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Приложение № 10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заполнения учетной формы № 032/у </w:t>
      </w:r>
      <w:bookmarkStart w:id="0" w:name="Инстр_032_у"/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Журнал записи родовспоможений на дом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Учетная форма № 032/у «Журнал записи родовспоможений на дому</w:t>
      </w:r>
      <w:r>
        <w:rPr>
          <w:bCs/>
          <w:sz w:val="28"/>
          <w:szCs w:val="28"/>
        </w:rPr>
        <w:t>» (далее – Журнал) ведется в медицинских организациях (иных организациях), оказывающих медицинскую помощь женщинам в родах на дому (далее – медицинские организации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каждый случай родов в журнале отводится несколько строк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 заполнении Журнал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</w:rPr>
        <w:t>Графы 3 – 5 заполняются на основании сведений, содержащихся в  документе, удостоверяющем личность пациента(ки)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В тех случаях, когда роды на дому проходили вне места регистрации  пациентки, в  графе 5 указывается также адрес, по которому фактически проходили роды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Графа 6 заполняется на основании обменной карты родильного дома (родильного отделения больницы) сведений женской консультации о беременной или со слов пациентки.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 графе 8 отмечаются особенности течения родов, осложнения в родах и другие обстоятельства.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 графах 9-13 указываются сведения о плоде, мертворожденном или новорожденном, их антропометрические данные.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 графах 14-15 указываются проведенные профилактические мероприятия новорожденным с указанием серий, доз введенных препаратов.</w:t>
      </w:r>
    </w:p>
    <w:p>
      <w:pPr>
        <w:pStyle w:val="Normal"/>
        <w:numPr>
          <w:ilvl w:val="1"/>
          <w:numId w:val="2"/>
        </w:numPr>
        <w:ind w:left="0" w:firstLine="709"/>
        <w:jc w:val="both"/>
        <w:outlineLvl w:val="1"/>
        <w:rPr/>
      </w:pPr>
      <w:r>
        <w:rPr>
          <w:bCs/>
          <w:sz w:val="28"/>
          <w:szCs w:val="28"/>
        </w:rPr>
        <w:t xml:space="preserve">В графе 16 указываются наименование медицинской организации, специальность, фамилия, инициалы медицинского работника, принявшего роды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/>
      </w:pPr>
      <w:r>
        <w:rPr>
          <w:bCs/>
          <w:sz w:val="28"/>
          <w:szCs w:val="28"/>
        </w:rPr>
        <w:t>В графе 18 указывается</w:t>
      </w:r>
      <w:r>
        <w:rPr>
          <w:sz w:val="28"/>
          <w:szCs w:val="28"/>
        </w:rPr>
        <w:t xml:space="preserve"> посещение на дому тех родильниц, которые после родов не были госпитализирован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Если пациентка находилась во время беременности под наблюдением акушерки фельдшерско-акушерского пункта, то в указанной графе может быть отмечена только дата посещения ее на дому, а сведения о течении послеродового периода заносятся в тетрадь записи беременных, состоящих под наблюдением фельдшерско-акушерского пункта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В графе 19 указываются сведения о родах, происшедших без помощи медицинских работников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 654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color w:val="000000"/>
            <w:sz w:val="20"/>
            <w:szCs w:val="20"/>
            <w:u w:val="none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12:00Z</dcterms:created>
  <dc:creator>admcto</dc:creator>
  <dc:description/>
  <cp:keywords/>
  <dc:language>en-US</dc:language>
  <cp:lastModifiedBy>KapinosLA</cp:lastModifiedBy>
  <cp:lastPrinted>2014-11-24T17:13:00Z</cp:lastPrinted>
  <dcterms:modified xsi:type="dcterms:W3CDTF">2014-12-24T15:20:00Z</dcterms:modified>
  <cp:revision>12</cp:revision>
  <dc:subject/>
  <dc:title>Приложение № 10 к                                                                                                                  приказу Минздрава России</dc:title>
</cp:coreProperties>
</file>