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Приложение № 8</w:t>
        <w:br/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ind w:left="3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заполнения учетной формы № 030-13/у </w:t>
      </w:r>
    </w:p>
    <w:p>
      <w:pPr>
        <w:pStyle w:val="ConsPlusTitle"/>
        <w:widowControl/>
        <w:jc w:val="center"/>
        <w:rPr/>
      </w:pPr>
      <w:r>
        <w:rPr/>
        <w:t>«Паспорт врачебного участка граждан, имеющих право на получение набора социальных услуг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Учетная форма № 030-13/у «Паспорт врачебного участка граждан, имеющих право на получение набора социальных услуг» (далее − Паспорт) заполняется врачом-терапевтом участковым, врачом-педиатром участковым, врачом общей практики (семейным врачом) медицинской организации (иной организации), осуществляющей медицинскую деятельность, с использованием сведений, содержащихся в Федеральном регистре лиц, имеющих право на получение государственной социальной помощ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медицинской карты пациента, получающего медицинскую помощь в амбулаторных условиях (форма № 025/у, предусмотренная приложением № 1 к приказу Минздрава России от ___ № _____) и истории развития ребенка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Паспорт заполняется на пациентов, которым оказана медицинская помощь в отчетном периоде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Если пациент(ка) несколько раз обращался по одному и тому же заболеванию, то сведения в Паспорте указываются одной строкой: число посещений, выписано и получено лекарственных препаратов, их стоимость, выдана справка для получения путевки на санаторно-курортное лечение (форма № 070/у, предусмотренная приложением № 11 к приказу Минздрава России от ___ № _______), направление на госпитализацию, медицинскую реабилитацию, обследование, консультацию. В графе 11  проставляется число посещений суммарно по состоянию за весь отчетный период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Если пациент(ка) получал помощь по различным заболеваниям, то в Паспорте указываются данные по каждому заболеванию отдельной строкой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ациент(ка) начал получать лечение в одном отчетном периоде и окончил лечение в другом периоде, то все сведения показываются в том периоде, в котором оканчивается лечение.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Паспорта:</w:t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>Графы с 12 по 19 заполняются в организационно-методическом кабинете медицинской организации (далее – ОМК)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15 заполняется на основании информации аптечной организации. 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19 указывается количество возвращенных обратных талонов санаторно-курортных карт в соответствии с журналом </w:t>
      </w:r>
      <w:r>
        <w:rPr>
          <w:rFonts w:eastAsia="Times New Roman"/>
          <w:sz w:val="28"/>
          <w:szCs w:val="28"/>
        </w:rPr>
        <w:t>учета обратных талонов санаторно-курортных кар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По завершении отчетного периода Паспорт подписывается врачом-терапевтом участковым, врачом-педиатром участковым, врачом общей практики (семейным врачом) и специалистом ОМК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6.4. Федерального закона от 17.07.1999 № 178-ФЗ «О государственной социальной помощи»</w:t>
      </w:r>
      <w:r>
        <w:rPr>
          <w:spacing w:val="1"/>
        </w:rPr>
        <w:t xml:space="preserve"> (Собрание законодательства Российской Федерации, 1999, № 24, ст. 3699; </w:t>
      </w:r>
      <w:r>
        <w:rPr/>
        <w:t>2004, № 35, ст. 360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>
      <w:rFonts w:eastAsia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4:00Z</dcterms:created>
  <dc:creator>admcto</dc:creator>
  <dc:description/>
  <cp:keywords/>
  <dc:language>en-US</dc:language>
  <cp:lastModifiedBy>KapinosLA</cp:lastModifiedBy>
  <cp:lastPrinted>2014-11-24T17:11:00Z</cp:lastPrinted>
  <dcterms:modified xsi:type="dcterms:W3CDTF">2014-12-24T17:03:00Z</dcterms:modified>
  <cp:revision>19</cp:revision>
  <dc:subject/>
  <dc:title>Приложение № 8 к                                                                                                                  приказу Минздрава России</dc:title>
</cp:coreProperties>
</file>