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481"/>
        <w:gridCol w:w="5583"/>
      </w:tblGrid>
      <w:tr>
        <w:trPr/>
        <w:tc>
          <w:tcPr>
            <w:tcW w:w="49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13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1</w:t>
              <w:br/>
              <w:t>к приказу Министерства здравоохранения</w:t>
              <w:br/>
              <w:t>Российской Федерации</w:t>
              <w:br/>
              <w:t>от «___» _____________ 2014 г. № 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-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дицинской организации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ind w:right="-1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___________________________________</w:t>
            </w:r>
          </w:p>
        </w:tc>
        <w:tc>
          <w:tcPr>
            <w:tcW w:w="448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13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Код формы по ОКУД 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чреждения по ОКПО ___________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49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134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13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ind w:right="13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___________________________________</w:t>
            </w:r>
          </w:p>
        </w:tc>
        <w:tc>
          <w:tcPr>
            <w:tcW w:w="448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13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документац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 № 086-2/у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134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81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140" w:leader="none"/>
              </w:tabs>
              <w:snapToGrid w:val="false"/>
              <w:ind w:right="134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3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 приказом Минздрава России</w:t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от «_____»_________ ______ г. № _____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выдачи медицинских спра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формы № 086/у и № 086-1/у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т «____» ____________ 20   г. </w:t>
        <w:tab/>
        <w:tab/>
        <w:tab/>
        <w:t xml:space="preserve"> Окончен «______» ____________ 20  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8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8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8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78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. № 086-2/у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823"/>
        <w:gridCol w:w="2337"/>
        <w:gridCol w:w="1473"/>
        <w:gridCol w:w="2624"/>
        <w:gridCol w:w="2072"/>
        <w:gridCol w:w="2611"/>
        <w:gridCol w:w="2023"/>
      </w:tblGrid>
      <w:tr>
        <w:trPr>
          <w:trHeight w:val="1521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битуриента, претендента и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, поступающ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работу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ения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086/у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6-1/у)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ач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вш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у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а, получивше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84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40:00Z</dcterms:created>
  <dc:creator>admcto</dc:creator>
  <dc:description/>
  <cp:keywords/>
  <dc:language>en-US</dc:language>
  <cp:lastModifiedBy>KapinosLA</cp:lastModifiedBy>
  <cp:lastPrinted>2014-12-24T18:25:00Z</cp:lastPrinted>
  <dcterms:modified xsi:type="dcterms:W3CDTF">2014-12-24T15:25:00Z</dcterms:modified>
  <cp:revision>9</cp:revision>
  <dc:subject/>
  <dc:title>Приложение № 21 к</dc:title>
</cp:coreProperties>
</file>