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МИНЭКОНОМРАЗВИТ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ФЕДЕРАЛЬНАЯ СЛУЖБА ГОСУДАРСТВЕННОЙ СТАТИ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РОССТ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  <w:lang w:eastAsia="ru-RU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9 ноября 2024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Москва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pBdr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 утверждении формы федерального статистического наблюдения</w:t>
              <w:br/>
              <w:t>№ 30 «Сведения о медицинской организации»</w:t>
              <w:br/>
              <w:t>и указаний по ее заполнению</w:t>
            </w:r>
          </w:p>
          <w:p>
            <w:pPr>
              <w:pStyle w:val="Normal"/>
              <w:pBdr/>
              <w:spacing w:lineRule="auto" w:line="240" w:before="0" w:after="0"/>
              <w:ind w:right="-114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pBdr/>
        <w:spacing w:lineRule="auto" w:line="360" w:before="0" w:after="0"/>
        <w:ind w:right="-1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360" w:before="0" w:after="0"/>
        <w:ind w:right="-1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4 статьи 6 Федерального закона </w:t>
        <w:br/>
        <w:t xml:space="preserve">от 29 ноября 2007 г. № 282-ФЗ «Об официальном статистическом учете </w:t>
        <w:br/>
        <w:t xml:space="preserve">и системе государственной статистики в Российской Федерации», подпунктом 5.5 пункта 5 Положения о Федеральной службе государственной статистики, утвержденного постановлением Правительства Российской Федерации </w:t>
        <w:br/>
        <w:t xml:space="preserve">от 2 июня 2008 г. № 420, Порядком утверждения Федеральной службой государственной статистики форм федерального статистического наблюдения </w:t>
        <w:br/>
        <w:t xml:space="preserve">и указаний по их заполнению, утвержденным приказом Министерства экономического развития Российской Федерации от 24 мая 2021 г. № 279, </w:t>
        <w:br/>
        <w:t xml:space="preserve">в целях реализации позиции 15.19 Федерального плана статистических работ, утвержденного распоряжением Правительства Российской Федерации </w:t>
        <w:br/>
        <w:t xml:space="preserve">от 6 мая 2008 г. № 671-р, а также с учетом письма Министерства здравоохранения Российской Федерации от 31 октября 2024 г. № 13-2/И/2-21685 </w:t>
        <w:br/>
        <w:t>п р и к а з ы в а ю: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твердить прилагаемую форму федерального статистического наблюдения № 30 «Сведения о медицинской организации» и указания </w:t>
        <w:br/>
        <w:t xml:space="preserve">по ее заполнению. 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ервичные статистические и административные данные по форме федерального статистического наблюдения, утвержденной настоящим приказом, предоставляются в соответствии с указаниями по ее заполнению, </w:t>
        <w:br/>
        <w:t>в сроки и с периодичностью, которые указаны на бланке этой формы.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Признать утратившим силу абзац третий пункта 1 приказа Федеральной службы государственной статистики от 25 декабря 2023 г. № 681 «Об утверждении форм федерального статистического наблюдения</w:t>
        <w:br/>
        <w:t>с указаниями по их заполнению для организации Министерством здравоохранения Российской Федерации федерального статистического наблюдения в сфере охраны здоровья».</w:t>
      </w:r>
    </w:p>
    <w:p>
      <w:pPr>
        <w:pStyle w:val="Normal"/>
        <w:pBdr/>
        <w:tabs>
          <w:tab w:val="clear" w:pos="708"/>
          <w:tab w:val="left" w:pos="99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29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72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720" w:after="200"/>
              <w:ind w:firstLine="709"/>
              <w:jc w:val="center"/>
              <w:rPr>
                <w:rFonts w:ascii="Times New Roman CYR" w:hAnsi="Times New Roman CYR" w:cs="Times New Roman CYR"/>
                <w:vanish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vanish/>
                <w:sz w:val="28"/>
                <w:szCs w:val="28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720" w:after="200"/>
              <w:ind w:firstLine="709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Н. Егоренко</w:t>
            </w:r>
          </w:p>
        </w:tc>
      </w:tr>
    </w:tbl>
    <w:p>
      <w:pPr>
        <w:pStyle w:val="Normal"/>
        <w:spacing w:lineRule="auto" w:line="37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160" w:after="0"/>
      <w:ind w:left="120" w:firstLine="500"/>
      <w:jc w:val="both"/>
    </w:pPr>
    <w:rPr>
      <w:rFonts w:ascii="Times New Roman" w:hAnsi="Times New Roman" w:eastAsia="Times New Roman" w:cs="Times New Roman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16:00Z</dcterms:created>
  <dc:creator>Петрушина Ольга Анатольевна</dc:creator>
  <dc:description/>
  <cp:keywords/>
  <dc:language>en-US</dc:language>
  <cp:lastModifiedBy>Мамлеева Наиля Наилевна</cp:lastModifiedBy>
  <dcterms:modified xsi:type="dcterms:W3CDTF">2024-12-02T14:09:00Z</dcterms:modified>
  <cp:revision>15</cp:revision>
  <dc:subject/>
  <dc:title/>
</cp:coreProperties>
</file>