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   30.12.2020 №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</w:t>
            </w:r>
            <w:bookmarkStart w:id="6" w:name="z_adr"/>
            <w:bookmarkEnd w:id="6"/>
            <w:r>
              <w:rPr/>
              <w:t>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" w:name="z1000_001_05"/>
            <w:bookmarkStart w:id="8" w:name="z1000_001_05"/>
            <w:bookmarkEnd w:id="8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" w:name="z1000_001_06"/>
            <w:bookmarkStart w:id="10" w:name="z1000_001_06"/>
            <w:bookmarkEnd w:id="10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" w:name="z1000_001_07"/>
            <w:bookmarkStart w:id="12" w:name="z1000_001_07"/>
            <w:bookmarkEnd w:id="12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" w:name="z1000_001_08"/>
            <w:bookmarkStart w:id="14" w:name="z1000_001_08"/>
            <w:bookmarkEnd w:id="14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" w:name="z1000_001_09"/>
            <w:bookmarkStart w:id="16" w:name="z1000_001_09"/>
            <w:bookmarkEnd w:id="1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" w:name="z1000_001_10"/>
            <w:bookmarkStart w:id="18" w:name="z1000_001_10"/>
            <w:bookmarkEnd w:id="1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" w:name="z1000_001_11"/>
            <w:bookmarkStart w:id="20" w:name="z1000_001_11"/>
            <w:bookmarkEnd w:id="2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" w:name="z1000_001_12"/>
            <w:bookmarkStart w:id="22" w:name="z1000_001_12"/>
            <w:bookmarkEnd w:id="22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000_001_13"/>
            <w:bookmarkStart w:id="24" w:name="z1000_001_13"/>
            <w:bookmarkEnd w:id="2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" w:name="z1000_001_14"/>
            <w:bookmarkStart w:id="26" w:name="z1000_001_14"/>
            <w:bookmarkEnd w:id="26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" w:name="z1000_001_15"/>
            <w:bookmarkStart w:id="28" w:name="z1000_001_15"/>
            <w:bookmarkEnd w:id="28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" w:name="z1000_001_16"/>
            <w:bookmarkStart w:id="30" w:name="z1000_001_16"/>
            <w:bookmarkEnd w:id="30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" w:name="z1000_001_17"/>
            <w:bookmarkStart w:id="32" w:name="z1000_001_17"/>
            <w:bookmarkEnd w:id="32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" w:name="z1000_002_05"/>
            <w:bookmarkStart w:id="34" w:name="z1000_002_05"/>
            <w:bookmarkEnd w:id="3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" w:name="z1000_002_06"/>
            <w:bookmarkStart w:id="36" w:name="z1000_002_06"/>
            <w:bookmarkEnd w:id="36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" w:name="z1000_002_07"/>
            <w:bookmarkStart w:id="38" w:name="z1000_002_07"/>
            <w:bookmarkEnd w:id="38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" w:name="z1000_002_08"/>
            <w:bookmarkStart w:id="40" w:name="z1000_002_08"/>
            <w:bookmarkEnd w:id="40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000_002_09"/>
            <w:bookmarkStart w:id="42" w:name="z1000_002_09"/>
            <w:bookmarkEnd w:id="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" w:name="z1000_002_10"/>
            <w:bookmarkStart w:id="44" w:name="z1000_002_10"/>
            <w:bookmarkEnd w:id="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" w:name="z1000_002_11"/>
            <w:bookmarkStart w:id="46" w:name="z1000_002_11"/>
            <w:bookmarkEnd w:id="4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" w:name="z1000_002_12"/>
            <w:bookmarkStart w:id="48" w:name="z1000_002_12"/>
            <w:bookmarkEnd w:id="48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" w:name="z1000_002_13"/>
            <w:bookmarkStart w:id="50" w:name="z1000_002_13"/>
            <w:bookmarkEnd w:id="5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" w:name="z1000_002_14"/>
            <w:bookmarkStart w:id="52" w:name="z1000_002_14"/>
            <w:bookmarkEnd w:id="52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" w:name="z1000_002_15"/>
            <w:bookmarkStart w:id="54" w:name="z1000_002_15"/>
            <w:bookmarkEnd w:id="54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" w:name="z1000_002_16"/>
            <w:bookmarkStart w:id="56" w:name="z1000_002_16"/>
            <w:bookmarkEnd w:id="56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" w:name="z1000_002_17"/>
            <w:bookmarkStart w:id="58" w:name="z1000_002_17"/>
            <w:bookmarkEnd w:id="58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" w:name="z1000_003_05"/>
            <w:bookmarkStart w:id="60" w:name="z1000_003_05"/>
            <w:bookmarkEnd w:id="60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" w:name="z1000_003_06"/>
            <w:bookmarkStart w:id="62" w:name="z1000_003_06"/>
            <w:bookmarkEnd w:id="62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000_003_07"/>
            <w:bookmarkStart w:id="64" w:name="z1000_003_07"/>
            <w:bookmarkEnd w:id="64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" w:name="z1000_003_08"/>
            <w:bookmarkStart w:id="66" w:name="z1000_003_08"/>
            <w:bookmarkEnd w:id="66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" w:name="z1000_003_09"/>
            <w:bookmarkStart w:id="68" w:name="z1000_003_09"/>
            <w:bookmarkEnd w:id="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" w:name="z1000_003_10"/>
            <w:bookmarkStart w:id="70" w:name="z1000_003_10"/>
            <w:bookmarkEnd w:id="7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" w:name="z1000_003_11"/>
            <w:bookmarkStart w:id="72" w:name="z1000_003_11"/>
            <w:bookmarkEnd w:id="7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" w:name="z1000_003_12"/>
            <w:bookmarkStart w:id="74" w:name="z1000_003_12"/>
            <w:bookmarkEnd w:id="74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" w:name="z1000_003_13"/>
            <w:bookmarkStart w:id="76" w:name="z1000_003_13"/>
            <w:bookmarkEnd w:id="7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" w:name="z1000_003_14"/>
            <w:bookmarkStart w:id="78" w:name="z1000_003_14"/>
            <w:bookmarkEnd w:id="78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" w:name="z1000_003_15"/>
            <w:bookmarkStart w:id="80" w:name="z1000_003_15"/>
            <w:bookmarkEnd w:id="80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" w:name="z1000_003_16"/>
            <w:bookmarkStart w:id="82" w:name="z1000_003_16"/>
            <w:bookmarkEnd w:id="82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" w:name="z1000_003_17"/>
            <w:bookmarkStart w:id="84" w:name="z1000_003_17"/>
            <w:bookmarkEnd w:id="84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000_004_05"/>
            <w:bookmarkStart w:id="86" w:name="z1000_004_05"/>
            <w:bookmarkEnd w:id="86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" w:name="z1000_004_06"/>
            <w:bookmarkStart w:id="88" w:name="z1000_004_06"/>
            <w:bookmarkEnd w:id="88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" w:name="z1000_004_07"/>
            <w:bookmarkStart w:id="90" w:name="z1000_004_07"/>
            <w:bookmarkEnd w:id="90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" w:name="z1000_004_08"/>
            <w:bookmarkStart w:id="92" w:name="z1000_004_08"/>
            <w:bookmarkEnd w:id="92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" w:name="z1000_004_09"/>
            <w:bookmarkStart w:id="94" w:name="z1000_004_09"/>
            <w:bookmarkEnd w:id="9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" w:name="z1000_004_10"/>
            <w:bookmarkStart w:id="96" w:name="z1000_004_10"/>
            <w:bookmarkEnd w:id="9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" w:name="z1000_004_11"/>
            <w:bookmarkStart w:id="98" w:name="z1000_004_11"/>
            <w:bookmarkEnd w:id="9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" w:name="z1000_004_12"/>
            <w:bookmarkStart w:id="100" w:name="z1000_004_12"/>
            <w:bookmarkEnd w:id="100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" w:name="z1000_004_13"/>
            <w:bookmarkStart w:id="102" w:name="z1000_004_13"/>
            <w:bookmarkEnd w:id="10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" w:name="z1000_004_14"/>
            <w:bookmarkStart w:id="104" w:name="z1000_004_14"/>
            <w:bookmarkEnd w:id="104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" w:name="z1000_004_15"/>
            <w:bookmarkStart w:id="106" w:name="z1000_004_15"/>
            <w:bookmarkEnd w:id="106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000_004_16"/>
            <w:bookmarkStart w:id="108" w:name="z1000_004_16"/>
            <w:bookmarkEnd w:id="108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" w:name="z1000_004_17"/>
            <w:bookmarkStart w:id="110" w:name="z1000_004_17"/>
            <w:bookmarkEnd w:id="110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" w:name="z1000_005_05"/>
            <w:bookmarkStart w:id="112" w:name="z1000_005_05"/>
            <w:bookmarkEnd w:id="112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" w:name="z1000_005_06"/>
            <w:bookmarkStart w:id="114" w:name="z1000_005_06"/>
            <w:bookmarkEnd w:id="114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" w:name="z1000_005_07"/>
            <w:bookmarkStart w:id="116" w:name="z1000_005_07"/>
            <w:bookmarkEnd w:id="116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" w:name="z1000_005_08"/>
            <w:bookmarkStart w:id="118" w:name="z1000_005_08"/>
            <w:bookmarkEnd w:id="118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" w:name="z1000_005_09"/>
            <w:bookmarkStart w:id="120" w:name="z1000_005_09"/>
            <w:bookmarkEnd w:id="12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" w:name="z1000_005_10"/>
            <w:bookmarkStart w:id="122" w:name="z1000_005_10"/>
            <w:bookmarkEnd w:id="12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" w:name="z1000_005_11"/>
            <w:bookmarkStart w:id="124" w:name="z1000_005_11"/>
            <w:bookmarkEnd w:id="124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" w:name="z1000_005_12"/>
            <w:bookmarkStart w:id="126" w:name="z1000_005_12"/>
            <w:bookmarkEnd w:id="126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" w:name="z1000_005_13"/>
            <w:bookmarkStart w:id="128" w:name="z1000_005_13"/>
            <w:bookmarkEnd w:id="128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000_005_14"/>
            <w:bookmarkStart w:id="130" w:name="z1000_005_14"/>
            <w:bookmarkEnd w:id="13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" w:name="z1000_005_15"/>
            <w:bookmarkStart w:id="132" w:name="z1000_005_15"/>
            <w:bookmarkEnd w:id="132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" w:name="z1000_005_16"/>
            <w:bookmarkStart w:id="134" w:name="z1000_005_16"/>
            <w:bookmarkEnd w:id="134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" w:name="z1000_005_17"/>
            <w:bookmarkStart w:id="136" w:name="z1000_005_17"/>
            <w:bookmarkEnd w:id="136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" w:name="z1000_006_05"/>
            <w:bookmarkStart w:id="138" w:name="z1000_006_05"/>
            <w:bookmarkEnd w:id="138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" w:name="z1000_006_06"/>
            <w:bookmarkStart w:id="140" w:name="z1000_006_06"/>
            <w:bookmarkEnd w:id="140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" w:name="z1000_006_07"/>
            <w:bookmarkStart w:id="142" w:name="z1000_006_07"/>
            <w:bookmarkEnd w:id="142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" w:name="z1000_006_08"/>
            <w:bookmarkStart w:id="144" w:name="z1000_006_08"/>
            <w:bookmarkEnd w:id="144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" w:name="z1000_006_09"/>
            <w:bookmarkStart w:id="146" w:name="z1000_006_09"/>
            <w:bookmarkEnd w:id="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" w:name="z1000_006_10"/>
            <w:bookmarkStart w:id="148" w:name="z1000_006_10"/>
            <w:bookmarkEnd w:id="14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" w:name="z1000_006_11"/>
            <w:bookmarkStart w:id="150" w:name="z1000_006_11"/>
            <w:bookmarkEnd w:id="15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000_006_12"/>
            <w:bookmarkStart w:id="152" w:name="z1000_006_12"/>
            <w:bookmarkEnd w:id="152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" w:name="z1000_006_13"/>
            <w:bookmarkStart w:id="154" w:name="z1000_006_13"/>
            <w:bookmarkEnd w:id="15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" w:name="z1000_006_14"/>
            <w:bookmarkStart w:id="156" w:name="z1000_006_14"/>
            <w:bookmarkEnd w:id="156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" w:name="z1000_006_15"/>
            <w:bookmarkStart w:id="158" w:name="z1000_006_15"/>
            <w:bookmarkEnd w:id="158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" w:name="z1000_006_16"/>
            <w:bookmarkStart w:id="160" w:name="z1000_006_16"/>
            <w:bookmarkEnd w:id="160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" w:name="z1000_006_17"/>
            <w:bookmarkStart w:id="162" w:name="z1000_006_17"/>
            <w:bookmarkEnd w:id="162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" w:name="z1000_007_05"/>
            <w:bookmarkStart w:id="164" w:name="z1000_007_05"/>
            <w:bookmarkEnd w:id="16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" w:name="z1000_007_06"/>
            <w:bookmarkStart w:id="166" w:name="z1000_007_06"/>
            <w:bookmarkEnd w:id="166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" w:name="z1000_007_07"/>
            <w:bookmarkStart w:id="168" w:name="z1000_007_07"/>
            <w:bookmarkEnd w:id="168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" w:name="z1000_007_08"/>
            <w:bookmarkStart w:id="170" w:name="z1000_007_08"/>
            <w:bookmarkEnd w:id="170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" w:name="z1000_007_09"/>
            <w:bookmarkStart w:id="172" w:name="z1000_007_09"/>
            <w:bookmarkEnd w:id="17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000_007_10"/>
            <w:bookmarkStart w:id="174" w:name="z1000_007_10"/>
            <w:bookmarkEnd w:id="17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" w:name="z1000_007_11"/>
            <w:bookmarkStart w:id="176" w:name="z1000_007_11"/>
            <w:bookmarkEnd w:id="17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" w:name="z1000_007_12"/>
            <w:bookmarkStart w:id="178" w:name="z1000_007_12"/>
            <w:bookmarkEnd w:id="178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" w:name="z1000_007_13"/>
            <w:bookmarkStart w:id="180" w:name="z1000_007_13"/>
            <w:bookmarkEnd w:id="18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" w:name="z1000_007_14"/>
            <w:bookmarkStart w:id="182" w:name="z1000_007_14"/>
            <w:bookmarkEnd w:id="182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" w:name="z1000_007_15"/>
            <w:bookmarkStart w:id="184" w:name="z1000_007_15"/>
            <w:bookmarkEnd w:id="184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" w:name="z1000_007_16"/>
            <w:bookmarkStart w:id="186" w:name="z1000_007_16"/>
            <w:bookmarkEnd w:id="186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" w:name="z1000_007_17"/>
            <w:bookmarkStart w:id="188" w:name="z1000_007_17"/>
            <w:bookmarkEnd w:id="188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" w:name="z1000_008_05"/>
            <w:bookmarkStart w:id="190" w:name="z1000_008_05"/>
            <w:bookmarkEnd w:id="190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" w:name="z1000_008_06"/>
            <w:bookmarkStart w:id="192" w:name="z1000_008_06"/>
            <w:bookmarkEnd w:id="192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" w:name="z1000_008_07"/>
            <w:bookmarkStart w:id="194" w:name="z1000_008_07"/>
            <w:bookmarkEnd w:id="194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000_008_08"/>
            <w:bookmarkStart w:id="196" w:name="z1000_008_08"/>
            <w:bookmarkEnd w:id="196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" w:name="z1000_008_09"/>
            <w:bookmarkStart w:id="198" w:name="z1000_008_09"/>
            <w:bookmarkEnd w:id="19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" w:name="z1000_008_10"/>
            <w:bookmarkStart w:id="200" w:name="z1000_008_10"/>
            <w:bookmarkEnd w:id="2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" w:name="z1000_008_11"/>
            <w:bookmarkStart w:id="202" w:name="z1000_008_11"/>
            <w:bookmarkEnd w:id="20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" w:name="z1000_008_12"/>
            <w:bookmarkStart w:id="204" w:name="z1000_008_12"/>
            <w:bookmarkEnd w:id="204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" w:name="z1000_008_13"/>
            <w:bookmarkStart w:id="206" w:name="z1000_008_13"/>
            <w:bookmarkEnd w:id="20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" w:name="z1000_008_14"/>
            <w:bookmarkStart w:id="208" w:name="z1000_008_14"/>
            <w:bookmarkEnd w:id="208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" w:name="z1000_008_15"/>
            <w:bookmarkStart w:id="210" w:name="z1000_008_15"/>
            <w:bookmarkEnd w:id="210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" w:name="z1000_008_16"/>
            <w:bookmarkStart w:id="212" w:name="z1000_008_16"/>
            <w:bookmarkEnd w:id="212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" w:name="z1000_008_17"/>
            <w:bookmarkStart w:id="214" w:name="z1000_008_17"/>
            <w:bookmarkEnd w:id="214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" w:name="z1000_009_05"/>
            <w:bookmarkStart w:id="216" w:name="z1000_009_05"/>
            <w:bookmarkEnd w:id="216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" w:name="z1000_009_06"/>
            <w:bookmarkStart w:id="218" w:name="z1000_009_06"/>
            <w:bookmarkEnd w:id="218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" w:name="z1000_009_07"/>
            <w:bookmarkStart w:id="220" w:name="z1000_009_07"/>
            <w:bookmarkEnd w:id="220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" w:name="z1000_009_08"/>
            <w:bookmarkStart w:id="222" w:name="z1000_009_08"/>
            <w:bookmarkEnd w:id="222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" w:name="z1000_009_09"/>
            <w:bookmarkStart w:id="224" w:name="z1000_009_09"/>
            <w:bookmarkEnd w:id="22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" w:name="z1000_009_10"/>
            <w:bookmarkStart w:id="226" w:name="z1000_009_10"/>
            <w:bookmarkEnd w:id="22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" w:name="z1000_009_11"/>
            <w:bookmarkStart w:id="228" w:name="z1000_009_11"/>
            <w:bookmarkEnd w:id="22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" w:name="z1000_009_12"/>
            <w:bookmarkStart w:id="230" w:name="z1000_009_12"/>
            <w:bookmarkEnd w:id="230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" w:name="z1000_009_13"/>
            <w:bookmarkStart w:id="232" w:name="z1000_009_13"/>
            <w:bookmarkEnd w:id="23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" w:name="z1000_009_14"/>
            <w:bookmarkStart w:id="234" w:name="z1000_009_14"/>
            <w:bookmarkEnd w:id="234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" w:name="z1000_009_15"/>
            <w:bookmarkStart w:id="236" w:name="z1000_009_15"/>
            <w:bookmarkEnd w:id="236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" w:name="z1000_009_16"/>
            <w:bookmarkStart w:id="238" w:name="z1000_009_16"/>
            <w:bookmarkEnd w:id="238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" w:name="z1000_009_17"/>
            <w:bookmarkStart w:id="240" w:name="z1000_009_17"/>
            <w:bookmarkEnd w:id="240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" w:name="z1000_010_05"/>
            <w:bookmarkStart w:id="242" w:name="z1000_010_05"/>
            <w:bookmarkEnd w:id="242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" w:name="z1000_010_06"/>
            <w:bookmarkStart w:id="244" w:name="z1000_010_06"/>
            <w:bookmarkEnd w:id="244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" w:name="z1000_010_07"/>
            <w:bookmarkStart w:id="246" w:name="z1000_010_07"/>
            <w:bookmarkEnd w:id="246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" w:name="z1000_010_08"/>
            <w:bookmarkStart w:id="248" w:name="z1000_010_08"/>
            <w:bookmarkEnd w:id="248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" w:name="z1000_010_09"/>
            <w:bookmarkStart w:id="250" w:name="z1000_010_09"/>
            <w:bookmarkEnd w:id="2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" w:name="z1000_010_10"/>
            <w:bookmarkStart w:id="252" w:name="z1000_010_10"/>
            <w:bookmarkEnd w:id="25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" w:name="z1000_010_11"/>
            <w:bookmarkStart w:id="254" w:name="z1000_010_11"/>
            <w:bookmarkEnd w:id="254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" w:name="z1000_010_12"/>
            <w:bookmarkStart w:id="256" w:name="z1000_010_12"/>
            <w:bookmarkEnd w:id="256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" w:name="z1000_010_13"/>
            <w:bookmarkStart w:id="258" w:name="z1000_010_13"/>
            <w:bookmarkEnd w:id="258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" w:name="z1000_010_14"/>
            <w:bookmarkStart w:id="260" w:name="z1000_010_14"/>
            <w:bookmarkEnd w:id="26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" w:name="z1000_010_15"/>
            <w:bookmarkStart w:id="262" w:name="z1000_010_15"/>
            <w:bookmarkEnd w:id="262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" w:name="z1000_010_16"/>
            <w:bookmarkStart w:id="264" w:name="z1000_010_16"/>
            <w:bookmarkEnd w:id="264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" w:name="z1000_010_17"/>
            <w:bookmarkStart w:id="266" w:name="z1000_010_17"/>
            <w:bookmarkEnd w:id="266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" w:name="z1000_011_05"/>
            <w:bookmarkStart w:id="268" w:name="z1000_011_05"/>
            <w:bookmarkEnd w:id="268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" w:name="z1000_011_06"/>
            <w:bookmarkStart w:id="270" w:name="z1000_011_06"/>
            <w:bookmarkEnd w:id="270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" w:name="z1000_011_07"/>
            <w:bookmarkStart w:id="272" w:name="z1000_011_07"/>
            <w:bookmarkEnd w:id="272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" w:name="z1000_011_08"/>
            <w:bookmarkStart w:id="274" w:name="z1000_011_08"/>
            <w:bookmarkEnd w:id="274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" w:name="z1000_011_09"/>
            <w:bookmarkStart w:id="276" w:name="z1000_011_09"/>
            <w:bookmarkEnd w:id="27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" w:name="z1000_011_10"/>
            <w:bookmarkStart w:id="278" w:name="z1000_011_10"/>
            <w:bookmarkEnd w:id="27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" w:name="z1000_011_11"/>
            <w:bookmarkStart w:id="280" w:name="z1000_011_11"/>
            <w:bookmarkEnd w:id="28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" w:name="z1000_011_12"/>
            <w:bookmarkStart w:id="282" w:name="z1000_011_12"/>
            <w:bookmarkEnd w:id="282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000_011_13"/>
            <w:bookmarkStart w:id="284" w:name="z1000_011_13"/>
            <w:bookmarkEnd w:id="28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" w:name="z1000_011_14"/>
            <w:bookmarkStart w:id="286" w:name="z1000_011_14"/>
            <w:bookmarkEnd w:id="286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" w:name="z1000_011_15"/>
            <w:bookmarkStart w:id="288" w:name="z1000_011_15"/>
            <w:bookmarkEnd w:id="288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" w:name="z1000_011_16"/>
            <w:bookmarkStart w:id="290" w:name="z1000_011_16"/>
            <w:bookmarkEnd w:id="290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" w:name="z1000_011_17"/>
            <w:bookmarkStart w:id="292" w:name="z1000_011_17"/>
            <w:bookmarkEnd w:id="292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" w:name="z1000_012_05"/>
            <w:bookmarkStart w:id="294" w:name="z1000_012_05"/>
            <w:bookmarkEnd w:id="29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" w:name="z1000_012_06"/>
            <w:bookmarkStart w:id="296" w:name="z1000_012_06"/>
            <w:bookmarkEnd w:id="296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" w:name="z1000_012_07"/>
            <w:bookmarkStart w:id="298" w:name="z1000_012_07"/>
            <w:bookmarkEnd w:id="298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" w:name="z1000_012_08"/>
            <w:bookmarkStart w:id="300" w:name="z1000_012_08"/>
            <w:bookmarkEnd w:id="300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" w:name="z1000_012_09"/>
            <w:bookmarkStart w:id="302" w:name="z1000_012_09"/>
            <w:bookmarkEnd w:id="3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" w:name="z1000_012_10"/>
            <w:bookmarkStart w:id="304" w:name="z1000_012_10"/>
            <w:bookmarkEnd w:id="3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" w:name="z1000_012_11"/>
            <w:bookmarkStart w:id="306" w:name="z1000_012_11"/>
            <w:bookmarkEnd w:id="30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" w:name="z1000_012_12"/>
            <w:bookmarkStart w:id="308" w:name="z1000_012_12"/>
            <w:bookmarkEnd w:id="308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" w:name="z1000_012_13"/>
            <w:bookmarkStart w:id="310" w:name="z1000_012_13"/>
            <w:bookmarkEnd w:id="31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" w:name="z1000_012_14"/>
            <w:bookmarkStart w:id="312" w:name="z1000_012_14"/>
            <w:bookmarkEnd w:id="312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" w:name="z1000_012_15"/>
            <w:bookmarkStart w:id="314" w:name="z1000_012_15"/>
            <w:bookmarkEnd w:id="314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" w:name="z1000_012_16"/>
            <w:bookmarkStart w:id="316" w:name="z1000_012_16"/>
            <w:bookmarkEnd w:id="316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" w:name="z1000_012_17"/>
            <w:bookmarkStart w:id="318" w:name="z1000_012_17"/>
            <w:bookmarkEnd w:id="318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" w:name="z1000_013_05"/>
            <w:bookmarkStart w:id="320" w:name="z1000_013_05"/>
            <w:bookmarkEnd w:id="320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1" w:name="z1000_013_06"/>
            <w:bookmarkStart w:id="322" w:name="z1000_013_06"/>
            <w:bookmarkEnd w:id="322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3" w:name="z1000_013_07"/>
            <w:bookmarkStart w:id="324" w:name="z1000_013_07"/>
            <w:bookmarkEnd w:id="324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" w:name="z1000_013_08"/>
            <w:bookmarkStart w:id="326" w:name="z1000_013_08"/>
            <w:bookmarkEnd w:id="326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1000_013_09"/>
            <w:bookmarkStart w:id="328" w:name="z1000_013_09"/>
            <w:bookmarkEnd w:id="3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" w:name="z1000_013_10"/>
            <w:bookmarkStart w:id="330" w:name="z1000_013_10"/>
            <w:bookmarkEnd w:id="33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1" w:name="z1000_013_11"/>
            <w:bookmarkStart w:id="332" w:name="z1000_013_11"/>
            <w:bookmarkEnd w:id="33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3" w:name="z1000_013_12"/>
            <w:bookmarkStart w:id="334" w:name="z1000_013_12"/>
            <w:bookmarkEnd w:id="334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5" w:name="z1000_013_13"/>
            <w:bookmarkStart w:id="336" w:name="z1000_013_13"/>
            <w:bookmarkEnd w:id="33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7" w:name="z1000_013_14"/>
            <w:bookmarkStart w:id="338" w:name="z1000_013_14"/>
            <w:bookmarkEnd w:id="338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" w:name="z1000_013_15"/>
            <w:bookmarkStart w:id="340" w:name="z1000_013_15"/>
            <w:bookmarkEnd w:id="340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1" w:name="z1000_013_16"/>
            <w:bookmarkStart w:id="342" w:name="z1000_013_16"/>
            <w:bookmarkEnd w:id="342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3" w:name="z1000_013_17"/>
            <w:bookmarkStart w:id="344" w:name="z1000_013_17"/>
            <w:bookmarkEnd w:id="344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5" w:name="z1000_014_05"/>
            <w:bookmarkStart w:id="346" w:name="z1000_014_05"/>
            <w:bookmarkEnd w:id="346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7" w:name="z1000_014_06"/>
            <w:bookmarkStart w:id="348" w:name="z1000_014_06"/>
            <w:bookmarkEnd w:id="348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" w:name="z1000_014_07"/>
            <w:bookmarkStart w:id="350" w:name="z1000_014_07"/>
            <w:bookmarkEnd w:id="350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" w:name="z1000_014_08"/>
            <w:bookmarkStart w:id="352" w:name="z1000_014_08"/>
            <w:bookmarkEnd w:id="352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3" w:name="z1000_014_09"/>
            <w:bookmarkStart w:id="354" w:name="z1000_014_09"/>
            <w:bookmarkEnd w:id="35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5" w:name="z1000_014_10"/>
            <w:bookmarkStart w:id="356" w:name="z1000_014_10"/>
            <w:bookmarkEnd w:id="35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7" w:name="z1000_014_11"/>
            <w:bookmarkStart w:id="358" w:name="z1000_014_11"/>
            <w:bookmarkEnd w:id="35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" w:name="z1000_014_12"/>
            <w:bookmarkStart w:id="360" w:name="z1000_014_12"/>
            <w:bookmarkEnd w:id="360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1" w:name="z1000_014_13"/>
            <w:bookmarkStart w:id="362" w:name="z1000_014_13"/>
            <w:bookmarkEnd w:id="36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3" w:name="z1000_014_14"/>
            <w:bookmarkStart w:id="364" w:name="z1000_014_14"/>
            <w:bookmarkEnd w:id="364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5" w:name="z1000_014_15"/>
            <w:bookmarkStart w:id="366" w:name="z1000_014_15"/>
            <w:bookmarkEnd w:id="366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7" w:name="z1000_014_16"/>
            <w:bookmarkStart w:id="368" w:name="z1000_014_16"/>
            <w:bookmarkEnd w:id="368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9" w:name="z1000_014_17"/>
            <w:bookmarkStart w:id="370" w:name="z1000_014_17"/>
            <w:bookmarkEnd w:id="370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1" w:name="z1000_015_05"/>
            <w:bookmarkStart w:id="372" w:name="z1000_015_05"/>
            <w:bookmarkEnd w:id="372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" w:name="z1000_015_06"/>
            <w:bookmarkStart w:id="374" w:name="z1000_015_06"/>
            <w:bookmarkEnd w:id="374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5" w:name="z1000_015_07"/>
            <w:bookmarkStart w:id="376" w:name="z1000_015_07"/>
            <w:bookmarkEnd w:id="376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7" w:name="z1000_015_08"/>
            <w:bookmarkStart w:id="378" w:name="z1000_015_08"/>
            <w:bookmarkEnd w:id="378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9" w:name="z1000_015_09"/>
            <w:bookmarkStart w:id="380" w:name="z1000_015_09"/>
            <w:bookmarkEnd w:id="38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1" w:name="z1000_015_10"/>
            <w:bookmarkStart w:id="382" w:name="z1000_015_10"/>
            <w:bookmarkEnd w:id="38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3" w:name="z1000_015_11"/>
            <w:bookmarkStart w:id="384" w:name="z1000_015_11"/>
            <w:bookmarkEnd w:id="384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5" w:name="z1000_015_12"/>
            <w:bookmarkStart w:id="386" w:name="z1000_015_12"/>
            <w:bookmarkEnd w:id="386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7" w:name="z1000_015_13"/>
            <w:bookmarkStart w:id="388" w:name="z1000_015_13"/>
            <w:bookmarkEnd w:id="388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9" w:name="z1000_015_14"/>
            <w:bookmarkStart w:id="390" w:name="z1000_015_14"/>
            <w:bookmarkEnd w:id="39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" w:name="z1000_015_15"/>
            <w:bookmarkStart w:id="392" w:name="z1000_015_15"/>
            <w:bookmarkEnd w:id="392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3" w:name="z1000_015_16"/>
            <w:bookmarkStart w:id="394" w:name="z1000_015_16"/>
            <w:bookmarkEnd w:id="394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5" w:name="z1000_015_17"/>
            <w:bookmarkStart w:id="396" w:name="z1000_015_17"/>
            <w:bookmarkEnd w:id="396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7" w:name="z1000_016_05"/>
            <w:bookmarkStart w:id="398" w:name="z1000_016_05"/>
            <w:bookmarkEnd w:id="398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9" w:name="z1000_016_06"/>
            <w:bookmarkStart w:id="400" w:name="z1000_016_06"/>
            <w:bookmarkEnd w:id="400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" w:name="z1000_016_07"/>
            <w:bookmarkStart w:id="402" w:name="z1000_016_07"/>
            <w:bookmarkEnd w:id="402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" w:name="z1000_016_08"/>
            <w:bookmarkStart w:id="404" w:name="z1000_016_08"/>
            <w:bookmarkEnd w:id="404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5" w:name="z1000_016_09"/>
            <w:bookmarkStart w:id="406" w:name="z1000_016_09"/>
            <w:bookmarkEnd w:id="4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7" w:name="z1000_016_10"/>
            <w:bookmarkStart w:id="408" w:name="z1000_016_10"/>
            <w:bookmarkEnd w:id="40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9" w:name="z1000_016_11"/>
            <w:bookmarkStart w:id="410" w:name="z1000_016_11"/>
            <w:bookmarkEnd w:id="41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1" w:name="z1000_016_12"/>
            <w:bookmarkStart w:id="412" w:name="z1000_016_12"/>
            <w:bookmarkEnd w:id="412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" w:name="z1000_016_13"/>
            <w:bookmarkStart w:id="414" w:name="z1000_016_13"/>
            <w:bookmarkEnd w:id="41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5" w:name="z1000_016_14"/>
            <w:bookmarkStart w:id="416" w:name="z1000_016_14"/>
            <w:bookmarkEnd w:id="416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7" w:name="z1000_016_15"/>
            <w:bookmarkStart w:id="418" w:name="z1000_016_15"/>
            <w:bookmarkEnd w:id="418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9" w:name="z1000_016_16"/>
            <w:bookmarkStart w:id="420" w:name="z1000_016_16"/>
            <w:bookmarkEnd w:id="420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1" w:name="z1000_016_17"/>
            <w:bookmarkStart w:id="422" w:name="z1000_016_17"/>
            <w:bookmarkEnd w:id="422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3" w:name="z1000_017_05"/>
            <w:bookmarkStart w:id="424" w:name="z1000_017_05"/>
            <w:bookmarkEnd w:id="42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5" w:name="z1000_017_06"/>
            <w:bookmarkStart w:id="426" w:name="z1000_017_06"/>
            <w:bookmarkEnd w:id="426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" w:name="z1000_017_07"/>
            <w:bookmarkStart w:id="428" w:name="z1000_017_07"/>
            <w:bookmarkEnd w:id="428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9" w:name="z1000_017_08"/>
            <w:bookmarkStart w:id="430" w:name="z1000_017_08"/>
            <w:bookmarkEnd w:id="430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" w:name="z1000_017_09"/>
            <w:bookmarkStart w:id="432" w:name="z1000_017_09"/>
            <w:bookmarkEnd w:id="43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3" w:name="z1000_017_10"/>
            <w:bookmarkStart w:id="434" w:name="z1000_017_10"/>
            <w:bookmarkEnd w:id="43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5" w:name="z1000_017_11"/>
            <w:bookmarkStart w:id="436" w:name="z1000_017_11"/>
            <w:bookmarkEnd w:id="43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000_017_12"/>
            <w:bookmarkStart w:id="438" w:name="z1000_017_12"/>
            <w:bookmarkEnd w:id="438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9" w:name="z1000_017_13"/>
            <w:bookmarkStart w:id="440" w:name="z1000_017_13"/>
            <w:bookmarkEnd w:id="44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" w:name="z1000_017_14"/>
            <w:bookmarkStart w:id="442" w:name="z1000_017_14"/>
            <w:bookmarkEnd w:id="442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" w:name="z1000_017_15"/>
            <w:bookmarkStart w:id="444" w:name="z1000_017_15"/>
            <w:bookmarkEnd w:id="444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5" w:name="z1000_017_16"/>
            <w:bookmarkStart w:id="446" w:name="z1000_017_16"/>
            <w:bookmarkEnd w:id="446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" w:name="z1000_017_17"/>
            <w:bookmarkStart w:id="448" w:name="z1000_017_17"/>
            <w:bookmarkEnd w:id="448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" w:name="z1000_018_05"/>
            <w:bookmarkStart w:id="450" w:name="z1000_018_05"/>
            <w:bookmarkEnd w:id="450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" w:name="z1000_018_06"/>
            <w:bookmarkStart w:id="452" w:name="z1000_018_06"/>
            <w:bookmarkEnd w:id="452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" w:name="z1000_018_07"/>
            <w:bookmarkStart w:id="454" w:name="z1000_018_07"/>
            <w:bookmarkEnd w:id="454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" w:name="z1000_018_08"/>
            <w:bookmarkStart w:id="456" w:name="z1000_018_08"/>
            <w:bookmarkEnd w:id="456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" w:name="z1000_018_09"/>
            <w:bookmarkStart w:id="458" w:name="z1000_018_09"/>
            <w:bookmarkEnd w:id="45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9" w:name="z1000_018_10"/>
            <w:bookmarkStart w:id="460" w:name="z1000_018_10"/>
            <w:bookmarkEnd w:id="4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" w:name="z1000_018_11"/>
            <w:bookmarkStart w:id="462" w:name="z1000_018_11"/>
            <w:bookmarkEnd w:id="46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3" w:name="z1000_018_12"/>
            <w:bookmarkStart w:id="464" w:name="z1000_018_12"/>
            <w:bookmarkEnd w:id="464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5" w:name="z1000_018_13"/>
            <w:bookmarkStart w:id="466" w:name="z1000_018_13"/>
            <w:bookmarkEnd w:id="46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7" w:name="z1000_018_14"/>
            <w:bookmarkStart w:id="468" w:name="z1000_018_14"/>
            <w:bookmarkEnd w:id="468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" w:name="z1000_018_15"/>
            <w:bookmarkStart w:id="470" w:name="z1000_018_15"/>
            <w:bookmarkEnd w:id="470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1" w:name="z1000_018_16"/>
            <w:bookmarkStart w:id="472" w:name="z1000_018_16"/>
            <w:bookmarkEnd w:id="472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3" w:name="z1000_018_17"/>
            <w:bookmarkStart w:id="474" w:name="z1000_018_17"/>
            <w:bookmarkEnd w:id="474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5" w:name="z1000_019_05"/>
            <w:bookmarkStart w:id="476" w:name="z1000_019_05"/>
            <w:bookmarkEnd w:id="476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7" w:name="z1000_019_06"/>
            <w:bookmarkStart w:id="478" w:name="z1000_019_06"/>
            <w:bookmarkEnd w:id="478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9" w:name="z1000_019_07"/>
            <w:bookmarkStart w:id="480" w:name="z1000_019_07"/>
            <w:bookmarkEnd w:id="480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1000_019_08"/>
            <w:bookmarkStart w:id="482" w:name="z1000_019_08"/>
            <w:bookmarkEnd w:id="482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3" w:name="z1000_019_09"/>
            <w:bookmarkStart w:id="484" w:name="z1000_019_09"/>
            <w:bookmarkEnd w:id="48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" w:name="z1000_019_10"/>
            <w:bookmarkStart w:id="486" w:name="z1000_019_10"/>
            <w:bookmarkEnd w:id="48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" w:name="z1000_019_11"/>
            <w:bookmarkStart w:id="488" w:name="z1000_019_11"/>
            <w:bookmarkEnd w:id="48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9" w:name="z1000_019_12"/>
            <w:bookmarkStart w:id="490" w:name="z1000_019_12"/>
            <w:bookmarkEnd w:id="490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" w:name="z1000_019_13"/>
            <w:bookmarkStart w:id="492" w:name="z1000_019_13"/>
            <w:bookmarkEnd w:id="49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" w:name="z1000_019_14"/>
            <w:bookmarkStart w:id="494" w:name="z1000_019_14"/>
            <w:bookmarkEnd w:id="494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" w:name="z1000_019_15"/>
            <w:bookmarkStart w:id="496" w:name="z1000_019_15"/>
            <w:bookmarkEnd w:id="496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7" w:name="z1000_019_16"/>
            <w:bookmarkStart w:id="498" w:name="z1000_019_16"/>
            <w:bookmarkEnd w:id="498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9" w:name="z1000_019_17"/>
            <w:bookmarkStart w:id="500" w:name="z1000_019_17"/>
            <w:bookmarkEnd w:id="500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1" w:name="z1000_020_05"/>
            <w:bookmarkStart w:id="502" w:name="z1000_020_05"/>
            <w:bookmarkEnd w:id="502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3" w:name="z1000_020_06"/>
            <w:bookmarkStart w:id="504" w:name="z1000_020_06"/>
            <w:bookmarkEnd w:id="504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" w:name="z1000_020_07"/>
            <w:bookmarkStart w:id="506" w:name="z1000_020_07"/>
            <w:bookmarkEnd w:id="506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" w:name="z1000_020_08"/>
            <w:bookmarkStart w:id="508" w:name="z1000_020_08"/>
            <w:bookmarkEnd w:id="508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" w:name="z1000_020_09"/>
            <w:bookmarkStart w:id="510" w:name="z1000_020_09"/>
            <w:bookmarkEnd w:id="5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1" w:name="z1000_020_10"/>
            <w:bookmarkStart w:id="512" w:name="z1000_020_10"/>
            <w:bookmarkEnd w:id="51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" w:name="z1000_020_11"/>
            <w:bookmarkStart w:id="514" w:name="z1000_020_11"/>
            <w:bookmarkEnd w:id="514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" w:name="z1000_020_12"/>
            <w:bookmarkStart w:id="516" w:name="z1000_020_12"/>
            <w:bookmarkEnd w:id="516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7" w:name="z1000_020_13"/>
            <w:bookmarkStart w:id="518" w:name="z1000_020_13"/>
            <w:bookmarkEnd w:id="518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" w:name="z1000_020_14"/>
            <w:bookmarkStart w:id="520" w:name="z1000_020_14"/>
            <w:bookmarkEnd w:id="52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1" w:name="z1000_020_15"/>
            <w:bookmarkStart w:id="522" w:name="z1000_020_15"/>
            <w:bookmarkEnd w:id="522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3" w:name="z1000_020_16"/>
            <w:bookmarkStart w:id="524" w:name="z1000_020_16"/>
            <w:bookmarkEnd w:id="524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" w:name="z1000_020_17"/>
            <w:bookmarkStart w:id="526" w:name="z1000_020_17"/>
            <w:bookmarkEnd w:id="526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" w:name="z1000_021_05"/>
            <w:bookmarkStart w:id="528" w:name="z1000_021_05"/>
            <w:bookmarkEnd w:id="528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" w:name="z1000_021_06"/>
            <w:bookmarkStart w:id="530" w:name="z1000_021_06"/>
            <w:bookmarkEnd w:id="530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" w:name="z1000_021_07"/>
            <w:bookmarkStart w:id="532" w:name="z1000_021_07"/>
            <w:bookmarkEnd w:id="532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" w:name="z1000_021_08"/>
            <w:bookmarkStart w:id="534" w:name="z1000_021_08"/>
            <w:bookmarkEnd w:id="534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5" w:name="z1000_021_09"/>
            <w:bookmarkStart w:id="536" w:name="z1000_021_09"/>
            <w:bookmarkEnd w:id="53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" w:name="z1000_021_10"/>
            <w:bookmarkStart w:id="538" w:name="z1000_021_10"/>
            <w:bookmarkEnd w:id="53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9" w:name="z1000_021_11"/>
            <w:bookmarkStart w:id="540" w:name="z1000_021_11"/>
            <w:bookmarkEnd w:id="54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1" w:name="z1000_021_12"/>
            <w:bookmarkStart w:id="542" w:name="z1000_021_12"/>
            <w:bookmarkEnd w:id="542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3" w:name="z1000_021_13"/>
            <w:bookmarkStart w:id="544" w:name="z1000_021_13"/>
            <w:bookmarkEnd w:id="54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5" w:name="z1000_021_14"/>
            <w:bookmarkStart w:id="546" w:name="z1000_021_14"/>
            <w:bookmarkEnd w:id="546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7" w:name="z1000_021_15"/>
            <w:bookmarkStart w:id="548" w:name="z1000_021_15"/>
            <w:bookmarkEnd w:id="548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" w:name="z1000_021_16"/>
            <w:bookmarkStart w:id="550" w:name="z1000_021_16"/>
            <w:bookmarkEnd w:id="550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1" w:name="z1000_021_17"/>
            <w:bookmarkStart w:id="552" w:name="z1000_021_17"/>
            <w:bookmarkEnd w:id="552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" w:name="z1000_022_05"/>
            <w:bookmarkStart w:id="554" w:name="z1000_022_05"/>
            <w:bookmarkEnd w:id="55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" w:name="z1000_022_06"/>
            <w:bookmarkStart w:id="556" w:name="z1000_022_06"/>
            <w:bookmarkEnd w:id="556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" w:name="z1000_022_07"/>
            <w:bookmarkStart w:id="558" w:name="z1000_022_07"/>
            <w:bookmarkEnd w:id="558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9" w:name="z1000_022_08"/>
            <w:bookmarkStart w:id="560" w:name="z1000_022_08"/>
            <w:bookmarkEnd w:id="560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" w:name="z1000_022_09"/>
            <w:bookmarkStart w:id="562" w:name="z1000_022_09"/>
            <w:bookmarkEnd w:id="5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3" w:name="z1000_022_10"/>
            <w:bookmarkStart w:id="564" w:name="z1000_022_10"/>
            <w:bookmarkEnd w:id="5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" w:name="z1000_022_11"/>
            <w:bookmarkStart w:id="566" w:name="z1000_022_11"/>
            <w:bookmarkEnd w:id="56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" w:name="z1000_022_12"/>
            <w:bookmarkStart w:id="568" w:name="z1000_022_12"/>
            <w:bookmarkEnd w:id="568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9" w:name="z1000_022_13"/>
            <w:bookmarkStart w:id="570" w:name="z1000_022_13"/>
            <w:bookmarkEnd w:id="57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1" w:name="z1000_022_14"/>
            <w:bookmarkStart w:id="572" w:name="z1000_022_14"/>
            <w:bookmarkEnd w:id="572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3" w:name="z1000_022_15"/>
            <w:bookmarkStart w:id="574" w:name="z1000_022_15"/>
            <w:bookmarkEnd w:id="574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5" w:name="z1000_022_16"/>
            <w:bookmarkStart w:id="576" w:name="z1000_022_16"/>
            <w:bookmarkEnd w:id="576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7" w:name="z1000_022_17"/>
            <w:bookmarkStart w:id="578" w:name="z1000_022_17"/>
            <w:bookmarkEnd w:id="578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" w:name="z1000_023_05"/>
            <w:bookmarkStart w:id="580" w:name="z1000_023_05"/>
            <w:bookmarkEnd w:id="580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1" w:name="z1000_023_06"/>
            <w:bookmarkStart w:id="582" w:name="z1000_023_06"/>
            <w:bookmarkEnd w:id="582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3" w:name="z1000_023_07"/>
            <w:bookmarkStart w:id="584" w:name="z1000_023_07"/>
            <w:bookmarkEnd w:id="584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5" w:name="z1000_023_08"/>
            <w:bookmarkStart w:id="586" w:name="z1000_023_08"/>
            <w:bookmarkEnd w:id="586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7" w:name="z1000_023_09"/>
            <w:bookmarkStart w:id="588" w:name="z1000_023_09"/>
            <w:bookmarkEnd w:id="5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" w:name="z1000_023_10"/>
            <w:bookmarkStart w:id="590" w:name="z1000_023_10"/>
            <w:bookmarkEnd w:id="59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1" w:name="z1000_023_11"/>
            <w:bookmarkStart w:id="592" w:name="z1000_023_11"/>
            <w:bookmarkEnd w:id="59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" w:name="z1000_023_12"/>
            <w:bookmarkStart w:id="594" w:name="z1000_023_12"/>
            <w:bookmarkEnd w:id="594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5" w:name="z1000_023_13"/>
            <w:bookmarkStart w:id="596" w:name="z1000_023_13"/>
            <w:bookmarkEnd w:id="59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7" w:name="z1000_023_14"/>
            <w:bookmarkStart w:id="598" w:name="z1000_023_14"/>
            <w:bookmarkEnd w:id="598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9" w:name="z1000_023_15"/>
            <w:bookmarkStart w:id="600" w:name="z1000_023_15"/>
            <w:bookmarkEnd w:id="600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" w:name="z1000_023_16"/>
            <w:bookmarkStart w:id="602" w:name="z1000_023_16"/>
            <w:bookmarkEnd w:id="602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3" w:name="z1000_023_17"/>
            <w:bookmarkStart w:id="604" w:name="z1000_023_17"/>
            <w:bookmarkEnd w:id="604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" w:name="z1000_024_05"/>
            <w:bookmarkStart w:id="606" w:name="z1000_024_05"/>
            <w:bookmarkEnd w:id="606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7" w:name="z1000_024_06"/>
            <w:bookmarkStart w:id="608" w:name="z1000_024_06"/>
            <w:bookmarkEnd w:id="608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" w:name="z1000_024_07"/>
            <w:bookmarkStart w:id="610" w:name="z1000_024_07"/>
            <w:bookmarkEnd w:id="610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1" w:name="z1000_024_08"/>
            <w:bookmarkStart w:id="612" w:name="z1000_024_08"/>
            <w:bookmarkEnd w:id="612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3" w:name="z1000_024_09"/>
            <w:bookmarkStart w:id="614" w:name="z1000_024_09"/>
            <w:bookmarkEnd w:id="61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5" w:name="z1000_024_10"/>
            <w:bookmarkStart w:id="616" w:name="z1000_024_10"/>
            <w:bookmarkEnd w:id="61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" w:name="z1000_024_11"/>
            <w:bookmarkStart w:id="618" w:name="z1000_024_11"/>
            <w:bookmarkEnd w:id="61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9" w:name="z1000_024_12"/>
            <w:bookmarkStart w:id="620" w:name="z1000_024_12"/>
            <w:bookmarkEnd w:id="620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" w:name="z1000_024_13"/>
            <w:bookmarkStart w:id="622" w:name="z1000_024_13"/>
            <w:bookmarkEnd w:id="62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3" w:name="z1000_024_14"/>
            <w:bookmarkStart w:id="624" w:name="z1000_024_14"/>
            <w:bookmarkEnd w:id="624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5" w:name="z1000_024_15"/>
            <w:bookmarkStart w:id="626" w:name="z1000_024_15"/>
            <w:bookmarkEnd w:id="626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" w:name="z1000_024_16"/>
            <w:bookmarkStart w:id="628" w:name="z1000_024_16"/>
            <w:bookmarkEnd w:id="628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9" w:name="z1000_024_17"/>
            <w:bookmarkStart w:id="630" w:name="z1000_024_17"/>
            <w:bookmarkEnd w:id="630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1" w:name="z1000_025_05"/>
            <w:bookmarkStart w:id="632" w:name="z1000_025_05"/>
            <w:bookmarkEnd w:id="63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3" w:name="z1000_025_06"/>
            <w:bookmarkStart w:id="634" w:name="z1000_025_06"/>
            <w:bookmarkEnd w:id="63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" w:name="z1000_025_07"/>
            <w:bookmarkStart w:id="636" w:name="z1000_025_07"/>
            <w:bookmarkEnd w:id="63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7" w:name="z1000_025_08"/>
            <w:bookmarkStart w:id="638" w:name="z1000_025_08"/>
            <w:bookmarkEnd w:id="63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" w:name="z1000_025_09"/>
            <w:bookmarkStart w:id="640" w:name="z1000_025_09"/>
            <w:bookmarkEnd w:id="64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1" w:name="z1000_025_10"/>
            <w:bookmarkStart w:id="642" w:name="z1000_025_10"/>
            <w:bookmarkEnd w:id="64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" w:name="z1000_025_11"/>
            <w:bookmarkStart w:id="644" w:name="z1000_025_11"/>
            <w:bookmarkEnd w:id="644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5" w:name="z1000_025_12"/>
            <w:bookmarkStart w:id="646" w:name="z1000_025_12"/>
            <w:bookmarkEnd w:id="64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7" w:name="z1000_025_13"/>
            <w:bookmarkStart w:id="648" w:name="z1000_025_13"/>
            <w:bookmarkEnd w:id="648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9" w:name="z1000_025_14"/>
            <w:bookmarkStart w:id="650" w:name="z1000_025_14"/>
            <w:bookmarkEnd w:id="65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" w:name="z1000_025_15"/>
            <w:bookmarkStart w:id="652" w:name="z1000_025_15"/>
            <w:bookmarkEnd w:id="65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3" w:name="z1000_025_16"/>
            <w:bookmarkStart w:id="654" w:name="z1000_025_16"/>
            <w:bookmarkEnd w:id="654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" w:name="z1000_025_17"/>
            <w:bookmarkStart w:id="656" w:name="z1000_025_17"/>
            <w:bookmarkEnd w:id="656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7" w:name="z1000_026_05"/>
            <w:bookmarkStart w:id="658" w:name="z1000_026_05"/>
            <w:bookmarkEnd w:id="65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9" w:name="z1000_026_06"/>
            <w:bookmarkStart w:id="660" w:name="z1000_026_06"/>
            <w:bookmarkEnd w:id="66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" w:name="z1000_026_07"/>
            <w:bookmarkStart w:id="662" w:name="z1000_026_07"/>
            <w:bookmarkEnd w:id="66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" w:name="z1000_026_08"/>
            <w:bookmarkStart w:id="664" w:name="z1000_026_08"/>
            <w:bookmarkEnd w:id="66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5" w:name="z1000_026_09"/>
            <w:bookmarkStart w:id="666" w:name="z1000_026_09"/>
            <w:bookmarkEnd w:id="6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7" w:name="z1000_026_10"/>
            <w:bookmarkStart w:id="668" w:name="z1000_026_10"/>
            <w:bookmarkEnd w:id="66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" w:name="z1000_026_11"/>
            <w:bookmarkStart w:id="670" w:name="z1000_026_11"/>
            <w:bookmarkEnd w:id="670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1" w:name="z1000_026_12"/>
            <w:bookmarkStart w:id="672" w:name="z1000_026_12"/>
            <w:bookmarkEnd w:id="67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" w:name="z1000_026_13"/>
            <w:bookmarkStart w:id="674" w:name="z1000_026_13"/>
            <w:bookmarkEnd w:id="67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5" w:name="z1000_026_14"/>
            <w:bookmarkStart w:id="676" w:name="z1000_026_14"/>
            <w:bookmarkEnd w:id="67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7" w:name="z1000_026_15"/>
            <w:bookmarkStart w:id="678" w:name="z1000_026_15"/>
            <w:bookmarkEnd w:id="67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9" w:name="z1000_026_16"/>
            <w:bookmarkStart w:id="680" w:name="z1000_026_16"/>
            <w:bookmarkEnd w:id="68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" w:name="z1000_026_17"/>
            <w:bookmarkStart w:id="682" w:name="z1000_026_17"/>
            <w:bookmarkEnd w:id="682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3" w:name="z1000_027_05"/>
            <w:bookmarkStart w:id="684" w:name="z1000_027_05"/>
            <w:bookmarkEnd w:id="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5" w:name="z1000_027_06"/>
            <w:bookmarkStart w:id="686" w:name="z1000_027_06"/>
            <w:bookmarkEnd w:id="68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7" w:name="z1000_027_07"/>
            <w:bookmarkStart w:id="688" w:name="z1000_027_07"/>
            <w:bookmarkEnd w:id="68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" w:name="z1000_027_08"/>
            <w:bookmarkStart w:id="690" w:name="z1000_027_08"/>
            <w:bookmarkEnd w:id="69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" w:name="z1000_027_09"/>
            <w:bookmarkStart w:id="692" w:name="z1000_027_09"/>
            <w:bookmarkEnd w:id="69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3" w:name="z1000_027_10"/>
            <w:bookmarkStart w:id="694" w:name="z1000_027_10"/>
            <w:bookmarkEnd w:id="69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5" w:name="z1000_027_11"/>
            <w:bookmarkStart w:id="696" w:name="z1000_027_11"/>
            <w:bookmarkEnd w:id="696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7" w:name="z1000_027_12"/>
            <w:bookmarkStart w:id="698" w:name="z1000_027_12"/>
            <w:bookmarkEnd w:id="69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9" w:name="z1000_027_13"/>
            <w:bookmarkStart w:id="700" w:name="z1000_027_13"/>
            <w:bookmarkEnd w:id="70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1" w:name="z1000_027_14"/>
            <w:bookmarkStart w:id="702" w:name="z1000_027_14"/>
            <w:bookmarkEnd w:id="70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" w:name="z1000_027_15"/>
            <w:bookmarkStart w:id="704" w:name="z1000_027_15"/>
            <w:bookmarkEnd w:id="70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" w:name="z1000_027_16"/>
            <w:bookmarkStart w:id="706" w:name="z1000_027_16"/>
            <w:bookmarkEnd w:id="70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7" w:name="z1000_027_17"/>
            <w:bookmarkStart w:id="708" w:name="z1000_027_17"/>
            <w:bookmarkEnd w:id="708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9" w:name="z1000_028_05"/>
            <w:bookmarkStart w:id="710" w:name="z1000_028_05"/>
            <w:bookmarkEnd w:id="71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1" w:name="z1000_028_06"/>
            <w:bookmarkStart w:id="712" w:name="z1000_028_06"/>
            <w:bookmarkEnd w:id="71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3" w:name="z1000_028_07"/>
            <w:bookmarkStart w:id="714" w:name="z1000_028_07"/>
            <w:bookmarkEnd w:id="71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5" w:name="z1000_028_08"/>
            <w:bookmarkStart w:id="716" w:name="z1000_028_08"/>
            <w:bookmarkEnd w:id="71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" w:name="z1000_028_09"/>
            <w:bookmarkStart w:id="718" w:name="z1000_028_09"/>
            <w:bookmarkEnd w:id="71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9" w:name="z1000_028_10"/>
            <w:bookmarkStart w:id="720" w:name="z1000_028_10"/>
            <w:bookmarkEnd w:id="7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" w:name="z1000_028_11"/>
            <w:bookmarkStart w:id="722" w:name="z1000_028_11"/>
            <w:bookmarkEnd w:id="722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3" w:name="z1000_028_12"/>
            <w:bookmarkStart w:id="724" w:name="z1000_028_12"/>
            <w:bookmarkEnd w:id="72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" w:name="z1000_028_13"/>
            <w:bookmarkStart w:id="726" w:name="z1000_028_13"/>
            <w:bookmarkEnd w:id="72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7" w:name="z1000_028_14"/>
            <w:bookmarkStart w:id="728" w:name="z1000_028_14"/>
            <w:bookmarkEnd w:id="72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9" w:name="z1000_028_15"/>
            <w:bookmarkStart w:id="730" w:name="z1000_028_15"/>
            <w:bookmarkEnd w:id="73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" w:name="z1000_028_16"/>
            <w:bookmarkStart w:id="732" w:name="z1000_028_16"/>
            <w:bookmarkEnd w:id="73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3" w:name="z1000_028_17"/>
            <w:bookmarkStart w:id="734" w:name="z1000_028_17"/>
            <w:bookmarkEnd w:id="734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5" w:name="z1000_029_05"/>
            <w:bookmarkStart w:id="736" w:name="z1000_029_05"/>
            <w:bookmarkEnd w:id="73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" w:name="z1000_029_06"/>
            <w:bookmarkStart w:id="738" w:name="z1000_029_06"/>
            <w:bookmarkEnd w:id="73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9" w:name="z1000_029_07"/>
            <w:bookmarkStart w:id="740" w:name="z1000_029_07"/>
            <w:bookmarkEnd w:id="74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" w:name="z1000_029_08"/>
            <w:bookmarkStart w:id="742" w:name="z1000_029_08"/>
            <w:bookmarkEnd w:id="74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3" w:name="z1000_029_09"/>
            <w:bookmarkStart w:id="744" w:name="z1000_029_09"/>
            <w:bookmarkEnd w:id="74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5" w:name="z1000_029_10"/>
            <w:bookmarkStart w:id="746" w:name="z1000_029_10"/>
            <w:bookmarkEnd w:id="74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1000_029_11"/>
            <w:bookmarkStart w:id="748" w:name="z1000_029_11"/>
            <w:bookmarkEnd w:id="748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" w:name="z1000_029_12"/>
            <w:bookmarkStart w:id="750" w:name="z1000_029_12"/>
            <w:bookmarkEnd w:id="75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1000_029_13"/>
            <w:bookmarkStart w:id="752" w:name="z1000_029_13"/>
            <w:bookmarkEnd w:id="75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" w:name="z1000_029_14"/>
            <w:bookmarkStart w:id="754" w:name="z1000_029_14"/>
            <w:bookmarkEnd w:id="75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" w:name="z1000_029_15"/>
            <w:bookmarkStart w:id="756" w:name="z1000_029_15"/>
            <w:bookmarkEnd w:id="75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" w:name="z1000_029_16"/>
            <w:bookmarkStart w:id="758" w:name="z1000_029_16"/>
            <w:bookmarkEnd w:id="75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1000_029_17"/>
            <w:bookmarkStart w:id="760" w:name="z1000_029_17"/>
            <w:bookmarkEnd w:id="760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1" w:name="z1000_030_05"/>
            <w:bookmarkStart w:id="762" w:name="z1000_030_05"/>
            <w:bookmarkEnd w:id="76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" w:name="z1000_030_06"/>
            <w:bookmarkStart w:id="764" w:name="z1000_030_06"/>
            <w:bookmarkEnd w:id="76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" w:name="z1000_030_07"/>
            <w:bookmarkStart w:id="766" w:name="z1000_030_07"/>
            <w:bookmarkEnd w:id="76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1000_030_08"/>
            <w:bookmarkStart w:id="768" w:name="z1000_030_08"/>
            <w:bookmarkEnd w:id="76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" w:name="z1000_030_09"/>
            <w:bookmarkStart w:id="770" w:name="z1000_030_09"/>
            <w:bookmarkEnd w:id="7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1" w:name="z1000_030_10"/>
            <w:bookmarkStart w:id="772" w:name="z1000_030_10"/>
            <w:bookmarkEnd w:id="77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" w:name="z1000_030_11"/>
            <w:bookmarkStart w:id="774" w:name="z1000_030_11"/>
            <w:bookmarkEnd w:id="774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" w:name="z1000_030_12"/>
            <w:bookmarkStart w:id="776" w:name="z1000_030_12"/>
            <w:bookmarkEnd w:id="7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" w:name="z1000_030_13"/>
            <w:bookmarkStart w:id="778" w:name="z1000_030_13"/>
            <w:bookmarkEnd w:id="778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" w:name="z1000_030_14"/>
            <w:bookmarkStart w:id="780" w:name="z1000_030_14"/>
            <w:bookmarkEnd w:id="78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1000_030_15"/>
            <w:bookmarkStart w:id="782" w:name="z1000_030_15"/>
            <w:bookmarkEnd w:id="78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1000_030_16"/>
            <w:bookmarkStart w:id="784" w:name="z1000_030_16"/>
            <w:bookmarkEnd w:id="784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1000_030_17"/>
            <w:bookmarkStart w:id="786" w:name="z1000_030_17"/>
            <w:bookmarkEnd w:id="786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1000_031_05"/>
            <w:bookmarkStart w:id="788" w:name="z1000_031_05"/>
            <w:bookmarkEnd w:id="78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1000_031_06"/>
            <w:bookmarkStart w:id="790" w:name="z1000_031_06"/>
            <w:bookmarkEnd w:id="79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1" w:name="z1000_031_07"/>
            <w:bookmarkStart w:id="792" w:name="z1000_031_07"/>
            <w:bookmarkEnd w:id="79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" w:name="z1000_031_08"/>
            <w:bookmarkStart w:id="794" w:name="z1000_031_08"/>
            <w:bookmarkEnd w:id="79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5" w:name="z1000_031_09"/>
            <w:bookmarkStart w:id="796" w:name="z1000_031_09"/>
            <w:bookmarkEnd w:id="79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1000_031_10"/>
            <w:bookmarkStart w:id="798" w:name="z1000_031_10"/>
            <w:bookmarkEnd w:id="79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1000_031_11"/>
            <w:bookmarkStart w:id="800" w:name="z1000_031_11"/>
            <w:bookmarkEnd w:id="800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1000_031_12"/>
            <w:bookmarkStart w:id="802" w:name="z1000_031_12"/>
            <w:bookmarkEnd w:id="8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1000_031_13"/>
            <w:bookmarkStart w:id="804" w:name="z1000_031_13"/>
            <w:bookmarkEnd w:id="80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" w:name="z1000_031_14"/>
            <w:bookmarkStart w:id="806" w:name="z1000_031_14"/>
            <w:bookmarkEnd w:id="80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" w:name="z1000_031_15"/>
            <w:bookmarkStart w:id="808" w:name="z1000_031_15"/>
            <w:bookmarkEnd w:id="80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" w:name="z1000_031_16"/>
            <w:bookmarkStart w:id="810" w:name="z1000_031_16"/>
            <w:bookmarkEnd w:id="81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1000_031_17"/>
            <w:bookmarkStart w:id="812" w:name="z1000_031_17"/>
            <w:bookmarkEnd w:id="812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1000_032_05"/>
            <w:bookmarkStart w:id="814" w:name="z1000_032_05"/>
            <w:bookmarkEnd w:id="81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1000_032_06"/>
            <w:bookmarkStart w:id="816" w:name="z1000_032_06"/>
            <w:bookmarkEnd w:id="81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1000_032_07"/>
            <w:bookmarkStart w:id="818" w:name="z1000_032_07"/>
            <w:bookmarkEnd w:id="81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1000_032_08"/>
            <w:bookmarkStart w:id="820" w:name="z1000_032_08"/>
            <w:bookmarkEnd w:id="82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1000_032_09"/>
            <w:bookmarkStart w:id="822" w:name="z1000_032_09"/>
            <w:bookmarkEnd w:id="8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1000_032_10"/>
            <w:bookmarkStart w:id="824" w:name="z1000_032_10"/>
            <w:bookmarkEnd w:id="8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1000_032_11"/>
            <w:bookmarkStart w:id="826" w:name="z1000_032_11"/>
            <w:bookmarkEnd w:id="826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1000_032_12"/>
            <w:bookmarkStart w:id="828" w:name="z1000_032_12"/>
            <w:bookmarkEnd w:id="82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1000_032_13"/>
            <w:bookmarkStart w:id="830" w:name="z1000_032_13"/>
            <w:bookmarkEnd w:id="83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" w:name="z1000_032_14"/>
            <w:bookmarkStart w:id="832" w:name="z1000_032_14"/>
            <w:bookmarkEnd w:id="83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1000_032_15"/>
            <w:bookmarkStart w:id="834" w:name="z1000_032_15"/>
            <w:bookmarkEnd w:id="83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1000_032_16"/>
            <w:bookmarkStart w:id="836" w:name="z1000_032_16"/>
            <w:bookmarkEnd w:id="83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1000_032_17"/>
            <w:bookmarkStart w:id="838" w:name="z1000_032_17"/>
            <w:bookmarkEnd w:id="838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1000_033_05"/>
            <w:bookmarkStart w:id="840" w:name="z1000_033_05"/>
            <w:bookmarkEnd w:id="8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1000_033_06"/>
            <w:bookmarkStart w:id="842" w:name="z1000_033_06"/>
            <w:bookmarkEnd w:id="84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1000_033_07"/>
            <w:bookmarkStart w:id="844" w:name="z1000_033_07"/>
            <w:bookmarkEnd w:id="84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1000_033_08"/>
            <w:bookmarkStart w:id="846" w:name="z1000_033_08"/>
            <w:bookmarkEnd w:id="84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1000_033_09"/>
            <w:bookmarkStart w:id="848" w:name="z1000_033_09"/>
            <w:bookmarkEnd w:id="8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1000_033_10"/>
            <w:bookmarkStart w:id="850" w:name="z1000_033_10"/>
            <w:bookmarkEnd w:id="85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1000_033_11"/>
            <w:bookmarkStart w:id="852" w:name="z1000_033_11"/>
            <w:bookmarkEnd w:id="852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1000_033_12"/>
            <w:bookmarkStart w:id="854" w:name="z1000_033_12"/>
            <w:bookmarkEnd w:id="85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1000_033_13"/>
            <w:bookmarkStart w:id="856" w:name="z1000_033_13"/>
            <w:bookmarkEnd w:id="85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7" w:name="z1000_033_14"/>
            <w:bookmarkStart w:id="858" w:name="z1000_033_14"/>
            <w:bookmarkEnd w:id="85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1000_033_15"/>
            <w:bookmarkStart w:id="860" w:name="z1000_033_15"/>
            <w:bookmarkEnd w:id="86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1000_033_16"/>
            <w:bookmarkStart w:id="862" w:name="z1000_033_16"/>
            <w:bookmarkEnd w:id="86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1000_033_17"/>
            <w:bookmarkStart w:id="864" w:name="z1000_033_17"/>
            <w:bookmarkEnd w:id="864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1000_034_05"/>
            <w:bookmarkStart w:id="866" w:name="z1000_034_05"/>
            <w:bookmarkEnd w:id="86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1000_034_06"/>
            <w:bookmarkStart w:id="868" w:name="z1000_034_06"/>
            <w:bookmarkEnd w:id="86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1000_034_07"/>
            <w:bookmarkStart w:id="870" w:name="z1000_034_07"/>
            <w:bookmarkEnd w:id="87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1000_034_08"/>
            <w:bookmarkStart w:id="872" w:name="z1000_034_08"/>
            <w:bookmarkEnd w:id="87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1000_034_09"/>
            <w:bookmarkStart w:id="874" w:name="z1000_034_09"/>
            <w:bookmarkEnd w:id="87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1000_034_10"/>
            <w:bookmarkStart w:id="876" w:name="z1000_034_10"/>
            <w:bookmarkEnd w:id="87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1000_034_11"/>
            <w:bookmarkStart w:id="878" w:name="z1000_034_11"/>
            <w:bookmarkEnd w:id="878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1000_034_12"/>
            <w:bookmarkStart w:id="880" w:name="z1000_034_12"/>
            <w:bookmarkEnd w:id="88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1000_034_13"/>
            <w:bookmarkStart w:id="882" w:name="z1000_034_13"/>
            <w:bookmarkEnd w:id="88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3" w:name="z1000_034_14"/>
            <w:bookmarkStart w:id="884" w:name="z1000_034_14"/>
            <w:bookmarkEnd w:id="88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1000_034_15"/>
            <w:bookmarkStart w:id="886" w:name="z1000_034_15"/>
            <w:bookmarkEnd w:id="88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1000_034_16"/>
            <w:bookmarkStart w:id="888" w:name="z1000_034_16"/>
            <w:bookmarkEnd w:id="88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1000_034_17"/>
            <w:bookmarkStart w:id="890" w:name="z1000_034_17"/>
            <w:bookmarkEnd w:id="890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1000_035_05"/>
            <w:bookmarkStart w:id="892" w:name="z1000_035_05"/>
            <w:bookmarkEnd w:id="89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1000_035_06"/>
            <w:bookmarkStart w:id="894" w:name="z1000_035_06"/>
            <w:bookmarkEnd w:id="89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1000_035_07"/>
            <w:bookmarkStart w:id="896" w:name="z1000_035_07"/>
            <w:bookmarkEnd w:id="89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1000_035_08"/>
            <w:bookmarkStart w:id="898" w:name="z1000_035_08"/>
            <w:bookmarkEnd w:id="89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1000_035_09"/>
            <w:bookmarkStart w:id="900" w:name="z1000_035_09"/>
            <w:bookmarkEnd w:id="90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1" w:name="z1000_035_10"/>
            <w:bookmarkStart w:id="902" w:name="z1000_035_10"/>
            <w:bookmarkEnd w:id="90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1000_035_11"/>
            <w:bookmarkStart w:id="904" w:name="z1000_035_11"/>
            <w:bookmarkEnd w:id="904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1000_035_12"/>
            <w:bookmarkStart w:id="906" w:name="z1000_035_12"/>
            <w:bookmarkEnd w:id="9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1000_035_13"/>
            <w:bookmarkStart w:id="908" w:name="z1000_035_13"/>
            <w:bookmarkEnd w:id="908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1000_035_14"/>
            <w:bookmarkStart w:id="910" w:name="z1000_035_14"/>
            <w:bookmarkEnd w:id="91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1000_035_15"/>
            <w:bookmarkStart w:id="912" w:name="z1000_035_15"/>
            <w:bookmarkEnd w:id="91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1000_035_16"/>
            <w:bookmarkStart w:id="914" w:name="z1000_035_16"/>
            <w:bookmarkEnd w:id="914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1000_035_17"/>
            <w:bookmarkStart w:id="916" w:name="z1000_035_17"/>
            <w:bookmarkEnd w:id="916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1000_036_05"/>
            <w:bookmarkStart w:id="918" w:name="z1000_036_05"/>
            <w:bookmarkEnd w:id="91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9" w:name="z1000_036_06"/>
            <w:bookmarkStart w:id="920" w:name="z1000_036_06"/>
            <w:bookmarkEnd w:id="92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1000_036_07"/>
            <w:bookmarkStart w:id="922" w:name="z1000_036_07"/>
            <w:bookmarkEnd w:id="92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1000_036_08"/>
            <w:bookmarkStart w:id="924" w:name="z1000_036_08"/>
            <w:bookmarkEnd w:id="92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1000_036_09"/>
            <w:bookmarkStart w:id="926" w:name="z1000_036_09"/>
            <w:bookmarkEnd w:id="9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1000_036_10"/>
            <w:bookmarkStart w:id="928" w:name="z1000_036_10"/>
            <w:bookmarkEnd w:id="92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1000_036_11"/>
            <w:bookmarkStart w:id="930" w:name="z1000_036_11"/>
            <w:bookmarkEnd w:id="930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1000_036_12"/>
            <w:bookmarkStart w:id="932" w:name="z1000_036_12"/>
            <w:bookmarkEnd w:id="93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1000_036_13"/>
            <w:bookmarkStart w:id="934" w:name="z1000_036_13"/>
            <w:bookmarkEnd w:id="93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1000_036_14"/>
            <w:bookmarkStart w:id="936" w:name="z1000_036_14"/>
            <w:bookmarkEnd w:id="93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7" w:name="z1000_036_15"/>
            <w:bookmarkStart w:id="938" w:name="z1000_036_15"/>
            <w:bookmarkEnd w:id="93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1000_036_16"/>
            <w:bookmarkStart w:id="940" w:name="z1000_036_16"/>
            <w:bookmarkEnd w:id="94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1000_036_17"/>
            <w:bookmarkStart w:id="942" w:name="z1000_036_17"/>
            <w:bookmarkEnd w:id="942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1000_037_05"/>
            <w:bookmarkStart w:id="944" w:name="z1000_037_05"/>
            <w:bookmarkEnd w:id="9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1000_037_06"/>
            <w:bookmarkStart w:id="946" w:name="z1000_037_06"/>
            <w:bookmarkEnd w:id="94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1000_037_07"/>
            <w:bookmarkStart w:id="948" w:name="z1000_037_07"/>
            <w:bookmarkEnd w:id="94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1000_037_08"/>
            <w:bookmarkStart w:id="950" w:name="z1000_037_08"/>
            <w:bookmarkEnd w:id="95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1000_037_09"/>
            <w:bookmarkStart w:id="952" w:name="z1000_037_09"/>
            <w:bookmarkEnd w:id="95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1000_037_10"/>
            <w:bookmarkStart w:id="954" w:name="z1000_037_10"/>
            <w:bookmarkEnd w:id="95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5" w:name="z1000_037_11"/>
            <w:bookmarkStart w:id="956" w:name="z1000_037_11"/>
            <w:bookmarkEnd w:id="956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1000_037_12"/>
            <w:bookmarkStart w:id="958" w:name="z1000_037_12"/>
            <w:bookmarkEnd w:id="9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1000_037_13"/>
            <w:bookmarkStart w:id="960" w:name="z1000_037_13"/>
            <w:bookmarkEnd w:id="96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1000_037_14"/>
            <w:bookmarkStart w:id="962" w:name="z1000_037_14"/>
            <w:bookmarkEnd w:id="96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1000_037_15"/>
            <w:bookmarkStart w:id="964" w:name="z1000_037_15"/>
            <w:bookmarkEnd w:id="96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1000_037_16"/>
            <w:bookmarkStart w:id="966" w:name="z1000_037_16"/>
            <w:bookmarkEnd w:id="96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1000_037_17"/>
            <w:bookmarkStart w:id="968" w:name="z1000_037_17"/>
            <w:bookmarkEnd w:id="968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1000_038_05"/>
            <w:bookmarkStart w:id="970" w:name="z1000_038_05"/>
            <w:bookmarkEnd w:id="97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1000_038_06"/>
            <w:bookmarkStart w:id="972" w:name="z1000_038_06"/>
            <w:bookmarkEnd w:id="97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3" w:name="z1000_038_07"/>
            <w:bookmarkStart w:id="974" w:name="z1000_038_07"/>
            <w:bookmarkEnd w:id="97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1000_038_08"/>
            <w:bookmarkStart w:id="976" w:name="z1000_038_08"/>
            <w:bookmarkEnd w:id="97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1000_038_09"/>
            <w:bookmarkStart w:id="978" w:name="z1000_038_09"/>
            <w:bookmarkEnd w:id="97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1000_038_10"/>
            <w:bookmarkStart w:id="980" w:name="z1000_038_10"/>
            <w:bookmarkEnd w:id="9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1000_038_11"/>
            <w:bookmarkStart w:id="982" w:name="z1000_038_11"/>
            <w:bookmarkEnd w:id="982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1000_038_12"/>
            <w:bookmarkStart w:id="984" w:name="z1000_038_12"/>
            <w:bookmarkEnd w:id="9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1000_038_13"/>
            <w:bookmarkStart w:id="986" w:name="z1000_038_13"/>
            <w:bookmarkEnd w:id="98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1000_038_14"/>
            <w:bookmarkStart w:id="988" w:name="z1000_038_14"/>
            <w:bookmarkEnd w:id="98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1000_038_15"/>
            <w:bookmarkStart w:id="990" w:name="z1000_038_15"/>
            <w:bookmarkEnd w:id="99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1" w:name="z1000_038_16"/>
            <w:bookmarkStart w:id="992" w:name="z1000_038_16"/>
            <w:bookmarkEnd w:id="99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1000_038_17"/>
            <w:bookmarkStart w:id="994" w:name="z1000_038_17"/>
            <w:bookmarkEnd w:id="994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1000_039_05"/>
            <w:bookmarkStart w:id="996" w:name="z1000_039_05"/>
            <w:bookmarkEnd w:id="99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1000_039_06"/>
            <w:bookmarkStart w:id="998" w:name="z1000_039_06"/>
            <w:bookmarkEnd w:id="99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1000_039_07"/>
            <w:bookmarkStart w:id="1000" w:name="z1000_039_07"/>
            <w:bookmarkEnd w:id="100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1000_039_08"/>
            <w:bookmarkStart w:id="1002" w:name="z1000_039_08"/>
            <w:bookmarkEnd w:id="100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1000_039_09"/>
            <w:bookmarkStart w:id="1004" w:name="z1000_039_09"/>
            <w:bookmarkEnd w:id="100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1000_039_10"/>
            <w:bookmarkStart w:id="1006" w:name="z1000_039_10"/>
            <w:bookmarkEnd w:id="100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1000_039_11"/>
            <w:bookmarkStart w:id="1008" w:name="z1000_039_11"/>
            <w:bookmarkEnd w:id="1008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9" w:name="z1000_039_12"/>
            <w:bookmarkStart w:id="1010" w:name="z1000_039_12"/>
            <w:bookmarkEnd w:id="101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1000_039_13"/>
            <w:bookmarkStart w:id="1012" w:name="z1000_039_13"/>
            <w:bookmarkEnd w:id="101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1000_039_14"/>
            <w:bookmarkStart w:id="1014" w:name="z1000_039_14"/>
            <w:bookmarkEnd w:id="101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1000_039_15"/>
            <w:bookmarkStart w:id="1016" w:name="z1000_039_15"/>
            <w:bookmarkEnd w:id="101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1000_039_16"/>
            <w:bookmarkStart w:id="1018" w:name="z1000_039_16"/>
            <w:bookmarkEnd w:id="101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1000_039_17"/>
            <w:bookmarkStart w:id="1020" w:name="z1000_039_17"/>
            <w:bookmarkEnd w:id="1020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1000_040_05"/>
            <w:bookmarkStart w:id="1022" w:name="z1000_040_05"/>
            <w:bookmarkEnd w:id="102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1000_040_06"/>
            <w:bookmarkStart w:id="1024" w:name="z1000_040_06"/>
            <w:bookmarkEnd w:id="102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1000_040_07"/>
            <w:bookmarkStart w:id="1026" w:name="z1000_040_07"/>
            <w:bookmarkEnd w:id="102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7" w:name="z1000_040_08"/>
            <w:bookmarkStart w:id="1028" w:name="z1000_040_08"/>
            <w:bookmarkEnd w:id="102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1000_040_09"/>
            <w:bookmarkStart w:id="1030" w:name="z1000_040_09"/>
            <w:bookmarkEnd w:id="10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1000_040_10"/>
            <w:bookmarkStart w:id="1032" w:name="z1000_040_10"/>
            <w:bookmarkEnd w:id="103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1000_040_11"/>
            <w:bookmarkStart w:id="1034" w:name="z1000_040_11"/>
            <w:bookmarkEnd w:id="1034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1000_040_12"/>
            <w:bookmarkStart w:id="1036" w:name="z1000_040_12"/>
            <w:bookmarkEnd w:id="103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1000_040_13"/>
            <w:bookmarkStart w:id="1038" w:name="z1000_040_13"/>
            <w:bookmarkEnd w:id="1038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1000_040_14"/>
            <w:bookmarkStart w:id="1040" w:name="z1000_040_14"/>
            <w:bookmarkEnd w:id="104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1000_040_15"/>
            <w:bookmarkStart w:id="1042" w:name="z1000_040_15"/>
            <w:bookmarkEnd w:id="104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1000_040_16"/>
            <w:bookmarkStart w:id="1044" w:name="z1000_040_16"/>
            <w:bookmarkEnd w:id="1044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5" w:name="z1000_040_17"/>
            <w:bookmarkStart w:id="1046" w:name="z1000_040_17"/>
            <w:bookmarkEnd w:id="1046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1000_041_05"/>
            <w:bookmarkStart w:id="1048" w:name="z1000_041_05"/>
            <w:bookmarkEnd w:id="104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1000_041_06"/>
            <w:bookmarkStart w:id="1050" w:name="z1000_041_06"/>
            <w:bookmarkEnd w:id="105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1000_041_07"/>
            <w:bookmarkStart w:id="1052" w:name="z1000_041_07"/>
            <w:bookmarkEnd w:id="105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1000_041_08"/>
            <w:bookmarkStart w:id="1054" w:name="z1000_041_08"/>
            <w:bookmarkEnd w:id="105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1000_041_09"/>
            <w:bookmarkStart w:id="1056" w:name="z1000_041_09"/>
            <w:bookmarkEnd w:id="105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1000_041_10"/>
            <w:bookmarkStart w:id="1058" w:name="z1000_041_10"/>
            <w:bookmarkEnd w:id="105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1000_041_11"/>
            <w:bookmarkStart w:id="1060" w:name="z1000_041_11"/>
            <w:bookmarkEnd w:id="1060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1000_041_12"/>
            <w:bookmarkStart w:id="1062" w:name="z1000_041_12"/>
            <w:bookmarkEnd w:id="10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3" w:name="z1000_041_13"/>
            <w:bookmarkStart w:id="1064" w:name="z1000_041_13"/>
            <w:bookmarkEnd w:id="106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1000_041_14"/>
            <w:bookmarkStart w:id="1066" w:name="z1000_041_14"/>
            <w:bookmarkEnd w:id="106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1000_041_15"/>
            <w:bookmarkStart w:id="1068" w:name="z1000_041_15"/>
            <w:bookmarkEnd w:id="106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1000_041_16"/>
            <w:bookmarkStart w:id="1070" w:name="z1000_041_16"/>
            <w:bookmarkEnd w:id="107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1000_041_17"/>
            <w:bookmarkStart w:id="1072" w:name="z1000_041_17"/>
            <w:bookmarkEnd w:id="1072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1000_042_05"/>
            <w:bookmarkStart w:id="1074" w:name="z1000_042_05"/>
            <w:bookmarkEnd w:id="107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1000_042_06"/>
            <w:bookmarkStart w:id="1076" w:name="z1000_042_06"/>
            <w:bookmarkEnd w:id="107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1000_042_07"/>
            <w:bookmarkStart w:id="1078" w:name="z1000_042_07"/>
            <w:bookmarkEnd w:id="107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1000_042_08"/>
            <w:bookmarkStart w:id="1080" w:name="z1000_042_08"/>
            <w:bookmarkEnd w:id="108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1" w:name="z1000_042_09"/>
            <w:bookmarkStart w:id="1082" w:name="z1000_042_09"/>
            <w:bookmarkEnd w:id="10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1000_042_10"/>
            <w:bookmarkStart w:id="1084" w:name="z1000_042_10"/>
            <w:bookmarkEnd w:id="10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1000_042_11"/>
            <w:bookmarkStart w:id="1086" w:name="z1000_042_11"/>
            <w:bookmarkEnd w:id="1086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1000_042_12"/>
            <w:bookmarkStart w:id="1088" w:name="z1000_042_12"/>
            <w:bookmarkEnd w:id="108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1000_042_13"/>
            <w:bookmarkStart w:id="1090" w:name="z1000_042_13"/>
            <w:bookmarkEnd w:id="109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1000_042_14"/>
            <w:bookmarkStart w:id="1092" w:name="z1000_042_14"/>
            <w:bookmarkEnd w:id="109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1000_042_15"/>
            <w:bookmarkStart w:id="1094" w:name="z1000_042_15"/>
            <w:bookmarkEnd w:id="109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1000_042_16"/>
            <w:bookmarkStart w:id="1096" w:name="z1000_042_16"/>
            <w:bookmarkEnd w:id="109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1000_042_17"/>
            <w:bookmarkStart w:id="1098" w:name="z1000_042_17"/>
            <w:bookmarkEnd w:id="1098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9" w:name="z1000_043_05"/>
            <w:bookmarkStart w:id="1100" w:name="z1000_043_05"/>
            <w:bookmarkEnd w:id="11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1000_043_06"/>
            <w:bookmarkStart w:id="1102" w:name="z1000_043_06"/>
            <w:bookmarkEnd w:id="110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1000_043_07"/>
            <w:bookmarkStart w:id="1104" w:name="z1000_043_07"/>
            <w:bookmarkEnd w:id="110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1000_043_08"/>
            <w:bookmarkStart w:id="1106" w:name="z1000_043_08"/>
            <w:bookmarkEnd w:id="110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1000_043_09"/>
            <w:bookmarkStart w:id="1108" w:name="z1000_043_09"/>
            <w:bookmarkEnd w:id="11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1000_043_10"/>
            <w:bookmarkStart w:id="1110" w:name="z1000_043_10"/>
            <w:bookmarkEnd w:id="111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1000_043_11"/>
            <w:bookmarkStart w:id="1112" w:name="z1000_043_11"/>
            <w:bookmarkEnd w:id="1112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1000_043_12"/>
            <w:bookmarkStart w:id="1114" w:name="z1000_043_12"/>
            <w:bookmarkEnd w:id="111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1000_043_13"/>
            <w:bookmarkStart w:id="1116" w:name="z1000_043_13"/>
            <w:bookmarkEnd w:id="111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7" w:name="z1000_043_14"/>
            <w:bookmarkStart w:id="1118" w:name="z1000_043_14"/>
            <w:bookmarkEnd w:id="111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1000_043_15"/>
            <w:bookmarkStart w:id="1120" w:name="z1000_043_15"/>
            <w:bookmarkEnd w:id="112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1000_043_16"/>
            <w:bookmarkStart w:id="1122" w:name="z1000_043_16"/>
            <w:bookmarkEnd w:id="112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1000_043_17"/>
            <w:bookmarkStart w:id="1124" w:name="z1000_043_17"/>
            <w:bookmarkEnd w:id="1124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1000_044_05"/>
            <w:bookmarkStart w:id="1126" w:name="z1000_044_05"/>
            <w:bookmarkEnd w:id="112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1000_044_06"/>
            <w:bookmarkStart w:id="1128" w:name="z1000_044_06"/>
            <w:bookmarkEnd w:id="112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1000_044_07"/>
            <w:bookmarkStart w:id="1130" w:name="z1000_044_07"/>
            <w:bookmarkEnd w:id="113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1000_044_08"/>
            <w:bookmarkStart w:id="1132" w:name="z1000_044_08"/>
            <w:bookmarkEnd w:id="113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1000_044_09"/>
            <w:bookmarkStart w:id="1134" w:name="z1000_044_09"/>
            <w:bookmarkEnd w:id="113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5" w:name="z1000_044_10"/>
            <w:bookmarkStart w:id="1136" w:name="z1000_044_10"/>
            <w:bookmarkEnd w:id="113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1000_044_11"/>
            <w:bookmarkStart w:id="1138" w:name="z1000_044_11"/>
            <w:bookmarkEnd w:id="1138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1000_044_12"/>
            <w:bookmarkStart w:id="1140" w:name="z1000_044_12"/>
            <w:bookmarkEnd w:id="11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1000_044_13"/>
            <w:bookmarkStart w:id="1142" w:name="z1000_044_13"/>
            <w:bookmarkEnd w:id="114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1000_044_14"/>
            <w:bookmarkStart w:id="1144" w:name="z1000_044_14"/>
            <w:bookmarkEnd w:id="114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1000_044_15"/>
            <w:bookmarkStart w:id="1146" w:name="z1000_044_15"/>
            <w:bookmarkEnd w:id="114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1000_044_16"/>
            <w:bookmarkStart w:id="1148" w:name="z1000_044_16"/>
            <w:bookmarkEnd w:id="114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1000_044_17"/>
            <w:bookmarkStart w:id="1150" w:name="z1000_044_17"/>
            <w:bookmarkEnd w:id="1150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1000_045_05"/>
            <w:bookmarkStart w:id="1152" w:name="z1000_045_05"/>
            <w:bookmarkEnd w:id="115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3" w:name="z1000_045_06"/>
            <w:bookmarkStart w:id="1154" w:name="z1000_045_06"/>
            <w:bookmarkEnd w:id="115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1000_045_07"/>
            <w:bookmarkStart w:id="1156" w:name="z1000_045_07"/>
            <w:bookmarkEnd w:id="115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1000_045_08"/>
            <w:bookmarkStart w:id="1158" w:name="z1000_045_08"/>
            <w:bookmarkEnd w:id="115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1000_045_09"/>
            <w:bookmarkStart w:id="1160" w:name="z1000_045_09"/>
            <w:bookmarkEnd w:id="116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1000_045_10"/>
            <w:bookmarkStart w:id="1162" w:name="z1000_045_10"/>
            <w:bookmarkEnd w:id="116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1000_045_11"/>
            <w:bookmarkStart w:id="1164" w:name="z1000_045_11"/>
            <w:bookmarkEnd w:id="1164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1000_045_12"/>
            <w:bookmarkStart w:id="1166" w:name="z1000_045_12"/>
            <w:bookmarkEnd w:id="11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1000_045_13"/>
            <w:bookmarkStart w:id="1168" w:name="z1000_045_13"/>
            <w:bookmarkEnd w:id="1168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1000_045_14"/>
            <w:bookmarkStart w:id="1170" w:name="z1000_045_14"/>
            <w:bookmarkEnd w:id="117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1" w:name="z1000_045_15"/>
            <w:bookmarkStart w:id="1172" w:name="z1000_045_15"/>
            <w:bookmarkEnd w:id="117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1000_045_16"/>
            <w:bookmarkStart w:id="1174" w:name="z1000_045_16"/>
            <w:bookmarkEnd w:id="1174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1000_045_17"/>
            <w:bookmarkStart w:id="1176" w:name="z1000_045_17"/>
            <w:bookmarkEnd w:id="1176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1000_046_05"/>
            <w:bookmarkStart w:id="1178" w:name="z1000_046_05"/>
            <w:bookmarkEnd w:id="117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1000_046_06"/>
            <w:bookmarkStart w:id="1180" w:name="z1000_046_06"/>
            <w:bookmarkEnd w:id="118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1000_046_07"/>
            <w:bookmarkStart w:id="1182" w:name="z1000_046_07"/>
            <w:bookmarkEnd w:id="118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1000_046_08"/>
            <w:bookmarkStart w:id="1184" w:name="z1000_046_08"/>
            <w:bookmarkEnd w:id="118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1000_046_09"/>
            <w:bookmarkStart w:id="1186" w:name="z1000_046_09"/>
            <w:bookmarkEnd w:id="1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1000_046_10"/>
            <w:bookmarkStart w:id="1188" w:name="z1000_046_10"/>
            <w:bookmarkEnd w:id="118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9" w:name="z1000_046_11"/>
            <w:bookmarkStart w:id="1190" w:name="z1000_046_11"/>
            <w:bookmarkEnd w:id="1190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1000_046_12"/>
            <w:bookmarkStart w:id="1192" w:name="z1000_046_12"/>
            <w:bookmarkEnd w:id="11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1000_046_13"/>
            <w:bookmarkStart w:id="1194" w:name="z1000_046_13"/>
            <w:bookmarkEnd w:id="119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1000_046_14"/>
            <w:bookmarkStart w:id="1196" w:name="z1000_046_14"/>
            <w:bookmarkEnd w:id="119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1000_046_15"/>
            <w:bookmarkStart w:id="1198" w:name="z1000_046_15"/>
            <w:bookmarkEnd w:id="119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1000_046_16"/>
            <w:bookmarkStart w:id="1200" w:name="z1000_046_16"/>
            <w:bookmarkEnd w:id="120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1000_046_17"/>
            <w:bookmarkStart w:id="1202" w:name="z1000_046_17"/>
            <w:bookmarkEnd w:id="1202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1000_047_05"/>
            <w:bookmarkStart w:id="1204" w:name="z1000_047_05"/>
            <w:bookmarkEnd w:id="12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1000_047_06"/>
            <w:bookmarkStart w:id="1206" w:name="z1000_047_06"/>
            <w:bookmarkEnd w:id="120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7" w:name="z1000_047_07"/>
            <w:bookmarkStart w:id="1208" w:name="z1000_047_07"/>
            <w:bookmarkEnd w:id="120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9" w:name="z1000_047_08"/>
            <w:bookmarkStart w:id="1210" w:name="z1000_047_08"/>
            <w:bookmarkEnd w:id="121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1" w:name="z1000_047_09"/>
            <w:bookmarkStart w:id="1212" w:name="z1000_047_09"/>
            <w:bookmarkEnd w:id="121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3" w:name="z1000_047_10"/>
            <w:bookmarkStart w:id="1214" w:name="z1000_047_10"/>
            <w:bookmarkEnd w:id="121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5" w:name="z1000_047_11"/>
            <w:bookmarkStart w:id="1216" w:name="z1000_047_11"/>
            <w:bookmarkEnd w:id="1216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7" w:name="z1000_047_12"/>
            <w:bookmarkStart w:id="1218" w:name="z1000_047_12"/>
            <w:bookmarkEnd w:id="121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9" w:name="z1000_047_13"/>
            <w:bookmarkStart w:id="1220" w:name="z1000_047_13"/>
            <w:bookmarkEnd w:id="122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1" w:name="z1000_047_14"/>
            <w:bookmarkStart w:id="1222" w:name="z1000_047_14"/>
            <w:bookmarkEnd w:id="122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3" w:name="z1000_047_15"/>
            <w:bookmarkStart w:id="1224" w:name="z1000_047_15"/>
            <w:bookmarkEnd w:id="122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5" w:name="z1000_047_16"/>
            <w:bookmarkStart w:id="1226" w:name="z1000_047_16"/>
            <w:bookmarkEnd w:id="122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7" w:name="z1000_047_17"/>
            <w:bookmarkStart w:id="1228" w:name="z1000_047_17"/>
            <w:bookmarkEnd w:id="1228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9" w:name="z1000_048_05"/>
            <w:bookmarkStart w:id="1230" w:name="z1000_048_05"/>
            <w:bookmarkEnd w:id="123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1" w:name="z1000_048_06"/>
            <w:bookmarkStart w:id="1232" w:name="z1000_048_06"/>
            <w:bookmarkEnd w:id="123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3" w:name="z1000_048_07"/>
            <w:bookmarkStart w:id="1234" w:name="z1000_048_07"/>
            <w:bookmarkEnd w:id="123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5" w:name="z1000_048_08"/>
            <w:bookmarkStart w:id="1236" w:name="z1000_048_08"/>
            <w:bookmarkEnd w:id="123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7" w:name="z1000_048_09"/>
            <w:bookmarkStart w:id="1238" w:name="z1000_048_09"/>
            <w:bookmarkEnd w:id="123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9" w:name="z1000_048_10"/>
            <w:bookmarkStart w:id="1240" w:name="z1000_048_10"/>
            <w:bookmarkEnd w:id="12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1" w:name="z1000_048_11"/>
            <w:bookmarkStart w:id="1242" w:name="z1000_048_11"/>
            <w:bookmarkEnd w:id="1242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3" w:name="z1000_048_12"/>
            <w:bookmarkStart w:id="1244" w:name="z1000_048_12"/>
            <w:bookmarkEnd w:id="124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5" w:name="z1000_048_13"/>
            <w:bookmarkStart w:id="1246" w:name="z1000_048_13"/>
            <w:bookmarkEnd w:id="124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7" w:name="z1000_048_14"/>
            <w:bookmarkStart w:id="1248" w:name="z1000_048_14"/>
            <w:bookmarkEnd w:id="124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9" w:name="z1000_048_15"/>
            <w:bookmarkStart w:id="1250" w:name="z1000_048_15"/>
            <w:bookmarkEnd w:id="125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1" w:name="z1000_048_16"/>
            <w:bookmarkStart w:id="1252" w:name="z1000_048_16"/>
            <w:bookmarkEnd w:id="125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3" w:name="z1000_048_17"/>
            <w:bookmarkStart w:id="1254" w:name="z1000_048_17"/>
            <w:bookmarkEnd w:id="1254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5" w:name="z1000_049_05"/>
            <w:bookmarkStart w:id="1256" w:name="z1000_049_05"/>
            <w:bookmarkEnd w:id="125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7" w:name="z1000_049_06"/>
            <w:bookmarkStart w:id="1258" w:name="z1000_049_06"/>
            <w:bookmarkEnd w:id="125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9" w:name="z1000_049_07"/>
            <w:bookmarkStart w:id="1260" w:name="z1000_049_07"/>
            <w:bookmarkEnd w:id="126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1" w:name="z1000_049_08"/>
            <w:bookmarkStart w:id="1262" w:name="z1000_049_08"/>
            <w:bookmarkEnd w:id="126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3" w:name="z1000_049_09"/>
            <w:bookmarkStart w:id="1264" w:name="z1000_049_09"/>
            <w:bookmarkEnd w:id="126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5" w:name="z1000_049_10"/>
            <w:bookmarkStart w:id="1266" w:name="z1000_049_10"/>
            <w:bookmarkEnd w:id="126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7" w:name="z1000_049_11"/>
            <w:bookmarkStart w:id="1268" w:name="z1000_049_11"/>
            <w:bookmarkEnd w:id="1268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9" w:name="z1000_049_12"/>
            <w:bookmarkStart w:id="1270" w:name="z1000_049_12"/>
            <w:bookmarkEnd w:id="127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1" w:name="z1000_049_13"/>
            <w:bookmarkStart w:id="1272" w:name="z1000_049_13"/>
            <w:bookmarkEnd w:id="127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3" w:name="z1000_049_14"/>
            <w:bookmarkStart w:id="1274" w:name="z1000_049_14"/>
            <w:bookmarkEnd w:id="127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5" w:name="z1000_049_15"/>
            <w:bookmarkStart w:id="1276" w:name="z1000_049_15"/>
            <w:bookmarkEnd w:id="127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7" w:name="z1000_049_16"/>
            <w:bookmarkStart w:id="1278" w:name="z1000_049_16"/>
            <w:bookmarkEnd w:id="127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9" w:name="z1000_049_17"/>
            <w:bookmarkStart w:id="1280" w:name="z1000_049_17"/>
            <w:bookmarkEnd w:id="1280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81" w:name="z1000_050_05"/>
            <w:bookmarkStart w:id="1282" w:name="z1000_050_05"/>
            <w:bookmarkEnd w:id="128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3" w:name="z1000_050_06"/>
            <w:bookmarkStart w:id="1284" w:name="z1000_050_06"/>
            <w:bookmarkEnd w:id="128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5" w:name="z1000_050_07"/>
            <w:bookmarkStart w:id="1286" w:name="z1000_050_07"/>
            <w:bookmarkEnd w:id="128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7" w:name="z1000_050_08"/>
            <w:bookmarkStart w:id="1288" w:name="z1000_050_08"/>
            <w:bookmarkEnd w:id="128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9" w:name="z1000_050_09"/>
            <w:bookmarkStart w:id="1290" w:name="z1000_050_09"/>
            <w:bookmarkEnd w:id="12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1" w:name="z1000_050_10"/>
            <w:bookmarkStart w:id="1292" w:name="z1000_050_10"/>
            <w:bookmarkEnd w:id="129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3" w:name="z1000_050_11"/>
            <w:bookmarkStart w:id="1294" w:name="z1000_050_11"/>
            <w:bookmarkEnd w:id="1294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5" w:name="z1000_050_12"/>
            <w:bookmarkStart w:id="1296" w:name="z1000_050_12"/>
            <w:bookmarkEnd w:id="129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7" w:name="z1000_050_13"/>
            <w:bookmarkStart w:id="1298" w:name="z1000_050_13"/>
            <w:bookmarkEnd w:id="1298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9" w:name="z1000_050_14"/>
            <w:bookmarkStart w:id="1300" w:name="z1000_050_14"/>
            <w:bookmarkEnd w:id="130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1" w:name="z1000_050_15"/>
            <w:bookmarkStart w:id="1302" w:name="z1000_050_15"/>
            <w:bookmarkEnd w:id="130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3" w:name="z1000_050_16"/>
            <w:bookmarkStart w:id="1304" w:name="z1000_050_16"/>
            <w:bookmarkEnd w:id="1304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5" w:name="z1000_050_17"/>
            <w:bookmarkStart w:id="1306" w:name="z1000_050_17"/>
            <w:bookmarkEnd w:id="1306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7" w:name="z1000_051_05"/>
            <w:bookmarkStart w:id="1308" w:name="z1000_051_05"/>
            <w:bookmarkEnd w:id="130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9" w:name="z1000_051_06"/>
            <w:bookmarkStart w:id="1310" w:name="z1000_051_06"/>
            <w:bookmarkEnd w:id="131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1" w:name="z1000_051_07"/>
            <w:bookmarkStart w:id="1312" w:name="z1000_051_07"/>
            <w:bookmarkEnd w:id="131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3" w:name="z1000_051_08"/>
            <w:bookmarkStart w:id="1314" w:name="z1000_051_08"/>
            <w:bookmarkEnd w:id="131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5" w:name="z1000_051_09"/>
            <w:bookmarkStart w:id="1316" w:name="z1000_051_09"/>
            <w:bookmarkEnd w:id="131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7" w:name="z1000_051_10"/>
            <w:bookmarkStart w:id="1318" w:name="z1000_051_10"/>
            <w:bookmarkEnd w:id="131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9" w:name="z1000_051_11"/>
            <w:bookmarkStart w:id="1320" w:name="z1000_051_11"/>
            <w:bookmarkEnd w:id="1320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1" w:name="z1000_051_12"/>
            <w:bookmarkStart w:id="1322" w:name="z1000_051_12"/>
            <w:bookmarkEnd w:id="13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3" w:name="z1000_051_13"/>
            <w:bookmarkStart w:id="1324" w:name="z1000_051_13"/>
            <w:bookmarkEnd w:id="132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5" w:name="z1000_051_14"/>
            <w:bookmarkStart w:id="1326" w:name="z1000_051_14"/>
            <w:bookmarkEnd w:id="132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7" w:name="z1000_051_15"/>
            <w:bookmarkStart w:id="1328" w:name="z1000_051_15"/>
            <w:bookmarkEnd w:id="132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9" w:name="z1000_051_16"/>
            <w:bookmarkStart w:id="1330" w:name="z1000_051_16"/>
            <w:bookmarkEnd w:id="133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1" w:name="z1000_051_17"/>
            <w:bookmarkStart w:id="1332" w:name="z1000_051_17"/>
            <w:bookmarkEnd w:id="1332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3" w:name="z1000_052_05"/>
            <w:bookmarkStart w:id="1334" w:name="z1000_052_05"/>
            <w:bookmarkEnd w:id="133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5" w:name="z1000_052_06"/>
            <w:bookmarkStart w:id="1336" w:name="z1000_052_06"/>
            <w:bookmarkEnd w:id="133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7" w:name="z1000_052_07"/>
            <w:bookmarkStart w:id="1338" w:name="z1000_052_07"/>
            <w:bookmarkEnd w:id="133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9" w:name="z1000_052_08"/>
            <w:bookmarkStart w:id="1340" w:name="z1000_052_08"/>
            <w:bookmarkEnd w:id="134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1" w:name="z1000_052_09"/>
            <w:bookmarkStart w:id="1342" w:name="z1000_052_09"/>
            <w:bookmarkEnd w:id="13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3" w:name="z1000_052_10"/>
            <w:bookmarkStart w:id="1344" w:name="z1000_052_10"/>
            <w:bookmarkEnd w:id="13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5" w:name="z1000_052_11"/>
            <w:bookmarkStart w:id="1346" w:name="z1000_052_11"/>
            <w:bookmarkEnd w:id="1346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7" w:name="z1000_052_12"/>
            <w:bookmarkStart w:id="1348" w:name="z1000_052_12"/>
            <w:bookmarkEnd w:id="134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9" w:name="z1000_052_13"/>
            <w:bookmarkStart w:id="1350" w:name="z1000_052_13"/>
            <w:bookmarkEnd w:id="135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1" w:name="z1000_052_14"/>
            <w:bookmarkStart w:id="1352" w:name="z1000_052_14"/>
            <w:bookmarkEnd w:id="135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3" w:name="z1000_052_15"/>
            <w:bookmarkStart w:id="1354" w:name="z1000_052_15"/>
            <w:bookmarkEnd w:id="135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5" w:name="z1000_052_16"/>
            <w:bookmarkStart w:id="1356" w:name="z1000_052_16"/>
            <w:bookmarkEnd w:id="135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7" w:name="z1000_052_17"/>
            <w:bookmarkStart w:id="1358" w:name="z1000_052_17"/>
            <w:bookmarkEnd w:id="1358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9" w:name="z1000_053_05"/>
            <w:bookmarkStart w:id="1360" w:name="z1000_053_05"/>
            <w:bookmarkEnd w:id="13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1" w:name="z1000_053_06"/>
            <w:bookmarkStart w:id="1362" w:name="z1000_053_06"/>
            <w:bookmarkEnd w:id="136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3" w:name="z1000_053_07"/>
            <w:bookmarkStart w:id="1364" w:name="z1000_053_07"/>
            <w:bookmarkEnd w:id="136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5" w:name="z1000_053_08"/>
            <w:bookmarkStart w:id="1366" w:name="z1000_053_08"/>
            <w:bookmarkEnd w:id="136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7" w:name="z1000_053_09"/>
            <w:bookmarkStart w:id="1368" w:name="z1000_053_09"/>
            <w:bookmarkEnd w:id="13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9" w:name="z1000_053_10"/>
            <w:bookmarkStart w:id="1370" w:name="z1000_053_10"/>
            <w:bookmarkEnd w:id="137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1" w:name="z1000_053_11"/>
            <w:bookmarkStart w:id="1372" w:name="z1000_053_11"/>
            <w:bookmarkEnd w:id="1372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3" w:name="z1000_053_12"/>
            <w:bookmarkStart w:id="1374" w:name="z1000_053_12"/>
            <w:bookmarkEnd w:id="137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5" w:name="z1000_053_13"/>
            <w:bookmarkStart w:id="1376" w:name="z1000_053_13"/>
            <w:bookmarkEnd w:id="137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7" w:name="z1000_053_14"/>
            <w:bookmarkStart w:id="1378" w:name="z1000_053_14"/>
            <w:bookmarkEnd w:id="137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9" w:name="z1000_053_15"/>
            <w:bookmarkStart w:id="1380" w:name="z1000_053_15"/>
            <w:bookmarkEnd w:id="138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1" w:name="z1000_053_16"/>
            <w:bookmarkStart w:id="1382" w:name="z1000_053_16"/>
            <w:bookmarkEnd w:id="138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3" w:name="z1000_053_17"/>
            <w:bookmarkStart w:id="1384" w:name="z1000_053_17"/>
            <w:bookmarkEnd w:id="1384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5" w:name="z1000_054_05"/>
            <w:bookmarkStart w:id="1386" w:name="z1000_054_05"/>
            <w:bookmarkEnd w:id="138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7" w:name="z1000_054_06"/>
            <w:bookmarkStart w:id="1388" w:name="z1000_054_06"/>
            <w:bookmarkEnd w:id="138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9" w:name="z1000_054_07"/>
            <w:bookmarkStart w:id="1390" w:name="z1000_054_07"/>
            <w:bookmarkEnd w:id="139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1" w:name="z1000_054_08"/>
            <w:bookmarkStart w:id="1392" w:name="z1000_054_08"/>
            <w:bookmarkEnd w:id="139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3" w:name="z1000_054_09"/>
            <w:bookmarkStart w:id="1394" w:name="z1000_054_09"/>
            <w:bookmarkEnd w:id="139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5" w:name="z1000_054_10"/>
            <w:bookmarkStart w:id="1396" w:name="z1000_054_10"/>
            <w:bookmarkEnd w:id="139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7" w:name="z1000_054_11"/>
            <w:bookmarkStart w:id="1398" w:name="z1000_054_11"/>
            <w:bookmarkEnd w:id="1398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9" w:name="z1000_054_12"/>
            <w:bookmarkStart w:id="1400" w:name="z1000_054_12"/>
            <w:bookmarkEnd w:id="140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1" w:name="z1000_054_13"/>
            <w:bookmarkStart w:id="1402" w:name="z1000_054_13"/>
            <w:bookmarkEnd w:id="140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3" w:name="z1000_054_14"/>
            <w:bookmarkStart w:id="1404" w:name="z1000_054_14"/>
            <w:bookmarkEnd w:id="140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5" w:name="z1000_054_15"/>
            <w:bookmarkStart w:id="1406" w:name="z1000_054_15"/>
            <w:bookmarkEnd w:id="140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7" w:name="z1000_054_16"/>
            <w:bookmarkStart w:id="1408" w:name="z1000_054_16"/>
            <w:bookmarkEnd w:id="140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9" w:name="z1000_054_17"/>
            <w:bookmarkStart w:id="1410" w:name="z1000_054_17"/>
            <w:bookmarkEnd w:id="1410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1" w:name="z1000_055_05"/>
            <w:bookmarkStart w:id="1412" w:name="z1000_055_05"/>
            <w:bookmarkEnd w:id="141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3" w:name="z1000_055_06"/>
            <w:bookmarkStart w:id="1414" w:name="z1000_055_06"/>
            <w:bookmarkEnd w:id="141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5" w:name="z1000_055_07"/>
            <w:bookmarkStart w:id="1416" w:name="z1000_055_07"/>
            <w:bookmarkEnd w:id="141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7" w:name="z1000_055_08"/>
            <w:bookmarkStart w:id="1418" w:name="z1000_055_08"/>
            <w:bookmarkEnd w:id="141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9" w:name="z1000_055_09"/>
            <w:bookmarkStart w:id="1420" w:name="z1000_055_09"/>
            <w:bookmarkEnd w:id="142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1" w:name="z1000_055_10"/>
            <w:bookmarkStart w:id="1422" w:name="z1000_055_10"/>
            <w:bookmarkEnd w:id="142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3" w:name="z1000_055_11"/>
            <w:bookmarkStart w:id="1424" w:name="z1000_055_11"/>
            <w:bookmarkEnd w:id="1424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5" w:name="z1000_055_12"/>
            <w:bookmarkStart w:id="1426" w:name="z1000_055_12"/>
            <w:bookmarkEnd w:id="142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7" w:name="z1000_055_13"/>
            <w:bookmarkStart w:id="1428" w:name="z1000_055_13"/>
            <w:bookmarkEnd w:id="1428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9" w:name="z1000_055_14"/>
            <w:bookmarkStart w:id="1430" w:name="z1000_055_14"/>
            <w:bookmarkEnd w:id="143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1" w:name="z1000_055_15"/>
            <w:bookmarkStart w:id="1432" w:name="z1000_055_15"/>
            <w:bookmarkEnd w:id="143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3" w:name="z1000_055_16"/>
            <w:bookmarkStart w:id="1434" w:name="z1000_055_16"/>
            <w:bookmarkEnd w:id="1434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5" w:name="z1000_055_17"/>
            <w:bookmarkStart w:id="1436" w:name="z1000_055_17"/>
            <w:bookmarkEnd w:id="1436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7" w:name="z1000_056_05"/>
            <w:bookmarkStart w:id="1438" w:name="z1000_056_05"/>
            <w:bookmarkEnd w:id="143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9" w:name="z1000_056_06"/>
            <w:bookmarkStart w:id="1440" w:name="z1000_056_06"/>
            <w:bookmarkEnd w:id="144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1" w:name="z1000_056_07"/>
            <w:bookmarkStart w:id="1442" w:name="z1000_056_07"/>
            <w:bookmarkEnd w:id="144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3" w:name="z1000_056_08"/>
            <w:bookmarkStart w:id="1444" w:name="z1000_056_08"/>
            <w:bookmarkEnd w:id="144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5" w:name="z1000_056_09"/>
            <w:bookmarkStart w:id="1446" w:name="z1000_056_09"/>
            <w:bookmarkEnd w:id="14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7" w:name="z1000_056_10"/>
            <w:bookmarkStart w:id="1448" w:name="z1000_056_10"/>
            <w:bookmarkEnd w:id="144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9" w:name="z1000_056_11"/>
            <w:bookmarkStart w:id="1450" w:name="z1000_056_11"/>
            <w:bookmarkEnd w:id="1450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1" w:name="z1000_056_12"/>
            <w:bookmarkStart w:id="1452" w:name="z1000_056_12"/>
            <w:bookmarkEnd w:id="145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3" w:name="z1000_056_13"/>
            <w:bookmarkStart w:id="1454" w:name="z1000_056_13"/>
            <w:bookmarkEnd w:id="1454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5" w:name="z1000_056_14"/>
            <w:bookmarkStart w:id="1456" w:name="z1000_056_14"/>
            <w:bookmarkEnd w:id="145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7" w:name="z1000_056_15"/>
            <w:bookmarkStart w:id="1458" w:name="z1000_056_15"/>
            <w:bookmarkEnd w:id="145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9" w:name="z1000_056_16"/>
            <w:bookmarkStart w:id="1460" w:name="z1000_056_16"/>
            <w:bookmarkEnd w:id="1460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1" w:name="z1000_056_17"/>
            <w:bookmarkStart w:id="1462" w:name="z1000_056_17"/>
            <w:bookmarkEnd w:id="1462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3" w:name="z1000_057_05"/>
            <w:bookmarkStart w:id="1464" w:name="z1000_057_05"/>
            <w:bookmarkEnd w:id="14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5" w:name="z1000_057_06"/>
            <w:bookmarkStart w:id="1466" w:name="z1000_057_06"/>
            <w:bookmarkEnd w:id="146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7" w:name="z1000_057_07"/>
            <w:bookmarkStart w:id="1468" w:name="z1000_057_07"/>
            <w:bookmarkEnd w:id="146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9" w:name="z1000_057_08"/>
            <w:bookmarkStart w:id="1470" w:name="z1000_057_08"/>
            <w:bookmarkEnd w:id="147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1" w:name="z1000_057_09"/>
            <w:bookmarkStart w:id="1472" w:name="z1000_057_09"/>
            <w:bookmarkEnd w:id="147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3" w:name="z1000_057_10"/>
            <w:bookmarkStart w:id="1474" w:name="z1000_057_10"/>
            <w:bookmarkEnd w:id="147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5" w:name="z1000_057_11"/>
            <w:bookmarkStart w:id="1476" w:name="z1000_057_11"/>
            <w:bookmarkEnd w:id="1476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7" w:name="z1000_057_12"/>
            <w:bookmarkStart w:id="1478" w:name="z1000_057_12"/>
            <w:bookmarkEnd w:id="147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9" w:name="z1000_057_13"/>
            <w:bookmarkStart w:id="1480" w:name="z1000_057_13"/>
            <w:bookmarkEnd w:id="1480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1" w:name="z1000_057_14"/>
            <w:bookmarkStart w:id="1482" w:name="z1000_057_14"/>
            <w:bookmarkEnd w:id="148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3" w:name="z1000_057_15"/>
            <w:bookmarkStart w:id="1484" w:name="z1000_057_15"/>
            <w:bookmarkEnd w:id="148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5" w:name="z1000_057_16"/>
            <w:bookmarkStart w:id="1486" w:name="z1000_057_16"/>
            <w:bookmarkEnd w:id="1486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7" w:name="z1000_057_17"/>
            <w:bookmarkStart w:id="1488" w:name="z1000_057_17"/>
            <w:bookmarkEnd w:id="1488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9" w:name="z1000_058_05"/>
            <w:bookmarkStart w:id="1490" w:name="z1000_058_05"/>
            <w:bookmarkEnd w:id="149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1" w:name="z1000_058_06"/>
            <w:bookmarkStart w:id="1492" w:name="z1000_058_06"/>
            <w:bookmarkEnd w:id="149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3" w:name="z1000_058_07"/>
            <w:bookmarkStart w:id="1494" w:name="z1000_058_07"/>
            <w:bookmarkEnd w:id="149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5" w:name="z1000_058_08"/>
            <w:bookmarkStart w:id="1496" w:name="z1000_058_08"/>
            <w:bookmarkEnd w:id="149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7" w:name="z1000_058_09"/>
            <w:bookmarkStart w:id="1498" w:name="z1000_058_09"/>
            <w:bookmarkEnd w:id="149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9" w:name="z1000_058_10"/>
            <w:bookmarkStart w:id="1500" w:name="z1000_058_10"/>
            <w:bookmarkEnd w:id="15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1" w:name="z1000_058_11"/>
            <w:bookmarkStart w:id="1502" w:name="z1000_058_11"/>
            <w:bookmarkEnd w:id="1502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3" w:name="z1000_058_12"/>
            <w:bookmarkStart w:id="1504" w:name="z1000_058_12"/>
            <w:bookmarkEnd w:id="15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5" w:name="z1000_058_13"/>
            <w:bookmarkStart w:id="1506" w:name="z1000_058_13"/>
            <w:bookmarkEnd w:id="1506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7" w:name="z1000_058_14"/>
            <w:bookmarkStart w:id="1508" w:name="z1000_058_14"/>
            <w:bookmarkEnd w:id="150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9" w:name="z1000_058_15"/>
            <w:bookmarkStart w:id="1510" w:name="z1000_058_15"/>
            <w:bookmarkEnd w:id="151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1" w:name="z1000_058_16"/>
            <w:bookmarkStart w:id="1512" w:name="z1000_058_16"/>
            <w:bookmarkEnd w:id="151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3" w:name="z1000_058_17"/>
            <w:bookmarkStart w:id="1514" w:name="z1000_058_17"/>
            <w:bookmarkEnd w:id="1514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5" w:name="z1000_059_05"/>
            <w:bookmarkStart w:id="1516" w:name="z1000_059_05"/>
            <w:bookmarkEnd w:id="151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7" w:name="z1000_059_06"/>
            <w:bookmarkStart w:id="1518" w:name="z1000_059_06"/>
            <w:bookmarkEnd w:id="1518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9" w:name="z1000_059_07"/>
            <w:bookmarkStart w:id="1520" w:name="z1000_059_07"/>
            <w:bookmarkEnd w:id="152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1" w:name="z1000_059_08"/>
            <w:bookmarkStart w:id="1522" w:name="z1000_059_08"/>
            <w:bookmarkEnd w:id="152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3" w:name="z1000_059_09"/>
            <w:bookmarkStart w:id="1524" w:name="z1000_059_09"/>
            <w:bookmarkEnd w:id="152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5" w:name="z1000_059_10"/>
            <w:bookmarkStart w:id="1526" w:name="z1000_059_10"/>
            <w:bookmarkEnd w:id="152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7" w:name="z1000_059_11"/>
            <w:bookmarkStart w:id="1528" w:name="z1000_059_11"/>
            <w:bookmarkEnd w:id="1528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9" w:name="z1000_059_12"/>
            <w:bookmarkStart w:id="1530" w:name="z1000_059_12"/>
            <w:bookmarkEnd w:id="153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1" w:name="z1000_059_13"/>
            <w:bookmarkStart w:id="1532" w:name="z1000_059_13"/>
            <w:bookmarkEnd w:id="1532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3" w:name="z1000_059_14"/>
            <w:bookmarkStart w:id="1534" w:name="z1000_059_14"/>
            <w:bookmarkEnd w:id="153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5" w:name="z1000_059_15"/>
            <w:bookmarkStart w:id="1536" w:name="z1000_059_15"/>
            <w:bookmarkEnd w:id="153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7" w:name="z1000_059_16"/>
            <w:bookmarkStart w:id="1538" w:name="z1000_059_16"/>
            <w:bookmarkEnd w:id="153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9" w:name="z1000_059_17"/>
            <w:bookmarkStart w:id="1540" w:name="z1000_059_17"/>
            <w:bookmarkEnd w:id="1540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1" w:name="Z2000_001_04"/>
            <w:bookmarkStart w:id="1542" w:name="Z2000_001_04"/>
            <w:bookmarkEnd w:id="154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3" w:name="z2000_001_05"/>
            <w:bookmarkStart w:id="1544" w:name="z2000_001_05"/>
            <w:bookmarkEnd w:id="154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5" w:name="z2000_001_06"/>
            <w:bookmarkStart w:id="1546" w:name="z2000_001_06"/>
            <w:bookmarkEnd w:id="154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7" w:name="z2000_001_07"/>
            <w:bookmarkStart w:id="1548" w:name="z2000_001_07"/>
            <w:bookmarkEnd w:id="154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9" w:name="z2000_001_08"/>
            <w:bookmarkStart w:id="1550" w:name="z2000_001_08"/>
            <w:bookmarkEnd w:id="155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1" w:name="z2000_001_09"/>
            <w:bookmarkStart w:id="1552" w:name="z2000_001_09"/>
            <w:bookmarkEnd w:id="155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3" w:name="z2000_001_10"/>
            <w:bookmarkStart w:id="1554" w:name="z2000_001_10"/>
            <w:bookmarkEnd w:id="155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5" w:name="z2000_001_11"/>
            <w:bookmarkStart w:id="1556" w:name="z2000_001_11"/>
            <w:bookmarkEnd w:id="155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7" w:name="z2000_001_12"/>
            <w:bookmarkStart w:id="1558" w:name="z2000_001_12"/>
            <w:bookmarkEnd w:id="155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9" w:name="z2000_001_13"/>
            <w:bookmarkStart w:id="1560" w:name="z2000_001_13"/>
            <w:bookmarkEnd w:id="156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1" w:name="z2000_001_14"/>
            <w:bookmarkStart w:id="1562" w:name="z2000_001_14"/>
            <w:bookmarkEnd w:id="156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3" w:name="z2000_001_15"/>
            <w:bookmarkStart w:id="1564" w:name="z2000_001_15"/>
            <w:bookmarkEnd w:id="156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5" w:name="z2000_001_16"/>
            <w:bookmarkStart w:id="1566" w:name="z2000_001_16"/>
            <w:bookmarkEnd w:id="156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7" w:name="z2000_001_17"/>
            <w:bookmarkStart w:id="1568" w:name="z2000_001_17"/>
            <w:bookmarkEnd w:id="156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9" w:name="z2000_001_18"/>
            <w:bookmarkStart w:id="1570" w:name="z2000_001_18"/>
            <w:bookmarkEnd w:id="157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1" w:name="Z2000_002_04"/>
            <w:bookmarkStart w:id="1572" w:name="Z2000_002_04"/>
            <w:bookmarkEnd w:id="157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3" w:name="z2000_002_05"/>
            <w:bookmarkStart w:id="1574" w:name="z2000_002_05"/>
            <w:bookmarkEnd w:id="157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5" w:name="z2000_002_06"/>
            <w:bookmarkStart w:id="1576" w:name="z2000_002_06"/>
            <w:bookmarkEnd w:id="157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7" w:name="z2000_002_07"/>
            <w:bookmarkStart w:id="1578" w:name="z2000_002_07"/>
            <w:bookmarkEnd w:id="157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9" w:name="z2000_002_08"/>
            <w:bookmarkStart w:id="1580" w:name="z2000_002_08"/>
            <w:bookmarkEnd w:id="158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1" w:name="z2000_002_09"/>
            <w:bookmarkStart w:id="1582" w:name="z2000_002_09"/>
            <w:bookmarkEnd w:id="158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3" w:name="z2000_002_10"/>
            <w:bookmarkStart w:id="1584" w:name="z2000_002_10"/>
            <w:bookmarkEnd w:id="158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5" w:name="z2000_002_11"/>
            <w:bookmarkStart w:id="1586" w:name="z2000_002_11"/>
            <w:bookmarkEnd w:id="158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7" w:name="z2000_002_12"/>
            <w:bookmarkStart w:id="1588" w:name="z2000_002_12"/>
            <w:bookmarkEnd w:id="158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9" w:name="z2000_002_13"/>
            <w:bookmarkStart w:id="1590" w:name="z2000_002_13"/>
            <w:bookmarkEnd w:id="159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1" w:name="z2000_002_14"/>
            <w:bookmarkStart w:id="1592" w:name="z2000_002_14"/>
            <w:bookmarkEnd w:id="159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3" w:name="z2000_002_15"/>
            <w:bookmarkStart w:id="1594" w:name="z2000_002_15"/>
            <w:bookmarkEnd w:id="159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5" w:name="z2000_002_16"/>
            <w:bookmarkStart w:id="1596" w:name="z2000_002_16"/>
            <w:bookmarkEnd w:id="159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7" w:name="z2000_002_17"/>
            <w:bookmarkStart w:id="1598" w:name="z2000_002_17"/>
            <w:bookmarkEnd w:id="159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9" w:name="z2000_002_18"/>
            <w:bookmarkStart w:id="1600" w:name="z2000_002_18"/>
            <w:bookmarkEnd w:id="160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1" w:name="Z2000_003_04"/>
            <w:bookmarkStart w:id="1602" w:name="Z2000_003_04"/>
            <w:bookmarkEnd w:id="160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3" w:name="z2000_003_05"/>
            <w:bookmarkStart w:id="1604" w:name="z2000_003_05"/>
            <w:bookmarkEnd w:id="160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5" w:name="z2000_003_06"/>
            <w:bookmarkStart w:id="1606" w:name="z2000_003_06"/>
            <w:bookmarkEnd w:id="160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7" w:name="z2000_003_07"/>
            <w:bookmarkStart w:id="1608" w:name="z2000_003_07"/>
            <w:bookmarkEnd w:id="160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9" w:name="z2000_003_08"/>
            <w:bookmarkStart w:id="1610" w:name="z2000_003_08"/>
            <w:bookmarkEnd w:id="161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1" w:name="z2000_003_09"/>
            <w:bookmarkStart w:id="1612" w:name="z2000_003_09"/>
            <w:bookmarkEnd w:id="161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3" w:name="z2000_003_10"/>
            <w:bookmarkStart w:id="1614" w:name="z2000_003_10"/>
            <w:bookmarkEnd w:id="161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5" w:name="z2000_003_11"/>
            <w:bookmarkStart w:id="1616" w:name="z2000_003_11"/>
            <w:bookmarkEnd w:id="161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7" w:name="z2000_003_12"/>
            <w:bookmarkStart w:id="1618" w:name="z2000_003_12"/>
            <w:bookmarkEnd w:id="161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9" w:name="z2000_003_13"/>
            <w:bookmarkStart w:id="1620" w:name="z2000_003_13"/>
            <w:bookmarkEnd w:id="162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1" w:name="z2000_003_14"/>
            <w:bookmarkStart w:id="1622" w:name="z2000_003_14"/>
            <w:bookmarkEnd w:id="162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3" w:name="z2000_003_15"/>
            <w:bookmarkStart w:id="1624" w:name="z2000_003_15"/>
            <w:bookmarkEnd w:id="162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5" w:name="z2000_003_16"/>
            <w:bookmarkStart w:id="1626" w:name="z2000_003_16"/>
            <w:bookmarkEnd w:id="162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7" w:name="z2000_003_17"/>
            <w:bookmarkStart w:id="1628" w:name="z2000_003_17"/>
            <w:bookmarkEnd w:id="162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9" w:name="z2000_003_18"/>
            <w:bookmarkStart w:id="1630" w:name="z2000_003_18"/>
            <w:bookmarkEnd w:id="163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1" w:name="Z2000_004_04"/>
            <w:bookmarkStart w:id="1632" w:name="Z2000_004_04"/>
            <w:bookmarkEnd w:id="163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3" w:name="z2000_004_05"/>
            <w:bookmarkStart w:id="1634" w:name="z2000_004_05"/>
            <w:bookmarkEnd w:id="163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5" w:name="z2000_004_06"/>
            <w:bookmarkStart w:id="1636" w:name="z2000_004_06"/>
            <w:bookmarkEnd w:id="163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7" w:name="z2000_004_07"/>
            <w:bookmarkStart w:id="1638" w:name="z2000_004_07"/>
            <w:bookmarkEnd w:id="163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9" w:name="z2000_004_08"/>
            <w:bookmarkStart w:id="1640" w:name="z2000_004_08"/>
            <w:bookmarkEnd w:id="164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1" w:name="z2000_004_09"/>
            <w:bookmarkStart w:id="1642" w:name="z2000_004_09"/>
            <w:bookmarkEnd w:id="164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3" w:name="z2000_004_10"/>
            <w:bookmarkStart w:id="1644" w:name="z2000_004_10"/>
            <w:bookmarkEnd w:id="164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5" w:name="z2000_004_11"/>
            <w:bookmarkStart w:id="1646" w:name="z2000_004_11"/>
            <w:bookmarkEnd w:id="164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7" w:name="z2000_004_12"/>
            <w:bookmarkStart w:id="1648" w:name="z2000_004_12"/>
            <w:bookmarkEnd w:id="164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9" w:name="z2000_004_13"/>
            <w:bookmarkStart w:id="1650" w:name="z2000_004_13"/>
            <w:bookmarkEnd w:id="165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1" w:name="z2000_004_14"/>
            <w:bookmarkStart w:id="1652" w:name="z2000_004_14"/>
            <w:bookmarkEnd w:id="165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3" w:name="z2000_004_15"/>
            <w:bookmarkStart w:id="1654" w:name="z2000_004_15"/>
            <w:bookmarkEnd w:id="165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5" w:name="z2000_004_16"/>
            <w:bookmarkStart w:id="1656" w:name="z2000_004_16"/>
            <w:bookmarkEnd w:id="165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7" w:name="z2000_004_17"/>
            <w:bookmarkStart w:id="1658" w:name="z2000_004_17"/>
            <w:bookmarkEnd w:id="165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9" w:name="z2000_004_18"/>
            <w:bookmarkStart w:id="1660" w:name="z2000_004_18"/>
            <w:bookmarkEnd w:id="166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1" w:name="Z2000_005_04"/>
            <w:bookmarkStart w:id="1662" w:name="Z2000_005_04"/>
            <w:bookmarkEnd w:id="166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3" w:name="z2000_005_05"/>
            <w:bookmarkStart w:id="1664" w:name="z2000_005_05"/>
            <w:bookmarkEnd w:id="166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5" w:name="z2000_005_06"/>
            <w:bookmarkStart w:id="1666" w:name="z2000_005_06"/>
            <w:bookmarkEnd w:id="166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7" w:name="z2000_005_07"/>
            <w:bookmarkStart w:id="1668" w:name="z2000_005_07"/>
            <w:bookmarkEnd w:id="166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9" w:name="z2000_005_08"/>
            <w:bookmarkStart w:id="1670" w:name="z2000_005_08"/>
            <w:bookmarkEnd w:id="167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1" w:name="z2000_005_09"/>
            <w:bookmarkStart w:id="1672" w:name="z2000_005_09"/>
            <w:bookmarkEnd w:id="167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3" w:name="z2000_005_10"/>
            <w:bookmarkStart w:id="1674" w:name="z2000_005_10"/>
            <w:bookmarkEnd w:id="167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5" w:name="z2000_005_11"/>
            <w:bookmarkStart w:id="1676" w:name="z2000_005_11"/>
            <w:bookmarkEnd w:id="167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7" w:name="z2000_005_12"/>
            <w:bookmarkStart w:id="1678" w:name="z2000_005_12"/>
            <w:bookmarkEnd w:id="167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9" w:name="z2000_005_13"/>
            <w:bookmarkStart w:id="1680" w:name="z2000_005_13"/>
            <w:bookmarkEnd w:id="168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1" w:name="z2000_005_14"/>
            <w:bookmarkStart w:id="1682" w:name="z2000_005_14"/>
            <w:bookmarkEnd w:id="168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3" w:name="z2000_005_15"/>
            <w:bookmarkStart w:id="1684" w:name="z2000_005_15"/>
            <w:bookmarkEnd w:id="168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5" w:name="z2000_005_16"/>
            <w:bookmarkStart w:id="1686" w:name="z2000_005_16"/>
            <w:bookmarkEnd w:id="168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7" w:name="z2000_005_17"/>
            <w:bookmarkStart w:id="1688" w:name="z2000_005_17"/>
            <w:bookmarkEnd w:id="168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9" w:name="z2000_005_18"/>
            <w:bookmarkStart w:id="1690" w:name="z2000_005_18"/>
            <w:bookmarkEnd w:id="169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1" w:name="Z2000_006_04"/>
            <w:bookmarkStart w:id="1692" w:name="Z2000_006_04"/>
            <w:bookmarkEnd w:id="169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3" w:name="z2000_006_05"/>
            <w:bookmarkStart w:id="1694" w:name="z2000_006_05"/>
            <w:bookmarkEnd w:id="169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5" w:name="z2000_006_06"/>
            <w:bookmarkStart w:id="1696" w:name="z2000_006_06"/>
            <w:bookmarkEnd w:id="169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7" w:name="z2000_006_07"/>
            <w:bookmarkStart w:id="1698" w:name="z2000_006_07"/>
            <w:bookmarkEnd w:id="169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9" w:name="z2000_006_08"/>
            <w:bookmarkStart w:id="1700" w:name="z2000_006_08"/>
            <w:bookmarkEnd w:id="170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1" w:name="z2000_006_09"/>
            <w:bookmarkStart w:id="1702" w:name="z2000_006_09"/>
            <w:bookmarkEnd w:id="17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3" w:name="z2000_006_10"/>
            <w:bookmarkStart w:id="1704" w:name="z2000_006_10"/>
            <w:bookmarkEnd w:id="170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5" w:name="z2000_006_11"/>
            <w:bookmarkStart w:id="1706" w:name="z2000_006_11"/>
            <w:bookmarkEnd w:id="170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7" w:name="z2000_006_12"/>
            <w:bookmarkStart w:id="1708" w:name="z2000_006_12"/>
            <w:bookmarkEnd w:id="170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9" w:name="z2000_006_13"/>
            <w:bookmarkStart w:id="1710" w:name="z2000_006_13"/>
            <w:bookmarkEnd w:id="171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2000_006_14"/>
            <w:bookmarkStart w:id="1712" w:name="z2000_006_14"/>
            <w:bookmarkEnd w:id="171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2000_006_15"/>
            <w:bookmarkStart w:id="1714" w:name="z2000_006_15"/>
            <w:bookmarkEnd w:id="171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2000_006_16"/>
            <w:bookmarkStart w:id="1716" w:name="z2000_006_16"/>
            <w:bookmarkEnd w:id="171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2000_006_17"/>
            <w:bookmarkStart w:id="1718" w:name="z2000_006_17"/>
            <w:bookmarkEnd w:id="171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9" w:name="z2000_006_18"/>
            <w:bookmarkStart w:id="1720" w:name="z2000_006_18"/>
            <w:bookmarkEnd w:id="172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1" w:name="Z2000_007_04"/>
            <w:bookmarkStart w:id="1722" w:name="Z2000_007_04"/>
            <w:bookmarkEnd w:id="172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3" w:name="z2000_007_05"/>
            <w:bookmarkStart w:id="1724" w:name="z2000_007_05"/>
            <w:bookmarkEnd w:id="172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5" w:name="z2000_007_06"/>
            <w:bookmarkStart w:id="1726" w:name="z2000_007_06"/>
            <w:bookmarkEnd w:id="172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7" w:name="z2000_007_07"/>
            <w:bookmarkStart w:id="1728" w:name="z2000_007_07"/>
            <w:bookmarkEnd w:id="172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9" w:name="z2000_007_08"/>
            <w:bookmarkStart w:id="1730" w:name="z2000_007_08"/>
            <w:bookmarkEnd w:id="173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1" w:name="z2000_007_09"/>
            <w:bookmarkStart w:id="1732" w:name="z2000_007_09"/>
            <w:bookmarkEnd w:id="173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3" w:name="z2000_007_10"/>
            <w:bookmarkStart w:id="1734" w:name="z2000_007_10"/>
            <w:bookmarkEnd w:id="173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5" w:name="z2000_007_11"/>
            <w:bookmarkStart w:id="1736" w:name="z2000_007_11"/>
            <w:bookmarkEnd w:id="173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7" w:name="z2000_007_12"/>
            <w:bookmarkStart w:id="1738" w:name="z2000_007_12"/>
            <w:bookmarkEnd w:id="173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9" w:name="z2000_007_13"/>
            <w:bookmarkStart w:id="1740" w:name="z2000_007_13"/>
            <w:bookmarkEnd w:id="174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1" w:name="z2000_007_14"/>
            <w:bookmarkStart w:id="1742" w:name="z2000_007_14"/>
            <w:bookmarkEnd w:id="174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3" w:name="z2000_007_15"/>
            <w:bookmarkStart w:id="1744" w:name="z2000_007_15"/>
            <w:bookmarkEnd w:id="174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5" w:name="z2000_007_16"/>
            <w:bookmarkStart w:id="1746" w:name="z2000_007_16"/>
            <w:bookmarkEnd w:id="174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7" w:name="z2000_007_17"/>
            <w:bookmarkStart w:id="1748" w:name="z2000_007_17"/>
            <w:bookmarkEnd w:id="174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9" w:name="z2000_007_18"/>
            <w:bookmarkStart w:id="1750" w:name="z2000_007_18"/>
            <w:bookmarkEnd w:id="1750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1" w:name="Z2000_008_04"/>
            <w:bookmarkStart w:id="1752" w:name="Z2000_008_04"/>
            <w:bookmarkEnd w:id="175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3" w:name="z2000_008_05"/>
            <w:bookmarkStart w:id="1754" w:name="z2000_008_05"/>
            <w:bookmarkEnd w:id="175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5" w:name="z2000_008_06"/>
            <w:bookmarkStart w:id="1756" w:name="z2000_008_06"/>
            <w:bookmarkEnd w:id="175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7" w:name="z2000_008_07"/>
            <w:bookmarkStart w:id="1758" w:name="z2000_008_07"/>
            <w:bookmarkEnd w:id="175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9" w:name="z2000_008_08"/>
            <w:bookmarkStart w:id="1760" w:name="z2000_008_08"/>
            <w:bookmarkEnd w:id="176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1" w:name="z2000_008_09"/>
            <w:bookmarkStart w:id="1762" w:name="z2000_008_09"/>
            <w:bookmarkEnd w:id="176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3" w:name="z2000_008_10"/>
            <w:bookmarkStart w:id="1764" w:name="z2000_008_10"/>
            <w:bookmarkEnd w:id="176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5" w:name="z2000_008_11"/>
            <w:bookmarkStart w:id="1766" w:name="z2000_008_11"/>
            <w:bookmarkEnd w:id="176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7" w:name="z2000_008_12"/>
            <w:bookmarkStart w:id="1768" w:name="z2000_008_12"/>
            <w:bookmarkEnd w:id="176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9" w:name="z2000_008_13"/>
            <w:bookmarkStart w:id="1770" w:name="z2000_008_13"/>
            <w:bookmarkEnd w:id="177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1" w:name="z2000_008_14"/>
            <w:bookmarkStart w:id="1772" w:name="z2000_008_14"/>
            <w:bookmarkEnd w:id="177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3" w:name="z2000_008_15"/>
            <w:bookmarkStart w:id="1774" w:name="z2000_008_15"/>
            <w:bookmarkEnd w:id="177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5" w:name="z2000_008_16"/>
            <w:bookmarkStart w:id="1776" w:name="z2000_008_16"/>
            <w:bookmarkEnd w:id="177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7" w:name="z2000_008_17"/>
            <w:bookmarkStart w:id="1778" w:name="z2000_008_17"/>
            <w:bookmarkEnd w:id="177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9" w:name="z2000_008_18"/>
            <w:bookmarkStart w:id="1780" w:name="z2000_008_18"/>
            <w:bookmarkEnd w:id="178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1" w:name="Z2000_009_04"/>
            <w:bookmarkStart w:id="1782" w:name="Z2000_009_04"/>
            <w:bookmarkEnd w:id="178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3" w:name="z2000_009_05"/>
            <w:bookmarkStart w:id="1784" w:name="z2000_009_05"/>
            <w:bookmarkEnd w:id="178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5" w:name="z2000_009_06"/>
            <w:bookmarkStart w:id="1786" w:name="z2000_009_06"/>
            <w:bookmarkEnd w:id="178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7" w:name="z2000_009_07"/>
            <w:bookmarkStart w:id="1788" w:name="z2000_009_07"/>
            <w:bookmarkEnd w:id="178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9" w:name="z2000_009_08"/>
            <w:bookmarkStart w:id="1790" w:name="z2000_009_08"/>
            <w:bookmarkEnd w:id="179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1" w:name="z2000_009_09"/>
            <w:bookmarkStart w:id="1792" w:name="z2000_009_09"/>
            <w:bookmarkEnd w:id="179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3" w:name="z2000_009_10"/>
            <w:bookmarkStart w:id="1794" w:name="z2000_009_10"/>
            <w:bookmarkEnd w:id="179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5" w:name="z2000_009_11"/>
            <w:bookmarkStart w:id="1796" w:name="z2000_009_11"/>
            <w:bookmarkEnd w:id="179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7" w:name="z2000_009_12"/>
            <w:bookmarkStart w:id="1798" w:name="z2000_009_12"/>
            <w:bookmarkEnd w:id="179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9" w:name="z2000_009_13"/>
            <w:bookmarkStart w:id="1800" w:name="z2000_009_13"/>
            <w:bookmarkEnd w:id="180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1" w:name="z2000_009_14"/>
            <w:bookmarkStart w:id="1802" w:name="z2000_009_14"/>
            <w:bookmarkEnd w:id="180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3" w:name="z2000_009_15"/>
            <w:bookmarkStart w:id="1804" w:name="z2000_009_15"/>
            <w:bookmarkEnd w:id="180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5" w:name="z2000_009_16"/>
            <w:bookmarkStart w:id="1806" w:name="z2000_009_16"/>
            <w:bookmarkEnd w:id="180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7" w:name="z2000_009_17"/>
            <w:bookmarkStart w:id="1808" w:name="z2000_009_17"/>
            <w:bookmarkEnd w:id="180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9" w:name="z2000_009_18"/>
            <w:bookmarkStart w:id="1810" w:name="z2000_009_18"/>
            <w:bookmarkEnd w:id="181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1" w:name="Z2000_010_04"/>
            <w:bookmarkStart w:id="1812" w:name="Z2000_010_04"/>
            <w:bookmarkEnd w:id="181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3" w:name="z2000_010_05"/>
            <w:bookmarkStart w:id="1814" w:name="z2000_010_05"/>
            <w:bookmarkEnd w:id="181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5" w:name="z2000_010_06"/>
            <w:bookmarkStart w:id="1816" w:name="z2000_010_06"/>
            <w:bookmarkEnd w:id="181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7" w:name="z2000_010_07"/>
            <w:bookmarkStart w:id="1818" w:name="z2000_010_07"/>
            <w:bookmarkEnd w:id="181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9" w:name="z2000_010_08"/>
            <w:bookmarkStart w:id="1820" w:name="z2000_010_08"/>
            <w:bookmarkEnd w:id="182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1" w:name="z2000_010_09"/>
            <w:bookmarkStart w:id="1822" w:name="z2000_010_09"/>
            <w:bookmarkEnd w:id="182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3" w:name="z2000_010_10"/>
            <w:bookmarkStart w:id="1824" w:name="z2000_010_10"/>
            <w:bookmarkEnd w:id="182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5" w:name="z2000_010_11"/>
            <w:bookmarkStart w:id="1826" w:name="z2000_010_11"/>
            <w:bookmarkEnd w:id="182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7" w:name="z2000_010_12"/>
            <w:bookmarkStart w:id="1828" w:name="z2000_010_12"/>
            <w:bookmarkEnd w:id="182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9" w:name="z2000_010_13"/>
            <w:bookmarkStart w:id="1830" w:name="z2000_010_13"/>
            <w:bookmarkEnd w:id="183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1" w:name="z2000_010_14"/>
            <w:bookmarkStart w:id="1832" w:name="z2000_010_14"/>
            <w:bookmarkEnd w:id="183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3" w:name="z2000_010_15"/>
            <w:bookmarkStart w:id="1834" w:name="z2000_010_15"/>
            <w:bookmarkEnd w:id="183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5" w:name="z2000_010_16"/>
            <w:bookmarkStart w:id="1836" w:name="z2000_010_16"/>
            <w:bookmarkEnd w:id="183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7" w:name="z2000_010_17"/>
            <w:bookmarkStart w:id="1838" w:name="z2000_010_17"/>
            <w:bookmarkEnd w:id="183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9" w:name="z2000_010_18"/>
            <w:bookmarkStart w:id="1840" w:name="z2000_010_18"/>
            <w:bookmarkEnd w:id="184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1" w:name="Z2000_011_04"/>
            <w:bookmarkStart w:id="1842" w:name="Z2000_011_04"/>
            <w:bookmarkEnd w:id="184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3" w:name="z2000_011_05"/>
            <w:bookmarkStart w:id="1844" w:name="z2000_011_05"/>
            <w:bookmarkEnd w:id="184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5" w:name="z2000_011_06"/>
            <w:bookmarkStart w:id="1846" w:name="z2000_011_06"/>
            <w:bookmarkEnd w:id="184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7" w:name="z2000_011_07"/>
            <w:bookmarkStart w:id="1848" w:name="z2000_011_07"/>
            <w:bookmarkEnd w:id="184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9" w:name="z2000_011_08"/>
            <w:bookmarkStart w:id="1850" w:name="z2000_011_08"/>
            <w:bookmarkEnd w:id="185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1" w:name="z2000_011_09"/>
            <w:bookmarkStart w:id="1852" w:name="z2000_011_09"/>
            <w:bookmarkEnd w:id="185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3" w:name="z2000_011_10"/>
            <w:bookmarkStart w:id="1854" w:name="z2000_011_10"/>
            <w:bookmarkEnd w:id="185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5" w:name="z2000_011_11"/>
            <w:bookmarkStart w:id="1856" w:name="z2000_011_11"/>
            <w:bookmarkEnd w:id="185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7" w:name="z2000_011_12"/>
            <w:bookmarkStart w:id="1858" w:name="z2000_011_12"/>
            <w:bookmarkEnd w:id="185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9" w:name="z2000_011_13"/>
            <w:bookmarkStart w:id="1860" w:name="z2000_011_13"/>
            <w:bookmarkEnd w:id="186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1" w:name="z2000_011_14"/>
            <w:bookmarkStart w:id="1862" w:name="z2000_011_14"/>
            <w:bookmarkEnd w:id="186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3" w:name="z2000_011_15"/>
            <w:bookmarkStart w:id="1864" w:name="z2000_011_15"/>
            <w:bookmarkEnd w:id="186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5" w:name="z2000_011_16"/>
            <w:bookmarkStart w:id="1866" w:name="z2000_011_16"/>
            <w:bookmarkEnd w:id="186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7" w:name="z2000_011_17"/>
            <w:bookmarkStart w:id="1868" w:name="z2000_011_17"/>
            <w:bookmarkEnd w:id="186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9" w:name="z2000_011_18"/>
            <w:bookmarkStart w:id="1870" w:name="z2000_011_18"/>
            <w:bookmarkEnd w:id="187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1" w:name="Z2000_012_04"/>
            <w:bookmarkStart w:id="1872" w:name="Z2000_012_04"/>
            <w:bookmarkEnd w:id="187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3" w:name="z2000_012_05"/>
            <w:bookmarkStart w:id="1874" w:name="z2000_012_05"/>
            <w:bookmarkEnd w:id="187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5" w:name="z2000_012_06"/>
            <w:bookmarkStart w:id="1876" w:name="z2000_012_06"/>
            <w:bookmarkEnd w:id="187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7" w:name="z2000_012_07"/>
            <w:bookmarkStart w:id="1878" w:name="z2000_012_07"/>
            <w:bookmarkEnd w:id="187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9" w:name="z2000_012_08"/>
            <w:bookmarkStart w:id="1880" w:name="z2000_012_08"/>
            <w:bookmarkEnd w:id="188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1" w:name="z2000_012_09"/>
            <w:bookmarkStart w:id="1882" w:name="z2000_012_09"/>
            <w:bookmarkEnd w:id="188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3" w:name="z2000_012_10"/>
            <w:bookmarkStart w:id="1884" w:name="z2000_012_10"/>
            <w:bookmarkEnd w:id="188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5" w:name="z2000_012_11"/>
            <w:bookmarkStart w:id="1886" w:name="z2000_012_11"/>
            <w:bookmarkEnd w:id="188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7" w:name="z2000_012_12"/>
            <w:bookmarkStart w:id="1888" w:name="z2000_012_12"/>
            <w:bookmarkEnd w:id="188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9" w:name="z2000_012_13"/>
            <w:bookmarkStart w:id="1890" w:name="z2000_012_13"/>
            <w:bookmarkEnd w:id="189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1" w:name="z2000_012_14"/>
            <w:bookmarkStart w:id="1892" w:name="z2000_012_14"/>
            <w:bookmarkEnd w:id="189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3" w:name="z2000_012_15"/>
            <w:bookmarkStart w:id="1894" w:name="z2000_012_15"/>
            <w:bookmarkEnd w:id="189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5" w:name="z2000_012_16"/>
            <w:bookmarkStart w:id="1896" w:name="z2000_012_16"/>
            <w:bookmarkEnd w:id="189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7" w:name="z2000_012_17"/>
            <w:bookmarkStart w:id="1898" w:name="z2000_012_17"/>
            <w:bookmarkEnd w:id="189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9" w:name="z2000_012_18"/>
            <w:bookmarkStart w:id="1900" w:name="z2000_012_18"/>
            <w:bookmarkEnd w:id="190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1" w:name="Z2000_013_04"/>
            <w:bookmarkStart w:id="1902" w:name="Z2000_013_04"/>
            <w:bookmarkEnd w:id="190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3" w:name="z2000_013_05"/>
            <w:bookmarkStart w:id="1904" w:name="z2000_013_05"/>
            <w:bookmarkEnd w:id="190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5" w:name="z2000_013_06"/>
            <w:bookmarkStart w:id="1906" w:name="z2000_013_06"/>
            <w:bookmarkEnd w:id="190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7" w:name="z2000_013_07"/>
            <w:bookmarkStart w:id="1908" w:name="z2000_013_07"/>
            <w:bookmarkEnd w:id="190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9" w:name="z2000_013_08"/>
            <w:bookmarkStart w:id="1910" w:name="z2000_013_08"/>
            <w:bookmarkEnd w:id="191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1" w:name="z2000_013_09"/>
            <w:bookmarkStart w:id="1912" w:name="z2000_013_09"/>
            <w:bookmarkEnd w:id="191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3" w:name="z2000_013_10"/>
            <w:bookmarkStart w:id="1914" w:name="z2000_013_10"/>
            <w:bookmarkEnd w:id="191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5" w:name="z2000_013_11"/>
            <w:bookmarkStart w:id="1916" w:name="z2000_013_11"/>
            <w:bookmarkEnd w:id="191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7" w:name="z2000_013_12"/>
            <w:bookmarkStart w:id="1918" w:name="z2000_013_12"/>
            <w:bookmarkEnd w:id="191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9" w:name="z2000_013_13"/>
            <w:bookmarkStart w:id="1920" w:name="z2000_013_13"/>
            <w:bookmarkEnd w:id="192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1" w:name="z2000_013_14"/>
            <w:bookmarkStart w:id="1922" w:name="z2000_013_14"/>
            <w:bookmarkEnd w:id="192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3" w:name="z2000_013_15"/>
            <w:bookmarkStart w:id="1924" w:name="z2000_013_15"/>
            <w:bookmarkEnd w:id="192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5" w:name="z2000_013_16"/>
            <w:bookmarkStart w:id="1926" w:name="z2000_013_16"/>
            <w:bookmarkEnd w:id="192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7" w:name="z2000_013_17"/>
            <w:bookmarkStart w:id="1928" w:name="z2000_013_17"/>
            <w:bookmarkEnd w:id="192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9" w:name="z2000_013_18"/>
            <w:bookmarkStart w:id="1930" w:name="z2000_013_18"/>
            <w:bookmarkEnd w:id="193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1" w:name="Z2000_014_04"/>
            <w:bookmarkStart w:id="1932" w:name="Z2000_014_04"/>
            <w:bookmarkEnd w:id="193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3" w:name="z2000_014_05"/>
            <w:bookmarkStart w:id="1934" w:name="z2000_014_05"/>
            <w:bookmarkEnd w:id="193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5" w:name="z2000_014_06"/>
            <w:bookmarkStart w:id="1936" w:name="z2000_014_06"/>
            <w:bookmarkEnd w:id="193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7" w:name="z2000_014_07"/>
            <w:bookmarkStart w:id="1938" w:name="z2000_014_07"/>
            <w:bookmarkEnd w:id="193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9" w:name="z2000_014_08"/>
            <w:bookmarkStart w:id="1940" w:name="z2000_014_08"/>
            <w:bookmarkEnd w:id="194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1" w:name="z2000_014_09"/>
            <w:bookmarkStart w:id="1942" w:name="z2000_014_09"/>
            <w:bookmarkEnd w:id="194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3" w:name="z2000_014_10"/>
            <w:bookmarkStart w:id="1944" w:name="z2000_014_10"/>
            <w:bookmarkEnd w:id="194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5" w:name="z2000_014_11"/>
            <w:bookmarkStart w:id="1946" w:name="z2000_014_11"/>
            <w:bookmarkEnd w:id="194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7" w:name="z2000_014_12"/>
            <w:bookmarkStart w:id="1948" w:name="z2000_014_12"/>
            <w:bookmarkEnd w:id="194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9" w:name="z2000_014_13"/>
            <w:bookmarkStart w:id="1950" w:name="z2000_014_13"/>
            <w:bookmarkEnd w:id="195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1" w:name="z2000_014_14"/>
            <w:bookmarkStart w:id="1952" w:name="z2000_014_14"/>
            <w:bookmarkEnd w:id="195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3" w:name="z2000_014_15"/>
            <w:bookmarkStart w:id="1954" w:name="z2000_014_15"/>
            <w:bookmarkEnd w:id="195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5" w:name="z2000_014_16"/>
            <w:bookmarkStart w:id="1956" w:name="z2000_014_16"/>
            <w:bookmarkEnd w:id="195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7" w:name="z2000_014_17"/>
            <w:bookmarkStart w:id="1958" w:name="z2000_014_17"/>
            <w:bookmarkEnd w:id="195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9" w:name="z2000_014_18"/>
            <w:bookmarkStart w:id="1960" w:name="z2000_014_18"/>
            <w:bookmarkEnd w:id="196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1" w:name="Z2000_015_04"/>
            <w:bookmarkStart w:id="1962" w:name="Z2000_015_04"/>
            <w:bookmarkEnd w:id="196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3" w:name="z2000_015_05"/>
            <w:bookmarkStart w:id="1964" w:name="z2000_015_05"/>
            <w:bookmarkEnd w:id="196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5" w:name="z2000_015_06"/>
            <w:bookmarkStart w:id="1966" w:name="z2000_015_06"/>
            <w:bookmarkEnd w:id="196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7" w:name="z2000_015_07"/>
            <w:bookmarkStart w:id="1968" w:name="z2000_015_07"/>
            <w:bookmarkEnd w:id="196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9" w:name="z2000_015_08"/>
            <w:bookmarkStart w:id="1970" w:name="z2000_015_08"/>
            <w:bookmarkEnd w:id="197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1" w:name="z2000_015_09"/>
            <w:bookmarkStart w:id="1972" w:name="z2000_015_09"/>
            <w:bookmarkEnd w:id="197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3" w:name="z2000_015_10"/>
            <w:bookmarkStart w:id="1974" w:name="z2000_015_10"/>
            <w:bookmarkEnd w:id="197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5" w:name="z2000_015_11"/>
            <w:bookmarkStart w:id="1976" w:name="z2000_015_11"/>
            <w:bookmarkEnd w:id="197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7" w:name="z2000_015_12"/>
            <w:bookmarkStart w:id="1978" w:name="z2000_015_12"/>
            <w:bookmarkEnd w:id="197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9" w:name="z2000_015_13"/>
            <w:bookmarkStart w:id="1980" w:name="z2000_015_13"/>
            <w:bookmarkEnd w:id="198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1" w:name="z2000_015_14"/>
            <w:bookmarkStart w:id="1982" w:name="z2000_015_14"/>
            <w:bookmarkEnd w:id="198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3" w:name="z2000_015_15"/>
            <w:bookmarkStart w:id="1984" w:name="z2000_015_15"/>
            <w:bookmarkEnd w:id="198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5" w:name="z2000_015_16"/>
            <w:bookmarkStart w:id="1986" w:name="z2000_015_16"/>
            <w:bookmarkEnd w:id="198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7" w:name="z2000_015_17"/>
            <w:bookmarkStart w:id="1988" w:name="z2000_015_17"/>
            <w:bookmarkEnd w:id="198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9" w:name="z2000_015_18"/>
            <w:bookmarkStart w:id="1990" w:name="z2000_015_18"/>
            <w:bookmarkEnd w:id="1990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1" w:name="Z2000_016_04"/>
            <w:bookmarkStart w:id="1992" w:name="Z2000_016_04"/>
            <w:bookmarkEnd w:id="199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3" w:name="z2000_016_05"/>
            <w:bookmarkStart w:id="1994" w:name="z2000_016_05"/>
            <w:bookmarkEnd w:id="199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5" w:name="z2000_016_06"/>
            <w:bookmarkStart w:id="1996" w:name="z2000_016_06"/>
            <w:bookmarkEnd w:id="199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7" w:name="z2000_016_07"/>
            <w:bookmarkStart w:id="1998" w:name="z2000_016_07"/>
            <w:bookmarkEnd w:id="199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9" w:name="z2000_016_08"/>
            <w:bookmarkStart w:id="2000" w:name="z2000_016_08"/>
            <w:bookmarkEnd w:id="200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1" w:name="z2000_016_09"/>
            <w:bookmarkStart w:id="2002" w:name="z2000_016_09"/>
            <w:bookmarkEnd w:id="20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3" w:name="z2000_016_10"/>
            <w:bookmarkStart w:id="2004" w:name="z2000_016_10"/>
            <w:bookmarkEnd w:id="200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5" w:name="z2000_016_11"/>
            <w:bookmarkStart w:id="2006" w:name="z2000_016_11"/>
            <w:bookmarkEnd w:id="200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7" w:name="z2000_016_12"/>
            <w:bookmarkStart w:id="2008" w:name="z2000_016_12"/>
            <w:bookmarkEnd w:id="200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9" w:name="z2000_016_13"/>
            <w:bookmarkStart w:id="2010" w:name="z2000_016_13"/>
            <w:bookmarkEnd w:id="201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1" w:name="z2000_016_14"/>
            <w:bookmarkStart w:id="2012" w:name="z2000_016_14"/>
            <w:bookmarkEnd w:id="201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3" w:name="z2000_016_15"/>
            <w:bookmarkStart w:id="2014" w:name="z2000_016_15"/>
            <w:bookmarkEnd w:id="201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5" w:name="z2000_016_16"/>
            <w:bookmarkStart w:id="2016" w:name="z2000_016_16"/>
            <w:bookmarkEnd w:id="201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7" w:name="z2000_016_17"/>
            <w:bookmarkStart w:id="2018" w:name="z2000_016_17"/>
            <w:bookmarkEnd w:id="201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9" w:name="z2000_016_18"/>
            <w:bookmarkStart w:id="2020" w:name="z2000_016_18"/>
            <w:bookmarkEnd w:id="202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1" w:name="Z2000_017_04"/>
            <w:bookmarkStart w:id="2022" w:name="Z2000_017_04"/>
            <w:bookmarkEnd w:id="202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3" w:name="z2000_017_05"/>
            <w:bookmarkStart w:id="2024" w:name="z2000_017_05"/>
            <w:bookmarkEnd w:id="202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5" w:name="z2000_017_06"/>
            <w:bookmarkStart w:id="2026" w:name="z2000_017_06"/>
            <w:bookmarkEnd w:id="202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7" w:name="z2000_017_07"/>
            <w:bookmarkStart w:id="2028" w:name="z2000_017_07"/>
            <w:bookmarkEnd w:id="202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9" w:name="z2000_017_08"/>
            <w:bookmarkStart w:id="2030" w:name="z2000_017_08"/>
            <w:bookmarkEnd w:id="203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1" w:name="z2000_017_09"/>
            <w:bookmarkStart w:id="2032" w:name="z2000_017_09"/>
            <w:bookmarkEnd w:id="203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3" w:name="z2000_017_10"/>
            <w:bookmarkStart w:id="2034" w:name="z2000_017_10"/>
            <w:bookmarkEnd w:id="203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5" w:name="z2000_017_11"/>
            <w:bookmarkStart w:id="2036" w:name="z2000_017_11"/>
            <w:bookmarkEnd w:id="203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7" w:name="z2000_017_12"/>
            <w:bookmarkStart w:id="2038" w:name="z2000_017_12"/>
            <w:bookmarkEnd w:id="203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9" w:name="z2000_017_13"/>
            <w:bookmarkStart w:id="2040" w:name="z2000_017_13"/>
            <w:bookmarkEnd w:id="204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1" w:name="z2000_017_14"/>
            <w:bookmarkStart w:id="2042" w:name="z2000_017_14"/>
            <w:bookmarkEnd w:id="204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3" w:name="z2000_017_15"/>
            <w:bookmarkStart w:id="2044" w:name="z2000_017_15"/>
            <w:bookmarkEnd w:id="204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5" w:name="z2000_017_16"/>
            <w:bookmarkStart w:id="2046" w:name="z2000_017_16"/>
            <w:bookmarkEnd w:id="204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7" w:name="z2000_017_17"/>
            <w:bookmarkStart w:id="2048" w:name="z2000_017_17"/>
            <w:bookmarkEnd w:id="204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9" w:name="z2000_017_18"/>
            <w:bookmarkStart w:id="2050" w:name="z2000_017_18"/>
            <w:bookmarkEnd w:id="205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1" w:name="Z2000_018_04"/>
            <w:bookmarkStart w:id="2052" w:name="Z2000_018_04"/>
            <w:bookmarkEnd w:id="205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3" w:name="z2000_018_05"/>
            <w:bookmarkStart w:id="2054" w:name="z2000_018_05"/>
            <w:bookmarkEnd w:id="205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5" w:name="z2000_018_06"/>
            <w:bookmarkStart w:id="2056" w:name="z2000_018_06"/>
            <w:bookmarkEnd w:id="205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7" w:name="z2000_018_07"/>
            <w:bookmarkStart w:id="2058" w:name="z2000_018_07"/>
            <w:bookmarkEnd w:id="205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9" w:name="z2000_018_08"/>
            <w:bookmarkStart w:id="2060" w:name="z2000_018_08"/>
            <w:bookmarkEnd w:id="206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1" w:name="z2000_018_09"/>
            <w:bookmarkStart w:id="2062" w:name="z2000_018_09"/>
            <w:bookmarkEnd w:id="206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3" w:name="z2000_018_10"/>
            <w:bookmarkStart w:id="2064" w:name="z2000_018_10"/>
            <w:bookmarkEnd w:id="206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5" w:name="z2000_018_11"/>
            <w:bookmarkStart w:id="2066" w:name="z2000_018_11"/>
            <w:bookmarkEnd w:id="206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7" w:name="z2000_018_12"/>
            <w:bookmarkStart w:id="2068" w:name="z2000_018_12"/>
            <w:bookmarkEnd w:id="206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9" w:name="z2000_018_13"/>
            <w:bookmarkStart w:id="2070" w:name="z2000_018_13"/>
            <w:bookmarkEnd w:id="207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1" w:name="z2000_018_14"/>
            <w:bookmarkStart w:id="2072" w:name="z2000_018_14"/>
            <w:bookmarkEnd w:id="207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3" w:name="z2000_018_15"/>
            <w:bookmarkStart w:id="2074" w:name="z2000_018_15"/>
            <w:bookmarkEnd w:id="207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5" w:name="z2000_018_16"/>
            <w:bookmarkStart w:id="2076" w:name="z2000_018_16"/>
            <w:bookmarkEnd w:id="207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7" w:name="z2000_018_17"/>
            <w:bookmarkStart w:id="2078" w:name="z2000_018_17"/>
            <w:bookmarkEnd w:id="207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9" w:name="z2000_018_18"/>
            <w:bookmarkStart w:id="2080" w:name="z2000_018_18"/>
            <w:bookmarkEnd w:id="208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1" w:name="Z2000_019_04"/>
            <w:bookmarkStart w:id="2082" w:name="Z2000_019_04"/>
            <w:bookmarkEnd w:id="208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3" w:name="z2000_019_05"/>
            <w:bookmarkStart w:id="2084" w:name="z2000_019_05"/>
            <w:bookmarkEnd w:id="208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5" w:name="z2000_019_06"/>
            <w:bookmarkStart w:id="2086" w:name="z2000_019_06"/>
            <w:bookmarkEnd w:id="208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7" w:name="z2000_019_07"/>
            <w:bookmarkStart w:id="2088" w:name="z2000_019_07"/>
            <w:bookmarkEnd w:id="208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9" w:name="z2000_019_08"/>
            <w:bookmarkStart w:id="2090" w:name="z2000_019_08"/>
            <w:bookmarkEnd w:id="209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1" w:name="z2000_019_09"/>
            <w:bookmarkStart w:id="2092" w:name="z2000_019_09"/>
            <w:bookmarkEnd w:id="209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3" w:name="z2000_019_10"/>
            <w:bookmarkStart w:id="2094" w:name="z2000_019_10"/>
            <w:bookmarkEnd w:id="209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5" w:name="z2000_019_11"/>
            <w:bookmarkStart w:id="2096" w:name="z2000_019_11"/>
            <w:bookmarkEnd w:id="209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7" w:name="z2000_019_12"/>
            <w:bookmarkStart w:id="2098" w:name="z2000_019_12"/>
            <w:bookmarkEnd w:id="209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9" w:name="z2000_019_13"/>
            <w:bookmarkStart w:id="2100" w:name="z2000_019_13"/>
            <w:bookmarkEnd w:id="210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1" w:name="z2000_019_14"/>
            <w:bookmarkStart w:id="2102" w:name="z2000_019_14"/>
            <w:bookmarkEnd w:id="210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3" w:name="z2000_019_15"/>
            <w:bookmarkStart w:id="2104" w:name="z2000_019_15"/>
            <w:bookmarkEnd w:id="210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5" w:name="z2000_019_16"/>
            <w:bookmarkStart w:id="2106" w:name="z2000_019_16"/>
            <w:bookmarkEnd w:id="210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7" w:name="z2000_019_17"/>
            <w:bookmarkStart w:id="2108" w:name="z2000_019_17"/>
            <w:bookmarkEnd w:id="210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9" w:name="z2000_019_18"/>
            <w:bookmarkStart w:id="2110" w:name="z2000_019_18"/>
            <w:bookmarkEnd w:id="211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1" w:name="Z2000_020_04"/>
            <w:bookmarkStart w:id="2112" w:name="Z2000_020_04"/>
            <w:bookmarkEnd w:id="211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3" w:name="z2000_020_05"/>
            <w:bookmarkStart w:id="2114" w:name="z2000_020_05"/>
            <w:bookmarkEnd w:id="211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5" w:name="z2000_020_06"/>
            <w:bookmarkStart w:id="2116" w:name="z2000_020_06"/>
            <w:bookmarkEnd w:id="211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7" w:name="z2000_020_07"/>
            <w:bookmarkStart w:id="2118" w:name="z2000_020_07"/>
            <w:bookmarkEnd w:id="211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9" w:name="z2000_020_08"/>
            <w:bookmarkStart w:id="2120" w:name="z2000_020_08"/>
            <w:bookmarkEnd w:id="212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1" w:name="z2000_020_09"/>
            <w:bookmarkStart w:id="2122" w:name="z2000_020_09"/>
            <w:bookmarkEnd w:id="212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3" w:name="z2000_020_10"/>
            <w:bookmarkStart w:id="2124" w:name="z2000_020_10"/>
            <w:bookmarkEnd w:id="212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5" w:name="z2000_020_11"/>
            <w:bookmarkStart w:id="2126" w:name="z2000_020_11"/>
            <w:bookmarkEnd w:id="212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7" w:name="z2000_020_12"/>
            <w:bookmarkStart w:id="2128" w:name="z2000_020_12"/>
            <w:bookmarkEnd w:id="212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9" w:name="z2000_020_13"/>
            <w:bookmarkStart w:id="2130" w:name="z2000_020_13"/>
            <w:bookmarkEnd w:id="213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1" w:name="z2000_020_14"/>
            <w:bookmarkStart w:id="2132" w:name="z2000_020_14"/>
            <w:bookmarkEnd w:id="213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3" w:name="z2000_020_15"/>
            <w:bookmarkStart w:id="2134" w:name="z2000_020_15"/>
            <w:bookmarkEnd w:id="213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5" w:name="z2000_020_16"/>
            <w:bookmarkStart w:id="2136" w:name="z2000_020_16"/>
            <w:bookmarkEnd w:id="213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7" w:name="z2000_020_17"/>
            <w:bookmarkStart w:id="2138" w:name="z2000_020_17"/>
            <w:bookmarkEnd w:id="213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9" w:name="z2000_020_18"/>
            <w:bookmarkStart w:id="2140" w:name="z2000_020_18"/>
            <w:bookmarkEnd w:id="214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1" w:name="Z2000_021_04"/>
            <w:bookmarkStart w:id="2142" w:name="Z2000_021_04"/>
            <w:bookmarkEnd w:id="214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3" w:name="z2000_021_05"/>
            <w:bookmarkStart w:id="2144" w:name="z2000_021_05"/>
            <w:bookmarkEnd w:id="214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5" w:name="z2000_021_06"/>
            <w:bookmarkStart w:id="2146" w:name="z2000_021_06"/>
            <w:bookmarkEnd w:id="214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7" w:name="z2000_021_07"/>
            <w:bookmarkStart w:id="2148" w:name="z2000_021_07"/>
            <w:bookmarkEnd w:id="214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9" w:name="z2000_021_08"/>
            <w:bookmarkStart w:id="2150" w:name="z2000_021_08"/>
            <w:bookmarkEnd w:id="215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1" w:name="z2000_021_09"/>
            <w:bookmarkStart w:id="2152" w:name="z2000_021_09"/>
            <w:bookmarkEnd w:id="215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3" w:name="z2000_021_10"/>
            <w:bookmarkStart w:id="2154" w:name="z2000_021_10"/>
            <w:bookmarkEnd w:id="215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5" w:name="z2000_021_11"/>
            <w:bookmarkStart w:id="2156" w:name="z2000_021_11"/>
            <w:bookmarkEnd w:id="215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7" w:name="z2000_021_12"/>
            <w:bookmarkStart w:id="2158" w:name="z2000_021_12"/>
            <w:bookmarkEnd w:id="215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9" w:name="z2000_021_13"/>
            <w:bookmarkStart w:id="2160" w:name="z2000_021_13"/>
            <w:bookmarkEnd w:id="216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1" w:name="z2000_021_14"/>
            <w:bookmarkStart w:id="2162" w:name="z2000_021_14"/>
            <w:bookmarkEnd w:id="216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3" w:name="z2000_021_15"/>
            <w:bookmarkStart w:id="2164" w:name="z2000_021_15"/>
            <w:bookmarkEnd w:id="216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5" w:name="z2000_021_16"/>
            <w:bookmarkStart w:id="2166" w:name="z2000_021_16"/>
            <w:bookmarkEnd w:id="216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7" w:name="z2000_021_17"/>
            <w:bookmarkStart w:id="2168" w:name="z2000_021_17"/>
            <w:bookmarkEnd w:id="216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9" w:name="z2000_021_18"/>
            <w:bookmarkStart w:id="2170" w:name="z2000_021_18"/>
            <w:bookmarkEnd w:id="217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1" w:name="Z2000_022_04"/>
            <w:bookmarkStart w:id="2172" w:name="Z2000_022_04"/>
            <w:bookmarkEnd w:id="217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3" w:name="z2000_022_05"/>
            <w:bookmarkStart w:id="2174" w:name="z2000_022_05"/>
            <w:bookmarkEnd w:id="217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5" w:name="z2000_022_06"/>
            <w:bookmarkStart w:id="2176" w:name="z2000_022_06"/>
            <w:bookmarkEnd w:id="217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7" w:name="z2000_022_07"/>
            <w:bookmarkStart w:id="2178" w:name="z2000_022_07"/>
            <w:bookmarkEnd w:id="217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9" w:name="z2000_022_08"/>
            <w:bookmarkStart w:id="2180" w:name="z2000_022_08"/>
            <w:bookmarkEnd w:id="218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1" w:name="z2000_022_09"/>
            <w:bookmarkStart w:id="2182" w:name="z2000_022_09"/>
            <w:bookmarkEnd w:id="218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3" w:name="z2000_022_10"/>
            <w:bookmarkStart w:id="2184" w:name="z2000_022_10"/>
            <w:bookmarkEnd w:id="218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5" w:name="z2000_022_11"/>
            <w:bookmarkStart w:id="2186" w:name="z2000_022_11"/>
            <w:bookmarkEnd w:id="218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7" w:name="z2000_022_12"/>
            <w:bookmarkStart w:id="2188" w:name="z2000_022_12"/>
            <w:bookmarkEnd w:id="218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9" w:name="z2000_022_13"/>
            <w:bookmarkStart w:id="2190" w:name="z2000_022_13"/>
            <w:bookmarkEnd w:id="219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1" w:name="z2000_022_14"/>
            <w:bookmarkStart w:id="2192" w:name="z2000_022_14"/>
            <w:bookmarkEnd w:id="219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3" w:name="z2000_022_15"/>
            <w:bookmarkStart w:id="2194" w:name="z2000_022_15"/>
            <w:bookmarkEnd w:id="219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5" w:name="z2000_022_16"/>
            <w:bookmarkStart w:id="2196" w:name="z2000_022_16"/>
            <w:bookmarkEnd w:id="219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7" w:name="z2000_022_17"/>
            <w:bookmarkStart w:id="2198" w:name="z2000_022_17"/>
            <w:bookmarkEnd w:id="219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9" w:name="z2000_022_18"/>
            <w:bookmarkStart w:id="2200" w:name="z2000_022_18"/>
            <w:bookmarkEnd w:id="220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1" w:name="Z2000_023_04"/>
            <w:bookmarkStart w:id="2202" w:name="Z2000_023_04"/>
            <w:bookmarkEnd w:id="220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3" w:name="z2000_023_05"/>
            <w:bookmarkStart w:id="2204" w:name="z2000_023_05"/>
            <w:bookmarkEnd w:id="220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5" w:name="z2000_023_06"/>
            <w:bookmarkStart w:id="2206" w:name="z2000_023_06"/>
            <w:bookmarkEnd w:id="220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7" w:name="z2000_023_07"/>
            <w:bookmarkStart w:id="2208" w:name="z2000_023_07"/>
            <w:bookmarkEnd w:id="220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9" w:name="z2000_023_08"/>
            <w:bookmarkStart w:id="2210" w:name="z2000_023_08"/>
            <w:bookmarkEnd w:id="221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1" w:name="z2000_023_09"/>
            <w:bookmarkStart w:id="2212" w:name="z2000_023_09"/>
            <w:bookmarkEnd w:id="221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3" w:name="z2000_023_10"/>
            <w:bookmarkStart w:id="2214" w:name="z2000_023_10"/>
            <w:bookmarkEnd w:id="221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5" w:name="z2000_023_11"/>
            <w:bookmarkStart w:id="2216" w:name="z2000_023_11"/>
            <w:bookmarkEnd w:id="221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7" w:name="z2000_023_12"/>
            <w:bookmarkStart w:id="2218" w:name="z2000_023_12"/>
            <w:bookmarkEnd w:id="221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9" w:name="z2000_023_13"/>
            <w:bookmarkStart w:id="2220" w:name="z2000_023_13"/>
            <w:bookmarkEnd w:id="222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1" w:name="z2000_023_14"/>
            <w:bookmarkStart w:id="2222" w:name="z2000_023_14"/>
            <w:bookmarkEnd w:id="222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3" w:name="z2000_023_15"/>
            <w:bookmarkStart w:id="2224" w:name="z2000_023_15"/>
            <w:bookmarkEnd w:id="222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5" w:name="z2000_023_16"/>
            <w:bookmarkStart w:id="2226" w:name="z2000_023_16"/>
            <w:bookmarkEnd w:id="222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7" w:name="z2000_023_17"/>
            <w:bookmarkStart w:id="2228" w:name="z2000_023_17"/>
            <w:bookmarkEnd w:id="222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9" w:name="z2000_023_18"/>
            <w:bookmarkStart w:id="2230" w:name="z2000_023_18"/>
            <w:bookmarkEnd w:id="2230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1" w:name="Z2000_024_04"/>
            <w:bookmarkStart w:id="2232" w:name="Z2000_024_04"/>
            <w:bookmarkEnd w:id="223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3" w:name="z2000_024_05"/>
            <w:bookmarkStart w:id="2234" w:name="z2000_024_05"/>
            <w:bookmarkEnd w:id="223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5" w:name="z2000_024_06"/>
            <w:bookmarkStart w:id="2236" w:name="z2000_024_06"/>
            <w:bookmarkEnd w:id="223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7" w:name="z2000_024_07"/>
            <w:bookmarkStart w:id="2238" w:name="z2000_024_07"/>
            <w:bookmarkEnd w:id="223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9" w:name="z2000_024_08"/>
            <w:bookmarkStart w:id="2240" w:name="z2000_024_08"/>
            <w:bookmarkEnd w:id="224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1" w:name="z2000_024_09"/>
            <w:bookmarkStart w:id="2242" w:name="z2000_024_09"/>
            <w:bookmarkEnd w:id="224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3" w:name="z2000_024_10"/>
            <w:bookmarkStart w:id="2244" w:name="z2000_024_10"/>
            <w:bookmarkEnd w:id="224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5" w:name="z2000_024_11"/>
            <w:bookmarkStart w:id="2246" w:name="z2000_024_11"/>
            <w:bookmarkEnd w:id="224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7" w:name="z2000_024_12"/>
            <w:bookmarkStart w:id="2248" w:name="z2000_024_12"/>
            <w:bookmarkEnd w:id="224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9" w:name="z2000_024_13"/>
            <w:bookmarkStart w:id="2250" w:name="z2000_024_13"/>
            <w:bookmarkEnd w:id="225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1" w:name="z2000_024_14"/>
            <w:bookmarkStart w:id="2252" w:name="z2000_024_14"/>
            <w:bookmarkEnd w:id="225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3" w:name="z2000_024_15"/>
            <w:bookmarkStart w:id="2254" w:name="z2000_024_15"/>
            <w:bookmarkEnd w:id="225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5" w:name="z2000_024_16"/>
            <w:bookmarkStart w:id="2256" w:name="z2000_024_16"/>
            <w:bookmarkEnd w:id="225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7" w:name="z2000_024_17"/>
            <w:bookmarkStart w:id="2258" w:name="z2000_024_17"/>
            <w:bookmarkEnd w:id="225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9" w:name="z2000_024_18"/>
            <w:bookmarkStart w:id="2260" w:name="z2000_024_18"/>
            <w:bookmarkEnd w:id="226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1" w:name="Z2000_025_04"/>
            <w:bookmarkStart w:id="2262" w:name="Z2000_025_04"/>
            <w:bookmarkEnd w:id="226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3" w:name="z2000_025_05"/>
            <w:bookmarkStart w:id="2264" w:name="z2000_025_05"/>
            <w:bookmarkEnd w:id="226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5" w:name="z2000_025_06"/>
            <w:bookmarkStart w:id="2266" w:name="z2000_025_06"/>
            <w:bookmarkEnd w:id="226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7" w:name="z2000_025_07"/>
            <w:bookmarkStart w:id="2268" w:name="z2000_025_07"/>
            <w:bookmarkEnd w:id="226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9" w:name="z2000_025_08"/>
            <w:bookmarkStart w:id="2270" w:name="z2000_025_08"/>
            <w:bookmarkEnd w:id="227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1" w:name="z2000_025_09"/>
            <w:bookmarkStart w:id="2272" w:name="z2000_025_09"/>
            <w:bookmarkEnd w:id="227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3" w:name="z2000_025_10"/>
            <w:bookmarkStart w:id="2274" w:name="z2000_025_10"/>
            <w:bookmarkEnd w:id="227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5" w:name="z2000_025_11"/>
            <w:bookmarkStart w:id="2276" w:name="z2000_025_11"/>
            <w:bookmarkEnd w:id="227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7" w:name="z2000_025_12"/>
            <w:bookmarkStart w:id="2278" w:name="z2000_025_12"/>
            <w:bookmarkEnd w:id="227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9" w:name="z2000_025_13"/>
            <w:bookmarkStart w:id="2280" w:name="z2000_025_13"/>
            <w:bookmarkEnd w:id="228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1" w:name="z2000_025_14"/>
            <w:bookmarkStart w:id="2282" w:name="z2000_025_14"/>
            <w:bookmarkEnd w:id="228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3" w:name="z2000_025_15"/>
            <w:bookmarkStart w:id="2284" w:name="z2000_025_15"/>
            <w:bookmarkEnd w:id="228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5" w:name="z2000_025_16"/>
            <w:bookmarkStart w:id="2286" w:name="z2000_025_16"/>
            <w:bookmarkEnd w:id="228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7" w:name="z2000_025_17"/>
            <w:bookmarkStart w:id="2288" w:name="z2000_025_17"/>
            <w:bookmarkEnd w:id="228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9" w:name="z2000_025_18"/>
            <w:bookmarkStart w:id="2290" w:name="z2000_025_18"/>
            <w:bookmarkEnd w:id="229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1" w:name="Z2000_026_04"/>
            <w:bookmarkStart w:id="2292" w:name="Z2000_026_04"/>
            <w:bookmarkEnd w:id="229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3" w:name="z2000_026_05"/>
            <w:bookmarkStart w:id="2294" w:name="z2000_026_05"/>
            <w:bookmarkEnd w:id="229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5" w:name="z2000_026_06"/>
            <w:bookmarkStart w:id="2296" w:name="z2000_026_06"/>
            <w:bookmarkEnd w:id="229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7" w:name="z2000_026_07"/>
            <w:bookmarkStart w:id="2298" w:name="z2000_026_07"/>
            <w:bookmarkEnd w:id="229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9" w:name="z2000_026_08"/>
            <w:bookmarkStart w:id="2300" w:name="z2000_026_08"/>
            <w:bookmarkEnd w:id="230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1" w:name="z2000_026_09"/>
            <w:bookmarkStart w:id="2302" w:name="z2000_026_09"/>
            <w:bookmarkEnd w:id="23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3" w:name="z2000_026_10"/>
            <w:bookmarkStart w:id="2304" w:name="z2000_026_10"/>
            <w:bookmarkEnd w:id="230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5" w:name="z2000_026_11"/>
            <w:bookmarkStart w:id="2306" w:name="z2000_026_11"/>
            <w:bookmarkEnd w:id="230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7" w:name="z2000_026_12"/>
            <w:bookmarkStart w:id="2308" w:name="z2000_026_12"/>
            <w:bookmarkEnd w:id="230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9" w:name="z2000_026_13"/>
            <w:bookmarkStart w:id="2310" w:name="z2000_026_13"/>
            <w:bookmarkEnd w:id="231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1" w:name="z2000_026_14"/>
            <w:bookmarkStart w:id="2312" w:name="z2000_026_14"/>
            <w:bookmarkEnd w:id="231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3" w:name="z2000_026_15"/>
            <w:bookmarkStart w:id="2314" w:name="z2000_026_15"/>
            <w:bookmarkEnd w:id="231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5" w:name="z2000_026_16"/>
            <w:bookmarkStart w:id="2316" w:name="z2000_026_16"/>
            <w:bookmarkEnd w:id="231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7" w:name="z2000_026_17"/>
            <w:bookmarkStart w:id="2318" w:name="z2000_026_17"/>
            <w:bookmarkEnd w:id="231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9" w:name="z2000_026_18"/>
            <w:bookmarkStart w:id="2320" w:name="z2000_026_18"/>
            <w:bookmarkEnd w:id="232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1" w:name="Z2000_027_04"/>
            <w:bookmarkStart w:id="2322" w:name="Z2000_027_04"/>
            <w:bookmarkEnd w:id="232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3" w:name="z2000_027_05"/>
            <w:bookmarkStart w:id="2324" w:name="z2000_027_05"/>
            <w:bookmarkEnd w:id="232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5" w:name="z2000_027_06"/>
            <w:bookmarkStart w:id="2326" w:name="z2000_027_06"/>
            <w:bookmarkEnd w:id="232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7" w:name="z2000_027_07"/>
            <w:bookmarkStart w:id="2328" w:name="z2000_027_07"/>
            <w:bookmarkEnd w:id="232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9" w:name="z2000_027_08"/>
            <w:bookmarkStart w:id="2330" w:name="z2000_027_08"/>
            <w:bookmarkEnd w:id="233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1" w:name="z2000_027_09"/>
            <w:bookmarkStart w:id="2332" w:name="z2000_027_09"/>
            <w:bookmarkEnd w:id="233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3" w:name="z2000_027_10"/>
            <w:bookmarkStart w:id="2334" w:name="z2000_027_10"/>
            <w:bookmarkEnd w:id="233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5" w:name="z2000_027_11"/>
            <w:bookmarkStart w:id="2336" w:name="z2000_027_11"/>
            <w:bookmarkEnd w:id="233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7" w:name="z2000_027_12"/>
            <w:bookmarkStart w:id="2338" w:name="z2000_027_12"/>
            <w:bookmarkEnd w:id="233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9" w:name="z2000_027_13"/>
            <w:bookmarkStart w:id="2340" w:name="z2000_027_13"/>
            <w:bookmarkEnd w:id="234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1" w:name="z2000_027_14"/>
            <w:bookmarkStart w:id="2342" w:name="z2000_027_14"/>
            <w:bookmarkEnd w:id="234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3" w:name="z2000_027_15"/>
            <w:bookmarkStart w:id="2344" w:name="z2000_027_15"/>
            <w:bookmarkEnd w:id="234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5" w:name="z2000_027_16"/>
            <w:bookmarkStart w:id="2346" w:name="z2000_027_16"/>
            <w:bookmarkEnd w:id="234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7" w:name="z2000_027_17"/>
            <w:bookmarkStart w:id="2348" w:name="z2000_027_17"/>
            <w:bookmarkEnd w:id="234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9" w:name="z2000_027_18"/>
            <w:bookmarkStart w:id="2350" w:name="z2000_027_18"/>
            <w:bookmarkEnd w:id="235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51" w:name="Z2000_028_04"/>
            <w:bookmarkStart w:id="2352" w:name="Z2000_028_04"/>
            <w:bookmarkEnd w:id="235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3" w:name="z2000_028_05"/>
            <w:bookmarkStart w:id="2354" w:name="z2000_028_05"/>
            <w:bookmarkEnd w:id="235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5" w:name="z2000_028_06"/>
            <w:bookmarkStart w:id="2356" w:name="z2000_028_06"/>
            <w:bookmarkEnd w:id="235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7" w:name="z2000_028_07"/>
            <w:bookmarkStart w:id="2358" w:name="z2000_028_07"/>
            <w:bookmarkEnd w:id="235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9" w:name="z2000_028_08"/>
            <w:bookmarkStart w:id="2360" w:name="z2000_028_08"/>
            <w:bookmarkEnd w:id="236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1" w:name="z2000_028_09"/>
            <w:bookmarkStart w:id="2362" w:name="z2000_028_09"/>
            <w:bookmarkEnd w:id="236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3" w:name="z2000_028_10"/>
            <w:bookmarkStart w:id="2364" w:name="z2000_028_10"/>
            <w:bookmarkEnd w:id="236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5" w:name="z2000_028_11"/>
            <w:bookmarkStart w:id="2366" w:name="z2000_028_11"/>
            <w:bookmarkEnd w:id="236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7" w:name="z2000_028_12"/>
            <w:bookmarkStart w:id="2368" w:name="z2000_028_12"/>
            <w:bookmarkEnd w:id="236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9" w:name="z2000_028_13"/>
            <w:bookmarkStart w:id="2370" w:name="z2000_028_13"/>
            <w:bookmarkEnd w:id="237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1" w:name="z2000_028_14"/>
            <w:bookmarkStart w:id="2372" w:name="z2000_028_14"/>
            <w:bookmarkEnd w:id="237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3" w:name="z2000_028_15"/>
            <w:bookmarkStart w:id="2374" w:name="z2000_028_15"/>
            <w:bookmarkEnd w:id="237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5" w:name="z2000_028_16"/>
            <w:bookmarkStart w:id="2376" w:name="z2000_028_16"/>
            <w:bookmarkEnd w:id="237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7" w:name="z2000_028_17"/>
            <w:bookmarkStart w:id="2378" w:name="z2000_028_17"/>
            <w:bookmarkEnd w:id="237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9" w:name="z2000_028_18"/>
            <w:bookmarkStart w:id="2380" w:name="z2000_028_18"/>
            <w:bookmarkEnd w:id="238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81" w:name="Z2000_029_04"/>
            <w:bookmarkStart w:id="2382" w:name="Z2000_029_04"/>
            <w:bookmarkEnd w:id="238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3" w:name="z2000_029_05"/>
            <w:bookmarkStart w:id="2384" w:name="z2000_029_05"/>
            <w:bookmarkEnd w:id="238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5" w:name="z2000_029_06"/>
            <w:bookmarkStart w:id="2386" w:name="z2000_029_06"/>
            <w:bookmarkEnd w:id="238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7" w:name="z2000_029_07"/>
            <w:bookmarkStart w:id="2388" w:name="z2000_029_07"/>
            <w:bookmarkEnd w:id="238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9" w:name="z2000_029_08"/>
            <w:bookmarkStart w:id="2390" w:name="z2000_029_08"/>
            <w:bookmarkEnd w:id="239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1" w:name="z2000_029_09"/>
            <w:bookmarkStart w:id="2392" w:name="z2000_029_09"/>
            <w:bookmarkEnd w:id="239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3" w:name="z2000_029_10"/>
            <w:bookmarkStart w:id="2394" w:name="z2000_029_10"/>
            <w:bookmarkEnd w:id="239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5" w:name="z2000_029_11"/>
            <w:bookmarkStart w:id="2396" w:name="z2000_029_11"/>
            <w:bookmarkEnd w:id="239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7" w:name="z2000_029_12"/>
            <w:bookmarkStart w:id="2398" w:name="z2000_029_12"/>
            <w:bookmarkEnd w:id="239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9" w:name="z2000_029_13"/>
            <w:bookmarkStart w:id="2400" w:name="z2000_029_13"/>
            <w:bookmarkEnd w:id="240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1" w:name="z2000_029_14"/>
            <w:bookmarkStart w:id="2402" w:name="z2000_029_14"/>
            <w:bookmarkEnd w:id="240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3" w:name="z2000_029_15"/>
            <w:bookmarkStart w:id="2404" w:name="z2000_029_15"/>
            <w:bookmarkEnd w:id="240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5" w:name="z2000_029_16"/>
            <w:bookmarkStart w:id="2406" w:name="z2000_029_16"/>
            <w:bookmarkEnd w:id="240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7" w:name="z2000_029_17"/>
            <w:bookmarkStart w:id="2408" w:name="z2000_029_17"/>
            <w:bookmarkEnd w:id="240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9" w:name="z2000_029_18"/>
            <w:bookmarkStart w:id="2410" w:name="z2000_029_18"/>
            <w:bookmarkEnd w:id="241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1" w:name="Z2000_030_04"/>
            <w:bookmarkStart w:id="2412" w:name="Z2000_030_04"/>
            <w:bookmarkEnd w:id="2412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3" w:name="z2000_030_05"/>
            <w:bookmarkStart w:id="2414" w:name="z2000_030_05"/>
            <w:bookmarkEnd w:id="2414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5" w:name="z2000_030_06"/>
            <w:bookmarkStart w:id="2416" w:name="z2000_030_06"/>
            <w:bookmarkEnd w:id="241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7" w:name="z2000_030_07"/>
            <w:bookmarkStart w:id="2418" w:name="z2000_030_07"/>
            <w:bookmarkEnd w:id="241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9" w:name="z2000_030_08"/>
            <w:bookmarkStart w:id="2420" w:name="z2000_030_08"/>
            <w:bookmarkEnd w:id="242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1" w:name="z2000_030_09"/>
            <w:bookmarkStart w:id="2422" w:name="z2000_030_09"/>
            <w:bookmarkEnd w:id="242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3" w:name="z2000_030_10"/>
            <w:bookmarkStart w:id="2424" w:name="z2000_030_10"/>
            <w:bookmarkEnd w:id="242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5" w:name="z2000_030_11"/>
            <w:bookmarkStart w:id="2426" w:name="z2000_030_11"/>
            <w:bookmarkEnd w:id="242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7" w:name="z2000_030_12"/>
            <w:bookmarkStart w:id="2428" w:name="z2000_030_12"/>
            <w:bookmarkEnd w:id="2428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9" w:name="z2000_030_13"/>
            <w:bookmarkStart w:id="2430" w:name="z2000_030_13"/>
            <w:bookmarkEnd w:id="243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1" w:name="z2000_030_14"/>
            <w:bookmarkStart w:id="2432" w:name="z2000_030_14"/>
            <w:bookmarkEnd w:id="243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3" w:name="z2000_030_15"/>
            <w:bookmarkStart w:id="2434" w:name="z2000_030_15"/>
            <w:bookmarkEnd w:id="2434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5" w:name="z2000_030_16"/>
            <w:bookmarkStart w:id="2436" w:name="z2000_030_16"/>
            <w:bookmarkEnd w:id="2436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7" w:name="z2000_030_17"/>
            <w:bookmarkStart w:id="2438" w:name="z2000_030_17"/>
            <w:bookmarkEnd w:id="243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9" w:name="z2000_030_18"/>
            <w:bookmarkStart w:id="2440" w:name="z2000_030_18"/>
            <w:bookmarkEnd w:id="2440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1" w:name="z2000_001_19"/>
            <w:bookmarkStart w:id="2442" w:name="z2000_001_19"/>
            <w:bookmarkEnd w:id="244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3" w:name="z2000_001_20"/>
            <w:bookmarkStart w:id="2444" w:name="z2000_001_20"/>
            <w:bookmarkEnd w:id="244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5" w:name="z2000_001_21"/>
            <w:bookmarkStart w:id="2446" w:name="z2000_001_21"/>
            <w:bookmarkEnd w:id="244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7" w:name="z2000_001_22"/>
            <w:bookmarkStart w:id="2448" w:name="z2000_001_22"/>
            <w:bookmarkEnd w:id="244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9" w:name="z2000_001_23"/>
            <w:bookmarkStart w:id="2450" w:name="z2000_001_23"/>
            <w:bookmarkEnd w:id="245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1" w:name="z2000_001_24"/>
            <w:bookmarkStart w:id="2452" w:name="z2000_001_24"/>
            <w:bookmarkEnd w:id="245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3" w:name="z2000_001_25"/>
            <w:bookmarkStart w:id="2454" w:name="z2000_001_25"/>
            <w:bookmarkEnd w:id="245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5" w:name="z2000_001_26"/>
            <w:bookmarkStart w:id="2456" w:name="z2000_001_26"/>
            <w:bookmarkEnd w:id="245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7" w:name="z2000_001_27"/>
            <w:bookmarkStart w:id="2458" w:name="z2000_001_27"/>
            <w:bookmarkEnd w:id="2458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9" w:name="z2000_002_19"/>
            <w:bookmarkStart w:id="2460" w:name="z2000_002_19"/>
            <w:bookmarkEnd w:id="246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1" w:name="z2000_002_20"/>
            <w:bookmarkStart w:id="2462" w:name="z2000_002_20"/>
            <w:bookmarkEnd w:id="246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3" w:name="z2000_002_21"/>
            <w:bookmarkStart w:id="2464" w:name="z2000_002_21"/>
            <w:bookmarkEnd w:id="246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5" w:name="z2000_002_22"/>
            <w:bookmarkStart w:id="2466" w:name="z2000_002_22"/>
            <w:bookmarkEnd w:id="246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7" w:name="z2000_002_23"/>
            <w:bookmarkStart w:id="2468" w:name="z2000_002_23"/>
            <w:bookmarkEnd w:id="246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9" w:name="z2000_002_24"/>
            <w:bookmarkStart w:id="2470" w:name="z2000_002_24"/>
            <w:bookmarkEnd w:id="247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1" w:name="z2000_002_25"/>
            <w:bookmarkStart w:id="2472" w:name="z2000_002_25"/>
            <w:bookmarkEnd w:id="247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3" w:name="z2000_002_26"/>
            <w:bookmarkStart w:id="2474" w:name="z2000_002_26"/>
            <w:bookmarkEnd w:id="2474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5" w:name="z2000_002_27"/>
            <w:bookmarkStart w:id="2476" w:name="z2000_002_27"/>
            <w:bookmarkEnd w:id="2476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7" w:name="z2000_003_19"/>
            <w:bookmarkStart w:id="2478" w:name="z2000_003_19"/>
            <w:bookmarkEnd w:id="247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9" w:name="z2000_003_20"/>
            <w:bookmarkStart w:id="2480" w:name="z2000_003_20"/>
            <w:bookmarkEnd w:id="248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1" w:name="z2000_003_21"/>
            <w:bookmarkStart w:id="2482" w:name="z2000_003_21"/>
            <w:bookmarkEnd w:id="248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3" w:name="z2000_003_22"/>
            <w:bookmarkStart w:id="2484" w:name="z2000_003_22"/>
            <w:bookmarkEnd w:id="248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5" w:name="z2000_003_23"/>
            <w:bookmarkStart w:id="2486" w:name="z2000_003_23"/>
            <w:bookmarkEnd w:id="248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7" w:name="z2000_003_24"/>
            <w:bookmarkStart w:id="2488" w:name="z2000_003_24"/>
            <w:bookmarkEnd w:id="248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9" w:name="z2000_003_25"/>
            <w:bookmarkStart w:id="2490" w:name="z2000_003_25"/>
            <w:bookmarkEnd w:id="249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1" w:name="z2000_003_26"/>
            <w:bookmarkStart w:id="2492" w:name="z2000_003_26"/>
            <w:bookmarkEnd w:id="249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3" w:name="z2000_003_27"/>
            <w:bookmarkStart w:id="2494" w:name="z2000_003_27"/>
            <w:bookmarkEnd w:id="2494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5" w:name="z2000_004_19"/>
            <w:bookmarkStart w:id="2496" w:name="z2000_004_19"/>
            <w:bookmarkEnd w:id="249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7" w:name="z2000_004_20"/>
            <w:bookmarkStart w:id="2498" w:name="z2000_004_20"/>
            <w:bookmarkEnd w:id="249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9" w:name="z2000_004_21"/>
            <w:bookmarkStart w:id="2500" w:name="z2000_004_21"/>
            <w:bookmarkEnd w:id="250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1" w:name="z2000_004_22"/>
            <w:bookmarkStart w:id="2502" w:name="z2000_004_22"/>
            <w:bookmarkEnd w:id="250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3" w:name="z2000_004_23"/>
            <w:bookmarkStart w:id="2504" w:name="z2000_004_23"/>
            <w:bookmarkEnd w:id="250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5" w:name="z2000_004_24"/>
            <w:bookmarkStart w:id="2506" w:name="z2000_004_24"/>
            <w:bookmarkEnd w:id="250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7" w:name="z2000_004_25"/>
            <w:bookmarkStart w:id="2508" w:name="z2000_004_25"/>
            <w:bookmarkEnd w:id="250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9" w:name="z2000_004_26"/>
            <w:bookmarkStart w:id="2510" w:name="z2000_004_26"/>
            <w:bookmarkEnd w:id="251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1" w:name="z2000_004_27"/>
            <w:bookmarkStart w:id="2512" w:name="z2000_004_27"/>
            <w:bookmarkEnd w:id="2512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3" w:name="z2000_005_19"/>
            <w:bookmarkStart w:id="2514" w:name="z2000_005_19"/>
            <w:bookmarkEnd w:id="251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5" w:name="z2000_005_20"/>
            <w:bookmarkStart w:id="2516" w:name="z2000_005_20"/>
            <w:bookmarkEnd w:id="251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7" w:name="z2000_005_21"/>
            <w:bookmarkStart w:id="2518" w:name="z2000_005_21"/>
            <w:bookmarkEnd w:id="251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9" w:name="z2000_005_22"/>
            <w:bookmarkStart w:id="2520" w:name="z2000_005_22"/>
            <w:bookmarkEnd w:id="252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1" w:name="z2000_005_23"/>
            <w:bookmarkStart w:id="2522" w:name="z2000_005_23"/>
            <w:bookmarkEnd w:id="252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3" w:name="z2000_005_24"/>
            <w:bookmarkStart w:id="2524" w:name="z2000_005_24"/>
            <w:bookmarkEnd w:id="252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5" w:name="z2000_005_25"/>
            <w:bookmarkStart w:id="2526" w:name="z2000_005_25"/>
            <w:bookmarkEnd w:id="252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7" w:name="z2000_005_26"/>
            <w:bookmarkStart w:id="2528" w:name="z2000_005_26"/>
            <w:bookmarkEnd w:id="2528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9" w:name="z2000_005_27"/>
            <w:bookmarkStart w:id="2530" w:name="z2000_005_27"/>
            <w:bookmarkEnd w:id="2530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1" w:name="z2000_006_19"/>
            <w:bookmarkStart w:id="2532" w:name="z2000_006_19"/>
            <w:bookmarkEnd w:id="253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3" w:name="z2000_006_20"/>
            <w:bookmarkStart w:id="2534" w:name="z2000_006_20"/>
            <w:bookmarkEnd w:id="253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5" w:name="z2000_006_21"/>
            <w:bookmarkStart w:id="2536" w:name="z2000_006_21"/>
            <w:bookmarkEnd w:id="253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7" w:name="z2000_006_22"/>
            <w:bookmarkStart w:id="2538" w:name="z2000_006_22"/>
            <w:bookmarkEnd w:id="253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9" w:name="z2000_006_23"/>
            <w:bookmarkStart w:id="2540" w:name="z2000_006_23"/>
            <w:bookmarkEnd w:id="254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1" w:name="z2000_006_24"/>
            <w:bookmarkStart w:id="2542" w:name="z2000_006_24"/>
            <w:bookmarkEnd w:id="254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3" w:name="z2000_006_25"/>
            <w:bookmarkStart w:id="2544" w:name="z2000_006_25"/>
            <w:bookmarkEnd w:id="254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5" w:name="z2000_006_26"/>
            <w:bookmarkStart w:id="2546" w:name="z2000_006_26"/>
            <w:bookmarkEnd w:id="254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7" w:name="z2000_006_27"/>
            <w:bookmarkStart w:id="2548" w:name="z2000_006_27"/>
            <w:bookmarkEnd w:id="2548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9" w:name="z2000_007_19"/>
            <w:bookmarkStart w:id="2550" w:name="z2000_007_19"/>
            <w:bookmarkEnd w:id="255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1" w:name="z2000_007_20"/>
            <w:bookmarkStart w:id="2552" w:name="z2000_007_20"/>
            <w:bookmarkEnd w:id="255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3" w:name="z2000_007_21"/>
            <w:bookmarkStart w:id="2554" w:name="z2000_007_21"/>
            <w:bookmarkEnd w:id="255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5" w:name="z2000_007_22"/>
            <w:bookmarkStart w:id="2556" w:name="z2000_007_22"/>
            <w:bookmarkEnd w:id="255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7" w:name="z2000_007_23"/>
            <w:bookmarkStart w:id="2558" w:name="z2000_007_23"/>
            <w:bookmarkEnd w:id="255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9" w:name="z2000_007_24"/>
            <w:bookmarkStart w:id="2560" w:name="z2000_007_24"/>
            <w:bookmarkEnd w:id="256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1" w:name="z2000_007_25"/>
            <w:bookmarkStart w:id="2562" w:name="z2000_007_25"/>
            <w:bookmarkEnd w:id="256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3" w:name="z2000_007_26"/>
            <w:bookmarkStart w:id="2564" w:name="z2000_007_26"/>
            <w:bookmarkEnd w:id="2564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5" w:name="z2000_007_27"/>
            <w:bookmarkStart w:id="2566" w:name="z2000_007_27"/>
            <w:bookmarkEnd w:id="2566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7" w:name="z2000_008_19"/>
            <w:bookmarkStart w:id="2568" w:name="z2000_008_19"/>
            <w:bookmarkEnd w:id="256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9" w:name="z2000_008_20"/>
            <w:bookmarkStart w:id="2570" w:name="z2000_008_20"/>
            <w:bookmarkEnd w:id="257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1" w:name="z2000_008_21"/>
            <w:bookmarkStart w:id="2572" w:name="z2000_008_21"/>
            <w:bookmarkEnd w:id="257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3" w:name="z2000_008_22"/>
            <w:bookmarkStart w:id="2574" w:name="z2000_008_22"/>
            <w:bookmarkEnd w:id="257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5" w:name="z2000_008_23"/>
            <w:bookmarkStart w:id="2576" w:name="z2000_008_23"/>
            <w:bookmarkEnd w:id="257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7" w:name="z2000_008_24"/>
            <w:bookmarkStart w:id="2578" w:name="z2000_008_24"/>
            <w:bookmarkEnd w:id="257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9" w:name="z2000_008_25"/>
            <w:bookmarkStart w:id="2580" w:name="z2000_008_25"/>
            <w:bookmarkEnd w:id="258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1" w:name="z2000_008_26"/>
            <w:bookmarkStart w:id="2582" w:name="z2000_008_26"/>
            <w:bookmarkEnd w:id="258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3" w:name="z2000_008_27"/>
            <w:bookmarkStart w:id="2584" w:name="z2000_008_27"/>
            <w:bookmarkEnd w:id="2584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5" w:name="z2000_009_19"/>
            <w:bookmarkStart w:id="2586" w:name="z2000_009_19"/>
            <w:bookmarkEnd w:id="258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7" w:name="z2000_009_20"/>
            <w:bookmarkStart w:id="2588" w:name="z2000_009_20"/>
            <w:bookmarkEnd w:id="258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9" w:name="z2000_009_21"/>
            <w:bookmarkStart w:id="2590" w:name="z2000_009_21"/>
            <w:bookmarkEnd w:id="259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1" w:name="z2000_009_22"/>
            <w:bookmarkStart w:id="2592" w:name="z2000_009_22"/>
            <w:bookmarkEnd w:id="259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3" w:name="z2000_009_23"/>
            <w:bookmarkStart w:id="2594" w:name="z2000_009_23"/>
            <w:bookmarkEnd w:id="259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5" w:name="z2000_009_24"/>
            <w:bookmarkStart w:id="2596" w:name="z2000_009_24"/>
            <w:bookmarkEnd w:id="259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7" w:name="z2000_009_25"/>
            <w:bookmarkStart w:id="2598" w:name="z2000_009_25"/>
            <w:bookmarkEnd w:id="259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9" w:name="z2000_009_26"/>
            <w:bookmarkStart w:id="2600" w:name="z2000_009_26"/>
            <w:bookmarkEnd w:id="260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1" w:name="z2000_009_27"/>
            <w:bookmarkStart w:id="2602" w:name="z2000_009_27"/>
            <w:bookmarkEnd w:id="2602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3" w:name="z2000_010_19"/>
            <w:bookmarkStart w:id="2604" w:name="z2000_010_19"/>
            <w:bookmarkEnd w:id="260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5" w:name="z2000_010_20"/>
            <w:bookmarkStart w:id="2606" w:name="z2000_010_20"/>
            <w:bookmarkEnd w:id="260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7" w:name="z2000_010_21"/>
            <w:bookmarkStart w:id="2608" w:name="z2000_010_21"/>
            <w:bookmarkEnd w:id="260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9" w:name="z2000_010_22"/>
            <w:bookmarkStart w:id="2610" w:name="z2000_010_22"/>
            <w:bookmarkEnd w:id="261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1" w:name="z2000_010_23"/>
            <w:bookmarkStart w:id="2612" w:name="z2000_010_23"/>
            <w:bookmarkEnd w:id="261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3" w:name="z2000_010_24"/>
            <w:bookmarkStart w:id="2614" w:name="z2000_010_24"/>
            <w:bookmarkEnd w:id="261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5" w:name="z2000_010_25"/>
            <w:bookmarkStart w:id="2616" w:name="z2000_010_25"/>
            <w:bookmarkEnd w:id="261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7" w:name="z2000_010_26"/>
            <w:bookmarkStart w:id="2618" w:name="z2000_010_26"/>
            <w:bookmarkEnd w:id="2618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9" w:name="z2000_010_27"/>
            <w:bookmarkStart w:id="2620" w:name="z2000_010_27"/>
            <w:bookmarkEnd w:id="2620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1" w:name="z2000_011_19"/>
            <w:bookmarkStart w:id="2622" w:name="z2000_011_19"/>
            <w:bookmarkEnd w:id="262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3" w:name="z2000_011_20"/>
            <w:bookmarkStart w:id="2624" w:name="z2000_011_20"/>
            <w:bookmarkEnd w:id="262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5" w:name="z2000_011_21"/>
            <w:bookmarkStart w:id="2626" w:name="z2000_011_21"/>
            <w:bookmarkEnd w:id="262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7" w:name="z2000_011_22"/>
            <w:bookmarkStart w:id="2628" w:name="z2000_011_22"/>
            <w:bookmarkEnd w:id="262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9" w:name="z2000_011_23"/>
            <w:bookmarkStart w:id="2630" w:name="z2000_011_23"/>
            <w:bookmarkEnd w:id="263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1" w:name="z2000_011_24"/>
            <w:bookmarkStart w:id="2632" w:name="z2000_011_24"/>
            <w:bookmarkEnd w:id="263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3" w:name="z2000_011_25"/>
            <w:bookmarkStart w:id="2634" w:name="z2000_011_25"/>
            <w:bookmarkEnd w:id="263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5" w:name="z2000_011_26"/>
            <w:bookmarkStart w:id="2636" w:name="z2000_011_26"/>
            <w:bookmarkEnd w:id="263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7" w:name="z2000_011_27"/>
            <w:bookmarkStart w:id="2638" w:name="z2000_011_27"/>
            <w:bookmarkEnd w:id="2638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9" w:name="z2000_012_19"/>
            <w:bookmarkStart w:id="2640" w:name="z2000_012_19"/>
            <w:bookmarkEnd w:id="264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1" w:name="z2000_012_20"/>
            <w:bookmarkStart w:id="2642" w:name="z2000_012_20"/>
            <w:bookmarkEnd w:id="264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3" w:name="z2000_012_21"/>
            <w:bookmarkStart w:id="2644" w:name="z2000_012_21"/>
            <w:bookmarkEnd w:id="264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5" w:name="z2000_012_22"/>
            <w:bookmarkStart w:id="2646" w:name="z2000_012_22"/>
            <w:bookmarkEnd w:id="264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7" w:name="z2000_012_23"/>
            <w:bookmarkStart w:id="2648" w:name="z2000_012_23"/>
            <w:bookmarkEnd w:id="264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9" w:name="z2000_012_24"/>
            <w:bookmarkStart w:id="2650" w:name="z2000_012_24"/>
            <w:bookmarkEnd w:id="265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1" w:name="z2000_012_25"/>
            <w:bookmarkStart w:id="2652" w:name="z2000_012_25"/>
            <w:bookmarkEnd w:id="265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3" w:name="z2000_012_26"/>
            <w:bookmarkStart w:id="2654" w:name="z2000_012_26"/>
            <w:bookmarkEnd w:id="2654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5" w:name="z2000_012_27"/>
            <w:bookmarkStart w:id="2656" w:name="z2000_012_27"/>
            <w:bookmarkEnd w:id="2656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7" w:name="z2000_013_19"/>
            <w:bookmarkStart w:id="2658" w:name="z2000_013_19"/>
            <w:bookmarkEnd w:id="265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9" w:name="z2000_013_20"/>
            <w:bookmarkStart w:id="2660" w:name="z2000_013_20"/>
            <w:bookmarkEnd w:id="266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1" w:name="z2000_013_21"/>
            <w:bookmarkStart w:id="2662" w:name="z2000_013_21"/>
            <w:bookmarkEnd w:id="266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3" w:name="z2000_013_22"/>
            <w:bookmarkStart w:id="2664" w:name="z2000_013_22"/>
            <w:bookmarkEnd w:id="266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5" w:name="z2000_013_23"/>
            <w:bookmarkStart w:id="2666" w:name="z2000_013_23"/>
            <w:bookmarkEnd w:id="266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7" w:name="z2000_013_24"/>
            <w:bookmarkStart w:id="2668" w:name="z2000_013_24"/>
            <w:bookmarkEnd w:id="266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9" w:name="z2000_013_25"/>
            <w:bookmarkStart w:id="2670" w:name="z2000_013_25"/>
            <w:bookmarkEnd w:id="267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1" w:name="z2000_013_26"/>
            <w:bookmarkStart w:id="2672" w:name="z2000_013_26"/>
            <w:bookmarkEnd w:id="267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3" w:name="z2000_013_27"/>
            <w:bookmarkStart w:id="2674" w:name="z2000_013_27"/>
            <w:bookmarkEnd w:id="2674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5" w:name="z2000_014_19"/>
            <w:bookmarkStart w:id="2676" w:name="z2000_014_19"/>
            <w:bookmarkEnd w:id="267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7" w:name="z2000_014_20"/>
            <w:bookmarkStart w:id="2678" w:name="z2000_014_20"/>
            <w:bookmarkEnd w:id="267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9" w:name="z2000_014_21"/>
            <w:bookmarkStart w:id="2680" w:name="z2000_014_21"/>
            <w:bookmarkEnd w:id="268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1" w:name="z2000_014_22"/>
            <w:bookmarkStart w:id="2682" w:name="z2000_014_22"/>
            <w:bookmarkEnd w:id="268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3" w:name="z2000_014_23"/>
            <w:bookmarkStart w:id="2684" w:name="z2000_014_23"/>
            <w:bookmarkEnd w:id="268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5" w:name="z2000_014_24"/>
            <w:bookmarkStart w:id="2686" w:name="z2000_014_24"/>
            <w:bookmarkEnd w:id="268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7" w:name="z2000_014_25"/>
            <w:bookmarkStart w:id="2688" w:name="z2000_014_25"/>
            <w:bookmarkEnd w:id="268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9" w:name="z2000_014_26"/>
            <w:bookmarkStart w:id="2690" w:name="z2000_014_26"/>
            <w:bookmarkEnd w:id="269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1" w:name="z2000_014_27"/>
            <w:bookmarkStart w:id="2692" w:name="z2000_014_27"/>
            <w:bookmarkEnd w:id="2692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3" w:name="z2000_015_19"/>
            <w:bookmarkStart w:id="2694" w:name="z2000_015_19"/>
            <w:bookmarkEnd w:id="269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5" w:name="z2000_015_20"/>
            <w:bookmarkStart w:id="2696" w:name="z2000_015_20"/>
            <w:bookmarkEnd w:id="269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7" w:name="z2000_015_21"/>
            <w:bookmarkStart w:id="2698" w:name="z2000_015_21"/>
            <w:bookmarkEnd w:id="269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9" w:name="z2000_015_22"/>
            <w:bookmarkStart w:id="2700" w:name="z2000_015_22"/>
            <w:bookmarkEnd w:id="270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1" w:name="z2000_015_23"/>
            <w:bookmarkStart w:id="2702" w:name="z2000_015_23"/>
            <w:bookmarkEnd w:id="270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3" w:name="z2000_015_24"/>
            <w:bookmarkStart w:id="2704" w:name="z2000_015_24"/>
            <w:bookmarkEnd w:id="270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5" w:name="z2000_015_25"/>
            <w:bookmarkStart w:id="2706" w:name="z2000_015_25"/>
            <w:bookmarkEnd w:id="270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7" w:name="z2000_015_26"/>
            <w:bookmarkStart w:id="2708" w:name="z2000_015_26"/>
            <w:bookmarkEnd w:id="2708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9" w:name="z2000_015_27"/>
            <w:bookmarkStart w:id="2710" w:name="z2000_015_27"/>
            <w:bookmarkEnd w:id="2710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1" w:name="z2000_016_19"/>
            <w:bookmarkStart w:id="2712" w:name="z2000_016_19"/>
            <w:bookmarkEnd w:id="271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3" w:name="z2000_016_20"/>
            <w:bookmarkStart w:id="2714" w:name="z2000_016_20"/>
            <w:bookmarkEnd w:id="271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5" w:name="z2000_016_21"/>
            <w:bookmarkStart w:id="2716" w:name="z2000_016_21"/>
            <w:bookmarkEnd w:id="271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7" w:name="z2000_016_22"/>
            <w:bookmarkStart w:id="2718" w:name="z2000_016_22"/>
            <w:bookmarkEnd w:id="271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9" w:name="z2000_016_23"/>
            <w:bookmarkStart w:id="2720" w:name="z2000_016_23"/>
            <w:bookmarkEnd w:id="272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1" w:name="z2000_016_24"/>
            <w:bookmarkStart w:id="2722" w:name="z2000_016_24"/>
            <w:bookmarkEnd w:id="272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3" w:name="z2000_016_25"/>
            <w:bookmarkStart w:id="2724" w:name="z2000_016_25"/>
            <w:bookmarkEnd w:id="272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5" w:name="z2000_016_26"/>
            <w:bookmarkStart w:id="2726" w:name="z2000_016_26"/>
            <w:bookmarkEnd w:id="272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7" w:name="z2000_016_27"/>
            <w:bookmarkStart w:id="2728" w:name="z2000_016_27"/>
            <w:bookmarkEnd w:id="2728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9" w:name="z2000_017_19"/>
            <w:bookmarkStart w:id="2730" w:name="z2000_017_19"/>
            <w:bookmarkEnd w:id="273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1" w:name="z2000_017_20"/>
            <w:bookmarkStart w:id="2732" w:name="z2000_017_20"/>
            <w:bookmarkEnd w:id="273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3" w:name="z2000_017_21"/>
            <w:bookmarkStart w:id="2734" w:name="z2000_017_21"/>
            <w:bookmarkEnd w:id="273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5" w:name="z2000_017_22"/>
            <w:bookmarkStart w:id="2736" w:name="z2000_017_22"/>
            <w:bookmarkEnd w:id="273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7" w:name="z2000_017_23"/>
            <w:bookmarkStart w:id="2738" w:name="z2000_017_23"/>
            <w:bookmarkEnd w:id="273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9" w:name="z2000_017_24"/>
            <w:bookmarkStart w:id="2740" w:name="z2000_017_24"/>
            <w:bookmarkEnd w:id="274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1" w:name="z2000_017_25"/>
            <w:bookmarkStart w:id="2742" w:name="z2000_017_25"/>
            <w:bookmarkEnd w:id="274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3" w:name="z2000_017_26"/>
            <w:bookmarkStart w:id="2744" w:name="z2000_017_26"/>
            <w:bookmarkEnd w:id="2744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5" w:name="z2000_017_27"/>
            <w:bookmarkStart w:id="2746" w:name="z2000_017_27"/>
            <w:bookmarkEnd w:id="2746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7" w:name="z2000_018_19"/>
            <w:bookmarkStart w:id="2748" w:name="z2000_018_19"/>
            <w:bookmarkEnd w:id="274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9" w:name="z2000_018_20"/>
            <w:bookmarkStart w:id="2750" w:name="z2000_018_20"/>
            <w:bookmarkEnd w:id="275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1" w:name="z2000_018_21"/>
            <w:bookmarkStart w:id="2752" w:name="z2000_018_21"/>
            <w:bookmarkEnd w:id="275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3" w:name="z2000_018_22"/>
            <w:bookmarkStart w:id="2754" w:name="z2000_018_22"/>
            <w:bookmarkEnd w:id="275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5" w:name="z2000_018_23"/>
            <w:bookmarkStart w:id="2756" w:name="z2000_018_23"/>
            <w:bookmarkEnd w:id="275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7" w:name="z2000_018_24"/>
            <w:bookmarkStart w:id="2758" w:name="z2000_018_24"/>
            <w:bookmarkEnd w:id="275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9" w:name="z2000_018_25"/>
            <w:bookmarkStart w:id="2760" w:name="z2000_018_25"/>
            <w:bookmarkEnd w:id="276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1" w:name="z2000_018_26"/>
            <w:bookmarkStart w:id="2762" w:name="z2000_018_26"/>
            <w:bookmarkEnd w:id="276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3" w:name="z2000_018_27"/>
            <w:bookmarkStart w:id="2764" w:name="z2000_018_27"/>
            <w:bookmarkEnd w:id="2764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5" w:name="z2000_019_19"/>
            <w:bookmarkStart w:id="2766" w:name="z2000_019_19"/>
            <w:bookmarkEnd w:id="276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7" w:name="z2000_019_20"/>
            <w:bookmarkStart w:id="2768" w:name="z2000_019_20"/>
            <w:bookmarkEnd w:id="276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9" w:name="z2000_019_21"/>
            <w:bookmarkStart w:id="2770" w:name="z2000_019_21"/>
            <w:bookmarkEnd w:id="277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1" w:name="z2000_019_22"/>
            <w:bookmarkStart w:id="2772" w:name="z2000_019_22"/>
            <w:bookmarkEnd w:id="277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3" w:name="z2000_019_23"/>
            <w:bookmarkStart w:id="2774" w:name="z2000_019_23"/>
            <w:bookmarkEnd w:id="277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5" w:name="z2000_019_24"/>
            <w:bookmarkStart w:id="2776" w:name="z2000_019_24"/>
            <w:bookmarkEnd w:id="277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7" w:name="z2000_019_25"/>
            <w:bookmarkStart w:id="2778" w:name="z2000_019_25"/>
            <w:bookmarkEnd w:id="277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9" w:name="z2000_019_26"/>
            <w:bookmarkStart w:id="2780" w:name="z2000_019_26"/>
            <w:bookmarkEnd w:id="278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1" w:name="z2000_019_27"/>
            <w:bookmarkStart w:id="2782" w:name="z2000_019_27"/>
            <w:bookmarkEnd w:id="2782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3" w:name="z2000_020_19"/>
            <w:bookmarkStart w:id="2784" w:name="z2000_020_19"/>
            <w:bookmarkEnd w:id="278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5" w:name="z2000_020_20"/>
            <w:bookmarkStart w:id="2786" w:name="z2000_020_20"/>
            <w:bookmarkEnd w:id="278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7" w:name="z2000_020_21"/>
            <w:bookmarkStart w:id="2788" w:name="z2000_020_21"/>
            <w:bookmarkEnd w:id="278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9" w:name="z2000_020_22"/>
            <w:bookmarkStart w:id="2790" w:name="z2000_020_22"/>
            <w:bookmarkEnd w:id="279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1" w:name="z2000_020_23"/>
            <w:bookmarkStart w:id="2792" w:name="z2000_020_23"/>
            <w:bookmarkEnd w:id="279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3" w:name="z2000_020_24"/>
            <w:bookmarkStart w:id="2794" w:name="z2000_020_24"/>
            <w:bookmarkEnd w:id="279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5" w:name="z2000_020_25"/>
            <w:bookmarkStart w:id="2796" w:name="z2000_020_25"/>
            <w:bookmarkEnd w:id="279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7" w:name="z2000_020_26"/>
            <w:bookmarkStart w:id="2798" w:name="z2000_020_26"/>
            <w:bookmarkEnd w:id="2798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9" w:name="z2000_020_27"/>
            <w:bookmarkStart w:id="2800" w:name="z2000_020_27"/>
            <w:bookmarkEnd w:id="2800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1" w:name="z2000_021_19"/>
            <w:bookmarkStart w:id="2802" w:name="z2000_021_19"/>
            <w:bookmarkEnd w:id="280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3" w:name="z2000_021_20"/>
            <w:bookmarkStart w:id="2804" w:name="z2000_021_20"/>
            <w:bookmarkEnd w:id="280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5" w:name="z2000_021_21"/>
            <w:bookmarkStart w:id="2806" w:name="z2000_021_21"/>
            <w:bookmarkEnd w:id="280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7" w:name="z2000_021_22"/>
            <w:bookmarkStart w:id="2808" w:name="z2000_021_22"/>
            <w:bookmarkEnd w:id="280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9" w:name="z2000_021_23"/>
            <w:bookmarkStart w:id="2810" w:name="z2000_021_23"/>
            <w:bookmarkEnd w:id="281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1" w:name="z2000_021_24"/>
            <w:bookmarkStart w:id="2812" w:name="z2000_021_24"/>
            <w:bookmarkEnd w:id="281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3" w:name="z2000_021_25"/>
            <w:bookmarkStart w:id="2814" w:name="z2000_021_25"/>
            <w:bookmarkEnd w:id="281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5" w:name="z2000_021_26"/>
            <w:bookmarkStart w:id="2816" w:name="z2000_021_26"/>
            <w:bookmarkEnd w:id="281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7" w:name="z2000_021_27"/>
            <w:bookmarkStart w:id="2818" w:name="z2000_021_27"/>
            <w:bookmarkEnd w:id="2818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9" w:name="z2000_022_19"/>
            <w:bookmarkStart w:id="2820" w:name="z2000_022_19"/>
            <w:bookmarkEnd w:id="282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1" w:name="z2000_022_20"/>
            <w:bookmarkStart w:id="2822" w:name="z2000_022_20"/>
            <w:bookmarkEnd w:id="282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3" w:name="z2000_022_21"/>
            <w:bookmarkStart w:id="2824" w:name="z2000_022_21"/>
            <w:bookmarkEnd w:id="282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5" w:name="z2000_022_22"/>
            <w:bookmarkStart w:id="2826" w:name="z2000_022_22"/>
            <w:bookmarkEnd w:id="282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7" w:name="z2000_022_23"/>
            <w:bookmarkStart w:id="2828" w:name="z2000_022_23"/>
            <w:bookmarkEnd w:id="282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9" w:name="z2000_022_24"/>
            <w:bookmarkStart w:id="2830" w:name="z2000_022_24"/>
            <w:bookmarkEnd w:id="283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1" w:name="z2000_022_25"/>
            <w:bookmarkStart w:id="2832" w:name="z2000_022_25"/>
            <w:bookmarkEnd w:id="283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3" w:name="z2000_022_26"/>
            <w:bookmarkStart w:id="2834" w:name="z2000_022_26"/>
            <w:bookmarkEnd w:id="2834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5" w:name="z2000_022_27"/>
            <w:bookmarkStart w:id="2836" w:name="z2000_022_27"/>
            <w:bookmarkEnd w:id="2836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7" w:name="z2000_023_19"/>
            <w:bookmarkStart w:id="2838" w:name="z2000_023_19"/>
            <w:bookmarkEnd w:id="283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9" w:name="z2000_023_20"/>
            <w:bookmarkStart w:id="2840" w:name="z2000_023_20"/>
            <w:bookmarkEnd w:id="284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1" w:name="z2000_023_21"/>
            <w:bookmarkStart w:id="2842" w:name="z2000_023_21"/>
            <w:bookmarkEnd w:id="284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3" w:name="z2000_023_22"/>
            <w:bookmarkStart w:id="2844" w:name="z2000_023_22"/>
            <w:bookmarkEnd w:id="284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5" w:name="z2000_023_23"/>
            <w:bookmarkStart w:id="2846" w:name="z2000_023_23"/>
            <w:bookmarkEnd w:id="284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7" w:name="z2000_023_24"/>
            <w:bookmarkStart w:id="2848" w:name="z2000_023_24"/>
            <w:bookmarkEnd w:id="284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9" w:name="z2000_023_25"/>
            <w:bookmarkStart w:id="2850" w:name="z2000_023_25"/>
            <w:bookmarkEnd w:id="285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1" w:name="z2000_023_26"/>
            <w:bookmarkStart w:id="2852" w:name="z2000_023_26"/>
            <w:bookmarkEnd w:id="285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3" w:name="z2000_023_27"/>
            <w:bookmarkStart w:id="2854" w:name="z2000_023_27"/>
            <w:bookmarkEnd w:id="2854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5" w:name="z2000_024_19"/>
            <w:bookmarkStart w:id="2856" w:name="z2000_024_19"/>
            <w:bookmarkEnd w:id="285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7" w:name="z2000_024_20"/>
            <w:bookmarkStart w:id="2858" w:name="z2000_024_20"/>
            <w:bookmarkEnd w:id="285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9" w:name="z2000_024_21"/>
            <w:bookmarkStart w:id="2860" w:name="z2000_024_21"/>
            <w:bookmarkEnd w:id="286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1" w:name="z2000_024_22"/>
            <w:bookmarkStart w:id="2862" w:name="z2000_024_22"/>
            <w:bookmarkEnd w:id="286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3" w:name="z2000_024_23"/>
            <w:bookmarkStart w:id="2864" w:name="z2000_024_23"/>
            <w:bookmarkEnd w:id="286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5" w:name="z2000_024_24"/>
            <w:bookmarkStart w:id="2866" w:name="z2000_024_24"/>
            <w:bookmarkEnd w:id="286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7" w:name="z2000_024_25"/>
            <w:bookmarkStart w:id="2868" w:name="z2000_024_25"/>
            <w:bookmarkEnd w:id="286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9" w:name="z2000_024_26"/>
            <w:bookmarkStart w:id="2870" w:name="z2000_024_26"/>
            <w:bookmarkEnd w:id="287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1" w:name="z2000_024_27"/>
            <w:bookmarkStart w:id="2872" w:name="z2000_024_27"/>
            <w:bookmarkEnd w:id="2872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3" w:name="z2000_025_19"/>
            <w:bookmarkStart w:id="2874" w:name="z2000_025_19"/>
            <w:bookmarkEnd w:id="287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5" w:name="z2000_025_20"/>
            <w:bookmarkStart w:id="2876" w:name="z2000_025_20"/>
            <w:bookmarkEnd w:id="287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7" w:name="z2000_025_21"/>
            <w:bookmarkStart w:id="2878" w:name="z2000_025_21"/>
            <w:bookmarkEnd w:id="287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9" w:name="z2000_025_22"/>
            <w:bookmarkStart w:id="2880" w:name="z2000_025_22"/>
            <w:bookmarkEnd w:id="288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1" w:name="z2000_025_23"/>
            <w:bookmarkStart w:id="2882" w:name="z2000_025_23"/>
            <w:bookmarkEnd w:id="288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3" w:name="z2000_025_24"/>
            <w:bookmarkStart w:id="2884" w:name="z2000_025_24"/>
            <w:bookmarkEnd w:id="288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5" w:name="z2000_025_25"/>
            <w:bookmarkStart w:id="2886" w:name="z2000_025_25"/>
            <w:bookmarkEnd w:id="288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7" w:name="z2000_025_26"/>
            <w:bookmarkStart w:id="2888" w:name="z2000_025_26"/>
            <w:bookmarkEnd w:id="2888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9" w:name="z2000_025_27"/>
            <w:bookmarkStart w:id="2890" w:name="z2000_025_27"/>
            <w:bookmarkEnd w:id="2890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1" w:name="z2000_026_19"/>
            <w:bookmarkStart w:id="2892" w:name="z2000_026_19"/>
            <w:bookmarkEnd w:id="289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3" w:name="z2000_026_20"/>
            <w:bookmarkStart w:id="2894" w:name="z2000_026_20"/>
            <w:bookmarkEnd w:id="289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5" w:name="z2000_026_21"/>
            <w:bookmarkStart w:id="2896" w:name="z2000_026_21"/>
            <w:bookmarkEnd w:id="289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7" w:name="z2000_026_22"/>
            <w:bookmarkStart w:id="2898" w:name="z2000_026_22"/>
            <w:bookmarkEnd w:id="289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9" w:name="z2000_026_23"/>
            <w:bookmarkStart w:id="2900" w:name="z2000_026_23"/>
            <w:bookmarkEnd w:id="290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1" w:name="z2000_026_24"/>
            <w:bookmarkStart w:id="2902" w:name="z2000_026_24"/>
            <w:bookmarkEnd w:id="290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3" w:name="z2000_026_25"/>
            <w:bookmarkStart w:id="2904" w:name="z2000_026_25"/>
            <w:bookmarkEnd w:id="290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5" w:name="z2000_026_26"/>
            <w:bookmarkStart w:id="2906" w:name="z2000_026_26"/>
            <w:bookmarkEnd w:id="290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7" w:name="z2000_026_27"/>
            <w:bookmarkStart w:id="2908" w:name="z2000_026_27"/>
            <w:bookmarkEnd w:id="2908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9" w:name="z2000_027_19"/>
            <w:bookmarkStart w:id="2910" w:name="z2000_027_19"/>
            <w:bookmarkEnd w:id="291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1" w:name="z2000_027_20"/>
            <w:bookmarkStart w:id="2912" w:name="z2000_027_20"/>
            <w:bookmarkEnd w:id="291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3" w:name="z2000_027_21"/>
            <w:bookmarkStart w:id="2914" w:name="z2000_027_21"/>
            <w:bookmarkEnd w:id="291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5" w:name="z2000_027_22"/>
            <w:bookmarkStart w:id="2916" w:name="z2000_027_22"/>
            <w:bookmarkEnd w:id="291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7" w:name="z2000_027_23"/>
            <w:bookmarkStart w:id="2918" w:name="z2000_027_23"/>
            <w:bookmarkEnd w:id="291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9" w:name="z2000_027_24"/>
            <w:bookmarkStart w:id="2920" w:name="z2000_027_24"/>
            <w:bookmarkEnd w:id="292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1" w:name="z2000_027_25"/>
            <w:bookmarkStart w:id="2922" w:name="z2000_027_25"/>
            <w:bookmarkEnd w:id="292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3" w:name="z2000_027_26"/>
            <w:bookmarkStart w:id="2924" w:name="z2000_027_26"/>
            <w:bookmarkEnd w:id="2924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5" w:name="z2000_027_27"/>
            <w:bookmarkStart w:id="2926" w:name="z2000_027_27"/>
            <w:bookmarkEnd w:id="2926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7" w:name="z2000_028_19"/>
            <w:bookmarkStart w:id="2928" w:name="z2000_028_19"/>
            <w:bookmarkEnd w:id="2928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9" w:name="z2000_028_20"/>
            <w:bookmarkStart w:id="2930" w:name="z2000_028_20"/>
            <w:bookmarkEnd w:id="293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1" w:name="z2000_028_21"/>
            <w:bookmarkStart w:id="2932" w:name="z2000_028_21"/>
            <w:bookmarkEnd w:id="293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3" w:name="z2000_028_22"/>
            <w:bookmarkStart w:id="2934" w:name="z2000_028_22"/>
            <w:bookmarkEnd w:id="293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5" w:name="z2000_028_23"/>
            <w:bookmarkStart w:id="2936" w:name="z2000_028_23"/>
            <w:bookmarkEnd w:id="293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7" w:name="z2000_028_24"/>
            <w:bookmarkStart w:id="2938" w:name="z2000_028_24"/>
            <w:bookmarkEnd w:id="293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9" w:name="z2000_028_25"/>
            <w:bookmarkStart w:id="2940" w:name="z2000_028_25"/>
            <w:bookmarkEnd w:id="294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1" w:name="z2000_028_26"/>
            <w:bookmarkStart w:id="2942" w:name="z2000_028_26"/>
            <w:bookmarkEnd w:id="294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3" w:name="z2000_028_27"/>
            <w:bookmarkStart w:id="2944" w:name="z2000_028_27"/>
            <w:bookmarkEnd w:id="2944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5" w:name="z2000_029_19"/>
            <w:bookmarkStart w:id="2946" w:name="z2000_029_19"/>
            <w:bookmarkEnd w:id="2946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7" w:name="z2000_029_20"/>
            <w:bookmarkStart w:id="2948" w:name="z2000_029_20"/>
            <w:bookmarkEnd w:id="294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9" w:name="z2000_029_21"/>
            <w:bookmarkStart w:id="2950" w:name="z2000_029_21"/>
            <w:bookmarkEnd w:id="295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1" w:name="z2000_029_22"/>
            <w:bookmarkStart w:id="2952" w:name="z2000_029_22"/>
            <w:bookmarkEnd w:id="295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3" w:name="z2000_029_23"/>
            <w:bookmarkStart w:id="2954" w:name="z2000_029_23"/>
            <w:bookmarkEnd w:id="295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5" w:name="z2000_029_24"/>
            <w:bookmarkStart w:id="2956" w:name="z2000_029_24"/>
            <w:bookmarkEnd w:id="295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7" w:name="z2000_029_25"/>
            <w:bookmarkStart w:id="2958" w:name="z2000_029_25"/>
            <w:bookmarkEnd w:id="295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9" w:name="z2000_029_26"/>
            <w:bookmarkStart w:id="2960" w:name="z2000_029_26"/>
            <w:bookmarkEnd w:id="296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1" w:name="z2000_029_27"/>
            <w:bookmarkStart w:id="2962" w:name="z2000_029_27"/>
            <w:bookmarkEnd w:id="2962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3" w:name="z2000_030_19"/>
            <w:bookmarkStart w:id="2964" w:name="z2000_030_19"/>
            <w:bookmarkEnd w:id="2964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5" w:name="z2000_030_20"/>
            <w:bookmarkStart w:id="2966" w:name="z2000_030_20"/>
            <w:bookmarkEnd w:id="296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7" w:name="z2000_030_21"/>
            <w:bookmarkStart w:id="2968" w:name="z2000_030_21"/>
            <w:bookmarkEnd w:id="2968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9" w:name="z2000_030_22"/>
            <w:bookmarkStart w:id="2970" w:name="z2000_030_22"/>
            <w:bookmarkEnd w:id="297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1" w:name="z2000_030_23"/>
            <w:bookmarkStart w:id="2972" w:name="z2000_030_23"/>
            <w:bookmarkEnd w:id="2972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3" w:name="z2000_030_24"/>
            <w:bookmarkStart w:id="2974" w:name="z2000_030_24"/>
            <w:bookmarkEnd w:id="2974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5" w:name="z2000_030_25"/>
            <w:bookmarkStart w:id="2976" w:name="z2000_030_25"/>
            <w:bookmarkEnd w:id="2976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7" w:name="z2000_030_26"/>
            <w:bookmarkStart w:id="2978" w:name="z2000_030_26"/>
            <w:bookmarkEnd w:id="2978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9" w:name="z2000_030_27"/>
            <w:bookmarkStart w:id="2980" w:name="z2000_030_27"/>
            <w:bookmarkEnd w:id="2980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1" w:name="z2100_001_01"/>
            <w:bookmarkStart w:id="2982" w:name="z2100_001_01"/>
            <w:bookmarkEnd w:id="2982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3" w:name="z2100_001_02"/>
            <w:bookmarkStart w:id="2984" w:name="z2100_001_02"/>
            <w:bookmarkEnd w:id="2984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5" w:name="z2100_001_03"/>
            <w:bookmarkStart w:id="2986" w:name="z2100_001_03"/>
            <w:bookmarkEnd w:id="2986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7" w:name="z2100_001_04"/>
            <w:bookmarkStart w:id="2988" w:name="z2100_001_04"/>
            <w:bookmarkEnd w:id="2988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9" w:name="z2100_001_05"/>
            <w:bookmarkStart w:id="2990" w:name="z2100_001_05"/>
            <w:bookmarkEnd w:id="2990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1" w:name="z2100_001_06"/>
            <w:bookmarkStart w:id="2992" w:name="z2100_001_06"/>
            <w:bookmarkEnd w:id="2992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3" w:name="z2100_001_07"/>
            <w:bookmarkStart w:id="2994" w:name="z2100_001_07"/>
            <w:bookmarkEnd w:id="2994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5" w:name="z2100_001_08"/>
            <w:bookmarkStart w:id="2996" w:name="z2100_001_08"/>
            <w:bookmarkEnd w:id="2996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7" w:name="Z3000_001_03"/>
            <w:bookmarkStart w:id="2998" w:name="Z3000_001_03"/>
            <w:bookmarkEnd w:id="2998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9" w:name="Z3000_001_04"/>
            <w:bookmarkStart w:id="3000" w:name="Z3000_001_04"/>
            <w:bookmarkEnd w:id="3000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1" w:name="Z3000_001_05"/>
            <w:bookmarkStart w:id="3002" w:name="Z3000_001_05"/>
            <w:bookmarkEnd w:id="3002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3" w:name="Z3000_001_06"/>
            <w:bookmarkStart w:id="3004" w:name="Z3000_001_06"/>
            <w:bookmarkEnd w:id="3004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5" w:name="Z3000_001_07"/>
            <w:bookmarkStart w:id="3006" w:name="Z3000_001_07"/>
            <w:bookmarkEnd w:id="3006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7" w:name="Z3000_001_08"/>
            <w:bookmarkStart w:id="3008" w:name="Z3000_001_08"/>
            <w:bookmarkEnd w:id="3008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9" w:name="Z3000_001_09"/>
            <w:bookmarkStart w:id="3010" w:name="Z3000_001_09"/>
            <w:bookmarkEnd w:id="3010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1" w:name="Z3000_001_10"/>
            <w:bookmarkStart w:id="3012" w:name="Z3000_001_10"/>
            <w:bookmarkEnd w:id="3012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3" w:name="Z3000_002_03"/>
            <w:bookmarkStart w:id="3014" w:name="Z3000_002_03"/>
            <w:bookmarkEnd w:id="3014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5" w:name="Z3000_002_04"/>
            <w:bookmarkStart w:id="3016" w:name="Z3000_002_04"/>
            <w:bookmarkEnd w:id="301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7" w:name="Z3000_002_05"/>
            <w:bookmarkStart w:id="3018" w:name="Z3000_002_05"/>
            <w:bookmarkEnd w:id="3018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9" w:name="Z3000_002_06"/>
            <w:bookmarkStart w:id="3020" w:name="Z3000_002_06"/>
            <w:bookmarkEnd w:id="3020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1" w:name="Z3000_002_07"/>
            <w:bookmarkStart w:id="3022" w:name="Z3000_002_07"/>
            <w:bookmarkEnd w:id="3022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3" w:name="Z3000_002_08"/>
            <w:bookmarkStart w:id="3024" w:name="Z3000_002_08"/>
            <w:bookmarkEnd w:id="3024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5" w:name="Z3000_002_09"/>
            <w:bookmarkStart w:id="3026" w:name="Z3000_002_09"/>
            <w:bookmarkEnd w:id="3026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7" w:name="Z3000_002_10"/>
            <w:bookmarkStart w:id="3028" w:name="Z3000_002_10"/>
            <w:bookmarkEnd w:id="3028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9" w:name="Z3000_021_03"/>
            <w:bookmarkStart w:id="3030" w:name="Z3000_021_03"/>
            <w:bookmarkEnd w:id="3030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1" w:name="Z3000_021_04"/>
            <w:bookmarkStart w:id="3032" w:name="Z3000_021_04"/>
            <w:bookmarkEnd w:id="303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3" w:name="Z3000_021_05"/>
            <w:bookmarkEnd w:id="303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4" w:name="Z3000_021_06"/>
            <w:bookmarkEnd w:id="303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5" w:name="Z3000_021_07"/>
            <w:bookmarkStart w:id="3036" w:name="Z3000_021_07"/>
            <w:bookmarkEnd w:id="3036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7" w:name="Z3000_021_08"/>
            <w:bookmarkStart w:id="3038" w:name="Z3000_021_08"/>
            <w:bookmarkEnd w:id="3038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9" w:name="Z3000_021_09"/>
            <w:bookmarkEnd w:id="303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0" w:name="Z3000_021_10"/>
            <w:bookmarkEnd w:id="304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41" w:name="Z3000_022_03"/>
            <w:bookmarkStart w:id="3042" w:name="Z3000_022_03"/>
            <w:bookmarkEnd w:id="3042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3" w:name="Z3000_022_04"/>
            <w:bookmarkStart w:id="3044" w:name="Z3000_022_04"/>
            <w:bookmarkEnd w:id="3044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5" w:name="Z3000_022_05"/>
            <w:bookmarkEnd w:id="304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6" w:name="Z3000_022_06"/>
            <w:bookmarkEnd w:id="304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7" w:name="Z3000_022_07"/>
            <w:bookmarkStart w:id="3048" w:name="Z3000_022_07"/>
            <w:bookmarkEnd w:id="3048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9" w:name="Z3000_022_08"/>
            <w:bookmarkStart w:id="3050" w:name="Z3000_022_08"/>
            <w:bookmarkEnd w:id="3050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51" w:name="Z3000_022_09"/>
            <w:bookmarkEnd w:id="305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52" w:name="Z3000_022_10"/>
            <w:bookmarkEnd w:id="305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3" w:name="Z3000_003_03"/>
            <w:bookmarkStart w:id="3054" w:name="Z3000_003_03"/>
            <w:bookmarkEnd w:id="3054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5" w:name="Z3000_003_04"/>
            <w:bookmarkStart w:id="3056" w:name="Z3000_003_04"/>
            <w:bookmarkEnd w:id="305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7" w:name="Z3000_003_05"/>
            <w:bookmarkStart w:id="3058" w:name="Z3000_003_05"/>
            <w:bookmarkEnd w:id="3058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9" w:name="Z3000_003_06"/>
            <w:bookmarkStart w:id="3060" w:name="Z3000_003_06"/>
            <w:bookmarkEnd w:id="3060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1" w:name="Z3000_003_07"/>
            <w:bookmarkStart w:id="3062" w:name="Z3000_003_07"/>
            <w:bookmarkEnd w:id="3062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3" w:name="Z3000_003_08"/>
            <w:bookmarkStart w:id="3064" w:name="Z3000_003_08"/>
            <w:bookmarkEnd w:id="3064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5" w:name="Z3000_003_09"/>
            <w:bookmarkStart w:id="3066" w:name="Z3000_003_09"/>
            <w:bookmarkEnd w:id="3066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7" w:name="Z3000_003_10"/>
            <w:bookmarkStart w:id="3068" w:name="Z3000_003_10"/>
            <w:bookmarkEnd w:id="3068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9" w:name="Z3000_004_03"/>
            <w:bookmarkStart w:id="3070" w:name="Z3000_004_03"/>
            <w:bookmarkEnd w:id="3070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1" w:name="Z3000_004_04"/>
            <w:bookmarkStart w:id="3072" w:name="Z3000_004_04"/>
            <w:bookmarkEnd w:id="307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3" w:name="Z3000_004_05"/>
            <w:bookmarkStart w:id="3074" w:name="Z3000_004_05"/>
            <w:bookmarkEnd w:id="3074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5" w:name="Z3000_004_06"/>
            <w:bookmarkStart w:id="3076" w:name="Z3000_004_06"/>
            <w:bookmarkEnd w:id="3076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7" w:name="Z3000_004_07"/>
            <w:bookmarkStart w:id="3078" w:name="Z3000_004_07"/>
            <w:bookmarkEnd w:id="3078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9" w:name="Z3000_004_08"/>
            <w:bookmarkStart w:id="3080" w:name="Z3000_004_08"/>
            <w:bookmarkEnd w:id="3080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1" w:name="Z3000_004_09"/>
            <w:bookmarkStart w:id="3082" w:name="Z3000_004_09"/>
            <w:bookmarkEnd w:id="3082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3" w:name="Z3000_004_10"/>
            <w:bookmarkStart w:id="3084" w:name="Z3000_004_10"/>
            <w:bookmarkEnd w:id="3084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5" w:name="Z3000_005_03"/>
            <w:bookmarkStart w:id="3086" w:name="Z3000_005_03"/>
            <w:bookmarkEnd w:id="3086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7" w:name="Z3000_005_04"/>
            <w:bookmarkStart w:id="3088" w:name="Z3000_005_04"/>
            <w:bookmarkEnd w:id="308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9" w:name="Z3000_005_05"/>
            <w:bookmarkStart w:id="3090" w:name="Z3000_005_05"/>
            <w:bookmarkEnd w:id="3090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1" w:name="Z3000_005_06"/>
            <w:bookmarkStart w:id="3092" w:name="Z3000_005_06"/>
            <w:bookmarkEnd w:id="3092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3" w:name="Z3000_005_07"/>
            <w:bookmarkStart w:id="3094" w:name="Z3000_005_07"/>
            <w:bookmarkEnd w:id="3094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5" w:name="Z3000_005_08"/>
            <w:bookmarkStart w:id="3096" w:name="Z3000_005_08"/>
            <w:bookmarkEnd w:id="3096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7" w:name="Z3000_005_09"/>
            <w:bookmarkStart w:id="3098" w:name="Z3000_005_09"/>
            <w:bookmarkEnd w:id="3098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9" w:name="Z3000_005_10"/>
            <w:bookmarkStart w:id="3100" w:name="Z3000_005_10"/>
            <w:bookmarkEnd w:id="3100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01" w:name="Z3000_006_03"/>
            <w:bookmarkStart w:id="3102" w:name="Z3000_006_03"/>
            <w:bookmarkEnd w:id="3102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3" w:name="Z3000_006_04"/>
            <w:bookmarkStart w:id="3104" w:name="Z3000_006_04"/>
            <w:bookmarkEnd w:id="3104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5" w:name="Z3000_006_05"/>
            <w:bookmarkStart w:id="3106" w:name="Z3000_006_05"/>
            <w:bookmarkEnd w:id="3106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7" w:name="Z3000_006_06"/>
            <w:bookmarkStart w:id="3108" w:name="Z3000_006_06"/>
            <w:bookmarkEnd w:id="3108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9" w:name="Z3000_006_07"/>
            <w:bookmarkStart w:id="3110" w:name="Z3000_006_07"/>
            <w:bookmarkEnd w:id="3110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1" w:name="Z3000_006_08"/>
            <w:bookmarkStart w:id="3112" w:name="Z3000_006_08"/>
            <w:bookmarkEnd w:id="3112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3" w:name="Z3000_006_09"/>
            <w:bookmarkStart w:id="3114" w:name="Z3000_006_09"/>
            <w:bookmarkEnd w:id="3114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5" w:name="Z3000_006_10"/>
            <w:bookmarkStart w:id="3116" w:name="Z3000_006_10"/>
            <w:bookmarkEnd w:id="3116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7" w:name="Z3000_007_03"/>
            <w:bookmarkStart w:id="3118" w:name="Z3000_007_03"/>
            <w:bookmarkEnd w:id="3118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9" w:name="Z3000_007_04"/>
            <w:bookmarkStart w:id="3120" w:name="Z3000_007_04"/>
            <w:bookmarkEnd w:id="3120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1" w:name="Z3000_007_05"/>
            <w:bookmarkStart w:id="3122" w:name="Z3000_007_05"/>
            <w:bookmarkEnd w:id="3122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3" w:name="Z3000_007_06"/>
            <w:bookmarkStart w:id="3124" w:name="Z3000_007_06"/>
            <w:bookmarkEnd w:id="3124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5" w:name="Z3000_007_07"/>
            <w:bookmarkStart w:id="3126" w:name="Z3000_007_07"/>
            <w:bookmarkEnd w:id="3126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7" w:name="Z3000_007_08"/>
            <w:bookmarkStart w:id="3128" w:name="Z3000_007_08"/>
            <w:bookmarkEnd w:id="3128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9" w:name="Z3000_007_09"/>
            <w:bookmarkStart w:id="3130" w:name="Z3000_007_09"/>
            <w:bookmarkEnd w:id="3130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1" w:name="Z3000_007_10"/>
            <w:bookmarkStart w:id="3132" w:name="Z3000_007_10"/>
            <w:bookmarkEnd w:id="3132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3" w:name="Z3000_008_03"/>
            <w:bookmarkStart w:id="3134" w:name="Z3000_008_03"/>
            <w:bookmarkEnd w:id="3134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5" w:name="Z3000_008_04"/>
            <w:bookmarkStart w:id="3136" w:name="Z3000_008_04"/>
            <w:bookmarkEnd w:id="313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7" w:name="Z3000_008_05"/>
            <w:bookmarkStart w:id="3138" w:name="Z3000_008_05"/>
            <w:bookmarkEnd w:id="3138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9" w:name="Z3000_008_06"/>
            <w:bookmarkStart w:id="3140" w:name="Z3000_008_06"/>
            <w:bookmarkEnd w:id="3140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1" w:name="Z3000_008_07"/>
            <w:bookmarkStart w:id="3142" w:name="Z3000_008_07"/>
            <w:bookmarkEnd w:id="3142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3" w:name="Z3000_008_08"/>
            <w:bookmarkStart w:id="3144" w:name="Z3000_008_08"/>
            <w:bookmarkEnd w:id="3144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5" w:name="Z3000_008_09"/>
            <w:bookmarkStart w:id="3146" w:name="Z3000_008_09"/>
            <w:bookmarkEnd w:id="3146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7" w:name="Z3000_008_10"/>
            <w:bookmarkStart w:id="3148" w:name="Z3000_008_10"/>
            <w:bookmarkEnd w:id="3148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9" w:name="Z3000_009_03"/>
            <w:bookmarkStart w:id="3150" w:name="Z3000_009_03"/>
            <w:bookmarkEnd w:id="3150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1" w:name="Z3000_009_04"/>
            <w:bookmarkStart w:id="3152" w:name="Z3000_009_04"/>
            <w:bookmarkEnd w:id="315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3" w:name="Z3000_009_05"/>
            <w:bookmarkStart w:id="3154" w:name="Z3000_009_05"/>
            <w:bookmarkEnd w:id="3154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5" w:name="Z3000_009_06"/>
            <w:bookmarkStart w:id="3156" w:name="Z3000_009_06"/>
            <w:bookmarkEnd w:id="3156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7" w:name="Z3000_009_07"/>
            <w:bookmarkStart w:id="3158" w:name="Z3000_009_07"/>
            <w:bookmarkEnd w:id="3158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9" w:name="Z3000_009_08"/>
            <w:bookmarkStart w:id="3160" w:name="Z3000_009_08"/>
            <w:bookmarkEnd w:id="3160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1" w:name="Z3000_009_09"/>
            <w:bookmarkStart w:id="3162" w:name="Z3000_009_09"/>
            <w:bookmarkEnd w:id="3162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3" w:name="Z3000_009_10"/>
            <w:bookmarkStart w:id="3164" w:name="Z3000_009_10"/>
            <w:bookmarkEnd w:id="3164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5" w:name="Z3000_010_03"/>
            <w:bookmarkStart w:id="3166" w:name="Z3000_010_03"/>
            <w:bookmarkEnd w:id="3166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7" w:name="Z3000_010_04"/>
            <w:bookmarkStart w:id="3168" w:name="Z3000_010_04"/>
            <w:bookmarkEnd w:id="316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9" w:name="Z3000_010_05"/>
            <w:bookmarkStart w:id="3170" w:name="Z3000_010_05"/>
            <w:bookmarkEnd w:id="3170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1" w:name="Z3000_010_06"/>
            <w:bookmarkStart w:id="3172" w:name="Z3000_010_06"/>
            <w:bookmarkEnd w:id="3172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3" w:name="Z3000_010_07"/>
            <w:bookmarkStart w:id="3174" w:name="Z3000_010_07"/>
            <w:bookmarkEnd w:id="3174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5" w:name="Z3000_010_08"/>
            <w:bookmarkStart w:id="3176" w:name="Z3000_010_08"/>
            <w:bookmarkEnd w:id="3176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7" w:name="Z3000_010_09"/>
            <w:bookmarkStart w:id="3178" w:name="Z3000_010_09"/>
            <w:bookmarkEnd w:id="3178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9" w:name="Z3000_010_10"/>
            <w:bookmarkStart w:id="3180" w:name="Z3000_010_10"/>
            <w:bookmarkEnd w:id="3180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81" w:name="Z3000_011_03"/>
            <w:bookmarkStart w:id="3182" w:name="Z3000_011_03"/>
            <w:bookmarkEnd w:id="3182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3" w:name="Z3000_011_04"/>
            <w:bookmarkStart w:id="3184" w:name="Z3000_011_04"/>
            <w:bookmarkEnd w:id="3184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5" w:name="Z3000_011_05"/>
            <w:bookmarkStart w:id="3186" w:name="Z3000_011_05"/>
            <w:bookmarkEnd w:id="3186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7" w:name="Z3000_011_06"/>
            <w:bookmarkStart w:id="3188" w:name="Z3000_011_06"/>
            <w:bookmarkEnd w:id="3188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9" w:name="Z3000_011_07"/>
            <w:bookmarkStart w:id="3190" w:name="Z3000_011_07"/>
            <w:bookmarkEnd w:id="3190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1" w:name="Z3000_011_08"/>
            <w:bookmarkStart w:id="3192" w:name="Z3000_011_08"/>
            <w:bookmarkEnd w:id="3192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3" w:name="Z3000_011_09"/>
            <w:bookmarkStart w:id="3194" w:name="Z3000_011_09"/>
            <w:bookmarkEnd w:id="3194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5" w:name="Z3000_011_10"/>
            <w:bookmarkStart w:id="3196" w:name="Z3000_011_10"/>
            <w:bookmarkEnd w:id="3196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7" w:name="Z3100_001_03"/>
            <w:bookmarkStart w:id="3198" w:name="Z3100_001_03"/>
            <w:bookmarkEnd w:id="319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9" w:name="Z3100_001_04"/>
            <w:bookmarkStart w:id="3200" w:name="Z3100_001_04"/>
            <w:bookmarkEnd w:id="3200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1" w:name="Z3100_001_05"/>
            <w:bookmarkStart w:id="3202" w:name="Z3100_001_05"/>
            <w:bookmarkEnd w:id="320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3" w:name="Z3100_001_06"/>
            <w:bookmarkStart w:id="3204" w:name="Z3100_001_06"/>
            <w:bookmarkEnd w:id="3204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5" w:name="Z3100_001_07"/>
            <w:bookmarkStart w:id="3206" w:name="Z3100_001_07"/>
            <w:bookmarkEnd w:id="3206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7" w:name="Z3100_002_03"/>
            <w:bookmarkStart w:id="3208" w:name="Z3100_002_03"/>
            <w:bookmarkEnd w:id="320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9" w:name="Z3100_002_04"/>
            <w:bookmarkStart w:id="3210" w:name="Z3100_002_04"/>
            <w:bookmarkEnd w:id="3210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1" w:name="Z3100_002_05"/>
            <w:bookmarkStart w:id="3212" w:name="Z3100_002_05"/>
            <w:bookmarkEnd w:id="321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3" w:name="Z3100_002_06"/>
            <w:bookmarkStart w:id="3214" w:name="Z3100_002_06"/>
            <w:bookmarkEnd w:id="3214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5" w:name="Z3100_002_07"/>
            <w:bookmarkStart w:id="3216" w:name="Z3100_002_07"/>
            <w:bookmarkEnd w:id="3216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7" w:name="Z3100_003_03"/>
            <w:bookmarkStart w:id="3218" w:name="Z3100_003_03"/>
            <w:bookmarkEnd w:id="32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9" w:name="Z3100_003_04"/>
            <w:bookmarkStart w:id="3220" w:name="Z3100_003_04"/>
            <w:bookmarkEnd w:id="3220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1" w:name="Z3100_003_05"/>
            <w:bookmarkStart w:id="3222" w:name="Z3100_003_05"/>
            <w:bookmarkEnd w:id="322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3" w:name="Z3100_003_06"/>
            <w:bookmarkStart w:id="3224" w:name="Z3100_003_06"/>
            <w:bookmarkEnd w:id="3224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5" w:name="Z3100_003_07"/>
            <w:bookmarkStart w:id="3226" w:name="Z3100_003_07"/>
            <w:bookmarkEnd w:id="3226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7" w:name="Z3600_001_04"/>
            <w:bookmarkStart w:id="3228" w:name="Z3600_001_04"/>
            <w:bookmarkEnd w:id="3228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9" w:name="Z3600_001_05"/>
            <w:bookmarkStart w:id="3230" w:name="Z3600_001_05"/>
            <w:bookmarkEnd w:id="3230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1" w:name="Z3600_001_06"/>
            <w:bookmarkStart w:id="3232" w:name="Z3600_001_06"/>
            <w:bookmarkEnd w:id="3232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3" w:name="Z3600_001_07"/>
            <w:bookmarkStart w:id="3234" w:name="Z3600_001_07"/>
            <w:bookmarkEnd w:id="323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5" w:name="Z3600_001_08"/>
            <w:bookmarkStart w:id="3236" w:name="Z3600_001_08"/>
            <w:bookmarkEnd w:id="3236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7" w:name="Z3600_001_09"/>
            <w:bookmarkStart w:id="3238" w:name="Z3600_001_09"/>
            <w:bookmarkEnd w:id="3238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9" w:name="Z3600_002_04"/>
            <w:bookmarkStart w:id="3240" w:name="Z3600_002_04"/>
            <w:bookmarkEnd w:id="3240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1" w:name="Z3600_002_05"/>
            <w:bookmarkStart w:id="3242" w:name="Z3600_002_05"/>
            <w:bookmarkEnd w:id="3242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3" w:name="Z3600_002_06"/>
            <w:bookmarkStart w:id="3244" w:name="Z3600_002_06"/>
            <w:bookmarkEnd w:id="3244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5" w:name="Z3600_002_07"/>
            <w:bookmarkStart w:id="3246" w:name="Z3600_002_07"/>
            <w:bookmarkEnd w:id="32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7" w:name="Z3600_002_08"/>
            <w:bookmarkStart w:id="3248" w:name="Z3600_002_08"/>
            <w:bookmarkEnd w:id="3248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9" w:name="Z3600_002_09"/>
            <w:bookmarkStart w:id="3250" w:name="Z3600_002_09"/>
            <w:bookmarkEnd w:id="3250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51" w:name="Z3600_003_04"/>
            <w:bookmarkStart w:id="3252" w:name="Z3600_003_04"/>
            <w:bookmarkEnd w:id="3252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3" w:name="Z3600_003_05"/>
            <w:bookmarkStart w:id="3254" w:name="Z3600_003_05"/>
            <w:bookmarkEnd w:id="3254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5" w:name="Z3600_003_06"/>
            <w:bookmarkStart w:id="3256" w:name="Z3600_003_06"/>
            <w:bookmarkEnd w:id="3256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7" w:name="Z3600_003_07"/>
            <w:bookmarkStart w:id="3258" w:name="Z3600_003_07"/>
            <w:bookmarkEnd w:id="32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9" w:name="Z3600_003_08"/>
            <w:bookmarkStart w:id="3260" w:name="Z3600_003_08"/>
            <w:bookmarkEnd w:id="3260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1" w:name="Z3600_003_09"/>
            <w:bookmarkStart w:id="3262" w:name="Z3600_003_09"/>
            <w:bookmarkEnd w:id="3262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3" w:name="Z3600_004_04"/>
            <w:bookmarkStart w:id="3264" w:name="Z3600_004_04"/>
            <w:bookmarkEnd w:id="3264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5" w:name="Z3600_004_05"/>
            <w:bookmarkStart w:id="3266" w:name="Z3600_004_05"/>
            <w:bookmarkEnd w:id="3266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7" w:name="Z3600_004_06"/>
            <w:bookmarkStart w:id="3268" w:name="Z3600_004_06"/>
            <w:bookmarkEnd w:id="3268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9" w:name="Z3600_004_07"/>
            <w:bookmarkStart w:id="3270" w:name="Z3600_004_07"/>
            <w:bookmarkEnd w:id="327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1" w:name="Z3600_004_08"/>
            <w:bookmarkStart w:id="3272" w:name="Z3600_004_08"/>
            <w:bookmarkEnd w:id="3272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3" w:name="Z3600_004_09"/>
            <w:bookmarkStart w:id="3274" w:name="Z3600_004_09"/>
            <w:bookmarkEnd w:id="3274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5" w:name="Z4000_001_03"/>
            <w:bookmarkStart w:id="3276" w:name="Z4000_001_03"/>
            <w:bookmarkEnd w:id="327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7" w:name="Z4000_001_04"/>
            <w:bookmarkStart w:id="3278" w:name="Z4000_001_04"/>
            <w:bookmarkEnd w:id="327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9" w:name="Z4000_001_05"/>
            <w:bookmarkStart w:id="3280" w:name="Z4000_001_05"/>
            <w:bookmarkEnd w:id="328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1" w:name="Z4000_001_06"/>
            <w:bookmarkStart w:id="3282" w:name="Z4000_001_06"/>
            <w:bookmarkEnd w:id="3282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3" w:name="Z4000_002_03"/>
            <w:bookmarkStart w:id="3284" w:name="Z4000_002_03"/>
            <w:bookmarkEnd w:id="328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5" w:name="Z4000_002_04"/>
            <w:bookmarkStart w:id="3286" w:name="Z4000_002_04"/>
            <w:bookmarkEnd w:id="328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7" w:name="Z4000_002_05"/>
            <w:bookmarkStart w:id="3288" w:name="Z4000_002_05"/>
            <w:bookmarkEnd w:id="328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9" w:name="Z4000_002_06"/>
            <w:bookmarkStart w:id="3290" w:name="Z4000_002_06"/>
            <w:bookmarkEnd w:id="3290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1" w:name="Z4000_003_03"/>
            <w:bookmarkStart w:id="3292" w:name="Z4000_003_03"/>
            <w:bookmarkEnd w:id="329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3" w:name="Z4000_003_04"/>
            <w:bookmarkStart w:id="3294" w:name="Z4000_003_04"/>
            <w:bookmarkEnd w:id="329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5" w:name="Z4000_003_05"/>
            <w:bookmarkStart w:id="3296" w:name="Z4000_003_05"/>
            <w:bookmarkEnd w:id="329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7" w:name="Z4000_003_06"/>
            <w:bookmarkStart w:id="3298" w:name="Z4000_003_06"/>
            <w:bookmarkEnd w:id="3298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9" w:name="Z4000_004_03"/>
            <w:bookmarkStart w:id="3300" w:name="Z4000_004_03"/>
            <w:bookmarkEnd w:id="330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1" w:name="Z4000_004_04"/>
            <w:bookmarkStart w:id="3302" w:name="Z4000_004_04"/>
            <w:bookmarkEnd w:id="330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3" w:name="Z4000_004_05"/>
            <w:bookmarkStart w:id="3304" w:name="Z4000_004_05"/>
            <w:bookmarkEnd w:id="330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5" w:name="Z4000_004_06"/>
            <w:bookmarkStart w:id="3306" w:name="Z4000_004_06"/>
            <w:bookmarkEnd w:id="3306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7" w:name="Z4000_005_03"/>
            <w:bookmarkStart w:id="3308" w:name="Z4000_005_03"/>
            <w:bookmarkEnd w:id="330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9" w:name="Z4000_005_04"/>
            <w:bookmarkStart w:id="3310" w:name="Z4000_005_04"/>
            <w:bookmarkEnd w:id="331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1" w:name="Z4000_005_05"/>
            <w:bookmarkStart w:id="3312" w:name="Z4000_005_05"/>
            <w:bookmarkEnd w:id="331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3" w:name="Z4000_005_06"/>
            <w:bookmarkStart w:id="3314" w:name="Z4000_005_06"/>
            <w:bookmarkEnd w:id="3314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5" w:name="Z4000_006_03"/>
            <w:bookmarkStart w:id="3316" w:name="Z4000_006_03"/>
            <w:bookmarkEnd w:id="331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7" w:name="Z4000_006_04"/>
            <w:bookmarkStart w:id="3318" w:name="Z4000_006_04"/>
            <w:bookmarkEnd w:id="331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9" w:name="Z4000_006_05"/>
            <w:bookmarkStart w:id="3320" w:name="Z4000_006_05"/>
            <w:bookmarkEnd w:id="332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1" w:name="Z4000_006_06"/>
            <w:bookmarkStart w:id="3322" w:name="Z4000_006_06"/>
            <w:bookmarkEnd w:id="3322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3" w:name="Z4000_007_03"/>
            <w:bookmarkStart w:id="3324" w:name="Z4000_007_03"/>
            <w:bookmarkEnd w:id="332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5" w:name="Z4000_007_04"/>
            <w:bookmarkStart w:id="3326" w:name="Z4000_007_04"/>
            <w:bookmarkEnd w:id="332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7" w:name="Z4000_007_05"/>
            <w:bookmarkStart w:id="3328" w:name="Z4000_007_05"/>
            <w:bookmarkEnd w:id="332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9" w:name="Z4000_007_06"/>
            <w:bookmarkStart w:id="3330" w:name="Z4000_007_06"/>
            <w:bookmarkEnd w:id="3330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1" w:name="Z4000_008_03"/>
            <w:bookmarkStart w:id="3332" w:name="Z4000_008_03"/>
            <w:bookmarkEnd w:id="333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3" w:name="Z4000_008_04"/>
            <w:bookmarkStart w:id="3334" w:name="Z4000_008_04"/>
            <w:bookmarkEnd w:id="333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5" w:name="Z4000_008_05"/>
            <w:bookmarkStart w:id="3336" w:name="Z4000_008_05"/>
            <w:bookmarkEnd w:id="333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7" w:name="Z4000_008_06"/>
            <w:bookmarkStart w:id="3338" w:name="Z4000_008_06"/>
            <w:bookmarkEnd w:id="3338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9" w:name="Z4000_009_03"/>
            <w:bookmarkStart w:id="3340" w:name="Z4000_009_03"/>
            <w:bookmarkEnd w:id="334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1" w:name="Z4000_009_04"/>
            <w:bookmarkStart w:id="3342" w:name="Z4000_009_04"/>
            <w:bookmarkEnd w:id="334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3" w:name="Z4000_009_05"/>
            <w:bookmarkStart w:id="3344" w:name="Z4000_009_05"/>
            <w:bookmarkEnd w:id="334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5" w:name="Z4000_009_06"/>
            <w:bookmarkStart w:id="3346" w:name="Z4000_009_06"/>
            <w:bookmarkEnd w:id="3346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7" w:name="Z4000_010_03"/>
            <w:bookmarkStart w:id="3348" w:name="Z4000_010_03"/>
            <w:bookmarkEnd w:id="334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9" w:name="Z4000_010_04"/>
            <w:bookmarkStart w:id="3350" w:name="Z4000_010_04"/>
            <w:bookmarkEnd w:id="335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1" w:name="Z4000_010_05"/>
            <w:bookmarkStart w:id="3352" w:name="Z4000_010_05"/>
            <w:bookmarkEnd w:id="335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3" w:name="Z4000_010_06"/>
            <w:bookmarkStart w:id="3354" w:name="Z4000_010_06"/>
            <w:bookmarkEnd w:id="3354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5" w:name="Z4000_011_03"/>
            <w:bookmarkStart w:id="3356" w:name="Z4000_011_03"/>
            <w:bookmarkEnd w:id="335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7" w:name="Z4000_011_04"/>
            <w:bookmarkStart w:id="3358" w:name="Z4000_011_04"/>
            <w:bookmarkEnd w:id="335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9" w:name="Z4000_011_05"/>
            <w:bookmarkStart w:id="3360" w:name="Z4000_011_05"/>
            <w:bookmarkEnd w:id="336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1" w:name="Z4000_011_06"/>
            <w:bookmarkStart w:id="3362" w:name="Z4000_011_06"/>
            <w:bookmarkEnd w:id="3362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3" w:name="Z4000_012_03"/>
            <w:bookmarkStart w:id="3364" w:name="Z4000_012_03"/>
            <w:bookmarkEnd w:id="336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5" w:name="Z4000_012_04"/>
            <w:bookmarkStart w:id="3366" w:name="Z4000_012_04"/>
            <w:bookmarkEnd w:id="336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7" w:name="Z4000_012_05"/>
            <w:bookmarkStart w:id="3368" w:name="Z4000_012_05"/>
            <w:bookmarkEnd w:id="336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9" w:name="Z4000_012_06"/>
            <w:bookmarkStart w:id="3370" w:name="Z4000_012_06"/>
            <w:bookmarkEnd w:id="3370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1" w:name="Z4000_013_03"/>
            <w:bookmarkStart w:id="3372" w:name="Z4000_013_03"/>
            <w:bookmarkEnd w:id="337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3" w:name="Z4000_013_04"/>
            <w:bookmarkStart w:id="3374" w:name="Z4000_013_04"/>
            <w:bookmarkEnd w:id="337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5" w:name="Z4000_013_05"/>
            <w:bookmarkStart w:id="3376" w:name="Z4000_013_05"/>
            <w:bookmarkEnd w:id="337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7" w:name="Z4000_013_06"/>
            <w:bookmarkStart w:id="3378" w:name="Z4000_013_06"/>
            <w:bookmarkEnd w:id="3378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9" w:name="Z4000_014_03"/>
            <w:bookmarkStart w:id="3380" w:name="Z4000_014_03"/>
            <w:bookmarkEnd w:id="338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1" w:name="Z4000_014_04"/>
            <w:bookmarkStart w:id="3382" w:name="Z4000_014_04"/>
            <w:bookmarkEnd w:id="338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3" w:name="Z4000_014_05"/>
            <w:bookmarkStart w:id="3384" w:name="Z4000_014_05"/>
            <w:bookmarkEnd w:id="338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5" w:name="Z4000_014_06"/>
            <w:bookmarkStart w:id="3386" w:name="Z4000_014_06"/>
            <w:bookmarkEnd w:id="3386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7" w:name="Z4000_015_03"/>
            <w:bookmarkStart w:id="3388" w:name="Z4000_015_03"/>
            <w:bookmarkEnd w:id="338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9" w:name="Z4000_015_04"/>
            <w:bookmarkStart w:id="3390" w:name="Z4000_015_04"/>
            <w:bookmarkEnd w:id="339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1" w:name="Z4000_015_05"/>
            <w:bookmarkStart w:id="3392" w:name="Z4000_015_05"/>
            <w:bookmarkEnd w:id="339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3" w:name="Z4000_015_06"/>
            <w:bookmarkStart w:id="3394" w:name="Z4000_015_06"/>
            <w:bookmarkEnd w:id="3394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5" w:name="Z4000_016_03"/>
            <w:bookmarkStart w:id="3396" w:name="Z4000_016_03"/>
            <w:bookmarkEnd w:id="339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7" w:name="Z4000_016_04"/>
            <w:bookmarkStart w:id="3398" w:name="Z4000_016_04"/>
            <w:bookmarkEnd w:id="339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9" w:name="Z4000_016_05"/>
            <w:bookmarkStart w:id="3400" w:name="Z4000_016_05"/>
            <w:bookmarkEnd w:id="340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1" w:name="Z4000_016_06"/>
            <w:bookmarkStart w:id="3402" w:name="Z4000_016_06"/>
            <w:bookmarkEnd w:id="3402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3" w:name="Z4000_017_03"/>
            <w:bookmarkStart w:id="3404" w:name="Z4000_017_03"/>
            <w:bookmarkEnd w:id="340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5" w:name="Z4000_017_04"/>
            <w:bookmarkStart w:id="3406" w:name="Z4000_017_04"/>
            <w:bookmarkEnd w:id="340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7" w:name="Z4000_017_05"/>
            <w:bookmarkStart w:id="3408" w:name="Z4000_017_05"/>
            <w:bookmarkEnd w:id="340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9" w:name="Z4000_017_06"/>
            <w:bookmarkStart w:id="3410" w:name="Z4000_017_06"/>
            <w:bookmarkEnd w:id="3410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1" w:name="Z4000_018_03"/>
            <w:bookmarkStart w:id="3412" w:name="Z4000_018_03"/>
            <w:bookmarkEnd w:id="341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3" w:name="Z4000_018_04"/>
            <w:bookmarkStart w:id="3414" w:name="Z4000_018_04"/>
            <w:bookmarkEnd w:id="341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5" w:name="Z4000_018_05"/>
            <w:bookmarkStart w:id="3416" w:name="Z4000_018_05"/>
            <w:bookmarkEnd w:id="341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7" w:name="Z4000_018_06"/>
            <w:bookmarkStart w:id="3418" w:name="Z4000_018_06"/>
            <w:bookmarkEnd w:id="3418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9" w:name="Z4000_019_03"/>
            <w:bookmarkStart w:id="3420" w:name="Z4000_019_03"/>
            <w:bookmarkEnd w:id="342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1" w:name="Z4000_019_04"/>
            <w:bookmarkStart w:id="3422" w:name="Z4000_019_04"/>
            <w:bookmarkEnd w:id="342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3" w:name="Z4000_019_05"/>
            <w:bookmarkStart w:id="3424" w:name="Z4000_019_05"/>
            <w:bookmarkEnd w:id="342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5" w:name="Z4000_019_06"/>
            <w:bookmarkStart w:id="3426" w:name="Z4000_019_06"/>
            <w:bookmarkEnd w:id="3426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7" w:name="Z4000_020_03"/>
            <w:bookmarkStart w:id="3428" w:name="Z4000_020_03"/>
            <w:bookmarkEnd w:id="342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9" w:name="Z4000_020_04"/>
            <w:bookmarkStart w:id="3430" w:name="Z4000_020_04"/>
            <w:bookmarkEnd w:id="343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1" w:name="Z4000_020_05"/>
            <w:bookmarkStart w:id="3432" w:name="Z4000_020_05"/>
            <w:bookmarkEnd w:id="343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3" w:name="Z4000_020_06"/>
            <w:bookmarkStart w:id="3434" w:name="Z4000_020_06"/>
            <w:bookmarkEnd w:id="3434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5" w:name="Z4000_021_03"/>
            <w:bookmarkStart w:id="3436" w:name="Z4000_021_03"/>
            <w:bookmarkEnd w:id="343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7" w:name="Z4000_021_04"/>
            <w:bookmarkStart w:id="3438" w:name="Z4000_021_04"/>
            <w:bookmarkEnd w:id="343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9" w:name="Z4000_021_05"/>
            <w:bookmarkStart w:id="3440" w:name="Z4000_021_05"/>
            <w:bookmarkEnd w:id="3440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1" w:name="Z4000_021_06"/>
            <w:bookmarkStart w:id="3442" w:name="Z4000_021_06"/>
            <w:bookmarkEnd w:id="3442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3" w:name="Z4000_022_03"/>
            <w:bookmarkStart w:id="3444" w:name="Z4000_022_03"/>
            <w:bookmarkEnd w:id="344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5" w:name="Z4000_022_04"/>
            <w:bookmarkStart w:id="3446" w:name="Z4000_022_04"/>
            <w:bookmarkEnd w:id="344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7" w:name="Z4000_022_05"/>
            <w:bookmarkStart w:id="3448" w:name="Z4000_022_05"/>
            <w:bookmarkEnd w:id="3448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9" w:name="Z4000_022_06"/>
            <w:bookmarkStart w:id="3450" w:name="Z4000_022_06"/>
            <w:bookmarkEnd w:id="3450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1" w:name="Z4000_023_03"/>
            <w:bookmarkStart w:id="3452" w:name="Z4000_023_03"/>
            <w:bookmarkEnd w:id="345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3" w:name="Z4000_023_04"/>
            <w:bookmarkStart w:id="3454" w:name="Z4000_023_04"/>
            <w:bookmarkEnd w:id="345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5" w:name="Z4000_023_05"/>
            <w:bookmarkStart w:id="3456" w:name="Z4000_023_05"/>
            <w:bookmarkEnd w:id="3456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7" w:name="Z4000_023_06"/>
            <w:bookmarkStart w:id="3458" w:name="Z4000_023_06"/>
            <w:bookmarkEnd w:id="3458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9" w:name="Z5000_001_03"/>
            <w:bookmarkStart w:id="3460" w:name="Z5000_001_03"/>
            <w:bookmarkEnd w:id="3460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1" w:name="Z5000_001_04"/>
            <w:bookmarkStart w:id="3462" w:name="Z5000_001_04"/>
            <w:bookmarkEnd w:id="3462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3" w:name="Z5000_002_03"/>
            <w:bookmarkStart w:id="3464" w:name="Z5000_002_03"/>
            <w:bookmarkEnd w:id="3464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5" w:name="Z5000_002_04"/>
            <w:bookmarkStart w:id="3466" w:name="Z5000_002_04"/>
            <w:bookmarkEnd w:id="3466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7" w:name="Z5000_003_03"/>
            <w:bookmarkStart w:id="3468" w:name="Z5000_003_03"/>
            <w:bookmarkEnd w:id="3468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9" w:name="Z5000_003_04"/>
            <w:bookmarkStart w:id="3470" w:name="Z5000_003_04"/>
            <w:bookmarkEnd w:id="3470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1" w:name="Z5000_004_03"/>
            <w:bookmarkStart w:id="3472" w:name="Z5000_004_03"/>
            <w:bookmarkEnd w:id="3472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3" w:name="Z5000_004_04"/>
            <w:bookmarkStart w:id="3474" w:name="Z5000_004_04"/>
            <w:bookmarkEnd w:id="3474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5" w:name="Z5000_005_03"/>
            <w:bookmarkStart w:id="3476" w:name="Z5000_005_03"/>
            <w:bookmarkEnd w:id="3476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7" w:name="Z5000_005_04"/>
            <w:bookmarkStart w:id="3478" w:name="Z5000_005_04"/>
            <w:bookmarkEnd w:id="3478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9" w:name="Z5000_006_03"/>
            <w:bookmarkStart w:id="3480" w:name="Z5000_006_03"/>
            <w:bookmarkEnd w:id="3480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1" w:name="Z5000_006_04"/>
            <w:bookmarkStart w:id="3482" w:name="Z5000_006_04"/>
            <w:bookmarkEnd w:id="3482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3" w:name="Z5000_007_03"/>
            <w:bookmarkStart w:id="3484" w:name="Z5000_007_03"/>
            <w:bookmarkEnd w:id="3484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5" w:name="Z5000_007_04"/>
            <w:bookmarkStart w:id="3486" w:name="Z5000_007_04"/>
            <w:bookmarkEnd w:id="3486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7" w:name="Z5000_008_03"/>
            <w:bookmarkStart w:id="3488" w:name="Z5000_008_03"/>
            <w:bookmarkEnd w:id="3488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9" w:name="Z5000_008_04"/>
            <w:bookmarkStart w:id="3490" w:name="Z5000_008_04"/>
            <w:bookmarkEnd w:id="3490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91" w:name="z2600_001_05"/>
            <w:bookmarkStart w:id="3492" w:name="z2600_001_06"/>
            <w:bookmarkStart w:id="3493" w:name="z2600_001_07"/>
            <w:bookmarkStart w:id="3494" w:name="z2600_001_08"/>
            <w:bookmarkEnd w:id="3491"/>
            <w:bookmarkEnd w:id="3492"/>
            <w:bookmarkEnd w:id="3493"/>
            <w:bookmarkEnd w:id="3494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5" w:name="Z5000_009_03"/>
            <w:bookmarkStart w:id="3496" w:name="Z5000_009_03"/>
            <w:bookmarkEnd w:id="3496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7" w:name="Z5000_009_04"/>
            <w:bookmarkStart w:id="3498" w:name="Z5000_009_04"/>
            <w:bookmarkEnd w:id="3498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9" w:name="z2600_002_05"/>
            <w:bookmarkStart w:id="3500" w:name="z2600_002_06"/>
            <w:bookmarkStart w:id="3501" w:name="z2600_002_07"/>
            <w:bookmarkStart w:id="3502" w:name="z2600_002_08"/>
            <w:bookmarkEnd w:id="3499"/>
            <w:bookmarkEnd w:id="3500"/>
            <w:bookmarkEnd w:id="3501"/>
            <w:bookmarkEnd w:id="3502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3" w:name="Z5000_010_03"/>
            <w:bookmarkStart w:id="3504" w:name="Z5000_010_03"/>
            <w:bookmarkEnd w:id="3504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5" w:name="Z5000_010_04"/>
            <w:bookmarkStart w:id="3506" w:name="Z5000_010_04"/>
            <w:bookmarkEnd w:id="3506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7" w:name="Z5000_011_03"/>
            <w:bookmarkStart w:id="3508" w:name="Z5000_011_03"/>
            <w:bookmarkEnd w:id="3508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9" w:name="Z5000_011_04"/>
            <w:bookmarkStart w:id="3510" w:name="Z5000_011_04"/>
            <w:bookmarkEnd w:id="3510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1" w:name="Z5000_012_03"/>
            <w:bookmarkStart w:id="3512" w:name="Z5000_012_03"/>
            <w:bookmarkEnd w:id="3512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3" w:name="Z5000_012_04"/>
            <w:bookmarkStart w:id="3514" w:name="Z5000_012_04"/>
            <w:bookmarkEnd w:id="3514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5" w:name="Z5000_013_03"/>
            <w:bookmarkStart w:id="3516" w:name="Z5000_013_03"/>
            <w:bookmarkEnd w:id="3516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7" w:name="Z5000_013_04"/>
            <w:bookmarkStart w:id="3518" w:name="Z5000_013_04"/>
            <w:bookmarkEnd w:id="3518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9" w:name="Z5000_014_03"/>
            <w:bookmarkStart w:id="3520" w:name="Z5000_014_03"/>
            <w:bookmarkEnd w:id="3520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1" w:name="Z5000_014_04"/>
            <w:bookmarkStart w:id="3522" w:name="Z5000_014_04"/>
            <w:bookmarkEnd w:id="3522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3" w:name="Z5000_015_03"/>
            <w:bookmarkStart w:id="3524" w:name="Z5000_015_03"/>
            <w:bookmarkEnd w:id="3524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5" w:name="Z5000_015_04"/>
            <w:bookmarkStart w:id="3526" w:name="Z5000_015_04"/>
            <w:bookmarkEnd w:id="3526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7" w:name="Z5000_016_03"/>
            <w:bookmarkStart w:id="3528" w:name="Z5000_016_03"/>
            <w:bookmarkEnd w:id="3528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9" w:name="Z5000_016_04"/>
            <w:bookmarkStart w:id="3530" w:name="Z5000_016_04"/>
            <w:bookmarkEnd w:id="3530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1" w:name="Z5000_017_03"/>
            <w:bookmarkStart w:id="3532" w:name="Z5000_017_03"/>
            <w:bookmarkEnd w:id="3532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3" w:name="Z5000_017_04"/>
            <w:bookmarkStart w:id="3534" w:name="Z5000_017_04"/>
            <w:bookmarkEnd w:id="3534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5" w:name="Z5000_018_03"/>
            <w:bookmarkStart w:id="3536" w:name="Z5000_018_03"/>
            <w:bookmarkEnd w:id="3536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7" w:name="Z5000_018_04"/>
            <w:bookmarkStart w:id="3538" w:name="Z5000_018_04"/>
            <w:bookmarkEnd w:id="3538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9" w:name="Z5000_019_03"/>
            <w:bookmarkStart w:id="3540" w:name="Z5000_019_03"/>
            <w:bookmarkEnd w:id="3540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1" w:name="Z5000_019_04"/>
            <w:bookmarkStart w:id="3542" w:name="Z5000_019_04"/>
            <w:bookmarkEnd w:id="3542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3" w:name="Z6000_001_03"/>
            <w:bookmarkStart w:id="3544" w:name="Z6000_001_03"/>
            <w:bookmarkEnd w:id="3544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5" w:name="Z6000_001_04"/>
            <w:bookmarkStart w:id="3546" w:name="Z6000_001_04"/>
            <w:bookmarkEnd w:id="3546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7" w:name="Z6000_002_03"/>
            <w:bookmarkStart w:id="3548" w:name="Z6000_002_03"/>
            <w:bookmarkEnd w:id="3548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9" w:name="Z6000_002_04"/>
            <w:bookmarkStart w:id="3550" w:name="Z6000_002_04"/>
            <w:bookmarkEnd w:id="3550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1" w:name="Z6000_003_03"/>
            <w:bookmarkStart w:id="3552" w:name="Z6000_003_03"/>
            <w:bookmarkEnd w:id="3552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3" w:name="Z6000_003_04"/>
            <w:bookmarkStart w:id="3554" w:name="Z6000_003_04"/>
            <w:bookmarkEnd w:id="3554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5" w:name="Z6000_004_03"/>
            <w:bookmarkStart w:id="3556" w:name="Z6000_004_03"/>
            <w:bookmarkEnd w:id="3556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7" w:name="Z6000_004_04"/>
            <w:bookmarkStart w:id="3558" w:name="Z6000_004_04"/>
            <w:bookmarkEnd w:id="3558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9" w:name="Z6000_005_03"/>
            <w:bookmarkStart w:id="3560" w:name="Z6000_005_03"/>
            <w:bookmarkEnd w:id="3560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1" w:name="Z6000_005_04"/>
            <w:bookmarkStart w:id="3562" w:name="Z6000_005_04"/>
            <w:bookmarkEnd w:id="3562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3" w:name="Z6000_006_03"/>
            <w:bookmarkStart w:id="3564" w:name="Z6000_006_03"/>
            <w:bookmarkEnd w:id="3564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5" w:name="Z6000_006_04"/>
            <w:bookmarkStart w:id="3566" w:name="Z6000_006_04"/>
            <w:bookmarkEnd w:id="3566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7" w:name="Z6000_007_03"/>
            <w:bookmarkStart w:id="3568" w:name="Z6000_007_03"/>
            <w:bookmarkEnd w:id="3568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9" w:name="Z6000_007_04"/>
            <w:bookmarkStart w:id="3570" w:name="Z6000_007_04"/>
            <w:bookmarkEnd w:id="3570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1" w:name="Z6000_008_03"/>
            <w:bookmarkStart w:id="3572" w:name="Z6000_008_03"/>
            <w:bookmarkEnd w:id="3572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3" w:name="Z6000_008_04"/>
            <w:bookmarkStart w:id="3574" w:name="Z6000_008_04"/>
            <w:bookmarkEnd w:id="3574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5" w:name="Z6000_009_03"/>
            <w:bookmarkStart w:id="3576" w:name="Z6000_009_03"/>
            <w:bookmarkEnd w:id="3576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7" w:name="Z6000_009_04"/>
            <w:bookmarkStart w:id="3578" w:name="Z6000_009_04"/>
            <w:bookmarkEnd w:id="3578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9" w:name="Z6000_010_03"/>
            <w:bookmarkStart w:id="3580" w:name="Z6000_010_03"/>
            <w:bookmarkEnd w:id="3580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1" w:name="Z6000_010_04"/>
            <w:bookmarkStart w:id="3582" w:name="Z6000_010_04"/>
            <w:bookmarkEnd w:id="3582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3" w:name="Z6000_011_03"/>
            <w:bookmarkStart w:id="3584" w:name="Z6000_011_03"/>
            <w:bookmarkEnd w:id="3584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5" w:name="Z6000_011_04"/>
            <w:bookmarkStart w:id="3586" w:name="Z6000_011_04"/>
            <w:bookmarkEnd w:id="3586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7" w:name="Z6000_012_03"/>
            <w:bookmarkStart w:id="3588" w:name="Z6000_012_03"/>
            <w:bookmarkEnd w:id="3588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9" w:name="Z6000_012_04"/>
            <w:bookmarkStart w:id="3590" w:name="Z6000_012_04"/>
            <w:bookmarkEnd w:id="3590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1" w:name="Z6000_013_03"/>
            <w:bookmarkStart w:id="3592" w:name="Z6000_013_03"/>
            <w:bookmarkEnd w:id="3592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3" w:name="Z6000_013_04"/>
            <w:bookmarkStart w:id="3594" w:name="Z6000_013_04"/>
            <w:bookmarkEnd w:id="3594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5" w:name="Z6000_014_03"/>
            <w:bookmarkStart w:id="3596" w:name="Z6000_014_03"/>
            <w:bookmarkEnd w:id="3596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7" w:name="Z6000_014_04"/>
            <w:bookmarkStart w:id="3598" w:name="Z6000_014_04"/>
            <w:bookmarkEnd w:id="3598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9" w:name="Z6000_015_03"/>
            <w:bookmarkStart w:id="3600" w:name="Z6000_015_03"/>
            <w:bookmarkEnd w:id="3600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1" w:name="Z6000_015_04"/>
            <w:bookmarkStart w:id="3602" w:name="Z6000_015_04"/>
            <w:bookmarkEnd w:id="3602"/>
          </w:p>
        </w:tc>
      </w:tr>
    </w:tbl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3" w:name="Z6100_001_01"/>
            <w:bookmarkStart w:id="3604" w:name="Z6100_001_01"/>
            <w:bookmarkEnd w:id="3604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5" w:name="Z6100_001_02"/>
            <w:bookmarkStart w:id="3606" w:name="Z6100_001_02"/>
            <w:bookmarkEnd w:id="3606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  <w:lang w:val="en-US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lgr</cp:lastModifiedBy>
  <cp:lastPrinted>2020-10-20T19:22:00Z</cp:lastPrinted>
  <dcterms:modified xsi:type="dcterms:W3CDTF">2021-01-29T07:20:00Z</dcterms:modified>
  <cp:revision>58</cp:revision>
  <dc:subject/>
  <dc:title>(3/1000)                                                                               Ед</dc:title>
</cp:coreProperties>
</file>