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1_09"/>
            <w:bookmarkStart w:id="19" w:name="z2100_001_09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2_09"/>
            <w:bookmarkStart w:id="31" w:name="z2100_002_09"/>
            <w:bookmarkEnd w:id="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3_09"/>
            <w:bookmarkStart w:id="43" w:name="z2100_003_09"/>
            <w:bookmarkEnd w:id="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4" w:name="z2100_004_04"/>
            <w:bookmarkStart w:id="45" w:name="z2100_004_04"/>
            <w:bookmarkEnd w:id="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5"/>
            <w:bookmarkStart w:id="47" w:name="z2100_004_05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6"/>
            <w:bookmarkStart w:id="49" w:name="z2100_004_06"/>
            <w:bookmarkEnd w:id="4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7"/>
            <w:bookmarkStart w:id="51" w:name="z2100_004_07"/>
            <w:bookmarkEnd w:id="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100_004_08"/>
            <w:bookmarkStart w:id="53" w:name="z2100_004_08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4_09"/>
            <w:bookmarkStart w:id="55" w:name="z2100_004_09"/>
            <w:bookmarkEnd w:id="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6" w:name="z2100_005_04"/>
            <w:bookmarkStart w:id="57" w:name="z2100_005_04"/>
            <w:bookmarkEnd w:id="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5"/>
            <w:bookmarkStart w:id="59" w:name="z2100_005_05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6"/>
            <w:bookmarkStart w:id="61" w:name="z2100_005_06"/>
            <w:bookmarkEnd w:id="6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7"/>
            <w:bookmarkStart w:id="63" w:name="z2100_005_07"/>
            <w:bookmarkEnd w:id="6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100_005_08"/>
            <w:bookmarkStart w:id="65" w:name="z2100_005_08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5_09"/>
            <w:bookmarkStart w:id="67" w:name="z2100_005_09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8" w:name="z2100_006_04"/>
            <w:bookmarkStart w:id="69" w:name="z2100_006_04"/>
            <w:bookmarkEnd w:id="6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5"/>
            <w:bookmarkStart w:id="71" w:name="z2100_006_05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6"/>
            <w:bookmarkStart w:id="73" w:name="z2100_006_06"/>
            <w:bookmarkEnd w:id="7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7"/>
            <w:bookmarkStart w:id="75" w:name="z2100_006_07"/>
            <w:bookmarkEnd w:id="7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100_006_08"/>
            <w:bookmarkStart w:id="77" w:name="z2100_006_08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6_09"/>
            <w:bookmarkStart w:id="79" w:name="z2100_006_09"/>
            <w:bookmarkEnd w:id="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0" w:name="z2100_007_04"/>
            <w:bookmarkStart w:id="81" w:name="z2100_007_04"/>
            <w:bookmarkEnd w:id="8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5"/>
            <w:bookmarkStart w:id="83" w:name="z2100_007_05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6"/>
            <w:bookmarkStart w:id="85" w:name="z2100_007_06"/>
            <w:bookmarkEnd w:id="8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7"/>
            <w:bookmarkStart w:id="87" w:name="z2100_007_07"/>
            <w:bookmarkEnd w:id="8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100_007_08"/>
            <w:bookmarkStart w:id="89" w:name="z2100_007_08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7_09"/>
            <w:bookmarkStart w:id="91" w:name="z2100_007_09"/>
            <w:bookmarkEnd w:id="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92" w:name="z2100_008_04"/>
            <w:bookmarkStart w:id="93" w:name="z2100_008_04"/>
            <w:bookmarkEnd w:id="9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5"/>
            <w:bookmarkStart w:id="95" w:name="z2100_008_05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6"/>
            <w:bookmarkStart w:id="97" w:name="z2100_008_06"/>
            <w:bookmarkEnd w:id="9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7"/>
            <w:bookmarkStart w:id="99" w:name="z2100_008_07"/>
            <w:bookmarkEnd w:id="9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100_008_08"/>
            <w:bookmarkStart w:id="101" w:name="z2100_008_08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8_09"/>
            <w:bookmarkStart w:id="103" w:name="z2100_008_09"/>
            <w:bookmarkEnd w:id="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4" w:name="z2100_009_04"/>
            <w:bookmarkStart w:id="105" w:name="z2100_009_04"/>
            <w:bookmarkEnd w:id="10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5"/>
            <w:bookmarkStart w:id="107" w:name="z2100_009_05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6"/>
            <w:bookmarkStart w:id="109" w:name="z2100_009_06"/>
            <w:bookmarkEnd w:id="10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7"/>
            <w:bookmarkStart w:id="111" w:name="z2100_009_07"/>
            <w:bookmarkEnd w:id="1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100_009_08"/>
            <w:bookmarkStart w:id="113" w:name="z2100_009_08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09_09"/>
            <w:bookmarkStart w:id="115" w:name="z2100_009_09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6" w:name="z2100_010_04"/>
            <w:bookmarkStart w:id="117" w:name="z2100_010_04"/>
            <w:bookmarkEnd w:id="1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5"/>
            <w:bookmarkStart w:id="119" w:name="z2100_010_05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6"/>
            <w:bookmarkStart w:id="121" w:name="z2100_010_06"/>
            <w:bookmarkEnd w:id="1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7"/>
            <w:bookmarkStart w:id="123" w:name="z2100_010_07"/>
            <w:bookmarkEnd w:id="1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100_010_08"/>
            <w:bookmarkStart w:id="125" w:name="z2100_010_08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0_09"/>
            <w:bookmarkStart w:id="127" w:name="z2100_010_09"/>
            <w:bookmarkEnd w:id="1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8" w:name="z2100_011_04"/>
            <w:bookmarkStart w:id="129" w:name="z2100_011_04"/>
            <w:bookmarkEnd w:id="1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5"/>
            <w:bookmarkStart w:id="131" w:name="z2100_011_05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6"/>
            <w:bookmarkStart w:id="133" w:name="z2100_011_06"/>
            <w:bookmarkEnd w:id="1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7"/>
            <w:bookmarkStart w:id="135" w:name="z2100_011_07"/>
            <w:bookmarkEnd w:id="1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2100_011_08"/>
            <w:bookmarkStart w:id="137" w:name="z2100_011_08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1_09"/>
            <w:bookmarkStart w:id="139" w:name="z2100_011_09"/>
            <w:bookmarkEnd w:id="1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0" w:name="z2100_012_04"/>
            <w:bookmarkStart w:id="141" w:name="z2100_012_04"/>
            <w:bookmarkEnd w:id="1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5"/>
            <w:bookmarkStart w:id="143" w:name="z2100_012_05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6"/>
            <w:bookmarkStart w:id="145" w:name="z2100_012_06"/>
            <w:bookmarkEnd w:id="1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7"/>
            <w:bookmarkStart w:id="147" w:name="z2100_012_07"/>
            <w:bookmarkEnd w:id="1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100_012_08"/>
            <w:bookmarkStart w:id="149" w:name="z2100_012_08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2_09"/>
            <w:bookmarkStart w:id="151" w:name="z2100_012_09"/>
            <w:bookmarkEnd w:id="1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52" w:name="z2100_013_04"/>
            <w:bookmarkStart w:id="153" w:name="z2100_013_04"/>
            <w:bookmarkEnd w:id="1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5"/>
            <w:bookmarkStart w:id="155" w:name="z2100_013_05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6"/>
            <w:bookmarkStart w:id="157" w:name="z2100_013_06"/>
            <w:bookmarkEnd w:id="1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7"/>
            <w:bookmarkStart w:id="159" w:name="z2100_013_07"/>
            <w:bookmarkEnd w:id="1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100_013_08"/>
            <w:bookmarkStart w:id="161" w:name="z2100_013_08"/>
            <w:bookmarkEnd w:id="1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100_013_09"/>
            <w:bookmarkStart w:id="163" w:name="z2100_013_09"/>
            <w:bookmarkEnd w:id="16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1"/>
            <w:bookmarkStart w:id="165" w:name="z2110_001_01"/>
            <w:bookmarkEnd w:id="165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2"/>
            <w:bookmarkStart w:id="167" w:name="z2110_001_02"/>
            <w:bookmarkEnd w:id="167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3"/>
            <w:bookmarkStart w:id="169" w:name="z2110_001_03"/>
            <w:bookmarkEnd w:id="169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4"/>
            <w:bookmarkStart w:id="171" w:name="z2110_001_04"/>
            <w:bookmarkEnd w:id="171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5"/>
            <w:bookmarkStart w:id="173" w:name="z2110_001_05"/>
            <w:bookmarkEnd w:id="173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6"/>
            <w:bookmarkStart w:id="175" w:name="z2110_001_06"/>
            <w:bookmarkEnd w:id="175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7"/>
            <w:bookmarkStart w:id="177" w:name="z2110_001_07"/>
            <w:bookmarkEnd w:id="177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08"/>
            <w:bookmarkStart w:id="179" w:name="z2110_001_08"/>
            <w:bookmarkEnd w:id="179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09"/>
            <w:bookmarkStart w:id="181" w:name="z2110_001_09"/>
            <w:bookmarkEnd w:id="181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0"/>
            <w:bookmarkStart w:id="183" w:name="z2110_001_10"/>
            <w:bookmarkEnd w:id="183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1"/>
            <w:bookmarkStart w:id="185" w:name="z2110_001_11"/>
            <w:bookmarkEnd w:id="18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2"/>
            <w:bookmarkStart w:id="187" w:name="z2110_001_12"/>
            <w:bookmarkEnd w:id="187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3"/>
            <w:bookmarkStart w:id="189" w:name="z2110_001_13"/>
            <w:bookmarkEnd w:id="189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4"/>
            <w:bookmarkStart w:id="191" w:name="z2110_001_14"/>
            <w:bookmarkEnd w:id="191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1_15"/>
            <w:bookmarkStart w:id="193" w:name="z2110_001_15"/>
            <w:bookmarkEnd w:id="193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1_16"/>
            <w:bookmarkStart w:id="195" w:name="z2110_001_16"/>
            <w:bookmarkEnd w:id="195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1"/>
            <w:bookmarkStart w:id="197" w:name="z2120_001_01"/>
            <w:bookmarkEnd w:id="197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2"/>
            <w:bookmarkStart w:id="199" w:name="z2120_001_02"/>
            <w:bookmarkEnd w:id="199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3"/>
            <w:bookmarkStart w:id="201" w:name="z2120_001_03"/>
            <w:bookmarkEnd w:id="201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20_001_04"/>
            <w:bookmarkStart w:id="203" w:name="z2120_001_04"/>
            <w:bookmarkEnd w:id="203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20_001_05"/>
            <w:bookmarkStart w:id="205" w:name="z2120_001_05"/>
            <w:bookmarkEnd w:id="205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30_001_01"/>
            <w:bookmarkStart w:id="207" w:name="z2130_001_01"/>
            <w:bookmarkEnd w:id="207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30_001_02"/>
            <w:bookmarkStart w:id="209" w:name="z2130_001_02"/>
            <w:bookmarkEnd w:id="209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200_001_03"/>
            <w:bookmarkStart w:id="211" w:name="z2200_001_03"/>
            <w:bookmarkEnd w:id="21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200_001_04"/>
            <w:bookmarkStart w:id="213" w:name="z2200_001_04"/>
            <w:bookmarkEnd w:id="21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1_05"/>
            <w:bookmarkStart w:id="215" w:name="z2200_001_05"/>
            <w:bookmarkEnd w:id="21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200_002_03"/>
            <w:bookmarkStart w:id="217" w:name="z2200_002_03"/>
            <w:bookmarkEnd w:id="21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200_002_04"/>
            <w:bookmarkStart w:id="219" w:name="z2200_002_04"/>
            <w:bookmarkEnd w:id="21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2_05"/>
            <w:bookmarkStart w:id="221" w:name="z2200_002_05"/>
            <w:bookmarkEnd w:id="22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200_003_03"/>
            <w:bookmarkStart w:id="223" w:name="z2200_003_03"/>
            <w:bookmarkEnd w:id="22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200_003_04"/>
            <w:bookmarkStart w:id="225" w:name="z2200_003_04"/>
            <w:bookmarkEnd w:id="22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3_05"/>
            <w:bookmarkStart w:id="227" w:name="z2200_003_05"/>
            <w:bookmarkEnd w:id="22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200_004_03"/>
            <w:bookmarkStart w:id="229" w:name="z2200_004_03"/>
            <w:bookmarkEnd w:id="22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200_004_04"/>
            <w:bookmarkStart w:id="231" w:name="z2200_004_04"/>
            <w:bookmarkEnd w:id="23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4_05"/>
            <w:bookmarkStart w:id="233" w:name="z2200_004_05"/>
            <w:bookmarkEnd w:id="23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200_005_03"/>
            <w:bookmarkStart w:id="235" w:name="z2200_005_03"/>
            <w:bookmarkEnd w:id="23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200_005_04"/>
            <w:bookmarkStart w:id="237" w:name="z2200_005_04"/>
            <w:bookmarkEnd w:id="23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5_05"/>
            <w:bookmarkStart w:id="239" w:name="z2200_005_05"/>
            <w:bookmarkEnd w:id="23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200_006_03"/>
            <w:bookmarkStart w:id="241" w:name="z2200_006_03"/>
            <w:bookmarkEnd w:id="24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200_006_04"/>
            <w:bookmarkStart w:id="243" w:name="z2200_006_04"/>
            <w:bookmarkEnd w:id="24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6_05"/>
            <w:bookmarkStart w:id="245" w:name="z2200_006_05"/>
            <w:bookmarkEnd w:id="24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200_007_03"/>
            <w:bookmarkStart w:id="247" w:name="z2200_007_03"/>
            <w:bookmarkEnd w:id="24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200_007_04"/>
            <w:bookmarkStart w:id="249" w:name="z2200_007_04"/>
            <w:bookmarkEnd w:id="24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7_05"/>
            <w:bookmarkStart w:id="251" w:name="z2200_007_05"/>
            <w:bookmarkEnd w:id="25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200_008_03"/>
            <w:bookmarkStart w:id="253" w:name="z2200_008_03"/>
            <w:bookmarkEnd w:id="25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200_008_04"/>
            <w:bookmarkStart w:id="255" w:name="z2200_008_04"/>
            <w:bookmarkEnd w:id="25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8_05"/>
            <w:bookmarkStart w:id="257" w:name="z2200_008_05"/>
            <w:bookmarkEnd w:id="25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200_009_03"/>
            <w:bookmarkStart w:id="259" w:name="z2200_009_03"/>
            <w:bookmarkEnd w:id="25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200_009_04"/>
            <w:bookmarkStart w:id="261" w:name="z2200_009_04"/>
            <w:bookmarkEnd w:id="26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09_05"/>
            <w:bookmarkStart w:id="263" w:name="z2200_009_05"/>
            <w:bookmarkEnd w:id="26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200_010_03"/>
            <w:bookmarkStart w:id="265" w:name="z2200_010_03"/>
            <w:bookmarkEnd w:id="26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200_010_04"/>
            <w:bookmarkStart w:id="267" w:name="z2200_010_04"/>
            <w:bookmarkEnd w:id="26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0_05"/>
            <w:bookmarkStart w:id="269" w:name="z2200_010_05"/>
            <w:bookmarkEnd w:id="26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200_011_03"/>
            <w:bookmarkStart w:id="271" w:name="z2200_011_03"/>
            <w:bookmarkEnd w:id="27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200_011_04"/>
            <w:bookmarkStart w:id="273" w:name="z2200_011_04"/>
            <w:bookmarkEnd w:id="27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1_05"/>
            <w:bookmarkStart w:id="275" w:name="z2200_011_05"/>
            <w:bookmarkEnd w:id="27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12_03"/>
            <w:bookmarkStart w:id="277" w:name="z2200_012_03"/>
            <w:bookmarkEnd w:id="27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200_012_04"/>
            <w:bookmarkStart w:id="279" w:name="z2200_012_04"/>
            <w:bookmarkEnd w:id="27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200_012_05"/>
            <w:bookmarkStart w:id="281" w:name="z2200_012_05"/>
            <w:bookmarkEnd w:id="28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300_001_03"/>
            <w:bookmarkStart w:id="283" w:name="z2300_001_03"/>
            <w:bookmarkEnd w:id="28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4"/>
            <w:bookmarkStart w:id="285" w:name="z2300_001_04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5"/>
            <w:bookmarkStart w:id="287" w:name="z2300_001_05"/>
            <w:bookmarkEnd w:id="28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6"/>
            <w:bookmarkStart w:id="289" w:name="z2300_001_06"/>
            <w:bookmarkEnd w:id="2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7"/>
            <w:bookmarkStart w:id="291" w:name="z2300_001_07"/>
            <w:bookmarkEnd w:id="29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08"/>
            <w:bookmarkStart w:id="293" w:name="z2300_001_08"/>
            <w:bookmarkEnd w:id="29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09"/>
            <w:bookmarkStart w:id="295" w:name="z2300_001_09"/>
            <w:bookmarkEnd w:id="29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300_001_10"/>
            <w:bookmarkStart w:id="297" w:name="z2300_001_10"/>
            <w:bookmarkEnd w:id="29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1_11"/>
            <w:bookmarkStart w:id="299" w:name="z2300_001_11"/>
            <w:bookmarkEnd w:id="29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300_002_03"/>
            <w:bookmarkStart w:id="301" w:name="z2300_002_03"/>
            <w:bookmarkEnd w:id="30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4"/>
            <w:bookmarkStart w:id="303" w:name="z2300_002_04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5"/>
            <w:bookmarkStart w:id="305" w:name="z2300_002_05"/>
            <w:bookmarkEnd w:id="30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6"/>
            <w:bookmarkStart w:id="307" w:name="z2300_002_06"/>
            <w:bookmarkEnd w:id="3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7"/>
            <w:bookmarkStart w:id="309" w:name="z2300_002_07"/>
            <w:bookmarkEnd w:id="30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08"/>
            <w:bookmarkStart w:id="311" w:name="z2300_002_08"/>
            <w:bookmarkEnd w:id="31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09"/>
            <w:bookmarkStart w:id="313" w:name="z2300_002_09"/>
            <w:bookmarkEnd w:id="31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300_002_10"/>
            <w:bookmarkStart w:id="315" w:name="z2300_002_10"/>
            <w:bookmarkEnd w:id="3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2_11"/>
            <w:bookmarkStart w:id="317" w:name="z2300_002_11"/>
            <w:bookmarkEnd w:id="31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300_003_03"/>
            <w:bookmarkStart w:id="319" w:name="z2300_003_03"/>
            <w:bookmarkEnd w:id="3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4"/>
            <w:bookmarkStart w:id="321" w:name="z2300_003_04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5"/>
            <w:bookmarkStart w:id="323" w:name="z2300_003_05"/>
            <w:bookmarkEnd w:id="32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6"/>
            <w:bookmarkStart w:id="325" w:name="z2300_003_06"/>
            <w:bookmarkEnd w:id="3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7"/>
            <w:bookmarkStart w:id="327" w:name="z2300_003_07"/>
            <w:bookmarkEnd w:id="32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08"/>
            <w:bookmarkStart w:id="329" w:name="z2300_003_08"/>
            <w:bookmarkEnd w:id="32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09"/>
            <w:bookmarkStart w:id="331" w:name="z2300_003_09"/>
            <w:bookmarkEnd w:id="33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300_003_10"/>
            <w:bookmarkStart w:id="333" w:name="z2300_003_10"/>
            <w:bookmarkEnd w:id="33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3_11"/>
            <w:bookmarkStart w:id="335" w:name="z2300_003_11"/>
            <w:bookmarkEnd w:id="33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300_004_03"/>
            <w:bookmarkStart w:id="337" w:name="z2300_004_03"/>
            <w:bookmarkEnd w:id="3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4"/>
            <w:bookmarkStart w:id="339" w:name="z2300_004_04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5"/>
            <w:bookmarkStart w:id="341" w:name="z2300_004_05"/>
            <w:bookmarkEnd w:id="34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6"/>
            <w:bookmarkStart w:id="343" w:name="z2300_004_06"/>
            <w:bookmarkEnd w:id="3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7"/>
            <w:bookmarkStart w:id="345" w:name="z2300_004_07"/>
            <w:bookmarkEnd w:id="34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08"/>
            <w:bookmarkStart w:id="347" w:name="z2300_004_08"/>
            <w:bookmarkEnd w:id="34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09"/>
            <w:bookmarkStart w:id="349" w:name="z2300_004_09"/>
            <w:bookmarkEnd w:id="34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300_004_10"/>
            <w:bookmarkStart w:id="351" w:name="z2300_004_10"/>
            <w:bookmarkEnd w:id="35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4_11"/>
            <w:bookmarkStart w:id="353" w:name="z2300_004_11"/>
            <w:bookmarkEnd w:id="35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300_005_03"/>
            <w:bookmarkStart w:id="355" w:name="z2300_005_03"/>
            <w:bookmarkEnd w:id="3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4"/>
            <w:bookmarkStart w:id="357" w:name="z2300_005_04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5"/>
            <w:bookmarkStart w:id="359" w:name="z2300_005_05"/>
            <w:bookmarkEnd w:id="35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6"/>
            <w:bookmarkStart w:id="361" w:name="z2300_005_06"/>
            <w:bookmarkEnd w:id="3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7"/>
            <w:bookmarkStart w:id="363" w:name="z2300_005_07"/>
            <w:bookmarkEnd w:id="36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08"/>
            <w:bookmarkStart w:id="365" w:name="z2300_005_08"/>
            <w:bookmarkEnd w:id="36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09"/>
            <w:bookmarkStart w:id="367" w:name="z2300_005_09"/>
            <w:bookmarkEnd w:id="36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300_005_10"/>
            <w:bookmarkStart w:id="369" w:name="z2300_005_10"/>
            <w:bookmarkEnd w:id="36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5_11"/>
            <w:bookmarkStart w:id="371" w:name="z2300_005_11"/>
            <w:bookmarkEnd w:id="37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300_006_03"/>
            <w:bookmarkStart w:id="373" w:name="z2300_006_03"/>
            <w:bookmarkEnd w:id="37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4"/>
            <w:bookmarkStart w:id="375" w:name="z2300_006_04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5"/>
            <w:bookmarkStart w:id="377" w:name="z2300_006_05"/>
            <w:bookmarkEnd w:id="37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6"/>
            <w:bookmarkStart w:id="379" w:name="z2300_006_06"/>
            <w:bookmarkEnd w:id="3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7"/>
            <w:bookmarkStart w:id="381" w:name="z2300_006_07"/>
            <w:bookmarkEnd w:id="38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08"/>
            <w:bookmarkStart w:id="383" w:name="z2300_006_08"/>
            <w:bookmarkEnd w:id="38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09"/>
            <w:bookmarkStart w:id="385" w:name="z2300_006_09"/>
            <w:bookmarkEnd w:id="3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300_006_10"/>
            <w:bookmarkStart w:id="387" w:name="z2300_006_10"/>
            <w:bookmarkEnd w:id="38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6_11"/>
            <w:bookmarkStart w:id="389" w:name="z2300_006_11"/>
            <w:bookmarkEnd w:id="38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300_007_03"/>
            <w:bookmarkStart w:id="391" w:name="z2300_007_03"/>
            <w:bookmarkEnd w:id="3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4"/>
            <w:bookmarkStart w:id="393" w:name="z2300_007_04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5"/>
            <w:bookmarkStart w:id="395" w:name="z2300_007_05"/>
            <w:bookmarkEnd w:id="39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6"/>
            <w:bookmarkStart w:id="397" w:name="z2300_007_06"/>
            <w:bookmarkEnd w:id="3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7"/>
            <w:bookmarkStart w:id="399" w:name="z2300_007_07"/>
            <w:bookmarkEnd w:id="39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08"/>
            <w:bookmarkStart w:id="401" w:name="z2300_007_08"/>
            <w:bookmarkEnd w:id="40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09"/>
            <w:bookmarkStart w:id="403" w:name="z2300_007_09"/>
            <w:bookmarkEnd w:id="4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300_007_10"/>
            <w:bookmarkStart w:id="405" w:name="z2300_007_10"/>
            <w:bookmarkEnd w:id="40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7_11"/>
            <w:bookmarkStart w:id="407" w:name="z2300_007_11"/>
            <w:bookmarkEnd w:id="40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300_008_03"/>
            <w:bookmarkStart w:id="409" w:name="z2300_008_03"/>
            <w:bookmarkEnd w:id="4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4"/>
            <w:bookmarkStart w:id="411" w:name="z2300_008_04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5"/>
            <w:bookmarkStart w:id="413" w:name="z2300_008_05"/>
            <w:bookmarkEnd w:id="41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6"/>
            <w:bookmarkStart w:id="415" w:name="z2300_008_06"/>
            <w:bookmarkEnd w:id="4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7"/>
            <w:bookmarkStart w:id="417" w:name="z2300_008_07"/>
            <w:bookmarkEnd w:id="41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08"/>
            <w:bookmarkStart w:id="419" w:name="z2300_008_08"/>
            <w:bookmarkEnd w:id="41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09"/>
            <w:bookmarkStart w:id="421" w:name="z2300_008_09"/>
            <w:bookmarkEnd w:id="4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00_008_10"/>
            <w:bookmarkStart w:id="423" w:name="z2300_008_10"/>
            <w:bookmarkEnd w:id="42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300_008_11"/>
            <w:bookmarkStart w:id="425" w:name="z2300_008_11"/>
            <w:bookmarkEnd w:id="42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310_001_01"/>
            <w:bookmarkStart w:id="427" w:name="z2210_001_01"/>
            <w:bookmarkStart w:id="428" w:name="z2310_001_01"/>
            <w:bookmarkStart w:id="429" w:name="z2210_001_01"/>
            <w:bookmarkEnd w:id="428"/>
            <w:bookmarkEnd w:id="429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30" w:name="z2210_001_03"/>
            <w:bookmarkEnd w:id="430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2"/>
            <w:bookmarkStart w:id="432" w:name="z2310_001_02"/>
            <w:bookmarkEnd w:id="432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3"/>
            <w:bookmarkStart w:id="434" w:name="z2310_001_03"/>
            <w:bookmarkEnd w:id="434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4"/>
            <w:bookmarkStart w:id="436" w:name="z2310_001_04"/>
            <w:bookmarkEnd w:id="436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5"/>
            <w:bookmarkStart w:id="438" w:name="z2310_001_05"/>
            <w:bookmarkEnd w:id="438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10_001_06"/>
            <w:bookmarkStart w:id="440" w:name="z2310_001_06"/>
            <w:bookmarkEnd w:id="440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10_001_07"/>
            <w:bookmarkStart w:id="442" w:name="z2310_001_07"/>
            <w:bookmarkEnd w:id="442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20_001_01"/>
            <w:bookmarkStart w:id="444" w:name="z2320_001_01"/>
            <w:bookmarkEnd w:id="444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20_001_02"/>
            <w:bookmarkStart w:id="446" w:name="z2320_001_02"/>
            <w:bookmarkEnd w:id="446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1"/>
            <w:bookmarkStart w:id="448" w:name="z2330_001_01"/>
            <w:bookmarkEnd w:id="448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2"/>
            <w:bookmarkStart w:id="450" w:name="z2330_001_02"/>
            <w:bookmarkEnd w:id="450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330_001_03"/>
            <w:bookmarkStart w:id="452" w:name="z2330_001_03"/>
            <w:bookmarkEnd w:id="452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4"/>
            <w:bookmarkStart w:id="454" w:name="z2330_001_04"/>
            <w:bookmarkEnd w:id="454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5"/>
            <w:bookmarkStart w:id="456" w:name="z2330_001_05"/>
            <w:bookmarkEnd w:id="456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330_001_06"/>
            <w:bookmarkStart w:id="458" w:name="z2330_001_06"/>
            <w:bookmarkEnd w:id="458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9" w:name="z2330_001_07"/>
            <w:bookmarkStart w:id="460" w:name="z2330_001_07"/>
            <w:bookmarkEnd w:id="460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08"/>
            <w:bookmarkStart w:id="462" w:name="z2330_001_08"/>
            <w:bookmarkEnd w:id="462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330_001_09"/>
            <w:bookmarkStart w:id="464" w:name="z2330_001_09"/>
            <w:bookmarkEnd w:id="464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5" w:name="z2330_001_10"/>
            <w:bookmarkStart w:id="466" w:name="z2330_001_10"/>
            <w:bookmarkEnd w:id="466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7" w:name="z2330_001_11"/>
            <w:bookmarkStart w:id="468" w:name="z2330_001_11"/>
            <w:bookmarkEnd w:id="468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330_001_12"/>
            <w:bookmarkStart w:id="470" w:name="z2330_001_12"/>
            <w:bookmarkEnd w:id="470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1" w:name="z2400_001_03"/>
            <w:bookmarkStart w:id="472" w:name="z2400_001_03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4"/>
            <w:bookmarkStart w:id="474" w:name="z2400_001_04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5"/>
            <w:bookmarkStart w:id="476" w:name="z2400_001_05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6"/>
            <w:bookmarkStart w:id="478" w:name="z2400_001_06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7"/>
            <w:bookmarkStart w:id="480" w:name="z2400_001_07"/>
            <w:bookmarkEnd w:id="4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2400_001_08"/>
            <w:bookmarkStart w:id="482" w:name="z2400_001_08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1_09"/>
            <w:bookmarkStart w:id="484" w:name="z2400_001_09"/>
            <w:bookmarkEnd w:id="48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2400_002_03"/>
            <w:bookmarkStart w:id="486" w:name="z2400_002_03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4"/>
            <w:bookmarkStart w:id="488" w:name="z2400_002_04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5"/>
            <w:bookmarkStart w:id="490" w:name="z2400_002_05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6"/>
            <w:bookmarkStart w:id="492" w:name="z2400_002_06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7"/>
            <w:bookmarkStart w:id="494" w:name="z2400_002_07"/>
            <w:bookmarkEnd w:id="4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400_002_08"/>
            <w:bookmarkStart w:id="496" w:name="z2400_002_08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2_09"/>
            <w:bookmarkStart w:id="498" w:name="z2400_002_09"/>
            <w:bookmarkEnd w:id="49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" w:name="z2400_003_03"/>
            <w:bookmarkStart w:id="500" w:name="z2400_003_03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4"/>
            <w:bookmarkStart w:id="502" w:name="z2400_003_04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5"/>
            <w:bookmarkStart w:id="504" w:name="z2400_003_05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6"/>
            <w:bookmarkStart w:id="506" w:name="z2400_003_06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7"/>
            <w:bookmarkStart w:id="508" w:name="z2400_003_07"/>
            <w:bookmarkEnd w:id="5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400_003_08"/>
            <w:bookmarkStart w:id="510" w:name="z2400_003_08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3_09"/>
            <w:bookmarkStart w:id="512" w:name="z2400_003_09"/>
            <w:bookmarkEnd w:id="51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" w:name="z2400_004_03"/>
            <w:bookmarkStart w:id="514" w:name="z2400_004_03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4"/>
            <w:bookmarkStart w:id="516" w:name="z2400_004_04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5"/>
            <w:bookmarkStart w:id="518" w:name="z2400_004_05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6"/>
            <w:bookmarkStart w:id="520" w:name="z2400_004_06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7"/>
            <w:bookmarkStart w:id="522" w:name="z2400_004_07"/>
            <w:bookmarkEnd w:id="5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400_004_08"/>
            <w:bookmarkStart w:id="524" w:name="z2400_004_08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4_09"/>
            <w:bookmarkStart w:id="526" w:name="z2400_004_09"/>
            <w:bookmarkEnd w:id="52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" w:name="z2400_005_03"/>
            <w:bookmarkStart w:id="528" w:name="z2400_005_03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4"/>
            <w:bookmarkStart w:id="530" w:name="z2400_005_04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5"/>
            <w:bookmarkStart w:id="532" w:name="z2400_005_05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6"/>
            <w:bookmarkStart w:id="534" w:name="z2400_005_06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7"/>
            <w:bookmarkStart w:id="536" w:name="z2400_005_07"/>
            <w:bookmarkEnd w:id="5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400_005_08"/>
            <w:bookmarkStart w:id="538" w:name="z2400_005_08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5_09"/>
            <w:bookmarkStart w:id="540" w:name="z2400_005_09"/>
            <w:bookmarkEnd w:id="54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" w:name="z2400_006_03"/>
            <w:bookmarkStart w:id="542" w:name="z2400_006_03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4"/>
            <w:bookmarkStart w:id="544" w:name="z2400_006_04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5"/>
            <w:bookmarkStart w:id="546" w:name="z2400_006_05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6"/>
            <w:bookmarkStart w:id="548" w:name="z2400_006_06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7"/>
            <w:bookmarkStart w:id="550" w:name="z2400_006_07"/>
            <w:bookmarkEnd w:id="5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400_006_08"/>
            <w:bookmarkStart w:id="552" w:name="z2400_006_08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6_09"/>
            <w:bookmarkStart w:id="554" w:name="z2400_006_09"/>
            <w:bookmarkEnd w:id="55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" w:name="z2400_007_03"/>
            <w:bookmarkStart w:id="556" w:name="z2400_007_03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4"/>
            <w:bookmarkStart w:id="558" w:name="z2400_007_04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5"/>
            <w:bookmarkStart w:id="560" w:name="z2400_007_05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6"/>
            <w:bookmarkStart w:id="562" w:name="z2400_007_06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7"/>
            <w:bookmarkStart w:id="564" w:name="z2400_007_07"/>
            <w:bookmarkEnd w:id="56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400_007_08"/>
            <w:bookmarkStart w:id="566" w:name="z2400_007_08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7_09"/>
            <w:bookmarkStart w:id="568" w:name="z2400_007_09"/>
            <w:bookmarkEnd w:id="56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" w:name="z2400_008_03"/>
            <w:bookmarkStart w:id="570" w:name="z2400_008_03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4"/>
            <w:bookmarkStart w:id="572" w:name="z2400_008_04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5"/>
            <w:bookmarkStart w:id="574" w:name="z2400_008_05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6"/>
            <w:bookmarkStart w:id="576" w:name="z2400_008_06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7"/>
            <w:bookmarkStart w:id="578" w:name="z2400_008_07"/>
            <w:bookmarkEnd w:id="5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400_008_08"/>
            <w:bookmarkStart w:id="580" w:name="z2400_008_08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8_09"/>
            <w:bookmarkStart w:id="582" w:name="z2400_008_09"/>
            <w:bookmarkEnd w:id="58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" w:name="z2400_009_03"/>
            <w:bookmarkStart w:id="584" w:name="z2400_009_03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4"/>
            <w:bookmarkStart w:id="586" w:name="z2400_009_04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5"/>
            <w:bookmarkStart w:id="588" w:name="z2400_009_05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6"/>
            <w:bookmarkStart w:id="590" w:name="z2400_009_06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7"/>
            <w:bookmarkStart w:id="592" w:name="z2400_009_07"/>
            <w:bookmarkEnd w:id="5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400_009_08"/>
            <w:bookmarkStart w:id="594" w:name="z2400_009_08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09_09"/>
            <w:bookmarkStart w:id="596" w:name="z2400_009_09"/>
            <w:bookmarkEnd w:id="59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" w:name="z2400_010_03"/>
            <w:bookmarkStart w:id="598" w:name="z2400_010_03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4"/>
            <w:bookmarkStart w:id="600" w:name="z2400_010_04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5"/>
            <w:bookmarkStart w:id="602" w:name="z2400_010_05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6"/>
            <w:bookmarkStart w:id="604" w:name="z2400_010_06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7"/>
            <w:bookmarkStart w:id="606" w:name="z2400_010_07"/>
            <w:bookmarkEnd w:id="6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400_010_08"/>
            <w:bookmarkStart w:id="608" w:name="z2400_010_08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0_09"/>
            <w:bookmarkStart w:id="610" w:name="z2400_010_09"/>
            <w:bookmarkEnd w:id="61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1" w:name="z2400_011_03"/>
            <w:bookmarkStart w:id="612" w:name="z2400_011_03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4"/>
            <w:bookmarkStart w:id="614" w:name="z2400_011_04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5"/>
            <w:bookmarkStart w:id="616" w:name="z2400_011_05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6"/>
            <w:bookmarkStart w:id="618" w:name="z2400_011_06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7"/>
            <w:bookmarkStart w:id="620" w:name="z2400_011_07"/>
            <w:bookmarkEnd w:id="6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2400_011_08"/>
            <w:bookmarkStart w:id="622" w:name="z2400_011_08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1_09"/>
            <w:bookmarkStart w:id="624" w:name="z2400_011_09"/>
            <w:bookmarkEnd w:id="62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" w:name="z2400_012_03"/>
            <w:bookmarkStart w:id="626" w:name="z2400_012_03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4"/>
            <w:bookmarkStart w:id="628" w:name="z2400_012_04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5"/>
            <w:bookmarkStart w:id="630" w:name="z2400_012_05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6"/>
            <w:bookmarkStart w:id="632" w:name="z2400_012_06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7"/>
            <w:bookmarkStart w:id="634" w:name="z2400_012_07"/>
            <w:bookmarkEnd w:id="6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400_012_08"/>
            <w:bookmarkStart w:id="636" w:name="z2400_012_08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2_09"/>
            <w:bookmarkStart w:id="638" w:name="z2400_012_09"/>
            <w:bookmarkEnd w:id="63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9" w:name="z2400_013_03"/>
            <w:bookmarkStart w:id="640" w:name="z2400_013_03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4"/>
            <w:bookmarkStart w:id="642" w:name="z2400_013_04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5"/>
            <w:bookmarkStart w:id="644" w:name="z2400_013_05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6"/>
            <w:bookmarkStart w:id="646" w:name="z2400_013_06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7"/>
            <w:bookmarkStart w:id="648" w:name="z2400_013_07"/>
            <w:bookmarkEnd w:id="6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400_013_08"/>
            <w:bookmarkStart w:id="650" w:name="z2400_013_08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3_09"/>
            <w:bookmarkStart w:id="652" w:name="z2400_013_09"/>
            <w:bookmarkEnd w:id="65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" w:name="z2400_014_03"/>
            <w:bookmarkStart w:id="654" w:name="z2400_014_03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4"/>
            <w:bookmarkStart w:id="656" w:name="z2400_014_04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5"/>
            <w:bookmarkStart w:id="658" w:name="z2400_014_05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6"/>
            <w:bookmarkStart w:id="660" w:name="z2400_014_06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7"/>
            <w:bookmarkStart w:id="662" w:name="z2400_014_07"/>
            <w:bookmarkEnd w:id="6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400_014_08"/>
            <w:bookmarkStart w:id="664" w:name="z2400_014_08"/>
            <w:bookmarkEnd w:id="66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400_014_09"/>
            <w:bookmarkStart w:id="666" w:name="z2400_014_09"/>
            <w:bookmarkEnd w:id="666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7" w:name="z2500_001_03"/>
            <w:bookmarkStart w:id="668" w:name="z2500_001_03"/>
            <w:bookmarkEnd w:id="66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4"/>
            <w:bookmarkStart w:id="670" w:name="z2500_001_04"/>
            <w:bookmarkEnd w:id="67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5"/>
            <w:bookmarkStart w:id="672" w:name="z2500_001_05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6"/>
            <w:bookmarkStart w:id="674" w:name="z2500_001_06"/>
            <w:bookmarkEnd w:id="67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7"/>
            <w:bookmarkStart w:id="676" w:name="z2500_001_07"/>
            <w:bookmarkEnd w:id="67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08"/>
            <w:bookmarkStart w:id="678" w:name="z2500_001_08"/>
            <w:bookmarkEnd w:id="67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09"/>
            <w:bookmarkStart w:id="680" w:name="z2500_001_09"/>
            <w:bookmarkEnd w:id="6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0"/>
            <w:bookmarkStart w:id="682" w:name="z2500_001_10"/>
            <w:bookmarkEnd w:id="68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1"/>
            <w:bookmarkStart w:id="684" w:name="z2500_001_11"/>
            <w:bookmarkEnd w:id="68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2"/>
            <w:bookmarkStart w:id="686" w:name="z2500_001_12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3"/>
            <w:bookmarkStart w:id="688" w:name="z2500_001_13"/>
            <w:bookmarkEnd w:id="68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4"/>
            <w:bookmarkStart w:id="690" w:name="z2500_001_14"/>
            <w:bookmarkEnd w:id="6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500_001_15"/>
            <w:bookmarkStart w:id="692" w:name="z2500_001_15"/>
            <w:bookmarkEnd w:id="6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1_16"/>
            <w:bookmarkStart w:id="694" w:name="z2500_001_16"/>
            <w:bookmarkEnd w:id="69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5" w:name="z2500_002_03"/>
            <w:bookmarkStart w:id="696" w:name="z2500_002_03"/>
            <w:bookmarkEnd w:id="69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4"/>
            <w:bookmarkStart w:id="698" w:name="z2500_002_04"/>
            <w:bookmarkEnd w:id="69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5"/>
            <w:bookmarkStart w:id="700" w:name="z2500_002_05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6"/>
            <w:bookmarkStart w:id="702" w:name="z2500_002_06"/>
            <w:bookmarkEnd w:id="70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7"/>
            <w:bookmarkStart w:id="704" w:name="z2500_002_07"/>
            <w:bookmarkEnd w:id="70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08"/>
            <w:bookmarkStart w:id="706" w:name="z2500_002_08"/>
            <w:bookmarkEnd w:id="70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09"/>
            <w:bookmarkStart w:id="708" w:name="z2500_002_09"/>
            <w:bookmarkEnd w:id="70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0"/>
            <w:bookmarkStart w:id="710" w:name="z2500_002_10"/>
            <w:bookmarkEnd w:id="71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1"/>
            <w:bookmarkStart w:id="712" w:name="z2500_002_11"/>
            <w:bookmarkEnd w:id="71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2"/>
            <w:bookmarkStart w:id="714" w:name="z2500_002_12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3"/>
            <w:bookmarkStart w:id="716" w:name="z2500_002_13"/>
            <w:bookmarkEnd w:id="71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4"/>
            <w:bookmarkStart w:id="718" w:name="z2500_002_14"/>
            <w:bookmarkEnd w:id="71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500_002_15"/>
            <w:bookmarkStart w:id="720" w:name="z2500_002_15"/>
            <w:bookmarkEnd w:id="7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2_16"/>
            <w:bookmarkStart w:id="722" w:name="z2500_002_16"/>
            <w:bookmarkEnd w:id="722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3" w:name="z2500_003_03"/>
            <w:bookmarkStart w:id="724" w:name="z2500_003_03"/>
            <w:bookmarkEnd w:id="72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4"/>
            <w:bookmarkStart w:id="726" w:name="z2500_003_04"/>
            <w:bookmarkEnd w:id="72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5"/>
            <w:bookmarkStart w:id="728" w:name="z2500_003_05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6"/>
            <w:bookmarkStart w:id="730" w:name="z2500_003_06"/>
            <w:bookmarkEnd w:id="73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7"/>
            <w:bookmarkStart w:id="732" w:name="z2500_003_07"/>
            <w:bookmarkEnd w:id="73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08"/>
            <w:bookmarkStart w:id="734" w:name="z2500_003_08"/>
            <w:bookmarkEnd w:id="73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09"/>
            <w:bookmarkStart w:id="736" w:name="z2500_003_09"/>
            <w:bookmarkEnd w:id="73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0"/>
            <w:bookmarkStart w:id="738" w:name="z2500_003_10"/>
            <w:bookmarkEnd w:id="73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1"/>
            <w:bookmarkStart w:id="740" w:name="z2500_003_11"/>
            <w:bookmarkEnd w:id="74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2"/>
            <w:bookmarkStart w:id="742" w:name="z2500_003_12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3"/>
            <w:bookmarkStart w:id="744" w:name="z2500_003_13"/>
            <w:bookmarkEnd w:id="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4"/>
            <w:bookmarkStart w:id="746" w:name="z2500_003_14"/>
            <w:bookmarkEnd w:id="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500_003_15"/>
            <w:bookmarkStart w:id="748" w:name="z2500_003_15"/>
            <w:bookmarkEnd w:id="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3_16"/>
            <w:bookmarkStart w:id="750" w:name="z2500_003_16"/>
            <w:bookmarkEnd w:id="75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2500_004_03"/>
            <w:bookmarkStart w:id="752" w:name="z2500_004_03"/>
            <w:bookmarkEnd w:id="75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4"/>
            <w:bookmarkStart w:id="754" w:name="z2500_004_04"/>
            <w:bookmarkEnd w:id="75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5"/>
            <w:bookmarkStart w:id="756" w:name="z2500_004_05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6"/>
            <w:bookmarkStart w:id="758" w:name="z2500_004_06"/>
            <w:bookmarkEnd w:id="75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7"/>
            <w:bookmarkStart w:id="760" w:name="z2500_004_07"/>
            <w:bookmarkEnd w:id="76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08"/>
            <w:bookmarkStart w:id="762" w:name="z2500_004_08"/>
            <w:bookmarkEnd w:id="76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09"/>
            <w:bookmarkStart w:id="764" w:name="z2500_004_09"/>
            <w:bookmarkEnd w:id="7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0"/>
            <w:bookmarkStart w:id="766" w:name="z2500_004_10"/>
            <w:bookmarkEnd w:id="76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1"/>
            <w:bookmarkStart w:id="768" w:name="z2500_004_11"/>
            <w:bookmarkEnd w:id="76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2"/>
            <w:bookmarkStart w:id="770" w:name="z2500_004_12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3"/>
            <w:bookmarkStart w:id="772" w:name="z2500_004_13"/>
            <w:bookmarkEnd w:id="7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4"/>
            <w:bookmarkStart w:id="774" w:name="z2500_004_14"/>
            <w:bookmarkEnd w:id="77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500_004_15"/>
            <w:bookmarkStart w:id="776" w:name="z2500_004_15"/>
            <w:bookmarkEnd w:id="7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4_16"/>
            <w:bookmarkStart w:id="778" w:name="z2500_004_16"/>
            <w:bookmarkEnd w:id="77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" w:name="z2500_005_03"/>
            <w:bookmarkStart w:id="780" w:name="z2500_005_03"/>
            <w:bookmarkEnd w:id="78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4"/>
            <w:bookmarkStart w:id="782" w:name="z2500_005_04"/>
            <w:bookmarkEnd w:id="78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5"/>
            <w:bookmarkStart w:id="784" w:name="z2500_005_05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6"/>
            <w:bookmarkStart w:id="786" w:name="z2500_005_06"/>
            <w:bookmarkEnd w:id="78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7"/>
            <w:bookmarkStart w:id="788" w:name="z2500_005_07"/>
            <w:bookmarkEnd w:id="78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08"/>
            <w:bookmarkStart w:id="790" w:name="z2500_005_08"/>
            <w:bookmarkEnd w:id="79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09"/>
            <w:bookmarkStart w:id="792" w:name="z2500_005_09"/>
            <w:bookmarkEnd w:id="79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0"/>
            <w:bookmarkStart w:id="794" w:name="z2500_005_10"/>
            <w:bookmarkEnd w:id="79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1"/>
            <w:bookmarkStart w:id="796" w:name="z2500_005_11"/>
            <w:bookmarkEnd w:id="79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2"/>
            <w:bookmarkStart w:id="798" w:name="z2500_005_12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3"/>
            <w:bookmarkStart w:id="800" w:name="z2500_005_13"/>
            <w:bookmarkEnd w:id="8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4"/>
            <w:bookmarkStart w:id="802" w:name="z2500_005_14"/>
            <w:bookmarkEnd w:id="8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500_005_15"/>
            <w:bookmarkStart w:id="804" w:name="z2500_005_15"/>
            <w:bookmarkEnd w:id="8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500_005_16"/>
            <w:bookmarkStart w:id="806" w:name="z2500_005_16"/>
            <w:bookmarkEnd w:id="80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1"/>
            <w:bookmarkStart w:id="808" w:name="z2510_001_01"/>
            <w:bookmarkEnd w:id="808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10_001_02"/>
            <w:bookmarkStart w:id="810" w:name="z2510_001_02"/>
            <w:bookmarkEnd w:id="810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10_001_03"/>
            <w:bookmarkStart w:id="812" w:name="z2510_001_03"/>
            <w:bookmarkEnd w:id="812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1"/>
            <w:bookmarkStart w:id="814" w:name="z2520_001_01"/>
            <w:bookmarkEnd w:id="814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2"/>
            <w:bookmarkStart w:id="816" w:name="z2520_001_02"/>
            <w:bookmarkEnd w:id="816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2520_001_03"/>
            <w:bookmarkStart w:id="818" w:name="z2520_001_03"/>
            <w:bookmarkEnd w:id="818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520_001_04"/>
            <w:bookmarkStart w:id="820" w:name="z2520_001_04"/>
            <w:bookmarkEnd w:id="820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2600_001_03"/>
            <w:bookmarkStart w:id="822" w:name="z2600_001_03"/>
            <w:bookmarkEnd w:id="82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4"/>
            <w:bookmarkStart w:id="824" w:name="z2600_001_04"/>
            <w:bookmarkEnd w:id="82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5"/>
            <w:bookmarkStart w:id="826" w:name="z2600_001_05"/>
            <w:bookmarkEnd w:id="82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6"/>
            <w:bookmarkStart w:id="828" w:name="z2600_001_06"/>
            <w:bookmarkEnd w:id="82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2600_001_07"/>
            <w:bookmarkStart w:id="830" w:name="z2600_001_07"/>
            <w:bookmarkEnd w:id="83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1_08"/>
            <w:bookmarkStart w:id="832" w:name="z2600_001_08"/>
            <w:bookmarkEnd w:id="83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600_002_03"/>
            <w:bookmarkStart w:id="834" w:name="z2600_002_03"/>
            <w:bookmarkEnd w:id="83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4"/>
            <w:bookmarkStart w:id="836" w:name="z2600_002_04"/>
            <w:bookmarkEnd w:id="83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5"/>
            <w:bookmarkStart w:id="838" w:name="z2600_002_05"/>
            <w:bookmarkEnd w:id="83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6"/>
            <w:bookmarkStart w:id="840" w:name="z2600_002_06"/>
            <w:bookmarkEnd w:id="84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2600_002_07"/>
            <w:bookmarkStart w:id="842" w:name="z2600_002_07"/>
            <w:bookmarkEnd w:id="84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2_08"/>
            <w:bookmarkStart w:id="844" w:name="z2600_002_08"/>
            <w:bookmarkEnd w:id="84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600_003_03"/>
            <w:bookmarkStart w:id="846" w:name="z2600_003_03"/>
            <w:bookmarkEnd w:id="84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4"/>
            <w:bookmarkStart w:id="848" w:name="z2600_003_04"/>
            <w:bookmarkEnd w:id="84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5"/>
            <w:bookmarkStart w:id="850" w:name="z2600_003_05"/>
            <w:bookmarkEnd w:id="85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6"/>
            <w:bookmarkStart w:id="852" w:name="z2600_003_06"/>
            <w:bookmarkEnd w:id="85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2600_003_07"/>
            <w:bookmarkStart w:id="854" w:name="z2600_003_07"/>
            <w:bookmarkEnd w:id="85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3_08"/>
            <w:bookmarkStart w:id="856" w:name="z2600_003_08"/>
            <w:bookmarkEnd w:id="85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600_004_03"/>
            <w:bookmarkStart w:id="858" w:name="z2600_004_03"/>
            <w:bookmarkEnd w:id="85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4"/>
            <w:bookmarkStart w:id="860" w:name="z2600_004_04"/>
            <w:bookmarkEnd w:id="86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5"/>
            <w:bookmarkStart w:id="862" w:name="z2600_004_05"/>
            <w:bookmarkEnd w:id="86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6"/>
            <w:bookmarkStart w:id="864" w:name="z2600_004_06"/>
            <w:bookmarkEnd w:id="86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2600_004_07"/>
            <w:bookmarkStart w:id="866" w:name="z2600_004_07"/>
            <w:bookmarkEnd w:id="86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4_08"/>
            <w:bookmarkStart w:id="868" w:name="z2600_004_08"/>
            <w:bookmarkEnd w:id="86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600_005_03"/>
            <w:bookmarkStart w:id="870" w:name="z2600_005_03"/>
            <w:bookmarkEnd w:id="87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4"/>
            <w:bookmarkStart w:id="872" w:name="z2600_005_04"/>
            <w:bookmarkEnd w:id="87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5"/>
            <w:bookmarkStart w:id="874" w:name="z2600_005_05"/>
            <w:bookmarkEnd w:id="87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6"/>
            <w:bookmarkStart w:id="876" w:name="z2600_005_06"/>
            <w:bookmarkEnd w:id="87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2600_005_07"/>
            <w:bookmarkStart w:id="878" w:name="z2600_005_07"/>
            <w:bookmarkEnd w:id="87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5_08"/>
            <w:bookmarkStart w:id="880" w:name="z2600_005_08"/>
            <w:bookmarkEnd w:id="88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2600_006_03"/>
            <w:bookmarkStart w:id="882" w:name="z2600_006_03"/>
            <w:bookmarkEnd w:id="88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4"/>
            <w:bookmarkStart w:id="884" w:name="z2600_006_04"/>
            <w:bookmarkEnd w:id="88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5"/>
            <w:bookmarkStart w:id="886" w:name="z2600_006_05"/>
            <w:bookmarkEnd w:id="88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6"/>
            <w:bookmarkStart w:id="888" w:name="z2600_006_06"/>
            <w:bookmarkEnd w:id="88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2600_006_07"/>
            <w:bookmarkStart w:id="890" w:name="z2600_006_07"/>
            <w:bookmarkEnd w:id="89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6_08"/>
            <w:bookmarkStart w:id="892" w:name="z2600_006_08"/>
            <w:bookmarkEnd w:id="89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600_007_03"/>
            <w:bookmarkStart w:id="894" w:name="z2600_007_03"/>
            <w:bookmarkEnd w:id="89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4"/>
            <w:bookmarkStart w:id="896" w:name="z2600_007_04"/>
            <w:bookmarkEnd w:id="89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5"/>
            <w:bookmarkStart w:id="898" w:name="z2600_007_05"/>
            <w:bookmarkEnd w:id="89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6"/>
            <w:bookmarkStart w:id="900" w:name="z2600_007_06"/>
            <w:bookmarkEnd w:id="90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2600_007_07"/>
            <w:bookmarkStart w:id="902" w:name="z2600_007_07"/>
            <w:bookmarkEnd w:id="90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7_08"/>
            <w:bookmarkStart w:id="904" w:name="z2600_007_08"/>
            <w:bookmarkEnd w:id="90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600_008_03"/>
            <w:bookmarkStart w:id="906" w:name="z2600_008_03"/>
            <w:bookmarkEnd w:id="90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4"/>
            <w:bookmarkStart w:id="908" w:name="z2600_008_04"/>
            <w:bookmarkEnd w:id="90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5"/>
            <w:bookmarkStart w:id="910" w:name="z2600_008_05"/>
            <w:bookmarkEnd w:id="91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6"/>
            <w:bookmarkStart w:id="912" w:name="z2600_008_06"/>
            <w:bookmarkEnd w:id="91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2600_008_07"/>
            <w:bookmarkStart w:id="914" w:name="z2600_008_07"/>
            <w:bookmarkEnd w:id="91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8_08"/>
            <w:bookmarkStart w:id="916" w:name="z2600_008_08"/>
            <w:bookmarkEnd w:id="91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600_009_03"/>
            <w:bookmarkStart w:id="918" w:name="z2600_009_03"/>
            <w:bookmarkEnd w:id="9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4"/>
            <w:bookmarkStart w:id="920" w:name="z2600_009_04"/>
            <w:bookmarkEnd w:id="9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5"/>
            <w:bookmarkStart w:id="922" w:name="z2600_009_05"/>
            <w:bookmarkEnd w:id="9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6"/>
            <w:bookmarkStart w:id="924" w:name="z2600_009_06"/>
            <w:bookmarkEnd w:id="9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5" w:name="z2600_009_07"/>
            <w:bookmarkStart w:id="926" w:name="z2600_009_07"/>
            <w:bookmarkEnd w:id="9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09_08"/>
            <w:bookmarkStart w:id="928" w:name="z2600_009_08"/>
            <w:bookmarkEnd w:id="9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600_010_03"/>
            <w:bookmarkStart w:id="930" w:name="z2600_010_03"/>
            <w:bookmarkEnd w:id="9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4"/>
            <w:bookmarkStart w:id="932" w:name="z2600_010_04"/>
            <w:bookmarkEnd w:id="9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5"/>
            <w:bookmarkStart w:id="934" w:name="z2600_010_05"/>
            <w:bookmarkEnd w:id="9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6"/>
            <w:bookmarkStart w:id="936" w:name="z2600_010_06"/>
            <w:bookmarkEnd w:id="9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7" w:name="z2600_010_07"/>
            <w:bookmarkStart w:id="938" w:name="z2600_010_07"/>
            <w:bookmarkEnd w:id="9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0_08"/>
            <w:bookmarkStart w:id="940" w:name="z2600_010_08"/>
            <w:bookmarkEnd w:id="9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2600_011_03"/>
            <w:bookmarkStart w:id="942" w:name="z2600_011_03"/>
            <w:bookmarkEnd w:id="9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4"/>
            <w:bookmarkStart w:id="944" w:name="z2600_011_04"/>
            <w:bookmarkEnd w:id="9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5"/>
            <w:bookmarkStart w:id="946" w:name="z2600_011_05"/>
            <w:bookmarkEnd w:id="9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6"/>
            <w:bookmarkStart w:id="948" w:name="z2600_011_06"/>
            <w:bookmarkEnd w:id="9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9" w:name="z2600_011_07"/>
            <w:bookmarkStart w:id="950" w:name="z2600_011_07"/>
            <w:bookmarkEnd w:id="9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1_08"/>
            <w:bookmarkStart w:id="952" w:name="z2600_011_08"/>
            <w:bookmarkEnd w:id="9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600_012_03"/>
            <w:bookmarkStart w:id="954" w:name="z2600_012_03"/>
            <w:bookmarkEnd w:id="9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4"/>
            <w:bookmarkStart w:id="956" w:name="z2600_012_04"/>
            <w:bookmarkEnd w:id="9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5"/>
            <w:bookmarkStart w:id="958" w:name="z2600_012_05"/>
            <w:bookmarkEnd w:id="9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6"/>
            <w:bookmarkStart w:id="960" w:name="z2600_012_06"/>
            <w:bookmarkEnd w:id="9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1" w:name="z2600_012_07"/>
            <w:bookmarkStart w:id="962" w:name="z2600_012_07"/>
            <w:bookmarkEnd w:id="9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00_012_08"/>
            <w:bookmarkStart w:id="964" w:name="z2600_012_08"/>
            <w:bookmarkEnd w:id="964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5" w:name="z2610_001_01"/>
            <w:bookmarkStart w:id="966" w:name="z2610_001_01"/>
            <w:bookmarkEnd w:id="966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10_001_02"/>
            <w:bookmarkStart w:id="968" w:name="z2610_001_02"/>
            <w:bookmarkEnd w:id="968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10_001_03"/>
            <w:bookmarkStart w:id="970" w:name="z2610_001_03"/>
            <w:bookmarkEnd w:id="970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1" w:name="z2620_001_01"/>
            <w:bookmarkStart w:id="972" w:name="z2620_001_01"/>
            <w:bookmarkEnd w:id="972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3" w:name="z2620_001_02"/>
            <w:bookmarkStart w:id="974" w:name="z2620_001_02"/>
            <w:bookmarkEnd w:id="974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5" w:name="z2620_001_03"/>
            <w:bookmarkStart w:id="976" w:name="z2620_001_03"/>
            <w:bookmarkEnd w:id="976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7" w:name="z2620_001_04"/>
            <w:bookmarkStart w:id="978" w:name="z2620_001_04"/>
            <w:bookmarkEnd w:id="978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3"/>
            <w:bookmarkStart w:id="980" w:name="z2700_001_03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4"/>
            <w:bookmarkStart w:id="982" w:name="z2700_001_04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5"/>
            <w:bookmarkStart w:id="984" w:name="z2700_001_05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6"/>
            <w:bookmarkStart w:id="986" w:name="z2700_001_06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7"/>
            <w:bookmarkStart w:id="988" w:name="z2700_001_07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08"/>
            <w:bookmarkStart w:id="990" w:name="z2700_001_08"/>
            <w:bookmarkEnd w:id="9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1_09"/>
            <w:bookmarkStart w:id="992" w:name="z2700_001_09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1_10"/>
            <w:bookmarkStart w:id="994" w:name="z2700_001_10"/>
            <w:bookmarkEnd w:id="99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3"/>
            <w:bookmarkStart w:id="996" w:name="z2700_002_03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4"/>
            <w:bookmarkStart w:id="998" w:name="z2700_002_04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5"/>
            <w:bookmarkStart w:id="1000" w:name="z2700_002_05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6"/>
            <w:bookmarkStart w:id="1002" w:name="z2700_002_06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7"/>
            <w:bookmarkStart w:id="1004" w:name="z2700_002_07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08"/>
            <w:bookmarkStart w:id="1006" w:name="z2700_002_08"/>
            <w:bookmarkEnd w:id="10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2_09"/>
            <w:bookmarkStart w:id="1008" w:name="z2700_002_09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2_10"/>
            <w:bookmarkStart w:id="1010" w:name="z2700_002_10"/>
            <w:bookmarkEnd w:id="101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3"/>
            <w:bookmarkStart w:id="1012" w:name="z2700_003_03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4"/>
            <w:bookmarkStart w:id="1014" w:name="z2700_003_04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5"/>
            <w:bookmarkStart w:id="1016" w:name="z2700_003_05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6"/>
            <w:bookmarkStart w:id="1018" w:name="z2700_003_06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7"/>
            <w:bookmarkStart w:id="1020" w:name="z2700_003_07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08"/>
            <w:bookmarkStart w:id="1022" w:name="z2700_003_08"/>
            <w:bookmarkEnd w:id="10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3_09"/>
            <w:bookmarkStart w:id="1024" w:name="z2700_003_09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3_10"/>
            <w:bookmarkStart w:id="1026" w:name="z2700_003_10"/>
            <w:bookmarkEnd w:id="102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3"/>
            <w:bookmarkStart w:id="1028" w:name="z2700_004_03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4"/>
            <w:bookmarkStart w:id="1030" w:name="z2700_004_04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5"/>
            <w:bookmarkStart w:id="1032" w:name="z2700_004_05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6"/>
            <w:bookmarkStart w:id="1034" w:name="z2700_004_06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7"/>
            <w:bookmarkStart w:id="1036" w:name="z2700_004_07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08"/>
            <w:bookmarkStart w:id="1038" w:name="z2700_004_08"/>
            <w:bookmarkEnd w:id="10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4_09"/>
            <w:bookmarkStart w:id="1040" w:name="z2700_004_09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4_10"/>
            <w:bookmarkStart w:id="1042" w:name="z2700_004_10"/>
            <w:bookmarkEnd w:id="104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3"/>
            <w:bookmarkStart w:id="1044" w:name="z2700_005_03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4"/>
            <w:bookmarkStart w:id="1046" w:name="z2700_005_04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5"/>
            <w:bookmarkStart w:id="1048" w:name="z2700_005_05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6"/>
            <w:bookmarkStart w:id="1050" w:name="z2700_005_06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7"/>
            <w:bookmarkStart w:id="1052" w:name="z2700_005_07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08"/>
            <w:bookmarkStart w:id="1054" w:name="z2700_005_08"/>
            <w:bookmarkEnd w:id="10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5_09"/>
            <w:bookmarkStart w:id="1056" w:name="z2700_005_09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5_10"/>
            <w:bookmarkStart w:id="1058" w:name="z2700_005_10"/>
            <w:bookmarkEnd w:id="105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3"/>
            <w:bookmarkStart w:id="1060" w:name="z2700_006_03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4"/>
            <w:bookmarkStart w:id="1062" w:name="z2700_006_04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5"/>
            <w:bookmarkStart w:id="1064" w:name="z2700_006_05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6"/>
            <w:bookmarkStart w:id="1066" w:name="z2700_006_06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7"/>
            <w:bookmarkStart w:id="1068" w:name="z2700_006_07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08"/>
            <w:bookmarkStart w:id="1070" w:name="z2700_006_08"/>
            <w:bookmarkEnd w:id="107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6_09"/>
            <w:bookmarkStart w:id="1072" w:name="z2700_006_09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6_10"/>
            <w:bookmarkStart w:id="1074" w:name="z2700_006_10"/>
            <w:bookmarkEnd w:id="107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3"/>
            <w:bookmarkStart w:id="1076" w:name="z2700_007_03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4"/>
            <w:bookmarkStart w:id="1078" w:name="z2700_007_04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5"/>
            <w:bookmarkStart w:id="1080" w:name="z2700_007_05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6"/>
            <w:bookmarkStart w:id="1082" w:name="z2700_007_06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7"/>
            <w:bookmarkStart w:id="1084" w:name="z2700_007_07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08"/>
            <w:bookmarkStart w:id="1086" w:name="z2700_007_08"/>
            <w:bookmarkEnd w:id="10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7_09"/>
            <w:bookmarkStart w:id="1088" w:name="z2700_007_09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7_10"/>
            <w:bookmarkStart w:id="1090" w:name="z2700_007_10"/>
            <w:bookmarkEnd w:id="10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3"/>
            <w:bookmarkStart w:id="1092" w:name="z2700_008_03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4"/>
            <w:bookmarkStart w:id="1094" w:name="z2700_008_04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5"/>
            <w:bookmarkStart w:id="1096" w:name="z2700_008_05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6"/>
            <w:bookmarkStart w:id="1098" w:name="z2700_008_06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7"/>
            <w:bookmarkStart w:id="1100" w:name="z2700_008_07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08"/>
            <w:bookmarkStart w:id="1102" w:name="z2700_008_08"/>
            <w:bookmarkEnd w:id="11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8_09"/>
            <w:bookmarkStart w:id="1104" w:name="z2700_008_09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8_10"/>
            <w:bookmarkStart w:id="1106" w:name="z2700_008_10"/>
            <w:bookmarkEnd w:id="11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3"/>
            <w:bookmarkStart w:id="1108" w:name="z2700_009_03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4"/>
            <w:bookmarkStart w:id="1110" w:name="z2700_009_04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5"/>
            <w:bookmarkStart w:id="1112" w:name="z2700_009_05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6"/>
            <w:bookmarkStart w:id="1114" w:name="z2700_009_06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7"/>
            <w:bookmarkStart w:id="1116" w:name="z2700_009_07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08"/>
            <w:bookmarkStart w:id="1118" w:name="z2700_009_08"/>
            <w:bookmarkEnd w:id="11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09_09"/>
            <w:bookmarkStart w:id="1120" w:name="z2700_009_09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09_10"/>
            <w:bookmarkStart w:id="1122" w:name="z2700_009_10"/>
            <w:bookmarkEnd w:id="11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3"/>
            <w:bookmarkStart w:id="1124" w:name="z2700_010_03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4"/>
            <w:bookmarkStart w:id="1126" w:name="z2700_010_04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5"/>
            <w:bookmarkStart w:id="1128" w:name="z2700_010_05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6"/>
            <w:bookmarkStart w:id="1130" w:name="z2700_010_06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7"/>
            <w:bookmarkStart w:id="1132" w:name="z2700_010_07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08"/>
            <w:bookmarkStart w:id="1134" w:name="z2700_010_08"/>
            <w:bookmarkEnd w:id="11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0_09"/>
            <w:bookmarkStart w:id="1136" w:name="z2700_010_09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0_10"/>
            <w:bookmarkStart w:id="1138" w:name="z2700_010_10"/>
            <w:bookmarkEnd w:id="11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3"/>
            <w:bookmarkStart w:id="1140" w:name="z2700_011_03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4"/>
            <w:bookmarkStart w:id="1142" w:name="z2700_011_04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5"/>
            <w:bookmarkStart w:id="1144" w:name="z2700_011_05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6"/>
            <w:bookmarkStart w:id="1146" w:name="z2700_011_06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7"/>
            <w:bookmarkStart w:id="1148" w:name="z2700_011_07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08"/>
            <w:bookmarkStart w:id="1150" w:name="z2700_011_08"/>
            <w:bookmarkEnd w:id="11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1_09"/>
            <w:bookmarkStart w:id="1152" w:name="z2700_011_09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1_10"/>
            <w:bookmarkStart w:id="1154" w:name="z2700_011_10"/>
            <w:bookmarkEnd w:id="11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3"/>
            <w:bookmarkStart w:id="1156" w:name="z2700_012_03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4"/>
            <w:bookmarkStart w:id="1158" w:name="z2700_012_04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5"/>
            <w:bookmarkStart w:id="1160" w:name="z2700_012_05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6"/>
            <w:bookmarkStart w:id="1162" w:name="z2700_012_06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7"/>
            <w:bookmarkStart w:id="1164" w:name="z2700_012_07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08"/>
            <w:bookmarkStart w:id="1166" w:name="z2700_012_08"/>
            <w:bookmarkEnd w:id="11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7" w:name="z2700_012_09"/>
            <w:bookmarkStart w:id="1168" w:name="z2700_012_09"/>
            <w:bookmarkEnd w:id="11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00_012_10"/>
            <w:bookmarkStart w:id="1170" w:name="z2700_012_10"/>
            <w:bookmarkEnd w:id="1170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1" w:name="z2710_001_01"/>
            <w:bookmarkStart w:id="1172" w:name="z2710_001_01"/>
            <w:bookmarkEnd w:id="1172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710_001_02"/>
            <w:bookmarkStart w:id="1174" w:name="z2710_001_02"/>
            <w:bookmarkEnd w:id="1174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3"/>
            <w:bookmarkStart w:id="1176" w:name="z2800_001_03"/>
            <w:bookmarkEnd w:id="117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1_04"/>
            <w:bookmarkStart w:id="1178" w:name="z2800_001_04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1_05"/>
            <w:bookmarkStart w:id="1180" w:name="z2800_001_05"/>
            <w:bookmarkEnd w:id="118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3"/>
            <w:bookmarkStart w:id="1182" w:name="z2800_002_03"/>
            <w:bookmarkEnd w:id="118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2_04"/>
            <w:bookmarkStart w:id="1184" w:name="z2800_002_04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2_05"/>
            <w:bookmarkStart w:id="1186" w:name="z2800_002_05"/>
            <w:bookmarkEnd w:id="118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3"/>
            <w:bookmarkStart w:id="1188" w:name="z2800_003_03"/>
            <w:bookmarkEnd w:id="118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3_04"/>
            <w:bookmarkStart w:id="1190" w:name="z2800_003_04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3_05"/>
            <w:bookmarkStart w:id="1192" w:name="z2800_003_05"/>
            <w:bookmarkEnd w:id="119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3"/>
            <w:bookmarkStart w:id="1194" w:name="z2800_004_03"/>
            <w:bookmarkEnd w:id="119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4_04"/>
            <w:bookmarkStart w:id="1196" w:name="z2800_004_04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4_05"/>
            <w:bookmarkStart w:id="1198" w:name="z2800_004_05"/>
            <w:bookmarkEnd w:id="119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3"/>
            <w:bookmarkStart w:id="1200" w:name="z2800_005_03"/>
            <w:bookmarkEnd w:id="120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5_04"/>
            <w:bookmarkStart w:id="1202" w:name="z2800_005_04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5_05"/>
            <w:bookmarkStart w:id="1204" w:name="z2800_005_05"/>
            <w:bookmarkEnd w:id="120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3"/>
            <w:bookmarkStart w:id="1206" w:name="z2800_006_03"/>
            <w:bookmarkEnd w:id="12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6_04"/>
            <w:bookmarkStart w:id="1208" w:name="z2800_006_04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6_05"/>
            <w:bookmarkStart w:id="1210" w:name="z2800_006_05"/>
            <w:bookmarkEnd w:id="121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3"/>
            <w:bookmarkStart w:id="1212" w:name="z2800_007_03"/>
            <w:bookmarkEnd w:id="121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3" w:name="z2800_007_04"/>
            <w:bookmarkStart w:id="1214" w:name="z2800_007_04"/>
            <w:bookmarkEnd w:id="121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5" w:name="z2800_007_05"/>
            <w:bookmarkStart w:id="1216" w:name="z2800_007_05"/>
            <w:bookmarkEnd w:id="12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</w:r>
    </w:p>
    <w:p>
      <w:pPr>
        <w:pStyle w:val="21"/>
        <w:spacing w:lineRule="exact" w:line="24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40"/>
        <w:ind w:left="0" w:firstLine="709"/>
        <w:rPr/>
      </w:pPr>
      <w:r>
        <w:rPr>
          <w:sz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4:00Z</dcterms:created>
  <dc:creator>Alexandre Katalov</dc:creator>
  <dc:description/>
  <dc:language>en-US</dc:language>
  <cp:lastModifiedBy>Алексей Юрьевич Моторин</cp:lastModifiedBy>
  <cp:lastPrinted>2010-11-11T17:21:00Z</cp:lastPrinted>
  <dcterms:modified xsi:type="dcterms:W3CDTF">2015-12-23T11:54:00Z</dcterms:modified>
  <cp:revision>2</cp:revision>
  <dc:subject/>
  <dc:title>(3/1000)                                                                               Ед</dc:title>
</cp:coreProperties>
</file>