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b/>
          <w:bCs/>
          <w:sz w:val="22"/>
          <w:szCs w:val="22"/>
        </w:rPr>
        <w:t xml:space="preserve">РАЗДЕЛ </w:t>
      </w:r>
      <w:r>
        <w:rPr>
          <w:b/>
          <w:bCs/>
          <w:sz w:val="22"/>
          <w:szCs w:val="22"/>
          <w:lang w:val="en-US"/>
        </w:rPr>
        <w:t>IV</w:t>
      </w:r>
      <w:r>
        <w:rPr>
          <w:b/>
          <w:bCs/>
          <w:sz w:val="22"/>
          <w:szCs w:val="22"/>
        </w:rPr>
        <w:t>. ДЕЯТЕЛЬНОСТЬ МЕДИЦИНСКОЙ ОРГАНИЗАЦИИ ПО ОКАЗАНИЮ</w:t>
      </w:r>
    </w:p>
    <w:p>
      <w:pPr>
        <w:pStyle w:val="Normal"/>
        <w:numPr>
          <w:ilvl w:val="0"/>
          <w:numId w:val="0"/>
        </w:numPr>
        <w:jc w:val="center"/>
        <w:outlineLvl w:val="0"/>
        <w:rPr>
          <w:b/>
          <w:b/>
          <w:bCs/>
          <w:sz w:val="22"/>
          <w:szCs w:val="22"/>
        </w:rPr>
      </w:pPr>
      <w:r>
        <w:rPr>
          <w:b/>
          <w:bCs/>
          <w:sz w:val="22"/>
          <w:szCs w:val="22"/>
        </w:rPr>
        <w:t>МЕДИЦИНСКОЙ ПОМОЩИ В СТАЦИОНАРНЫХ УСЛОВИЯХ</w:t>
      </w:r>
    </w:p>
    <w:p>
      <w:pPr>
        <w:pStyle w:val="Normal"/>
        <w:numPr>
          <w:ilvl w:val="0"/>
          <w:numId w:val="0"/>
        </w:numPr>
        <w:jc w:val="center"/>
        <w:outlineLvl w:val="0"/>
        <w:rPr>
          <w:b/>
          <w:b/>
          <w:bCs/>
          <w:sz w:val="18"/>
          <w:szCs w:val="18"/>
        </w:rPr>
      </w:pPr>
      <w:r>
        <w:rPr>
          <w:b/>
          <w:bCs/>
          <w:sz w:val="18"/>
          <w:szCs w:val="18"/>
        </w:rPr>
      </w:r>
    </w:p>
    <w:p>
      <w:pPr>
        <w:pStyle w:val="Normal"/>
        <w:ind w:left="360" w:hanging="0"/>
        <w:jc w:val="center"/>
        <w:rPr>
          <w:b/>
          <w:b/>
          <w:bCs/>
          <w:szCs w:val="24"/>
        </w:rPr>
      </w:pPr>
      <w:r>
        <w:rPr>
          <w:b/>
          <w:bCs/>
          <w:szCs w:val="24"/>
        </w:rPr>
        <w:t>1.  Коечный фонд и его использование</w:t>
      </w:r>
    </w:p>
    <w:p>
      <w:pPr>
        <w:pStyle w:val="Normal"/>
        <w:rPr>
          <w:b/>
          <w:b/>
          <w:bCs/>
          <w:sz w:val="18"/>
          <w:szCs w:val="18"/>
        </w:rPr>
      </w:pPr>
      <w:r>
        <w:rPr>
          <w:b/>
          <w:bCs/>
          <w:sz w:val="18"/>
          <w:szCs w:val="18"/>
        </w:rPr>
      </w:r>
    </w:p>
    <w:p>
      <w:pPr>
        <w:pStyle w:val="Normal"/>
        <w:rPr>
          <w:b/>
          <w:b/>
          <w:sz w:val="20"/>
        </w:rPr>
      </w:pPr>
      <w:r>
        <w:rPr>
          <w:b/>
          <w:sz w:val="20"/>
        </w:rPr>
        <w:t xml:space="preserve"> </w:t>
      </w:r>
      <w:r>
        <w:rPr>
          <w:b/>
          <w:sz w:val="20"/>
        </w:rPr>
        <w:t xml:space="preserve">(3100) </w:t>
        <w:tab/>
        <w:tab/>
        <w:tab/>
        <w:tab/>
        <w:tab/>
        <w:tab/>
        <w:tab/>
        <w:tab/>
        <w:tab/>
        <w:tab/>
        <w:tab/>
        <w:tab/>
        <w:tab/>
        <w:t xml:space="preserve"> </w:t>
      </w:r>
    </w:p>
    <w:tbl>
      <w:tblPr>
        <w:tblW w:w="15210" w:type="dxa"/>
        <w:jc w:val="left"/>
        <w:tblInd w:w="-113" w:type="dxa"/>
        <w:tblLayout w:type="fixed"/>
        <w:tblCellMar>
          <w:top w:w="0" w:type="dxa"/>
          <w:left w:w="108" w:type="dxa"/>
          <w:bottom w:w="0" w:type="dxa"/>
          <w:right w:w="108" w:type="dxa"/>
        </w:tblCellMar>
      </w:tblPr>
      <w:tblGrid>
        <w:gridCol w:w="4928"/>
        <w:gridCol w:w="712"/>
        <w:gridCol w:w="1273"/>
        <w:gridCol w:w="1275"/>
        <w:gridCol w:w="1418"/>
        <w:gridCol w:w="1278"/>
        <w:gridCol w:w="1277"/>
        <w:gridCol w:w="1560"/>
        <w:gridCol w:w="1489"/>
      </w:tblGrid>
      <w:tr>
        <w:trPr>
          <w:tblHeader w:val="true"/>
          <w:cantSplit w:val="true"/>
        </w:trPr>
        <w:tc>
          <w:tcPr>
            <w:tcW w:w="4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Профиль коек</w:t>
            </w:r>
          </w:p>
        </w:tc>
        <w:tc>
          <w:tcPr>
            <w:tcW w:w="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 xml:space="preserve">№ </w:t>
            </w:r>
            <w:r>
              <w:rPr>
                <w:sz w:val="20"/>
                <w:lang w:val="en-US" w:eastAsia="en-US"/>
              </w:rPr>
              <w:br/>
              <w:t>строки</w:t>
            </w:r>
          </w:p>
        </w:tc>
        <w:tc>
          <w:tcPr>
            <w:tcW w:w="39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Число коек, фактически развернутых и свернутых на ремонт, коек</w:t>
            </w:r>
          </w:p>
        </w:tc>
        <w:tc>
          <w:tcPr>
            <w:tcW w:w="56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lang w:val="en-US" w:eastAsia="en-US"/>
              </w:rPr>
              <w:t>В отчетном году</w:t>
            </w:r>
          </w:p>
        </w:tc>
      </w:tr>
      <w:tr>
        <w:trPr>
          <w:tblHeader w:val="true"/>
          <w:cantSplit w:val="true"/>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на конец отчетного года</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из них </w:t>
            </w:r>
          </w:p>
          <w:p>
            <w:pPr>
              <w:pStyle w:val="Normal"/>
              <w:jc w:val="center"/>
              <w:rPr>
                <w:sz w:val="20"/>
              </w:rPr>
            </w:pPr>
            <w:r>
              <w:rPr>
                <w:sz w:val="20"/>
              </w:rPr>
              <w:t>располо-</w:t>
            </w:r>
          </w:p>
          <w:p>
            <w:pPr>
              <w:pStyle w:val="Normal"/>
              <w:jc w:val="center"/>
              <w:rPr>
                <w:sz w:val="20"/>
              </w:rPr>
            </w:pPr>
            <w:r>
              <w:rPr>
                <w:sz w:val="20"/>
              </w:rPr>
              <w:t>женных в сельской местности</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средне-годовых</w:t>
            </w:r>
            <w:r>
              <w:rPr>
                <w:sz w:val="20"/>
              </w:rPr>
              <w:t xml:space="preserve"> </w:t>
            </w:r>
          </w:p>
        </w:tc>
        <w:tc>
          <w:tcPr>
            <w:tcW w:w="1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lang w:val="en-US" w:eastAsia="en-US"/>
              </w:rPr>
              <w:t xml:space="preserve">поступило </w:t>
            </w:r>
            <w:r>
              <w:rPr>
                <w:sz w:val="20"/>
              </w:rPr>
              <w:t xml:space="preserve">пациентов, </w:t>
            </w:r>
            <w:r>
              <w:rPr>
                <w:sz w:val="20"/>
                <w:lang w:val="en-US" w:eastAsia="en-US"/>
              </w:rPr>
              <w:t xml:space="preserve"> всего, чел</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lang w:val="en-US" w:eastAsia="en-US"/>
              </w:rPr>
              <w:t>из них сельских жителей</w:t>
            </w:r>
          </w:p>
        </w:tc>
        <w:tc>
          <w:tcPr>
            <w:tcW w:w="30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из общего числа поступивших (гр.6):</w:t>
            </w:r>
          </w:p>
        </w:tc>
      </w:tr>
      <w:tr>
        <w:trPr>
          <w:tblHeader w:val="true"/>
          <w:cantSplit w:val="true"/>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rPr>
              <w:t>детей</w:t>
            </w:r>
          </w:p>
          <w:p>
            <w:pPr>
              <w:pStyle w:val="Normal"/>
              <w:spacing w:lineRule="exact" w:line="200"/>
              <w:ind w:left="-57" w:right="-57" w:hanging="0"/>
              <w:jc w:val="center"/>
              <w:rPr>
                <w:sz w:val="20"/>
              </w:rPr>
            </w:pPr>
            <w:r>
              <w:rPr>
                <w:sz w:val="20"/>
              </w:rPr>
              <w:t>0–17 лет</w:t>
            </w:r>
          </w:p>
          <w:p>
            <w:pPr>
              <w:pStyle w:val="Normal"/>
              <w:spacing w:lineRule="exact" w:line="200"/>
              <w:jc w:val="center"/>
              <w:rPr>
                <w:sz w:val="20"/>
              </w:rPr>
            </w:pPr>
            <w:r>
              <w:rPr>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pPr>
            <w:r>
              <w:rPr>
                <w:sz w:val="20"/>
              </w:rPr>
              <w:t>лиц старше трудоспо-собного возраста</w:t>
            </w:r>
          </w:p>
        </w:tc>
      </w:tr>
      <w:tr>
        <w:trPr>
          <w:tblHeader w:val="true"/>
          <w:cantSplit w:val="true"/>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20"/>
              </w:rPr>
            </w:pPr>
            <w:r>
              <w:rPr>
                <w:sz w:val="20"/>
              </w:rPr>
              <w:t>5</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57" w:hanging="0"/>
              <w:jc w:val="center"/>
              <w:rPr>
                <w:sz w:val="20"/>
              </w:rPr>
            </w:pPr>
            <w:r>
              <w:rPr>
                <w:sz w:val="20"/>
              </w:rPr>
              <w:t>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20"/>
              </w:rPr>
            </w:pPr>
            <w:r>
              <w:rPr>
                <w:sz w:val="20"/>
              </w:rPr>
              <w:t>8</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20"/>
              </w:rPr>
            </w:pPr>
            <w:r>
              <w:rPr>
                <w:sz w:val="20"/>
              </w:rPr>
              <w:t>9</w:t>
            </w:r>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Всего</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0" w:name="z3100_001_03"/>
            <w:bookmarkStart w:id="1" w:name="z3100_001_03"/>
            <w:bookmarkEnd w:id="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 w:name="z3100_001_04"/>
            <w:bookmarkStart w:id="3" w:name="z3100_001_04"/>
            <w:bookmarkEnd w:id="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 w:name="z3100_001_05"/>
            <w:bookmarkStart w:id="5" w:name="z3100_001_05"/>
            <w:bookmarkEnd w:id="5"/>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 w:name="z3100_001_06"/>
            <w:bookmarkStart w:id="7" w:name="z3100_001_06"/>
            <w:bookmarkEnd w:id="7"/>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8" w:name="z3100_001_07"/>
            <w:bookmarkStart w:id="9" w:name="z3100_001_07"/>
            <w:bookmarkEnd w:id="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 w:name="z3100_001_08"/>
            <w:bookmarkStart w:id="11" w:name="z3100_001_08"/>
            <w:bookmarkEnd w:id="11"/>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 w:name="z3100_001_09"/>
            <w:bookmarkStart w:id="13" w:name="z3100_001_09"/>
            <w:bookmarkEnd w:id="13"/>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в том числе:</w:t>
            </w:r>
          </w:p>
          <w:p>
            <w:pPr>
              <w:pStyle w:val="Normal"/>
              <w:ind w:left="57" w:hanging="0"/>
              <w:rPr>
                <w:sz w:val="20"/>
              </w:rPr>
            </w:pPr>
            <w:r>
              <w:rPr>
                <w:sz w:val="20"/>
              </w:rPr>
              <w:t>аллергологические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 w:name="z3100_002_03"/>
            <w:bookmarkStart w:id="15" w:name="z3100_002_03"/>
            <w:bookmarkEnd w:id="1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 w:name="z3100_002_04"/>
            <w:bookmarkStart w:id="17" w:name="z3100_002_04"/>
            <w:bookmarkEnd w:id="1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 w:name="z3100_002_05"/>
            <w:bookmarkStart w:id="19" w:name="z3100_002_05"/>
            <w:bookmarkEnd w:id="19"/>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 w:name="z3100_002_06"/>
            <w:bookmarkStart w:id="21" w:name="z3100_002_06"/>
            <w:bookmarkEnd w:id="21"/>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 w:name="z3100_002_07"/>
            <w:bookmarkStart w:id="23" w:name="z3100_002_07"/>
            <w:bookmarkEnd w:id="2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 w:name="z3100_002_08"/>
            <w:bookmarkStart w:id="25" w:name="z3100_002_08"/>
            <w:bookmarkEnd w:id="25"/>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 w:name="z3100_002_09"/>
            <w:bookmarkStart w:id="27" w:name="z3100_002_09"/>
            <w:bookmarkEnd w:id="27"/>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аллергологические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 w:name="z3100_003_03"/>
            <w:bookmarkStart w:id="29" w:name="z3100_003_03"/>
            <w:bookmarkEnd w:id="2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 w:name="z3100_003_04"/>
            <w:bookmarkStart w:id="31" w:name="z3100_003_04"/>
            <w:bookmarkEnd w:id="3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 w:name="z3100_003_05"/>
            <w:bookmarkStart w:id="33" w:name="z3100_003_05"/>
            <w:bookmarkEnd w:id="33"/>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 w:name="z3100_003_06"/>
            <w:bookmarkStart w:id="35" w:name="z3100_003_06"/>
            <w:bookmarkEnd w:id="35"/>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 w:name="z3100_003_07"/>
            <w:bookmarkStart w:id="37" w:name="z3100_003_07"/>
            <w:bookmarkEnd w:id="3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 w:name="z3100_003_08"/>
            <w:bookmarkStart w:id="39" w:name="z3100_003_08"/>
            <w:bookmarkEnd w:id="39"/>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 w:name="z3100_003_09"/>
            <w:bookmarkStart w:id="41" w:name="z3100_003_09"/>
            <w:bookmarkEnd w:id="41"/>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pacing w:val="-8"/>
                <w:sz w:val="20"/>
              </w:rPr>
              <w:t xml:space="preserve">для беременных и рожениц </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 w:name="z3100_004_03"/>
            <w:bookmarkStart w:id="43" w:name="z3100_004_03"/>
            <w:bookmarkEnd w:id="4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 w:name="z3100_004_04"/>
            <w:bookmarkStart w:id="45" w:name="z3100_004_04"/>
            <w:bookmarkEnd w:id="4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6" w:name="z3100_004_05"/>
            <w:bookmarkStart w:id="47" w:name="z3100_004_05"/>
            <w:bookmarkEnd w:id="47"/>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8" w:name="z3100_004_06"/>
            <w:bookmarkStart w:id="49" w:name="z3100_004_06"/>
            <w:bookmarkEnd w:id="49"/>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0" w:name="z3100_004_07"/>
            <w:bookmarkStart w:id="51" w:name="z3100_004_07"/>
            <w:bookmarkEnd w:id="5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2" w:name="z3100_004_08"/>
            <w:bookmarkStart w:id="53" w:name="z3100_004_08"/>
            <w:bookmarkEnd w:id="53"/>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4" w:name="z3100_004_09"/>
            <w:bookmarkStart w:id="55" w:name="z3100_004_09"/>
            <w:bookmarkEnd w:id="55"/>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для патологии беременности</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6" w:name="z3100_005_03"/>
            <w:bookmarkStart w:id="57" w:name="z3100_005_03"/>
            <w:bookmarkEnd w:id="5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8" w:name="z3100_005_04"/>
            <w:bookmarkStart w:id="59" w:name="z3100_005_04"/>
            <w:bookmarkEnd w:id="5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0" w:name="z3100_005_05"/>
            <w:bookmarkStart w:id="61" w:name="z3100_005_05"/>
            <w:bookmarkEnd w:id="61"/>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2" w:name="z3100_005_06"/>
            <w:bookmarkStart w:id="63" w:name="z3100_005_06"/>
            <w:bookmarkEnd w:id="63"/>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4" w:name="z3100_005_07"/>
            <w:bookmarkStart w:id="65" w:name="z3100_005_07"/>
            <w:bookmarkEnd w:id="6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6" w:name="z3100_005_08"/>
            <w:bookmarkStart w:id="67" w:name="z3100_005_08"/>
            <w:bookmarkEnd w:id="67"/>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8" w:name="z3100_005_09"/>
            <w:bookmarkStart w:id="69" w:name="z3100_005_09"/>
            <w:bookmarkEnd w:id="69"/>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strike/>
                <w:sz w:val="20"/>
              </w:rPr>
            </w:pPr>
            <w:r>
              <w:rPr>
                <w:sz w:val="20"/>
              </w:rPr>
              <w:t>гинекологические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70" w:name="z3100_006_03"/>
            <w:bookmarkStart w:id="71" w:name="z3100_006_03"/>
            <w:bookmarkEnd w:id="7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72" w:name="z3100_006_04"/>
            <w:bookmarkStart w:id="73" w:name="z3100_006_04"/>
            <w:bookmarkEnd w:id="7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74" w:name="z3100_006_05"/>
            <w:bookmarkStart w:id="75" w:name="z3100_006_05"/>
            <w:bookmarkEnd w:id="75"/>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76" w:name="z3100_006_06"/>
            <w:bookmarkStart w:id="77" w:name="z3100_006_06"/>
            <w:bookmarkEnd w:id="77"/>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78" w:name="z3100_006_07"/>
            <w:bookmarkStart w:id="79" w:name="z3100_006_07"/>
            <w:bookmarkEnd w:id="7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80" w:name="z3100_006_08"/>
            <w:bookmarkStart w:id="81" w:name="z3100_006_08"/>
            <w:bookmarkEnd w:id="81"/>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82" w:name="z3100_006_09"/>
            <w:bookmarkStart w:id="83" w:name="z3100_006_09"/>
            <w:bookmarkEnd w:id="83"/>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из них гинекологические для вспомогательных</w:t>
            </w:r>
          </w:p>
          <w:p>
            <w:pPr>
              <w:pStyle w:val="Normal"/>
              <w:ind w:left="57" w:hanging="0"/>
              <w:rPr>
                <w:sz w:val="20"/>
              </w:rPr>
            </w:pPr>
            <w:r>
              <w:rPr>
                <w:sz w:val="20"/>
              </w:rPr>
              <w:t xml:space="preserve">   </w:t>
            </w:r>
            <w:r>
              <w:rPr>
                <w:sz w:val="20"/>
              </w:rPr>
              <w:t>репродуктивных технологи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84" w:name="z3100_611_03"/>
            <w:bookmarkStart w:id="85" w:name="z3100_611_03"/>
            <w:bookmarkEnd w:id="8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86" w:name="z3100_611_04"/>
            <w:bookmarkStart w:id="87" w:name="z3100_611_04"/>
            <w:bookmarkEnd w:id="8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88" w:name="z3100_611_05"/>
            <w:bookmarkStart w:id="89" w:name="z3100_611_05"/>
            <w:bookmarkEnd w:id="89"/>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0" w:name="z3100_611_06"/>
            <w:bookmarkStart w:id="91" w:name="z3100_611_06"/>
            <w:bookmarkEnd w:id="91"/>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2" w:name="z3100_611_07"/>
            <w:bookmarkStart w:id="93" w:name="z3100_611_07"/>
            <w:bookmarkEnd w:id="9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4" w:name="z3100_611_08"/>
            <w:bookmarkStart w:id="95" w:name="z3100_611_08"/>
            <w:bookmarkEnd w:id="95"/>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6" w:name="z3100_611_09"/>
            <w:bookmarkStart w:id="97" w:name="z3100_611_09"/>
            <w:bookmarkEnd w:id="97"/>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гинекологические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7</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8" w:name="z3100_007_03"/>
            <w:bookmarkStart w:id="99" w:name="z3100_007_03"/>
            <w:bookmarkEnd w:id="9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0" w:name="z3100_007_04"/>
            <w:bookmarkStart w:id="101" w:name="z3100_007_04"/>
            <w:bookmarkEnd w:id="10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2" w:name="z3100_007_05"/>
            <w:bookmarkStart w:id="103" w:name="z3100_007_05"/>
            <w:bookmarkEnd w:id="103"/>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4" w:name="z3100_007_06"/>
            <w:bookmarkStart w:id="105" w:name="z3100_007_06"/>
            <w:bookmarkEnd w:id="105"/>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6" w:name="z3100_007_07"/>
            <w:bookmarkStart w:id="107" w:name="z3100_007_07"/>
            <w:bookmarkEnd w:id="10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8" w:name="z3100_007_08"/>
            <w:bookmarkStart w:id="109" w:name="z3100_007_08"/>
            <w:bookmarkEnd w:id="109"/>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0" w:name="z3100_007_09"/>
            <w:bookmarkStart w:id="111" w:name="z3100_007_09"/>
            <w:bookmarkEnd w:id="111"/>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гастроэнтерологические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8</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2" w:name="z3100_008_03"/>
            <w:bookmarkStart w:id="113" w:name="z3100_008_03"/>
            <w:bookmarkEnd w:id="11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4" w:name="z3100_008_04"/>
            <w:bookmarkStart w:id="115" w:name="z3100_008_04"/>
            <w:bookmarkEnd w:id="11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6" w:name="z3100_008_05"/>
            <w:bookmarkStart w:id="117" w:name="z3100_008_05"/>
            <w:bookmarkEnd w:id="117"/>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8" w:name="z3100_008_06"/>
            <w:bookmarkStart w:id="119" w:name="z3100_008_06"/>
            <w:bookmarkEnd w:id="119"/>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0" w:name="z3100_008_07"/>
            <w:bookmarkStart w:id="121" w:name="z3100_008_07"/>
            <w:bookmarkEnd w:id="12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2" w:name="z3100_008_08"/>
            <w:bookmarkStart w:id="123" w:name="z3100_008_08"/>
            <w:bookmarkEnd w:id="123"/>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 w:name="z3100_008_09"/>
            <w:bookmarkStart w:id="125" w:name="z3100_008_09"/>
            <w:bookmarkEnd w:id="125"/>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гастроэнтерологические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9</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6" w:name="z3100_009_03"/>
            <w:bookmarkStart w:id="127" w:name="z3100_009_03"/>
            <w:bookmarkEnd w:id="12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8" w:name="z3100_009_04"/>
            <w:bookmarkStart w:id="129" w:name="z3100_009_04"/>
            <w:bookmarkEnd w:id="12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0" w:name="z3100_009_05"/>
            <w:bookmarkStart w:id="131" w:name="z3100_009_05"/>
            <w:bookmarkEnd w:id="131"/>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2" w:name="z3100_009_06"/>
            <w:bookmarkStart w:id="133" w:name="z3100_009_06"/>
            <w:bookmarkEnd w:id="133"/>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 w:name="z3100_009_07"/>
            <w:bookmarkStart w:id="135" w:name="z3100_009_07"/>
            <w:bookmarkEnd w:id="13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 w:name="z3100_009_08"/>
            <w:bookmarkStart w:id="137" w:name="z3100_009_08"/>
            <w:bookmarkEnd w:id="137"/>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8" w:name="z3100_009_09"/>
            <w:bookmarkStart w:id="139" w:name="z3100_009_09"/>
            <w:bookmarkEnd w:id="139"/>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гематологические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1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0" w:name="z3100_010_03"/>
            <w:bookmarkStart w:id="141" w:name="z3100_010_03"/>
            <w:bookmarkEnd w:id="14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2" w:name="z3100_010_04"/>
            <w:bookmarkStart w:id="143" w:name="z3100_010_04"/>
            <w:bookmarkEnd w:id="14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4" w:name="z3100_010_05"/>
            <w:bookmarkStart w:id="145" w:name="z3100_010_05"/>
            <w:bookmarkEnd w:id="145"/>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6" w:name="z3100_010_06"/>
            <w:bookmarkStart w:id="147" w:name="z3100_010_06"/>
            <w:bookmarkEnd w:id="147"/>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8" w:name="z3100_010_07"/>
            <w:bookmarkStart w:id="149" w:name="z3100_010_07"/>
            <w:bookmarkEnd w:id="14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0" w:name="z3100_010_08"/>
            <w:bookmarkStart w:id="151" w:name="z3100_010_08"/>
            <w:bookmarkEnd w:id="151"/>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2" w:name="z3100_010_09"/>
            <w:bookmarkStart w:id="153" w:name="z3100_010_09"/>
            <w:bookmarkEnd w:id="153"/>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гематологические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1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4" w:name="z3100_011_03"/>
            <w:bookmarkStart w:id="155" w:name="z3100_011_03"/>
            <w:bookmarkEnd w:id="15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6" w:name="z3100_011_04"/>
            <w:bookmarkStart w:id="157" w:name="z3100_011_04"/>
            <w:bookmarkEnd w:id="15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8" w:name="z3100_011_05"/>
            <w:bookmarkStart w:id="159" w:name="z3100_011_05"/>
            <w:bookmarkEnd w:id="159"/>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0" w:name="z3100_011_06"/>
            <w:bookmarkStart w:id="161" w:name="z3100_011_06"/>
            <w:bookmarkEnd w:id="161"/>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2" w:name="z3100_011_07"/>
            <w:bookmarkStart w:id="163" w:name="z3100_011_07"/>
            <w:bookmarkEnd w:id="16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4" w:name="z3100_011_08"/>
            <w:bookmarkStart w:id="165" w:name="z3100_011_08"/>
            <w:bookmarkEnd w:id="165"/>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6" w:name="z3100_011_09"/>
            <w:bookmarkStart w:id="167" w:name="z3100_011_09"/>
            <w:bookmarkEnd w:id="167"/>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геронтологические</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12</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8" w:name="z3100_012_03"/>
            <w:bookmarkStart w:id="169" w:name="z3100_012_03"/>
            <w:bookmarkEnd w:id="16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0" w:name="z3100_012_04"/>
            <w:bookmarkStart w:id="171" w:name="z3100_012_04"/>
            <w:bookmarkEnd w:id="17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2" w:name="z3100_012_05"/>
            <w:bookmarkStart w:id="173" w:name="z3100_012_05"/>
            <w:bookmarkEnd w:id="173"/>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4" w:name="z3100_012_06"/>
            <w:bookmarkStart w:id="175" w:name="z3100_012_06"/>
            <w:bookmarkEnd w:id="175"/>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6" w:name="z3100_012_07"/>
            <w:bookmarkStart w:id="177" w:name="z3100_012_07"/>
            <w:bookmarkEnd w:id="17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8" w:name="z3100_012_08"/>
            <w:bookmarkStart w:id="179" w:name="z3100_012_08"/>
            <w:bookmarkEnd w:id="179"/>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0" w:name="z3100_012_09"/>
            <w:bookmarkStart w:id="181" w:name="z3100_012_09"/>
            <w:bookmarkEnd w:id="181"/>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pPr>
            <w:r>
              <w:rPr>
                <w:spacing w:val="-6"/>
                <w:sz w:val="20"/>
              </w:rPr>
              <w:t>дерматологические</w:t>
            </w:r>
            <w:r>
              <w:rPr>
                <w:sz w:val="20"/>
              </w:rPr>
              <w:t xml:space="preserve">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13</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2" w:name="z3100_013_03"/>
            <w:bookmarkStart w:id="183" w:name="z3100_013_03"/>
            <w:bookmarkEnd w:id="18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4" w:name="z3100_013_04"/>
            <w:bookmarkStart w:id="185" w:name="z3100_013_04"/>
            <w:bookmarkEnd w:id="18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6" w:name="z3100_013_05"/>
            <w:bookmarkStart w:id="187" w:name="z3100_013_05"/>
            <w:bookmarkEnd w:id="187"/>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8" w:name="z3100_013_06"/>
            <w:bookmarkStart w:id="189" w:name="z3100_013_06"/>
            <w:bookmarkEnd w:id="189"/>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0" w:name="z3100_013_07"/>
            <w:bookmarkStart w:id="191" w:name="z3100_013_07"/>
            <w:bookmarkEnd w:id="19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2" w:name="z3100_013_08"/>
            <w:bookmarkStart w:id="193" w:name="z3100_013_08"/>
            <w:bookmarkEnd w:id="193"/>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4" w:name="z3100_013_09"/>
            <w:bookmarkStart w:id="195" w:name="z3100_013_09"/>
            <w:bookmarkEnd w:id="195"/>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pPr>
            <w:r>
              <w:rPr>
                <w:spacing w:val="-6"/>
                <w:sz w:val="20"/>
              </w:rPr>
              <w:t>дерматологические</w:t>
            </w:r>
            <w:r>
              <w:rPr>
                <w:sz w:val="20"/>
              </w:rPr>
              <w:t xml:space="preserve">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14</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6" w:name="z3100_014_03"/>
            <w:bookmarkStart w:id="197" w:name="z3100_014_03"/>
            <w:bookmarkEnd w:id="19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8" w:name="z3100_014_04"/>
            <w:bookmarkStart w:id="199" w:name="z3100_014_04"/>
            <w:bookmarkEnd w:id="19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0" w:name="z3100_014_05"/>
            <w:bookmarkStart w:id="201" w:name="z3100_014_05"/>
            <w:bookmarkEnd w:id="201"/>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2" w:name="z3100_014_06"/>
            <w:bookmarkStart w:id="203" w:name="z3100_014_06"/>
            <w:bookmarkEnd w:id="203"/>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4" w:name="z3100_014_07"/>
            <w:bookmarkStart w:id="205" w:name="z3100_014_07"/>
            <w:bookmarkEnd w:id="20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6" w:name="z3100_014_08"/>
            <w:bookmarkStart w:id="207" w:name="z3100_014_08"/>
            <w:bookmarkEnd w:id="207"/>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8" w:name="z3100_014_09"/>
            <w:bookmarkStart w:id="209" w:name="z3100_014_09"/>
            <w:bookmarkEnd w:id="209"/>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pacing w:val="-6"/>
                <w:sz w:val="20"/>
              </w:rPr>
            </w:pPr>
            <w:r>
              <w:rPr>
                <w:spacing w:val="-6"/>
                <w:sz w:val="20"/>
              </w:rPr>
              <w:t>венерологические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15</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0" w:name="z3100_015_03"/>
            <w:bookmarkStart w:id="211" w:name="z3100_015_03"/>
            <w:bookmarkEnd w:id="21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2" w:name="z3100_015_04"/>
            <w:bookmarkStart w:id="213" w:name="z3100_015_04"/>
            <w:bookmarkEnd w:id="21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4" w:name="z3100_015_05"/>
            <w:bookmarkStart w:id="215" w:name="z3100_015_05"/>
            <w:bookmarkEnd w:id="215"/>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6" w:name="z3100_015_06"/>
            <w:bookmarkStart w:id="217" w:name="z3100_015_06"/>
            <w:bookmarkEnd w:id="217"/>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8" w:name="z3100_015_07"/>
            <w:bookmarkStart w:id="219" w:name="z3100_015_07"/>
            <w:bookmarkEnd w:id="21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0" w:name="z3100_015_08"/>
            <w:bookmarkStart w:id="221" w:name="z3100_015_08"/>
            <w:bookmarkEnd w:id="221"/>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2" w:name="z3100_015_09"/>
            <w:bookmarkStart w:id="223" w:name="z3100_015_09"/>
            <w:bookmarkEnd w:id="223"/>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pacing w:val="-6"/>
                <w:sz w:val="20"/>
              </w:rPr>
            </w:pPr>
            <w:r>
              <w:rPr>
                <w:spacing w:val="-6"/>
                <w:sz w:val="20"/>
              </w:rPr>
              <w:t>венерологические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16</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4" w:name="z3100_016_03"/>
            <w:bookmarkStart w:id="225" w:name="z3100_016_03"/>
            <w:bookmarkEnd w:id="22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6" w:name="z3100_016_04"/>
            <w:bookmarkStart w:id="227" w:name="z3100_016_04"/>
            <w:bookmarkEnd w:id="22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8" w:name="z3100_016_05"/>
            <w:bookmarkStart w:id="229" w:name="z3100_016_05"/>
            <w:bookmarkEnd w:id="229"/>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0" w:name="z3100_016_06"/>
            <w:bookmarkStart w:id="231" w:name="z3100_016_06"/>
            <w:bookmarkEnd w:id="231"/>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2" w:name="z3100_016_07"/>
            <w:bookmarkStart w:id="233" w:name="z3100_016_07"/>
            <w:bookmarkEnd w:id="23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4" w:name="z3100_016_08"/>
            <w:bookmarkStart w:id="235" w:name="z3100_016_08"/>
            <w:bookmarkEnd w:id="235"/>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6" w:name="z3100_016_09"/>
            <w:bookmarkStart w:id="237" w:name="z3100_016_09"/>
            <w:bookmarkEnd w:id="237"/>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инфекционные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17</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8" w:name="z3100_017_03"/>
            <w:bookmarkStart w:id="239" w:name="z3100_017_03"/>
            <w:bookmarkEnd w:id="23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0" w:name="z3100_017_04"/>
            <w:bookmarkStart w:id="241" w:name="z3100_017_04"/>
            <w:bookmarkEnd w:id="24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2" w:name="z3100_017_05"/>
            <w:bookmarkStart w:id="243" w:name="z3100_017_05"/>
            <w:bookmarkEnd w:id="243"/>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4" w:name="z3100_017_06"/>
            <w:bookmarkStart w:id="245" w:name="z3100_017_06"/>
            <w:bookmarkEnd w:id="245"/>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6" w:name="z3100_017_07"/>
            <w:bookmarkStart w:id="247" w:name="z3100_017_07"/>
            <w:bookmarkEnd w:id="24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8" w:name="z3100_017_08"/>
            <w:bookmarkStart w:id="249" w:name="z3100_017_08"/>
            <w:bookmarkEnd w:id="249"/>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0" w:name="z3100_017_09"/>
            <w:bookmarkStart w:id="251" w:name="z3100_017_09"/>
            <w:bookmarkEnd w:id="251"/>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pPr>
            <w:r>
              <w:rPr>
                <w:sz w:val="20"/>
              </w:rPr>
              <w:t xml:space="preserve">   </w:t>
            </w:r>
            <w:r>
              <w:rPr>
                <w:sz w:val="20"/>
              </w:rPr>
              <w:t>из них: лепрозные</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17.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2" w:name="z3100_171_03"/>
            <w:bookmarkStart w:id="253" w:name="z3100_171_03"/>
            <w:bookmarkEnd w:id="25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4" w:name="z3100_171_04"/>
            <w:bookmarkStart w:id="255" w:name="z3100_171_04"/>
            <w:bookmarkEnd w:id="25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6" w:name="z3100_171_05"/>
            <w:bookmarkStart w:id="257" w:name="z3100_171_05"/>
            <w:bookmarkEnd w:id="257"/>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8" w:name="z3100_171_06"/>
            <w:bookmarkStart w:id="259" w:name="z3100_171_06"/>
            <w:bookmarkEnd w:id="259"/>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0" w:name="z3100_171_07"/>
            <w:bookmarkStart w:id="261" w:name="z3100_171_07"/>
            <w:bookmarkEnd w:id="26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2" w:name="z3100_171_08"/>
            <w:bookmarkStart w:id="263" w:name="z3100_171_08"/>
            <w:bookmarkEnd w:id="263"/>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4" w:name="z3100_171_09"/>
            <w:bookmarkStart w:id="265" w:name="z3100_171_09"/>
            <w:bookmarkEnd w:id="265"/>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pPr>
            <w:r>
              <w:rPr>
                <w:sz w:val="20"/>
              </w:rPr>
              <w:t xml:space="preserve">              </w:t>
            </w:r>
            <w:r>
              <w:rPr>
                <w:sz w:val="20"/>
              </w:rPr>
              <w:t xml:space="preserve">для </w:t>
            </w:r>
            <w:r>
              <w:rPr>
                <w:sz w:val="20"/>
                <w:lang w:val="en-US"/>
              </w:rPr>
              <w:t>COVID</w:t>
            </w:r>
            <w:r>
              <w:rPr>
                <w:sz w:val="20"/>
              </w:rPr>
              <w:t>-19</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17.2</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6" w:name="z3100_172_03"/>
            <w:bookmarkStart w:id="267" w:name="z3100_172_03"/>
            <w:bookmarkEnd w:id="26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8" w:name="z3100_172_04"/>
            <w:bookmarkStart w:id="269" w:name="z3100_172_04"/>
            <w:bookmarkEnd w:id="26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0" w:name="z3100_172_05"/>
            <w:bookmarkStart w:id="271" w:name="z3100_172_05"/>
            <w:bookmarkEnd w:id="271"/>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2" w:name="z3100_172_06"/>
            <w:bookmarkStart w:id="273" w:name="z3100_172_06"/>
            <w:bookmarkEnd w:id="273"/>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4" w:name="z3100_172_07"/>
            <w:bookmarkStart w:id="275" w:name="z3100_172_07"/>
            <w:bookmarkEnd w:id="27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6" w:name="z3100_172_08"/>
            <w:bookmarkStart w:id="277" w:name="z3100_172_08"/>
            <w:bookmarkEnd w:id="277"/>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8" w:name="z3100_172_09"/>
            <w:bookmarkStart w:id="279" w:name="z3100_172_09"/>
            <w:bookmarkEnd w:id="279"/>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инфекционные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18</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0" w:name="z3100_018_03"/>
            <w:bookmarkStart w:id="281" w:name="z3100_018_03"/>
            <w:bookmarkEnd w:id="28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2" w:name="z3100_018_04"/>
            <w:bookmarkStart w:id="283" w:name="z3100_018_04"/>
            <w:bookmarkEnd w:id="28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4" w:name="z3100_018_05"/>
            <w:bookmarkStart w:id="285" w:name="z3100_018_05"/>
            <w:bookmarkEnd w:id="285"/>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6" w:name="z3100_018_06"/>
            <w:bookmarkStart w:id="287" w:name="z3100_018_06"/>
            <w:bookmarkEnd w:id="287"/>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8" w:name="z3100_018_07"/>
            <w:bookmarkStart w:id="289" w:name="z3100_018_07"/>
            <w:bookmarkEnd w:id="28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0" w:name="z3100_018_08"/>
            <w:bookmarkStart w:id="291" w:name="z3100_018_08"/>
            <w:bookmarkEnd w:id="291"/>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2" w:name="z3100_018_09"/>
            <w:bookmarkStart w:id="293" w:name="z3100_018_09"/>
            <w:bookmarkEnd w:id="293"/>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pPr>
            <w:r>
              <w:rPr>
                <w:sz w:val="20"/>
              </w:rPr>
              <w:t xml:space="preserve">   </w:t>
            </w:r>
            <w:r>
              <w:rPr>
                <w:sz w:val="20"/>
              </w:rPr>
              <w:t>из них: лепрозные</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18.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4" w:name="z3100_181_03"/>
            <w:bookmarkStart w:id="295" w:name="z3100_181_03"/>
            <w:bookmarkEnd w:id="29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6" w:name="z3100_181_04"/>
            <w:bookmarkStart w:id="297" w:name="z3100_181_04"/>
            <w:bookmarkEnd w:id="29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8" w:name="z3100_181_05"/>
            <w:bookmarkStart w:id="299" w:name="z3100_181_05"/>
            <w:bookmarkEnd w:id="299"/>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0" w:name="z3100_181_06"/>
            <w:bookmarkStart w:id="301" w:name="z3100_181_06"/>
            <w:bookmarkEnd w:id="301"/>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2" w:name="z3100_181_07"/>
            <w:bookmarkStart w:id="303" w:name="z3100_181_07"/>
            <w:bookmarkEnd w:id="30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4" w:name="z3100_181_08"/>
            <w:bookmarkStart w:id="305" w:name="z3100_181_08"/>
            <w:bookmarkEnd w:id="305"/>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6" w:name="z3100_181_09"/>
            <w:bookmarkStart w:id="307" w:name="z3100_181_09"/>
            <w:bookmarkEnd w:id="307"/>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pPr>
            <w:r>
              <w:rPr>
                <w:sz w:val="20"/>
              </w:rPr>
              <w:t xml:space="preserve">              </w:t>
            </w:r>
            <w:r>
              <w:rPr>
                <w:sz w:val="20"/>
              </w:rPr>
              <w:t xml:space="preserve">для </w:t>
            </w:r>
            <w:r>
              <w:rPr>
                <w:sz w:val="20"/>
                <w:lang w:val="en-US"/>
              </w:rPr>
              <w:t>COVID</w:t>
            </w:r>
            <w:r>
              <w:rPr>
                <w:sz w:val="20"/>
              </w:rPr>
              <w:t>-19</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18.2</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8" w:name="z3100_182_03"/>
            <w:bookmarkStart w:id="309" w:name="z3100_182_03"/>
            <w:bookmarkEnd w:id="30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0" w:name="z3100_182_04"/>
            <w:bookmarkStart w:id="311" w:name="z3100_182_04"/>
            <w:bookmarkEnd w:id="31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2" w:name="z3100_182_05"/>
            <w:bookmarkStart w:id="313" w:name="z3100_182_05"/>
            <w:bookmarkEnd w:id="313"/>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4" w:name="z3100_182_06"/>
            <w:bookmarkStart w:id="315" w:name="z3100_182_06"/>
            <w:bookmarkEnd w:id="315"/>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6" w:name="z3100_182_07"/>
            <w:bookmarkStart w:id="317" w:name="z3100_182_07"/>
            <w:bookmarkEnd w:id="31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8" w:name="z3100_182_08"/>
            <w:bookmarkStart w:id="319" w:name="z3100_182_08"/>
            <w:bookmarkEnd w:id="319"/>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0" w:name="z3100_182_09"/>
            <w:bookmarkStart w:id="321" w:name="z3100_182_09"/>
            <w:bookmarkEnd w:id="321"/>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кардиологические для взрослых</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9</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2" w:name="z3100_019_03"/>
            <w:bookmarkStart w:id="323" w:name="z3100_019_03"/>
            <w:bookmarkEnd w:id="32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4" w:name="z3100_019_04"/>
            <w:bookmarkStart w:id="325" w:name="z3100_019_04"/>
            <w:bookmarkEnd w:id="32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6" w:name="z3100_019_05"/>
            <w:bookmarkStart w:id="327" w:name="z3100_019_05"/>
            <w:bookmarkEnd w:id="327"/>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8" w:name="z3100_019_06"/>
            <w:bookmarkStart w:id="329" w:name="z3100_019_06"/>
            <w:bookmarkEnd w:id="329"/>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0" w:name="z3100_019_07"/>
            <w:bookmarkStart w:id="331" w:name="z3100_019_07"/>
            <w:bookmarkEnd w:id="33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2" w:name="z3100_019_08"/>
            <w:bookmarkStart w:id="333" w:name="z3100_019_08"/>
            <w:bookmarkEnd w:id="333"/>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4" w:name="z3100_019_09"/>
            <w:bookmarkStart w:id="335" w:name="z3100_019_09"/>
            <w:bookmarkEnd w:id="335"/>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 xml:space="preserve">   </w:t>
            </w:r>
            <w:r>
              <w:rPr>
                <w:sz w:val="20"/>
              </w:rPr>
              <w:t>из них:</w:t>
            </w:r>
          </w:p>
          <w:p>
            <w:pPr>
              <w:pStyle w:val="Normal"/>
              <w:spacing w:lineRule="exact" w:line="220"/>
              <w:ind w:left="57" w:hanging="0"/>
              <w:rPr>
                <w:sz w:val="20"/>
              </w:rPr>
            </w:pPr>
            <w:r>
              <w:rPr>
                <w:sz w:val="20"/>
              </w:rPr>
              <w:t xml:space="preserve">   </w:t>
            </w:r>
            <w:r>
              <w:rPr>
                <w:sz w:val="20"/>
              </w:rPr>
              <w:t>кардиологические интенсивной терапии</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19.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6" w:name="z3100_191_03"/>
            <w:bookmarkStart w:id="337" w:name="z3100_191_03"/>
            <w:bookmarkEnd w:id="33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8" w:name="z3100_191_04"/>
            <w:bookmarkStart w:id="339" w:name="z3100_191_04"/>
            <w:bookmarkEnd w:id="33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0" w:name="z3100_191_05"/>
            <w:bookmarkStart w:id="341" w:name="z3100_191_05"/>
            <w:bookmarkEnd w:id="341"/>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2" w:name="z3100_191_06"/>
            <w:bookmarkStart w:id="343" w:name="z3100_191_06"/>
            <w:bookmarkEnd w:id="343"/>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4" w:name="z3100_191_07"/>
            <w:bookmarkStart w:id="345" w:name="z3100_191_07"/>
            <w:bookmarkEnd w:id="34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6" w:name="z3100_191_08"/>
            <w:bookmarkStart w:id="347" w:name="z3100_191_08"/>
            <w:bookmarkEnd w:id="347"/>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8" w:name="z3100_191_09"/>
            <w:bookmarkStart w:id="349" w:name="z3100_191_09"/>
            <w:bookmarkEnd w:id="349"/>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 xml:space="preserve">   </w:t>
            </w:r>
            <w:r>
              <w:rPr>
                <w:sz w:val="20"/>
              </w:rPr>
              <w:t>кардиологические для больных с острым</w:t>
            </w:r>
          </w:p>
          <w:p>
            <w:pPr>
              <w:pStyle w:val="Normal"/>
              <w:spacing w:lineRule="exact" w:line="220"/>
              <w:ind w:left="57" w:hanging="0"/>
              <w:rPr>
                <w:sz w:val="20"/>
              </w:rPr>
            </w:pPr>
            <w:r>
              <w:rPr>
                <w:sz w:val="20"/>
              </w:rPr>
              <w:t xml:space="preserve">   </w:t>
            </w:r>
            <w:r>
              <w:rPr>
                <w:sz w:val="20"/>
              </w:rPr>
              <w:t>инфарктом миокарда</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19.2</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0" w:name="z3100_192_03"/>
            <w:bookmarkStart w:id="351" w:name="z3100_192_03"/>
            <w:bookmarkEnd w:id="35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2" w:name="z3100_192_04"/>
            <w:bookmarkStart w:id="353" w:name="z3100_192_04"/>
            <w:bookmarkEnd w:id="35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4" w:name="z3100_192_05"/>
            <w:bookmarkStart w:id="355" w:name="z3100_192_05"/>
            <w:bookmarkEnd w:id="355"/>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6" w:name="z3100_192_06"/>
            <w:bookmarkStart w:id="357" w:name="z3100_192_06"/>
            <w:bookmarkEnd w:id="357"/>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8" w:name="z3100_192_07"/>
            <w:bookmarkStart w:id="359" w:name="z3100_192_07"/>
            <w:bookmarkEnd w:id="35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0" w:name="z3100_192_08"/>
            <w:bookmarkStart w:id="361" w:name="z3100_192_08"/>
            <w:bookmarkEnd w:id="361"/>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2" w:name="z3100_192_09"/>
            <w:bookmarkStart w:id="363" w:name="z3100_192_09"/>
            <w:bookmarkEnd w:id="363"/>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кардиологические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2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4" w:name="z3100_020_03"/>
            <w:bookmarkStart w:id="365" w:name="z3100_020_03"/>
            <w:bookmarkEnd w:id="36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6" w:name="z3100_020_04"/>
            <w:bookmarkStart w:id="367" w:name="z3100_020_04"/>
            <w:bookmarkEnd w:id="36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8" w:name="z3100_020_05"/>
            <w:bookmarkStart w:id="369" w:name="z3100_020_05"/>
            <w:bookmarkEnd w:id="369"/>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0" w:name="z3100_020_06"/>
            <w:bookmarkStart w:id="371" w:name="z3100_020_06"/>
            <w:bookmarkEnd w:id="371"/>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2" w:name="z3100_020_07"/>
            <w:bookmarkStart w:id="373" w:name="z3100_020_07"/>
            <w:bookmarkEnd w:id="37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4" w:name="z3100_020_08"/>
            <w:bookmarkStart w:id="375" w:name="z3100_020_08"/>
            <w:bookmarkEnd w:id="375"/>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6" w:name="z3100_020_09"/>
            <w:bookmarkStart w:id="377" w:name="z3100_020_09"/>
            <w:bookmarkEnd w:id="377"/>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наркологические</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2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8" w:name="z3100_021_03"/>
            <w:bookmarkStart w:id="379" w:name="z3100_021_03"/>
            <w:bookmarkEnd w:id="37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0" w:name="z3100_021_04"/>
            <w:bookmarkStart w:id="381" w:name="z3100_021_04"/>
            <w:bookmarkEnd w:id="38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2" w:name="z3100_021_05"/>
            <w:bookmarkStart w:id="383" w:name="z3100_021_05"/>
            <w:bookmarkEnd w:id="383"/>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4" w:name="z3100_021_06"/>
            <w:bookmarkStart w:id="385" w:name="z3100_021_06"/>
            <w:bookmarkEnd w:id="385"/>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6" w:name="z3100_021_07"/>
            <w:bookmarkStart w:id="387" w:name="z3100_021_07"/>
            <w:bookmarkEnd w:id="38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8" w:name="z3100_021_08"/>
            <w:bookmarkStart w:id="389" w:name="z3100_021_08"/>
            <w:bookmarkEnd w:id="389"/>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0" w:name="z3100_021_09"/>
            <w:bookmarkStart w:id="391" w:name="z3100_021_09"/>
            <w:bookmarkEnd w:id="391"/>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rPr>
            </w:pPr>
            <w:r>
              <w:rPr>
                <w:sz w:val="20"/>
              </w:rPr>
              <w:t>из них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21.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2" w:name="z3100_211_03"/>
            <w:bookmarkStart w:id="393" w:name="z3100_211_03"/>
            <w:bookmarkEnd w:id="39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4" w:name="z3100_211_04"/>
            <w:bookmarkStart w:id="395" w:name="z3100_211_04"/>
            <w:bookmarkEnd w:id="39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6" w:name="z3100_211_05"/>
            <w:bookmarkStart w:id="397" w:name="z3100_211_05"/>
            <w:bookmarkEnd w:id="397"/>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8" w:name="z3100_211_06"/>
            <w:bookmarkStart w:id="399" w:name="z3100_211_06"/>
            <w:bookmarkEnd w:id="399"/>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0" w:name="z3100_211_07"/>
            <w:bookmarkStart w:id="401" w:name="z3100_211_07"/>
            <w:bookmarkEnd w:id="40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2" w:name="z3100_211_08"/>
            <w:bookmarkStart w:id="403" w:name="z3100_211_08"/>
            <w:bookmarkEnd w:id="403"/>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4" w:name="z3100_211_09"/>
            <w:bookmarkStart w:id="405" w:name="z3100_211_09"/>
            <w:bookmarkEnd w:id="405"/>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неврологические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22</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6" w:name="z3100_022_03"/>
            <w:bookmarkStart w:id="407" w:name="z3100_022_03"/>
            <w:bookmarkEnd w:id="40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8" w:name="z3100_022_04"/>
            <w:bookmarkStart w:id="409" w:name="z3100_022_04"/>
            <w:bookmarkEnd w:id="40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0" w:name="z3100_022_05"/>
            <w:bookmarkStart w:id="411" w:name="z3100_022_05"/>
            <w:bookmarkEnd w:id="411"/>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2" w:name="z3100_022_06"/>
            <w:bookmarkStart w:id="413" w:name="z3100_022_06"/>
            <w:bookmarkEnd w:id="413"/>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4" w:name="z3100_022_07"/>
            <w:bookmarkStart w:id="415" w:name="z3100_022_07"/>
            <w:bookmarkEnd w:id="41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6" w:name="z3100_022_08"/>
            <w:bookmarkStart w:id="417" w:name="z3100_022_08"/>
            <w:bookmarkEnd w:id="417"/>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8" w:name="z3100_022_09"/>
            <w:bookmarkStart w:id="419" w:name="z3100_022_09"/>
            <w:bookmarkEnd w:id="419"/>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 xml:space="preserve">   </w:t>
            </w:r>
            <w:r>
              <w:rPr>
                <w:sz w:val="20"/>
              </w:rPr>
              <w:t xml:space="preserve">из них: </w:t>
            </w:r>
          </w:p>
          <w:p>
            <w:pPr>
              <w:pStyle w:val="Normal"/>
              <w:spacing w:lineRule="exact" w:line="220"/>
              <w:ind w:left="57" w:hanging="0"/>
              <w:rPr>
                <w:sz w:val="20"/>
              </w:rPr>
            </w:pPr>
            <w:r>
              <w:rPr>
                <w:sz w:val="20"/>
              </w:rPr>
              <w:t xml:space="preserve">   </w:t>
            </w:r>
            <w:r>
              <w:rPr>
                <w:sz w:val="20"/>
              </w:rPr>
              <w:t>неврологические для больных с острыми</w:t>
            </w:r>
          </w:p>
          <w:p>
            <w:pPr>
              <w:pStyle w:val="Normal"/>
              <w:spacing w:lineRule="exact" w:line="220"/>
              <w:ind w:left="57" w:hanging="0"/>
              <w:rPr>
                <w:sz w:val="20"/>
              </w:rPr>
            </w:pPr>
            <w:r>
              <w:rPr>
                <w:sz w:val="20"/>
              </w:rPr>
              <w:t xml:space="preserve">   </w:t>
            </w:r>
            <w:r>
              <w:rPr>
                <w:sz w:val="20"/>
              </w:rPr>
              <w:t>нарушениями мозгового кровообращения</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22.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0" w:name="z3100_221_03"/>
            <w:bookmarkStart w:id="421" w:name="z3100_221_03"/>
            <w:bookmarkEnd w:id="42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2" w:name="z3100_221_04"/>
            <w:bookmarkStart w:id="423" w:name="z3100_221_04"/>
            <w:bookmarkEnd w:id="42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4" w:name="z3100_221_05"/>
            <w:bookmarkStart w:id="425" w:name="z3100_221_05"/>
            <w:bookmarkEnd w:id="425"/>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6" w:name="z3100_221_06"/>
            <w:bookmarkStart w:id="427" w:name="z3100_221_06"/>
            <w:bookmarkEnd w:id="427"/>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8" w:name="z3100_221_07"/>
            <w:bookmarkStart w:id="429" w:name="z3100_221_07"/>
            <w:bookmarkEnd w:id="42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0" w:name="z3100_221_08"/>
            <w:bookmarkStart w:id="431" w:name="z3100_221_08"/>
            <w:bookmarkEnd w:id="431"/>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2" w:name="z3100_221_09"/>
            <w:bookmarkStart w:id="433" w:name="z3100_221_09"/>
            <w:bookmarkEnd w:id="433"/>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 xml:space="preserve">   </w:t>
            </w:r>
            <w:r>
              <w:rPr>
                <w:sz w:val="20"/>
              </w:rPr>
              <w:t>неврологические интенсивной терапии</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22.2</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4" w:name="z3100_222_03"/>
            <w:bookmarkStart w:id="435" w:name="z3100_222_03"/>
            <w:bookmarkEnd w:id="43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6" w:name="z3100_222_04"/>
            <w:bookmarkStart w:id="437" w:name="z3100_222_04"/>
            <w:bookmarkEnd w:id="43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8" w:name="z3100_222_05"/>
            <w:bookmarkStart w:id="439" w:name="z3100_222_05"/>
            <w:bookmarkEnd w:id="439"/>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0" w:name="z3100_222_06"/>
            <w:bookmarkStart w:id="441" w:name="z3100_222_06"/>
            <w:bookmarkEnd w:id="441"/>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2" w:name="z3100_222_07"/>
            <w:bookmarkStart w:id="443" w:name="z3100_222_07"/>
            <w:bookmarkEnd w:id="44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4" w:name="z3100_222_08"/>
            <w:bookmarkStart w:id="445" w:name="z3100_222_08"/>
            <w:bookmarkEnd w:id="445"/>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6" w:name="z3100_222_09"/>
            <w:bookmarkStart w:id="447" w:name="z3100_222_09"/>
            <w:bookmarkEnd w:id="447"/>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неврологические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23</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8" w:name="z3100_023_03"/>
            <w:bookmarkStart w:id="449" w:name="z3100_023_03"/>
            <w:bookmarkEnd w:id="44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0" w:name="z3100_023_04"/>
            <w:bookmarkStart w:id="451" w:name="z3100_023_04"/>
            <w:bookmarkEnd w:id="45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2" w:name="z3100_023_05"/>
            <w:bookmarkStart w:id="453" w:name="z3100_023_05"/>
            <w:bookmarkEnd w:id="453"/>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4" w:name="z3100_023_06"/>
            <w:bookmarkStart w:id="455" w:name="z3100_023_06"/>
            <w:bookmarkEnd w:id="455"/>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6" w:name="z3100_023_07"/>
            <w:bookmarkStart w:id="457" w:name="z3100_023_07"/>
            <w:bookmarkEnd w:id="45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8" w:name="z3100_023_08"/>
            <w:bookmarkStart w:id="459" w:name="z3100_023_08"/>
            <w:bookmarkEnd w:id="459"/>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60" w:name="z3100_023_09"/>
            <w:bookmarkStart w:id="461" w:name="z3100_023_09"/>
            <w:bookmarkEnd w:id="461"/>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 xml:space="preserve">   </w:t>
            </w:r>
            <w:r>
              <w:rPr>
                <w:sz w:val="20"/>
              </w:rPr>
              <w:t>из них психоневрологические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23.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62" w:name="z3100_231_03"/>
            <w:bookmarkStart w:id="463" w:name="z3100_231_03"/>
            <w:bookmarkEnd w:id="46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64" w:name="z3100_231_04"/>
            <w:bookmarkStart w:id="465" w:name="z3100_231_04"/>
            <w:bookmarkEnd w:id="46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66" w:name="z3100_231_05"/>
            <w:bookmarkStart w:id="467" w:name="z3100_231_05"/>
            <w:bookmarkEnd w:id="467"/>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68" w:name="z3100_231_06"/>
            <w:bookmarkStart w:id="469" w:name="z3100_231_06"/>
            <w:bookmarkEnd w:id="469"/>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70" w:name="z3100_231_07"/>
            <w:bookmarkStart w:id="471" w:name="z3100_231_07"/>
            <w:bookmarkEnd w:id="47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72" w:name="z3100_231_08"/>
            <w:bookmarkStart w:id="473" w:name="z3100_231_08"/>
            <w:bookmarkEnd w:id="473"/>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74" w:name="z3100_231_09"/>
            <w:bookmarkStart w:id="475" w:name="z3100_231_09"/>
            <w:bookmarkEnd w:id="475"/>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нефрологические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24</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76" w:name="z3100_024_03"/>
            <w:bookmarkStart w:id="477" w:name="z3100_024_03"/>
            <w:bookmarkEnd w:id="47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78" w:name="z3100_024_04"/>
            <w:bookmarkStart w:id="479" w:name="z3100_024_04"/>
            <w:bookmarkEnd w:id="47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80" w:name="z3100_024_05"/>
            <w:bookmarkStart w:id="481" w:name="z3100_024_05"/>
            <w:bookmarkEnd w:id="481"/>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82" w:name="z3100_024_06"/>
            <w:bookmarkStart w:id="483" w:name="z3100_024_06"/>
            <w:bookmarkEnd w:id="483"/>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84" w:name="z3100_024_07"/>
            <w:bookmarkStart w:id="485" w:name="z3100_024_07"/>
            <w:bookmarkEnd w:id="48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86" w:name="z3100_024_08"/>
            <w:bookmarkStart w:id="487" w:name="z3100_024_08"/>
            <w:bookmarkEnd w:id="487"/>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88" w:name="z3100_024_09"/>
            <w:bookmarkStart w:id="489" w:name="z3100_024_09"/>
            <w:bookmarkEnd w:id="489"/>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нефрологические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25</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90" w:name="z3100_025_03"/>
            <w:bookmarkStart w:id="491" w:name="z3100_025_03"/>
            <w:bookmarkEnd w:id="49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92" w:name="z3100_025_04"/>
            <w:bookmarkStart w:id="493" w:name="z3100_025_04"/>
            <w:bookmarkEnd w:id="49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94" w:name="z3100_025_05"/>
            <w:bookmarkStart w:id="495" w:name="z3100_025_05"/>
            <w:bookmarkEnd w:id="495"/>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96" w:name="z3100_025_06"/>
            <w:bookmarkStart w:id="497" w:name="z3100_025_06"/>
            <w:bookmarkEnd w:id="497"/>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98" w:name="z3100_025_07"/>
            <w:bookmarkStart w:id="499" w:name="z3100_025_07"/>
            <w:bookmarkEnd w:id="49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00" w:name="z3100_025_08"/>
            <w:bookmarkStart w:id="501" w:name="z3100_025_08"/>
            <w:bookmarkEnd w:id="501"/>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02" w:name="z3100_025_09"/>
            <w:bookmarkStart w:id="503" w:name="z3100_025_09"/>
            <w:bookmarkEnd w:id="503"/>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онкологические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26</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04" w:name="z3100_026_03"/>
            <w:bookmarkStart w:id="505" w:name="z3100_026_03"/>
            <w:bookmarkEnd w:id="50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06" w:name="z3100_026_04"/>
            <w:bookmarkStart w:id="507" w:name="z3100_026_04"/>
            <w:bookmarkEnd w:id="50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08" w:name="z3100_026_05"/>
            <w:bookmarkStart w:id="509" w:name="z3100_026_05"/>
            <w:bookmarkEnd w:id="509"/>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10" w:name="z3100_026_06"/>
            <w:bookmarkStart w:id="511" w:name="z3100_026_06"/>
            <w:bookmarkEnd w:id="511"/>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12" w:name="z3100_026_07"/>
            <w:bookmarkStart w:id="513" w:name="z3100_026_07"/>
            <w:bookmarkEnd w:id="51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14" w:name="z3100_026_08"/>
            <w:bookmarkStart w:id="515" w:name="z3100_026_08"/>
            <w:bookmarkEnd w:id="515"/>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16" w:name="z3100_026_09"/>
            <w:bookmarkStart w:id="517" w:name="z3100_026_09"/>
            <w:bookmarkEnd w:id="517"/>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567" w:leader="none"/>
              </w:tabs>
              <w:spacing w:lineRule="exact" w:line="220"/>
              <w:outlineLvl w:val="2"/>
              <w:rPr>
                <w:bCs/>
                <w:sz w:val="20"/>
                <w:lang w:val="en-US" w:eastAsia="en-US"/>
              </w:rPr>
            </w:pPr>
            <w:r>
              <w:rPr>
                <w:bCs/>
                <w:sz w:val="20"/>
                <w:lang w:val="en-US" w:eastAsia="en-US"/>
              </w:rPr>
              <w:t xml:space="preserve">    </w:t>
            </w:r>
            <w:r>
              <w:rPr>
                <w:bCs/>
                <w:sz w:val="20"/>
                <w:lang w:val="en-US" w:eastAsia="en-US"/>
              </w:rPr>
              <w:t xml:space="preserve"> </w:t>
            </w:r>
            <w:r>
              <w:rPr>
                <w:bCs/>
                <w:sz w:val="20"/>
                <w:lang w:val="en-US" w:eastAsia="en-US"/>
              </w:rPr>
              <w:t>из них:</w:t>
            </w:r>
          </w:p>
          <w:p>
            <w:pPr>
              <w:pStyle w:val="Normal"/>
              <w:numPr>
                <w:ilvl w:val="0"/>
                <w:numId w:val="0"/>
              </w:numPr>
              <w:tabs>
                <w:tab w:val="clear" w:pos="708"/>
                <w:tab w:val="left" w:pos="142" w:leader="none"/>
                <w:tab w:val="left" w:pos="567" w:leader="none"/>
              </w:tabs>
              <w:spacing w:lineRule="exact" w:line="220"/>
              <w:outlineLvl w:val="2"/>
              <w:rPr/>
            </w:pPr>
            <w:r>
              <w:rPr>
                <w:bCs/>
                <w:sz w:val="20"/>
                <w:lang w:val="en-US" w:eastAsia="en-US"/>
              </w:rPr>
              <w:t xml:space="preserve">  </w:t>
            </w:r>
            <w:r>
              <w:rPr>
                <w:bCs/>
                <w:sz w:val="20"/>
                <w:lang w:val="en-US" w:eastAsia="en-US"/>
              </w:rPr>
              <w:t>онкологические торакальные</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26.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18" w:name="z3100_261_03"/>
            <w:bookmarkStart w:id="519" w:name="z3100_261_03"/>
            <w:bookmarkEnd w:id="51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20" w:name="z3100_261_04"/>
            <w:bookmarkStart w:id="521" w:name="z3100_261_04"/>
            <w:bookmarkEnd w:id="52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22" w:name="z3100_261_05"/>
            <w:bookmarkStart w:id="523" w:name="z3100_261_05"/>
            <w:bookmarkEnd w:id="523"/>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24" w:name="z3100_261_06"/>
            <w:bookmarkStart w:id="525" w:name="z3100_261_06"/>
            <w:bookmarkEnd w:id="525"/>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26" w:name="z3100_261_07"/>
            <w:bookmarkStart w:id="527" w:name="z3100_261_07"/>
            <w:bookmarkEnd w:id="52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28" w:name="z3100_261_08"/>
            <w:bookmarkStart w:id="529" w:name="z3100_261_08"/>
            <w:bookmarkEnd w:id="529"/>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30" w:name="z3100_261_09"/>
            <w:bookmarkStart w:id="531" w:name="z3100_261_09"/>
            <w:bookmarkEnd w:id="531"/>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spacing w:lineRule="exact" w:line="220"/>
              <w:outlineLvl w:val="2"/>
              <w:rPr/>
            </w:pPr>
            <w:r>
              <w:rPr>
                <w:bCs/>
                <w:sz w:val="20"/>
                <w:lang w:val="en-US" w:eastAsia="en-US"/>
              </w:rPr>
              <w:t xml:space="preserve">  </w:t>
            </w:r>
            <w:r>
              <w:rPr>
                <w:bCs/>
                <w:sz w:val="20"/>
                <w:lang w:val="en-US" w:eastAsia="en-US"/>
              </w:rPr>
              <w:t>онкологические абдоминальные</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26.2</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32" w:name="z3100_262_03"/>
            <w:bookmarkStart w:id="533" w:name="z3100_262_03"/>
            <w:bookmarkEnd w:id="53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34" w:name="z3100_262_04"/>
            <w:bookmarkStart w:id="535" w:name="z3100_262_04"/>
            <w:bookmarkEnd w:id="53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36" w:name="z3100_262_05"/>
            <w:bookmarkStart w:id="537" w:name="z3100_262_05"/>
            <w:bookmarkEnd w:id="537"/>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38" w:name="z3100_262_06"/>
            <w:bookmarkStart w:id="539" w:name="z3100_262_06"/>
            <w:bookmarkEnd w:id="539"/>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40" w:name="z3100_262_07"/>
            <w:bookmarkStart w:id="541" w:name="z3100_262_07"/>
            <w:bookmarkEnd w:id="54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42" w:name="z3100_262_08"/>
            <w:bookmarkStart w:id="543" w:name="z3100_262_08"/>
            <w:bookmarkEnd w:id="543"/>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44" w:name="z3100_262_09"/>
            <w:bookmarkStart w:id="545" w:name="z3100_262_09"/>
            <w:bookmarkEnd w:id="545"/>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spacing w:lineRule="exact" w:line="220"/>
              <w:outlineLvl w:val="2"/>
              <w:rPr/>
            </w:pPr>
            <w:r>
              <w:rPr>
                <w:bCs/>
                <w:sz w:val="20"/>
                <w:lang w:val="en-US" w:eastAsia="en-US"/>
              </w:rPr>
              <w:t xml:space="preserve">  </w:t>
            </w:r>
            <w:r>
              <w:rPr>
                <w:bCs/>
                <w:sz w:val="20"/>
                <w:lang w:val="en-US" w:eastAsia="en-US"/>
              </w:rPr>
              <w:t xml:space="preserve">онкоурологические </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26.3</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46" w:name="z3100_263_03"/>
            <w:bookmarkStart w:id="547" w:name="z3100_263_03"/>
            <w:bookmarkEnd w:id="54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48" w:name="z3100_263_04"/>
            <w:bookmarkStart w:id="549" w:name="z3100_263_04"/>
            <w:bookmarkEnd w:id="54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50" w:name="z3100_263_05"/>
            <w:bookmarkStart w:id="551" w:name="z3100_263_05"/>
            <w:bookmarkEnd w:id="551"/>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52" w:name="z3100_263_06"/>
            <w:bookmarkStart w:id="553" w:name="z3100_263_06"/>
            <w:bookmarkEnd w:id="553"/>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54" w:name="z3100_263_07"/>
            <w:bookmarkStart w:id="555" w:name="z3100_263_07"/>
            <w:bookmarkEnd w:id="55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56" w:name="z3100_263_08"/>
            <w:bookmarkStart w:id="557" w:name="z3100_263_08"/>
            <w:bookmarkEnd w:id="557"/>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58" w:name="z3100_263_09"/>
            <w:bookmarkStart w:id="559" w:name="z3100_263_09"/>
            <w:bookmarkEnd w:id="559"/>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spacing w:lineRule="exact" w:line="220"/>
              <w:outlineLvl w:val="2"/>
              <w:rPr/>
            </w:pPr>
            <w:r>
              <w:rPr>
                <w:bCs/>
                <w:sz w:val="20"/>
                <w:lang w:val="en-US" w:eastAsia="en-US"/>
              </w:rPr>
              <w:t xml:space="preserve">  </w:t>
            </w:r>
            <w:r>
              <w:rPr>
                <w:bCs/>
                <w:sz w:val="20"/>
                <w:lang w:val="en-US" w:eastAsia="en-US"/>
              </w:rPr>
              <w:t>онкогинекологические</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26.4</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60" w:name="z3100_264_03"/>
            <w:bookmarkStart w:id="561" w:name="z3100_264_03"/>
            <w:bookmarkEnd w:id="56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62" w:name="z3100_264_04"/>
            <w:bookmarkStart w:id="563" w:name="z3100_264_04"/>
            <w:bookmarkEnd w:id="56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64" w:name="z3100_264_05"/>
            <w:bookmarkStart w:id="565" w:name="z3100_264_05"/>
            <w:bookmarkEnd w:id="565"/>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66" w:name="z3100_264_06"/>
            <w:bookmarkStart w:id="567" w:name="z3100_264_06"/>
            <w:bookmarkEnd w:id="567"/>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68" w:name="z3100_264_07"/>
            <w:bookmarkStart w:id="569" w:name="z3100_264_07"/>
            <w:bookmarkEnd w:id="56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70" w:name="z3100_264_08"/>
            <w:bookmarkStart w:id="571" w:name="z3100_264_08"/>
            <w:bookmarkEnd w:id="571"/>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72" w:name="z3100_264_09"/>
            <w:bookmarkStart w:id="573" w:name="z3100_264_09"/>
            <w:bookmarkEnd w:id="573"/>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spacing w:lineRule="exact" w:line="220"/>
              <w:outlineLvl w:val="2"/>
              <w:rPr>
                <w:bCs/>
                <w:sz w:val="20"/>
                <w:lang w:val="en-US" w:eastAsia="en-US"/>
              </w:rPr>
            </w:pPr>
            <w:r>
              <w:rPr>
                <w:bCs/>
                <w:sz w:val="20"/>
                <w:lang w:val="en-US" w:eastAsia="en-US"/>
              </w:rPr>
              <w:t xml:space="preserve">  </w:t>
            </w:r>
            <w:r>
              <w:rPr>
                <w:bCs/>
                <w:sz w:val="20"/>
                <w:lang w:val="en-US" w:eastAsia="en-US"/>
              </w:rPr>
              <w:t>онкологические опухолей головы и шеи</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26.5</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74" w:name="z3100_265_03"/>
            <w:bookmarkStart w:id="575" w:name="z3100_265_03"/>
            <w:bookmarkEnd w:id="57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76" w:name="z3100_265_04"/>
            <w:bookmarkStart w:id="577" w:name="z3100_265_04"/>
            <w:bookmarkEnd w:id="57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78" w:name="z3100_265_05"/>
            <w:bookmarkStart w:id="579" w:name="z3100_265_05"/>
            <w:bookmarkEnd w:id="579"/>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80" w:name="z3100_265_06"/>
            <w:bookmarkStart w:id="581" w:name="z3100_265_06"/>
            <w:bookmarkEnd w:id="581"/>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82" w:name="z3100_265_07"/>
            <w:bookmarkStart w:id="583" w:name="z3100_265_07"/>
            <w:bookmarkEnd w:id="58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84" w:name="z3100_265_08"/>
            <w:bookmarkStart w:id="585" w:name="z3100_265_08"/>
            <w:bookmarkEnd w:id="585"/>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86" w:name="z3100_265_09"/>
            <w:bookmarkStart w:id="587" w:name="z3100_265_09"/>
            <w:bookmarkEnd w:id="587"/>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585" w:leader="none"/>
                <w:tab w:val="left" w:pos="1065" w:leader="none"/>
              </w:tabs>
              <w:spacing w:lineRule="exact" w:line="236"/>
              <w:outlineLvl w:val="2"/>
              <w:rPr>
                <w:bCs/>
                <w:sz w:val="20"/>
                <w:lang w:val="en-US" w:eastAsia="en-US"/>
              </w:rPr>
            </w:pPr>
            <w:r>
              <w:rPr>
                <w:bCs/>
                <w:sz w:val="20"/>
                <w:lang w:val="en-US" w:eastAsia="en-US"/>
              </w:rPr>
              <w:t xml:space="preserve">  </w:t>
            </w:r>
            <w:r>
              <w:rPr>
                <w:bCs/>
                <w:sz w:val="20"/>
                <w:lang w:val="en-US" w:eastAsia="en-US"/>
              </w:rPr>
              <w:t>онкологические опухолей костей, кожи и мягких</w:t>
              <w:br/>
              <w:t xml:space="preserve">  ткан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jc w:val="center"/>
              <w:rPr>
                <w:sz w:val="20"/>
              </w:rPr>
            </w:pPr>
            <w:r>
              <w:rPr>
                <w:sz w:val="20"/>
              </w:rPr>
              <w:t>26.6</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88" w:name="z3100_266_03"/>
            <w:bookmarkStart w:id="589" w:name="z3100_266_03"/>
            <w:bookmarkEnd w:id="58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90" w:name="z3100_266_04"/>
            <w:bookmarkStart w:id="591" w:name="z3100_266_04"/>
            <w:bookmarkEnd w:id="59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92" w:name="z3100_266_05"/>
            <w:bookmarkStart w:id="593" w:name="z3100_266_05"/>
            <w:bookmarkEnd w:id="593"/>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94" w:name="z3100_266_06"/>
            <w:bookmarkStart w:id="595" w:name="z3100_266_06"/>
            <w:bookmarkEnd w:id="595"/>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96" w:name="z3100_266_07"/>
            <w:bookmarkStart w:id="597" w:name="z3100_266_07"/>
            <w:bookmarkEnd w:id="59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98" w:name="z3100_266_08"/>
            <w:bookmarkStart w:id="599" w:name="z3100_266_08"/>
            <w:bookmarkEnd w:id="599"/>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00" w:name="z3100_266_09"/>
            <w:bookmarkStart w:id="601" w:name="z3100_266_09"/>
            <w:bookmarkEnd w:id="601"/>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spacing w:lineRule="exact" w:line="236"/>
              <w:outlineLvl w:val="2"/>
              <w:rPr>
                <w:bCs/>
                <w:sz w:val="20"/>
                <w:lang w:val="en-US" w:eastAsia="en-US"/>
              </w:rPr>
            </w:pPr>
            <w:r>
              <w:rPr>
                <w:bCs/>
                <w:sz w:val="20"/>
                <w:lang w:val="en-US" w:eastAsia="en-US"/>
              </w:rPr>
              <w:t xml:space="preserve"> </w:t>
            </w:r>
            <w:r>
              <w:rPr>
                <w:bCs/>
                <w:sz w:val="20"/>
                <w:lang w:val="en-US" w:eastAsia="en-US"/>
              </w:rPr>
              <w:t>онкологические паллиативные</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jc w:val="center"/>
              <w:rPr>
                <w:sz w:val="20"/>
              </w:rPr>
            </w:pPr>
            <w:r>
              <w:rPr>
                <w:sz w:val="20"/>
              </w:rPr>
              <w:t>26.7</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02" w:name="z3100_267_03"/>
            <w:bookmarkStart w:id="603" w:name="z3100_267_03"/>
            <w:bookmarkEnd w:id="60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04" w:name="z3100_267_04"/>
            <w:bookmarkStart w:id="605" w:name="z3100_267_04"/>
            <w:bookmarkEnd w:id="60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06" w:name="z3100_267_05"/>
            <w:bookmarkStart w:id="607" w:name="z3100_267_05"/>
            <w:bookmarkEnd w:id="607"/>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08" w:name="z3100_267_06"/>
            <w:bookmarkStart w:id="609" w:name="z3100_267_06"/>
            <w:bookmarkEnd w:id="609"/>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10" w:name="z3100_267_07"/>
            <w:bookmarkStart w:id="611" w:name="z3100_267_07"/>
            <w:bookmarkEnd w:id="61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12" w:name="z3100_267_08"/>
            <w:bookmarkStart w:id="613" w:name="z3100_267_08"/>
            <w:bookmarkEnd w:id="613"/>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14" w:name="z3100_267_09"/>
            <w:bookmarkStart w:id="615" w:name="z3100_267_09"/>
            <w:bookmarkEnd w:id="615"/>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exact" w:line="236"/>
              <w:ind w:left="57" w:hanging="0"/>
              <w:outlineLvl w:val="2"/>
              <w:rPr>
                <w:sz w:val="20"/>
              </w:rPr>
            </w:pPr>
            <w:r>
              <w:rPr>
                <w:sz w:val="20"/>
              </w:rPr>
              <w:t>онкологические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jc w:val="center"/>
              <w:rPr>
                <w:sz w:val="20"/>
              </w:rPr>
            </w:pPr>
            <w:r>
              <w:rPr>
                <w:sz w:val="20"/>
              </w:rPr>
              <w:t>27</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16" w:name="z3100_027_03"/>
            <w:bookmarkStart w:id="617" w:name="z3100_027_03"/>
            <w:bookmarkEnd w:id="61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18" w:name="z3100_027_04"/>
            <w:bookmarkStart w:id="619" w:name="z3100_027_04"/>
            <w:bookmarkEnd w:id="61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20" w:name="z3100_027_05"/>
            <w:bookmarkStart w:id="621" w:name="z3100_027_05"/>
            <w:bookmarkEnd w:id="621"/>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22" w:name="z3100_027_06"/>
            <w:bookmarkStart w:id="623" w:name="z3100_027_06"/>
            <w:bookmarkEnd w:id="623"/>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24" w:name="z3100_027_07"/>
            <w:bookmarkStart w:id="625" w:name="z3100_027_07"/>
            <w:bookmarkEnd w:id="62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26" w:name="z3100_027_08"/>
            <w:bookmarkStart w:id="627" w:name="z3100_027_08"/>
            <w:bookmarkEnd w:id="627"/>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28" w:name="z3100_027_09"/>
            <w:bookmarkStart w:id="629" w:name="z3100_027_09"/>
            <w:bookmarkEnd w:id="629"/>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pPr>
            <w:r>
              <w:rPr>
                <w:spacing w:val="-4"/>
                <w:sz w:val="20"/>
              </w:rPr>
              <w:t>оториноларингологические</w:t>
            </w:r>
            <w:r>
              <w:rPr>
                <w:sz w:val="20"/>
              </w:rPr>
              <w:t xml:space="preserve">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jc w:val="center"/>
              <w:rPr>
                <w:sz w:val="20"/>
              </w:rPr>
            </w:pPr>
            <w:r>
              <w:rPr>
                <w:sz w:val="20"/>
              </w:rPr>
              <w:t>28</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30" w:name="z3100_028_03"/>
            <w:bookmarkStart w:id="631" w:name="z3100_028_03"/>
            <w:bookmarkEnd w:id="63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32" w:name="z3100_028_04"/>
            <w:bookmarkStart w:id="633" w:name="z3100_028_04"/>
            <w:bookmarkEnd w:id="63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34" w:name="z3100_028_05"/>
            <w:bookmarkStart w:id="635" w:name="z3100_028_05"/>
            <w:bookmarkEnd w:id="635"/>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36" w:name="z3100_028_06"/>
            <w:bookmarkStart w:id="637" w:name="z3100_028_06"/>
            <w:bookmarkEnd w:id="637"/>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38" w:name="z3100_028_07"/>
            <w:bookmarkStart w:id="639" w:name="z3100_028_07"/>
            <w:bookmarkEnd w:id="63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40" w:name="z3100_028_08"/>
            <w:bookmarkStart w:id="641" w:name="z3100_028_08"/>
            <w:bookmarkEnd w:id="641"/>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42" w:name="z3100_028_09"/>
            <w:bookmarkStart w:id="643" w:name="z3100_028_09"/>
            <w:bookmarkEnd w:id="643"/>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284" w:hanging="227"/>
              <w:rPr>
                <w:spacing w:val="-4"/>
                <w:sz w:val="20"/>
              </w:rPr>
            </w:pPr>
            <w:r>
              <w:rPr>
                <w:spacing w:val="-4"/>
                <w:sz w:val="20"/>
              </w:rPr>
              <w:t xml:space="preserve">    </w:t>
            </w:r>
            <w:r>
              <w:rPr>
                <w:spacing w:val="-4"/>
                <w:sz w:val="20"/>
              </w:rPr>
              <w:t xml:space="preserve">из них оториноларингологические </w:t>
              <w:br/>
              <w:t>для кохлеарной   имплантации</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jc w:val="center"/>
              <w:rPr>
                <w:sz w:val="20"/>
              </w:rPr>
            </w:pPr>
            <w:r>
              <w:rPr>
                <w:sz w:val="20"/>
              </w:rPr>
              <w:t>28.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44" w:name="z3100_281_03"/>
            <w:bookmarkStart w:id="645" w:name="z3100_281_03"/>
            <w:bookmarkEnd w:id="64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46" w:name="z3100_281_04"/>
            <w:bookmarkStart w:id="647" w:name="z3100_281_04"/>
            <w:bookmarkEnd w:id="64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48" w:name="z3100_281_05"/>
            <w:bookmarkStart w:id="649" w:name="z3100_281_05"/>
            <w:bookmarkEnd w:id="649"/>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50" w:name="z3100_281_06"/>
            <w:bookmarkStart w:id="651" w:name="z3100_281_06"/>
            <w:bookmarkEnd w:id="651"/>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52" w:name="z3100_281_07"/>
            <w:bookmarkStart w:id="653" w:name="z3100_281_07"/>
            <w:bookmarkEnd w:id="65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54" w:name="z3100_281_08"/>
            <w:bookmarkStart w:id="655" w:name="z3100_281_08"/>
            <w:bookmarkEnd w:id="655"/>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56" w:name="z3100_281_09"/>
            <w:bookmarkStart w:id="657" w:name="z3100_281_09"/>
            <w:bookmarkEnd w:id="657"/>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pPr>
            <w:r>
              <w:rPr>
                <w:spacing w:val="-4"/>
                <w:sz w:val="20"/>
              </w:rPr>
              <w:t>оториноларингологические</w:t>
            </w:r>
            <w:r>
              <w:rPr>
                <w:sz w:val="20"/>
              </w:rPr>
              <w:t xml:space="preserve">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jc w:val="center"/>
              <w:rPr>
                <w:sz w:val="20"/>
              </w:rPr>
            </w:pPr>
            <w:r>
              <w:rPr>
                <w:sz w:val="20"/>
              </w:rPr>
              <w:t>29</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58" w:name="z3100_029_03"/>
            <w:bookmarkStart w:id="659" w:name="z3100_029_03"/>
            <w:bookmarkEnd w:id="65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60" w:name="z3100_029_04"/>
            <w:bookmarkStart w:id="661" w:name="z3100_029_04"/>
            <w:bookmarkEnd w:id="66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62" w:name="z3100_029_05"/>
            <w:bookmarkStart w:id="663" w:name="z3100_029_05"/>
            <w:bookmarkEnd w:id="663"/>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64" w:name="z3100_029_06"/>
            <w:bookmarkStart w:id="665" w:name="z3100_029_06"/>
            <w:bookmarkEnd w:id="665"/>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66" w:name="z3100_029_07"/>
            <w:bookmarkStart w:id="667" w:name="z3100_029_07"/>
            <w:bookmarkEnd w:id="66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68" w:name="z3100_029_08"/>
            <w:bookmarkStart w:id="669" w:name="z3100_029_08"/>
            <w:bookmarkEnd w:id="669"/>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70" w:name="z3100_029_09"/>
            <w:bookmarkStart w:id="671" w:name="z3100_029_09"/>
            <w:bookmarkEnd w:id="671"/>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pacing w:val="-4"/>
                <w:sz w:val="20"/>
              </w:rPr>
            </w:pPr>
            <w:r>
              <w:rPr>
                <w:spacing w:val="-4"/>
                <w:sz w:val="20"/>
              </w:rPr>
              <w:t xml:space="preserve">    </w:t>
            </w:r>
            <w:r>
              <w:rPr>
                <w:spacing w:val="-4"/>
                <w:sz w:val="20"/>
              </w:rPr>
              <w:t xml:space="preserve">из них оториноларингологические для детей </w:t>
              <w:br/>
              <w:t xml:space="preserve">      для кохлеарной   имплантации</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jc w:val="center"/>
              <w:rPr>
                <w:sz w:val="20"/>
              </w:rPr>
            </w:pPr>
            <w:r>
              <w:rPr>
                <w:sz w:val="20"/>
              </w:rPr>
              <w:t>29.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72" w:name="z3100_291_03"/>
            <w:bookmarkStart w:id="673" w:name="z3100_291_03"/>
            <w:bookmarkEnd w:id="67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74" w:name="z3100_291_04"/>
            <w:bookmarkStart w:id="675" w:name="z3100_291_04"/>
            <w:bookmarkEnd w:id="67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76" w:name="z3100_291_05"/>
            <w:bookmarkStart w:id="677" w:name="z3100_291_05"/>
            <w:bookmarkEnd w:id="677"/>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78" w:name="z3100_291_06"/>
            <w:bookmarkStart w:id="679" w:name="z3100_291_06"/>
            <w:bookmarkEnd w:id="679"/>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80" w:name="z3100_291_07"/>
            <w:bookmarkStart w:id="681" w:name="z3100_291_07"/>
            <w:bookmarkEnd w:id="68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82" w:name="z3100_291_08"/>
            <w:bookmarkStart w:id="683" w:name="z3100_291_08"/>
            <w:bookmarkEnd w:id="683"/>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84" w:name="z3100_291_09"/>
            <w:bookmarkStart w:id="685" w:name="z3100_291_09"/>
            <w:bookmarkEnd w:id="685"/>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офтальмологические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jc w:val="center"/>
              <w:rPr>
                <w:sz w:val="20"/>
              </w:rPr>
            </w:pPr>
            <w:r>
              <w:rPr>
                <w:sz w:val="20"/>
              </w:rPr>
              <w:t>3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86" w:name="z3100_030_03"/>
            <w:bookmarkStart w:id="687" w:name="z3100_030_03"/>
            <w:bookmarkEnd w:id="68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88" w:name="z3100_030_04"/>
            <w:bookmarkStart w:id="689" w:name="z3100_030_04"/>
            <w:bookmarkEnd w:id="68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90" w:name="z3100_030_05"/>
            <w:bookmarkStart w:id="691" w:name="z3100_030_05"/>
            <w:bookmarkEnd w:id="691"/>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92" w:name="z3100_030_06"/>
            <w:bookmarkStart w:id="693" w:name="z3100_030_06"/>
            <w:bookmarkEnd w:id="693"/>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94" w:name="z3100_030_07"/>
            <w:bookmarkStart w:id="695" w:name="z3100_030_07"/>
            <w:bookmarkEnd w:id="69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96" w:name="z3100_030_08"/>
            <w:bookmarkStart w:id="697" w:name="z3100_030_08"/>
            <w:bookmarkEnd w:id="697"/>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98" w:name="z3100_030_09"/>
            <w:bookmarkStart w:id="699" w:name="z3100_030_09"/>
            <w:bookmarkEnd w:id="699"/>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офтальмологические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jc w:val="center"/>
              <w:rPr>
                <w:sz w:val="20"/>
              </w:rPr>
            </w:pPr>
            <w:r>
              <w:rPr>
                <w:sz w:val="20"/>
              </w:rPr>
              <w:t>3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700" w:name="z3100_031_03"/>
            <w:bookmarkStart w:id="701" w:name="z3100_031_03"/>
            <w:bookmarkEnd w:id="70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702" w:name="z3100_031_04"/>
            <w:bookmarkStart w:id="703" w:name="z3100_031_04"/>
            <w:bookmarkEnd w:id="70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704" w:name="z3100_031_05"/>
            <w:bookmarkStart w:id="705" w:name="z3100_031_05"/>
            <w:bookmarkEnd w:id="705"/>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706" w:name="z3100_031_06"/>
            <w:bookmarkStart w:id="707" w:name="z3100_031_06"/>
            <w:bookmarkEnd w:id="707"/>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708" w:name="z3100_031_07"/>
            <w:bookmarkStart w:id="709" w:name="z3100_031_07"/>
            <w:bookmarkEnd w:id="70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710" w:name="z3100_031_08"/>
            <w:bookmarkStart w:id="711" w:name="z3100_031_08"/>
            <w:bookmarkEnd w:id="711"/>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712" w:name="z3100_031_09"/>
            <w:bookmarkStart w:id="713" w:name="z3100_031_09"/>
            <w:bookmarkEnd w:id="713"/>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ожоговые</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jc w:val="center"/>
              <w:rPr>
                <w:sz w:val="20"/>
              </w:rPr>
            </w:pPr>
            <w:r>
              <w:rPr>
                <w:sz w:val="20"/>
              </w:rPr>
              <w:t>32</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714" w:name="z3100_032_03"/>
            <w:bookmarkStart w:id="715" w:name="z3100_032_03"/>
            <w:bookmarkEnd w:id="71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716" w:name="z3100_032_04"/>
            <w:bookmarkStart w:id="717" w:name="z3100_032_04"/>
            <w:bookmarkEnd w:id="71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718" w:name="z3100_032_05"/>
            <w:bookmarkStart w:id="719" w:name="z3100_032_05"/>
            <w:bookmarkEnd w:id="719"/>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720" w:name="z3100_032_06"/>
            <w:bookmarkStart w:id="721" w:name="z3100_032_06"/>
            <w:bookmarkEnd w:id="721"/>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722" w:name="z3100_032_07"/>
            <w:bookmarkStart w:id="723" w:name="z3100_032_07"/>
            <w:bookmarkEnd w:id="72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724" w:name="z3100_032_08"/>
            <w:bookmarkStart w:id="725" w:name="z3100_032_08"/>
            <w:bookmarkEnd w:id="725"/>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726" w:name="z3100_032_09"/>
            <w:bookmarkStart w:id="727" w:name="z3100_032_09"/>
            <w:bookmarkEnd w:id="727"/>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паллиативные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jc w:val="center"/>
              <w:rPr>
                <w:sz w:val="20"/>
              </w:rPr>
            </w:pPr>
            <w:r>
              <w:rPr>
                <w:sz w:val="20"/>
              </w:rPr>
              <w:t>33</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728" w:name="z3100_033_03"/>
            <w:bookmarkStart w:id="729" w:name="z3100_033_03"/>
            <w:bookmarkEnd w:id="72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730" w:name="z3100_033_04"/>
            <w:bookmarkStart w:id="731" w:name="z3100_033_04"/>
            <w:bookmarkEnd w:id="73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732" w:name="z3100_033_05"/>
            <w:bookmarkStart w:id="733" w:name="z3100_033_05"/>
            <w:bookmarkEnd w:id="733"/>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734" w:name="z3100_033_06"/>
            <w:bookmarkStart w:id="735" w:name="z3100_033_06"/>
            <w:bookmarkEnd w:id="735"/>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736" w:name="z3100_033_07"/>
            <w:bookmarkStart w:id="737" w:name="z3100_033_07"/>
            <w:bookmarkEnd w:id="73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738" w:name="z3100_033_08"/>
            <w:bookmarkStart w:id="739" w:name="z3100_033_08"/>
            <w:bookmarkEnd w:id="739"/>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740" w:name="z3100_033_09"/>
            <w:bookmarkStart w:id="741" w:name="z3100_033_09"/>
            <w:bookmarkEnd w:id="741"/>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паллиативные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jc w:val="center"/>
              <w:rPr>
                <w:sz w:val="20"/>
              </w:rPr>
            </w:pPr>
            <w:r>
              <w:rPr>
                <w:sz w:val="20"/>
              </w:rPr>
              <w:t>34</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742" w:name="z3100_034_03"/>
            <w:bookmarkStart w:id="743" w:name="z3100_034_03"/>
            <w:bookmarkEnd w:id="74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744" w:name="z3100_034_04"/>
            <w:bookmarkStart w:id="745" w:name="z3100_034_04"/>
            <w:bookmarkEnd w:id="74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746" w:name="z3100_034_05"/>
            <w:bookmarkStart w:id="747" w:name="z3100_034_05"/>
            <w:bookmarkEnd w:id="747"/>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748" w:name="z3100_034_06"/>
            <w:bookmarkStart w:id="749" w:name="z3100_034_06"/>
            <w:bookmarkEnd w:id="749"/>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750" w:name="z3100_034_07"/>
            <w:bookmarkStart w:id="751" w:name="z3100_034_07"/>
            <w:bookmarkEnd w:id="75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752" w:name="z3100_034_08"/>
            <w:bookmarkStart w:id="753" w:name="z3100_034_08"/>
            <w:bookmarkEnd w:id="753"/>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754" w:name="z3100_034_09"/>
            <w:bookmarkStart w:id="755" w:name="z3100_034_09"/>
            <w:bookmarkEnd w:id="755"/>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педиатрические соматические</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jc w:val="center"/>
              <w:rPr>
                <w:sz w:val="20"/>
              </w:rPr>
            </w:pPr>
            <w:r>
              <w:rPr>
                <w:sz w:val="20"/>
              </w:rPr>
              <w:t>35</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756" w:name="z3100_035_03"/>
            <w:bookmarkStart w:id="757" w:name="z3100_035_03"/>
            <w:bookmarkEnd w:id="75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758" w:name="z3100_035_04"/>
            <w:bookmarkStart w:id="759" w:name="z3100_035_04"/>
            <w:bookmarkEnd w:id="75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760" w:name="z3100_035_05"/>
            <w:bookmarkStart w:id="761" w:name="z3100_035_05"/>
            <w:bookmarkEnd w:id="761"/>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762" w:name="z3100_035_06"/>
            <w:bookmarkStart w:id="763" w:name="z3100_035_06"/>
            <w:bookmarkEnd w:id="763"/>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764" w:name="z3100_035_07"/>
            <w:bookmarkStart w:id="765" w:name="z3100_035_07"/>
            <w:bookmarkEnd w:id="76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766" w:name="z3100_035_08"/>
            <w:bookmarkStart w:id="767" w:name="z3100_035_08"/>
            <w:bookmarkEnd w:id="767"/>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768" w:name="z3100_035_09"/>
            <w:bookmarkStart w:id="769" w:name="z3100_035_09"/>
            <w:bookmarkEnd w:id="769"/>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34" w:hanging="0"/>
              <w:rPr/>
            </w:pPr>
            <w:r>
              <w:rPr>
                <w:sz w:val="20"/>
              </w:rPr>
              <w:t xml:space="preserve">   </w:t>
            </w:r>
            <w:r>
              <w:rPr>
                <w:sz w:val="20"/>
              </w:rPr>
              <w:t>из них: патологии новорожденных</w:t>
              <w:br/>
              <w:t xml:space="preserve">   и недоношенных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jc w:val="center"/>
              <w:rPr>
                <w:sz w:val="20"/>
              </w:rPr>
            </w:pPr>
            <w:r>
              <w:rPr>
                <w:sz w:val="20"/>
              </w:rPr>
              <w:t>35.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770" w:name="z3100_351_03"/>
            <w:bookmarkStart w:id="771" w:name="z3100_351_03"/>
            <w:bookmarkEnd w:id="77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772" w:name="z3100_351_04"/>
            <w:bookmarkStart w:id="773" w:name="z3100_351_04"/>
            <w:bookmarkEnd w:id="77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774" w:name="z3100_351_05"/>
            <w:bookmarkStart w:id="775" w:name="z3100_351_05"/>
            <w:bookmarkEnd w:id="775"/>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776" w:name="z3100_351_06"/>
            <w:bookmarkStart w:id="777" w:name="z3100_351_06"/>
            <w:bookmarkEnd w:id="777"/>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778" w:name="z3100_351_07"/>
            <w:bookmarkStart w:id="779" w:name="z3100_351_07"/>
            <w:bookmarkEnd w:id="77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780" w:name="z3100_351_08"/>
            <w:bookmarkStart w:id="781" w:name="z3100_351_08"/>
            <w:bookmarkEnd w:id="781"/>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782" w:name="z3100_351_09"/>
            <w:bookmarkStart w:id="783" w:name="z3100_351_09"/>
            <w:bookmarkEnd w:id="783"/>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34" w:hanging="0"/>
              <w:rPr>
                <w:sz w:val="20"/>
              </w:rPr>
            </w:pPr>
            <w:r>
              <w:rPr>
                <w:sz w:val="20"/>
              </w:rPr>
              <w:t xml:space="preserve">   </w:t>
            </w:r>
            <w:r>
              <w:rPr>
                <w:sz w:val="20"/>
              </w:rPr>
              <w:t>койки для новорожденн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jc w:val="center"/>
              <w:rPr>
                <w:sz w:val="20"/>
              </w:rPr>
            </w:pPr>
            <w:r>
              <w:rPr>
                <w:sz w:val="20"/>
              </w:rPr>
              <w:t>35.2</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784" w:name="z3100_352_03"/>
            <w:bookmarkStart w:id="785" w:name="z3100_352_03"/>
            <w:bookmarkEnd w:id="78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786" w:name="z3100_352_04"/>
            <w:bookmarkStart w:id="787" w:name="z3100_352_04"/>
            <w:bookmarkEnd w:id="78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788" w:name="z3100_352_05"/>
            <w:bookmarkStart w:id="789" w:name="z3100_352_05"/>
            <w:bookmarkEnd w:id="789"/>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790" w:name="z3100_352_06"/>
            <w:bookmarkStart w:id="791" w:name="z3100_352_06"/>
            <w:bookmarkEnd w:id="791"/>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792" w:name="z3100_352_07"/>
            <w:bookmarkStart w:id="793" w:name="z3100_352_07"/>
            <w:bookmarkEnd w:id="79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794" w:name="z3100_352_08"/>
            <w:bookmarkStart w:id="795" w:name="z3100_352_08"/>
            <w:bookmarkEnd w:id="795"/>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796" w:name="z3100_352_09"/>
            <w:bookmarkStart w:id="797" w:name="z3100_352_09"/>
            <w:bookmarkEnd w:id="797"/>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проктологические</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jc w:val="center"/>
              <w:rPr>
                <w:sz w:val="20"/>
              </w:rPr>
            </w:pPr>
            <w:r>
              <w:rPr>
                <w:sz w:val="20"/>
              </w:rPr>
              <w:t>36</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798" w:name="z3100_036_03"/>
            <w:bookmarkStart w:id="799" w:name="z3100_036_03"/>
            <w:bookmarkEnd w:id="79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800" w:name="z3100_036_04"/>
            <w:bookmarkStart w:id="801" w:name="z3100_036_04"/>
            <w:bookmarkEnd w:id="80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802" w:name="z3100_036_05"/>
            <w:bookmarkStart w:id="803" w:name="z3100_036_05"/>
            <w:bookmarkEnd w:id="803"/>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804" w:name="z3100_036_06"/>
            <w:bookmarkStart w:id="805" w:name="z3100_036_06"/>
            <w:bookmarkEnd w:id="805"/>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806" w:name="z3100_036_07"/>
            <w:bookmarkStart w:id="807" w:name="z3100_036_07"/>
            <w:bookmarkEnd w:id="80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808" w:name="z3100_036_08"/>
            <w:bookmarkStart w:id="809" w:name="z3100_036_08"/>
            <w:bookmarkEnd w:id="809"/>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810" w:name="z3100_036_09"/>
            <w:bookmarkStart w:id="811" w:name="z3100_036_09"/>
            <w:bookmarkEnd w:id="811"/>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психиатрические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jc w:val="center"/>
              <w:rPr>
                <w:sz w:val="20"/>
              </w:rPr>
            </w:pPr>
            <w:r>
              <w:rPr>
                <w:sz w:val="20"/>
              </w:rPr>
              <w:t>37</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812" w:name="z3100_037_03"/>
            <w:bookmarkStart w:id="813" w:name="z3100_037_03"/>
            <w:bookmarkEnd w:id="81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814" w:name="z3100_037_04"/>
            <w:bookmarkStart w:id="815" w:name="z3100_037_04"/>
            <w:bookmarkEnd w:id="81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816" w:name="z3100_037_05"/>
            <w:bookmarkStart w:id="817" w:name="z3100_037_05"/>
            <w:bookmarkEnd w:id="817"/>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818" w:name="z3100_037_06"/>
            <w:bookmarkStart w:id="819" w:name="z3100_037_06"/>
            <w:bookmarkEnd w:id="819"/>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820" w:name="z3100_037_07"/>
            <w:bookmarkStart w:id="821" w:name="z3100_037_07"/>
            <w:bookmarkEnd w:id="82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822" w:name="z3100_037_08"/>
            <w:bookmarkStart w:id="823" w:name="z3100_037_08"/>
            <w:bookmarkEnd w:id="823"/>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824" w:name="z3100_037_09"/>
            <w:bookmarkStart w:id="825" w:name="z3100_037_09"/>
            <w:bookmarkEnd w:id="825"/>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 xml:space="preserve">   </w:t>
            </w:r>
            <w:r>
              <w:rPr>
                <w:sz w:val="20"/>
              </w:rPr>
              <w:t>из них:</w:t>
            </w:r>
          </w:p>
          <w:p>
            <w:pPr>
              <w:pStyle w:val="Normal"/>
              <w:spacing w:lineRule="exact" w:line="236"/>
              <w:ind w:left="57" w:hanging="0"/>
              <w:rPr>
                <w:sz w:val="20"/>
              </w:rPr>
            </w:pPr>
            <w:r>
              <w:rPr>
                <w:sz w:val="20"/>
              </w:rPr>
              <w:t xml:space="preserve">   </w:t>
            </w:r>
            <w:r>
              <w:rPr>
                <w:sz w:val="20"/>
              </w:rPr>
              <w:t>психосоматические</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jc w:val="center"/>
              <w:rPr>
                <w:sz w:val="20"/>
              </w:rPr>
            </w:pPr>
            <w:r>
              <w:rPr>
                <w:sz w:val="20"/>
              </w:rPr>
              <w:t>37.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826" w:name="z3100_371_03"/>
            <w:bookmarkStart w:id="827" w:name="z3100_371_03"/>
            <w:bookmarkEnd w:id="82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828" w:name="z3100_371_04"/>
            <w:bookmarkStart w:id="829" w:name="z3100_371_04"/>
            <w:bookmarkEnd w:id="82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830" w:name="z3100_371_05"/>
            <w:bookmarkStart w:id="831" w:name="z3100_371_05"/>
            <w:bookmarkEnd w:id="831"/>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832" w:name="z3100_371_06"/>
            <w:bookmarkStart w:id="833" w:name="z3100_371_06"/>
            <w:bookmarkEnd w:id="833"/>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834" w:name="z3100_371_07"/>
            <w:bookmarkStart w:id="835" w:name="z3100_371_07"/>
            <w:bookmarkEnd w:id="83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836" w:name="z3100_371_08"/>
            <w:bookmarkStart w:id="837" w:name="z3100_371_08"/>
            <w:bookmarkEnd w:id="837"/>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838" w:name="z3100_371_09"/>
            <w:bookmarkStart w:id="839" w:name="z3100_371_09"/>
            <w:bookmarkEnd w:id="839"/>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 xml:space="preserve">   </w:t>
            </w:r>
            <w:r>
              <w:rPr>
                <w:sz w:val="20"/>
              </w:rPr>
              <w:t>соматопсихиатрические</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jc w:val="center"/>
              <w:rPr>
                <w:sz w:val="20"/>
              </w:rPr>
            </w:pPr>
            <w:r>
              <w:rPr>
                <w:sz w:val="20"/>
              </w:rPr>
              <w:t>37.2</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840" w:name="z3100_372_03"/>
            <w:bookmarkStart w:id="841" w:name="z3100_372_03"/>
            <w:bookmarkEnd w:id="84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842" w:name="z3100_372_04"/>
            <w:bookmarkStart w:id="843" w:name="z3100_372_04"/>
            <w:bookmarkEnd w:id="84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844" w:name="z3100_372_05"/>
            <w:bookmarkStart w:id="845" w:name="z3100_372_05"/>
            <w:bookmarkEnd w:id="845"/>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846" w:name="z3100_372_06"/>
            <w:bookmarkStart w:id="847" w:name="z3100_372_06"/>
            <w:bookmarkEnd w:id="847"/>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848" w:name="z3100_372_07"/>
            <w:bookmarkStart w:id="849" w:name="z3100_372_07"/>
            <w:bookmarkEnd w:id="84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850" w:name="z3100_372_08"/>
            <w:bookmarkStart w:id="851" w:name="z3100_372_08"/>
            <w:bookmarkEnd w:id="851"/>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852" w:name="z3100_372_09"/>
            <w:bookmarkStart w:id="853" w:name="z3100_372_09"/>
            <w:bookmarkEnd w:id="853"/>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 xml:space="preserve">   </w:t>
            </w:r>
            <w:r>
              <w:rPr>
                <w:sz w:val="20"/>
              </w:rPr>
              <w:t>психиатрические для судебно-</w:t>
            </w:r>
          </w:p>
          <w:p>
            <w:pPr>
              <w:pStyle w:val="Normal"/>
              <w:spacing w:lineRule="exact" w:line="236"/>
              <w:ind w:left="57" w:hanging="0"/>
              <w:rPr>
                <w:sz w:val="20"/>
              </w:rPr>
            </w:pPr>
            <w:r>
              <w:rPr>
                <w:sz w:val="20"/>
              </w:rPr>
              <w:t xml:space="preserve">   </w:t>
            </w:r>
            <w:r>
              <w:rPr>
                <w:sz w:val="20"/>
              </w:rPr>
              <w:t>психиатрической экспертизы</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jc w:val="center"/>
              <w:rPr>
                <w:sz w:val="20"/>
              </w:rPr>
            </w:pPr>
            <w:r>
              <w:rPr>
                <w:sz w:val="20"/>
              </w:rPr>
              <w:t>37.3</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854" w:name="z3100_373_03"/>
            <w:bookmarkStart w:id="855" w:name="z3100_373_03"/>
            <w:bookmarkEnd w:id="85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856" w:name="z3100_373_04"/>
            <w:bookmarkStart w:id="857" w:name="z3100_373_04"/>
            <w:bookmarkEnd w:id="85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858" w:name="z3100_373_05"/>
            <w:bookmarkStart w:id="859" w:name="z3100_373_05"/>
            <w:bookmarkEnd w:id="859"/>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860" w:name="z3100_373_06"/>
            <w:bookmarkStart w:id="861" w:name="z3100_373_06"/>
            <w:bookmarkEnd w:id="861"/>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862" w:name="z3100_373_07"/>
            <w:bookmarkStart w:id="863" w:name="z3100_373_07"/>
            <w:bookmarkEnd w:id="86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864" w:name="z3100_373_08"/>
            <w:bookmarkStart w:id="865" w:name="z3100_373_08"/>
            <w:bookmarkEnd w:id="865"/>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866" w:name="z3100_373_09"/>
            <w:bookmarkStart w:id="867" w:name="z3100_373_09"/>
            <w:bookmarkEnd w:id="867"/>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психиатрические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jc w:val="center"/>
              <w:rPr>
                <w:sz w:val="20"/>
              </w:rPr>
            </w:pPr>
            <w:r>
              <w:rPr>
                <w:sz w:val="20"/>
              </w:rPr>
              <w:t>38</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868" w:name="z3100_038_03"/>
            <w:bookmarkStart w:id="869" w:name="z3100_038_03"/>
            <w:bookmarkEnd w:id="86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870" w:name="z3100_038_04"/>
            <w:bookmarkStart w:id="871" w:name="z3100_038_04"/>
            <w:bookmarkEnd w:id="87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872" w:name="z3100_038_05"/>
            <w:bookmarkStart w:id="873" w:name="z3100_038_05"/>
            <w:bookmarkEnd w:id="873"/>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874" w:name="z3100_038_06"/>
            <w:bookmarkStart w:id="875" w:name="z3100_038_06"/>
            <w:bookmarkEnd w:id="875"/>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876" w:name="z3100_038_07"/>
            <w:bookmarkStart w:id="877" w:name="z3100_038_07"/>
            <w:bookmarkEnd w:id="87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878" w:name="z3100_038_08"/>
            <w:bookmarkStart w:id="879" w:name="z3100_038_08"/>
            <w:bookmarkEnd w:id="879"/>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880" w:name="z3100_038_09"/>
            <w:bookmarkStart w:id="881" w:name="z3100_038_09"/>
            <w:bookmarkEnd w:id="881"/>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профпатологические</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jc w:val="center"/>
              <w:rPr>
                <w:sz w:val="20"/>
              </w:rPr>
            </w:pPr>
            <w:r>
              <w:rPr>
                <w:sz w:val="20"/>
              </w:rPr>
              <w:t>39</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882" w:name="z3100_039_03"/>
            <w:bookmarkStart w:id="883" w:name="z3100_039_03"/>
            <w:bookmarkEnd w:id="88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884" w:name="z3100_039_04"/>
            <w:bookmarkStart w:id="885" w:name="z3100_039_04"/>
            <w:bookmarkEnd w:id="88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886" w:name="z3100_039_05"/>
            <w:bookmarkStart w:id="887" w:name="z3100_039_05"/>
            <w:bookmarkEnd w:id="887"/>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888" w:name="z3100_039_06"/>
            <w:bookmarkStart w:id="889" w:name="z3100_039_06"/>
            <w:bookmarkEnd w:id="889"/>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890" w:name="z3100_039_07"/>
            <w:bookmarkStart w:id="891" w:name="z3100_039_07"/>
            <w:bookmarkEnd w:id="89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892" w:name="z3100_039_08"/>
            <w:bookmarkStart w:id="893" w:name="z3100_039_08"/>
            <w:bookmarkEnd w:id="893"/>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894" w:name="z3100_039_09"/>
            <w:bookmarkStart w:id="895" w:name="z3100_039_09"/>
            <w:bookmarkEnd w:id="895"/>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пульмонологические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jc w:val="center"/>
              <w:rPr>
                <w:sz w:val="20"/>
              </w:rPr>
            </w:pPr>
            <w:r>
              <w:rPr>
                <w:sz w:val="20"/>
              </w:rPr>
              <w:t>4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896" w:name="z3100_040_03"/>
            <w:bookmarkStart w:id="897" w:name="z3100_040_03"/>
            <w:bookmarkEnd w:id="89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898" w:name="z3100_040_04"/>
            <w:bookmarkStart w:id="899" w:name="z3100_040_04"/>
            <w:bookmarkEnd w:id="89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00" w:name="z3100_040_05"/>
            <w:bookmarkStart w:id="901" w:name="z3100_040_05"/>
            <w:bookmarkEnd w:id="901"/>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02" w:name="z3100_040_06"/>
            <w:bookmarkStart w:id="903" w:name="z3100_040_06"/>
            <w:bookmarkEnd w:id="903"/>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04" w:name="z3100_040_07"/>
            <w:bookmarkStart w:id="905" w:name="z3100_040_07"/>
            <w:bookmarkEnd w:id="90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06" w:name="z3100_040_08"/>
            <w:bookmarkStart w:id="907" w:name="z3100_040_08"/>
            <w:bookmarkEnd w:id="907"/>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08" w:name="z3100_040_09"/>
            <w:bookmarkStart w:id="909" w:name="z3100_040_09"/>
            <w:bookmarkEnd w:id="909"/>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пульмонологические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jc w:val="center"/>
              <w:rPr>
                <w:sz w:val="20"/>
              </w:rPr>
            </w:pPr>
            <w:r>
              <w:rPr>
                <w:sz w:val="20"/>
              </w:rPr>
              <w:t>4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10" w:name="z3100_041_03"/>
            <w:bookmarkStart w:id="911" w:name="z3100_041_03"/>
            <w:bookmarkEnd w:id="91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12" w:name="z3100_041_04"/>
            <w:bookmarkStart w:id="913" w:name="z3100_041_04"/>
            <w:bookmarkEnd w:id="91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14" w:name="z3100_041_05"/>
            <w:bookmarkStart w:id="915" w:name="z3100_041_05"/>
            <w:bookmarkEnd w:id="915"/>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16" w:name="z3100_041_06"/>
            <w:bookmarkStart w:id="917" w:name="z3100_041_06"/>
            <w:bookmarkEnd w:id="917"/>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18" w:name="z3100_041_07"/>
            <w:bookmarkStart w:id="919" w:name="z3100_041_07"/>
            <w:bookmarkEnd w:id="91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20" w:name="z3100_041_08"/>
            <w:bookmarkStart w:id="921" w:name="z3100_041_08"/>
            <w:bookmarkEnd w:id="921"/>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22" w:name="z3100_041_09"/>
            <w:bookmarkStart w:id="923" w:name="z3100_041_09"/>
            <w:bookmarkEnd w:id="923"/>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радиологические</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jc w:val="center"/>
              <w:rPr>
                <w:sz w:val="20"/>
              </w:rPr>
            </w:pPr>
            <w:r>
              <w:rPr>
                <w:sz w:val="20"/>
              </w:rPr>
              <w:t>42</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24" w:name="z3100_042_03"/>
            <w:bookmarkStart w:id="925" w:name="z3100_042_03"/>
            <w:bookmarkEnd w:id="92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26" w:name="z3100_042_04"/>
            <w:bookmarkStart w:id="927" w:name="z3100_042_04"/>
            <w:bookmarkEnd w:id="92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28" w:name="z3100_042_05"/>
            <w:bookmarkStart w:id="929" w:name="z3100_042_05"/>
            <w:bookmarkEnd w:id="929"/>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30" w:name="z3100_042_06"/>
            <w:bookmarkStart w:id="931" w:name="z3100_042_06"/>
            <w:bookmarkEnd w:id="931"/>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32" w:name="z3100_042_07"/>
            <w:bookmarkStart w:id="933" w:name="z3100_042_07"/>
            <w:bookmarkEnd w:id="93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34" w:name="z3100_042_08"/>
            <w:bookmarkStart w:id="935" w:name="z3100_042_08"/>
            <w:bookmarkEnd w:id="935"/>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36" w:name="z3100_042_09"/>
            <w:bookmarkStart w:id="937" w:name="z3100_042_09"/>
            <w:bookmarkEnd w:id="937"/>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реабилитационные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jc w:val="center"/>
              <w:rPr>
                <w:sz w:val="20"/>
              </w:rPr>
            </w:pPr>
            <w:r>
              <w:rPr>
                <w:sz w:val="20"/>
              </w:rPr>
              <w:t>43</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38" w:name="z3100_043_03"/>
            <w:bookmarkStart w:id="939" w:name="z3100_043_03"/>
            <w:bookmarkEnd w:id="93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40" w:name="z3100_043_04"/>
            <w:bookmarkStart w:id="941" w:name="z3100_043_04"/>
            <w:bookmarkEnd w:id="94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42" w:name="z3100_043_05"/>
            <w:bookmarkStart w:id="943" w:name="z3100_043_05"/>
            <w:bookmarkEnd w:id="943"/>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44" w:name="z3100_043_06"/>
            <w:bookmarkStart w:id="945" w:name="z3100_043_06"/>
            <w:bookmarkEnd w:id="945"/>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46" w:name="z3100_043_07"/>
            <w:bookmarkStart w:id="947" w:name="z3100_043_07"/>
            <w:bookmarkEnd w:id="94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48" w:name="z3100_043_08"/>
            <w:bookmarkStart w:id="949" w:name="z3100_043_08"/>
            <w:bookmarkEnd w:id="949"/>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50" w:name="z3100_043_09"/>
            <w:bookmarkStart w:id="951" w:name="z3100_043_09"/>
            <w:bookmarkEnd w:id="951"/>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 xml:space="preserve">   </w:t>
            </w:r>
            <w:r>
              <w:rPr>
                <w:sz w:val="20"/>
              </w:rPr>
              <w:t>в том числе:</w:t>
            </w:r>
          </w:p>
          <w:p>
            <w:pPr>
              <w:pStyle w:val="Normal"/>
              <w:spacing w:lineRule="exact" w:line="236"/>
              <w:ind w:left="57" w:hanging="0"/>
              <w:rPr>
                <w:sz w:val="20"/>
              </w:rPr>
            </w:pPr>
            <w:r>
              <w:rPr>
                <w:sz w:val="20"/>
              </w:rPr>
              <w:t xml:space="preserve">   </w:t>
            </w:r>
            <w:r>
              <w:rPr>
                <w:sz w:val="20"/>
              </w:rPr>
              <w:t>реабилитационные для взрослых больных</w:t>
              <w:br/>
              <w:t xml:space="preserve">   с заболеваниями центральной нервной</w:t>
            </w:r>
          </w:p>
          <w:p>
            <w:pPr>
              <w:pStyle w:val="Normal"/>
              <w:spacing w:lineRule="exact" w:line="236"/>
              <w:ind w:left="57" w:hanging="0"/>
              <w:rPr>
                <w:sz w:val="20"/>
              </w:rPr>
            </w:pPr>
            <w:r>
              <w:rPr>
                <w:sz w:val="20"/>
              </w:rPr>
              <w:t xml:space="preserve">   </w:t>
            </w:r>
            <w:r>
              <w:rPr>
                <w:sz w:val="20"/>
              </w:rPr>
              <w:t>системы и органов чувств</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jc w:val="center"/>
              <w:rPr>
                <w:sz w:val="20"/>
              </w:rPr>
            </w:pPr>
            <w:r>
              <w:rPr>
                <w:sz w:val="20"/>
              </w:rPr>
              <w:t>43.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52" w:name="z3100_431_03"/>
            <w:bookmarkStart w:id="953" w:name="z3100_431_03"/>
            <w:bookmarkEnd w:id="95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54" w:name="z3100_431_04"/>
            <w:bookmarkStart w:id="955" w:name="z3100_431_04"/>
            <w:bookmarkEnd w:id="95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56" w:name="z3100_431_05"/>
            <w:bookmarkStart w:id="957" w:name="z3100_431_05"/>
            <w:bookmarkEnd w:id="957"/>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58" w:name="z3100_431_06"/>
            <w:bookmarkStart w:id="959" w:name="z3100_431_06"/>
            <w:bookmarkEnd w:id="959"/>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60" w:name="z3100_431_07"/>
            <w:bookmarkStart w:id="961" w:name="z3100_431_07"/>
            <w:bookmarkEnd w:id="96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62" w:name="z3100_431_08"/>
            <w:bookmarkStart w:id="963" w:name="z3100_431_08"/>
            <w:bookmarkEnd w:id="963"/>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64" w:name="z3100_431_09"/>
            <w:bookmarkStart w:id="965" w:name="z3100_431_09"/>
            <w:bookmarkEnd w:id="965"/>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реабилитационные для взрослых больных</w:t>
              <w:br/>
              <w:t xml:space="preserve">   с заболеваниями опорно-двигательного</w:t>
            </w:r>
          </w:p>
          <w:p>
            <w:pPr>
              <w:pStyle w:val="Normal"/>
              <w:ind w:left="57" w:hanging="0"/>
              <w:rPr>
                <w:sz w:val="20"/>
              </w:rPr>
            </w:pPr>
            <w:r>
              <w:rPr>
                <w:sz w:val="20"/>
              </w:rPr>
              <w:t xml:space="preserve">   </w:t>
            </w:r>
            <w:r>
              <w:rPr>
                <w:sz w:val="20"/>
              </w:rPr>
              <w:t>аппарата и периферической нервной системы</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3.2</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66" w:name="z3100_432_03"/>
            <w:bookmarkStart w:id="967" w:name="z3100_432_03"/>
            <w:bookmarkEnd w:id="96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68" w:name="z3100_432_04"/>
            <w:bookmarkStart w:id="969" w:name="z3100_432_04"/>
            <w:bookmarkEnd w:id="96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70" w:name="z3100_432_05"/>
            <w:bookmarkStart w:id="971" w:name="z3100_432_05"/>
            <w:bookmarkEnd w:id="971"/>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72" w:name="z3100_432_06"/>
            <w:bookmarkStart w:id="973" w:name="z3100_432_06"/>
            <w:bookmarkEnd w:id="973"/>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74" w:name="z3100_432_07"/>
            <w:bookmarkStart w:id="975" w:name="z3100_432_07"/>
            <w:bookmarkEnd w:id="97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76" w:name="z3100_432_08"/>
            <w:bookmarkStart w:id="977" w:name="z3100_432_08"/>
            <w:bookmarkEnd w:id="977"/>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78" w:name="z3100_432_09"/>
            <w:bookmarkStart w:id="979" w:name="z3100_432_09"/>
            <w:bookmarkEnd w:id="979"/>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реабилитационные наркологические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3.3</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80" w:name="z3100_433_03"/>
            <w:bookmarkStart w:id="981" w:name="z3100_433_03"/>
            <w:bookmarkEnd w:id="98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82" w:name="z3100_433_04"/>
            <w:bookmarkStart w:id="983" w:name="z3100_433_04"/>
            <w:bookmarkEnd w:id="98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84" w:name="z3100_433_05"/>
            <w:bookmarkStart w:id="985" w:name="z3100_433_05"/>
            <w:bookmarkEnd w:id="985"/>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86" w:name="z3100_433_06"/>
            <w:bookmarkStart w:id="987" w:name="z3100_433_06"/>
            <w:bookmarkEnd w:id="987"/>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88" w:name="z3100_433_07"/>
            <w:bookmarkStart w:id="989" w:name="z3100_433_07"/>
            <w:bookmarkEnd w:id="98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90" w:name="z3100_433_08"/>
            <w:bookmarkStart w:id="991" w:name="z3100_433_08"/>
            <w:bookmarkEnd w:id="991"/>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92" w:name="z3100_433_09"/>
            <w:bookmarkStart w:id="993" w:name="z3100_433_09"/>
            <w:bookmarkEnd w:id="993"/>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реабилитационные соматические</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3.4</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94" w:name="z3100_434_03"/>
            <w:bookmarkStart w:id="995" w:name="z3100_434_03"/>
            <w:bookmarkEnd w:id="99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96" w:name="z3100_434_04"/>
            <w:bookmarkStart w:id="997" w:name="z3100_434_04"/>
            <w:bookmarkEnd w:id="99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98" w:name="z3100_434_05"/>
            <w:bookmarkStart w:id="999" w:name="z3100_434_05"/>
            <w:bookmarkEnd w:id="999"/>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00" w:name="z3100_434_06"/>
            <w:bookmarkStart w:id="1001" w:name="z3100_434_06"/>
            <w:bookmarkEnd w:id="1001"/>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02" w:name="z3100_434_07"/>
            <w:bookmarkStart w:id="1003" w:name="z3100_434_07"/>
            <w:bookmarkEnd w:id="100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04" w:name="z3100_434_08"/>
            <w:bookmarkStart w:id="1005" w:name="z3100_434_08"/>
            <w:bookmarkEnd w:id="1005"/>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06" w:name="z3100_434_09"/>
            <w:bookmarkStart w:id="1007" w:name="z3100_434_09"/>
            <w:bookmarkEnd w:id="1007"/>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реабилитационные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4</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08" w:name="z3100_044_03"/>
            <w:bookmarkStart w:id="1009" w:name="z3100_044_03"/>
            <w:bookmarkEnd w:id="100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10" w:name="z3100_044_04"/>
            <w:bookmarkStart w:id="1011" w:name="z3100_044_04"/>
            <w:bookmarkEnd w:id="101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12" w:name="z3100_044_05"/>
            <w:bookmarkStart w:id="1013" w:name="z3100_044_05"/>
            <w:bookmarkEnd w:id="1013"/>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14" w:name="z3100_044_06"/>
            <w:bookmarkStart w:id="1015" w:name="z3100_044_06"/>
            <w:bookmarkEnd w:id="1015"/>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16" w:name="z3100_044_07"/>
            <w:bookmarkStart w:id="1017" w:name="z3100_044_07"/>
            <w:bookmarkEnd w:id="101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18" w:name="z3100_044_08"/>
            <w:bookmarkStart w:id="1019" w:name="z3100_044_08"/>
            <w:bookmarkEnd w:id="1019"/>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20" w:name="z3100_044_09"/>
            <w:bookmarkStart w:id="1021" w:name="z3100_044_09"/>
            <w:bookmarkEnd w:id="1021"/>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 xml:space="preserve">   </w:t>
            </w:r>
            <w:r>
              <w:rPr>
                <w:sz w:val="20"/>
              </w:rPr>
              <w:t>в том числе:</w:t>
            </w:r>
          </w:p>
          <w:p>
            <w:pPr>
              <w:pStyle w:val="Normal"/>
              <w:spacing w:lineRule="exact" w:line="236"/>
              <w:ind w:left="57" w:hanging="0"/>
              <w:rPr>
                <w:sz w:val="20"/>
              </w:rPr>
            </w:pPr>
            <w:r>
              <w:rPr>
                <w:sz w:val="20"/>
              </w:rPr>
              <w:t xml:space="preserve">   </w:t>
            </w:r>
            <w:r>
              <w:rPr>
                <w:sz w:val="20"/>
              </w:rPr>
              <w:t>реабилитационные для детей с заболеваниями</w:t>
            </w:r>
          </w:p>
          <w:p>
            <w:pPr>
              <w:pStyle w:val="Normal"/>
              <w:ind w:left="57" w:hanging="0"/>
              <w:rPr>
                <w:sz w:val="20"/>
              </w:rPr>
            </w:pPr>
            <w:r>
              <w:rPr>
                <w:sz w:val="20"/>
              </w:rPr>
              <w:t xml:space="preserve">  </w:t>
            </w:r>
            <w:r>
              <w:rPr>
                <w:sz w:val="20"/>
              </w:rPr>
              <w:t>центральной нервной системы и органов чувств</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4.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22" w:name="z3100_441_03"/>
            <w:bookmarkStart w:id="1023" w:name="z3100_441_03"/>
            <w:bookmarkEnd w:id="102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24" w:name="z3100_441_04"/>
            <w:bookmarkStart w:id="1025" w:name="z3100_441_04"/>
            <w:bookmarkEnd w:id="102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26" w:name="z3100_441_05"/>
            <w:bookmarkStart w:id="1027" w:name="z3100_441_05"/>
            <w:bookmarkEnd w:id="1027"/>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28" w:name="z3100_441_06"/>
            <w:bookmarkStart w:id="1029" w:name="z3100_441_06"/>
            <w:bookmarkEnd w:id="1029"/>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30" w:name="z3100_441_07"/>
            <w:bookmarkStart w:id="1031" w:name="z3100_441_07"/>
            <w:bookmarkEnd w:id="103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32" w:name="z3100_441_08"/>
            <w:bookmarkStart w:id="1033" w:name="z3100_441_08"/>
            <w:bookmarkEnd w:id="1033"/>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34" w:name="z3100_441_09"/>
            <w:bookmarkStart w:id="1035" w:name="z3100_441_09"/>
            <w:bookmarkEnd w:id="1035"/>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 xml:space="preserve">   </w:t>
            </w:r>
            <w:r>
              <w:rPr>
                <w:sz w:val="20"/>
              </w:rPr>
              <w:t>реабилитационные для детей</w:t>
              <w:br/>
              <w:t xml:space="preserve">   с заболеваниями опорно-двигательного</w:t>
            </w:r>
          </w:p>
          <w:p>
            <w:pPr>
              <w:pStyle w:val="Normal"/>
              <w:ind w:left="57" w:hanging="0"/>
              <w:rPr/>
            </w:pPr>
            <w:r>
              <w:rPr>
                <w:sz w:val="20"/>
              </w:rPr>
              <w:t xml:space="preserve">   </w:t>
            </w:r>
            <w:r>
              <w:rPr>
                <w:sz w:val="20"/>
              </w:rPr>
              <w:t>аппарата и периферической нервной системы</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4.2</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36" w:name="z3100_442_03"/>
            <w:bookmarkStart w:id="1037" w:name="z3100_442_03"/>
            <w:bookmarkEnd w:id="103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38" w:name="z3100_442_04"/>
            <w:bookmarkStart w:id="1039" w:name="z3100_442_04"/>
            <w:bookmarkEnd w:id="103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40" w:name="z3100_442_05"/>
            <w:bookmarkStart w:id="1041" w:name="z3100_442_05"/>
            <w:bookmarkEnd w:id="1041"/>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42" w:name="z3100_442_06"/>
            <w:bookmarkStart w:id="1043" w:name="z3100_442_06"/>
            <w:bookmarkEnd w:id="1043"/>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44" w:name="z3100_442_07"/>
            <w:bookmarkStart w:id="1045" w:name="z3100_442_07"/>
            <w:bookmarkEnd w:id="104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46" w:name="z3100_442_08"/>
            <w:bookmarkStart w:id="1047" w:name="z3100_442_08"/>
            <w:bookmarkEnd w:id="1047"/>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48" w:name="z3100_442_09"/>
            <w:bookmarkStart w:id="1049" w:name="z3100_442_09"/>
            <w:bookmarkEnd w:id="1049"/>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реабилитационные соматические</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4.3</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50" w:name="z3100_443_03"/>
            <w:bookmarkStart w:id="1051" w:name="z3100_443_03"/>
            <w:bookmarkEnd w:id="105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52" w:name="z3100_443_04"/>
            <w:bookmarkStart w:id="1053" w:name="z3100_443_04"/>
            <w:bookmarkEnd w:id="105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54" w:name="z3100_443_05"/>
            <w:bookmarkStart w:id="1055" w:name="z3100_443_05"/>
            <w:bookmarkEnd w:id="1055"/>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56" w:name="z3100_443_06"/>
            <w:bookmarkStart w:id="1057" w:name="z3100_443_06"/>
            <w:bookmarkEnd w:id="1057"/>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58" w:name="z3100_443_07"/>
            <w:bookmarkStart w:id="1059" w:name="z3100_443_07"/>
            <w:bookmarkEnd w:id="105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60" w:name="z3100_443_08"/>
            <w:bookmarkStart w:id="1061" w:name="z3100_443_08"/>
            <w:bookmarkEnd w:id="1061"/>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62" w:name="z3100_443_09"/>
            <w:bookmarkStart w:id="1063" w:name="z3100_443_09"/>
            <w:bookmarkEnd w:id="1063"/>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85"/>
              <w:rPr>
                <w:sz w:val="20"/>
              </w:rPr>
            </w:pPr>
            <w:r>
              <w:rPr>
                <w:sz w:val="20"/>
              </w:rPr>
              <w:t xml:space="preserve">   </w:t>
            </w:r>
            <w:r>
              <w:rPr>
                <w:sz w:val="20"/>
              </w:rPr>
              <w:t>реабилитационные для детей с наркологическими   расстройствами</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4.4</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64" w:name="z3100_444_03"/>
            <w:bookmarkStart w:id="1065" w:name="z3100_444_03"/>
            <w:bookmarkEnd w:id="106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66" w:name="z3100_444_04"/>
            <w:bookmarkStart w:id="1067" w:name="z3100_444_04"/>
            <w:bookmarkEnd w:id="106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68" w:name="z3100_444_05"/>
            <w:bookmarkStart w:id="1069" w:name="z3100_444_05"/>
            <w:bookmarkEnd w:id="1069"/>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70" w:name="z3100_444_06"/>
            <w:bookmarkStart w:id="1071" w:name="z3100_444_06"/>
            <w:bookmarkEnd w:id="1071"/>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72" w:name="z3100_444_07"/>
            <w:bookmarkStart w:id="1073" w:name="z3100_444_07"/>
            <w:bookmarkEnd w:id="107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74" w:name="z3100_444_08"/>
            <w:bookmarkStart w:id="1075" w:name="z3100_444_08"/>
            <w:bookmarkEnd w:id="1075"/>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76" w:name="z3100_444_09"/>
            <w:bookmarkStart w:id="1077" w:name="z3100_444_09"/>
            <w:bookmarkEnd w:id="1077"/>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pacing w:val="-4"/>
                <w:sz w:val="20"/>
              </w:rPr>
              <w:t xml:space="preserve">реанимационные </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5</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78" w:name="z3100_045_03"/>
            <w:bookmarkStart w:id="1079" w:name="z3100_045_03"/>
            <w:bookmarkEnd w:id="107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80" w:name="z3100_045_04"/>
            <w:bookmarkStart w:id="1081" w:name="z3100_045_04"/>
            <w:bookmarkEnd w:id="108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82" w:name="z3100_045_05"/>
            <w:bookmarkStart w:id="1083" w:name="z3100_045_05"/>
            <w:bookmarkEnd w:id="1083"/>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84" w:name="z3100_045_06"/>
            <w:bookmarkStart w:id="1085" w:name="z3100_045_06"/>
            <w:bookmarkEnd w:id="1085"/>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86" w:name="z3100_045_07"/>
            <w:bookmarkStart w:id="1087" w:name="z3100_045_07"/>
            <w:bookmarkEnd w:id="108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88" w:name="z3100_045_08"/>
            <w:bookmarkStart w:id="1089" w:name="z3100_045_08"/>
            <w:bookmarkEnd w:id="1089"/>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90" w:name="z3100_045_09"/>
            <w:bookmarkStart w:id="1091" w:name="z3100_045_09"/>
            <w:bookmarkEnd w:id="1091"/>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4"/>
                <w:sz w:val="20"/>
              </w:rPr>
            </w:pPr>
            <w:r>
              <w:rPr>
                <w:spacing w:val="-4"/>
                <w:sz w:val="20"/>
              </w:rPr>
              <w:t xml:space="preserve">     </w:t>
            </w:r>
            <w:r>
              <w:rPr>
                <w:spacing w:val="-4"/>
                <w:sz w:val="20"/>
              </w:rPr>
              <w:t>из них:</w:t>
            </w:r>
          </w:p>
          <w:p>
            <w:pPr>
              <w:pStyle w:val="Normal"/>
              <w:ind w:left="57" w:hanging="0"/>
              <w:rPr>
                <w:spacing w:val="-4"/>
                <w:sz w:val="20"/>
              </w:rPr>
            </w:pPr>
            <w:r>
              <w:rPr>
                <w:spacing w:val="-4"/>
                <w:sz w:val="20"/>
              </w:rPr>
              <w:t xml:space="preserve">   </w:t>
            </w:r>
            <w:r>
              <w:rPr>
                <w:spacing w:val="-4"/>
                <w:sz w:val="20"/>
              </w:rPr>
              <w:t>реанимационные для новорожденн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5.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92" w:name="z3100_451_03"/>
            <w:bookmarkStart w:id="1093" w:name="z3100_451_03"/>
            <w:bookmarkEnd w:id="109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94" w:name="z3100_451_04"/>
            <w:bookmarkStart w:id="1095" w:name="z3100_451_04"/>
            <w:bookmarkEnd w:id="109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96" w:name="z3100_451_05"/>
            <w:bookmarkStart w:id="1097" w:name="z3100_451_05"/>
            <w:bookmarkEnd w:id="1097"/>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98" w:name="z3100_451_06"/>
            <w:bookmarkStart w:id="1099" w:name="z3100_451_06"/>
            <w:bookmarkEnd w:id="1099"/>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00" w:name="z3100_451_07"/>
            <w:bookmarkStart w:id="1101" w:name="z3100_451_07"/>
            <w:bookmarkEnd w:id="110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02" w:name="z3100_451_08"/>
            <w:bookmarkStart w:id="1103" w:name="z3100_451_08"/>
            <w:bookmarkEnd w:id="1103"/>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04" w:name="z3100_451_09"/>
            <w:bookmarkStart w:id="1105" w:name="z3100_451_09"/>
            <w:bookmarkEnd w:id="1105"/>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4"/>
                <w:sz w:val="20"/>
              </w:rPr>
            </w:pPr>
            <w:r>
              <w:rPr>
                <w:spacing w:val="-4"/>
                <w:sz w:val="20"/>
              </w:rPr>
              <w:t xml:space="preserve">   </w:t>
            </w:r>
            <w:r>
              <w:rPr>
                <w:spacing w:val="-4"/>
                <w:sz w:val="20"/>
              </w:rPr>
              <w:t>интенсивной терапии</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5.2</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06" w:name="z3100_452_03"/>
            <w:bookmarkStart w:id="1107" w:name="z3100_452_03"/>
            <w:bookmarkEnd w:id="110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08" w:name="z3100_452_04"/>
            <w:bookmarkStart w:id="1109" w:name="z3100_452_04"/>
            <w:bookmarkEnd w:id="110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10" w:name="z3100_452_05"/>
            <w:bookmarkStart w:id="1111" w:name="z3100_452_05"/>
            <w:bookmarkEnd w:id="1111"/>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12" w:name="z3100_452_06"/>
            <w:bookmarkStart w:id="1113" w:name="z3100_452_06"/>
            <w:bookmarkEnd w:id="1113"/>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14" w:name="z3100_452_07"/>
            <w:bookmarkStart w:id="1115" w:name="z3100_452_07"/>
            <w:bookmarkEnd w:id="111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16" w:name="z3100_452_08"/>
            <w:bookmarkStart w:id="1117" w:name="z3100_452_08"/>
            <w:bookmarkEnd w:id="1117"/>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18" w:name="z3100_452_09"/>
            <w:bookmarkStart w:id="1119" w:name="z3100_452_09"/>
            <w:bookmarkEnd w:id="1119"/>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4"/>
                <w:sz w:val="20"/>
              </w:rPr>
            </w:pPr>
            <w:r>
              <w:rPr>
                <w:spacing w:val="-4"/>
                <w:sz w:val="20"/>
              </w:rPr>
              <w:t xml:space="preserve">   </w:t>
            </w:r>
            <w:r>
              <w:rPr>
                <w:spacing w:val="-4"/>
                <w:sz w:val="20"/>
              </w:rPr>
              <w:t>интенсивной терапии для новорожденн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5.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20" w:name="z3100_453_03"/>
            <w:bookmarkStart w:id="1121" w:name="z3100_453_03"/>
            <w:bookmarkEnd w:id="1121"/>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22" w:name="z3100_453_04"/>
            <w:bookmarkStart w:id="1123" w:name="z3100_453_04"/>
            <w:bookmarkEnd w:id="1123"/>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24" w:name="z3100_453_05"/>
            <w:bookmarkStart w:id="1125" w:name="z3100_453_05"/>
            <w:bookmarkEnd w:id="1125"/>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26" w:name="z3100_453_06"/>
            <w:bookmarkStart w:id="1127" w:name="z3100_453_06"/>
            <w:bookmarkEnd w:id="1127"/>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28" w:name="z3100_453_07"/>
            <w:bookmarkStart w:id="1129" w:name="z3100_453_07"/>
            <w:bookmarkEnd w:id="1129"/>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30" w:name="z3100_453_08"/>
            <w:bookmarkStart w:id="1131" w:name="z3100_453_08"/>
            <w:bookmarkEnd w:id="1131"/>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32" w:name="z3100_453_09"/>
            <w:bookmarkStart w:id="1133" w:name="z3100_453_09"/>
            <w:bookmarkEnd w:id="1133"/>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4"/>
                <w:sz w:val="20"/>
              </w:rPr>
            </w:pPr>
            <w:r>
              <w:rPr>
                <w:spacing w:val="-4"/>
                <w:sz w:val="20"/>
              </w:rPr>
              <w:t xml:space="preserve">   </w:t>
            </w:r>
            <w:r>
              <w:rPr>
                <w:spacing w:val="-4"/>
                <w:sz w:val="20"/>
              </w:rPr>
              <w:t xml:space="preserve">для </w:t>
            </w:r>
            <w:r>
              <w:rPr>
                <w:spacing w:val="-4"/>
                <w:sz w:val="20"/>
                <w:lang w:val="en-US"/>
              </w:rPr>
              <w:t>COVID-19</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5.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34" w:name="z3100_454_03"/>
            <w:bookmarkStart w:id="1135" w:name="z3100_454_03"/>
            <w:bookmarkEnd w:id="1135"/>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36" w:name="z3100_454_04"/>
            <w:bookmarkStart w:id="1137" w:name="z3100_454_04"/>
            <w:bookmarkEnd w:id="1137"/>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38" w:name="z3100_454_05"/>
            <w:bookmarkStart w:id="1139" w:name="z3100_454_05"/>
            <w:bookmarkEnd w:id="1139"/>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40" w:name="z3100_454_06"/>
            <w:bookmarkStart w:id="1141" w:name="z3100_454_06"/>
            <w:bookmarkEnd w:id="1141"/>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42" w:name="z3100_454_07"/>
            <w:bookmarkStart w:id="1143" w:name="z3100_454_07"/>
            <w:bookmarkEnd w:id="1143"/>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44" w:name="z3100_454_08"/>
            <w:bookmarkStart w:id="1145" w:name="z3100_454_08"/>
            <w:bookmarkEnd w:id="1145"/>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46" w:name="z3100_454_09"/>
            <w:bookmarkStart w:id="1147" w:name="z3100_454_09"/>
            <w:bookmarkEnd w:id="1147"/>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ревматологические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48" w:name="z3100_046_03"/>
            <w:bookmarkStart w:id="1149" w:name="z3100_046_03"/>
            <w:bookmarkEnd w:id="1149"/>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50" w:name="z3100_046_04"/>
            <w:bookmarkStart w:id="1151" w:name="z3100_046_04"/>
            <w:bookmarkEnd w:id="1151"/>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52" w:name="z3100_046_05"/>
            <w:bookmarkStart w:id="1153" w:name="z3100_046_05"/>
            <w:bookmarkEnd w:id="1153"/>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54" w:name="z3100_046_06"/>
            <w:bookmarkStart w:id="1155" w:name="z3100_046_06"/>
            <w:bookmarkEnd w:id="1155"/>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56" w:name="z3100_046_07"/>
            <w:bookmarkStart w:id="1157" w:name="z3100_046_07"/>
            <w:bookmarkEnd w:id="1157"/>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58" w:name="z3100_046_08"/>
            <w:bookmarkStart w:id="1159" w:name="z3100_046_08"/>
            <w:bookmarkEnd w:id="1159"/>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60" w:name="z3100_046_09"/>
            <w:bookmarkStart w:id="1161" w:name="z3100_046_09"/>
            <w:bookmarkEnd w:id="1161"/>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ревматологические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62" w:name="z3100_047_03"/>
            <w:bookmarkStart w:id="1163" w:name="z3100_047_03"/>
            <w:bookmarkEnd w:id="1163"/>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64" w:name="z3100_047_04"/>
            <w:bookmarkStart w:id="1165" w:name="z3100_047_04"/>
            <w:bookmarkEnd w:id="1165"/>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66" w:name="z3100_047_05"/>
            <w:bookmarkStart w:id="1167" w:name="z3100_047_05"/>
            <w:bookmarkEnd w:id="1167"/>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68" w:name="z3100_047_06"/>
            <w:bookmarkStart w:id="1169" w:name="z3100_047_06"/>
            <w:bookmarkEnd w:id="1169"/>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70" w:name="z3100_047_07"/>
            <w:bookmarkStart w:id="1171" w:name="z3100_047_07"/>
            <w:bookmarkEnd w:id="1171"/>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72" w:name="z3100_047_08"/>
            <w:bookmarkStart w:id="1173" w:name="z3100_047_08"/>
            <w:bookmarkEnd w:id="1173"/>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74" w:name="z3100_047_09"/>
            <w:bookmarkStart w:id="1175" w:name="z3100_047_09"/>
            <w:bookmarkEnd w:id="1175"/>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сестринского ухода</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76" w:name="z3100_048_03"/>
            <w:bookmarkStart w:id="1177" w:name="z3100_048_03"/>
            <w:bookmarkEnd w:id="1177"/>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78" w:name="z3100_048_04"/>
            <w:bookmarkStart w:id="1179" w:name="z3100_048_04"/>
            <w:bookmarkEnd w:id="1179"/>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80" w:name="z3100_048_05"/>
            <w:bookmarkStart w:id="1181" w:name="z3100_048_05"/>
            <w:bookmarkEnd w:id="1181"/>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82" w:name="z3100_048_06"/>
            <w:bookmarkStart w:id="1183" w:name="z3100_048_06"/>
            <w:bookmarkEnd w:id="1183"/>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84" w:name="z3100_048_07"/>
            <w:bookmarkStart w:id="1185" w:name="z3100_048_07"/>
            <w:bookmarkEnd w:id="1185"/>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86" w:name="z3100_048_08"/>
            <w:bookmarkStart w:id="1187" w:name="z3100_048_08"/>
            <w:bookmarkEnd w:id="1187"/>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88" w:name="z3100_048_09"/>
            <w:bookmarkStart w:id="1189" w:name="z3100_048_09"/>
            <w:bookmarkEnd w:id="1189"/>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скорой медицинской помощи краткосрочного пребывания</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90" w:name="z3100_049_03"/>
            <w:bookmarkStart w:id="1191" w:name="z3100_049_03"/>
            <w:bookmarkEnd w:id="1191"/>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92" w:name="z3100_049_04"/>
            <w:bookmarkStart w:id="1193" w:name="z3100_049_04"/>
            <w:bookmarkEnd w:id="1193"/>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94" w:name="z3100_049_05"/>
            <w:bookmarkStart w:id="1195" w:name="z3100_049_05"/>
            <w:bookmarkEnd w:id="1195"/>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96" w:name="z3100_049_06"/>
            <w:bookmarkStart w:id="1197" w:name="z3100_049_06"/>
            <w:bookmarkEnd w:id="1197"/>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98" w:name="z3100_049_07"/>
            <w:bookmarkStart w:id="1199" w:name="z3100_049_07"/>
            <w:bookmarkEnd w:id="1199"/>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00" w:name="z3100_049_08"/>
            <w:bookmarkStart w:id="1201" w:name="z3100_049_08"/>
            <w:bookmarkEnd w:id="1201"/>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02" w:name="z3100_049_09"/>
            <w:bookmarkStart w:id="1203" w:name="z3100_049_09"/>
            <w:bookmarkEnd w:id="1203"/>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скорой медицинской помощи суточного пребывания</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04" w:name="z3100_050_03"/>
            <w:bookmarkStart w:id="1205" w:name="z3100_050_03"/>
            <w:bookmarkEnd w:id="1205"/>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06" w:name="z3100_050_04"/>
            <w:bookmarkStart w:id="1207" w:name="z3100_050_04"/>
            <w:bookmarkEnd w:id="1207"/>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08" w:name="z3100_050_05"/>
            <w:bookmarkStart w:id="1209" w:name="z3100_050_05"/>
            <w:bookmarkEnd w:id="1209"/>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10" w:name="z3100_050_06"/>
            <w:bookmarkStart w:id="1211" w:name="z3100_050_06"/>
            <w:bookmarkEnd w:id="1211"/>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12" w:name="z3100_050_07"/>
            <w:bookmarkStart w:id="1213" w:name="z3100_050_07"/>
            <w:bookmarkEnd w:id="1213"/>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14" w:name="z3100_050_08"/>
            <w:bookmarkStart w:id="1215" w:name="z3100_050_08"/>
            <w:bookmarkEnd w:id="1215"/>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16" w:name="z3100_050_09"/>
            <w:bookmarkStart w:id="1217" w:name="z3100_050_09"/>
            <w:bookmarkEnd w:id="1217"/>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терапевтические</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18" w:name="z3100_051_03"/>
            <w:bookmarkStart w:id="1219" w:name="z3100_051_03"/>
            <w:bookmarkEnd w:id="1219"/>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20" w:name="z3100_051_04"/>
            <w:bookmarkStart w:id="1221" w:name="z3100_051_04"/>
            <w:bookmarkEnd w:id="1221"/>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22" w:name="z3100_051_05"/>
            <w:bookmarkStart w:id="1223" w:name="z3100_051_05"/>
            <w:bookmarkEnd w:id="1223"/>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24" w:name="z3100_051_06"/>
            <w:bookmarkStart w:id="1225" w:name="z3100_051_06"/>
            <w:bookmarkEnd w:id="1225"/>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26" w:name="z3100_051_07"/>
            <w:bookmarkStart w:id="1227" w:name="z3100_051_07"/>
            <w:bookmarkEnd w:id="1227"/>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28" w:name="z3100_051_08"/>
            <w:bookmarkStart w:id="1229" w:name="z3100_051_08"/>
            <w:bookmarkEnd w:id="1229"/>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30" w:name="z3100_051_09"/>
            <w:bookmarkStart w:id="1231" w:name="z3100_051_09"/>
            <w:bookmarkEnd w:id="1231"/>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токсикологические</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2</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32" w:name="z3100_052_03"/>
            <w:bookmarkStart w:id="1233" w:name="z3100_052_03"/>
            <w:bookmarkEnd w:id="123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34" w:name="z3100_052_04"/>
            <w:bookmarkStart w:id="1235" w:name="z3100_052_04"/>
            <w:bookmarkEnd w:id="123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36" w:name="z3100_052_05"/>
            <w:bookmarkStart w:id="1237" w:name="z3100_052_05"/>
            <w:bookmarkEnd w:id="1237"/>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38" w:name="z3100_052_06"/>
            <w:bookmarkStart w:id="1239" w:name="z3100_052_06"/>
            <w:bookmarkEnd w:id="1239"/>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0" w:name="z3100_052_07"/>
            <w:bookmarkStart w:id="1241" w:name="z3100_052_07"/>
            <w:bookmarkEnd w:id="124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2" w:name="z3100_052_08"/>
            <w:bookmarkStart w:id="1243" w:name="z3100_052_08"/>
            <w:bookmarkEnd w:id="1243"/>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4" w:name="z3100_052_09"/>
            <w:bookmarkStart w:id="1245" w:name="z3100_052_09"/>
            <w:bookmarkEnd w:id="1245"/>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травматологические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3</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6" w:name="z3100_053_03"/>
            <w:bookmarkStart w:id="1247" w:name="z3100_053_03"/>
            <w:bookmarkEnd w:id="124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8" w:name="z3100_053_04"/>
            <w:bookmarkStart w:id="1249" w:name="z3100_053_04"/>
            <w:bookmarkEnd w:id="124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0" w:name="z3100_053_05"/>
            <w:bookmarkStart w:id="1251" w:name="z3100_053_05"/>
            <w:bookmarkEnd w:id="1251"/>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2" w:name="z3100_053_06"/>
            <w:bookmarkStart w:id="1253" w:name="z3100_053_06"/>
            <w:bookmarkEnd w:id="1253"/>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4" w:name="z3100_053_07"/>
            <w:bookmarkStart w:id="1255" w:name="z3100_053_07"/>
            <w:bookmarkEnd w:id="125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6" w:name="z3100_053_08"/>
            <w:bookmarkStart w:id="1257" w:name="z3100_053_08"/>
            <w:bookmarkEnd w:id="1257"/>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8" w:name="z3100_053_09"/>
            <w:bookmarkStart w:id="1259" w:name="z3100_053_09"/>
            <w:bookmarkEnd w:id="1259"/>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травматологические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4</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60" w:name="z3100_054_03"/>
            <w:bookmarkStart w:id="1261" w:name="z3100_054_03"/>
            <w:bookmarkEnd w:id="126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62" w:name="z3100_054_04"/>
            <w:bookmarkStart w:id="1263" w:name="z3100_054_04"/>
            <w:bookmarkEnd w:id="126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64" w:name="z3100_054_05"/>
            <w:bookmarkStart w:id="1265" w:name="z3100_054_05"/>
            <w:bookmarkEnd w:id="1265"/>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66" w:name="z3100_054_06"/>
            <w:bookmarkStart w:id="1267" w:name="z3100_054_06"/>
            <w:bookmarkEnd w:id="1267"/>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68" w:name="z3100_054_07"/>
            <w:bookmarkStart w:id="1269" w:name="z3100_054_07"/>
            <w:bookmarkEnd w:id="126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70" w:name="z3100_054_08"/>
            <w:bookmarkStart w:id="1271" w:name="z3100_054_08"/>
            <w:bookmarkEnd w:id="1271"/>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72" w:name="z3100_054_09"/>
            <w:bookmarkStart w:id="1273" w:name="z3100_054_09"/>
            <w:bookmarkEnd w:id="1273"/>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ортопедические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5</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74" w:name="z3100_055_03"/>
            <w:bookmarkStart w:id="1275" w:name="z3100_055_03"/>
            <w:bookmarkEnd w:id="127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76" w:name="z3100_055_04"/>
            <w:bookmarkStart w:id="1277" w:name="z3100_055_04"/>
            <w:bookmarkEnd w:id="127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78" w:name="z3100_055_05"/>
            <w:bookmarkStart w:id="1279" w:name="z3100_055_05"/>
            <w:bookmarkEnd w:id="1279"/>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80" w:name="z3100_055_06"/>
            <w:bookmarkStart w:id="1281" w:name="z3100_055_06"/>
            <w:bookmarkEnd w:id="1281"/>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82" w:name="z3100_055_07"/>
            <w:bookmarkStart w:id="1283" w:name="z3100_055_07"/>
            <w:bookmarkEnd w:id="128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84" w:name="z3100_055_08"/>
            <w:bookmarkStart w:id="1285" w:name="z3100_055_08"/>
            <w:bookmarkEnd w:id="1285"/>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86" w:name="z3100_055_09"/>
            <w:bookmarkStart w:id="1287" w:name="z3100_055_09"/>
            <w:bookmarkEnd w:id="1287"/>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ортопедические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6</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88" w:name="z3100_056_03"/>
            <w:bookmarkStart w:id="1289" w:name="z3100_056_03"/>
            <w:bookmarkEnd w:id="128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90" w:name="z3100_056_04"/>
            <w:bookmarkStart w:id="1291" w:name="z3100_056_04"/>
            <w:bookmarkEnd w:id="129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92" w:name="z3100_056_05"/>
            <w:bookmarkStart w:id="1293" w:name="z3100_056_05"/>
            <w:bookmarkEnd w:id="1293"/>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94" w:name="z3100_056_06"/>
            <w:bookmarkStart w:id="1295" w:name="z3100_056_06"/>
            <w:bookmarkEnd w:id="1295"/>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96" w:name="z3100_056_07"/>
            <w:bookmarkStart w:id="1297" w:name="z3100_056_07"/>
            <w:bookmarkEnd w:id="129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98" w:name="z3100_056_08"/>
            <w:bookmarkStart w:id="1299" w:name="z3100_056_08"/>
            <w:bookmarkEnd w:id="1299"/>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00" w:name="z3100_056_09"/>
            <w:bookmarkStart w:id="1301" w:name="z3100_056_09"/>
            <w:bookmarkEnd w:id="1301"/>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туберкулезные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7</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02" w:name="z3100_057_03"/>
            <w:bookmarkStart w:id="1303" w:name="z3100_057_03"/>
            <w:bookmarkEnd w:id="130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04" w:name="z3100_057_04"/>
            <w:bookmarkStart w:id="1305" w:name="z3100_057_04"/>
            <w:bookmarkEnd w:id="130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06" w:name="z3100_057_05"/>
            <w:bookmarkStart w:id="1307" w:name="z3100_057_05"/>
            <w:bookmarkEnd w:id="1307"/>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08" w:name="z3100_057_06"/>
            <w:bookmarkStart w:id="1309" w:name="z3100_057_06"/>
            <w:bookmarkEnd w:id="1309"/>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10" w:name="z3100_057_07"/>
            <w:bookmarkStart w:id="1311" w:name="z3100_057_07"/>
            <w:bookmarkEnd w:id="131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12" w:name="z3100_057_08"/>
            <w:bookmarkStart w:id="1313" w:name="z3100_057_08"/>
            <w:bookmarkEnd w:id="1313"/>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14" w:name="z3100_057_09"/>
            <w:bookmarkStart w:id="1315" w:name="z3100_057_09"/>
            <w:bookmarkEnd w:id="1315"/>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туберкулезные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8</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16" w:name="z3100_058_03"/>
            <w:bookmarkStart w:id="1317" w:name="z3100_058_03"/>
            <w:bookmarkEnd w:id="131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18" w:name="z3100_058_04"/>
            <w:bookmarkStart w:id="1319" w:name="z3100_058_04"/>
            <w:bookmarkEnd w:id="131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20" w:name="z3100_058_05"/>
            <w:bookmarkStart w:id="1321" w:name="z3100_058_05"/>
            <w:bookmarkEnd w:id="1321"/>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22" w:name="z3100_058_06"/>
            <w:bookmarkStart w:id="1323" w:name="z3100_058_06"/>
            <w:bookmarkEnd w:id="1323"/>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24" w:name="z3100_058_07"/>
            <w:bookmarkStart w:id="1325" w:name="z3100_058_07"/>
            <w:bookmarkEnd w:id="132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26" w:name="z3100_058_08"/>
            <w:bookmarkStart w:id="1327" w:name="z3100_058_08"/>
            <w:bookmarkEnd w:id="1327"/>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28" w:name="z3100_058_09"/>
            <w:bookmarkStart w:id="1329" w:name="z3100_058_09"/>
            <w:bookmarkEnd w:id="1329"/>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урологические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9</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0" w:name="z3100_059_03"/>
            <w:bookmarkStart w:id="1331" w:name="z3100_059_03"/>
            <w:bookmarkEnd w:id="133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2" w:name="z3100_059_04"/>
            <w:bookmarkStart w:id="1333" w:name="z3100_059_04"/>
            <w:bookmarkEnd w:id="133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4" w:name="z3100_059_05"/>
            <w:bookmarkStart w:id="1335" w:name="z3100_059_05"/>
            <w:bookmarkEnd w:id="1335"/>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6" w:name="z3100_059_06"/>
            <w:bookmarkStart w:id="1337" w:name="z3100_059_06"/>
            <w:bookmarkEnd w:id="1337"/>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8" w:name="z3100_059_07"/>
            <w:bookmarkStart w:id="1339" w:name="z3100_059_07"/>
            <w:bookmarkEnd w:id="133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0" w:name="z3100_059_08"/>
            <w:bookmarkStart w:id="1341" w:name="z3100_059_08"/>
            <w:bookmarkEnd w:id="1341"/>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2" w:name="z3100_059_09"/>
            <w:bookmarkStart w:id="1343" w:name="z3100_059_09"/>
            <w:bookmarkEnd w:id="1343"/>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урологические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4" w:name="z3100_060_03"/>
            <w:bookmarkStart w:id="1345" w:name="z3100_060_03"/>
            <w:bookmarkEnd w:id="134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6" w:name="z3100_060_04"/>
            <w:bookmarkStart w:id="1347" w:name="z3100_060_04"/>
            <w:bookmarkEnd w:id="134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8" w:name="z3100_060_05"/>
            <w:bookmarkStart w:id="1349" w:name="z3100_060_05"/>
            <w:bookmarkEnd w:id="1349"/>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0" w:name="z3100_060_06"/>
            <w:bookmarkStart w:id="1351" w:name="z3100_060_06"/>
            <w:bookmarkEnd w:id="1351"/>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2" w:name="z3100_060_07"/>
            <w:bookmarkStart w:id="1353" w:name="z3100_060_07"/>
            <w:bookmarkEnd w:id="135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4" w:name="z3100_060_08"/>
            <w:bookmarkStart w:id="1355" w:name="z3100_060_08"/>
            <w:bookmarkEnd w:id="1355"/>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6" w:name="z3100_060_09"/>
            <w:bookmarkStart w:id="1357" w:name="z3100_060_09"/>
            <w:bookmarkEnd w:id="1357"/>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 xml:space="preserve">      </w:t>
            </w:r>
            <w:r>
              <w:rPr>
                <w:sz w:val="20"/>
              </w:rPr>
              <w:t xml:space="preserve">из них </w:t>
            </w:r>
          </w:p>
          <w:p>
            <w:pPr>
              <w:pStyle w:val="Normal"/>
              <w:ind w:left="57" w:hanging="0"/>
              <w:rPr>
                <w:sz w:val="20"/>
              </w:rPr>
            </w:pPr>
            <w:r>
              <w:rPr>
                <w:sz w:val="20"/>
              </w:rPr>
              <w:t xml:space="preserve">   </w:t>
            </w:r>
            <w:r>
              <w:rPr>
                <w:sz w:val="20"/>
              </w:rPr>
              <w:t>уроандрологические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0.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8" w:name="z3100_601_03"/>
            <w:bookmarkStart w:id="1359" w:name="z3100_601_03"/>
            <w:bookmarkEnd w:id="135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0" w:name="z3100_601_04"/>
            <w:bookmarkStart w:id="1361" w:name="z3100_601_04"/>
            <w:bookmarkEnd w:id="136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2" w:name="z3100_601_05"/>
            <w:bookmarkStart w:id="1363" w:name="z3100_601_05"/>
            <w:bookmarkEnd w:id="1363"/>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4" w:name="z3100_601_06"/>
            <w:bookmarkStart w:id="1365" w:name="z3100_601_06"/>
            <w:bookmarkEnd w:id="1365"/>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6" w:name="z3100_601_07"/>
            <w:bookmarkStart w:id="1367" w:name="z3100_601_07"/>
            <w:bookmarkEnd w:id="136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8" w:name="z3100_601_08"/>
            <w:bookmarkStart w:id="1369" w:name="z3100_601_08"/>
            <w:bookmarkEnd w:id="1369"/>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70" w:name="z3100_601_09"/>
            <w:bookmarkStart w:id="1371" w:name="z3100_601_09"/>
            <w:bookmarkEnd w:id="1371"/>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хирургические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72" w:name="z3100_061_03"/>
            <w:bookmarkStart w:id="1373" w:name="z3100_061_03"/>
            <w:bookmarkEnd w:id="137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74" w:name="z3100_061_04"/>
            <w:bookmarkStart w:id="1375" w:name="z3100_061_04"/>
            <w:bookmarkEnd w:id="137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76" w:name="z3100_061_05"/>
            <w:bookmarkStart w:id="1377" w:name="z3100_061_05"/>
            <w:bookmarkEnd w:id="1377"/>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78" w:name="z3100_061_06"/>
            <w:bookmarkStart w:id="1379" w:name="z3100_061_06"/>
            <w:bookmarkEnd w:id="1379"/>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80" w:name="z3100_061_07"/>
            <w:bookmarkStart w:id="1381" w:name="z3100_061_07"/>
            <w:bookmarkEnd w:id="138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82" w:name="z3100_061_08"/>
            <w:bookmarkStart w:id="1383" w:name="z3100_061_08"/>
            <w:bookmarkEnd w:id="1383"/>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84" w:name="z3100_061_09"/>
            <w:bookmarkStart w:id="1385" w:name="z3100_061_09"/>
            <w:bookmarkEnd w:id="1385"/>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абдоминальной хирургии </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2</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86" w:name="z3100_062_03"/>
            <w:bookmarkStart w:id="1387" w:name="z3100_062_03"/>
            <w:bookmarkEnd w:id="138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88" w:name="z3100_062_04"/>
            <w:bookmarkStart w:id="1389" w:name="z3100_062_04"/>
            <w:bookmarkEnd w:id="138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90" w:name="z3100_062_05"/>
            <w:bookmarkStart w:id="1391" w:name="z3100_062_05"/>
            <w:bookmarkEnd w:id="1391"/>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92" w:name="z3100_062_06"/>
            <w:bookmarkStart w:id="1393" w:name="z3100_062_06"/>
            <w:bookmarkEnd w:id="1393"/>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94" w:name="z3100_062_07"/>
            <w:bookmarkStart w:id="1395" w:name="z3100_062_07"/>
            <w:bookmarkEnd w:id="139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96" w:name="z3100_062_08"/>
            <w:bookmarkStart w:id="1397" w:name="z3100_062_08"/>
            <w:bookmarkEnd w:id="1397"/>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98" w:name="z3100_062_09"/>
            <w:bookmarkStart w:id="1399" w:name="z3100_062_09"/>
            <w:bookmarkEnd w:id="1399"/>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хирургические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3</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00" w:name="z3100_063_03"/>
            <w:bookmarkStart w:id="1401" w:name="z3100_063_03"/>
            <w:bookmarkEnd w:id="140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02" w:name="z3100_063_04"/>
            <w:bookmarkStart w:id="1403" w:name="z3100_063_04"/>
            <w:bookmarkEnd w:id="140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04" w:name="z3100_063_05"/>
            <w:bookmarkStart w:id="1405" w:name="z3100_063_05"/>
            <w:bookmarkEnd w:id="1405"/>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06" w:name="z3100_063_06"/>
            <w:bookmarkStart w:id="1407" w:name="z3100_063_06"/>
            <w:bookmarkEnd w:id="1407"/>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08" w:name="z3100_063_07"/>
            <w:bookmarkStart w:id="1409" w:name="z3100_063_07"/>
            <w:bookmarkEnd w:id="140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10" w:name="z3100_063_08"/>
            <w:bookmarkStart w:id="1411" w:name="z3100_063_08"/>
            <w:bookmarkEnd w:id="1411"/>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12" w:name="z3100_063_09"/>
            <w:bookmarkStart w:id="1413" w:name="z3100_063_09"/>
            <w:bookmarkEnd w:id="1413"/>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нейрохирургические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4</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14" w:name="z3100_064_03"/>
            <w:bookmarkStart w:id="1415" w:name="z3100_064_03"/>
            <w:bookmarkEnd w:id="141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16" w:name="z3100_064_04"/>
            <w:bookmarkStart w:id="1417" w:name="z3100_064_04"/>
            <w:bookmarkEnd w:id="141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18" w:name="z3100_064_05"/>
            <w:bookmarkStart w:id="1419" w:name="z3100_064_05"/>
            <w:bookmarkEnd w:id="1419"/>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20" w:name="z3100_064_06"/>
            <w:bookmarkStart w:id="1421" w:name="z3100_064_06"/>
            <w:bookmarkEnd w:id="1421"/>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22" w:name="z3100_064_07"/>
            <w:bookmarkStart w:id="1423" w:name="z3100_064_07"/>
            <w:bookmarkEnd w:id="142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24" w:name="z3100_064_08"/>
            <w:bookmarkStart w:id="1425" w:name="z3100_064_08"/>
            <w:bookmarkEnd w:id="1425"/>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26" w:name="z3100_064_09"/>
            <w:bookmarkStart w:id="1427" w:name="z3100_064_09"/>
            <w:bookmarkEnd w:id="1427"/>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нейрохирургические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65</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28" w:name="z3100_065_03"/>
            <w:bookmarkStart w:id="1429" w:name="z3100_065_03"/>
            <w:bookmarkEnd w:id="142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30" w:name="z3100_065_04"/>
            <w:bookmarkStart w:id="1431" w:name="z3100_065_04"/>
            <w:bookmarkEnd w:id="143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32" w:name="z3100_065_05"/>
            <w:bookmarkStart w:id="1433" w:name="z3100_065_05"/>
            <w:bookmarkEnd w:id="1433"/>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34" w:name="z3100_065_06"/>
            <w:bookmarkStart w:id="1435" w:name="z3100_065_06"/>
            <w:bookmarkEnd w:id="1435"/>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36" w:name="z3100_065_07"/>
            <w:bookmarkStart w:id="1437" w:name="z3100_065_07"/>
            <w:bookmarkEnd w:id="143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38" w:name="z3100_065_08"/>
            <w:bookmarkStart w:id="1439" w:name="z3100_065_08"/>
            <w:bookmarkEnd w:id="1439"/>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40" w:name="z3100_065_09"/>
            <w:bookmarkStart w:id="1441" w:name="z3100_065_09"/>
            <w:bookmarkEnd w:id="1441"/>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торакальной хирургии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6</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42" w:name="z3100_066_03"/>
            <w:bookmarkStart w:id="1443" w:name="z3100_066_03"/>
            <w:bookmarkEnd w:id="144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44" w:name="z3100_066_04"/>
            <w:bookmarkStart w:id="1445" w:name="z3100_066_04"/>
            <w:bookmarkEnd w:id="144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46" w:name="z3100_066_05"/>
            <w:bookmarkStart w:id="1447" w:name="z3100_066_05"/>
            <w:bookmarkEnd w:id="1447"/>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48" w:name="z3100_066_06"/>
            <w:bookmarkStart w:id="1449" w:name="z3100_066_06"/>
            <w:bookmarkEnd w:id="1449"/>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50" w:name="z3100_066_07"/>
            <w:bookmarkStart w:id="1451" w:name="z3100_066_07"/>
            <w:bookmarkEnd w:id="145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52" w:name="z3100_066_08"/>
            <w:bookmarkStart w:id="1453" w:name="z3100_066_08"/>
            <w:bookmarkEnd w:id="1453"/>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54" w:name="z3100_066_09"/>
            <w:bookmarkStart w:id="1455" w:name="z3100_066_09"/>
            <w:bookmarkEnd w:id="1455"/>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торакальной хирургии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7</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56" w:name="z3100_067_03"/>
            <w:bookmarkStart w:id="1457" w:name="z3100_067_03"/>
            <w:bookmarkEnd w:id="145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58" w:name="z3100_067_04"/>
            <w:bookmarkStart w:id="1459" w:name="z3100_067_04"/>
            <w:bookmarkEnd w:id="145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60" w:name="z3100_067_05"/>
            <w:bookmarkStart w:id="1461" w:name="z3100_067_05"/>
            <w:bookmarkEnd w:id="1461"/>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62" w:name="z3100_067_06"/>
            <w:bookmarkStart w:id="1463" w:name="z3100_067_06"/>
            <w:bookmarkEnd w:id="1463"/>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64" w:name="z3100_067_07"/>
            <w:bookmarkStart w:id="1465" w:name="z3100_067_07"/>
            <w:bookmarkEnd w:id="146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66" w:name="z3100_067_08"/>
            <w:bookmarkStart w:id="1467" w:name="z3100_067_08"/>
            <w:bookmarkEnd w:id="1467"/>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68" w:name="z3100_067_09"/>
            <w:bookmarkStart w:id="1469" w:name="z3100_067_09"/>
            <w:bookmarkEnd w:id="1469"/>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кардиохирургические </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8</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70" w:name="z3100_068_03"/>
            <w:bookmarkStart w:id="1471" w:name="z3100_068_03"/>
            <w:bookmarkEnd w:id="147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72" w:name="z3100_068_04"/>
            <w:bookmarkStart w:id="1473" w:name="z3100_068_04"/>
            <w:bookmarkEnd w:id="147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74" w:name="z3100_068_05"/>
            <w:bookmarkStart w:id="1475" w:name="z3100_068_05"/>
            <w:bookmarkEnd w:id="1475"/>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76" w:name="z3100_068_06"/>
            <w:bookmarkStart w:id="1477" w:name="z3100_068_06"/>
            <w:bookmarkEnd w:id="1477"/>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78" w:name="z3100_068_07"/>
            <w:bookmarkStart w:id="1479" w:name="z3100_068_07"/>
            <w:bookmarkEnd w:id="147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80" w:name="z3100_068_08"/>
            <w:bookmarkStart w:id="1481" w:name="z3100_068_08"/>
            <w:bookmarkEnd w:id="1481"/>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82" w:name="z3100_068_09"/>
            <w:bookmarkStart w:id="1483" w:name="z3100_068_09"/>
            <w:bookmarkEnd w:id="1483"/>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сосудистой хирургии</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9</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84" w:name="z3100_069_03"/>
            <w:bookmarkStart w:id="1485" w:name="z3100_069_03"/>
            <w:bookmarkEnd w:id="148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86" w:name="z3100_069_04"/>
            <w:bookmarkStart w:id="1487" w:name="z3100_069_04"/>
            <w:bookmarkEnd w:id="148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88" w:name="z3100_069_05"/>
            <w:bookmarkStart w:id="1489" w:name="z3100_069_05"/>
            <w:bookmarkEnd w:id="1489"/>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90" w:name="z3100_069_06"/>
            <w:bookmarkStart w:id="1491" w:name="z3100_069_06"/>
            <w:bookmarkEnd w:id="1491"/>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92" w:name="z3100_069_07"/>
            <w:bookmarkStart w:id="1493" w:name="z3100_069_07"/>
            <w:bookmarkEnd w:id="149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94" w:name="z3100_069_08"/>
            <w:bookmarkStart w:id="1495" w:name="z3100_069_08"/>
            <w:bookmarkEnd w:id="1495"/>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96" w:name="z3100_069_09"/>
            <w:bookmarkStart w:id="1497" w:name="z3100_069_09"/>
            <w:bookmarkEnd w:id="1497"/>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хирургические гнойные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98" w:name="z3100_070_03"/>
            <w:bookmarkStart w:id="1499" w:name="z3100_070_03"/>
            <w:bookmarkEnd w:id="149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00" w:name="z3100_070_04"/>
            <w:bookmarkStart w:id="1501" w:name="z3100_070_04"/>
            <w:bookmarkEnd w:id="150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02" w:name="z3100_070_05"/>
            <w:bookmarkStart w:id="1503" w:name="z3100_070_05"/>
            <w:bookmarkEnd w:id="1503"/>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04" w:name="z3100_070_06"/>
            <w:bookmarkStart w:id="1505" w:name="z3100_070_06"/>
            <w:bookmarkEnd w:id="1505"/>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06" w:name="z3100_070_07"/>
            <w:bookmarkStart w:id="1507" w:name="z3100_070_07"/>
            <w:bookmarkEnd w:id="150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08" w:name="z3100_070_08"/>
            <w:bookmarkStart w:id="1509" w:name="z3100_070_08"/>
            <w:bookmarkEnd w:id="1509"/>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10" w:name="z3100_070_09"/>
            <w:bookmarkStart w:id="1511" w:name="z3100_070_09"/>
            <w:bookmarkEnd w:id="1511"/>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хирургические гнойные для детей </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12" w:name="z3100_071_03"/>
            <w:bookmarkStart w:id="1513" w:name="z3100_071_03"/>
            <w:bookmarkEnd w:id="151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14" w:name="z3100_071_04"/>
            <w:bookmarkStart w:id="1515" w:name="z3100_071_04"/>
            <w:bookmarkEnd w:id="151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16" w:name="z3100_071_05"/>
            <w:bookmarkStart w:id="1517" w:name="z3100_071_05"/>
            <w:bookmarkEnd w:id="1517"/>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18" w:name="z3100_071_06"/>
            <w:bookmarkStart w:id="1519" w:name="z3100_071_06"/>
            <w:bookmarkEnd w:id="1519"/>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20" w:name="z3100_071_07"/>
            <w:bookmarkStart w:id="1521" w:name="z3100_071_07"/>
            <w:bookmarkEnd w:id="152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22" w:name="z3100_071_08"/>
            <w:bookmarkStart w:id="1523" w:name="z3100_071_08"/>
            <w:bookmarkEnd w:id="1523"/>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24" w:name="z3100_071_09"/>
            <w:bookmarkStart w:id="1525" w:name="z3100_071_09"/>
            <w:bookmarkEnd w:id="1525"/>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челюстно-лицевой хирургии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2</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26" w:name="z3100_072_03"/>
            <w:bookmarkStart w:id="1527" w:name="z3100_072_03"/>
            <w:bookmarkEnd w:id="152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28" w:name="z3100_072_04"/>
            <w:bookmarkStart w:id="1529" w:name="z3100_072_04"/>
            <w:bookmarkEnd w:id="152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30" w:name="z3100_072_05"/>
            <w:bookmarkStart w:id="1531" w:name="z3100_072_05"/>
            <w:bookmarkEnd w:id="1531"/>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32" w:name="z3100_072_06"/>
            <w:bookmarkStart w:id="1533" w:name="z3100_072_06"/>
            <w:bookmarkEnd w:id="1533"/>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34" w:name="z3100_072_07"/>
            <w:bookmarkStart w:id="1535" w:name="z3100_072_07"/>
            <w:bookmarkEnd w:id="153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36" w:name="z3100_072_08"/>
            <w:bookmarkStart w:id="1537" w:name="z3100_072_08"/>
            <w:bookmarkEnd w:id="1537"/>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38" w:name="z3100_072_09"/>
            <w:bookmarkStart w:id="1539" w:name="z3100_072_09"/>
            <w:bookmarkEnd w:id="1539"/>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челюстно-лицевой хирургии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3</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40" w:name="z3100_073_03"/>
            <w:bookmarkStart w:id="1541" w:name="z3100_073_03"/>
            <w:bookmarkEnd w:id="154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42" w:name="z3100_073_04"/>
            <w:bookmarkStart w:id="1543" w:name="z3100_073_04"/>
            <w:bookmarkEnd w:id="154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44" w:name="z3100_073_05"/>
            <w:bookmarkStart w:id="1545" w:name="z3100_073_05"/>
            <w:bookmarkEnd w:id="1545"/>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46" w:name="z3100_073_06"/>
            <w:bookmarkStart w:id="1547" w:name="z3100_073_06"/>
            <w:bookmarkEnd w:id="1547"/>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48" w:name="z3100_073_07"/>
            <w:bookmarkStart w:id="1549" w:name="z3100_073_07"/>
            <w:bookmarkEnd w:id="154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50" w:name="z3100_073_08"/>
            <w:bookmarkStart w:id="1551" w:name="z3100_073_08"/>
            <w:bookmarkEnd w:id="1551"/>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52" w:name="z3100_073_09"/>
            <w:bookmarkStart w:id="1553" w:name="z3100_073_09"/>
            <w:bookmarkEnd w:id="1553"/>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эндокринологические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4</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54" w:name="z3100_074_03"/>
            <w:bookmarkStart w:id="1555" w:name="z3100_074_03"/>
            <w:bookmarkEnd w:id="155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56" w:name="z3100_074_04"/>
            <w:bookmarkStart w:id="1557" w:name="z3100_074_04"/>
            <w:bookmarkEnd w:id="155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58" w:name="z3100_074_05"/>
            <w:bookmarkStart w:id="1559" w:name="z3100_074_05"/>
            <w:bookmarkEnd w:id="1559"/>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60" w:name="z3100_074_06"/>
            <w:bookmarkStart w:id="1561" w:name="z3100_074_06"/>
            <w:bookmarkEnd w:id="1561"/>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62" w:name="z3100_074_07"/>
            <w:bookmarkStart w:id="1563" w:name="z3100_074_07"/>
            <w:bookmarkEnd w:id="156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64" w:name="z3100_074_08"/>
            <w:bookmarkStart w:id="1565" w:name="z3100_074_08"/>
            <w:bookmarkEnd w:id="1565"/>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66" w:name="z3100_074_09"/>
            <w:bookmarkStart w:id="1567" w:name="z3100_074_09"/>
            <w:bookmarkEnd w:id="1567"/>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эндокринологические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5</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68" w:name="z3100_075_03"/>
            <w:bookmarkStart w:id="1569" w:name="z3100_075_03"/>
            <w:bookmarkEnd w:id="156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70" w:name="z3100_075_04"/>
            <w:bookmarkStart w:id="1571" w:name="z3100_075_04"/>
            <w:bookmarkEnd w:id="157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72" w:name="z3100_075_05"/>
            <w:bookmarkStart w:id="1573" w:name="z3100_075_05"/>
            <w:bookmarkEnd w:id="1573"/>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74" w:name="z3100_075_06"/>
            <w:bookmarkStart w:id="1575" w:name="z3100_075_06"/>
            <w:bookmarkEnd w:id="1575"/>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76" w:name="z3100_075_07"/>
            <w:bookmarkStart w:id="1577" w:name="z3100_075_07"/>
            <w:bookmarkEnd w:id="157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78" w:name="z3100_075_08"/>
            <w:bookmarkStart w:id="1579" w:name="z3100_075_08"/>
            <w:bookmarkEnd w:id="1579"/>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80" w:name="z3100_075_09"/>
            <w:bookmarkStart w:id="1581" w:name="z3100_075_09"/>
            <w:bookmarkEnd w:id="1581"/>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прочие койки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6</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82" w:name="z3100_076_03"/>
            <w:bookmarkStart w:id="1583" w:name="z3100_076_03"/>
            <w:bookmarkEnd w:id="158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84" w:name="z3100_076_04"/>
            <w:bookmarkStart w:id="1585" w:name="z3100_076_04"/>
            <w:bookmarkEnd w:id="158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86" w:name="z3100_076_05"/>
            <w:bookmarkStart w:id="1587" w:name="z3100_076_05"/>
            <w:bookmarkEnd w:id="1587"/>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88" w:name="z3100_076_06"/>
            <w:bookmarkStart w:id="1589" w:name="z3100_076_06"/>
            <w:bookmarkEnd w:id="1589"/>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90" w:name="z3100_076_07"/>
            <w:bookmarkStart w:id="1591" w:name="z3100_076_07"/>
            <w:bookmarkEnd w:id="159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92" w:name="z3100_076_08"/>
            <w:bookmarkStart w:id="1593" w:name="z3100_076_08"/>
            <w:bookmarkEnd w:id="1593"/>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94" w:name="z3100_076_09"/>
            <w:bookmarkStart w:id="1595" w:name="z3100_076_09"/>
            <w:bookmarkEnd w:id="1595"/>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прочие койки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7</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96" w:name="z3100_077_03"/>
            <w:bookmarkStart w:id="1597" w:name="z3100_077_03"/>
            <w:bookmarkEnd w:id="159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98" w:name="z3100_077_04"/>
            <w:bookmarkStart w:id="1599" w:name="z3100_077_04"/>
            <w:bookmarkEnd w:id="159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00" w:name="z3100_077_05"/>
            <w:bookmarkStart w:id="1601" w:name="z3100_077_05"/>
            <w:bookmarkEnd w:id="1601"/>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02" w:name="z3100_077_06"/>
            <w:bookmarkStart w:id="1603" w:name="z3100_077_06"/>
            <w:bookmarkEnd w:id="1603"/>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04" w:name="z3100_077_07"/>
            <w:bookmarkStart w:id="1605" w:name="z3100_077_07"/>
            <w:bookmarkEnd w:id="160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06" w:name="z3100_077_08"/>
            <w:bookmarkStart w:id="1607" w:name="z3100_077_08"/>
            <w:bookmarkEnd w:id="1607"/>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08" w:name="z3100_077_09"/>
            <w:bookmarkStart w:id="1609" w:name="z3100_077_09"/>
            <w:bookmarkEnd w:id="1609"/>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4"/>
                <w:sz w:val="20"/>
              </w:rPr>
            </w:pPr>
            <w:r>
              <w:rPr>
                <w:spacing w:val="-4"/>
                <w:sz w:val="20"/>
              </w:rPr>
              <w:t>Кроме того, «движение» больных новорожденн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rPr>
            </w:pPr>
            <w:r>
              <w:rPr>
                <w:sz w:val="20"/>
                <w:lang w:val="en-US"/>
              </w:rPr>
              <w:t>78</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610" w:name="z3100_078_03"/>
            <w:bookmarkStart w:id="1611" w:name="z3100_078_03"/>
            <w:bookmarkEnd w:id="161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12" w:name="z3100_078_04"/>
            <w:bookmarkStart w:id="1613" w:name="z3100_078_04"/>
            <w:bookmarkEnd w:id="161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14" w:name="z3100_078_05"/>
            <w:bookmarkStart w:id="1615" w:name="z3100_078_05"/>
            <w:bookmarkEnd w:id="1615"/>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16" w:name="z3100_078_06"/>
            <w:bookmarkStart w:id="1617" w:name="z3100_078_06"/>
            <w:bookmarkEnd w:id="1617"/>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18" w:name="z3100_078_07"/>
            <w:bookmarkStart w:id="1619" w:name="z3100_078_07"/>
            <w:bookmarkEnd w:id="161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20" w:name="z3100_078_08"/>
            <w:bookmarkStart w:id="1621" w:name="z3100_078_08"/>
            <w:bookmarkEnd w:id="1621"/>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22" w:name="z3100_078_09"/>
            <w:bookmarkStart w:id="1623" w:name="z3100_078_09"/>
            <w:bookmarkEnd w:id="1623"/>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Из общего числа (стр. 01) – платных коек  </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rPr>
            </w:pPr>
            <w:r>
              <w:rPr>
                <w:sz w:val="20"/>
                <w:lang w:val="en-US"/>
              </w:rPr>
              <w:t>79</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624" w:name="z3100_079_03"/>
            <w:bookmarkStart w:id="1625" w:name="z3100_079_03"/>
            <w:bookmarkEnd w:id="162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26" w:name="z3100_079_04"/>
            <w:bookmarkStart w:id="1627" w:name="z3100_079_04"/>
            <w:bookmarkEnd w:id="162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28" w:name="z3100_079_05"/>
            <w:bookmarkStart w:id="1629" w:name="z3100_079_05"/>
            <w:bookmarkEnd w:id="1629"/>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30" w:name="z3100_079_06"/>
            <w:bookmarkStart w:id="1631" w:name="z3100_079_06"/>
            <w:bookmarkEnd w:id="1631"/>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32" w:name="z3100_079_07"/>
            <w:bookmarkStart w:id="1633" w:name="z3100_079_07"/>
            <w:bookmarkEnd w:id="163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34" w:name="z3100_079_08"/>
            <w:bookmarkStart w:id="1635" w:name="z3100_079_08"/>
            <w:bookmarkEnd w:id="1635"/>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36" w:name="z3100_079_09"/>
            <w:bookmarkStart w:id="1637" w:name="z3100_079_09"/>
            <w:bookmarkEnd w:id="1637"/>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Кроме того – дополнительно развернутые койки для лечения пациентов с </w:t>
            </w:r>
            <w:r>
              <w:rPr>
                <w:sz w:val="20"/>
                <w:lang w:val="en-US"/>
              </w:rPr>
              <w:t>COVID</w:t>
            </w:r>
            <w:r>
              <w:rPr>
                <w:sz w:val="20"/>
              </w:rPr>
              <w:t xml:space="preserve">- 19  </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highlight w:val="cyan"/>
              </w:rPr>
            </w:pPr>
            <w:r>
              <w:rPr>
                <w:sz w:val="20"/>
              </w:rPr>
              <w:t>8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highlight w:val="cyan"/>
              </w:rPr>
            </w:pPr>
            <w:r>
              <w:rPr>
                <w:b/>
                <w:bCs/>
                <w:sz w:val="18"/>
                <w:szCs w:val="18"/>
                <w:highlight w:val="cyan"/>
              </w:rPr>
            </w:r>
            <w:bookmarkStart w:id="1638" w:name="z3100_080_03"/>
            <w:bookmarkStart w:id="1639" w:name="z3100_080_03"/>
            <w:bookmarkEnd w:id="163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40" w:name="z3100_080_04"/>
            <w:bookmarkStart w:id="1641" w:name="z3100_080_04"/>
            <w:bookmarkEnd w:id="164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42" w:name="z3100_080_05"/>
            <w:bookmarkStart w:id="1643" w:name="z3100_080_05"/>
            <w:bookmarkEnd w:id="1643"/>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44" w:name="z3100_080_06"/>
            <w:bookmarkStart w:id="1645" w:name="z3100_080_06"/>
            <w:bookmarkEnd w:id="1645"/>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46" w:name="z3100_080_07"/>
            <w:bookmarkStart w:id="1647" w:name="z3100_080_07"/>
            <w:bookmarkEnd w:id="164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48" w:name="z3100_080_08"/>
            <w:bookmarkStart w:id="1649" w:name="z3100_080_08"/>
            <w:bookmarkEnd w:id="1649"/>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50" w:name="z3100_080_09"/>
            <w:bookmarkStart w:id="1651" w:name="z3100_080_09"/>
            <w:bookmarkEnd w:id="1651"/>
          </w:p>
        </w:tc>
      </w:tr>
    </w:tbl>
    <w:p>
      <w:pPr>
        <w:pStyle w:val="Normal"/>
        <w:rPr>
          <w:sz w:val="22"/>
          <w:szCs w:val="22"/>
        </w:rPr>
      </w:pPr>
      <w:r>
        <w:rPr>
          <w:sz w:val="22"/>
          <w:szCs w:val="22"/>
        </w:rPr>
      </w:r>
      <w:r>
        <w:br w:type="page"/>
      </w:r>
    </w:p>
    <w:p>
      <w:pPr>
        <w:pStyle w:val="Normal"/>
        <w:rPr>
          <w:sz w:val="20"/>
        </w:rPr>
      </w:pPr>
      <w:r>
        <w:rPr>
          <w:b/>
          <w:sz w:val="20"/>
        </w:rPr>
        <w:t>(3100)</w:t>
      </w:r>
      <w:r>
        <w:rPr>
          <w:sz w:val="20"/>
        </w:rPr>
        <w:tab/>
        <w:tab/>
        <w:tab/>
        <w:tab/>
        <w:tab/>
        <w:tab/>
        <w:tab/>
        <w:tab/>
        <w:tab/>
        <w:tab/>
        <w:tab/>
        <w:tab/>
        <w:tab/>
        <w:tab/>
        <w:tab/>
        <w:tab/>
        <w:tab/>
        <w:tab/>
        <w:tab/>
      </w:r>
      <w:r>
        <w:rPr>
          <w:b/>
          <w:sz w:val="20"/>
        </w:rPr>
        <w:t>продолжение</w:t>
      </w:r>
    </w:p>
    <w:tbl>
      <w:tblPr>
        <w:tblW w:w="15150" w:type="dxa"/>
        <w:jc w:val="left"/>
        <w:tblInd w:w="-113" w:type="dxa"/>
        <w:tblLayout w:type="fixed"/>
        <w:tblCellMar>
          <w:top w:w="0" w:type="dxa"/>
          <w:left w:w="108" w:type="dxa"/>
          <w:bottom w:w="0" w:type="dxa"/>
          <w:right w:w="108" w:type="dxa"/>
        </w:tblCellMar>
      </w:tblPr>
      <w:tblGrid>
        <w:gridCol w:w="3936"/>
        <w:gridCol w:w="870"/>
        <w:gridCol w:w="1256"/>
        <w:gridCol w:w="1417"/>
        <w:gridCol w:w="1228"/>
        <w:gridCol w:w="1182"/>
        <w:gridCol w:w="1418"/>
        <w:gridCol w:w="1275"/>
        <w:gridCol w:w="1418"/>
        <w:gridCol w:w="1150"/>
      </w:tblGrid>
      <w:tr>
        <w:trPr>
          <w:tblHeader w:val="true"/>
          <w:cantSplit w:val="true"/>
        </w:trPr>
        <w:tc>
          <w:tcPr>
            <w:tcW w:w="3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Профиль коек</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 xml:space="preserve">№ </w:t>
            </w:r>
            <w:r>
              <w:rPr>
                <w:sz w:val="20"/>
                <w:lang w:val="en-US" w:eastAsia="en-US"/>
              </w:rPr>
              <w:br/>
              <w:t>строки</w:t>
            </w:r>
          </w:p>
        </w:tc>
        <w:tc>
          <w:tcPr>
            <w:tcW w:w="919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sz w:val="20"/>
                <w:lang w:val="en-US" w:eastAsia="en-US"/>
              </w:rPr>
              <w:t>В отчетном году</w:t>
            </w:r>
          </w:p>
        </w:tc>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sz w:val="20"/>
                <w:lang w:val="en-US" w:eastAsia="en-US"/>
              </w:rPr>
              <w:t>Койко-дни закрытия на ремонт, койк.дн</w:t>
            </w:r>
          </w:p>
        </w:tc>
      </w:tr>
      <w:tr>
        <w:trPr>
          <w:tblHeader w:val="true"/>
          <w:cantSplit w:val="true"/>
        </w:trPr>
        <w:tc>
          <w:tcPr>
            <w:tcW w:w="3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26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sz w:val="20"/>
                <w:lang w:val="en-US" w:eastAsia="en-US"/>
              </w:rPr>
              <w:t xml:space="preserve">выписано </w:t>
            </w:r>
            <w:r>
              <w:rPr>
                <w:sz w:val="20"/>
              </w:rPr>
              <w:t>пациентов, чел</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20"/>
              </w:rPr>
            </w:pPr>
            <w:r>
              <w:rPr>
                <w:spacing w:val="-6"/>
                <w:sz w:val="20"/>
                <w:lang w:val="en-US" w:eastAsia="en-US"/>
              </w:rPr>
              <w:t xml:space="preserve">из них в дневные стационары  (всех </w:t>
              <w:br/>
              <w:t>типов)</w:t>
            </w:r>
          </w:p>
        </w:tc>
        <w:tc>
          <w:tcPr>
            <w:tcW w:w="2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sz w:val="20"/>
                <w:lang w:val="en-US" w:eastAsia="en-US"/>
              </w:rPr>
              <w:t>умерло, чел</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sz w:val="20"/>
                <w:lang w:val="en-US" w:eastAsia="en-US"/>
              </w:rPr>
              <w:t xml:space="preserve">Проведено </w:t>
            </w:r>
            <w:r>
              <w:rPr>
                <w:sz w:val="20"/>
              </w:rPr>
              <w:t>пациентами</w:t>
            </w:r>
            <w:r>
              <w:rPr>
                <w:sz w:val="20"/>
                <w:lang w:val="en-US" w:eastAsia="en-US"/>
              </w:rPr>
              <w:t xml:space="preserve"> койко-дней, койк.дн</w:t>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r>
      <w:tr>
        <w:trPr>
          <w:tblHeader w:val="true"/>
          <w:cantSplit w:val="true"/>
        </w:trPr>
        <w:tc>
          <w:tcPr>
            <w:tcW w:w="3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все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в том числе старше </w:t>
            </w:r>
          </w:p>
          <w:p>
            <w:pPr>
              <w:pStyle w:val="Normal"/>
              <w:spacing w:lineRule="exact" w:line="180"/>
              <w:jc w:val="center"/>
              <w:rPr>
                <w:sz w:val="20"/>
              </w:rPr>
            </w:pPr>
            <w:r>
              <w:rPr>
                <w:sz w:val="20"/>
              </w:rPr>
              <w:t>трудоспо-</w:t>
            </w:r>
          </w:p>
          <w:p>
            <w:pPr>
              <w:pStyle w:val="Normal"/>
              <w:spacing w:lineRule="exact" w:line="180"/>
              <w:jc w:val="center"/>
              <w:rPr>
                <w:sz w:val="20"/>
              </w:rPr>
            </w:pPr>
            <w:r>
              <w:rPr>
                <w:sz w:val="20"/>
              </w:rPr>
              <w:t>собного</w:t>
            </w:r>
          </w:p>
          <w:p>
            <w:pPr>
              <w:pStyle w:val="Normal"/>
              <w:spacing w:lineRule="exact" w:line="180"/>
              <w:jc w:val="center"/>
              <w:rPr>
                <w:sz w:val="20"/>
              </w:rPr>
            </w:pPr>
            <w:r>
              <w:rPr>
                <w:sz w:val="20"/>
              </w:rPr>
              <w:t>возраста</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в том числе старше </w:t>
            </w:r>
          </w:p>
          <w:p>
            <w:pPr>
              <w:pStyle w:val="Normal"/>
              <w:spacing w:lineRule="exact" w:line="180"/>
              <w:jc w:val="center"/>
              <w:rPr>
                <w:sz w:val="20"/>
              </w:rPr>
            </w:pPr>
            <w:r>
              <w:rPr>
                <w:sz w:val="20"/>
              </w:rPr>
              <w:t>трудоспо-</w:t>
            </w:r>
          </w:p>
          <w:p>
            <w:pPr>
              <w:pStyle w:val="Normal"/>
              <w:spacing w:lineRule="exact" w:line="180"/>
              <w:jc w:val="center"/>
              <w:rPr>
                <w:sz w:val="20"/>
              </w:rPr>
            </w:pPr>
            <w:r>
              <w:rPr>
                <w:sz w:val="20"/>
              </w:rPr>
              <w:t>собного</w:t>
            </w:r>
          </w:p>
          <w:p>
            <w:pPr>
              <w:pStyle w:val="Normal"/>
              <w:spacing w:lineRule="exact" w:line="180"/>
              <w:jc w:val="center"/>
              <w:rPr>
                <w:sz w:val="20"/>
              </w:rPr>
            </w:pPr>
            <w:r>
              <w:rPr>
                <w:sz w:val="20"/>
              </w:rPr>
              <w:t>возрас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в том числе старше </w:t>
            </w:r>
          </w:p>
          <w:p>
            <w:pPr>
              <w:pStyle w:val="Normal"/>
              <w:spacing w:lineRule="exact" w:line="180"/>
              <w:jc w:val="center"/>
              <w:rPr>
                <w:sz w:val="20"/>
              </w:rPr>
            </w:pPr>
            <w:r>
              <w:rPr>
                <w:sz w:val="20"/>
              </w:rPr>
              <w:t>трудоспо-</w:t>
            </w:r>
          </w:p>
          <w:p>
            <w:pPr>
              <w:pStyle w:val="Normal"/>
              <w:spacing w:lineRule="exact" w:line="180"/>
              <w:jc w:val="center"/>
              <w:rPr>
                <w:sz w:val="20"/>
              </w:rPr>
            </w:pPr>
            <w:r>
              <w:rPr>
                <w:sz w:val="20"/>
              </w:rPr>
              <w:t>собного</w:t>
            </w:r>
          </w:p>
          <w:p>
            <w:pPr>
              <w:pStyle w:val="Normal"/>
              <w:spacing w:lineRule="exact" w:line="180"/>
              <w:jc w:val="center"/>
              <w:rPr>
                <w:sz w:val="20"/>
              </w:rPr>
            </w:pPr>
            <w:r>
              <w:rPr>
                <w:sz w:val="20"/>
              </w:rPr>
              <w:t>возраста</w:t>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r>
      <w:tr>
        <w:trPr>
          <w:tblHeader w:val="true"/>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2</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6</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7</w:t>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Всего</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52" w:name="z3100_001_10"/>
            <w:bookmarkStart w:id="1653" w:name="z3100_001_10"/>
            <w:bookmarkEnd w:id="1653"/>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54" w:name="z3100_001_11"/>
            <w:bookmarkStart w:id="1655" w:name="z3100_001_11"/>
            <w:bookmarkEnd w:id="1655"/>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56" w:name="z3100_001_12"/>
            <w:bookmarkStart w:id="1657" w:name="z3100_001_12"/>
            <w:bookmarkEnd w:id="1657"/>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58" w:name="z3100_001_13"/>
            <w:bookmarkStart w:id="1659" w:name="z3100_001_13"/>
            <w:bookmarkEnd w:id="165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60" w:name="z3100_001_14"/>
            <w:bookmarkStart w:id="1661" w:name="z3100_001_14"/>
            <w:bookmarkEnd w:id="166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62" w:name="z3100_001_15"/>
            <w:bookmarkStart w:id="1663" w:name="z3100_001_15"/>
            <w:bookmarkEnd w:id="166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64" w:name="z3100_001_16"/>
            <w:bookmarkStart w:id="1665" w:name="z3100_001_16"/>
            <w:bookmarkEnd w:id="1665"/>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66" w:name="z3100_001_17"/>
            <w:bookmarkStart w:id="1667" w:name="z3100_001_17"/>
            <w:bookmarkEnd w:id="1667"/>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284" w:hanging="0"/>
              <w:rPr>
                <w:sz w:val="20"/>
                <w:lang w:val="en-US" w:eastAsia="en-US"/>
              </w:rPr>
            </w:pPr>
            <w:r>
              <w:rPr>
                <w:sz w:val="20"/>
                <w:lang w:val="en-US" w:eastAsia="en-US"/>
              </w:rPr>
              <w:t>в том числе:</w:t>
            </w:r>
          </w:p>
          <w:p>
            <w:pPr>
              <w:pStyle w:val="Normal"/>
              <w:spacing w:lineRule="exact" w:line="200"/>
              <w:ind w:left="57" w:hanging="0"/>
              <w:rPr>
                <w:sz w:val="20"/>
              </w:rPr>
            </w:pPr>
            <w:r>
              <w:rPr>
                <w:sz w:val="20"/>
              </w:rPr>
              <w:t>аллергологические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68" w:name="z3100_002_10"/>
            <w:bookmarkStart w:id="1669" w:name="z3100_002_10"/>
            <w:bookmarkEnd w:id="1669"/>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70" w:name="z3100_002_11"/>
            <w:bookmarkStart w:id="1671" w:name="z3100_002_11"/>
            <w:bookmarkEnd w:id="1671"/>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72" w:name="z3100_002_12"/>
            <w:bookmarkStart w:id="1673" w:name="z3100_002_12"/>
            <w:bookmarkEnd w:id="1673"/>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74" w:name="z3100_002_13"/>
            <w:bookmarkStart w:id="1675" w:name="z3100_002_13"/>
            <w:bookmarkEnd w:id="167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76" w:name="z3100_002_14"/>
            <w:bookmarkStart w:id="1677" w:name="z3100_002_14"/>
            <w:bookmarkEnd w:id="167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78" w:name="z3100_002_15"/>
            <w:bookmarkStart w:id="1679" w:name="z3100_002_15"/>
            <w:bookmarkEnd w:id="167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80" w:name="z3100_002_16"/>
            <w:bookmarkStart w:id="1681" w:name="z3100_002_16"/>
            <w:bookmarkEnd w:id="1681"/>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82" w:name="z3100_002_17"/>
            <w:bookmarkStart w:id="1683" w:name="z3100_002_17"/>
            <w:bookmarkEnd w:id="1683"/>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аллергологические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84" w:name="z3100_003_10"/>
            <w:bookmarkStart w:id="1685" w:name="z3100_003_10"/>
            <w:bookmarkEnd w:id="1685"/>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86" w:name="z3100_003_11"/>
            <w:bookmarkStart w:id="1687" w:name="z3100_003_11"/>
            <w:bookmarkEnd w:id="1687"/>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88" w:name="z3100_003_12"/>
            <w:bookmarkStart w:id="1689" w:name="z3100_003_12"/>
            <w:bookmarkEnd w:id="1689"/>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90" w:name="z3100_003_13"/>
            <w:bookmarkStart w:id="1691" w:name="z3100_003_13"/>
            <w:bookmarkEnd w:id="169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92" w:name="z3100_003_14"/>
            <w:bookmarkStart w:id="1693" w:name="z3100_003_14"/>
            <w:bookmarkEnd w:id="169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94" w:name="z3100_003_15"/>
            <w:bookmarkStart w:id="1695" w:name="z3100_003_15"/>
            <w:bookmarkEnd w:id="169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96" w:name="z3100_003_16"/>
            <w:bookmarkStart w:id="1697" w:name="z3100_003_16"/>
            <w:bookmarkEnd w:id="1697"/>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98" w:name="z3100_003_17"/>
            <w:bookmarkStart w:id="1699" w:name="z3100_003_17"/>
            <w:bookmarkEnd w:id="1699"/>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pacing w:val="-8"/>
                <w:sz w:val="20"/>
              </w:rPr>
              <w:t xml:space="preserve">для беременных и рожениц </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00" w:name="z3100_004_10"/>
            <w:bookmarkStart w:id="1701" w:name="z3100_004_10"/>
            <w:bookmarkEnd w:id="1701"/>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02" w:name="z3100_004_11"/>
            <w:bookmarkStart w:id="1703" w:name="z3100_004_11"/>
            <w:bookmarkEnd w:id="1703"/>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04" w:name="z3100_004_12"/>
            <w:bookmarkStart w:id="1705" w:name="z3100_004_12"/>
            <w:bookmarkEnd w:id="1705"/>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06" w:name="z3100_004_13"/>
            <w:bookmarkStart w:id="1707" w:name="z3100_004_13"/>
            <w:bookmarkEnd w:id="170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08" w:name="z3100_004_14"/>
            <w:bookmarkStart w:id="1709" w:name="z3100_004_14"/>
            <w:bookmarkEnd w:id="170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10" w:name="z3100_004_15"/>
            <w:bookmarkStart w:id="1711" w:name="z3100_004_15"/>
            <w:bookmarkEnd w:id="171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12" w:name="z3100_004_16"/>
            <w:bookmarkStart w:id="1713" w:name="z3100_004_16"/>
            <w:bookmarkEnd w:id="1713"/>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14" w:name="z3100_004_17"/>
            <w:bookmarkStart w:id="1715" w:name="z3100_004_17"/>
            <w:bookmarkEnd w:id="1715"/>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для патологии беременности</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16" w:name="z3100_005_10"/>
            <w:bookmarkStart w:id="1717" w:name="z3100_005_10"/>
            <w:bookmarkEnd w:id="1717"/>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18" w:name="z3100_005_11"/>
            <w:bookmarkStart w:id="1719" w:name="z3100_005_11"/>
            <w:bookmarkEnd w:id="1719"/>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20" w:name="z3100_005_12"/>
            <w:bookmarkStart w:id="1721" w:name="z3100_005_12"/>
            <w:bookmarkEnd w:id="1721"/>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22" w:name="z3100_005_13"/>
            <w:bookmarkStart w:id="1723" w:name="z3100_005_13"/>
            <w:bookmarkEnd w:id="172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24" w:name="z3100_005_14"/>
            <w:bookmarkStart w:id="1725" w:name="z3100_005_14"/>
            <w:bookmarkEnd w:id="172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26" w:name="z3100_005_15"/>
            <w:bookmarkStart w:id="1727" w:name="z3100_005_15"/>
            <w:bookmarkEnd w:id="172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28" w:name="z3100_005_16"/>
            <w:bookmarkStart w:id="1729" w:name="z3100_005_16"/>
            <w:bookmarkEnd w:id="1729"/>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30" w:name="z3100_005_17"/>
            <w:bookmarkStart w:id="1731" w:name="z3100_005_17"/>
            <w:bookmarkEnd w:id="1731"/>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rPr>
                <w:strike/>
                <w:sz w:val="20"/>
              </w:rPr>
            </w:pPr>
            <w:r>
              <w:rPr>
                <w:sz w:val="20"/>
              </w:rPr>
              <w:t>гинекологические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32" w:name="z3100_006_10"/>
            <w:bookmarkStart w:id="1733" w:name="z3100_006_10"/>
            <w:bookmarkEnd w:id="1733"/>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34" w:name="z3100_006_11"/>
            <w:bookmarkStart w:id="1735" w:name="z3100_006_11"/>
            <w:bookmarkEnd w:id="1735"/>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36" w:name="z3100_006_12"/>
            <w:bookmarkStart w:id="1737" w:name="z3100_006_12"/>
            <w:bookmarkEnd w:id="1737"/>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38" w:name="z3100_006_13"/>
            <w:bookmarkStart w:id="1739" w:name="z3100_006_13"/>
            <w:bookmarkEnd w:id="173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40" w:name="z3100_006_14"/>
            <w:bookmarkStart w:id="1741" w:name="z3100_006_14"/>
            <w:bookmarkEnd w:id="174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42" w:name="z3100_006_15"/>
            <w:bookmarkStart w:id="1743" w:name="z3100_006_15"/>
            <w:bookmarkEnd w:id="174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44" w:name="z3100_006_16"/>
            <w:bookmarkStart w:id="1745" w:name="z3100_006_16"/>
            <w:bookmarkEnd w:id="1745"/>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46" w:name="z3100_006_17"/>
            <w:bookmarkStart w:id="1747" w:name="z3100_006_17"/>
            <w:bookmarkEnd w:id="1747"/>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 xml:space="preserve">   </w:t>
            </w:r>
            <w:r>
              <w:rPr>
                <w:sz w:val="20"/>
              </w:rPr>
              <w:t>из них гинекологические для</w:t>
            </w:r>
          </w:p>
          <w:p>
            <w:pPr>
              <w:pStyle w:val="Normal"/>
              <w:spacing w:lineRule="exact" w:line="200"/>
              <w:ind w:left="57" w:hanging="0"/>
              <w:rPr>
                <w:sz w:val="20"/>
              </w:rPr>
            </w:pPr>
            <w:r>
              <w:rPr>
                <w:sz w:val="20"/>
              </w:rPr>
              <w:t xml:space="preserve">   </w:t>
            </w:r>
            <w:r>
              <w:rPr>
                <w:sz w:val="20"/>
              </w:rPr>
              <w:t>вспомогательных репродуктивных</w:t>
            </w:r>
          </w:p>
          <w:p>
            <w:pPr>
              <w:pStyle w:val="Normal"/>
              <w:spacing w:lineRule="exact" w:line="200"/>
              <w:ind w:left="57" w:hanging="0"/>
              <w:rPr>
                <w:sz w:val="20"/>
              </w:rPr>
            </w:pPr>
            <w:r>
              <w:rPr>
                <w:sz w:val="20"/>
              </w:rPr>
              <w:t xml:space="preserve">   </w:t>
            </w:r>
            <w:r>
              <w:rPr>
                <w:sz w:val="20"/>
              </w:rPr>
              <w:t xml:space="preserve">технологий </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6.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48" w:name="z3100_611_10"/>
            <w:bookmarkStart w:id="1749" w:name="z3100_611_10"/>
            <w:bookmarkEnd w:id="1749"/>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50" w:name="z3100_611_11"/>
            <w:bookmarkStart w:id="1751" w:name="z3100_611_11"/>
            <w:bookmarkEnd w:id="1751"/>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52" w:name="z3100_611_12"/>
            <w:bookmarkStart w:id="1753" w:name="z3100_611_12"/>
            <w:bookmarkEnd w:id="1753"/>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54" w:name="z3100_611_13"/>
            <w:bookmarkStart w:id="1755" w:name="z3100_611_13"/>
            <w:bookmarkEnd w:id="175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56" w:name="z3100_611_14"/>
            <w:bookmarkStart w:id="1757" w:name="z3100_611_14"/>
            <w:bookmarkEnd w:id="175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58" w:name="z3100_611_15"/>
            <w:bookmarkStart w:id="1759" w:name="z3100_611_15"/>
            <w:bookmarkEnd w:id="175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60" w:name="z3100_611_16"/>
            <w:bookmarkStart w:id="1761" w:name="z3100_611_16"/>
            <w:bookmarkEnd w:id="1761"/>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62" w:name="z3100_611_17"/>
            <w:bookmarkStart w:id="1763" w:name="z3100_611_17"/>
            <w:bookmarkEnd w:id="1763"/>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гинекологические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64" w:name="z3100_007_10"/>
            <w:bookmarkStart w:id="1765" w:name="z3100_007_10"/>
            <w:bookmarkEnd w:id="1765"/>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66" w:name="z3100_007_11"/>
            <w:bookmarkStart w:id="1767" w:name="z3100_007_11"/>
            <w:bookmarkEnd w:id="1767"/>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68" w:name="z3100_007_12"/>
            <w:bookmarkStart w:id="1769" w:name="z3100_007_12"/>
            <w:bookmarkEnd w:id="1769"/>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70" w:name="z3100_007_13"/>
            <w:bookmarkStart w:id="1771" w:name="z3100_007_13"/>
            <w:bookmarkEnd w:id="177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72" w:name="z3100_007_14"/>
            <w:bookmarkStart w:id="1773" w:name="z3100_007_14"/>
            <w:bookmarkEnd w:id="177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74" w:name="z3100_007_15"/>
            <w:bookmarkStart w:id="1775" w:name="z3100_007_15"/>
            <w:bookmarkEnd w:id="177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76" w:name="z3100_007_16"/>
            <w:bookmarkStart w:id="1777" w:name="z3100_007_16"/>
            <w:bookmarkEnd w:id="1777"/>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78" w:name="z3100_007_17"/>
            <w:bookmarkStart w:id="1779" w:name="z3100_007_17"/>
            <w:bookmarkEnd w:id="1779"/>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гастроэнтерологические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80" w:name="z3100_008_10"/>
            <w:bookmarkStart w:id="1781" w:name="z3100_008_10"/>
            <w:bookmarkEnd w:id="1781"/>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82" w:name="z3100_008_11"/>
            <w:bookmarkStart w:id="1783" w:name="z3100_008_11"/>
            <w:bookmarkEnd w:id="1783"/>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84" w:name="z3100_008_12"/>
            <w:bookmarkStart w:id="1785" w:name="z3100_008_12"/>
            <w:bookmarkEnd w:id="1785"/>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86" w:name="z3100_008_13"/>
            <w:bookmarkStart w:id="1787" w:name="z3100_008_13"/>
            <w:bookmarkEnd w:id="178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88" w:name="z3100_008_14"/>
            <w:bookmarkStart w:id="1789" w:name="z3100_008_14"/>
            <w:bookmarkEnd w:id="178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90" w:name="z3100_008_15"/>
            <w:bookmarkStart w:id="1791" w:name="z3100_008_15"/>
            <w:bookmarkEnd w:id="179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92" w:name="z3100_008_16"/>
            <w:bookmarkStart w:id="1793" w:name="z3100_008_16"/>
            <w:bookmarkEnd w:id="1793"/>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94" w:name="z3100_008_17"/>
            <w:bookmarkStart w:id="1795" w:name="z3100_008_17"/>
            <w:bookmarkEnd w:id="1795"/>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гастроэнтерологические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96" w:name="z3100_009_10"/>
            <w:bookmarkStart w:id="1797" w:name="z3100_009_10"/>
            <w:bookmarkEnd w:id="1797"/>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98" w:name="z3100_009_11"/>
            <w:bookmarkStart w:id="1799" w:name="z3100_009_11"/>
            <w:bookmarkEnd w:id="1799"/>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00" w:name="z3100_009_12"/>
            <w:bookmarkStart w:id="1801" w:name="z3100_009_12"/>
            <w:bookmarkEnd w:id="1801"/>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02" w:name="z3100_009_13"/>
            <w:bookmarkStart w:id="1803" w:name="z3100_009_13"/>
            <w:bookmarkEnd w:id="180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04" w:name="z3100_009_14"/>
            <w:bookmarkStart w:id="1805" w:name="z3100_009_14"/>
            <w:bookmarkEnd w:id="180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06" w:name="z3100_009_15"/>
            <w:bookmarkStart w:id="1807" w:name="z3100_009_15"/>
            <w:bookmarkEnd w:id="180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08" w:name="z3100_009_16"/>
            <w:bookmarkStart w:id="1809" w:name="z3100_009_16"/>
            <w:bookmarkEnd w:id="1809"/>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10" w:name="z3100_009_17"/>
            <w:bookmarkStart w:id="1811" w:name="z3100_009_17"/>
            <w:bookmarkEnd w:id="1811"/>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гематологические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12" w:name="z3100_010_10"/>
            <w:bookmarkStart w:id="1813" w:name="z3100_010_10"/>
            <w:bookmarkEnd w:id="1813"/>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14" w:name="z3100_010_11"/>
            <w:bookmarkStart w:id="1815" w:name="z3100_010_11"/>
            <w:bookmarkEnd w:id="1815"/>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16" w:name="z3100_010_12"/>
            <w:bookmarkStart w:id="1817" w:name="z3100_010_12"/>
            <w:bookmarkEnd w:id="1817"/>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18" w:name="z3100_010_13"/>
            <w:bookmarkStart w:id="1819" w:name="z3100_010_13"/>
            <w:bookmarkEnd w:id="181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20" w:name="z3100_010_14"/>
            <w:bookmarkStart w:id="1821" w:name="z3100_010_14"/>
            <w:bookmarkEnd w:id="182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22" w:name="z3100_010_15"/>
            <w:bookmarkStart w:id="1823" w:name="z3100_010_15"/>
            <w:bookmarkEnd w:id="182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24" w:name="z3100_010_16"/>
            <w:bookmarkStart w:id="1825" w:name="z3100_010_16"/>
            <w:bookmarkEnd w:id="1825"/>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26" w:name="z3100_010_17"/>
            <w:bookmarkStart w:id="1827" w:name="z3100_010_17"/>
            <w:bookmarkEnd w:id="1827"/>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гематологические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28" w:name="z3100_011_10"/>
            <w:bookmarkStart w:id="1829" w:name="z3100_011_10"/>
            <w:bookmarkEnd w:id="1829"/>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30" w:name="z3100_011_11"/>
            <w:bookmarkStart w:id="1831" w:name="z3100_011_11"/>
            <w:bookmarkEnd w:id="1831"/>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32" w:name="z3100_011_12"/>
            <w:bookmarkStart w:id="1833" w:name="z3100_011_12"/>
            <w:bookmarkEnd w:id="1833"/>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34" w:name="z3100_011_13"/>
            <w:bookmarkStart w:id="1835" w:name="z3100_011_13"/>
            <w:bookmarkEnd w:id="183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36" w:name="z3100_011_14"/>
            <w:bookmarkStart w:id="1837" w:name="z3100_011_14"/>
            <w:bookmarkEnd w:id="183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38" w:name="z3100_011_15"/>
            <w:bookmarkStart w:id="1839" w:name="z3100_011_15"/>
            <w:bookmarkEnd w:id="183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40" w:name="z3100_011_16"/>
            <w:bookmarkStart w:id="1841" w:name="z3100_011_16"/>
            <w:bookmarkEnd w:id="1841"/>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42" w:name="z3100_011_17"/>
            <w:bookmarkStart w:id="1843" w:name="z3100_011_17"/>
            <w:bookmarkEnd w:id="1843"/>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геронтологические</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44" w:name="z3100_012_10"/>
            <w:bookmarkStart w:id="1845" w:name="z3100_012_10"/>
            <w:bookmarkEnd w:id="1845"/>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46" w:name="z3100_012_11"/>
            <w:bookmarkStart w:id="1847" w:name="z3100_012_11"/>
            <w:bookmarkEnd w:id="1847"/>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48" w:name="z3100_012_12"/>
            <w:bookmarkStart w:id="1849" w:name="z3100_012_12"/>
            <w:bookmarkEnd w:id="1849"/>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50" w:name="z3100_012_13"/>
            <w:bookmarkStart w:id="1851" w:name="z3100_012_13"/>
            <w:bookmarkEnd w:id="185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52" w:name="z3100_012_14"/>
            <w:bookmarkStart w:id="1853" w:name="z3100_012_14"/>
            <w:bookmarkEnd w:id="185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54" w:name="z3100_012_15"/>
            <w:bookmarkStart w:id="1855" w:name="z3100_012_15"/>
            <w:bookmarkEnd w:id="185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56" w:name="z3100_012_16"/>
            <w:bookmarkStart w:id="1857" w:name="z3100_012_16"/>
            <w:bookmarkEnd w:id="1857"/>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58" w:name="z3100_012_17"/>
            <w:bookmarkStart w:id="1859" w:name="z3100_012_17"/>
            <w:bookmarkEnd w:id="1859"/>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pacing w:val="-6"/>
                <w:sz w:val="20"/>
              </w:rPr>
              <w:t>дерматологические</w:t>
            </w:r>
            <w:r>
              <w:rPr>
                <w:sz w:val="20"/>
              </w:rPr>
              <w:t xml:space="preserve">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60" w:name="z3100_013_10"/>
            <w:bookmarkStart w:id="1861" w:name="z3100_013_10"/>
            <w:bookmarkEnd w:id="1861"/>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62" w:name="z3100_013_11"/>
            <w:bookmarkStart w:id="1863" w:name="z3100_013_11"/>
            <w:bookmarkEnd w:id="1863"/>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64" w:name="z3100_013_12"/>
            <w:bookmarkStart w:id="1865" w:name="z3100_013_12"/>
            <w:bookmarkEnd w:id="1865"/>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66" w:name="z3100_013_13"/>
            <w:bookmarkStart w:id="1867" w:name="z3100_013_13"/>
            <w:bookmarkEnd w:id="186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68" w:name="z3100_013_14"/>
            <w:bookmarkStart w:id="1869" w:name="z3100_013_14"/>
            <w:bookmarkEnd w:id="186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70" w:name="z3100_013_15"/>
            <w:bookmarkStart w:id="1871" w:name="z3100_013_15"/>
            <w:bookmarkEnd w:id="187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72" w:name="z3100_013_16"/>
            <w:bookmarkStart w:id="1873" w:name="z3100_013_16"/>
            <w:bookmarkEnd w:id="1873"/>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74" w:name="z3100_013_17"/>
            <w:bookmarkStart w:id="1875" w:name="z3100_013_17"/>
            <w:bookmarkEnd w:id="1875"/>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pacing w:val="-6"/>
                <w:sz w:val="20"/>
              </w:rPr>
              <w:t>дерматологические</w:t>
            </w:r>
            <w:r>
              <w:rPr>
                <w:sz w:val="20"/>
              </w:rPr>
              <w:t xml:space="preserve">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76" w:name="z3100_014_10"/>
            <w:bookmarkStart w:id="1877" w:name="z3100_014_10"/>
            <w:bookmarkEnd w:id="1877"/>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78" w:name="z3100_014_11"/>
            <w:bookmarkStart w:id="1879" w:name="z3100_014_11"/>
            <w:bookmarkEnd w:id="1879"/>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80" w:name="z3100_014_12"/>
            <w:bookmarkStart w:id="1881" w:name="z3100_014_12"/>
            <w:bookmarkEnd w:id="1881"/>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82" w:name="z3100_014_13"/>
            <w:bookmarkStart w:id="1883" w:name="z3100_014_13"/>
            <w:bookmarkEnd w:id="188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84" w:name="z3100_014_14"/>
            <w:bookmarkStart w:id="1885" w:name="z3100_014_14"/>
            <w:bookmarkEnd w:id="188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86" w:name="z3100_014_15"/>
            <w:bookmarkStart w:id="1887" w:name="z3100_014_15"/>
            <w:bookmarkEnd w:id="188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88" w:name="z3100_014_16"/>
            <w:bookmarkStart w:id="1889" w:name="z3100_014_16"/>
            <w:bookmarkEnd w:id="1889"/>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90" w:name="z3100_014_17"/>
            <w:bookmarkStart w:id="1891" w:name="z3100_014_17"/>
            <w:bookmarkEnd w:id="1891"/>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6"/>
                <w:sz w:val="20"/>
              </w:rPr>
            </w:pPr>
            <w:r>
              <w:rPr>
                <w:spacing w:val="-6"/>
                <w:sz w:val="20"/>
              </w:rPr>
              <w:t>венерологические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92" w:name="z3100_015_10"/>
            <w:bookmarkStart w:id="1893" w:name="z3100_015_10"/>
            <w:bookmarkEnd w:id="1893"/>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94" w:name="z3100_015_11"/>
            <w:bookmarkStart w:id="1895" w:name="z3100_015_11"/>
            <w:bookmarkEnd w:id="1895"/>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96" w:name="z3100_015_12"/>
            <w:bookmarkStart w:id="1897" w:name="z3100_015_12"/>
            <w:bookmarkEnd w:id="1897"/>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98" w:name="z3100_015_13"/>
            <w:bookmarkStart w:id="1899" w:name="z3100_015_13"/>
            <w:bookmarkEnd w:id="189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00" w:name="z3100_015_14"/>
            <w:bookmarkStart w:id="1901" w:name="z3100_015_14"/>
            <w:bookmarkEnd w:id="190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02" w:name="z3100_015_15"/>
            <w:bookmarkStart w:id="1903" w:name="z3100_015_15"/>
            <w:bookmarkEnd w:id="190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04" w:name="z3100_015_16"/>
            <w:bookmarkStart w:id="1905" w:name="z3100_015_16"/>
            <w:bookmarkEnd w:id="1905"/>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06" w:name="z3100_015_17"/>
            <w:bookmarkStart w:id="1907" w:name="z3100_015_17"/>
            <w:bookmarkEnd w:id="1907"/>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6"/>
                <w:sz w:val="20"/>
              </w:rPr>
            </w:pPr>
            <w:r>
              <w:rPr>
                <w:spacing w:val="-6"/>
                <w:sz w:val="20"/>
              </w:rPr>
              <w:t>венерологические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08" w:name="z3100_016_10"/>
            <w:bookmarkStart w:id="1909" w:name="z3100_016_10"/>
            <w:bookmarkEnd w:id="1909"/>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10" w:name="z3100_016_11"/>
            <w:bookmarkStart w:id="1911" w:name="z3100_016_11"/>
            <w:bookmarkEnd w:id="1911"/>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12" w:name="z3100_016_12"/>
            <w:bookmarkStart w:id="1913" w:name="z3100_016_12"/>
            <w:bookmarkEnd w:id="1913"/>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14" w:name="z3100_016_13"/>
            <w:bookmarkStart w:id="1915" w:name="z3100_016_13"/>
            <w:bookmarkEnd w:id="191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16" w:name="z3100_016_14"/>
            <w:bookmarkStart w:id="1917" w:name="z3100_016_14"/>
            <w:bookmarkEnd w:id="191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18" w:name="z3100_016_15"/>
            <w:bookmarkStart w:id="1919" w:name="z3100_016_15"/>
            <w:bookmarkEnd w:id="191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20" w:name="z3100_016_16"/>
            <w:bookmarkStart w:id="1921" w:name="z3100_016_16"/>
            <w:bookmarkEnd w:id="1921"/>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22" w:name="z3100_016_17"/>
            <w:bookmarkStart w:id="1923" w:name="z3100_016_17"/>
            <w:bookmarkEnd w:id="1923"/>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инфекционные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24" w:name="z3100_017_10"/>
            <w:bookmarkStart w:id="1925" w:name="z3100_017_10"/>
            <w:bookmarkEnd w:id="1925"/>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26" w:name="z3100_017_11"/>
            <w:bookmarkStart w:id="1927" w:name="z3100_017_11"/>
            <w:bookmarkEnd w:id="1927"/>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28" w:name="z3100_017_12"/>
            <w:bookmarkStart w:id="1929" w:name="z3100_017_12"/>
            <w:bookmarkEnd w:id="1929"/>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30" w:name="z3100_017_13"/>
            <w:bookmarkStart w:id="1931" w:name="z3100_017_13"/>
            <w:bookmarkEnd w:id="193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32" w:name="z3100_017_14"/>
            <w:bookmarkStart w:id="1933" w:name="z3100_017_14"/>
            <w:bookmarkEnd w:id="193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34" w:name="z3100_017_15"/>
            <w:bookmarkStart w:id="1935" w:name="z3100_017_15"/>
            <w:bookmarkEnd w:id="193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36" w:name="z3100_017_16"/>
            <w:bookmarkStart w:id="1937" w:name="z3100_017_16"/>
            <w:bookmarkEnd w:id="1937"/>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38" w:name="z3100_017_17"/>
            <w:bookmarkStart w:id="1939" w:name="z3100_017_17"/>
            <w:bookmarkEnd w:id="1939"/>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 xml:space="preserve">   </w:t>
            </w:r>
            <w:r>
              <w:rPr>
                <w:sz w:val="20"/>
              </w:rPr>
              <w:t>из них: лепрозные</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40" w:name="z3100_171_10"/>
            <w:bookmarkStart w:id="1941" w:name="z3100_171_10"/>
            <w:bookmarkEnd w:id="1941"/>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42" w:name="z3100_171_11"/>
            <w:bookmarkStart w:id="1943" w:name="z3100_171_11"/>
            <w:bookmarkEnd w:id="1943"/>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44" w:name="z3100_171_12"/>
            <w:bookmarkStart w:id="1945" w:name="z3100_171_12"/>
            <w:bookmarkEnd w:id="1945"/>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46" w:name="z3100_171_13"/>
            <w:bookmarkStart w:id="1947" w:name="z3100_171_13"/>
            <w:bookmarkEnd w:id="194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48" w:name="z3100_171_14"/>
            <w:bookmarkStart w:id="1949" w:name="z3100_171_14"/>
            <w:bookmarkEnd w:id="194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50" w:name="z3100_171_15"/>
            <w:bookmarkStart w:id="1951" w:name="z3100_171_15"/>
            <w:bookmarkEnd w:id="195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52" w:name="z3100_171_16"/>
            <w:bookmarkStart w:id="1953" w:name="z3100_171_16"/>
            <w:bookmarkEnd w:id="1953"/>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54" w:name="z3100_171_17"/>
            <w:bookmarkStart w:id="1955" w:name="z3100_171_17"/>
            <w:bookmarkEnd w:id="1955"/>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 xml:space="preserve">               </w:t>
            </w:r>
            <w:r>
              <w:rPr>
                <w:sz w:val="20"/>
              </w:rPr>
              <w:t xml:space="preserve">для </w:t>
            </w:r>
            <w:r>
              <w:rPr>
                <w:sz w:val="20"/>
                <w:lang w:val="en-US"/>
              </w:rPr>
              <w:t>COVID</w:t>
            </w:r>
            <w:r>
              <w:rPr>
                <w:sz w:val="20"/>
              </w:rPr>
              <w:t>-19</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56" w:name="z3100_172_10"/>
            <w:bookmarkStart w:id="1957" w:name="z3100_172_10"/>
            <w:bookmarkEnd w:id="1957"/>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58" w:name="z3100_172_11"/>
            <w:bookmarkStart w:id="1959" w:name="z3100_172_11"/>
            <w:bookmarkEnd w:id="1959"/>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60" w:name="z3100_172_12"/>
            <w:bookmarkStart w:id="1961" w:name="z3100_172_12"/>
            <w:bookmarkEnd w:id="1961"/>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62" w:name="z3100_172_13"/>
            <w:bookmarkStart w:id="1963" w:name="z3100_172_13"/>
            <w:bookmarkEnd w:id="196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64" w:name="z3100_172_14"/>
            <w:bookmarkStart w:id="1965" w:name="z3100_172_14"/>
            <w:bookmarkEnd w:id="196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66" w:name="z3100_172_15"/>
            <w:bookmarkStart w:id="1967" w:name="z3100_172_15"/>
            <w:bookmarkEnd w:id="196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68" w:name="z3100_172_16"/>
            <w:bookmarkStart w:id="1969" w:name="z3100_172_16"/>
            <w:bookmarkEnd w:id="1969"/>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70" w:name="z3100_172_17"/>
            <w:bookmarkStart w:id="1971" w:name="z3100_172_17"/>
            <w:bookmarkEnd w:id="1971"/>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инфекционные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72" w:name="z3100_018_10"/>
            <w:bookmarkStart w:id="1973" w:name="z3100_018_10"/>
            <w:bookmarkEnd w:id="1973"/>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74" w:name="z3100_018_11"/>
            <w:bookmarkStart w:id="1975" w:name="z3100_018_11"/>
            <w:bookmarkEnd w:id="1975"/>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76" w:name="z3100_018_12"/>
            <w:bookmarkStart w:id="1977" w:name="z3100_018_12"/>
            <w:bookmarkEnd w:id="1977"/>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78" w:name="z3100_018_13"/>
            <w:bookmarkStart w:id="1979" w:name="z3100_018_13"/>
            <w:bookmarkEnd w:id="197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80" w:name="z3100_018_14"/>
            <w:bookmarkStart w:id="1981" w:name="z3100_018_14"/>
            <w:bookmarkEnd w:id="198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82" w:name="z3100_018_15"/>
            <w:bookmarkStart w:id="1983" w:name="z3100_018_15"/>
            <w:bookmarkEnd w:id="198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84" w:name="z3100_018_16"/>
            <w:bookmarkStart w:id="1985" w:name="z3100_018_16"/>
            <w:bookmarkEnd w:id="1985"/>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86" w:name="z3100_018_17"/>
            <w:bookmarkStart w:id="1987" w:name="z3100_018_17"/>
            <w:bookmarkEnd w:id="1987"/>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 xml:space="preserve">   </w:t>
            </w:r>
            <w:r>
              <w:rPr>
                <w:sz w:val="20"/>
              </w:rPr>
              <w:t>из них: лепрозные</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8.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88" w:name="z3100_181_10"/>
            <w:bookmarkStart w:id="1989" w:name="z3100_181_10"/>
            <w:bookmarkEnd w:id="1989"/>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90" w:name="z3100_181_11"/>
            <w:bookmarkStart w:id="1991" w:name="z3100_181_11"/>
            <w:bookmarkEnd w:id="1991"/>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92" w:name="z3100_181_12"/>
            <w:bookmarkStart w:id="1993" w:name="z3100_181_12"/>
            <w:bookmarkEnd w:id="1993"/>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94" w:name="z3100_181_13"/>
            <w:bookmarkStart w:id="1995" w:name="z3100_181_13"/>
            <w:bookmarkEnd w:id="199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96" w:name="z3100_181_14"/>
            <w:bookmarkStart w:id="1997" w:name="z3100_181_14"/>
            <w:bookmarkEnd w:id="199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98" w:name="z3100_181_15"/>
            <w:bookmarkStart w:id="1999" w:name="z3100_181_15"/>
            <w:bookmarkEnd w:id="199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00" w:name="z3100_181_16"/>
            <w:bookmarkStart w:id="2001" w:name="z3100_181_16"/>
            <w:bookmarkEnd w:id="2001"/>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02" w:name="z3100_181_17"/>
            <w:bookmarkStart w:id="2003" w:name="z3100_181_17"/>
            <w:bookmarkEnd w:id="2003"/>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 xml:space="preserve">               </w:t>
            </w:r>
            <w:r>
              <w:rPr>
                <w:sz w:val="20"/>
              </w:rPr>
              <w:t xml:space="preserve">для </w:t>
            </w:r>
            <w:r>
              <w:rPr>
                <w:sz w:val="20"/>
                <w:lang w:val="en-US"/>
              </w:rPr>
              <w:t>COVID</w:t>
            </w:r>
            <w:r>
              <w:rPr>
                <w:sz w:val="20"/>
              </w:rPr>
              <w:t>-19</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8.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04" w:name="z3100_182_10"/>
            <w:bookmarkStart w:id="2005" w:name="z3100_182_10"/>
            <w:bookmarkEnd w:id="2005"/>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06" w:name="z3100_182_11"/>
            <w:bookmarkStart w:id="2007" w:name="z3100_182_11"/>
            <w:bookmarkEnd w:id="2007"/>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08" w:name="z3100_182_12"/>
            <w:bookmarkStart w:id="2009" w:name="z3100_182_12"/>
            <w:bookmarkEnd w:id="2009"/>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10" w:name="z3100_182_13"/>
            <w:bookmarkStart w:id="2011" w:name="z3100_182_13"/>
            <w:bookmarkEnd w:id="201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12" w:name="z3100_182_14"/>
            <w:bookmarkStart w:id="2013" w:name="z3100_182_14"/>
            <w:bookmarkEnd w:id="201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14" w:name="z3100_182_15"/>
            <w:bookmarkStart w:id="2015" w:name="z3100_182_15"/>
            <w:bookmarkEnd w:id="201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16" w:name="z3100_182_16"/>
            <w:bookmarkStart w:id="2017" w:name="z3100_182_16"/>
            <w:bookmarkEnd w:id="2017"/>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18" w:name="z3100_182_17"/>
            <w:bookmarkStart w:id="2019" w:name="z3100_182_17"/>
            <w:bookmarkEnd w:id="2019"/>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кардиологические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20" w:name="z3100_019_10"/>
            <w:bookmarkStart w:id="2021" w:name="z3100_019_10"/>
            <w:bookmarkEnd w:id="2021"/>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22" w:name="z3100_019_11"/>
            <w:bookmarkStart w:id="2023" w:name="z3100_019_11"/>
            <w:bookmarkEnd w:id="2023"/>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24" w:name="z3100_019_12"/>
            <w:bookmarkStart w:id="2025" w:name="z3100_019_12"/>
            <w:bookmarkEnd w:id="2025"/>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26" w:name="z3100_019_13"/>
            <w:bookmarkStart w:id="2027" w:name="z3100_019_13"/>
            <w:bookmarkEnd w:id="202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28" w:name="z3100_019_14"/>
            <w:bookmarkStart w:id="2029" w:name="z3100_019_14"/>
            <w:bookmarkEnd w:id="202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30" w:name="z3100_019_15"/>
            <w:bookmarkStart w:id="2031" w:name="z3100_019_15"/>
            <w:bookmarkEnd w:id="203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32" w:name="z3100_019_16"/>
            <w:bookmarkStart w:id="2033" w:name="z3100_019_16"/>
            <w:bookmarkEnd w:id="2033"/>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34" w:name="z3100_019_17"/>
            <w:bookmarkStart w:id="2035" w:name="z3100_019_17"/>
            <w:bookmarkEnd w:id="2035"/>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из них:</w:t>
            </w:r>
          </w:p>
          <w:p>
            <w:pPr>
              <w:pStyle w:val="Normal"/>
              <w:ind w:left="57" w:hanging="0"/>
              <w:rPr>
                <w:sz w:val="20"/>
              </w:rPr>
            </w:pPr>
            <w:r>
              <w:rPr>
                <w:sz w:val="20"/>
              </w:rPr>
              <w:t xml:space="preserve">   </w:t>
            </w:r>
            <w:r>
              <w:rPr>
                <w:sz w:val="20"/>
              </w:rPr>
              <w:t>кардиологические интенсивной</w:t>
            </w:r>
          </w:p>
          <w:p>
            <w:pPr>
              <w:pStyle w:val="Normal"/>
              <w:ind w:left="57" w:hanging="0"/>
              <w:rPr>
                <w:sz w:val="20"/>
              </w:rPr>
            </w:pPr>
            <w:r>
              <w:rPr>
                <w:sz w:val="20"/>
              </w:rPr>
              <w:t xml:space="preserve">   </w:t>
            </w:r>
            <w:r>
              <w:rPr>
                <w:sz w:val="20"/>
              </w:rPr>
              <w:t>терапии</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9.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36" w:name="z3100_191_10"/>
            <w:bookmarkStart w:id="2037" w:name="z3100_191_10"/>
            <w:bookmarkEnd w:id="2037"/>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38" w:name="z3100_191_11"/>
            <w:bookmarkStart w:id="2039" w:name="z3100_191_11"/>
            <w:bookmarkEnd w:id="2039"/>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40" w:name="z3100_191_12"/>
            <w:bookmarkStart w:id="2041" w:name="z3100_191_12"/>
            <w:bookmarkEnd w:id="2041"/>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42" w:name="z3100_191_13"/>
            <w:bookmarkStart w:id="2043" w:name="z3100_191_13"/>
            <w:bookmarkEnd w:id="204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44" w:name="z3100_191_14"/>
            <w:bookmarkStart w:id="2045" w:name="z3100_191_14"/>
            <w:bookmarkEnd w:id="204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46" w:name="z3100_191_15"/>
            <w:bookmarkStart w:id="2047" w:name="z3100_191_15"/>
            <w:bookmarkEnd w:id="204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48" w:name="z3100_191_16"/>
            <w:bookmarkStart w:id="2049" w:name="z3100_191_16"/>
            <w:bookmarkEnd w:id="2049"/>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50" w:name="z3100_191_17"/>
            <w:bookmarkStart w:id="2051" w:name="z3100_191_17"/>
            <w:bookmarkEnd w:id="2051"/>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 xml:space="preserve">кардиологические для больных </w:t>
              <w:br/>
              <w:t xml:space="preserve">   с острым инфарктом миокарда</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9.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52" w:name="z3100_192_10"/>
            <w:bookmarkStart w:id="2053" w:name="z3100_192_10"/>
            <w:bookmarkEnd w:id="2053"/>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54" w:name="z3100_192_11"/>
            <w:bookmarkStart w:id="2055" w:name="z3100_192_11"/>
            <w:bookmarkEnd w:id="2055"/>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56" w:name="z3100_192_12"/>
            <w:bookmarkStart w:id="2057" w:name="z3100_192_12"/>
            <w:bookmarkEnd w:id="2057"/>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58" w:name="z3100_192_13"/>
            <w:bookmarkStart w:id="2059" w:name="z3100_192_13"/>
            <w:bookmarkEnd w:id="205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60" w:name="z3100_192_14"/>
            <w:bookmarkStart w:id="2061" w:name="z3100_192_14"/>
            <w:bookmarkEnd w:id="206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62" w:name="z3100_192_15"/>
            <w:bookmarkStart w:id="2063" w:name="z3100_192_15"/>
            <w:bookmarkEnd w:id="206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64" w:name="z3100_192_16"/>
            <w:bookmarkStart w:id="2065" w:name="z3100_192_16"/>
            <w:bookmarkEnd w:id="2065"/>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66" w:name="z3100_192_17"/>
            <w:bookmarkStart w:id="2067" w:name="z3100_192_17"/>
            <w:bookmarkEnd w:id="2067"/>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кардиологические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68" w:name="z3100_020_10"/>
            <w:bookmarkStart w:id="2069" w:name="z3100_020_10"/>
            <w:bookmarkEnd w:id="2069"/>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70" w:name="z3100_020_11"/>
            <w:bookmarkStart w:id="2071" w:name="z3100_020_11"/>
            <w:bookmarkEnd w:id="2071"/>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72" w:name="z3100_020_12"/>
            <w:bookmarkStart w:id="2073" w:name="z3100_020_12"/>
            <w:bookmarkEnd w:id="2073"/>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74" w:name="z3100_020_13"/>
            <w:bookmarkStart w:id="2075" w:name="z3100_020_13"/>
            <w:bookmarkEnd w:id="207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76" w:name="z3100_020_14"/>
            <w:bookmarkStart w:id="2077" w:name="z3100_020_14"/>
            <w:bookmarkEnd w:id="207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78" w:name="z3100_020_15"/>
            <w:bookmarkStart w:id="2079" w:name="z3100_020_15"/>
            <w:bookmarkEnd w:id="207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80" w:name="z3100_020_16"/>
            <w:bookmarkStart w:id="2081" w:name="z3100_020_16"/>
            <w:bookmarkEnd w:id="2081"/>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82" w:name="z3100_020_17"/>
            <w:bookmarkStart w:id="2083" w:name="z3100_020_17"/>
            <w:bookmarkEnd w:id="2083"/>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наркологические</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84" w:name="z3100_021_10"/>
            <w:bookmarkStart w:id="2085" w:name="z3100_021_10"/>
            <w:bookmarkEnd w:id="2085"/>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86" w:name="z3100_021_11"/>
            <w:bookmarkStart w:id="2087" w:name="z3100_021_11"/>
            <w:bookmarkEnd w:id="2087"/>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88" w:name="z3100_021_12"/>
            <w:bookmarkStart w:id="2089" w:name="z3100_021_12"/>
            <w:bookmarkEnd w:id="2089"/>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90" w:name="z3100_021_13"/>
            <w:bookmarkStart w:id="2091" w:name="z3100_021_13"/>
            <w:bookmarkEnd w:id="209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92" w:name="z3100_021_14"/>
            <w:bookmarkStart w:id="2093" w:name="z3100_021_14"/>
            <w:bookmarkEnd w:id="209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94" w:name="z3100_021_15"/>
            <w:bookmarkStart w:id="2095" w:name="z3100_021_15"/>
            <w:bookmarkEnd w:id="209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96" w:name="z3100_021_16"/>
            <w:bookmarkStart w:id="2097" w:name="z3100_021_16"/>
            <w:bookmarkEnd w:id="2097"/>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98" w:name="z3100_021_17"/>
            <w:bookmarkStart w:id="2099" w:name="z3100_021_17"/>
            <w:bookmarkEnd w:id="2099"/>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rPr>
            </w:pPr>
            <w:r>
              <w:rPr>
                <w:sz w:val="20"/>
              </w:rPr>
              <w:t>из них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21.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00" w:name="z3100_211_10"/>
            <w:bookmarkStart w:id="2101" w:name="z3100_211_10"/>
            <w:bookmarkEnd w:id="2101"/>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02" w:name="z3100_211_11"/>
            <w:bookmarkStart w:id="2103" w:name="z3100_211_11"/>
            <w:bookmarkEnd w:id="2103"/>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04" w:name="z3100_211_12"/>
            <w:bookmarkStart w:id="2105" w:name="z3100_211_12"/>
            <w:bookmarkEnd w:id="2105"/>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06" w:name="z3100_211_13"/>
            <w:bookmarkStart w:id="2107" w:name="z3100_211_13"/>
            <w:bookmarkEnd w:id="210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08" w:name="z3100_211_14"/>
            <w:bookmarkStart w:id="2109" w:name="z3100_211_14"/>
            <w:bookmarkEnd w:id="210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10" w:name="z3100_211_15"/>
            <w:bookmarkStart w:id="2111" w:name="z3100_211_15"/>
            <w:bookmarkEnd w:id="211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12" w:name="z3100_211_16"/>
            <w:bookmarkStart w:id="2113" w:name="z3100_211_16"/>
            <w:bookmarkEnd w:id="2113"/>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14" w:name="z3100_211_17"/>
            <w:bookmarkStart w:id="2115" w:name="z3100_211_17"/>
            <w:bookmarkEnd w:id="2115"/>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неврологические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16" w:name="z3100_022_10"/>
            <w:bookmarkStart w:id="2117" w:name="z3100_022_10"/>
            <w:bookmarkEnd w:id="2117"/>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18" w:name="z3100_022_11"/>
            <w:bookmarkStart w:id="2119" w:name="z3100_022_11"/>
            <w:bookmarkEnd w:id="2119"/>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20" w:name="z3100_022_12"/>
            <w:bookmarkStart w:id="2121" w:name="z3100_022_12"/>
            <w:bookmarkEnd w:id="2121"/>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22" w:name="z3100_022_13"/>
            <w:bookmarkStart w:id="2123" w:name="z3100_022_13"/>
            <w:bookmarkEnd w:id="212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24" w:name="z3100_022_14"/>
            <w:bookmarkStart w:id="2125" w:name="z3100_022_14"/>
            <w:bookmarkEnd w:id="212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26" w:name="z3100_022_15"/>
            <w:bookmarkStart w:id="2127" w:name="z3100_022_15"/>
            <w:bookmarkEnd w:id="212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28" w:name="z3100_022_16"/>
            <w:bookmarkStart w:id="2129" w:name="z3100_022_16"/>
            <w:bookmarkEnd w:id="2129"/>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30" w:name="z3100_022_17"/>
            <w:bookmarkStart w:id="2131" w:name="z3100_022_17"/>
            <w:bookmarkEnd w:id="2131"/>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pPr>
            <w:r>
              <w:rPr>
                <w:sz w:val="20"/>
              </w:rPr>
              <w:t xml:space="preserve">   </w:t>
            </w:r>
            <w:r>
              <w:rPr>
                <w:sz w:val="20"/>
              </w:rPr>
              <w:t>из них: неврологические для больных</w:t>
              <w:br/>
              <w:t xml:space="preserve">   с острыми нарушениями мозгового</w:t>
            </w:r>
          </w:p>
          <w:p>
            <w:pPr>
              <w:pStyle w:val="Normal"/>
              <w:spacing w:lineRule="exact" w:line="220"/>
              <w:ind w:left="57" w:hanging="0"/>
              <w:rPr>
                <w:sz w:val="20"/>
              </w:rPr>
            </w:pPr>
            <w:r>
              <w:rPr>
                <w:sz w:val="20"/>
              </w:rPr>
              <w:t xml:space="preserve">   </w:t>
            </w:r>
            <w:r>
              <w:rPr>
                <w:sz w:val="20"/>
              </w:rPr>
              <w:t>кровообращения</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22.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32" w:name="z3100_221_10"/>
            <w:bookmarkStart w:id="2133" w:name="z3100_221_10"/>
            <w:bookmarkEnd w:id="2133"/>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34" w:name="z3100_221_11"/>
            <w:bookmarkStart w:id="2135" w:name="z3100_221_11"/>
            <w:bookmarkEnd w:id="2135"/>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36" w:name="z3100_221_12"/>
            <w:bookmarkStart w:id="2137" w:name="z3100_221_12"/>
            <w:bookmarkEnd w:id="2137"/>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38" w:name="z3100_221_13"/>
            <w:bookmarkStart w:id="2139" w:name="z3100_221_13"/>
            <w:bookmarkEnd w:id="213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40" w:name="z3100_221_14"/>
            <w:bookmarkStart w:id="2141" w:name="z3100_221_14"/>
            <w:bookmarkEnd w:id="214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42" w:name="z3100_221_15"/>
            <w:bookmarkStart w:id="2143" w:name="z3100_221_15"/>
            <w:bookmarkEnd w:id="214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44" w:name="z3100_221_16"/>
            <w:bookmarkStart w:id="2145" w:name="z3100_221_16"/>
            <w:bookmarkEnd w:id="2145"/>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46" w:name="z3100_221_17"/>
            <w:bookmarkStart w:id="2147" w:name="z3100_221_17"/>
            <w:bookmarkEnd w:id="2147"/>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 xml:space="preserve">   </w:t>
            </w:r>
            <w:r>
              <w:rPr>
                <w:sz w:val="20"/>
              </w:rPr>
              <w:t>неврологические интенсивной</w:t>
            </w:r>
          </w:p>
          <w:p>
            <w:pPr>
              <w:pStyle w:val="Normal"/>
              <w:spacing w:lineRule="exact" w:line="220"/>
              <w:ind w:left="57" w:hanging="0"/>
              <w:rPr>
                <w:sz w:val="20"/>
              </w:rPr>
            </w:pPr>
            <w:r>
              <w:rPr>
                <w:sz w:val="20"/>
              </w:rPr>
              <w:t xml:space="preserve">   </w:t>
            </w:r>
            <w:r>
              <w:rPr>
                <w:sz w:val="20"/>
              </w:rPr>
              <w:t>терапии</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22.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48" w:name="z3100_222_10"/>
            <w:bookmarkStart w:id="2149" w:name="z3100_222_10"/>
            <w:bookmarkEnd w:id="2149"/>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50" w:name="z3100_222_11"/>
            <w:bookmarkStart w:id="2151" w:name="z3100_222_11"/>
            <w:bookmarkEnd w:id="2151"/>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52" w:name="z3100_222_12"/>
            <w:bookmarkStart w:id="2153" w:name="z3100_222_12"/>
            <w:bookmarkEnd w:id="2153"/>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54" w:name="z3100_222_13"/>
            <w:bookmarkStart w:id="2155" w:name="z3100_222_13"/>
            <w:bookmarkEnd w:id="215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56" w:name="z3100_222_14"/>
            <w:bookmarkStart w:id="2157" w:name="z3100_222_14"/>
            <w:bookmarkEnd w:id="215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58" w:name="z3100_222_15"/>
            <w:bookmarkStart w:id="2159" w:name="z3100_222_15"/>
            <w:bookmarkEnd w:id="215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60" w:name="z3100_222_16"/>
            <w:bookmarkStart w:id="2161" w:name="z3100_222_16"/>
            <w:bookmarkEnd w:id="2161"/>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62" w:name="z3100_222_17"/>
            <w:bookmarkStart w:id="2163" w:name="z3100_222_17"/>
            <w:bookmarkEnd w:id="2163"/>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неврологические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2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64" w:name="z3100_023_10"/>
            <w:bookmarkStart w:id="2165" w:name="z3100_023_10"/>
            <w:bookmarkEnd w:id="2165"/>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66" w:name="z3100_023_11"/>
            <w:bookmarkStart w:id="2167" w:name="z3100_023_11"/>
            <w:bookmarkEnd w:id="2167"/>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68" w:name="z3100_023_12"/>
            <w:bookmarkStart w:id="2169" w:name="z3100_023_12"/>
            <w:bookmarkEnd w:id="2169"/>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70" w:name="z3100_023_13"/>
            <w:bookmarkStart w:id="2171" w:name="z3100_023_13"/>
            <w:bookmarkEnd w:id="217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72" w:name="z3100_023_14"/>
            <w:bookmarkStart w:id="2173" w:name="z3100_023_14"/>
            <w:bookmarkEnd w:id="217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74" w:name="z3100_023_15"/>
            <w:bookmarkStart w:id="2175" w:name="z3100_023_15"/>
            <w:bookmarkEnd w:id="217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76" w:name="z3100_023_16"/>
            <w:bookmarkStart w:id="2177" w:name="z3100_023_16"/>
            <w:bookmarkEnd w:id="2177"/>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78" w:name="z3100_023_17"/>
            <w:bookmarkStart w:id="2179" w:name="z3100_023_17"/>
            <w:bookmarkEnd w:id="2179"/>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 xml:space="preserve">   </w:t>
            </w:r>
            <w:r>
              <w:rPr>
                <w:sz w:val="20"/>
              </w:rPr>
              <w:t xml:space="preserve">из них психоневрологические </w:t>
              <w:br/>
              <w:t xml:space="preserve">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23.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80" w:name="z3100_231_10"/>
            <w:bookmarkStart w:id="2181" w:name="z3100_231_10"/>
            <w:bookmarkEnd w:id="2181"/>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82" w:name="z3100_231_11"/>
            <w:bookmarkStart w:id="2183" w:name="z3100_231_11"/>
            <w:bookmarkEnd w:id="2183"/>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84" w:name="z3100_231_12"/>
            <w:bookmarkStart w:id="2185" w:name="z3100_231_12"/>
            <w:bookmarkEnd w:id="2185"/>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86" w:name="z3100_231_13"/>
            <w:bookmarkStart w:id="2187" w:name="z3100_231_13"/>
            <w:bookmarkEnd w:id="218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88" w:name="z3100_231_14"/>
            <w:bookmarkStart w:id="2189" w:name="z3100_231_14"/>
            <w:bookmarkEnd w:id="218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90" w:name="z3100_231_15"/>
            <w:bookmarkStart w:id="2191" w:name="z3100_231_15"/>
            <w:bookmarkEnd w:id="219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92" w:name="z3100_231_16"/>
            <w:bookmarkStart w:id="2193" w:name="z3100_231_16"/>
            <w:bookmarkEnd w:id="2193"/>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94" w:name="z3100_231_17"/>
            <w:bookmarkStart w:id="2195" w:name="z3100_231_17"/>
            <w:bookmarkEnd w:id="2195"/>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нефрологические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2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96" w:name="z3100_024_10"/>
            <w:bookmarkStart w:id="2197" w:name="z3100_024_10"/>
            <w:bookmarkEnd w:id="2197"/>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98" w:name="z3100_024_11"/>
            <w:bookmarkStart w:id="2199" w:name="z3100_024_11"/>
            <w:bookmarkEnd w:id="2199"/>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00" w:name="z3100_024_12"/>
            <w:bookmarkStart w:id="2201" w:name="z3100_024_12"/>
            <w:bookmarkEnd w:id="2201"/>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02" w:name="z3100_024_13"/>
            <w:bookmarkStart w:id="2203" w:name="z3100_024_13"/>
            <w:bookmarkEnd w:id="220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04" w:name="z3100_024_14"/>
            <w:bookmarkStart w:id="2205" w:name="z3100_024_14"/>
            <w:bookmarkEnd w:id="220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06" w:name="z3100_024_15"/>
            <w:bookmarkStart w:id="2207" w:name="z3100_024_15"/>
            <w:bookmarkEnd w:id="220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08" w:name="z3100_024_16"/>
            <w:bookmarkStart w:id="2209" w:name="z3100_024_16"/>
            <w:bookmarkEnd w:id="2209"/>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10" w:name="z3100_024_17"/>
            <w:bookmarkStart w:id="2211" w:name="z3100_024_17"/>
            <w:bookmarkEnd w:id="2211"/>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нефрологические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2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12" w:name="z3100_025_10"/>
            <w:bookmarkStart w:id="2213" w:name="z3100_025_10"/>
            <w:bookmarkEnd w:id="2213"/>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14" w:name="z3100_025_11"/>
            <w:bookmarkStart w:id="2215" w:name="z3100_025_11"/>
            <w:bookmarkEnd w:id="2215"/>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16" w:name="z3100_025_12"/>
            <w:bookmarkStart w:id="2217" w:name="z3100_025_12"/>
            <w:bookmarkEnd w:id="2217"/>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18" w:name="z3100_025_13"/>
            <w:bookmarkStart w:id="2219" w:name="z3100_025_13"/>
            <w:bookmarkEnd w:id="221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20" w:name="z3100_025_14"/>
            <w:bookmarkStart w:id="2221" w:name="z3100_025_14"/>
            <w:bookmarkEnd w:id="222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22" w:name="z3100_025_15"/>
            <w:bookmarkStart w:id="2223" w:name="z3100_025_15"/>
            <w:bookmarkEnd w:id="222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24" w:name="z3100_025_16"/>
            <w:bookmarkStart w:id="2225" w:name="z3100_025_16"/>
            <w:bookmarkEnd w:id="2225"/>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26" w:name="z3100_025_17"/>
            <w:bookmarkStart w:id="2227" w:name="z3100_025_17"/>
            <w:bookmarkEnd w:id="2227"/>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spacing w:lineRule="exact" w:line="220"/>
              <w:ind w:left="57" w:hanging="0"/>
              <w:outlineLvl w:val="2"/>
              <w:rPr>
                <w:bCs/>
                <w:sz w:val="20"/>
                <w:lang w:val="en-US" w:eastAsia="en-US"/>
              </w:rPr>
            </w:pPr>
            <w:r>
              <w:rPr>
                <w:bCs/>
                <w:sz w:val="20"/>
                <w:lang w:val="en-US" w:eastAsia="en-US"/>
              </w:rPr>
              <w:t>онкологические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2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228" w:name="z3100_026_10"/>
            <w:bookmarkStart w:id="2229" w:name="z3100_026_10"/>
            <w:bookmarkEnd w:id="2229"/>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230" w:name="z3100_026_11"/>
            <w:bookmarkStart w:id="2231" w:name="z3100_026_11"/>
            <w:bookmarkEnd w:id="2231"/>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232" w:name="z3100_026_12"/>
            <w:bookmarkStart w:id="2233" w:name="z3100_026_12"/>
            <w:bookmarkEnd w:id="2233"/>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234" w:name="z3100_026_13"/>
            <w:bookmarkStart w:id="2235" w:name="z3100_026_13"/>
            <w:bookmarkEnd w:id="2235"/>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236" w:name="z3100_026_14"/>
            <w:bookmarkStart w:id="2237" w:name="z3100_026_14"/>
            <w:bookmarkEnd w:id="2237"/>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238" w:name="z3100_026_15"/>
            <w:bookmarkStart w:id="2239" w:name="z3100_026_15"/>
            <w:bookmarkEnd w:id="2239"/>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240" w:name="z3100_026_16"/>
            <w:bookmarkStart w:id="2241" w:name="z3100_026_16"/>
            <w:bookmarkEnd w:id="2241"/>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242" w:name="z3100_026_17"/>
            <w:bookmarkStart w:id="2243" w:name="z3100_026_17"/>
            <w:bookmarkEnd w:id="2243"/>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spacing w:lineRule="exact" w:line="220"/>
              <w:ind w:left="57" w:hanging="0"/>
              <w:outlineLvl w:val="2"/>
              <w:rPr>
                <w:bCs/>
                <w:sz w:val="20"/>
                <w:lang w:val="en-US" w:eastAsia="en-US"/>
              </w:rPr>
            </w:pPr>
            <w:r>
              <w:rPr>
                <w:bCs/>
                <w:sz w:val="20"/>
                <w:lang w:val="en-US" w:eastAsia="en-US"/>
              </w:rPr>
              <w:t xml:space="preserve">   </w:t>
            </w:r>
            <w:r>
              <w:rPr>
                <w:bCs/>
                <w:sz w:val="20"/>
                <w:lang w:val="en-US" w:eastAsia="en-US"/>
              </w:rPr>
              <w:t>из них:</w:t>
            </w:r>
          </w:p>
          <w:p>
            <w:pPr>
              <w:pStyle w:val="Normal"/>
              <w:keepNext w:val="true"/>
              <w:numPr>
                <w:ilvl w:val="0"/>
                <w:numId w:val="0"/>
              </w:numPr>
              <w:spacing w:lineRule="exact" w:line="220"/>
              <w:ind w:left="57" w:hanging="0"/>
              <w:outlineLvl w:val="2"/>
              <w:rPr>
                <w:bCs/>
                <w:sz w:val="20"/>
                <w:lang w:val="en-US" w:eastAsia="en-US"/>
              </w:rPr>
            </w:pPr>
            <w:r>
              <w:rPr>
                <w:bCs/>
                <w:sz w:val="20"/>
                <w:lang w:val="en-US" w:eastAsia="en-US"/>
              </w:rPr>
              <w:t xml:space="preserve">   </w:t>
            </w:r>
            <w:r>
              <w:rPr>
                <w:bCs/>
                <w:sz w:val="20"/>
                <w:lang w:val="en-US" w:eastAsia="en-US"/>
              </w:rPr>
              <w:t>онкологические торакальные</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26.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44" w:name="z3100_261_10"/>
            <w:bookmarkStart w:id="2245" w:name="z3100_261_10"/>
            <w:bookmarkEnd w:id="2245"/>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46" w:name="z3100_261_11"/>
            <w:bookmarkStart w:id="2247" w:name="z3100_261_11"/>
            <w:bookmarkEnd w:id="2247"/>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48" w:name="z3100_261_12"/>
            <w:bookmarkStart w:id="2249" w:name="z3100_261_12"/>
            <w:bookmarkEnd w:id="2249"/>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50" w:name="z3100_261_13"/>
            <w:bookmarkStart w:id="2251" w:name="z3100_261_13"/>
            <w:bookmarkEnd w:id="225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52" w:name="z3100_261_14"/>
            <w:bookmarkStart w:id="2253" w:name="z3100_261_14"/>
            <w:bookmarkEnd w:id="225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54" w:name="z3100_261_15"/>
            <w:bookmarkStart w:id="2255" w:name="z3100_261_15"/>
            <w:bookmarkEnd w:id="225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56" w:name="z3100_261_16"/>
            <w:bookmarkStart w:id="2257" w:name="z3100_261_16"/>
            <w:bookmarkEnd w:id="2257"/>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58" w:name="z3100_261_17"/>
            <w:bookmarkStart w:id="2259" w:name="z3100_261_17"/>
            <w:bookmarkEnd w:id="2259"/>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spacing w:lineRule="exact" w:line="220"/>
              <w:ind w:left="57" w:hanging="0"/>
              <w:outlineLvl w:val="2"/>
              <w:rPr>
                <w:bCs/>
                <w:sz w:val="20"/>
                <w:lang w:val="en-US" w:eastAsia="en-US"/>
              </w:rPr>
            </w:pPr>
            <w:r>
              <w:rPr>
                <w:bCs/>
                <w:sz w:val="20"/>
                <w:lang w:val="en-US" w:eastAsia="en-US"/>
              </w:rPr>
              <w:t xml:space="preserve">   </w:t>
            </w:r>
            <w:r>
              <w:rPr>
                <w:bCs/>
                <w:sz w:val="20"/>
                <w:lang w:val="en-US" w:eastAsia="en-US"/>
              </w:rPr>
              <w:t>онкологические абдоминальные</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26.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260" w:name="z3100_262_10"/>
            <w:bookmarkStart w:id="2261" w:name="z3100_262_10"/>
            <w:bookmarkEnd w:id="2261"/>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262" w:name="z3100_262_11"/>
            <w:bookmarkStart w:id="2263" w:name="z3100_262_11"/>
            <w:bookmarkEnd w:id="2263"/>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264" w:name="z3100_262_12"/>
            <w:bookmarkStart w:id="2265" w:name="z3100_262_12"/>
            <w:bookmarkEnd w:id="2265"/>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266" w:name="z3100_262_13"/>
            <w:bookmarkStart w:id="2267" w:name="z3100_262_13"/>
            <w:bookmarkEnd w:id="2267"/>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268" w:name="z3100_262_14"/>
            <w:bookmarkStart w:id="2269" w:name="z3100_262_14"/>
            <w:bookmarkEnd w:id="2269"/>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270" w:name="z3100_262_15"/>
            <w:bookmarkStart w:id="2271" w:name="z3100_262_15"/>
            <w:bookmarkEnd w:id="2271"/>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272" w:name="z3100_262_16"/>
            <w:bookmarkStart w:id="2273" w:name="z3100_262_16"/>
            <w:bookmarkEnd w:id="2273"/>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274" w:name="z3100_262_17"/>
            <w:bookmarkStart w:id="2275" w:name="z3100_262_17"/>
            <w:bookmarkEnd w:id="2275"/>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spacing w:lineRule="exact" w:line="220"/>
              <w:ind w:left="57" w:hanging="0"/>
              <w:outlineLvl w:val="2"/>
              <w:rPr>
                <w:bCs/>
                <w:sz w:val="20"/>
                <w:lang w:val="en-US" w:eastAsia="en-US"/>
              </w:rPr>
            </w:pPr>
            <w:r>
              <w:rPr>
                <w:bCs/>
                <w:sz w:val="20"/>
                <w:lang w:val="en-US" w:eastAsia="en-US"/>
              </w:rPr>
              <w:t xml:space="preserve">   </w:t>
            </w:r>
            <w:r>
              <w:rPr>
                <w:bCs/>
                <w:sz w:val="20"/>
                <w:lang w:val="en-US" w:eastAsia="en-US"/>
              </w:rPr>
              <w:t xml:space="preserve">онкоурологические </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26.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76" w:name="z3100_263_10"/>
            <w:bookmarkStart w:id="2277" w:name="z3100_263_10"/>
            <w:bookmarkEnd w:id="2277"/>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78" w:name="z3100_263_11"/>
            <w:bookmarkStart w:id="2279" w:name="z3100_263_11"/>
            <w:bookmarkEnd w:id="2279"/>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80" w:name="z3100_263_12"/>
            <w:bookmarkStart w:id="2281" w:name="z3100_263_12"/>
            <w:bookmarkEnd w:id="2281"/>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82" w:name="z3100_263_13"/>
            <w:bookmarkStart w:id="2283" w:name="z3100_263_13"/>
            <w:bookmarkEnd w:id="228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84" w:name="z3100_263_14"/>
            <w:bookmarkStart w:id="2285" w:name="z3100_263_14"/>
            <w:bookmarkEnd w:id="228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86" w:name="z3100_263_15"/>
            <w:bookmarkStart w:id="2287" w:name="z3100_263_15"/>
            <w:bookmarkEnd w:id="228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88" w:name="z3100_263_16"/>
            <w:bookmarkStart w:id="2289" w:name="z3100_263_16"/>
            <w:bookmarkEnd w:id="2289"/>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90" w:name="z3100_263_17"/>
            <w:bookmarkStart w:id="2291" w:name="z3100_263_17"/>
            <w:bookmarkEnd w:id="2291"/>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spacing w:lineRule="exact" w:line="220"/>
              <w:ind w:left="57" w:hanging="0"/>
              <w:outlineLvl w:val="2"/>
              <w:rPr>
                <w:bCs/>
                <w:sz w:val="20"/>
                <w:lang w:val="en-US" w:eastAsia="en-US"/>
              </w:rPr>
            </w:pPr>
            <w:r>
              <w:rPr>
                <w:bCs/>
                <w:sz w:val="20"/>
                <w:lang w:val="en-US" w:eastAsia="en-US"/>
              </w:rPr>
              <w:t xml:space="preserve">   </w:t>
            </w:r>
            <w:r>
              <w:rPr>
                <w:bCs/>
                <w:sz w:val="20"/>
                <w:lang w:val="en-US" w:eastAsia="en-US"/>
              </w:rPr>
              <w:t>онкогинекологические</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26.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92" w:name="z3100_264_10"/>
            <w:bookmarkStart w:id="2293" w:name="z3100_264_10"/>
            <w:bookmarkEnd w:id="2293"/>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94" w:name="z3100_264_11"/>
            <w:bookmarkStart w:id="2295" w:name="z3100_264_11"/>
            <w:bookmarkEnd w:id="2295"/>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96" w:name="z3100_264_12"/>
            <w:bookmarkStart w:id="2297" w:name="z3100_264_12"/>
            <w:bookmarkEnd w:id="2297"/>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98" w:name="z3100_264_13"/>
            <w:bookmarkStart w:id="2299" w:name="z3100_264_13"/>
            <w:bookmarkEnd w:id="229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00" w:name="z3100_264_14"/>
            <w:bookmarkStart w:id="2301" w:name="z3100_264_14"/>
            <w:bookmarkEnd w:id="230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02" w:name="z3100_264_15"/>
            <w:bookmarkStart w:id="2303" w:name="z3100_264_15"/>
            <w:bookmarkEnd w:id="230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04" w:name="z3100_264_16"/>
            <w:bookmarkStart w:id="2305" w:name="z3100_264_16"/>
            <w:bookmarkEnd w:id="2305"/>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06" w:name="z3100_264_17"/>
            <w:bookmarkStart w:id="2307" w:name="z3100_264_17"/>
            <w:bookmarkEnd w:id="2307"/>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spacing w:lineRule="exact" w:line="220"/>
              <w:ind w:left="57" w:hanging="0"/>
              <w:outlineLvl w:val="2"/>
              <w:rPr>
                <w:bCs/>
                <w:sz w:val="20"/>
                <w:lang w:val="en-US" w:eastAsia="en-US"/>
              </w:rPr>
            </w:pPr>
            <w:r>
              <w:rPr>
                <w:bCs/>
                <w:sz w:val="20"/>
                <w:lang w:val="en-US" w:eastAsia="en-US"/>
              </w:rPr>
              <w:t xml:space="preserve">   </w:t>
            </w:r>
            <w:r>
              <w:rPr>
                <w:bCs/>
                <w:sz w:val="20"/>
                <w:lang w:val="en-US" w:eastAsia="en-US"/>
              </w:rPr>
              <w:t xml:space="preserve">онкологические опухолей головы </w:t>
              <w:br/>
              <w:t xml:space="preserve">   и шеи</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26.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08" w:name="z3100_265_10"/>
            <w:bookmarkStart w:id="2309" w:name="z3100_265_10"/>
            <w:bookmarkEnd w:id="2309"/>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10" w:name="z3100_265_11"/>
            <w:bookmarkStart w:id="2311" w:name="z3100_265_11"/>
            <w:bookmarkEnd w:id="2311"/>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12" w:name="z3100_265_12"/>
            <w:bookmarkStart w:id="2313" w:name="z3100_265_12"/>
            <w:bookmarkEnd w:id="2313"/>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14" w:name="z3100_265_13"/>
            <w:bookmarkStart w:id="2315" w:name="z3100_265_13"/>
            <w:bookmarkEnd w:id="231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16" w:name="z3100_265_14"/>
            <w:bookmarkStart w:id="2317" w:name="z3100_265_14"/>
            <w:bookmarkEnd w:id="231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18" w:name="z3100_265_15"/>
            <w:bookmarkStart w:id="2319" w:name="z3100_265_15"/>
            <w:bookmarkEnd w:id="231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20" w:name="z3100_265_16"/>
            <w:bookmarkStart w:id="2321" w:name="z3100_265_16"/>
            <w:bookmarkEnd w:id="2321"/>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22" w:name="z3100_265_17"/>
            <w:bookmarkStart w:id="2323" w:name="z3100_265_17"/>
            <w:bookmarkEnd w:id="2323"/>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spacing w:lineRule="exact" w:line="240"/>
              <w:ind w:left="57" w:hanging="0"/>
              <w:outlineLvl w:val="2"/>
              <w:rPr>
                <w:bCs/>
                <w:sz w:val="20"/>
                <w:lang w:val="en-US" w:eastAsia="en-US"/>
              </w:rPr>
            </w:pPr>
            <w:r>
              <w:rPr>
                <w:bCs/>
                <w:sz w:val="20"/>
                <w:lang w:val="en-US" w:eastAsia="en-US"/>
              </w:rPr>
              <w:t xml:space="preserve">   </w:t>
            </w:r>
            <w:r>
              <w:rPr>
                <w:bCs/>
                <w:sz w:val="20"/>
                <w:lang w:val="en-US" w:eastAsia="en-US"/>
              </w:rPr>
              <w:t xml:space="preserve">онкологические опухолей костей, </w:t>
            </w:r>
          </w:p>
          <w:p>
            <w:pPr>
              <w:pStyle w:val="Normal"/>
              <w:keepNext w:val="true"/>
              <w:numPr>
                <w:ilvl w:val="0"/>
                <w:numId w:val="0"/>
              </w:numPr>
              <w:spacing w:lineRule="exact" w:line="240"/>
              <w:ind w:left="57" w:hanging="0"/>
              <w:outlineLvl w:val="2"/>
              <w:rPr>
                <w:bCs/>
                <w:sz w:val="20"/>
                <w:lang w:val="en-US" w:eastAsia="en-US"/>
              </w:rPr>
            </w:pPr>
            <w:r>
              <w:rPr>
                <w:bCs/>
                <w:sz w:val="20"/>
                <w:lang w:val="en-US" w:eastAsia="en-US"/>
              </w:rPr>
              <w:t xml:space="preserve">    </w:t>
            </w:r>
            <w:r>
              <w:rPr>
                <w:bCs/>
                <w:sz w:val="20"/>
                <w:lang w:val="en-US" w:eastAsia="en-US"/>
              </w:rPr>
              <w:t>кожи и мягких ткан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6.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24" w:name="z3100_266_10"/>
            <w:bookmarkStart w:id="2325" w:name="z3100_266_10"/>
            <w:bookmarkEnd w:id="2325"/>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26" w:name="z3100_266_11"/>
            <w:bookmarkStart w:id="2327" w:name="z3100_266_11"/>
            <w:bookmarkEnd w:id="2327"/>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28" w:name="z3100_266_12"/>
            <w:bookmarkStart w:id="2329" w:name="z3100_266_12"/>
            <w:bookmarkEnd w:id="2329"/>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30" w:name="z3100_266_13"/>
            <w:bookmarkStart w:id="2331" w:name="z3100_266_13"/>
            <w:bookmarkEnd w:id="233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32" w:name="z3100_266_14"/>
            <w:bookmarkStart w:id="2333" w:name="z3100_266_14"/>
            <w:bookmarkEnd w:id="233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34" w:name="z3100_266_15"/>
            <w:bookmarkStart w:id="2335" w:name="z3100_266_15"/>
            <w:bookmarkEnd w:id="233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36" w:name="z3100_266_16"/>
            <w:bookmarkStart w:id="2337" w:name="z3100_266_16"/>
            <w:bookmarkEnd w:id="2337"/>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38" w:name="z3100_266_17"/>
            <w:bookmarkStart w:id="2339" w:name="z3100_266_17"/>
            <w:bookmarkEnd w:id="2339"/>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spacing w:lineRule="exact" w:line="260"/>
              <w:ind w:left="57" w:hanging="0"/>
              <w:outlineLvl w:val="2"/>
              <w:rPr>
                <w:bCs/>
                <w:sz w:val="20"/>
                <w:lang w:val="en-US" w:eastAsia="en-US"/>
              </w:rPr>
            </w:pPr>
            <w:r>
              <w:rPr>
                <w:bCs/>
                <w:sz w:val="20"/>
                <w:lang w:val="en-US" w:eastAsia="en-US"/>
              </w:rPr>
              <w:t xml:space="preserve">   </w:t>
            </w:r>
            <w:r>
              <w:rPr>
                <w:bCs/>
                <w:sz w:val="20"/>
                <w:lang w:val="en-US" w:eastAsia="en-US"/>
              </w:rPr>
              <w:t>онкологические паллиативные</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sz w:val="20"/>
              </w:rPr>
            </w:pPr>
            <w:r>
              <w:rPr>
                <w:sz w:val="20"/>
              </w:rPr>
              <w:t>26.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40" w:name="z3100_267_10"/>
            <w:bookmarkStart w:id="2341" w:name="z3100_267_10"/>
            <w:bookmarkEnd w:id="2341"/>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42" w:name="z3100_267_11"/>
            <w:bookmarkStart w:id="2343" w:name="z3100_267_11"/>
            <w:bookmarkEnd w:id="2343"/>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44" w:name="z3100_267_12"/>
            <w:bookmarkStart w:id="2345" w:name="z3100_267_12"/>
            <w:bookmarkEnd w:id="2345"/>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46" w:name="z3100_267_13"/>
            <w:bookmarkStart w:id="2347" w:name="z3100_267_13"/>
            <w:bookmarkEnd w:id="234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48" w:name="z3100_267_14"/>
            <w:bookmarkStart w:id="2349" w:name="z3100_267_14"/>
            <w:bookmarkEnd w:id="234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50" w:name="z3100_267_15"/>
            <w:bookmarkStart w:id="2351" w:name="z3100_267_15"/>
            <w:bookmarkEnd w:id="235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52" w:name="z3100_267_16"/>
            <w:bookmarkStart w:id="2353" w:name="z3100_267_16"/>
            <w:bookmarkEnd w:id="2353"/>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54" w:name="z3100_267_17"/>
            <w:bookmarkStart w:id="2355" w:name="z3100_267_17"/>
            <w:bookmarkEnd w:id="2355"/>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20"/>
              </w:rPr>
            </w:pPr>
            <w:r>
              <w:rPr>
                <w:sz w:val="20"/>
              </w:rPr>
              <w:t>онкологические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sz w:val="20"/>
              </w:rPr>
            </w:pPr>
            <w:r>
              <w:rPr>
                <w:sz w:val="20"/>
              </w:rPr>
              <w:t>2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56" w:name="z3100_027_10"/>
            <w:bookmarkStart w:id="2357" w:name="z3100_027_10"/>
            <w:bookmarkEnd w:id="2357"/>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58" w:name="z3100_027_11"/>
            <w:bookmarkStart w:id="2359" w:name="z3100_027_11"/>
            <w:bookmarkEnd w:id="2359"/>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60" w:name="z3100_027_12"/>
            <w:bookmarkStart w:id="2361" w:name="z3100_027_12"/>
            <w:bookmarkEnd w:id="2361"/>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62" w:name="z3100_027_13"/>
            <w:bookmarkStart w:id="2363" w:name="z3100_027_13"/>
            <w:bookmarkEnd w:id="236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64" w:name="z3100_027_14"/>
            <w:bookmarkStart w:id="2365" w:name="z3100_027_14"/>
            <w:bookmarkEnd w:id="236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66" w:name="z3100_027_15"/>
            <w:bookmarkStart w:id="2367" w:name="z3100_027_15"/>
            <w:bookmarkEnd w:id="236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68" w:name="z3100_027_16"/>
            <w:bookmarkStart w:id="2369" w:name="z3100_027_16"/>
            <w:bookmarkEnd w:id="2369"/>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70" w:name="z3100_027_17"/>
            <w:bookmarkStart w:id="2371" w:name="z3100_027_17"/>
            <w:bookmarkEnd w:id="2371"/>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pPr>
            <w:r>
              <w:rPr>
                <w:spacing w:val="-4"/>
                <w:sz w:val="20"/>
              </w:rPr>
              <w:t>оториноларингологические</w:t>
            </w:r>
            <w:r>
              <w:rPr>
                <w:sz w:val="20"/>
              </w:rPr>
              <w:t xml:space="preserve"> </w:t>
              <w:br/>
              <w:t>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sz w:val="20"/>
              </w:rPr>
            </w:pPr>
            <w:r>
              <w:rPr>
                <w:sz w:val="20"/>
              </w:rPr>
              <w:t>2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72" w:name="z3100_028_10"/>
            <w:bookmarkStart w:id="2373" w:name="z3100_028_10"/>
            <w:bookmarkEnd w:id="2373"/>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74" w:name="z3100_028_11"/>
            <w:bookmarkStart w:id="2375" w:name="z3100_028_11"/>
            <w:bookmarkEnd w:id="2375"/>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76" w:name="z3100_028_12"/>
            <w:bookmarkStart w:id="2377" w:name="z3100_028_12"/>
            <w:bookmarkEnd w:id="2377"/>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78" w:name="z3100_028_13"/>
            <w:bookmarkStart w:id="2379" w:name="z3100_028_13"/>
            <w:bookmarkEnd w:id="237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80" w:name="z3100_028_14"/>
            <w:bookmarkStart w:id="2381" w:name="z3100_028_14"/>
            <w:bookmarkEnd w:id="238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82" w:name="z3100_028_15"/>
            <w:bookmarkStart w:id="2383" w:name="z3100_028_15"/>
            <w:bookmarkEnd w:id="238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84" w:name="z3100_028_16"/>
            <w:bookmarkStart w:id="2385" w:name="z3100_028_16"/>
            <w:bookmarkEnd w:id="2385"/>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86" w:name="z3100_028_17"/>
            <w:bookmarkStart w:id="2387" w:name="z3100_028_17"/>
            <w:bookmarkEnd w:id="2387"/>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4"/>
                <w:sz w:val="20"/>
              </w:rPr>
            </w:pPr>
            <w:r>
              <w:rPr>
                <w:spacing w:val="-4"/>
                <w:sz w:val="20"/>
              </w:rPr>
              <w:t xml:space="preserve">   </w:t>
            </w:r>
            <w:r>
              <w:rPr>
                <w:spacing w:val="-4"/>
                <w:sz w:val="20"/>
              </w:rPr>
              <w:t xml:space="preserve">из них оториноларингологические </w:t>
            </w:r>
          </w:p>
          <w:p>
            <w:pPr>
              <w:pStyle w:val="Normal"/>
              <w:ind w:left="57" w:hanging="0"/>
              <w:rPr>
                <w:spacing w:val="-4"/>
                <w:sz w:val="20"/>
              </w:rPr>
            </w:pPr>
            <w:r>
              <w:rPr>
                <w:spacing w:val="-4"/>
                <w:sz w:val="20"/>
              </w:rPr>
              <w:t xml:space="preserve">   </w:t>
            </w:r>
            <w:r>
              <w:rPr>
                <w:spacing w:val="-4"/>
                <w:sz w:val="20"/>
              </w:rPr>
              <w:t>для кохлеарной имплантации</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8.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88" w:name="z3100_281_10"/>
            <w:bookmarkStart w:id="2389" w:name="z3100_281_10"/>
            <w:bookmarkEnd w:id="2389"/>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90" w:name="z3100_281_11"/>
            <w:bookmarkStart w:id="2391" w:name="z3100_281_11"/>
            <w:bookmarkEnd w:id="2391"/>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92" w:name="z3100_281_12"/>
            <w:bookmarkStart w:id="2393" w:name="z3100_281_12"/>
            <w:bookmarkEnd w:id="2393"/>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94" w:name="z3100_281_13"/>
            <w:bookmarkStart w:id="2395" w:name="z3100_281_13"/>
            <w:bookmarkEnd w:id="239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96" w:name="z3100_281_14"/>
            <w:bookmarkStart w:id="2397" w:name="z3100_281_14"/>
            <w:bookmarkEnd w:id="239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98" w:name="z3100_281_15"/>
            <w:bookmarkStart w:id="2399" w:name="z3100_281_15"/>
            <w:bookmarkEnd w:id="239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00" w:name="z3100_281_16"/>
            <w:bookmarkStart w:id="2401" w:name="z3100_281_16"/>
            <w:bookmarkEnd w:id="2401"/>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02" w:name="z3100_281_17"/>
            <w:bookmarkStart w:id="2403" w:name="z3100_281_17"/>
            <w:bookmarkEnd w:id="2403"/>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pPr>
            <w:r>
              <w:rPr>
                <w:spacing w:val="-4"/>
                <w:sz w:val="20"/>
              </w:rPr>
              <w:t>оториноларингологические</w:t>
            </w:r>
            <w:r>
              <w:rPr>
                <w:sz w:val="20"/>
              </w:rPr>
              <w:t xml:space="preserve">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sz w:val="20"/>
              </w:rPr>
            </w:pPr>
            <w:r>
              <w:rPr>
                <w:sz w:val="20"/>
              </w:rPr>
              <w:t>2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04" w:name="z3100_029_10"/>
            <w:bookmarkStart w:id="2405" w:name="z3100_029_10"/>
            <w:bookmarkEnd w:id="2405"/>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06" w:name="z3100_029_11"/>
            <w:bookmarkStart w:id="2407" w:name="z3100_029_11"/>
            <w:bookmarkEnd w:id="2407"/>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08" w:name="z3100_029_12"/>
            <w:bookmarkStart w:id="2409" w:name="z3100_029_12"/>
            <w:bookmarkEnd w:id="2409"/>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10" w:name="z3100_029_13"/>
            <w:bookmarkStart w:id="2411" w:name="z3100_029_13"/>
            <w:bookmarkEnd w:id="241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12" w:name="z3100_029_14"/>
            <w:bookmarkStart w:id="2413" w:name="z3100_029_14"/>
            <w:bookmarkEnd w:id="241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14" w:name="z3100_029_15"/>
            <w:bookmarkStart w:id="2415" w:name="z3100_029_15"/>
            <w:bookmarkEnd w:id="241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16" w:name="z3100_029_16"/>
            <w:bookmarkStart w:id="2417" w:name="z3100_029_16"/>
            <w:bookmarkEnd w:id="2417"/>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18" w:name="z3100_029_17"/>
            <w:bookmarkStart w:id="2419" w:name="z3100_029_17"/>
            <w:bookmarkEnd w:id="2419"/>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pacing w:val="-4"/>
                <w:sz w:val="20"/>
              </w:rPr>
            </w:pPr>
            <w:r>
              <w:rPr>
                <w:spacing w:val="-4"/>
                <w:sz w:val="20"/>
              </w:rPr>
              <w:t xml:space="preserve">    </w:t>
            </w:r>
            <w:r>
              <w:rPr>
                <w:spacing w:val="-4"/>
                <w:sz w:val="20"/>
              </w:rPr>
              <w:t xml:space="preserve">из них оториноларингологические для </w:t>
            </w:r>
          </w:p>
          <w:p>
            <w:pPr>
              <w:pStyle w:val="Normal"/>
              <w:spacing w:lineRule="exact" w:line="236"/>
              <w:ind w:left="57" w:hanging="0"/>
              <w:rPr>
                <w:spacing w:val="-4"/>
                <w:sz w:val="20"/>
              </w:rPr>
            </w:pPr>
            <w:r>
              <w:rPr>
                <w:spacing w:val="-4"/>
                <w:sz w:val="20"/>
              </w:rPr>
              <w:t xml:space="preserve">       </w:t>
            </w:r>
            <w:r>
              <w:rPr>
                <w:spacing w:val="-4"/>
                <w:sz w:val="20"/>
              </w:rPr>
              <w:t>детей для кохлеарной   имплантации</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jc w:val="center"/>
              <w:rPr>
                <w:sz w:val="20"/>
              </w:rPr>
            </w:pPr>
            <w:r>
              <w:rPr>
                <w:sz w:val="20"/>
              </w:rPr>
              <w:t>29.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20" w:name="z3100_291_10"/>
            <w:bookmarkStart w:id="2421" w:name="z3100_291_10"/>
            <w:bookmarkEnd w:id="2421"/>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22" w:name="z3100_291_11"/>
            <w:bookmarkStart w:id="2423" w:name="z3100_291_11"/>
            <w:bookmarkEnd w:id="2423"/>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24" w:name="z3100_291_12"/>
            <w:bookmarkStart w:id="2425" w:name="z3100_291_12"/>
            <w:bookmarkEnd w:id="2425"/>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26" w:name="z3100_291_13"/>
            <w:bookmarkStart w:id="2427" w:name="z3100_291_13"/>
            <w:bookmarkEnd w:id="242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28" w:name="z3100_291_14"/>
            <w:bookmarkStart w:id="2429" w:name="z3100_291_14"/>
            <w:bookmarkEnd w:id="242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30" w:name="z3100_291_15"/>
            <w:bookmarkStart w:id="2431" w:name="z3100_291_15"/>
            <w:bookmarkEnd w:id="243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32" w:name="z3100_291_16"/>
            <w:bookmarkStart w:id="2433" w:name="z3100_291_16"/>
            <w:bookmarkEnd w:id="2433"/>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34" w:name="z3100_291_17"/>
            <w:bookmarkStart w:id="2435" w:name="z3100_291_17"/>
            <w:bookmarkEnd w:id="2435"/>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20"/>
              </w:rPr>
            </w:pPr>
            <w:r>
              <w:rPr>
                <w:sz w:val="20"/>
              </w:rPr>
              <w:t>офтальмологические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sz w:val="20"/>
              </w:rPr>
            </w:pPr>
            <w:r>
              <w:rPr>
                <w:sz w:val="20"/>
              </w:rPr>
              <w:t>3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436" w:name="z3100_030_10"/>
            <w:bookmarkStart w:id="2437" w:name="z3100_030_10"/>
            <w:bookmarkEnd w:id="2437"/>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438" w:name="z3100_030_11"/>
            <w:bookmarkStart w:id="2439" w:name="z3100_030_11"/>
            <w:bookmarkEnd w:id="2439"/>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440" w:name="z3100_030_12"/>
            <w:bookmarkStart w:id="2441" w:name="z3100_030_12"/>
            <w:bookmarkEnd w:id="2441"/>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442" w:name="z3100_030_13"/>
            <w:bookmarkStart w:id="2443" w:name="z3100_030_13"/>
            <w:bookmarkEnd w:id="2443"/>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444" w:name="z3100_030_14"/>
            <w:bookmarkStart w:id="2445" w:name="z3100_030_14"/>
            <w:bookmarkEnd w:id="2445"/>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446" w:name="z3100_030_15"/>
            <w:bookmarkStart w:id="2447" w:name="z3100_030_15"/>
            <w:bookmarkEnd w:id="2447"/>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448" w:name="z3100_030_16"/>
            <w:bookmarkStart w:id="2449" w:name="z3100_030_16"/>
            <w:bookmarkEnd w:id="2449"/>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450" w:name="z3100_030_17"/>
            <w:bookmarkStart w:id="2451" w:name="z3100_030_17"/>
            <w:bookmarkEnd w:id="2451"/>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20"/>
              </w:rPr>
            </w:pPr>
            <w:r>
              <w:rPr>
                <w:sz w:val="20"/>
              </w:rPr>
              <w:t>офтальмологические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sz w:val="20"/>
              </w:rPr>
            </w:pPr>
            <w:r>
              <w:rPr>
                <w:sz w:val="20"/>
              </w:rPr>
              <w:t>3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452" w:name="z3100_031_10"/>
            <w:bookmarkStart w:id="2453" w:name="z3100_031_10"/>
            <w:bookmarkEnd w:id="2453"/>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454" w:name="z3100_031_11"/>
            <w:bookmarkStart w:id="2455" w:name="z3100_031_11"/>
            <w:bookmarkEnd w:id="2455"/>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456" w:name="z3100_031_12"/>
            <w:bookmarkStart w:id="2457" w:name="z3100_031_12"/>
            <w:bookmarkEnd w:id="2457"/>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458" w:name="z3100_031_13"/>
            <w:bookmarkStart w:id="2459" w:name="z3100_031_13"/>
            <w:bookmarkEnd w:id="2459"/>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460" w:name="z3100_031_14"/>
            <w:bookmarkStart w:id="2461" w:name="z3100_031_14"/>
            <w:bookmarkEnd w:id="2461"/>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462" w:name="z3100_031_15"/>
            <w:bookmarkStart w:id="2463" w:name="z3100_031_15"/>
            <w:bookmarkEnd w:id="2463"/>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464" w:name="z3100_031_16"/>
            <w:bookmarkStart w:id="2465" w:name="z3100_031_16"/>
            <w:bookmarkEnd w:id="2465"/>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466" w:name="z3100_031_17"/>
            <w:bookmarkStart w:id="2467" w:name="z3100_031_17"/>
            <w:bookmarkEnd w:id="2467"/>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20"/>
              </w:rPr>
            </w:pPr>
            <w:r>
              <w:rPr>
                <w:sz w:val="20"/>
              </w:rPr>
              <w:t>ожоговые</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sz w:val="20"/>
              </w:rPr>
            </w:pPr>
            <w:r>
              <w:rPr>
                <w:sz w:val="20"/>
              </w:rPr>
              <w:t>3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468" w:name="z3100_032_10"/>
            <w:bookmarkStart w:id="2469" w:name="z3100_032_10"/>
            <w:bookmarkEnd w:id="2469"/>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470" w:name="z3100_032_11"/>
            <w:bookmarkStart w:id="2471" w:name="z3100_032_11"/>
            <w:bookmarkEnd w:id="2471"/>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472" w:name="z3100_032_12"/>
            <w:bookmarkStart w:id="2473" w:name="z3100_032_12"/>
            <w:bookmarkEnd w:id="2473"/>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474" w:name="z3100_032_13"/>
            <w:bookmarkStart w:id="2475" w:name="z3100_032_13"/>
            <w:bookmarkEnd w:id="2475"/>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476" w:name="z3100_032_14"/>
            <w:bookmarkStart w:id="2477" w:name="z3100_032_14"/>
            <w:bookmarkEnd w:id="2477"/>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478" w:name="z3100_032_15"/>
            <w:bookmarkStart w:id="2479" w:name="z3100_032_15"/>
            <w:bookmarkEnd w:id="2479"/>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480" w:name="z3100_032_16"/>
            <w:bookmarkStart w:id="2481" w:name="z3100_032_16"/>
            <w:bookmarkEnd w:id="2481"/>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482" w:name="z3100_032_17"/>
            <w:bookmarkStart w:id="2483" w:name="z3100_032_17"/>
            <w:bookmarkEnd w:id="2483"/>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20"/>
              </w:rPr>
            </w:pPr>
            <w:r>
              <w:rPr>
                <w:sz w:val="20"/>
              </w:rPr>
              <w:t>паллиативные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sz w:val="20"/>
              </w:rPr>
            </w:pPr>
            <w:r>
              <w:rPr>
                <w:sz w:val="20"/>
              </w:rPr>
              <w:t>3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484" w:name="z3100_033_10"/>
            <w:bookmarkStart w:id="2485" w:name="z3100_033_10"/>
            <w:bookmarkEnd w:id="2485"/>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486" w:name="z3100_033_11"/>
            <w:bookmarkStart w:id="2487" w:name="z3100_033_11"/>
            <w:bookmarkEnd w:id="2487"/>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488" w:name="z3100_033_12"/>
            <w:bookmarkStart w:id="2489" w:name="z3100_033_12"/>
            <w:bookmarkEnd w:id="2489"/>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490" w:name="z3100_033_13"/>
            <w:bookmarkStart w:id="2491" w:name="z3100_033_13"/>
            <w:bookmarkEnd w:id="2491"/>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492" w:name="z3100_033_14"/>
            <w:bookmarkStart w:id="2493" w:name="z3100_033_14"/>
            <w:bookmarkEnd w:id="2493"/>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494" w:name="z3100_033_15"/>
            <w:bookmarkStart w:id="2495" w:name="z3100_033_15"/>
            <w:bookmarkEnd w:id="2495"/>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496" w:name="z3100_033_16"/>
            <w:bookmarkStart w:id="2497" w:name="z3100_033_16"/>
            <w:bookmarkEnd w:id="2497"/>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498" w:name="z3100_033_17"/>
            <w:bookmarkStart w:id="2499" w:name="z3100_033_17"/>
            <w:bookmarkEnd w:id="2499"/>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20"/>
              </w:rPr>
            </w:pPr>
            <w:r>
              <w:rPr>
                <w:sz w:val="20"/>
              </w:rPr>
              <w:t>паллиативные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sz w:val="20"/>
              </w:rPr>
            </w:pPr>
            <w:r>
              <w:rPr>
                <w:sz w:val="20"/>
              </w:rPr>
              <w:t>3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00" w:name="z3100_034_10"/>
            <w:bookmarkStart w:id="2501" w:name="z3100_034_10"/>
            <w:bookmarkEnd w:id="2501"/>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02" w:name="z3100_034_11"/>
            <w:bookmarkStart w:id="2503" w:name="z3100_034_11"/>
            <w:bookmarkEnd w:id="2503"/>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04" w:name="z3100_034_12"/>
            <w:bookmarkStart w:id="2505" w:name="z3100_034_12"/>
            <w:bookmarkEnd w:id="2505"/>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06" w:name="z3100_034_13"/>
            <w:bookmarkStart w:id="2507" w:name="z3100_034_13"/>
            <w:bookmarkEnd w:id="250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08" w:name="z3100_034_14"/>
            <w:bookmarkStart w:id="2509" w:name="z3100_034_14"/>
            <w:bookmarkEnd w:id="250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10" w:name="z3100_034_15"/>
            <w:bookmarkStart w:id="2511" w:name="z3100_034_15"/>
            <w:bookmarkEnd w:id="251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12" w:name="z3100_034_16"/>
            <w:bookmarkStart w:id="2513" w:name="z3100_034_16"/>
            <w:bookmarkEnd w:id="2513"/>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14" w:name="z3100_034_17"/>
            <w:bookmarkStart w:id="2515" w:name="z3100_034_17"/>
            <w:bookmarkEnd w:id="2515"/>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20"/>
              </w:rPr>
            </w:pPr>
            <w:r>
              <w:rPr>
                <w:sz w:val="20"/>
              </w:rPr>
              <w:t>педиатрические соматические</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sz w:val="20"/>
              </w:rPr>
            </w:pPr>
            <w:r>
              <w:rPr>
                <w:sz w:val="20"/>
              </w:rPr>
              <w:t>3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16" w:name="z3100_035_10"/>
            <w:bookmarkStart w:id="2517" w:name="z3100_035_10"/>
            <w:bookmarkEnd w:id="2517"/>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18" w:name="z3100_035_11"/>
            <w:bookmarkStart w:id="2519" w:name="z3100_035_11"/>
            <w:bookmarkEnd w:id="2519"/>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20" w:name="z3100_035_12"/>
            <w:bookmarkStart w:id="2521" w:name="z3100_035_12"/>
            <w:bookmarkEnd w:id="2521"/>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22" w:name="z3100_035_13"/>
            <w:bookmarkStart w:id="2523" w:name="z3100_035_13"/>
            <w:bookmarkEnd w:id="252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24" w:name="z3100_035_14"/>
            <w:bookmarkStart w:id="2525" w:name="z3100_035_14"/>
            <w:bookmarkEnd w:id="252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26" w:name="z3100_035_15"/>
            <w:bookmarkStart w:id="2527" w:name="z3100_035_15"/>
            <w:bookmarkEnd w:id="252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28" w:name="z3100_035_16"/>
            <w:bookmarkStart w:id="2529" w:name="z3100_035_16"/>
            <w:bookmarkEnd w:id="2529"/>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30" w:name="z3100_035_17"/>
            <w:bookmarkStart w:id="2531" w:name="z3100_035_17"/>
            <w:bookmarkEnd w:id="2531"/>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34" w:hanging="0"/>
              <w:rPr/>
            </w:pPr>
            <w:r>
              <w:rPr>
                <w:sz w:val="20"/>
              </w:rPr>
              <w:t xml:space="preserve">   </w:t>
            </w:r>
            <w:r>
              <w:rPr>
                <w:sz w:val="20"/>
              </w:rPr>
              <w:t xml:space="preserve">из них: патологии новорожденных </w:t>
              <w:br/>
              <w:t xml:space="preserve">   и недоношенных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5.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32" w:name="z3100_351_10"/>
            <w:bookmarkStart w:id="2533" w:name="z3100_351_10"/>
            <w:bookmarkEnd w:id="2533"/>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34" w:name="z3100_351_11"/>
            <w:bookmarkStart w:id="2535" w:name="z3100_351_11"/>
            <w:bookmarkEnd w:id="2535"/>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36" w:name="z3100_351_12"/>
            <w:bookmarkStart w:id="2537" w:name="z3100_351_12"/>
            <w:bookmarkEnd w:id="2537"/>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38" w:name="z3100_351_13"/>
            <w:bookmarkStart w:id="2539" w:name="z3100_351_13"/>
            <w:bookmarkEnd w:id="253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40" w:name="z3100_351_14"/>
            <w:bookmarkStart w:id="2541" w:name="z3100_351_14"/>
            <w:bookmarkEnd w:id="254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42" w:name="z3100_351_15"/>
            <w:bookmarkStart w:id="2543" w:name="z3100_351_15"/>
            <w:bookmarkEnd w:id="254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44" w:name="z3100_351_16"/>
            <w:bookmarkStart w:id="2545" w:name="z3100_351_16"/>
            <w:bookmarkEnd w:id="2545"/>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46" w:name="z3100_351_17"/>
            <w:bookmarkStart w:id="2547" w:name="z3100_351_17"/>
            <w:bookmarkEnd w:id="2547"/>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34" w:hanging="0"/>
              <w:rPr>
                <w:sz w:val="20"/>
              </w:rPr>
            </w:pPr>
            <w:r>
              <w:rPr>
                <w:sz w:val="20"/>
              </w:rPr>
              <w:t xml:space="preserve">   </w:t>
            </w:r>
            <w:r>
              <w:rPr>
                <w:sz w:val="20"/>
              </w:rPr>
              <w:t>койки для новорожденн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5.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548" w:name="z3100_352_10"/>
            <w:bookmarkStart w:id="2549" w:name="z3100_352_10"/>
            <w:bookmarkEnd w:id="2549"/>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550" w:name="z3100_352_11"/>
            <w:bookmarkStart w:id="2551" w:name="z3100_352_11"/>
            <w:bookmarkEnd w:id="2551"/>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552" w:name="z3100_352_12"/>
            <w:bookmarkStart w:id="2553" w:name="z3100_352_12"/>
            <w:bookmarkEnd w:id="2553"/>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554" w:name="z3100_352_13"/>
            <w:bookmarkStart w:id="2555" w:name="z3100_352_13"/>
            <w:bookmarkEnd w:id="2555"/>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556" w:name="z3100_352_14"/>
            <w:bookmarkStart w:id="2557" w:name="z3100_352_14"/>
            <w:bookmarkEnd w:id="2557"/>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558" w:name="z3100_352_15"/>
            <w:bookmarkStart w:id="2559" w:name="z3100_352_15"/>
            <w:bookmarkEnd w:id="2559"/>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560" w:name="z3100_352_16"/>
            <w:bookmarkStart w:id="2561" w:name="z3100_352_16"/>
            <w:bookmarkEnd w:id="2561"/>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562" w:name="z3100_352_17"/>
            <w:bookmarkStart w:id="2563" w:name="z3100_352_17"/>
            <w:bookmarkEnd w:id="2563"/>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проктологические</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564" w:name="z3100_036_10"/>
            <w:bookmarkStart w:id="2565" w:name="z3100_036_10"/>
            <w:bookmarkEnd w:id="2565"/>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566" w:name="z3100_036_11"/>
            <w:bookmarkStart w:id="2567" w:name="z3100_036_11"/>
            <w:bookmarkEnd w:id="2567"/>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568" w:name="z3100_036_12"/>
            <w:bookmarkStart w:id="2569" w:name="z3100_036_12"/>
            <w:bookmarkEnd w:id="2569"/>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570" w:name="z3100_036_13"/>
            <w:bookmarkStart w:id="2571" w:name="z3100_036_13"/>
            <w:bookmarkEnd w:id="2571"/>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572" w:name="z3100_036_14"/>
            <w:bookmarkStart w:id="2573" w:name="z3100_036_14"/>
            <w:bookmarkEnd w:id="2573"/>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574" w:name="z3100_036_15"/>
            <w:bookmarkStart w:id="2575" w:name="z3100_036_15"/>
            <w:bookmarkEnd w:id="2575"/>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576" w:name="z3100_036_16"/>
            <w:bookmarkStart w:id="2577" w:name="z3100_036_16"/>
            <w:bookmarkEnd w:id="2577"/>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578" w:name="z3100_036_17"/>
            <w:bookmarkStart w:id="2579" w:name="z3100_036_17"/>
            <w:bookmarkEnd w:id="2579"/>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психиатрические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7</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580" w:name="z3100_037_10"/>
            <w:bookmarkStart w:id="2581" w:name="z3100_037_10"/>
            <w:bookmarkEnd w:id="2581"/>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582" w:name="z3100_037_11"/>
            <w:bookmarkStart w:id="2583" w:name="z3100_037_11"/>
            <w:bookmarkEnd w:id="2583"/>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584" w:name="z3100_037_12"/>
            <w:bookmarkStart w:id="2585" w:name="z3100_037_12"/>
            <w:bookmarkEnd w:id="2585"/>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586" w:name="z3100_037_13"/>
            <w:bookmarkStart w:id="2587" w:name="z3100_037_13"/>
            <w:bookmarkEnd w:id="2587"/>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588" w:name="z3100_037_14"/>
            <w:bookmarkStart w:id="2589" w:name="z3100_037_14"/>
            <w:bookmarkEnd w:id="2589"/>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590" w:name="z3100_037_15"/>
            <w:bookmarkStart w:id="2591" w:name="z3100_037_15"/>
            <w:bookmarkEnd w:id="2591"/>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592" w:name="z3100_037_16"/>
            <w:bookmarkStart w:id="2593" w:name="z3100_037_16"/>
            <w:bookmarkEnd w:id="2593"/>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594" w:name="z3100_037_17"/>
            <w:bookmarkStart w:id="2595" w:name="z3100_037_17"/>
            <w:bookmarkEnd w:id="2595"/>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20"/>
              </w:rPr>
            </w:pPr>
            <w:r>
              <w:rPr>
                <w:sz w:val="20"/>
              </w:rPr>
              <w:t xml:space="preserve">   </w:t>
            </w:r>
            <w:r>
              <w:rPr>
                <w:sz w:val="20"/>
              </w:rPr>
              <w:t>из них:</w:t>
            </w:r>
          </w:p>
          <w:p>
            <w:pPr>
              <w:pStyle w:val="Normal"/>
              <w:spacing w:lineRule="exact" w:line="260"/>
              <w:ind w:left="57" w:hanging="0"/>
              <w:rPr>
                <w:sz w:val="20"/>
              </w:rPr>
            </w:pPr>
            <w:r>
              <w:rPr>
                <w:sz w:val="20"/>
              </w:rPr>
              <w:t xml:space="preserve">   </w:t>
            </w:r>
            <w:r>
              <w:rPr>
                <w:sz w:val="20"/>
              </w:rPr>
              <w:t>психосоматические</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sz w:val="20"/>
              </w:rPr>
            </w:pPr>
            <w:r>
              <w:rPr>
                <w:sz w:val="20"/>
              </w:rPr>
              <w:t>37.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96" w:name="z3100_371_10"/>
            <w:bookmarkStart w:id="2597" w:name="z3100_371_10"/>
            <w:bookmarkEnd w:id="2597"/>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98" w:name="z3100_371_11"/>
            <w:bookmarkStart w:id="2599" w:name="z3100_371_11"/>
            <w:bookmarkEnd w:id="2599"/>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00" w:name="z3100_371_12"/>
            <w:bookmarkStart w:id="2601" w:name="z3100_371_12"/>
            <w:bookmarkEnd w:id="2601"/>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02" w:name="z3100_371_13"/>
            <w:bookmarkStart w:id="2603" w:name="z3100_371_13"/>
            <w:bookmarkEnd w:id="260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04" w:name="z3100_371_14"/>
            <w:bookmarkStart w:id="2605" w:name="z3100_371_14"/>
            <w:bookmarkEnd w:id="260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06" w:name="z3100_371_15"/>
            <w:bookmarkStart w:id="2607" w:name="z3100_371_15"/>
            <w:bookmarkEnd w:id="260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08" w:name="z3100_371_16"/>
            <w:bookmarkStart w:id="2609" w:name="z3100_371_16"/>
            <w:bookmarkEnd w:id="2609"/>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10" w:name="z3100_371_17"/>
            <w:bookmarkStart w:id="2611" w:name="z3100_371_17"/>
            <w:bookmarkEnd w:id="2611"/>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соматопсихиатрические</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7.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12" w:name="z3100_372_10"/>
            <w:bookmarkStart w:id="2613" w:name="z3100_372_10"/>
            <w:bookmarkEnd w:id="2613"/>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14" w:name="z3100_372_11"/>
            <w:bookmarkStart w:id="2615" w:name="z3100_372_11"/>
            <w:bookmarkEnd w:id="2615"/>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16" w:name="z3100_372_12"/>
            <w:bookmarkStart w:id="2617" w:name="z3100_372_12"/>
            <w:bookmarkEnd w:id="2617"/>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18" w:name="z3100_372_13"/>
            <w:bookmarkStart w:id="2619" w:name="z3100_372_13"/>
            <w:bookmarkEnd w:id="261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20" w:name="z3100_372_14"/>
            <w:bookmarkStart w:id="2621" w:name="z3100_372_14"/>
            <w:bookmarkEnd w:id="262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22" w:name="z3100_372_15"/>
            <w:bookmarkStart w:id="2623" w:name="z3100_372_15"/>
            <w:bookmarkEnd w:id="262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24" w:name="z3100_372_16"/>
            <w:bookmarkStart w:id="2625" w:name="z3100_372_16"/>
            <w:bookmarkEnd w:id="2625"/>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26" w:name="z3100_372_17"/>
            <w:bookmarkStart w:id="2627" w:name="z3100_372_17"/>
            <w:bookmarkEnd w:id="2627"/>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психиатрические для судебно-</w:t>
            </w:r>
          </w:p>
          <w:p>
            <w:pPr>
              <w:pStyle w:val="Normal"/>
              <w:ind w:left="57" w:hanging="0"/>
              <w:rPr>
                <w:sz w:val="20"/>
              </w:rPr>
            </w:pPr>
            <w:r>
              <w:rPr>
                <w:sz w:val="20"/>
              </w:rPr>
              <w:t xml:space="preserve">   </w:t>
            </w:r>
            <w:r>
              <w:rPr>
                <w:sz w:val="20"/>
              </w:rPr>
              <w:t xml:space="preserve">психиатрической экспертизы </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7.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28" w:name="z3100_373_10"/>
            <w:bookmarkStart w:id="2629" w:name="z3100_373_10"/>
            <w:bookmarkEnd w:id="2629"/>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30" w:name="z3100_373_11"/>
            <w:bookmarkStart w:id="2631" w:name="z3100_373_11"/>
            <w:bookmarkEnd w:id="2631"/>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32" w:name="z3100_373_12"/>
            <w:bookmarkStart w:id="2633" w:name="z3100_373_12"/>
            <w:bookmarkEnd w:id="2633"/>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34" w:name="z3100_373_13"/>
            <w:bookmarkStart w:id="2635" w:name="z3100_373_13"/>
            <w:bookmarkEnd w:id="263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36" w:name="z3100_373_14"/>
            <w:bookmarkStart w:id="2637" w:name="z3100_373_14"/>
            <w:bookmarkEnd w:id="263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38" w:name="z3100_373_15"/>
            <w:bookmarkStart w:id="2639" w:name="z3100_373_15"/>
            <w:bookmarkEnd w:id="263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40" w:name="z3100_373_16"/>
            <w:bookmarkStart w:id="2641" w:name="z3100_373_16"/>
            <w:bookmarkEnd w:id="2641"/>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42" w:name="z3100_373_17"/>
            <w:bookmarkStart w:id="2643" w:name="z3100_373_17"/>
            <w:bookmarkEnd w:id="2643"/>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психиатрические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44" w:name="z3100_038_10"/>
            <w:bookmarkStart w:id="2645" w:name="z3100_038_10"/>
            <w:bookmarkEnd w:id="2645"/>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46" w:name="z3100_038_11"/>
            <w:bookmarkStart w:id="2647" w:name="z3100_038_11"/>
            <w:bookmarkEnd w:id="2647"/>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48" w:name="z3100_038_12"/>
            <w:bookmarkStart w:id="2649" w:name="z3100_038_12"/>
            <w:bookmarkEnd w:id="2649"/>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50" w:name="z3100_038_13"/>
            <w:bookmarkStart w:id="2651" w:name="z3100_038_13"/>
            <w:bookmarkEnd w:id="265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52" w:name="z3100_038_14"/>
            <w:bookmarkStart w:id="2653" w:name="z3100_038_14"/>
            <w:bookmarkEnd w:id="265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54" w:name="z3100_038_15"/>
            <w:bookmarkStart w:id="2655" w:name="z3100_038_15"/>
            <w:bookmarkEnd w:id="265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56" w:name="z3100_038_16"/>
            <w:bookmarkStart w:id="2657" w:name="z3100_038_16"/>
            <w:bookmarkEnd w:id="2657"/>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58" w:name="z3100_038_17"/>
            <w:bookmarkStart w:id="2659" w:name="z3100_038_17"/>
            <w:bookmarkEnd w:id="2659"/>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профпатологические</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60" w:name="z3100_039_10"/>
            <w:bookmarkStart w:id="2661" w:name="z3100_039_10"/>
            <w:bookmarkEnd w:id="2661"/>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62" w:name="z3100_039_11"/>
            <w:bookmarkStart w:id="2663" w:name="z3100_039_11"/>
            <w:bookmarkEnd w:id="2663"/>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64" w:name="z3100_039_12"/>
            <w:bookmarkStart w:id="2665" w:name="z3100_039_12"/>
            <w:bookmarkEnd w:id="2665"/>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66" w:name="z3100_039_13"/>
            <w:bookmarkStart w:id="2667" w:name="z3100_039_13"/>
            <w:bookmarkEnd w:id="266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68" w:name="z3100_039_14"/>
            <w:bookmarkStart w:id="2669" w:name="z3100_039_14"/>
            <w:bookmarkEnd w:id="266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70" w:name="z3100_039_15"/>
            <w:bookmarkStart w:id="2671" w:name="z3100_039_15"/>
            <w:bookmarkEnd w:id="267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72" w:name="z3100_039_16"/>
            <w:bookmarkStart w:id="2673" w:name="z3100_039_16"/>
            <w:bookmarkEnd w:id="2673"/>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74" w:name="z3100_039_17"/>
            <w:bookmarkStart w:id="2675" w:name="z3100_039_17"/>
            <w:bookmarkEnd w:id="2675"/>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пульмонологические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76" w:name="z3100_040_10"/>
            <w:bookmarkStart w:id="2677" w:name="z3100_040_10"/>
            <w:bookmarkEnd w:id="2677"/>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78" w:name="z3100_040_11"/>
            <w:bookmarkStart w:id="2679" w:name="z3100_040_11"/>
            <w:bookmarkEnd w:id="2679"/>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80" w:name="z3100_040_12"/>
            <w:bookmarkStart w:id="2681" w:name="z3100_040_12"/>
            <w:bookmarkEnd w:id="2681"/>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82" w:name="z3100_040_13"/>
            <w:bookmarkStart w:id="2683" w:name="z3100_040_13"/>
            <w:bookmarkEnd w:id="268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84" w:name="z3100_040_14"/>
            <w:bookmarkStart w:id="2685" w:name="z3100_040_14"/>
            <w:bookmarkEnd w:id="268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86" w:name="z3100_040_15"/>
            <w:bookmarkStart w:id="2687" w:name="z3100_040_15"/>
            <w:bookmarkEnd w:id="268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88" w:name="z3100_040_16"/>
            <w:bookmarkStart w:id="2689" w:name="z3100_040_16"/>
            <w:bookmarkEnd w:id="2689"/>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90" w:name="z3100_040_17"/>
            <w:bookmarkStart w:id="2691" w:name="z3100_040_17"/>
            <w:bookmarkEnd w:id="2691"/>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пульмонологические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92" w:name="z3100_041_10"/>
            <w:bookmarkStart w:id="2693" w:name="z3100_041_10"/>
            <w:bookmarkEnd w:id="2693"/>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94" w:name="z3100_041_11"/>
            <w:bookmarkStart w:id="2695" w:name="z3100_041_11"/>
            <w:bookmarkEnd w:id="2695"/>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96" w:name="z3100_041_12"/>
            <w:bookmarkStart w:id="2697" w:name="z3100_041_12"/>
            <w:bookmarkEnd w:id="2697"/>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98" w:name="z3100_041_13"/>
            <w:bookmarkStart w:id="2699" w:name="z3100_041_13"/>
            <w:bookmarkEnd w:id="269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00" w:name="z3100_041_14"/>
            <w:bookmarkStart w:id="2701" w:name="z3100_041_14"/>
            <w:bookmarkEnd w:id="270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02" w:name="z3100_041_15"/>
            <w:bookmarkStart w:id="2703" w:name="z3100_041_15"/>
            <w:bookmarkEnd w:id="270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04" w:name="z3100_041_16"/>
            <w:bookmarkStart w:id="2705" w:name="z3100_041_16"/>
            <w:bookmarkEnd w:id="2705"/>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06" w:name="z3100_041_17"/>
            <w:bookmarkStart w:id="2707" w:name="z3100_041_17"/>
            <w:bookmarkEnd w:id="2707"/>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радиологические</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08" w:name="z3100_042_10"/>
            <w:bookmarkStart w:id="2709" w:name="z3100_042_10"/>
            <w:bookmarkEnd w:id="2709"/>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10" w:name="z3100_042_11"/>
            <w:bookmarkStart w:id="2711" w:name="z3100_042_11"/>
            <w:bookmarkEnd w:id="2711"/>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12" w:name="z3100_042_12"/>
            <w:bookmarkStart w:id="2713" w:name="z3100_042_12"/>
            <w:bookmarkEnd w:id="2713"/>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14" w:name="z3100_042_13"/>
            <w:bookmarkStart w:id="2715" w:name="z3100_042_13"/>
            <w:bookmarkEnd w:id="271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16" w:name="z3100_042_14"/>
            <w:bookmarkStart w:id="2717" w:name="z3100_042_14"/>
            <w:bookmarkEnd w:id="271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18" w:name="z3100_042_15"/>
            <w:bookmarkStart w:id="2719" w:name="z3100_042_15"/>
            <w:bookmarkEnd w:id="271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20" w:name="z3100_042_16"/>
            <w:bookmarkStart w:id="2721" w:name="z3100_042_16"/>
            <w:bookmarkEnd w:id="2721"/>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22" w:name="z3100_042_17"/>
            <w:bookmarkStart w:id="2723" w:name="z3100_042_17"/>
            <w:bookmarkEnd w:id="2723"/>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реабилитационные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24" w:name="z3100_043_10"/>
            <w:bookmarkStart w:id="2725" w:name="z3100_043_10"/>
            <w:bookmarkEnd w:id="2725"/>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26" w:name="z3100_043_11"/>
            <w:bookmarkStart w:id="2727" w:name="z3100_043_11"/>
            <w:bookmarkEnd w:id="2727"/>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28" w:name="z3100_043_12"/>
            <w:bookmarkStart w:id="2729" w:name="z3100_043_12"/>
            <w:bookmarkEnd w:id="2729"/>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30" w:name="z3100_043_13"/>
            <w:bookmarkStart w:id="2731" w:name="z3100_043_13"/>
            <w:bookmarkEnd w:id="273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32" w:name="z3100_043_14"/>
            <w:bookmarkStart w:id="2733" w:name="z3100_043_14"/>
            <w:bookmarkEnd w:id="273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34" w:name="z3100_043_15"/>
            <w:bookmarkStart w:id="2735" w:name="z3100_043_15"/>
            <w:bookmarkEnd w:id="273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36" w:name="z3100_043_16"/>
            <w:bookmarkStart w:id="2737" w:name="z3100_043_16"/>
            <w:bookmarkEnd w:id="2737"/>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38" w:name="z3100_043_17"/>
            <w:bookmarkStart w:id="2739" w:name="z3100_043_17"/>
            <w:bookmarkEnd w:id="2739"/>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 xml:space="preserve">   </w:t>
            </w:r>
            <w:r>
              <w:rPr>
                <w:sz w:val="20"/>
              </w:rPr>
              <w:t>в том числе:</w:t>
            </w:r>
          </w:p>
          <w:p>
            <w:pPr>
              <w:pStyle w:val="Normal"/>
              <w:spacing w:lineRule="exact" w:line="236"/>
              <w:ind w:left="57" w:hanging="0"/>
              <w:rPr>
                <w:sz w:val="20"/>
              </w:rPr>
            </w:pPr>
            <w:r>
              <w:rPr>
                <w:sz w:val="20"/>
              </w:rPr>
              <w:t xml:space="preserve">   </w:t>
            </w:r>
            <w:r>
              <w:rPr>
                <w:sz w:val="20"/>
              </w:rPr>
              <w:t>реабилитационные для взрослых</w:t>
            </w:r>
          </w:p>
          <w:p>
            <w:pPr>
              <w:pStyle w:val="Normal"/>
              <w:spacing w:lineRule="exact" w:line="236"/>
              <w:ind w:left="57" w:hanging="0"/>
              <w:rPr>
                <w:sz w:val="20"/>
              </w:rPr>
            </w:pPr>
            <w:r>
              <w:rPr>
                <w:sz w:val="20"/>
              </w:rPr>
              <w:t xml:space="preserve">   </w:t>
            </w:r>
            <w:r>
              <w:rPr>
                <w:sz w:val="20"/>
              </w:rPr>
              <w:t xml:space="preserve">больных с заболеваниями </w:t>
            </w:r>
          </w:p>
          <w:p>
            <w:pPr>
              <w:pStyle w:val="Normal"/>
              <w:spacing w:lineRule="exact" w:line="236"/>
              <w:ind w:left="57" w:hanging="0"/>
              <w:rPr>
                <w:sz w:val="20"/>
              </w:rPr>
            </w:pPr>
            <w:r>
              <w:rPr>
                <w:sz w:val="20"/>
              </w:rPr>
              <w:t xml:space="preserve">   </w:t>
            </w:r>
            <w:r>
              <w:rPr>
                <w:sz w:val="20"/>
              </w:rPr>
              <w:t xml:space="preserve">центральной нервной системы </w:t>
            </w:r>
          </w:p>
          <w:p>
            <w:pPr>
              <w:pStyle w:val="Normal"/>
              <w:spacing w:lineRule="exact" w:line="236"/>
              <w:ind w:left="57" w:hanging="0"/>
              <w:rPr/>
            </w:pPr>
            <w:r>
              <w:rPr>
                <w:sz w:val="20"/>
              </w:rPr>
              <w:t xml:space="preserve">   </w:t>
            </w:r>
            <w:r>
              <w:rPr>
                <w:sz w:val="20"/>
              </w:rPr>
              <w:t>и органов чувств</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43.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40" w:name="z3100_431_10"/>
            <w:bookmarkStart w:id="2741" w:name="z3100_431_10"/>
            <w:bookmarkEnd w:id="2741"/>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42" w:name="z3100_431_11"/>
            <w:bookmarkStart w:id="2743" w:name="z3100_431_11"/>
            <w:bookmarkEnd w:id="2743"/>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44" w:name="z3100_431_12"/>
            <w:bookmarkStart w:id="2745" w:name="z3100_431_12"/>
            <w:bookmarkEnd w:id="2745"/>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46" w:name="z3100_431_13"/>
            <w:bookmarkStart w:id="2747" w:name="z3100_431_13"/>
            <w:bookmarkEnd w:id="274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48" w:name="z3100_431_14"/>
            <w:bookmarkStart w:id="2749" w:name="z3100_431_14"/>
            <w:bookmarkEnd w:id="274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50" w:name="z3100_431_15"/>
            <w:bookmarkStart w:id="2751" w:name="z3100_431_15"/>
            <w:bookmarkEnd w:id="275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52" w:name="z3100_431_16"/>
            <w:bookmarkStart w:id="2753" w:name="z3100_431_16"/>
            <w:bookmarkEnd w:id="2753"/>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54" w:name="z3100_431_17"/>
            <w:bookmarkStart w:id="2755" w:name="z3100_431_17"/>
            <w:bookmarkEnd w:id="2755"/>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 xml:space="preserve">реабилитационные для взрослых </w:t>
            </w:r>
          </w:p>
          <w:p>
            <w:pPr>
              <w:pStyle w:val="Normal"/>
              <w:ind w:left="57" w:hanging="0"/>
              <w:rPr>
                <w:sz w:val="20"/>
              </w:rPr>
            </w:pPr>
            <w:r>
              <w:rPr>
                <w:sz w:val="20"/>
              </w:rPr>
              <w:t xml:space="preserve">   </w:t>
            </w:r>
            <w:r>
              <w:rPr>
                <w:sz w:val="20"/>
              </w:rPr>
              <w:t>больных с заболеваниями опорно-</w:t>
            </w:r>
          </w:p>
          <w:p>
            <w:pPr>
              <w:pStyle w:val="Normal"/>
              <w:ind w:left="57" w:hanging="0"/>
              <w:rPr>
                <w:sz w:val="20"/>
              </w:rPr>
            </w:pPr>
            <w:r>
              <w:rPr>
                <w:sz w:val="20"/>
              </w:rPr>
              <w:t xml:space="preserve">   </w:t>
            </w:r>
            <w:r>
              <w:rPr>
                <w:sz w:val="20"/>
              </w:rPr>
              <w:t xml:space="preserve">двигательного аппарата </w:t>
            </w:r>
          </w:p>
          <w:p>
            <w:pPr>
              <w:pStyle w:val="Normal"/>
              <w:ind w:left="57" w:hanging="0"/>
              <w:rPr/>
            </w:pPr>
            <w:r>
              <w:rPr>
                <w:sz w:val="20"/>
              </w:rPr>
              <w:t xml:space="preserve">   </w:t>
            </w:r>
            <w:r>
              <w:rPr>
                <w:sz w:val="20"/>
              </w:rPr>
              <w:t>и периферической нервной системы</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43.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56" w:name="z3100_432_10"/>
            <w:bookmarkStart w:id="2757" w:name="z3100_432_10"/>
            <w:bookmarkEnd w:id="2757"/>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58" w:name="z3100_432_11"/>
            <w:bookmarkStart w:id="2759" w:name="z3100_432_11"/>
            <w:bookmarkEnd w:id="2759"/>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60" w:name="z3100_432_12"/>
            <w:bookmarkStart w:id="2761" w:name="z3100_432_12"/>
            <w:bookmarkEnd w:id="2761"/>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62" w:name="z3100_432_13"/>
            <w:bookmarkStart w:id="2763" w:name="z3100_432_13"/>
            <w:bookmarkEnd w:id="276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64" w:name="z3100_432_14"/>
            <w:bookmarkStart w:id="2765" w:name="z3100_432_14"/>
            <w:bookmarkEnd w:id="276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66" w:name="z3100_432_15"/>
            <w:bookmarkStart w:id="2767" w:name="z3100_432_15"/>
            <w:bookmarkEnd w:id="276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68" w:name="z3100_432_16"/>
            <w:bookmarkStart w:id="2769" w:name="z3100_432_16"/>
            <w:bookmarkEnd w:id="2769"/>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70" w:name="z3100_432_17"/>
            <w:bookmarkStart w:id="2771" w:name="z3100_432_17"/>
            <w:bookmarkEnd w:id="2771"/>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реабилитационные наркологические</w:t>
            </w:r>
          </w:p>
          <w:p>
            <w:pPr>
              <w:pStyle w:val="Normal"/>
              <w:ind w:left="57" w:hanging="0"/>
              <w:rPr>
                <w:sz w:val="20"/>
              </w:rPr>
            </w:pPr>
            <w:r>
              <w:rPr>
                <w:sz w:val="20"/>
              </w:rPr>
              <w:t xml:space="preserve">   </w:t>
            </w:r>
            <w:r>
              <w:rPr>
                <w:sz w:val="20"/>
              </w:rPr>
              <w:t>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43.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72" w:name="z3100_433_10"/>
            <w:bookmarkStart w:id="2773" w:name="z3100_433_10"/>
            <w:bookmarkEnd w:id="2773"/>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74" w:name="z3100_433_11"/>
            <w:bookmarkStart w:id="2775" w:name="z3100_433_11"/>
            <w:bookmarkEnd w:id="2775"/>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76" w:name="z3100_433_12"/>
            <w:bookmarkStart w:id="2777" w:name="z3100_433_12"/>
            <w:bookmarkEnd w:id="2777"/>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78" w:name="z3100_433_13"/>
            <w:bookmarkStart w:id="2779" w:name="z3100_433_13"/>
            <w:bookmarkEnd w:id="277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80" w:name="z3100_433_14"/>
            <w:bookmarkStart w:id="2781" w:name="z3100_433_14"/>
            <w:bookmarkEnd w:id="278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82" w:name="z3100_433_15"/>
            <w:bookmarkStart w:id="2783" w:name="z3100_433_15"/>
            <w:bookmarkEnd w:id="278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84" w:name="z3100_433_16"/>
            <w:bookmarkStart w:id="2785" w:name="z3100_433_16"/>
            <w:bookmarkEnd w:id="2785"/>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86" w:name="z3100_433_17"/>
            <w:bookmarkStart w:id="2787" w:name="z3100_433_17"/>
            <w:bookmarkEnd w:id="2787"/>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 xml:space="preserve">   </w:t>
            </w:r>
            <w:r>
              <w:rPr>
                <w:sz w:val="20"/>
              </w:rPr>
              <w:t>реабилитационные соматические</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43.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88" w:name="z3100_434_10"/>
            <w:bookmarkStart w:id="2789" w:name="z3100_434_10"/>
            <w:bookmarkEnd w:id="2789"/>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90" w:name="z3100_434_11"/>
            <w:bookmarkStart w:id="2791" w:name="z3100_434_11"/>
            <w:bookmarkEnd w:id="2791"/>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92" w:name="z3100_434_12"/>
            <w:bookmarkStart w:id="2793" w:name="z3100_434_12"/>
            <w:bookmarkEnd w:id="2793"/>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94" w:name="z3100_434_13"/>
            <w:bookmarkStart w:id="2795" w:name="z3100_434_13"/>
            <w:bookmarkEnd w:id="279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96" w:name="z3100_434_14"/>
            <w:bookmarkStart w:id="2797" w:name="z3100_434_14"/>
            <w:bookmarkEnd w:id="279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98" w:name="z3100_434_15"/>
            <w:bookmarkStart w:id="2799" w:name="z3100_434_15"/>
            <w:bookmarkEnd w:id="279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00" w:name="z3100_434_16"/>
            <w:bookmarkStart w:id="2801" w:name="z3100_434_16"/>
            <w:bookmarkEnd w:id="2801"/>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02" w:name="z3100_434_17"/>
            <w:bookmarkStart w:id="2803" w:name="z3100_434_17"/>
            <w:bookmarkEnd w:id="2803"/>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реабилитационные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4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04" w:name="z3100_044_10"/>
            <w:bookmarkStart w:id="2805" w:name="z3100_044_10"/>
            <w:bookmarkEnd w:id="2805"/>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06" w:name="z3100_044_11"/>
            <w:bookmarkStart w:id="2807" w:name="z3100_044_11"/>
            <w:bookmarkEnd w:id="2807"/>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08" w:name="z3100_044_12"/>
            <w:bookmarkStart w:id="2809" w:name="z3100_044_12"/>
            <w:bookmarkEnd w:id="2809"/>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10" w:name="z3100_044_13"/>
            <w:bookmarkStart w:id="2811" w:name="z3100_044_13"/>
            <w:bookmarkEnd w:id="281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12" w:name="z3100_044_14"/>
            <w:bookmarkStart w:id="2813" w:name="z3100_044_14"/>
            <w:bookmarkEnd w:id="281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14" w:name="z3100_044_15"/>
            <w:bookmarkStart w:id="2815" w:name="z3100_044_15"/>
            <w:bookmarkEnd w:id="281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16" w:name="z3100_044_16"/>
            <w:bookmarkStart w:id="2817" w:name="z3100_044_16"/>
            <w:bookmarkEnd w:id="2817"/>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18" w:name="z3100_044_17"/>
            <w:bookmarkStart w:id="2819" w:name="z3100_044_17"/>
            <w:bookmarkEnd w:id="2819"/>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42" w:hanging="142"/>
              <w:rPr/>
            </w:pPr>
            <w:r>
              <w:rPr>
                <w:sz w:val="20"/>
              </w:rPr>
              <w:t>в том числе: реабилитационные для детей    с заболеваниями центральной        нервной системы и органов чувств</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44.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20" w:name="z3100_441_10"/>
            <w:bookmarkStart w:id="2821" w:name="z3100_441_10"/>
            <w:bookmarkEnd w:id="2821"/>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22" w:name="z3100_441_11"/>
            <w:bookmarkStart w:id="2823" w:name="z3100_441_11"/>
            <w:bookmarkEnd w:id="2823"/>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24" w:name="z3100_441_12"/>
            <w:bookmarkStart w:id="2825" w:name="z3100_441_12"/>
            <w:bookmarkEnd w:id="2825"/>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26" w:name="z3100_441_13"/>
            <w:bookmarkStart w:id="2827" w:name="z3100_441_13"/>
            <w:bookmarkEnd w:id="282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28" w:name="z3100_441_14"/>
            <w:bookmarkStart w:id="2829" w:name="z3100_441_14"/>
            <w:bookmarkEnd w:id="282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30" w:name="z3100_441_15"/>
            <w:bookmarkStart w:id="2831" w:name="z3100_441_15"/>
            <w:bookmarkEnd w:id="283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32" w:name="z3100_441_16"/>
            <w:bookmarkStart w:id="2833" w:name="z3100_441_16"/>
            <w:bookmarkEnd w:id="2833"/>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34" w:name="z3100_441_17"/>
            <w:bookmarkStart w:id="2835" w:name="z3100_441_17"/>
            <w:bookmarkEnd w:id="2835"/>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 xml:space="preserve">   </w:t>
            </w:r>
            <w:r>
              <w:rPr>
                <w:sz w:val="20"/>
              </w:rPr>
              <w:t>реабилитационные для детей</w:t>
            </w:r>
          </w:p>
          <w:p>
            <w:pPr>
              <w:pStyle w:val="Normal"/>
              <w:spacing w:lineRule="exact" w:line="220"/>
              <w:ind w:left="57" w:hanging="0"/>
              <w:rPr/>
            </w:pPr>
            <w:r>
              <w:rPr>
                <w:sz w:val="20"/>
              </w:rPr>
              <w:t xml:space="preserve">    </w:t>
            </w:r>
            <w:r>
              <w:rPr>
                <w:sz w:val="20"/>
              </w:rPr>
              <w:t xml:space="preserve">с заболеваниями опорно- </w:t>
              <w:br/>
              <w:t xml:space="preserve">   двигательного аппарата</w:t>
              <w:br/>
              <w:t xml:space="preserve">   и периферической нервной системы</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44.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36" w:name="z3100_442_10"/>
            <w:bookmarkStart w:id="2837" w:name="z3100_442_10"/>
            <w:bookmarkEnd w:id="2837"/>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38" w:name="z3100_442_11"/>
            <w:bookmarkStart w:id="2839" w:name="z3100_442_11"/>
            <w:bookmarkEnd w:id="2839"/>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40" w:name="z3100_442_12"/>
            <w:bookmarkStart w:id="2841" w:name="z3100_442_12"/>
            <w:bookmarkEnd w:id="2841"/>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42" w:name="z3100_442_13"/>
            <w:bookmarkStart w:id="2843" w:name="z3100_442_13"/>
            <w:bookmarkEnd w:id="284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44" w:name="z3100_442_14"/>
            <w:bookmarkStart w:id="2845" w:name="z3100_442_14"/>
            <w:bookmarkEnd w:id="284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46" w:name="z3100_442_15"/>
            <w:bookmarkStart w:id="2847" w:name="z3100_442_15"/>
            <w:bookmarkEnd w:id="284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48" w:name="z3100_442_16"/>
            <w:bookmarkStart w:id="2849" w:name="z3100_442_16"/>
            <w:bookmarkEnd w:id="2849"/>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50" w:name="z3100_442_17"/>
            <w:bookmarkStart w:id="2851" w:name="z3100_442_17"/>
            <w:bookmarkEnd w:id="2851"/>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 xml:space="preserve">   </w:t>
            </w:r>
            <w:r>
              <w:rPr>
                <w:sz w:val="20"/>
              </w:rPr>
              <w:t>реабилитационные соматические</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4.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52" w:name="z3100_443_10"/>
            <w:bookmarkStart w:id="2853" w:name="z3100_443_10"/>
            <w:bookmarkEnd w:id="2853"/>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54" w:name="z3100_443_11"/>
            <w:bookmarkStart w:id="2855" w:name="z3100_443_11"/>
            <w:bookmarkEnd w:id="2855"/>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56" w:name="z3100_443_12"/>
            <w:bookmarkStart w:id="2857" w:name="z3100_443_12"/>
            <w:bookmarkEnd w:id="2857"/>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58" w:name="z3100_443_13"/>
            <w:bookmarkStart w:id="2859" w:name="z3100_443_13"/>
            <w:bookmarkEnd w:id="285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60" w:name="z3100_443_14"/>
            <w:bookmarkStart w:id="2861" w:name="z3100_443_14"/>
            <w:bookmarkEnd w:id="286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62" w:name="z3100_443_15"/>
            <w:bookmarkStart w:id="2863" w:name="z3100_443_15"/>
            <w:bookmarkEnd w:id="286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64" w:name="z3100_443_16"/>
            <w:bookmarkStart w:id="2865" w:name="z3100_443_16"/>
            <w:bookmarkEnd w:id="2865"/>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66" w:name="z3100_443_17"/>
            <w:bookmarkStart w:id="2867" w:name="z3100_443_17"/>
            <w:bookmarkEnd w:id="2867"/>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 xml:space="preserve">   </w:t>
            </w:r>
            <w:r>
              <w:rPr>
                <w:sz w:val="20"/>
              </w:rPr>
              <w:t>реабилитационные для детей с наркологическими   расстройствами</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4.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68" w:name="z3100_444_10"/>
            <w:bookmarkStart w:id="2869" w:name="z3100_444_10"/>
            <w:bookmarkEnd w:id="2869"/>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70" w:name="z3100_444_11"/>
            <w:bookmarkStart w:id="2871" w:name="z3100_444_11"/>
            <w:bookmarkEnd w:id="2871"/>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72" w:name="z3100_444_12"/>
            <w:bookmarkStart w:id="2873" w:name="z3100_444_12"/>
            <w:bookmarkEnd w:id="2873"/>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74" w:name="z3100_444_13"/>
            <w:bookmarkStart w:id="2875" w:name="z3100_444_13"/>
            <w:bookmarkEnd w:id="287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76" w:name="z3100_444_14"/>
            <w:bookmarkStart w:id="2877" w:name="z3100_444_14"/>
            <w:bookmarkEnd w:id="287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78" w:name="z3100_444_15"/>
            <w:bookmarkStart w:id="2879" w:name="z3100_444_15"/>
            <w:bookmarkEnd w:id="287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80" w:name="z3100_444_16"/>
            <w:bookmarkStart w:id="2881" w:name="z3100_444_16"/>
            <w:bookmarkEnd w:id="2881"/>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82" w:name="z3100_444_17"/>
            <w:bookmarkStart w:id="2883" w:name="z3100_444_17"/>
            <w:bookmarkEnd w:id="2883"/>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pacing w:val="-4"/>
                <w:sz w:val="20"/>
              </w:rPr>
              <w:t xml:space="preserve">реанимационные </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4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84" w:name="z3100_045_10"/>
            <w:bookmarkStart w:id="2885" w:name="z3100_045_10"/>
            <w:bookmarkEnd w:id="2885"/>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86" w:name="z3100_045_11"/>
            <w:bookmarkStart w:id="2887" w:name="z3100_045_11"/>
            <w:bookmarkEnd w:id="2887"/>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88" w:name="z3100_045_12"/>
            <w:bookmarkStart w:id="2889" w:name="z3100_045_12"/>
            <w:bookmarkEnd w:id="2889"/>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90" w:name="z3100_045_13"/>
            <w:bookmarkStart w:id="2891" w:name="z3100_045_13"/>
            <w:bookmarkEnd w:id="289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92" w:name="z3100_045_14"/>
            <w:bookmarkStart w:id="2893" w:name="z3100_045_14"/>
            <w:bookmarkEnd w:id="289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94" w:name="z3100_045_15"/>
            <w:bookmarkStart w:id="2895" w:name="z3100_045_15"/>
            <w:bookmarkEnd w:id="289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96" w:name="z3100_045_16"/>
            <w:bookmarkStart w:id="2897" w:name="z3100_045_16"/>
            <w:bookmarkEnd w:id="2897"/>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98" w:name="z3100_045_17"/>
            <w:bookmarkStart w:id="2899" w:name="z3100_045_17"/>
            <w:bookmarkEnd w:id="2899"/>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pacing w:val="-4"/>
                <w:sz w:val="20"/>
              </w:rPr>
            </w:pPr>
            <w:r>
              <w:rPr>
                <w:spacing w:val="-4"/>
                <w:sz w:val="20"/>
              </w:rPr>
              <w:t xml:space="preserve">   </w:t>
            </w:r>
            <w:r>
              <w:rPr>
                <w:spacing w:val="-4"/>
                <w:sz w:val="20"/>
              </w:rPr>
              <w:t>из них:</w:t>
            </w:r>
          </w:p>
          <w:p>
            <w:pPr>
              <w:pStyle w:val="Normal"/>
              <w:spacing w:lineRule="exact" w:line="220"/>
              <w:ind w:left="57" w:hanging="0"/>
              <w:rPr>
                <w:spacing w:val="-4"/>
                <w:sz w:val="20"/>
              </w:rPr>
            </w:pPr>
            <w:r>
              <w:rPr>
                <w:spacing w:val="-4"/>
                <w:sz w:val="20"/>
              </w:rPr>
              <w:t xml:space="preserve">   </w:t>
            </w:r>
            <w:r>
              <w:rPr>
                <w:spacing w:val="-4"/>
                <w:sz w:val="20"/>
              </w:rPr>
              <w:t>реанимационные для новорожденн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45.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00" w:name="z3100_451_10"/>
            <w:bookmarkStart w:id="2901" w:name="z3100_451_10"/>
            <w:bookmarkEnd w:id="2901"/>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02" w:name="z3100_451_11"/>
            <w:bookmarkStart w:id="2903" w:name="z3100_451_11"/>
            <w:bookmarkEnd w:id="2903"/>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04" w:name="z3100_451_12"/>
            <w:bookmarkStart w:id="2905" w:name="z3100_451_12"/>
            <w:bookmarkEnd w:id="2905"/>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06" w:name="z3100_451_13"/>
            <w:bookmarkStart w:id="2907" w:name="z3100_451_13"/>
            <w:bookmarkEnd w:id="290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08" w:name="z3100_451_14"/>
            <w:bookmarkStart w:id="2909" w:name="z3100_451_14"/>
            <w:bookmarkEnd w:id="290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10" w:name="z3100_451_15"/>
            <w:bookmarkStart w:id="2911" w:name="z3100_451_15"/>
            <w:bookmarkEnd w:id="291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12" w:name="z3100_451_16"/>
            <w:bookmarkStart w:id="2913" w:name="z3100_451_16"/>
            <w:bookmarkEnd w:id="2913"/>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14" w:name="z3100_451_17"/>
            <w:bookmarkStart w:id="2915" w:name="z3100_451_17"/>
            <w:bookmarkEnd w:id="2915"/>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pacing w:val="-4"/>
                <w:sz w:val="20"/>
              </w:rPr>
            </w:pPr>
            <w:r>
              <w:rPr>
                <w:spacing w:val="-4"/>
                <w:sz w:val="20"/>
              </w:rPr>
              <w:t xml:space="preserve">   </w:t>
            </w:r>
            <w:r>
              <w:rPr>
                <w:spacing w:val="-4"/>
                <w:sz w:val="20"/>
              </w:rPr>
              <w:t>интенсивной терапии</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45.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16" w:name="z3100_452_10"/>
            <w:bookmarkStart w:id="2917" w:name="z3100_452_10"/>
            <w:bookmarkEnd w:id="2917"/>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18" w:name="z3100_452_11"/>
            <w:bookmarkStart w:id="2919" w:name="z3100_452_11"/>
            <w:bookmarkEnd w:id="2919"/>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20" w:name="z3100_452_12"/>
            <w:bookmarkStart w:id="2921" w:name="z3100_452_12"/>
            <w:bookmarkEnd w:id="2921"/>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22" w:name="z3100_452_13"/>
            <w:bookmarkStart w:id="2923" w:name="z3100_452_13"/>
            <w:bookmarkEnd w:id="292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24" w:name="z3100_452_14"/>
            <w:bookmarkStart w:id="2925" w:name="z3100_452_14"/>
            <w:bookmarkEnd w:id="292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26" w:name="z3100_452_15"/>
            <w:bookmarkStart w:id="2927" w:name="z3100_452_15"/>
            <w:bookmarkEnd w:id="292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28" w:name="z3100_452_16"/>
            <w:bookmarkStart w:id="2929" w:name="z3100_452_16"/>
            <w:bookmarkEnd w:id="2929"/>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30" w:name="z3100_452_17"/>
            <w:bookmarkStart w:id="2931" w:name="z3100_452_17"/>
            <w:bookmarkEnd w:id="2931"/>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pPr>
            <w:r>
              <w:rPr>
                <w:spacing w:val="-4"/>
                <w:sz w:val="20"/>
              </w:rPr>
              <w:t xml:space="preserve">   </w:t>
            </w:r>
            <w:r>
              <w:rPr>
                <w:spacing w:val="-4"/>
                <w:sz w:val="20"/>
              </w:rPr>
              <w:t xml:space="preserve">интенсивной терапии </w:t>
              <w:br/>
            </w:r>
            <w:r>
              <w:rPr>
                <w:spacing w:val="-4"/>
                <w:sz w:val="20"/>
                <w:lang w:val="en-US"/>
              </w:rPr>
              <w:t xml:space="preserve">   </w:t>
            </w:r>
            <w:r>
              <w:rPr>
                <w:spacing w:val="-4"/>
                <w:sz w:val="20"/>
              </w:rPr>
              <w:t>для новорожденн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45.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32" w:name="z3100_453_10"/>
            <w:bookmarkStart w:id="2933" w:name="z3100_453_10"/>
            <w:bookmarkEnd w:id="2933"/>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34" w:name="z3100_453_11"/>
            <w:bookmarkStart w:id="2935" w:name="z3100_453_11"/>
            <w:bookmarkEnd w:id="2935"/>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36" w:name="z3100_453_12"/>
            <w:bookmarkStart w:id="2937" w:name="z3100_453_12"/>
            <w:bookmarkEnd w:id="2937"/>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38" w:name="z3100_453_13"/>
            <w:bookmarkStart w:id="2939" w:name="z3100_453_13"/>
            <w:bookmarkEnd w:id="293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40" w:name="z3100_453_14"/>
            <w:bookmarkStart w:id="2941" w:name="z3100_453_14"/>
            <w:bookmarkEnd w:id="294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42" w:name="z3100_453_15"/>
            <w:bookmarkStart w:id="2943" w:name="z3100_453_15"/>
            <w:bookmarkEnd w:id="294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44" w:name="z3100_453_16"/>
            <w:bookmarkStart w:id="2945" w:name="z3100_453_16"/>
            <w:bookmarkEnd w:id="2945"/>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46" w:name="z3100_453_17"/>
            <w:bookmarkStart w:id="2947" w:name="z3100_453_17"/>
            <w:bookmarkEnd w:id="2947"/>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pPr>
            <w:r>
              <w:rPr>
                <w:spacing w:val="-4"/>
                <w:sz w:val="20"/>
              </w:rPr>
              <w:t xml:space="preserve">   </w:t>
            </w:r>
            <w:r>
              <w:rPr>
                <w:spacing w:val="-4"/>
                <w:sz w:val="20"/>
              </w:rPr>
              <w:t xml:space="preserve">для </w:t>
            </w:r>
            <w:r>
              <w:rPr>
                <w:spacing w:val="-4"/>
                <w:sz w:val="20"/>
                <w:lang w:val="en-US"/>
              </w:rPr>
              <w:t>COVID</w:t>
            </w:r>
            <w:r>
              <w:rPr>
                <w:spacing w:val="-4"/>
                <w:sz w:val="20"/>
              </w:rPr>
              <w:t>-19</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45.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48" w:name="z3100_454_10"/>
            <w:bookmarkStart w:id="2949" w:name="z3100_454_10"/>
            <w:bookmarkEnd w:id="2949"/>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50" w:name="z3100_454_11"/>
            <w:bookmarkStart w:id="2951" w:name="z3100_454_11"/>
            <w:bookmarkEnd w:id="2951"/>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52" w:name="z3100_454_12"/>
            <w:bookmarkStart w:id="2953" w:name="z3100_454_12"/>
            <w:bookmarkEnd w:id="2953"/>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54" w:name="z3100_454_13"/>
            <w:bookmarkStart w:id="2955" w:name="z3100_454_13"/>
            <w:bookmarkEnd w:id="295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56" w:name="z3100_454_14"/>
            <w:bookmarkStart w:id="2957" w:name="z3100_454_14"/>
            <w:bookmarkEnd w:id="295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58" w:name="z3100_454_15"/>
            <w:bookmarkStart w:id="2959" w:name="z3100_454_15"/>
            <w:bookmarkEnd w:id="295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60" w:name="z3100_454_16"/>
            <w:bookmarkStart w:id="2961" w:name="z3100_454_16"/>
            <w:bookmarkEnd w:id="2961"/>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62" w:name="z3100_454_17"/>
            <w:bookmarkStart w:id="2963" w:name="z3100_454_17"/>
            <w:bookmarkEnd w:id="2963"/>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20"/>
              </w:rPr>
            </w:pPr>
            <w:r>
              <w:rPr>
                <w:sz w:val="20"/>
              </w:rPr>
              <w:t>ревматологические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sz w:val="20"/>
              </w:rPr>
            </w:pPr>
            <w:r>
              <w:rPr>
                <w:sz w:val="20"/>
              </w:rPr>
              <w:t>4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64" w:name="z3100_046_10"/>
            <w:bookmarkStart w:id="2965" w:name="z3100_046_10"/>
            <w:bookmarkEnd w:id="2965"/>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66" w:name="z3100_046_11"/>
            <w:bookmarkStart w:id="2967" w:name="z3100_046_11"/>
            <w:bookmarkEnd w:id="2967"/>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68" w:name="z3100_046_12"/>
            <w:bookmarkStart w:id="2969" w:name="z3100_046_12"/>
            <w:bookmarkEnd w:id="2969"/>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70" w:name="z3100_046_13"/>
            <w:bookmarkStart w:id="2971" w:name="z3100_046_13"/>
            <w:bookmarkEnd w:id="297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72" w:name="z3100_046_14"/>
            <w:bookmarkStart w:id="2973" w:name="z3100_046_14"/>
            <w:bookmarkEnd w:id="297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74" w:name="z3100_046_15"/>
            <w:bookmarkStart w:id="2975" w:name="z3100_046_15"/>
            <w:bookmarkEnd w:id="297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76" w:name="z3100_046_16"/>
            <w:bookmarkStart w:id="2977" w:name="z3100_046_16"/>
            <w:bookmarkEnd w:id="2977"/>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78" w:name="z3100_046_17"/>
            <w:bookmarkStart w:id="2979" w:name="z3100_046_17"/>
            <w:bookmarkEnd w:id="2979"/>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20"/>
              </w:rPr>
            </w:pPr>
            <w:r>
              <w:rPr>
                <w:sz w:val="20"/>
              </w:rPr>
              <w:t>ревматологические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sz w:val="20"/>
              </w:rPr>
            </w:pPr>
            <w:r>
              <w:rPr>
                <w:sz w:val="20"/>
              </w:rPr>
              <w:t>4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80" w:name="z3100_047_10"/>
            <w:bookmarkStart w:id="2981" w:name="z3100_047_10"/>
            <w:bookmarkEnd w:id="2981"/>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82" w:name="z3100_047_11"/>
            <w:bookmarkStart w:id="2983" w:name="z3100_047_11"/>
            <w:bookmarkEnd w:id="2983"/>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84" w:name="z3100_047_12"/>
            <w:bookmarkStart w:id="2985" w:name="z3100_047_12"/>
            <w:bookmarkEnd w:id="2985"/>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86" w:name="z3100_047_13"/>
            <w:bookmarkStart w:id="2987" w:name="z3100_047_13"/>
            <w:bookmarkEnd w:id="298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88" w:name="z3100_047_14"/>
            <w:bookmarkStart w:id="2989" w:name="z3100_047_14"/>
            <w:bookmarkEnd w:id="298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90" w:name="z3100_047_15"/>
            <w:bookmarkStart w:id="2991" w:name="z3100_047_15"/>
            <w:bookmarkEnd w:id="299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92" w:name="z3100_047_16"/>
            <w:bookmarkStart w:id="2993" w:name="z3100_047_16"/>
            <w:bookmarkEnd w:id="2993"/>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94" w:name="z3100_047_17"/>
            <w:bookmarkStart w:id="2995" w:name="z3100_047_17"/>
            <w:bookmarkEnd w:id="2995"/>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20"/>
              </w:rPr>
            </w:pPr>
            <w:r>
              <w:rPr>
                <w:sz w:val="20"/>
              </w:rPr>
              <w:t>сестринского ухода</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sz w:val="20"/>
              </w:rPr>
            </w:pPr>
            <w:r>
              <w:rPr>
                <w:sz w:val="20"/>
              </w:rPr>
              <w:t>4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96" w:name="z3100_048_10"/>
            <w:bookmarkStart w:id="2997" w:name="z3100_048_10"/>
            <w:bookmarkEnd w:id="2997"/>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98" w:name="z3100_048_11"/>
            <w:bookmarkStart w:id="2999" w:name="z3100_048_11"/>
            <w:bookmarkEnd w:id="2999"/>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00" w:name="z3100_048_12"/>
            <w:bookmarkStart w:id="3001" w:name="z3100_048_12"/>
            <w:bookmarkEnd w:id="3001"/>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02" w:name="z3100_048_13"/>
            <w:bookmarkStart w:id="3003" w:name="z3100_048_13"/>
            <w:bookmarkEnd w:id="300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04" w:name="z3100_048_14"/>
            <w:bookmarkStart w:id="3005" w:name="z3100_048_14"/>
            <w:bookmarkEnd w:id="300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06" w:name="z3100_048_15"/>
            <w:bookmarkStart w:id="3007" w:name="z3100_048_15"/>
            <w:bookmarkEnd w:id="300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08" w:name="z3100_048_16"/>
            <w:bookmarkStart w:id="3009" w:name="z3100_048_16"/>
            <w:bookmarkEnd w:id="3009"/>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10" w:name="z3100_048_17"/>
            <w:bookmarkStart w:id="3011" w:name="z3100_048_17"/>
            <w:bookmarkEnd w:id="3011"/>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20"/>
              </w:rPr>
            </w:pPr>
            <w:r>
              <w:rPr>
                <w:sz w:val="20"/>
              </w:rPr>
              <w:t>скорой медицинской помощи краткосрочного пребывания</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sz w:val="20"/>
              </w:rPr>
            </w:pPr>
            <w:r>
              <w:rPr>
                <w:sz w:val="20"/>
              </w:rPr>
              <w:t>4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12" w:name="z3100_049_10"/>
            <w:bookmarkStart w:id="3013" w:name="z3100_049_10"/>
            <w:bookmarkEnd w:id="3013"/>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14" w:name="z3100_049_11"/>
            <w:bookmarkStart w:id="3015" w:name="z3100_049_11"/>
            <w:bookmarkEnd w:id="3015"/>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16" w:name="z3100_049_12"/>
            <w:bookmarkStart w:id="3017" w:name="z3100_049_12"/>
            <w:bookmarkEnd w:id="3017"/>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18" w:name="z3100_049_13"/>
            <w:bookmarkStart w:id="3019" w:name="z3100_049_13"/>
            <w:bookmarkEnd w:id="301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20" w:name="z3100_049_14"/>
            <w:bookmarkStart w:id="3021" w:name="z3100_049_14"/>
            <w:bookmarkEnd w:id="302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22" w:name="z3100_049_15"/>
            <w:bookmarkStart w:id="3023" w:name="z3100_049_15"/>
            <w:bookmarkEnd w:id="302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24" w:name="z3100_049_16"/>
            <w:bookmarkStart w:id="3025" w:name="z3100_049_16"/>
            <w:bookmarkEnd w:id="3025"/>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26" w:name="z3100_049_17"/>
            <w:bookmarkStart w:id="3027" w:name="z3100_049_17"/>
            <w:bookmarkEnd w:id="3027"/>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скорой медицинской помощи суточного пребывания</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5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28" w:name="z3100_050_10"/>
            <w:bookmarkStart w:id="3029" w:name="z3100_050_10"/>
            <w:bookmarkEnd w:id="3029"/>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30" w:name="z3100_050_11"/>
            <w:bookmarkStart w:id="3031" w:name="z3100_050_11"/>
            <w:bookmarkEnd w:id="3031"/>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32" w:name="z3100_050_12"/>
            <w:bookmarkStart w:id="3033" w:name="z3100_050_12"/>
            <w:bookmarkEnd w:id="3033"/>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34" w:name="z3100_050_13"/>
            <w:bookmarkStart w:id="3035" w:name="z3100_050_13"/>
            <w:bookmarkEnd w:id="303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36" w:name="z3100_050_14"/>
            <w:bookmarkStart w:id="3037" w:name="z3100_050_14"/>
            <w:bookmarkEnd w:id="303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38" w:name="z3100_050_15"/>
            <w:bookmarkStart w:id="3039" w:name="z3100_050_15"/>
            <w:bookmarkEnd w:id="303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40" w:name="z3100_050_16"/>
            <w:bookmarkStart w:id="3041" w:name="z3100_050_16"/>
            <w:bookmarkEnd w:id="3041"/>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42" w:name="z3100_050_17"/>
            <w:bookmarkStart w:id="3043" w:name="z3100_050_17"/>
            <w:bookmarkEnd w:id="3043"/>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терапевтические</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5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44" w:name="z3100_051_10"/>
            <w:bookmarkStart w:id="3045" w:name="z3100_051_10"/>
            <w:bookmarkEnd w:id="3045"/>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46" w:name="z3100_051_11"/>
            <w:bookmarkStart w:id="3047" w:name="z3100_051_11"/>
            <w:bookmarkEnd w:id="3047"/>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48" w:name="z3100_051_12"/>
            <w:bookmarkStart w:id="3049" w:name="z3100_051_12"/>
            <w:bookmarkEnd w:id="3049"/>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50" w:name="z3100_051_13"/>
            <w:bookmarkStart w:id="3051" w:name="z3100_051_13"/>
            <w:bookmarkEnd w:id="305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52" w:name="z3100_051_14"/>
            <w:bookmarkStart w:id="3053" w:name="z3100_051_14"/>
            <w:bookmarkEnd w:id="305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54" w:name="z3100_051_15"/>
            <w:bookmarkStart w:id="3055" w:name="z3100_051_15"/>
            <w:bookmarkEnd w:id="305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56" w:name="z3100_051_16"/>
            <w:bookmarkStart w:id="3057" w:name="z3100_051_16"/>
            <w:bookmarkEnd w:id="3057"/>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58" w:name="z3100_051_17"/>
            <w:bookmarkStart w:id="3059" w:name="z3100_051_17"/>
            <w:bookmarkEnd w:id="3059"/>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токсикологические</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5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60" w:name="z3100_052_10"/>
            <w:bookmarkStart w:id="3061" w:name="z3100_052_10"/>
            <w:bookmarkEnd w:id="3061"/>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62" w:name="z3100_052_11"/>
            <w:bookmarkStart w:id="3063" w:name="z3100_052_11"/>
            <w:bookmarkEnd w:id="3063"/>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64" w:name="z3100_052_12"/>
            <w:bookmarkStart w:id="3065" w:name="z3100_052_12"/>
            <w:bookmarkEnd w:id="3065"/>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66" w:name="z3100_052_13"/>
            <w:bookmarkStart w:id="3067" w:name="z3100_052_13"/>
            <w:bookmarkEnd w:id="306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68" w:name="z3100_052_14"/>
            <w:bookmarkStart w:id="3069" w:name="z3100_052_14"/>
            <w:bookmarkEnd w:id="306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70" w:name="z3100_052_15"/>
            <w:bookmarkStart w:id="3071" w:name="z3100_052_15"/>
            <w:bookmarkEnd w:id="307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72" w:name="z3100_052_16"/>
            <w:bookmarkStart w:id="3073" w:name="z3100_052_16"/>
            <w:bookmarkEnd w:id="3073"/>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74" w:name="z3100_052_17"/>
            <w:bookmarkStart w:id="3075" w:name="z3100_052_17"/>
            <w:bookmarkEnd w:id="3075"/>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травматологические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5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76" w:name="z3100_053_10"/>
            <w:bookmarkStart w:id="3077" w:name="z3100_053_10"/>
            <w:bookmarkEnd w:id="3077"/>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78" w:name="z3100_053_11"/>
            <w:bookmarkStart w:id="3079" w:name="z3100_053_11"/>
            <w:bookmarkEnd w:id="3079"/>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80" w:name="z3100_053_12"/>
            <w:bookmarkStart w:id="3081" w:name="z3100_053_12"/>
            <w:bookmarkEnd w:id="3081"/>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82" w:name="z3100_053_13"/>
            <w:bookmarkStart w:id="3083" w:name="z3100_053_13"/>
            <w:bookmarkEnd w:id="308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84" w:name="z3100_053_14"/>
            <w:bookmarkStart w:id="3085" w:name="z3100_053_14"/>
            <w:bookmarkEnd w:id="308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86" w:name="z3100_053_15"/>
            <w:bookmarkStart w:id="3087" w:name="z3100_053_15"/>
            <w:bookmarkEnd w:id="308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88" w:name="z3100_053_16"/>
            <w:bookmarkStart w:id="3089" w:name="z3100_053_16"/>
            <w:bookmarkEnd w:id="3089"/>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90" w:name="z3100_053_17"/>
            <w:bookmarkStart w:id="3091" w:name="z3100_053_17"/>
            <w:bookmarkEnd w:id="3091"/>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травматологические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5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92" w:name="z3100_054_10"/>
            <w:bookmarkStart w:id="3093" w:name="z3100_054_10"/>
            <w:bookmarkEnd w:id="3093"/>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94" w:name="z3100_054_11"/>
            <w:bookmarkStart w:id="3095" w:name="z3100_054_11"/>
            <w:bookmarkEnd w:id="3095"/>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96" w:name="z3100_054_12"/>
            <w:bookmarkStart w:id="3097" w:name="z3100_054_12"/>
            <w:bookmarkEnd w:id="3097"/>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98" w:name="z3100_054_13"/>
            <w:bookmarkStart w:id="3099" w:name="z3100_054_13"/>
            <w:bookmarkEnd w:id="309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00" w:name="z3100_054_14"/>
            <w:bookmarkStart w:id="3101" w:name="z3100_054_14"/>
            <w:bookmarkEnd w:id="310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02" w:name="z3100_054_15"/>
            <w:bookmarkStart w:id="3103" w:name="z3100_054_15"/>
            <w:bookmarkEnd w:id="310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04" w:name="z3100_054_16"/>
            <w:bookmarkStart w:id="3105" w:name="z3100_054_16"/>
            <w:bookmarkEnd w:id="3105"/>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06" w:name="z3100_054_17"/>
            <w:bookmarkStart w:id="3107" w:name="z3100_054_17"/>
            <w:bookmarkEnd w:id="3107"/>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ортопедические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5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08" w:name="z3100_055_10"/>
            <w:bookmarkStart w:id="3109" w:name="z3100_055_10"/>
            <w:bookmarkEnd w:id="3109"/>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10" w:name="z3100_055_11"/>
            <w:bookmarkStart w:id="3111" w:name="z3100_055_11"/>
            <w:bookmarkEnd w:id="3111"/>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12" w:name="z3100_055_12"/>
            <w:bookmarkStart w:id="3113" w:name="z3100_055_12"/>
            <w:bookmarkEnd w:id="3113"/>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14" w:name="z3100_055_13"/>
            <w:bookmarkStart w:id="3115" w:name="z3100_055_13"/>
            <w:bookmarkEnd w:id="311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16" w:name="z3100_055_14"/>
            <w:bookmarkStart w:id="3117" w:name="z3100_055_14"/>
            <w:bookmarkEnd w:id="311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18" w:name="z3100_055_15"/>
            <w:bookmarkStart w:id="3119" w:name="z3100_055_15"/>
            <w:bookmarkEnd w:id="311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20" w:name="z3100_055_16"/>
            <w:bookmarkStart w:id="3121" w:name="z3100_055_16"/>
            <w:bookmarkEnd w:id="3121"/>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22" w:name="z3100_055_17"/>
            <w:bookmarkStart w:id="3123" w:name="z3100_055_17"/>
            <w:bookmarkEnd w:id="3123"/>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ортопедические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5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24" w:name="z3100_056_10"/>
            <w:bookmarkStart w:id="3125" w:name="z3100_056_10"/>
            <w:bookmarkEnd w:id="3125"/>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26" w:name="z3100_056_11"/>
            <w:bookmarkStart w:id="3127" w:name="z3100_056_11"/>
            <w:bookmarkEnd w:id="3127"/>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28" w:name="z3100_056_12"/>
            <w:bookmarkStart w:id="3129" w:name="z3100_056_12"/>
            <w:bookmarkEnd w:id="3129"/>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30" w:name="z3100_056_13"/>
            <w:bookmarkStart w:id="3131" w:name="z3100_056_13"/>
            <w:bookmarkEnd w:id="313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32" w:name="z3100_056_14"/>
            <w:bookmarkStart w:id="3133" w:name="z3100_056_14"/>
            <w:bookmarkEnd w:id="313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34" w:name="z3100_056_15"/>
            <w:bookmarkStart w:id="3135" w:name="z3100_056_15"/>
            <w:bookmarkEnd w:id="313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36" w:name="z3100_056_16"/>
            <w:bookmarkStart w:id="3137" w:name="z3100_056_16"/>
            <w:bookmarkEnd w:id="3137"/>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38" w:name="z3100_056_17"/>
            <w:bookmarkStart w:id="3139" w:name="z3100_056_17"/>
            <w:bookmarkEnd w:id="3139"/>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туберкулезные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5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40" w:name="z3100_057_10"/>
            <w:bookmarkStart w:id="3141" w:name="z3100_057_10"/>
            <w:bookmarkEnd w:id="3141"/>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42" w:name="z3100_057_11"/>
            <w:bookmarkStart w:id="3143" w:name="z3100_057_11"/>
            <w:bookmarkEnd w:id="3143"/>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44" w:name="z3100_057_12"/>
            <w:bookmarkStart w:id="3145" w:name="z3100_057_12"/>
            <w:bookmarkEnd w:id="3145"/>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46" w:name="z3100_057_13"/>
            <w:bookmarkStart w:id="3147" w:name="z3100_057_13"/>
            <w:bookmarkEnd w:id="314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48" w:name="z3100_057_14"/>
            <w:bookmarkStart w:id="3149" w:name="z3100_057_14"/>
            <w:bookmarkEnd w:id="314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50" w:name="z3100_057_15"/>
            <w:bookmarkStart w:id="3151" w:name="z3100_057_15"/>
            <w:bookmarkEnd w:id="315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52" w:name="z3100_057_16"/>
            <w:bookmarkStart w:id="3153" w:name="z3100_057_16"/>
            <w:bookmarkEnd w:id="3153"/>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54" w:name="z3100_057_17"/>
            <w:bookmarkStart w:id="3155" w:name="z3100_057_17"/>
            <w:bookmarkEnd w:id="3155"/>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туберкулезные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5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156" w:name="z3100_058_10"/>
            <w:bookmarkStart w:id="3157" w:name="z3100_058_10"/>
            <w:bookmarkEnd w:id="3157"/>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158" w:name="z3100_058_11"/>
            <w:bookmarkStart w:id="3159" w:name="z3100_058_11"/>
            <w:bookmarkEnd w:id="3159"/>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160" w:name="z3100_058_12"/>
            <w:bookmarkStart w:id="3161" w:name="z3100_058_12"/>
            <w:bookmarkEnd w:id="3161"/>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162" w:name="z3100_058_13"/>
            <w:bookmarkStart w:id="3163" w:name="z3100_058_13"/>
            <w:bookmarkEnd w:id="3163"/>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164" w:name="z3100_058_14"/>
            <w:bookmarkStart w:id="3165" w:name="z3100_058_14"/>
            <w:bookmarkEnd w:id="3165"/>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166" w:name="z3100_058_15"/>
            <w:bookmarkStart w:id="3167" w:name="z3100_058_15"/>
            <w:bookmarkEnd w:id="3167"/>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168" w:name="z3100_058_16"/>
            <w:bookmarkStart w:id="3169" w:name="z3100_058_16"/>
            <w:bookmarkEnd w:id="3169"/>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170" w:name="z3100_058_17"/>
            <w:bookmarkStart w:id="3171" w:name="z3100_058_17"/>
            <w:bookmarkEnd w:id="3171"/>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урологические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9</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172" w:name="z3100_059_10"/>
            <w:bookmarkStart w:id="3173" w:name="z3100_059_10"/>
            <w:bookmarkEnd w:id="3173"/>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174" w:name="z3100_059_11"/>
            <w:bookmarkStart w:id="3175" w:name="z3100_059_11"/>
            <w:bookmarkEnd w:id="3175"/>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176" w:name="z3100_059_12"/>
            <w:bookmarkStart w:id="3177" w:name="z3100_059_12"/>
            <w:bookmarkEnd w:id="3177"/>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178" w:name="z3100_059_13"/>
            <w:bookmarkStart w:id="3179" w:name="z3100_059_13"/>
            <w:bookmarkEnd w:id="3179"/>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180" w:name="z3100_059_14"/>
            <w:bookmarkStart w:id="3181" w:name="z3100_059_14"/>
            <w:bookmarkEnd w:id="3181"/>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182" w:name="z3100_059_15"/>
            <w:bookmarkStart w:id="3183" w:name="z3100_059_15"/>
            <w:bookmarkEnd w:id="3183"/>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184" w:name="z3100_059_16"/>
            <w:bookmarkStart w:id="3185" w:name="z3100_059_16"/>
            <w:bookmarkEnd w:id="3185"/>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186" w:name="z3100_059_17"/>
            <w:bookmarkStart w:id="3187" w:name="z3100_059_17"/>
            <w:bookmarkEnd w:id="3187"/>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урологические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188" w:name="z3100_060_10"/>
            <w:bookmarkStart w:id="3189" w:name="z3100_060_10"/>
            <w:bookmarkEnd w:id="3189"/>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190" w:name="z3100_060_11"/>
            <w:bookmarkStart w:id="3191" w:name="z3100_060_11"/>
            <w:bookmarkEnd w:id="3191"/>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192" w:name="z3100_060_12"/>
            <w:bookmarkStart w:id="3193" w:name="z3100_060_12"/>
            <w:bookmarkEnd w:id="3193"/>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194" w:name="z3100_060_13"/>
            <w:bookmarkStart w:id="3195" w:name="z3100_060_13"/>
            <w:bookmarkEnd w:id="3195"/>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196" w:name="z3100_060_14"/>
            <w:bookmarkStart w:id="3197" w:name="z3100_060_14"/>
            <w:bookmarkEnd w:id="3197"/>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198" w:name="z3100_060_15"/>
            <w:bookmarkStart w:id="3199" w:name="z3100_060_15"/>
            <w:bookmarkEnd w:id="3199"/>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200" w:name="z3100_060_16"/>
            <w:bookmarkStart w:id="3201" w:name="z3100_060_16"/>
            <w:bookmarkEnd w:id="3201"/>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202" w:name="z3100_060_17"/>
            <w:bookmarkStart w:id="3203" w:name="z3100_060_17"/>
            <w:bookmarkEnd w:id="3203"/>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 xml:space="preserve">   </w:t>
            </w:r>
            <w:r>
              <w:rPr>
                <w:sz w:val="20"/>
              </w:rPr>
              <w:t xml:space="preserve">из них  уроандрологические </w:t>
              <w:br/>
              <w:t xml:space="preserve">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60.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04" w:name="z3100_601_10"/>
            <w:bookmarkStart w:id="3205" w:name="z3100_601_10"/>
            <w:bookmarkEnd w:id="3205"/>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06" w:name="z3100_601_11"/>
            <w:bookmarkStart w:id="3207" w:name="z3100_601_11"/>
            <w:bookmarkEnd w:id="3207"/>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08" w:name="z3100_601_12"/>
            <w:bookmarkStart w:id="3209" w:name="z3100_601_12"/>
            <w:bookmarkEnd w:id="3209"/>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10" w:name="z3100_601_13"/>
            <w:bookmarkStart w:id="3211" w:name="z3100_601_13"/>
            <w:bookmarkEnd w:id="321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12" w:name="z3100_601_14"/>
            <w:bookmarkStart w:id="3213" w:name="z3100_601_14"/>
            <w:bookmarkEnd w:id="321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14" w:name="z3100_601_15"/>
            <w:bookmarkStart w:id="3215" w:name="z3100_601_15"/>
            <w:bookmarkEnd w:id="321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16" w:name="z3100_601_16"/>
            <w:bookmarkStart w:id="3217" w:name="z3100_601_16"/>
            <w:bookmarkEnd w:id="3217"/>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18" w:name="z3100_601_17"/>
            <w:bookmarkStart w:id="3219" w:name="z3100_601_17"/>
            <w:bookmarkEnd w:id="3219"/>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хирургические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20" w:name="z3100_061_10"/>
            <w:bookmarkStart w:id="3221" w:name="z3100_061_10"/>
            <w:bookmarkEnd w:id="3221"/>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22" w:name="z3100_061_11"/>
            <w:bookmarkStart w:id="3223" w:name="z3100_061_11"/>
            <w:bookmarkEnd w:id="3223"/>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24" w:name="z3100_061_12"/>
            <w:bookmarkStart w:id="3225" w:name="z3100_061_12"/>
            <w:bookmarkEnd w:id="3225"/>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26" w:name="z3100_061_13"/>
            <w:bookmarkStart w:id="3227" w:name="z3100_061_13"/>
            <w:bookmarkEnd w:id="322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28" w:name="z3100_061_14"/>
            <w:bookmarkStart w:id="3229" w:name="z3100_061_14"/>
            <w:bookmarkEnd w:id="322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30" w:name="z3100_061_15"/>
            <w:bookmarkStart w:id="3231" w:name="z3100_061_15"/>
            <w:bookmarkEnd w:id="323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32" w:name="z3100_061_16"/>
            <w:bookmarkStart w:id="3233" w:name="z3100_061_16"/>
            <w:bookmarkEnd w:id="3233"/>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34" w:name="z3100_061_17"/>
            <w:bookmarkStart w:id="3235" w:name="z3100_061_17"/>
            <w:bookmarkEnd w:id="3235"/>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абдоминальной хирургии </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36" w:name="z3100_062_10"/>
            <w:bookmarkStart w:id="3237" w:name="z3100_062_10"/>
            <w:bookmarkEnd w:id="3237"/>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38" w:name="z3100_062_11"/>
            <w:bookmarkStart w:id="3239" w:name="z3100_062_11"/>
            <w:bookmarkEnd w:id="3239"/>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40" w:name="z3100_062_12"/>
            <w:bookmarkStart w:id="3241" w:name="z3100_062_12"/>
            <w:bookmarkEnd w:id="3241"/>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42" w:name="z3100_062_13"/>
            <w:bookmarkStart w:id="3243" w:name="z3100_062_13"/>
            <w:bookmarkEnd w:id="324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44" w:name="z3100_062_14"/>
            <w:bookmarkStart w:id="3245" w:name="z3100_062_14"/>
            <w:bookmarkEnd w:id="324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46" w:name="z3100_062_15"/>
            <w:bookmarkStart w:id="3247" w:name="z3100_062_15"/>
            <w:bookmarkEnd w:id="324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48" w:name="z3100_062_16"/>
            <w:bookmarkStart w:id="3249" w:name="z3100_062_16"/>
            <w:bookmarkEnd w:id="3249"/>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50" w:name="z3100_062_17"/>
            <w:bookmarkStart w:id="3251" w:name="z3100_062_17"/>
            <w:bookmarkEnd w:id="3251"/>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хирургические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252" w:name="z3100_063_10"/>
            <w:bookmarkStart w:id="3253" w:name="z3100_063_10"/>
            <w:bookmarkEnd w:id="3253"/>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254" w:name="z3100_063_11"/>
            <w:bookmarkStart w:id="3255" w:name="z3100_063_11"/>
            <w:bookmarkEnd w:id="3255"/>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256" w:name="z3100_063_12"/>
            <w:bookmarkStart w:id="3257" w:name="z3100_063_12"/>
            <w:bookmarkEnd w:id="3257"/>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258" w:name="z3100_063_13"/>
            <w:bookmarkStart w:id="3259" w:name="z3100_063_13"/>
            <w:bookmarkEnd w:id="3259"/>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260" w:name="z3100_063_14"/>
            <w:bookmarkStart w:id="3261" w:name="z3100_063_14"/>
            <w:bookmarkEnd w:id="3261"/>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262" w:name="z3100_063_15"/>
            <w:bookmarkStart w:id="3263" w:name="z3100_063_15"/>
            <w:bookmarkEnd w:id="3263"/>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264" w:name="z3100_063_16"/>
            <w:bookmarkStart w:id="3265" w:name="z3100_063_16"/>
            <w:bookmarkEnd w:id="3265"/>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266" w:name="z3100_063_17"/>
            <w:bookmarkStart w:id="3267" w:name="z3100_063_17"/>
            <w:bookmarkEnd w:id="3267"/>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нейрохирургические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6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268" w:name="z3100_064_10"/>
            <w:bookmarkStart w:id="3269" w:name="z3100_064_10"/>
            <w:bookmarkEnd w:id="3269"/>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270" w:name="z3100_064_11"/>
            <w:bookmarkStart w:id="3271" w:name="z3100_064_11"/>
            <w:bookmarkEnd w:id="3271"/>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272" w:name="z3100_064_12"/>
            <w:bookmarkStart w:id="3273" w:name="z3100_064_12"/>
            <w:bookmarkEnd w:id="3273"/>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274" w:name="z3100_064_13"/>
            <w:bookmarkStart w:id="3275" w:name="z3100_064_13"/>
            <w:bookmarkEnd w:id="3275"/>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276" w:name="z3100_064_14"/>
            <w:bookmarkStart w:id="3277" w:name="z3100_064_14"/>
            <w:bookmarkEnd w:id="3277"/>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278" w:name="z3100_064_15"/>
            <w:bookmarkStart w:id="3279" w:name="z3100_064_15"/>
            <w:bookmarkEnd w:id="3279"/>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280" w:name="z3100_064_16"/>
            <w:bookmarkStart w:id="3281" w:name="z3100_064_16"/>
            <w:bookmarkEnd w:id="3281"/>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282" w:name="z3100_064_17"/>
            <w:bookmarkStart w:id="3283" w:name="z3100_064_17"/>
            <w:bookmarkEnd w:id="3283"/>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нейрохирургические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6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284" w:name="z3100_065_10"/>
            <w:bookmarkStart w:id="3285" w:name="z3100_065_10"/>
            <w:bookmarkEnd w:id="3285"/>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286" w:name="z3100_065_11"/>
            <w:bookmarkStart w:id="3287" w:name="z3100_065_11"/>
            <w:bookmarkEnd w:id="3287"/>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288" w:name="z3100_065_12"/>
            <w:bookmarkStart w:id="3289" w:name="z3100_065_12"/>
            <w:bookmarkEnd w:id="3289"/>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290" w:name="z3100_065_13"/>
            <w:bookmarkStart w:id="3291" w:name="z3100_065_13"/>
            <w:bookmarkEnd w:id="3291"/>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292" w:name="z3100_065_14"/>
            <w:bookmarkStart w:id="3293" w:name="z3100_065_14"/>
            <w:bookmarkEnd w:id="3293"/>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294" w:name="z3100_065_15"/>
            <w:bookmarkStart w:id="3295" w:name="z3100_065_15"/>
            <w:bookmarkEnd w:id="3295"/>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296" w:name="z3100_065_16"/>
            <w:bookmarkStart w:id="3297" w:name="z3100_065_16"/>
            <w:bookmarkEnd w:id="3297"/>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298" w:name="z3100_065_17"/>
            <w:bookmarkStart w:id="3299" w:name="z3100_065_17"/>
            <w:bookmarkEnd w:id="3299"/>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торакальной хирургии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6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300" w:name="z3100_066_10"/>
            <w:bookmarkStart w:id="3301" w:name="z3100_066_10"/>
            <w:bookmarkEnd w:id="3301"/>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302" w:name="z3100_066_11"/>
            <w:bookmarkStart w:id="3303" w:name="z3100_066_11"/>
            <w:bookmarkEnd w:id="3303"/>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304" w:name="z3100_066_12"/>
            <w:bookmarkStart w:id="3305" w:name="z3100_066_12"/>
            <w:bookmarkEnd w:id="3305"/>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306" w:name="z3100_066_13"/>
            <w:bookmarkStart w:id="3307" w:name="z3100_066_13"/>
            <w:bookmarkEnd w:id="3307"/>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308" w:name="z3100_066_14"/>
            <w:bookmarkStart w:id="3309" w:name="z3100_066_14"/>
            <w:bookmarkEnd w:id="3309"/>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310" w:name="z3100_066_15"/>
            <w:bookmarkStart w:id="3311" w:name="z3100_066_15"/>
            <w:bookmarkEnd w:id="3311"/>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312" w:name="z3100_066_16"/>
            <w:bookmarkStart w:id="3313" w:name="z3100_066_16"/>
            <w:bookmarkEnd w:id="3313"/>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314" w:name="z3100_066_17"/>
            <w:bookmarkStart w:id="3315" w:name="z3100_066_17"/>
            <w:bookmarkEnd w:id="3315"/>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торакальной хирургии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67</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316" w:name="z3100_067_10"/>
            <w:bookmarkStart w:id="3317" w:name="z3100_067_10"/>
            <w:bookmarkEnd w:id="3317"/>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318" w:name="z3100_067_11"/>
            <w:bookmarkStart w:id="3319" w:name="z3100_067_11"/>
            <w:bookmarkEnd w:id="3319"/>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320" w:name="z3100_067_12"/>
            <w:bookmarkStart w:id="3321" w:name="z3100_067_12"/>
            <w:bookmarkEnd w:id="3321"/>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322" w:name="z3100_067_13"/>
            <w:bookmarkStart w:id="3323" w:name="z3100_067_13"/>
            <w:bookmarkEnd w:id="3323"/>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324" w:name="z3100_067_14"/>
            <w:bookmarkStart w:id="3325" w:name="z3100_067_14"/>
            <w:bookmarkEnd w:id="3325"/>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326" w:name="z3100_067_15"/>
            <w:bookmarkStart w:id="3327" w:name="z3100_067_15"/>
            <w:bookmarkEnd w:id="3327"/>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328" w:name="z3100_067_16"/>
            <w:bookmarkStart w:id="3329" w:name="z3100_067_16"/>
            <w:bookmarkEnd w:id="3329"/>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330" w:name="z3100_067_17"/>
            <w:bookmarkStart w:id="3331" w:name="z3100_067_17"/>
            <w:bookmarkEnd w:id="3331"/>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 xml:space="preserve">кардиохирургические </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6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32" w:name="z3100_068_10"/>
            <w:bookmarkStart w:id="3333" w:name="z3100_068_10"/>
            <w:bookmarkEnd w:id="3333"/>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34" w:name="z3100_068_11"/>
            <w:bookmarkStart w:id="3335" w:name="z3100_068_11"/>
            <w:bookmarkEnd w:id="3335"/>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36" w:name="z3100_068_12"/>
            <w:bookmarkStart w:id="3337" w:name="z3100_068_12"/>
            <w:bookmarkEnd w:id="3337"/>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38" w:name="z3100_068_13"/>
            <w:bookmarkStart w:id="3339" w:name="z3100_068_13"/>
            <w:bookmarkEnd w:id="333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40" w:name="z3100_068_14"/>
            <w:bookmarkStart w:id="3341" w:name="z3100_068_14"/>
            <w:bookmarkEnd w:id="334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42" w:name="z3100_068_15"/>
            <w:bookmarkStart w:id="3343" w:name="z3100_068_15"/>
            <w:bookmarkEnd w:id="334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44" w:name="z3100_068_16"/>
            <w:bookmarkStart w:id="3345" w:name="z3100_068_16"/>
            <w:bookmarkEnd w:id="3345"/>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46" w:name="z3100_068_17"/>
            <w:bookmarkStart w:id="3347" w:name="z3100_068_17"/>
            <w:bookmarkEnd w:id="3347"/>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сосудистой хирургии</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6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48" w:name="z3100_069_10"/>
            <w:bookmarkStart w:id="3349" w:name="z3100_069_10"/>
            <w:bookmarkEnd w:id="3349"/>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50" w:name="z3100_069_11"/>
            <w:bookmarkStart w:id="3351" w:name="z3100_069_11"/>
            <w:bookmarkEnd w:id="3351"/>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52" w:name="z3100_069_12"/>
            <w:bookmarkStart w:id="3353" w:name="z3100_069_12"/>
            <w:bookmarkEnd w:id="3353"/>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54" w:name="z3100_069_13"/>
            <w:bookmarkStart w:id="3355" w:name="z3100_069_13"/>
            <w:bookmarkEnd w:id="335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56" w:name="z3100_069_14"/>
            <w:bookmarkStart w:id="3357" w:name="z3100_069_14"/>
            <w:bookmarkEnd w:id="335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58" w:name="z3100_069_15"/>
            <w:bookmarkStart w:id="3359" w:name="z3100_069_15"/>
            <w:bookmarkEnd w:id="335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60" w:name="z3100_069_16"/>
            <w:bookmarkStart w:id="3361" w:name="z3100_069_16"/>
            <w:bookmarkEnd w:id="3361"/>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62" w:name="z3100_069_17"/>
            <w:bookmarkStart w:id="3363" w:name="z3100_069_17"/>
            <w:bookmarkEnd w:id="3363"/>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хирургические гнойные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7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364" w:name="z3100_070_10"/>
            <w:bookmarkStart w:id="3365" w:name="z3100_070_10"/>
            <w:bookmarkEnd w:id="3365"/>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366" w:name="z3100_070_11"/>
            <w:bookmarkStart w:id="3367" w:name="z3100_070_11"/>
            <w:bookmarkEnd w:id="3367"/>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368" w:name="z3100_070_12"/>
            <w:bookmarkStart w:id="3369" w:name="z3100_070_12"/>
            <w:bookmarkEnd w:id="3369"/>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370" w:name="z3100_070_13"/>
            <w:bookmarkStart w:id="3371" w:name="z3100_070_13"/>
            <w:bookmarkEnd w:id="3371"/>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372" w:name="z3100_070_14"/>
            <w:bookmarkStart w:id="3373" w:name="z3100_070_14"/>
            <w:bookmarkEnd w:id="3373"/>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374" w:name="z3100_070_15"/>
            <w:bookmarkStart w:id="3375" w:name="z3100_070_15"/>
            <w:bookmarkEnd w:id="3375"/>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376" w:name="z3100_070_16"/>
            <w:bookmarkStart w:id="3377" w:name="z3100_070_16"/>
            <w:bookmarkEnd w:id="3377"/>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378" w:name="z3100_070_17"/>
            <w:bookmarkStart w:id="3379" w:name="z3100_070_17"/>
            <w:bookmarkEnd w:id="3379"/>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 xml:space="preserve">хирургические гнойные для детей </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7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380" w:name="z3100_071_10"/>
            <w:bookmarkStart w:id="3381" w:name="z3100_071_10"/>
            <w:bookmarkEnd w:id="3381"/>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382" w:name="z3100_071_11"/>
            <w:bookmarkStart w:id="3383" w:name="z3100_071_11"/>
            <w:bookmarkEnd w:id="3383"/>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384" w:name="z3100_071_12"/>
            <w:bookmarkStart w:id="3385" w:name="z3100_071_12"/>
            <w:bookmarkEnd w:id="3385"/>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386" w:name="z3100_071_13"/>
            <w:bookmarkStart w:id="3387" w:name="z3100_071_13"/>
            <w:bookmarkEnd w:id="3387"/>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388" w:name="z3100_071_14"/>
            <w:bookmarkStart w:id="3389" w:name="z3100_071_14"/>
            <w:bookmarkEnd w:id="3389"/>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390" w:name="z3100_071_15"/>
            <w:bookmarkStart w:id="3391" w:name="z3100_071_15"/>
            <w:bookmarkEnd w:id="3391"/>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392" w:name="z3100_071_16"/>
            <w:bookmarkStart w:id="3393" w:name="z3100_071_16"/>
            <w:bookmarkEnd w:id="3393"/>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394" w:name="z3100_071_17"/>
            <w:bookmarkStart w:id="3395" w:name="z3100_071_17"/>
            <w:bookmarkEnd w:id="3395"/>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 xml:space="preserve">челюстно-лицевой хирургии </w:t>
            </w:r>
          </w:p>
          <w:p>
            <w:pPr>
              <w:pStyle w:val="Normal"/>
              <w:spacing w:lineRule="exact" w:line="200"/>
              <w:ind w:left="57" w:hanging="0"/>
              <w:rPr>
                <w:sz w:val="20"/>
              </w:rPr>
            </w:pPr>
            <w:r>
              <w:rPr>
                <w:sz w:val="20"/>
              </w:rPr>
              <w:t>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7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96" w:name="z3100_072_10"/>
            <w:bookmarkStart w:id="3397" w:name="z3100_072_10"/>
            <w:bookmarkEnd w:id="3397"/>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98" w:name="z3100_072_11"/>
            <w:bookmarkStart w:id="3399" w:name="z3100_072_11"/>
            <w:bookmarkEnd w:id="3399"/>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00" w:name="z3100_072_12"/>
            <w:bookmarkStart w:id="3401" w:name="z3100_072_12"/>
            <w:bookmarkEnd w:id="3401"/>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02" w:name="z3100_072_13"/>
            <w:bookmarkStart w:id="3403" w:name="z3100_072_13"/>
            <w:bookmarkEnd w:id="340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04" w:name="z3100_072_14"/>
            <w:bookmarkStart w:id="3405" w:name="z3100_072_14"/>
            <w:bookmarkEnd w:id="340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06" w:name="z3100_072_15"/>
            <w:bookmarkStart w:id="3407" w:name="z3100_072_15"/>
            <w:bookmarkEnd w:id="340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08" w:name="z3100_072_16"/>
            <w:bookmarkStart w:id="3409" w:name="z3100_072_16"/>
            <w:bookmarkEnd w:id="3409"/>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10" w:name="z3100_072_17"/>
            <w:bookmarkStart w:id="3411" w:name="z3100_072_17"/>
            <w:bookmarkEnd w:id="3411"/>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челюстно-лицевой хирургии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7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412" w:name="z3100_073_10"/>
            <w:bookmarkStart w:id="3413" w:name="z3100_073_10"/>
            <w:bookmarkEnd w:id="3413"/>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414" w:name="z3100_073_11"/>
            <w:bookmarkStart w:id="3415" w:name="z3100_073_11"/>
            <w:bookmarkEnd w:id="3415"/>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416" w:name="z3100_073_12"/>
            <w:bookmarkStart w:id="3417" w:name="z3100_073_12"/>
            <w:bookmarkEnd w:id="3417"/>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418" w:name="z3100_073_13"/>
            <w:bookmarkStart w:id="3419" w:name="z3100_073_13"/>
            <w:bookmarkEnd w:id="3419"/>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420" w:name="z3100_073_14"/>
            <w:bookmarkStart w:id="3421" w:name="z3100_073_14"/>
            <w:bookmarkEnd w:id="3421"/>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422" w:name="z3100_073_15"/>
            <w:bookmarkStart w:id="3423" w:name="z3100_073_15"/>
            <w:bookmarkEnd w:id="3423"/>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424" w:name="z3100_073_16"/>
            <w:bookmarkStart w:id="3425" w:name="z3100_073_16"/>
            <w:bookmarkEnd w:id="3425"/>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426" w:name="z3100_073_17"/>
            <w:bookmarkStart w:id="3427" w:name="z3100_073_17"/>
            <w:bookmarkEnd w:id="3427"/>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эндокринологические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7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428" w:name="z3100_074_10"/>
            <w:bookmarkStart w:id="3429" w:name="z3100_074_10"/>
            <w:bookmarkEnd w:id="3429"/>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430" w:name="z3100_074_11"/>
            <w:bookmarkStart w:id="3431" w:name="z3100_074_11"/>
            <w:bookmarkEnd w:id="3431"/>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432" w:name="z3100_074_12"/>
            <w:bookmarkStart w:id="3433" w:name="z3100_074_12"/>
            <w:bookmarkEnd w:id="3433"/>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434" w:name="z3100_074_13"/>
            <w:bookmarkStart w:id="3435" w:name="z3100_074_13"/>
            <w:bookmarkEnd w:id="3435"/>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436" w:name="z3100_074_14"/>
            <w:bookmarkStart w:id="3437" w:name="z3100_074_14"/>
            <w:bookmarkEnd w:id="3437"/>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438" w:name="z3100_074_15"/>
            <w:bookmarkStart w:id="3439" w:name="z3100_074_15"/>
            <w:bookmarkEnd w:id="3439"/>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440" w:name="z3100_074_16"/>
            <w:bookmarkStart w:id="3441" w:name="z3100_074_16"/>
            <w:bookmarkEnd w:id="3441"/>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442" w:name="z3100_074_17"/>
            <w:bookmarkStart w:id="3443" w:name="z3100_074_17"/>
            <w:bookmarkEnd w:id="3443"/>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эндокринологические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7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444" w:name="z3100_075_10"/>
            <w:bookmarkStart w:id="3445" w:name="z3100_075_10"/>
            <w:bookmarkEnd w:id="3445"/>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446" w:name="z3100_075_11"/>
            <w:bookmarkStart w:id="3447" w:name="z3100_075_11"/>
            <w:bookmarkEnd w:id="3447"/>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448" w:name="z3100_075_12"/>
            <w:bookmarkStart w:id="3449" w:name="z3100_075_12"/>
            <w:bookmarkEnd w:id="3449"/>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450" w:name="z3100_075_13"/>
            <w:bookmarkStart w:id="3451" w:name="z3100_075_13"/>
            <w:bookmarkEnd w:id="3451"/>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452" w:name="z3100_075_14"/>
            <w:bookmarkStart w:id="3453" w:name="z3100_075_14"/>
            <w:bookmarkEnd w:id="3453"/>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454" w:name="z3100_075_15"/>
            <w:bookmarkStart w:id="3455" w:name="z3100_075_15"/>
            <w:bookmarkEnd w:id="3455"/>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456" w:name="z3100_075_16"/>
            <w:bookmarkStart w:id="3457" w:name="z3100_075_16"/>
            <w:bookmarkEnd w:id="3457"/>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458" w:name="z3100_075_17"/>
            <w:bookmarkStart w:id="3459" w:name="z3100_075_17"/>
            <w:bookmarkEnd w:id="3459"/>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прочие койки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7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460" w:name="z3100_076_10"/>
            <w:bookmarkStart w:id="3461" w:name="z3100_076_10"/>
            <w:bookmarkEnd w:id="3461"/>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462" w:name="z3100_076_11"/>
            <w:bookmarkStart w:id="3463" w:name="z3100_076_11"/>
            <w:bookmarkEnd w:id="3463"/>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464" w:name="z3100_076_12"/>
            <w:bookmarkStart w:id="3465" w:name="z3100_076_12"/>
            <w:bookmarkEnd w:id="3465"/>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466" w:name="z3100_076_13"/>
            <w:bookmarkStart w:id="3467" w:name="z3100_076_13"/>
            <w:bookmarkEnd w:id="3467"/>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468" w:name="z3100_076_14"/>
            <w:bookmarkStart w:id="3469" w:name="z3100_076_14"/>
            <w:bookmarkEnd w:id="3469"/>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470" w:name="z3100_076_15"/>
            <w:bookmarkStart w:id="3471" w:name="z3100_076_15"/>
            <w:bookmarkEnd w:id="3471"/>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472" w:name="z3100_076_16"/>
            <w:bookmarkStart w:id="3473" w:name="z3100_076_16"/>
            <w:bookmarkEnd w:id="3473"/>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474" w:name="z3100_076_17"/>
            <w:bookmarkStart w:id="3475" w:name="z3100_076_17"/>
            <w:bookmarkEnd w:id="3475"/>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прочие койки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77</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476" w:name="z3100_077_10"/>
            <w:bookmarkStart w:id="3477" w:name="z3100_077_10"/>
            <w:bookmarkEnd w:id="3477"/>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478" w:name="z3100_077_11"/>
            <w:bookmarkStart w:id="3479" w:name="z3100_077_11"/>
            <w:bookmarkEnd w:id="3479"/>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480" w:name="z3100_077_12"/>
            <w:bookmarkStart w:id="3481" w:name="z3100_077_12"/>
            <w:bookmarkEnd w:id="3481"/>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482" w:name="z3100_077_13"/>
            <w:bookmarkStart w:id="3483" w:name="z3100_077_13"/>
            <w:bookmarkEnd w:id="3483"/>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484" w:name="z3100_077_14"/>
            <w:bookmarkStart w:id="3485" w:name="z3100_077_14"/>
            <w:bookmarkEnd w:id="3485"/>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486" w:name="z3100_077_15"/>
            <w:bookmarkStart w:id="3487" w:name="z3100_077_15"/>
            <w:bookmarkEnd w:id="3487"/>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488" w:name="z3100_077_16"/>
            <w:bookmarkStart w:id="3489" w:name="z3100_077_16"/>
            <w:bookmarkEnd w:id="3489"/>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490" w:name="z3100_077_17"/>
            <w:bookmarkStart w:id="3491" w:name="z3100_077_17"/>
            <w:bookmarkEnd w:id="3491"/>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pacing w:val="-4"/>
                <w:sz w:val="20"/>
              </w:rPr>
            </w:pPr>
            <w:r>
              <w:rPr>
                <w:spacing w:val="-4"/>
                <w:sz w:val="20"/>
              </w:rPr>
              <w:t xml:space="preserve">Кроме того, «движение» больных новорожденных </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lang w:val="en-US"/>
              </w:rPr>
            </w:pPr>
            <w:r>
              <w:rPr>
                <w:sz w:val="20"/>
                <w:lang w:val="en-US"/>
              </w:rPr>
              <w:t>7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3492" w:name="z3100_078_10"/>
            <w:bookmarkStart w:id="3493" w:name="z3100_078_10"/>
            <w:bookmarkEnd w:id="3493"/>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94" w:name="z3100_078_11"/>
            <w:bookmarkStart w:id="3495" w:name="z3100_078_11"/>
            <w:bookmarkEnd w:id="3495"/>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96" w:name="z3100_078_12"/>
            <w:bookmarkStart w:id="3497" w:name="z3100_078_12"/>
            <w:bookmarkEnd w:id="3497"/>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98" w:name="z3100_078_13"/>
            <w:bookmarkStart w:id="3499" w:name="z3100_078_13"/>
            <w:bookmarkEnd w:id="349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00" w:name="z3100_078_14"/>
            <w:bookmarkStart w:id="3501" w:name="z3100_078_14"/>
            <w:bookmarkEnd w:id="350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02" w:name="z3100_078_15"/>
            <w:bookmarkStart w:id="3503" w:name="z3100_078_15"/>
            <w:bookmarkEnd w:id="350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04" w:name="z3100_078_16"/>
            <w:bookmarkStart w:id="3505" w:name="z3100_078_16"/>
            <w:bookmarkEnd w:id="3505"/>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06" w:name="z3100_078_17"/>
            <w:bookmarkStart w:id="3507" w:name="z3100_078_17"/>
            <w:bookmarkEnd w:id="3507"/>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rPr>
              <w:t xml:space="preserve">Из общего числа (стр. 1) – платных коек </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lang w:val="en-US"/>
              </w:rPr>
            </w:pPr>
            <w:r>
              <w:rPr>
                <w:sz w:val="20"/>
                <w:lang w:val="en-US"/>
              </w:rPr>
              <w:t>79</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3508" w:name="z3100_079_10"/>
            <w:bookmarkStart w:id="3509" w:name="z3100_079_10"/>
            <w:bookmarkEnd w:id="3509"/>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510" w:name="z3100_079_11"/>
            <w:bookmarkStart w:id="3511" w:name="z3100_079_11"/>
            <w:bookmarkEnd w:id="3511"/>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512" w:name="z3100_079_12"/>
            <w:bookmarkStart w:id="3513" w:name="z3100_079_12"/>
            <w:bookmarkEnd w:id="3513"/>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514" w:name="z3100_079_13"/>
            <w:bookmarkStart w:id="3515" w:name="z3100_079_13"/>
            <w:bookmarkEnd w:id="3515"/>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516" w:name="z3100_079_14"/>
            <w:bookmarkStart w:id="3517" w:name="z3100_079_14"/>
            <w:bookmarkEnd w:id="3517"/>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518" w:name="z3100_079_15"/>
            <w:bookmarkStart w:id="3519" w:name="z3100_079_15"/>
            <w:bookmarkEnd w:id="3519"/>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520" w:name="z3100_079_16"/>
            <w:bookmarkStart w:id="3521" w:name="z3100_079_16"/>
            <w:bookmarkEnd w:id="3521"/>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522" w:name="z3100_079_17"/>
            <w:bookmarkStart w:id="3523" w:name="z3100_079_17"/>
            <w:bookmarkEnd w:id="3523"/>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 xml:space="preserve">Кроме того – дополнительно развернутые койки для лечения пациентов с </w:t>
            </w:r>
            <w:r>
              <w:rPr>
                <w:sz w:val="20"/>
                <w:lang w:val="en-US"/>
              </w:rPr>
              <w:t>COVID</w:t>
            </w:r>
            <w:r>
              <w:rPr>
                <w:sz w:val="20"/>
              </w:rPr>
              <w:t xml:space="preserve">- 19 </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524" w:name="z3100_080_10"/>
            <w:bookmarkStart w:id="3525" w:name="z3100_080_10"/>
            <w:bookmarkEnd w:id="3525"/>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526" w:name="z3100_080_11"/>
            <w:bookmarkStart w:id="3527" w:name="z3100_080_11"/>
            <w:bookmarkEnd w:id="3527"/>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528" w:name="z3100_080_12"/>
            <w:bookmarkStart w:id="3529" w:name="z3100_080_12"/>
            <w:bookmarkEnd w:id="3529"/>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530" w:name="z3100_080_13"/>
            <w:bookmarkStart w:id="3531" w:name="z3100_080_13"/>
            <w:bookmarkEnd w:id="3531"/>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532" w:name="z3100_080_14"/>
            <w:bookmarkStart w:id="3533" w:name="z3100_080_14"/>
            <w:bookmarkEnd w:id="3533"/>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534" w:name="z3100_080_15"/>
            <w:bookmarkStart w:id="3535" w:name="z3100_080_15"/>
            <w:bookmarkEnd w:id="3535"/>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536" w:name="z3100_080_16"/>
            <w:bookmarkStart w:id="3537" w:name="z3100_080_16"/>
            <w:bookmarkEnd w:id="3537"/>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538" w:name="z3100_080_17"/>
            <w:bookmarkStart w:id="3539" w:name="z3100_080_17"/>
            <w:bookmarkEnd w:id="3539"/>
          </w:p>
        </w:tc>
      </w:tr>
    </w:tbl>
    <w:p>
      <w:pPr>
        <w:pStyle w:val="Normal"/>
        <w:rPr>
          <w:sz w:val="20"/>
        </w:rPr>
      </w:pPr>
      <w:r>
        <w:rPr>
          <w:sz w:val="20"/>
        </w:rPr>
      </w:r>
    </w:p>
    <w:p>
      <w:pPr>
        <w:pStyle w:val="Normal"/>
        <w:rPr>
          <w:b/>
          <w:b/>
          <w:sz w:val="22"/>
          <w:szCs w:val="22"/>
        </w:rPr>
      </w:pPr>
      <w:r>
        <w:rPr>
          <w:b/>
          <w:sz w:val="22"/>
          <w:szCs w:val="22"/>
        </w:rPr>
        <w:t xml:space="preserve"> </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0"/>
          <w:szCs w:val="22"/>
        </w:rPr>
      </w:pPr>
      <w:r>
        <w:rPr>
          <w:b/>
          <w:sz w:val="20"/>
          <w:szCs w:val="22"/>
        </w:rPr>
      </w:r>
    </w:p>
    <w:p>
      <w:pPr>
        <w:pStyle w:val="Normal"/>
        <w:rPr>
          <w:sz w:val="22"/>
          <w:szCs w:val="22"/>
        </w:rPr>
      </w:pPr>
      <w:r>
        <w:rPr>
          <w:b/>
          <w:sz w:val="22"/>
          <w:szCs w:val="22"/>
        </w:rPr>
        <w:t>(3102)</w:t>
        <w:tab/>
        <w:tab/>
        <w:tab/>
        <w:tab/>
        <w:tab/>
        <w:tab/>
        <w:tab/>
      </w:r>
      <w:r>
        <w:rPr>
          <w:sz w:val="22"/>
          <w:szCs w:val="22"/>
        </w:rPr>
        <w:t xml:space="preserve"> </w:t>
      </w:r>
    </w:p>
    <w:tbl>
      <w:tblPr>
        <w:tblW w:w="14000" w:type="dxa"/>
        <w:jc w:val="left"/>
        <w:tblInd w:w="-108" w:type="dxa"/>
        <w:tblLayout w:type="fixed"/>
        <w:tblCellMar>
          <w:top w:w="0" w:type="dxa"/>
          <w:left w:w="108" w:type="dxa"/>
          <w:bottom w:w="0" w:type="dxa"/>
          <w:right w:w="108" w:type="dxa"/>
        </w:tblCellMar>
      </w:tblPr>
      <w:tblGrid>
        <w:gridCol w:w="8755"/>
        <w:gridCol w:w="1843"/>
        <w:gridCol w:w="1559"/>
        <w:gridCol w:w="1418"/>
        <w:gridCol w:w="425"/>
      </w:tblGrid>
      <w:tr>
        <w:trPr/>
        <w:tc>
          <w:tcPr>
            <w:tcW w:w="8755" w:type="dxa"/>
            <w:tcBorders/>
          </w:tcPr>
          <w:p>
            <w:pPr>
              <w:pStyle w:val="Normal"/>
              <w:rPr>
                <w:b/>
                <w:b/>
                <w:sz w:val="20"/>
              </w:rPr>
            </w:pPr>
            <w:r>
              <w:rPr>
                <w:sz w:val="20"/>
              </w:rPr>
              <w:t>Из общего числа пациентов, поступивших на платные койки – иностранные граждане – всего, чел 1</w:t>
            </w:r>
          </w:p>
        </w:tc>
        <w:tc>
          <w:tcPr>
            <w:tcW w:w="1843" w:type="dxa"/>
            <w:tcBorders>
              <w:bottom w:val="single" w:sz="4" w:space="0" w:color="000000"/>
            </w:tcBorders>
            <w:vAlign w:val="bottom"/>
          </w:tcPr>
          <w:p>
            <w:pPr>
              <w:pStyle w:val="Normal"/>
              <w:snapToGrid w:val="false"/>
              <w:rPr>
                <w:b/>
                <w:b/>
                <w:bCs/>
                <w:sz w:val="20"/>
              </w:rPr>
            </w:pPr>
            <w:r>
              <w:rPr>
                <w:b/>
                <w:bCs/>
                <w:sz w:val="20"/>
              </w:rPr>
            </w:r>
            <w:bookmarkStart w:id="3540" w:name="z3102_001_01"/>
            <w:bookmarkStart w:id="3541" w:name="z3102_001_01"/>
            <w:bookmarkEnd w:id="3541"/>
          </w:p>
        </w:tc>
        <w:tc>
          <w:tcPr>
            <w:tcW w:w="1559" w:type="dxa"/>
            <w:tcBorders/>
          </w:tcPr>
          <w:p>
            <w:pPr>
              <w:pStyle w:val="Normal"/>
              <w:rPr>
                <w:b/>
                <w:b/>
                <w:sz w:val="20"/>
              </w:rPr>
            </w:pPr>
            <w:r>
              <w:rPr>
                <w:b/>
                <w:sz w:val="20"/>
              </w:rPr>
              <w:t xml:space="preserve">, </w:t>
            </w:r>
            <w:r>
              <w:rPr>
                <w:sz w:val="20"/>
              </w:rPr>
              <w:t xml:space="preserve">из них дети 2 </w:t>
            </w:r>
          </w:p>
        </w:tc>
        <w:tc>
          <w:tcPr>
            <w:tcW w:w="1418" w:type="dxa"/>
            <w:tcBorders>
              <w:bottom w:val="single" w:sz="4" w:space="0" w:color="000000"/>
            </w:tcBorders>
            <w:vAlign w:val="bottom"/>
          </w:tcPr>
          <w:p>
            <w:pPr>
              <w:pStyle w:val="Normal"/>
              <w:snapToGrid w:val="false"/>
              <w:rPr>
                <w:b/>
                <w:b/>
                <w:bCs/>
                <w:sz w:val="20"/>
              </w:rPr>
            </w:pPr>
            <w:r>
              <w:rPr>
                <w:b/>
                <w:bCs/>
                <w:sz w:val="20"/>
              </w:rPr>
            </w:r>
            <w:bookmarkStart w:id="3542" w:name="z3102_001_02"/>
            <w:bookmarkStart w:id="3543" w:name="z3102_001_02"/>
            <w:bookmarkEnd w:id="3543"/>
          </w:p>
        </w:tc>
        <w:tc>
          <w:tcPr>
            <w:tcW w:w="425" w:type="dxa"/>
            <w:tcBorders/>
          </w:tcPr>
          <w:p>
            <w:pPr>
              <w:pStyle w:val="Normal"/>
              <w:rPr>
                <w:b/>
                <w:b/>
                <w:sz w:val="20"/>
              </w:rPr>
            </w:pPr>
            <w:r>
              <w:rPr>
                <w:b/>
                <w:sz w:val="20"/>
              </w:rPr>
              <w:t>.</w:t>
            </w:r>
          </w:p>
        </w:tc>
      </w:tr>
    </w:tbl>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r>
      <w:r>
        <w:br w:type="page"/>
      </w:r>
    </w:p>
    <w:p>
      <w:pPr>
        <w:pStyle w:val="Normal"/>
        <w:rPr>
          <w:b/>
          <w:b/>
          <w:sz w:val="22"/>
          <w:szCs w:val="22"/>
        </w:rPr>
      </w:pPr>
      <w:r>
        <w:rPr>
          <w:b/>
          <w:sz w:val="22"/>
          <w:szCs w:val="22"/>
        </w:rPr>
        <w:t>2. Коечный фонд санаторно-курортной организации (подразделения) и его использование</w:t>
      </w:r>
    </w:p>
    <w:p>
      <w:pPr>
        <w:pStyle w:val="Normal"/>
        <w:rPr>
          <w:b/>
          <w:b/>
          <w:sz w:val="16"/>
          <w:szCs w:val="16"/>
        </w:rPr>
      </w:pPr>
      <w:r>
        <w:rPr>
          <w:b/>
          <w:sz w:val="16"/>
          <w:szCs w:val="16"/>
        </w:rPr>
      </w:r>
    </w:p>
    <w:p>
      <w:pPr>
        <w:pStyle w:val="Normal"/>
        <w:rPr>
          <w:sz w:val="22"/>
          <w:szCs w:val="22"/>
        </w:rPr>
      </w:pPr>
      <w:r>
        <w:rPr>
          <w:b/>
          <w:bCs/>
          <w:sz w:val="22"/>
          <w:szCs w:val="22"/>
        </w:rPr>
        <w:t>(3150)</w:t>
        <w:tab/>
        <w:tab/>
        <w:tab/>
        <w:tab/>
        <w:tab/>
        <w:tab/>
        <w:tab/>
        <w:tab/>
      </w:r>
      <w:r>
        <w:rPr>
          <w:sz w:val="22"/>
          <w:szCs w:val="22"/>
        </w:rPr>
        <w:t xml:space="preserve">  </w:t>
      </w:r>
    </w:p>
    <w:tbl>
      <w:tblPr>
        <w:tblW w:w="10088" w:type="dxa"/>
        <w:jc w:val="left"/>
        <w:tblInd w:w="-170" w:type="dxa"/>
        <w:tblLayout w:type="fixed"/>
        <w:tblCellMar>
          <w:top w:w="0" w:type="dxa"/>
          <w:left w:w="108" w:type="dxa"/>
          <w:bottom w:w="0" w:type="dxa"/>
          <w:right w:w="108" w:type="dxa"/>
        </w:tblCellMar>
      </w:tblPr>
      <w:tblGrid>
        <w:gridCol w:w="6402"/>
        <w:gridCol w:w="1276"/>
        <w:gridCol w:w="2410"/>
      </w:tblGrid>
      <w:tr>
        <w:trPr>
          <w:cantSplit w:val="true"/>
        </w:trPr>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Показател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строк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Число</w:t>
            </w:r>
          </w:p>
        </w:tc>
      </w:tr>
      <w:tr>
        <w:trPr/>
        <w:tc>
          <w:tcPr>
            <w:tcW w:w="64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eastAsia="en-US"/>
              </w:rPr>
              <w:t>Число коек, фактически развернутых и свернутых на ремонт, ед:</w:t>
            </w:r>
          </w:p>
          <w:p>
            <w:pPr>
              <w:pStyle w:val="Normal"/>
              <w:ind w:left="766" w:hanging="0"/>
              <w:rPr>
                <w:sz w:val="18"/>
                <w:szCs w:val="18"/>
              </w:rPr>
            </w:pPr>
            <w:r>
              <w:rPr>
                <w:sz w:val="18"/>
                <w:szCs w:val="18"/>
                <w:lang w:val="en-US" w:eastAsia="en-US"/>
              </w:rPr>
              <w:t xml:space="preserve"> </w:t>
            </w:r>
            <w:r>
              <w:rPr>
                <w:sz w:val="18"/>
                <w:szCs w:val="18"/>
                <w:lang w:val="en-US" w:eastAsia="en-US"/>
              </w:rPr>
              <w:t>на конец год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3544" w:name="z3150_001_03"/>
            <w:bookmarkStart w:id="3545" w:name="z3150_001_03"/>
            <w:bookmarkEnd w:id="3545"/>
          </w:p>
        </w:tc>
      </w:tr>
      <w:tr>
        <w:trPr/>
        <w:tc>
          <w:tcPr>
            <w:tcW w:w="640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766" w:hanging="0"/>
              <w:rPr>
                <w:sz w:val="18"/>
                <w:szCs w:val="18"/>
              </w:rPr>
            </w:pPr>
            <w:r>
              <w:rPr>
                <w:sz w:val="18"/>
                <w:szCs w:val="18"/>
              </w:rPr>
              <w:t xml:space="preserve"> </w:t>
            </w:r>
            <w:r>
              <w:rPr>
                <w:sz w:val="18"/>
                <w:szCs w:val="18"/>
              </w:rPr>
              <w:t>среднегодовых</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2</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3546" w:name="z3150_002_03"/>
            <w:bookmarkStart w:id="3547" w:name="z3150_002_03"/>
            <w:bookmarkEnd w:id="3547"/>
          </w:p>
        </w:tc>
      </w:tr>
      <w:tr>
        <w:trPr/>
        <w:tc>
          <w:tcPr>
            <w:tcW w:w="6402"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8"/>
                <w:szCs w:val="18"/>
                <w:lang w:val="en-US" w:eastAsia="en-US"/>
              </w:rPr>
            </w:pPr>
            <w:r>
              <w:rPr>
                <w:sz w:val="18"/>
                <w:szCs w:val="18"/>
                <w:lang w:val="en-US" w:eastAsia="en-US"/>
              </w:rPr>
              <w:t>Поступило пациентов, чел</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3</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3548" w:name="z3150_003_03"/>
            <w:bookmarkStart w:id="3549" w:name="z3150_003_03"/>
            <w:bookmarkEnd w:id="3549"/>
          </w:p>
        </w:tc>
      </w:tr>
      <w:tr>
        <w:trPr/>
        <w:tc>
          <w:tcPr>
            <w:tcW w:w="6402"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8"/>
                <w:szCs w:val="18"/>
                <w:lang w:val="en-US" w:eastAsia="en-US"/>
              </w:rPr>
              <w:t>Из общего числа поступивших (из стр. 3):</w:t>
            </w:r>
          </w:p>
          <w:p>
            <w:pPr>
              <w:pStyle w:val="Normal"/>
              <w:spacing w:lineRule="exact" w:line="200"/>
              <w:ind w:left="766" w:hanging="0"/>
              <w:rPr>
                <w:sz w:val="18"/>
                <w:szCs w:val="18"/>
              </w:rPr>
            </w:pPr>
            <w:r>
              <w:rPr>
                <w:sz w:val="18"/>
                <w:szCs w:val="18"/>
                <w:lang w:val="en-US" w:eastAsia="en-US"/>
              </w:rPr>
              <w:t xml:space="preserve"> </w:t>
            </w:r>
            <w:r>
              <w:rPr>
                <w:sz w:val="18"/>
                <w:szCs w:val="18"/>
                <w:lang w:val="en-US" w:eastAsia="en-US"/>
              </w:rPr>
              <w:t>сельских жителе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4</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3550" w:name="z3150_004_03"/>
            <w:bookmarkStart w:id="3551" w:name="z3150_004_03"/>
            <w:bookmarkEnd w:id="3551"/>
          </w:p>
        </w:tc>
      </w:tr>
      <w:tr>
        <w:trPr/>
        <w:tc>
          <w:tcPr>
            <w:tcW w:w="640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766" w:hanging="0"/>
              <w:rPr/>
            </w:pPr>
            <w:r>
              <w:rPr>
                <w:sz w:val="18"/>
                <w:szCs w:val="18"/>
              </w:rPr>
              <w:t xml:space="preserve"> </w:t>
            </w:r>
            <w:r>
              <w:rPr>
                <w:sz w:val="18"/>
                <w:szCs w:val="18"/>
              </w:rPr>
              <w:t xml:space="preserve">детей </w:t>
            </w:r>
            <w:r>
              <w:rPr>
                <w:sz w:val="18"/>
                <w:szCs w:val="18"/>
                <w:lang w:val="en-US"/>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5</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3552" w:name="z3150_005_03"/>
            <w:bookmarkStart w:id="3553" w:name="z3150_005_03"/>
            <w:bookmarkEnd w:id="3553"/>
          </w:p>
        </w:tc>
      </w:tr>
      <w:tr>
        <w:trPr/>
        <w:tc>
          <w:tcPr>
            <w:tcW w:w="640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766" w:hanging="0"/>
              <w:rPr>
                <w:sz w:val="18"/>
                <w:szCs w:val="18"/>
              </w:rPr>
            </w:pPr>
            <w:r>
              <w:rPr>
                <w:sz w:val="18"/>
                <w:szCs w:val="18"/>
              </w:rPr>
              <w:t xml:space="preserve"> </w:t>
            </w:r>
            <w:r>
              <w:rPr>
                <w:sz w:val="18"/>
                <w:szCs w:val="18"/>
              </w:rPr>
              <w:t>лиц старше трудоспособного возраст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6</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3554" w:name="z3150_006_03"/>
            <w:bookmarkStart w:id="3555" w:name="z3150_006_03"/>
            <w:bookmarkEnd w:id="3555"/>
          </w:p>
        </w:tc>
      </w:tr>
      <w:tr>
        <w:trPr/>
        <w:tc>
          <w:tcPr>
            <w:tcW w:w="640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766" w:hanging="0"/>
              <w:rPr>
                <w:sz w:val="18"/>
                <w:szCs w:val="18"/>
              </w:rPr>
            </w:pPr>
            <w:r>
              <w:rPr>
                <w:sz w:val="18"/>
                <w:szCs w:val="18"/>
              </w:rPr>
              <w:t xml:space="preserve"> </w:t>
            </w:r>
            <w:r>
              <w:rPr>
                <w:sz w:val="18"/>
                <w:szCs w:val="18"/>
              </w:rPr>
              <w:t>инвалидов</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7</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3556" w:name="z3150_007_03"/>
            <w:bookmarkStart w:id="3557" w:name="z3150_007_03"/>
            <w:bookmarkEnd w:id="3557"/>
          </w:p>
        </w:tc>
      </w:tr>
      <w:tr>
        <w:trPr/>
        <w:tc>
          <w:tcPr>
            <w:tcW w:w="640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766" w:hanging="0"/>
              <w:rPr/>
            </w:pPr>
            <w:r>
              <w:rPr>
                <w:sz w:val="18"/>
                <w:szCs w:val="18"/>
              </w:rPr>
              <w:t xml:space="preserve"> </w:t>
            </w:r>
            <w:r>
              <w:rPr>
                <w:sz w:val="18"/>
                <w:szCs w:val="18"/>
              </w:rPr>
              <w:t>детей-инвалидов (из стр. 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8</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3558" w:name="z3150_008_03"/>
            <w:bookmarkStart w:id="3559" w:name="z3150_008_03"/>
            <w:bookmarkEnd w:id="3559"/>
          </w:p>
        </w:tc>
      </w:tr>
      <w:tr>
        <w:trPr/>
        <w:tc>
          <w:tcPr>
            <w:tcW w:w="6402"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8"/>
                <w:szCs w:val="18"/>
              </w:rPr>
            </w:pPr>
            <w:r>
              <w:rPr>
                <w:sz w:val="18"/>
                <w:szCs w:val="18"/>
                <w:lang w:val="en-US" w:eastAsia="en-US"/>
              </w:rPr>
              <w:t xml:space="preserve">Выписано </w:t>
            </w:r>
            <w:r>
              <w:rPr>
                <w:sz w:val="18"/>
                <w:szCs w:val="18"/>
              </w:rPr>
              <w:t>пациентов, чел</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9</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3560" w:name="z3150_009_03"/>
            <w:bookmarkStart w:id="3561" w:name="z3150_009_03"/>
            <w:bookmarkEnd w:id="3561"/>
          </w:p>
        </w:tc>
      </w:tr>
      <w:tr>
        <w:trPr/>
        <w:tc>
          <w:tcPr>
            <w:tcW w:w="6402"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8"/>
                <w:szCs w:val="18"/>
                <w:lang w:val="en-US" w:eastAsia="en-US"/>
              </w:rPr>
              <w:t>Из общего числа выписанных, чел (из стр. 9):</w:t>
            </w:r>
          </w:p>
          <w:p>
            <w:pPr>
              <w:pStyle w:val="Normal"/>
              <w:spacing w:lineRule="exact" w:line="200"/>
              <w:ind w:left="766" w:hanging="0"/>
              <w:rPr>
                <w:sz w:val="18"/>
                <w:szCs w:val="18"/>
              </w:rPr>
            </w:pPr>
            <w:r>
              <w:rPr>
                <w:sz w:val="18"/>
                <w:szCs w:val="18"/>
                <w:lang w:val="en-US" w:eastAsia="en-US"/>
              </w:rPr>
              <w:t xml:space="preserve"> </w:t>
            </w:r>
            <w:r>
              <w:rPr>
                <w:sz w:val="18"/>
                <w:szCs w:val="18"/>
                <w:lang w:val="en-US" w:eastAsia="en-US"/>
              </w:rPr>
              <w:t>сельских жителе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10</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3562" w:name="z3150_010_03"/>
            <w:bookmarkStart w:id="3563" w:name="z3150_010_03"/>
            <w:bookmarkEnd w:id="3563"/>
          </w:p>
        </w:tc>
      </w:tr>
      <w:tr>
        <w:trPr/>
        <w:tc>
          <w:tcPr>
            <w:tcW w:w="640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766" w:hanging="0"/>
              <w:rPr/>
            </w:pPr>
            <w:r>
              <w:rPr>
                <w:sz w:val="18"/>
                <w:szCs w:val="18"/>
              </w:rPr>
              <w:t xml:space="preserve"> </w:t>
            </w:r>
            <w:r>
              <w:rPr>
                <w:sz w:val="18"/>
                <w:szCs w:val="18"/>
              </w:rPr>
              <w:t xml:space="preserve">детей </w:t>
            </w:r>
            <w:r>
              <w:rPr>
                <w:sz w:val="18"/>
                <w:szCs w:val="18"/>
                <w:lang w:val="en-US"/>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11</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3564" w:name="z3150_011_03"/>
            <w:bookmarkStart w:id="3565" w:name="z3150_011_03"/>
            <w:bookmarkEnd w:id="3565"/>
          </w:p>
        </w:tc>
      </w:tr>
      <w:tr>
        <w:trPr/>
        <w:tc>
          <w:tcPr>
            <w:tcW w:w="640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766" w:hanging="0"/>
              <w:rPr>
                <w:sz w:val="18"/>
                <w:szCs w:val="18"/>
              </w:rPr>
            </w:pPr>
            <w:r>
              <w:rPr>
                <w:sz w:val="18"/>
                <w:szCs w:val="18"/>
              </w:rPr>
              <w:t xml:space="preserve"> </w:t>
            </w:r>
            <w:r>
              <w:rPr>
                <w:sz w:val="18"/>
                <w:szCs w:val="18"/>
              </w:rPr>
              <w:t>лиц старше трудоспособного возраст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12</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3566" w:name="z3150_012_03"/>
            <w:bookmarkStart w:id="3567" w:name="z3150_012_03"/>
            <w:bookmarkEnd w:id="3567"/>
          </w:p>
        </w:tc>
      </w:tr>
      <w:tr>
        <w:trPr/>
        <w:tc>
          <w:tcPr>
            <w:tcW w:w="640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766" w:hanging="0"/>
              <w:rPr>
                <w:sz w:val="18"/>
                <w:szCs w:val="18"/>
              </w:rPr>
            </w:pPr>
            <w:r>
              <w:rPr>
                <w:sz w:val="18"/>
                <w:szCs w:val="18"/>
              </w:rPr>
              <w:t xml:space="preserve"> </w:t>
            </w:r>
            <w:r>
              <w:rPr>
                <w:sz w:val="18"/>
                <w:szCs w:val="18"/>
              </w:rPr>
              <w:t>инвалидов</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13</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3568" w:name="z3150_013_03"/>
            <w:bookmarkStart w:id="3569" w:name="z3150_013_03"/>
            <w:bookmarkEnd w:id="3569"/>
          </w:p>
        </w:tc>
      </w:tr>
      <w:tr>
        <w:trPr/>
        <w:tc>
          <w:tcPr>
            <w:tcW w:w="640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766" w:hanging="0"/>
              <w:rPr/>
            </w:pPr>
            <w:r>
              <w:rPr>
                <w:sz w:val="18"/>
                <w:szCs w:val="18"/>
              </w:rPr>
              <w:t xml:space="preserve"> </w:t>
            </w:r>
            <w:r>
              <w:rPr>
                <w:sz w:val="18"/>
                <w:szCs w:val="18"/>
              </w:rPr>
              <w:t>детей-инвалидов (из стр. 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14</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3570" w:name="z3150_014_03"/>
            <w:bookmarkStart w:id="3571" w:name="z3150_014_03"/>
            <w:bookmarkEnd w:id="3571"/>
          </w:p>
        </w:tc>
      </w:tr>
      <w:tr>
        <w:trPr/>
        <w:tc>
          <w:tcPr>
            <w:tcW w:w="6402"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8"/>
                <w:szCs w:val="18"/>
              </w:rPr>
            </w:pPr>
            <w:r>
              <w:rPr>
                <w:sz w:val="18"/>
                <w:szCs w:val="18"/>
              </w:rPr>
              <w:t>Проведено пациентами койко-дней, всего, койк.дн</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15</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3572" w:name="z3150_015_03"/>
            <w:bookmarkStart w:id="3573" w:name="z3150_015_03"/>
            <w:bookmarkEnd w:id="3573"/>
          </w:p>
        </w:tc>
      </w:tr>
      <w:tr>
        <w:trPr/>
        <w:tc>
          <w:tcPr>
            <w:tcW w:w="6402"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 xml:space="preserve">          </w:t>
            </w:r>
            <w:r>
              <w:rPr>
                <w:sz w:val="20"/>
              </w:rPr>
              <w:t xml:space="preserve">из них (из стр. 15): инвалидов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15.1</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3574" w:name="z3150_151_03"/>
            <w:bookmarkStart w:id="3575" w:name="z3150_151_03"/>
            <w:bookmarkEnd w:id="3575"/>
          </w:p>
        </w:tc>
      </w:tr>
      <w:tr>
        <w:trPr/>
        <w:tc>
          <w:tcPr>
            <w:tcW w:w="6402"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                                           </w:t>
            </w:r>
            <w:r>
              <w:rPr>
                <w:sz w:val="20"/>
              </w:rPr>
              <w:t>детей-инвалидов (из стр. 15.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15.1.1</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3576" w:name="z3150_152_03"/>
            <w:bookmarkStart w:id="3577" w:name="z3150_152_03"/>
            <w:bookmarkEnd w:id="3577"/>
          </w:p>
        </w:tc>
      </w:tr>
    </w:tbl>
    <w:p>
      <w:pPr>
        <w:pStyle w:val="Normal"/>
        <w:ind w:left="2829" w:hanging="0"/>
        <w:rPr>
          <w:b/>
          <w:b/>
          <w:sz w:val="18"/>
          <w:szCs w:val="18"/>
        </w:rPr>
      </w:pPr>
      <w:r>
        <w:rPr>
          <w:b/>
          <w:sz w:val="18"/>
          <w:szCs w:val="18"/>
        </w:rPr>
      </w:r>
    </w:p>
    <w:p>
      <w:pPr>
        <w:pStyle w:val="Normal"/>
        <w:rPr>
          <w:b/>
          <w:b/>
          <w:sz w:val="18"/>
          <w:szCs w:val="18"/>
          <w:lang w:val="en-US"/>
        </w:rPr>
      </w:pPr>
      <w:r>
        <w:rPr>
          <w:b/>
          <w:sz w:val="18"/>
          <w:szCs w:val="18"/>
          <w:lang w:val="en-US"/>
        </w:rPr>
      </w:r>
    </w:p>
    <w:p>
      <w:pPr>
        <w:pStyle w:val="Normal"/>
        <w:ind w:left="2829" w:hanging="0"/>
        <w:rPr>
          <w:b/>
          <w:b/>
          <w:sz w:val="22"/>
          <w:szCs w:val="22"/>
          <w:vertAlign w:val="superscript"/>
        </w:rPr>
      </w:pPr>
      <w:r>
        <w:rPr>
          <w:b/>
          <w:sz w:val="22"/>
          <w:szCs w:val="22"/>
        </w:rPr>
        <w:t>3. Трансфузионная помощь</w:t>
      </w:r>
    </w:p>
    <w:p>
      <w:pPr>
        <w:pStyle w:val="Normal"/>
        <w:ind w:left="2829" w:hanging="0"/>
        <w:rPr>
          <w:b/>
          <w:b/>
          <w:sz w:val="20"/>
          <w:szCs w:val="24"/>
          <w:vertAlign w:val="superscript"/>
        </w:rPr>
      </w:pPr>
      <w:r>
        <w:rPr>
          <w:b/>
          <w:sz w:val="20"/>
          <w:szCs w:val="24"/>
          <w:vertAlign w:val="superscript"/>
        </w:rPr>
      </w:r>
    </w:p>
    <w:p>
      <w:pPr>
        <w:pStyle w:val="Normal"/>
        <w:rPr/>
      </w:pPr>
      <w:r>
        <w:rPr>
          <w:b/>
          <w:sz w:val="20"/>
        </w:rPr>
        <w:t>(3200)</w:t>
      </w:r>
      <w:r>
        <w:rPr>
          <w:sz w:val="20"/>
        </w:rPr>
        <w:tab/>
        <w:tab/>
        <w:tab/>
        <w:tab/>
        <w:tab/>
        <w:tab/>
        <w:tab/>
        <w:tab/>
        <w:tab/>
        <w:t xml:space="preserve">                </w:t>
      </w:r>
      <w:r>
        <w:rPr/>
        <w:t xml:space="preserve"> </w:t>
      </w:r>
    </w:p>
    <w:tbl>
      <w:tblPr>
        <w:tblW w:w="3800" w:type="pct"/>
        <w:jc w:val="left"/>
        <w:tblInd w:w="-113" w:type="dxa"/>
        <w:tblLayout w:type="fixed"/>
        <w:tblCellMar>
          <w:top w:w="0" w:type="dxa"/>
          <w:left w:w="108" w:type="dxa"/>
          <w:bottom w:w="0" w:type="dxa"/>
          <w:right w:w="108" w:type="dxa"/>
        </w:tblCellMar>
      </w:tblPr>
      <w:tblGrid>
        <w:gridCol w:w="2711"/>
        <w:gridCol w:w="686"/>
        <w:gridCol w:w="2048"/>
        <w:gridCol w:w="2078"/>
        <w:gridCol w:w="2058"/>
        <w:gridCol w:w="1922"/>
      </w:tblGrid>
      <w:tr>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ранфузионные средства</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стро-ки</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Число пациентов, чел</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Число переливаний, ед</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ерелито трансфузионных </w:t>
            </w:r>
          </w:p>
          <w:p>
            <w:pPr>
              <w:pStyle w:val="Normal"/>
              <w:jc w:val="center"/>
              <w:rPr>
                <w:sz w:val="18"/>
                <w:szCs w:val="18"/>
              </w:rPr>
            </w:pPr>
            <w:r>
              <w:rPr>
                <w:sz w:val="18"/>
                <w:szCs w:val="18"/>
              </w:rPr>
              <w:t>средств, л.</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Число</w:t>
            </w:r>
          </w:p>
          <w:p>
            <w:pPr>
              <w:pStyle w:val="Normal"/>
              <w:jc w:val="center"/>
              <w:rPr>
                <w:sz w:val="18"/>
                <w:szCs w:val="18"/>
              </w:rPr>
            </w:pPr>
            <w:r>
              <w:rPr>
                <w:sz w:val="18"/>
                <w:szCs w:val="18"/>
              </w:rPr>
              <w:t>посттранс-</w:t>
            </w:r>
          </w:p>
          <w:p>
            <w:pPr>
              <w:pStyle w:val="Normal"/>
              <w:jc w:val="center"/>
              <w:rPr>
                <w:sz w:val="18"/>
                <w:szCs w:val="18"/>
              </w:rPr>
            </w:pPr>
            <w:r>
              <w:rPr>
                <w:sz w:val="18"/>
                <w:szCs w:val="18"/>
              </w:rPr>
              <w:t>фузионных осложнений, ед</w:t>
            </w:r>
          </w:p>
        </w:tc>
      </w:tr>
      <w:tr>
        <w:trPr/>
        <w:tc>
          <w:tcPr>
            <w:tcW w:w="271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 w:val="18"/>
                <w:szCs w:val="18"/>
              </w:rPr>
            </w:pPr>
            <w:r>
              <w:rPr>
                <w:sz w:val="18"/>
                <w:szCs w:val="18"/>
              </w:rPr>
              <w:t>1</w:t>
            </w:r>
          </w:p>
        </w:tc>
        <w:tc>
          <w:tcPr>
            <w:tcW w:w="68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 w:val="18"/>
                <w:szCs w:val="18"/>
              </w:rPr>
            </w:pPr>
            <w:r>
              <w:rPr>
                <w:sz w:val="18"/>
                <w:szCs w:val="18"/>
              </w:rPr>
              <w:t>2</w:t>
            </w:r>
          </w:p>
        </w:tc>
        <w:tc>
          <w:tcPr>
            <w:tcW w:w="20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 w:val="18"/>
                <w:szCs w:val="18"/>
              </w:rPr>
            </w:pPr>
            <w:r>
              <w:rPr>
                <w:sz w:val="18"/>
                <w:szCs w:val="18"/>
              </w:rPr>
              <w:t>3</w:t>
            </w:r>
          </w:p>
        </w:tc>
        <w:tc>
          <w:tcPr>
            <w:tcW w:w="20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 w:val="18"/>
                <w:szCs w:val="18"/>
              </w:rPr>
            </w:pPr>
            <w:r>
              <w:rPr>
                <w:sz w:val="18"/>
                <w:szCs w:val="18"/>
              </w:rPr>
              <w:t>4</w:t>
            </w:r>
          </w:p>
        </w:tc>
        <w:tc>
          <w:tcPr>
            <w:tcW w:w="205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 w:val="18"/>
                <w:szCs w:val="18"/>
              </w:rPr>
            </w:pPr>
            <w:r>
              <w:rPr>
                <w:sz w:val="18"/>
                <w:szCs w:val="18"/>
              </w:rPr>
              <w:t>5</w:t>
            </w:r>
          </w:p>
        </w:tc>
        <w:tc>
          <w:tcPr>
            <w:tcW w:w="192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 w:val="18"/>
                <w:szCs w:val="18"/>
              </w:rPr>
            </w:pPr>
            <w:r>
              <w:rPr>
                <w:sz w:val="18"/>
                <w:szCs w:val="18"/>
              </w:rPr>
              <w:t>6</w:t>
            </w:r>
          </w:p>
        </w:tc>
      </w:tr>
      <w:tr>
        <w:trPr/>
        <w:tc>
          <w:tcPr>
            <w:tcW w:w="27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нсервированная кровь</w:t>
            </w:r>
          </w:p>
        </w:tc>
        <w:tc>
          <w:tcPr>
            <w:tcW w:w="68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 w:val="18"/>
                <w:szCs w:val="18"/>
              </w:rPr>
            </w:pPr>
            <w:r>
              <w:rPr>
                <w:sz w:val="18"/>
                <w:szCs w:val="18"/>
              </w:rPr>
              <w:t>1</w:t>
            </w:r>
          </w:p>
        </w:tc>
        <w:tc>
          <w:tcPr>
            <w:tcW w:w="20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3578" w:name="z3200_001_03"/>
            <w:bookmarkStart w:id="3579" w:name="z3200_001_03"/>
            <w:bookmarkEnd w:id="3579"/>
          </w:p>
        </w:tc>
        <w:tc>
          <w:tcPr>
            <w:tcW w:w="20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3580" w:name="z3200_001_04"/>
            <w:bookmarkStart w:id="3581" w:name="z3200_001_04"/>
            <w:bookmarkEnd w:id="3581"/>
          </w:p>
        </w:tc>
        <w:tc>
          <w:tcPr>
            <w:tcW w:w="20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3582" w:name="z3200_001_05"/>
            <w:bookmarkStart w:id="3583" w:name="z3200_001_05"/>
            <w:bookmarkEnd w:id="3583"/>
          </w:p>
        </w:tc>
        <w:tc>
          <w:tcPr>
            <w:tcW w:w="1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3584" w:name="z3200_001_06"/>
            <w:bookmarkStart w:id="3585" w:name="z3200_001_06"/>
            <w:bookmarkEnd w:id="3585"/>
          </w:p>
        </w:tc>
      </w:tr>
      <w:tr>
        <w:trPr/>
        <w:tc>
          <w:tcPr>
            <w:tcW w:w="27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Эритроцитсодержащие среды</w:t>
            </w:r>
          </w:p>
        </w:tc>
        <w:tc>
          <w:tcPr>
            <w:tcW w:w="68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 w:val="18"/>
                <w:szCs w:val="18"/>
              </w:rPr>
            </w:pPr>
            <w:r>
              <w:rPr>
                <w:sz w:val="18"/>
                <w:szCs w:val="18"/>
              </w:rPr>
              <w:t>2</w:t>
            </w:r>
          </w:p>
        </w:tc>
        <w:tc>
          <w:tcPr>
            <w:tcW w:w="20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3586" w:name="z3200_002_03"/>
            <w:bookmarkStart w:id="3587" w:name="z3200_002_03"/>
            <w:bookmarkEnd w:id="3587"/>
          </w:p>
        </w:tc>
        <w:tc>
          <w:tcPr>
            <w:tcW w:w="20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3588" w:name="z3200_002_04"/>
            <w:bookmarkStart w:id="3589" w:name="z3200_002_04"/>
            <w:bookmarkEnd w:id="3589"/>
          </w:p>
        </w:tc>
        <w:tc>
          <w:tcPr>
            <w:tcW w:w="20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3590" w:name="z3200_002_05"/>
            <w:bookmarkStart w:id="3591" w:name="z3200_002_05"/>
            <w:bookmarkEnd w:id="3591"/>
          </w:p>
        </w:tc>
        <w:tc>
          <w:tcPr>
            <w:tcW w:w="1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3592" w:name="z3200_002_06"/>
            <w:bookmarkStart w:id="3593" w:name="z3200_002_06"/>
            <w:bookmarkEnd w:id="3593"/>
          </w:p>
        </w:tc>
      </w:tr>
      <w:tr>
        <w:trPr/>
        <w:tc>
          <w:tcPr>
            <w:tcW w:w="27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лазма всех видов</w:t>
            </w:r>
          </w:p>
        </w:tc>
        <w:tc>
          <w:tcPr>
            <w:tcW w:w="68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 w:val="18"/>
                <w:szCs w:val="18"/>
              </w:rPr>
            </w:pPr>
            <w:r>
              <w:rPr>
                <w:sz w:val="18"/>
                <w:szCs w:val="18"/>
              </w:rPr>
              <w:t>3</w:t>
            </w:r>
          </w:p>
        </w:tc>
        <w:tc>
          <w:tcPr>
            <w:tcW w:w="20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3594" w:name="z3200_003_03"/>
            <w:bookmarkStart w:id="3595" w:name="z3200_003_03"/>
            <w:bookmarkEnd w:id="3595"/>
          </w:p>
        </w:tc>
        <w:tc>
          <w:tcPr>
            <w:tcW w:w="20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3596" w:name="z3200_003_04"/>
            <w:bookmarkStart w:id="3597" w:name="z3200_003_04"/>
            <w:bookmarkEnd w:id="3597"/>
          </w:p>
        </w:tc>
        <w:tc>
          <w:tcPr>
            <w:tcW w:w="20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3598" w:name="z3200_003_05"/>
            <w:bookmarkStart w:id="3599" w:name="z3200_003_05"/>
            <w:bookmarkEnd w:id="3599"/>
          </w:p>
        </w:tc>
        <w:tc>
          <w:tcPr>
            <w:tcW w:w="1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3600" w:name="z3200_003_06"/>
            <w:bookmarkStart w:id="3601" w:name="z3200_003_06"/>
            <w:bookmarkEnd w:id="3601"/>
          </w:p>
        </w:tc>
      </w:tr>
      <w:tr>
        <w:trPr/>
        <w:tc>
          <w:tcPr>
            <w:tcW w:w="27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нцентрат тромбоцитов</w:t>
            </w:r>
          </w:p>
        </w:tc>
        <w:tc>
          <w:tcPr>
            <w:tcW w:w="68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 w:val="18"/>
                <w:szCs w:val="18"/>
              </w:rPr>
            </w:pPr>
            <w:r>
              <w:rPr>
                <w:sz w:val="18"/>
                <w:szCs w:val="18"/>
              </w:rPr>
              <w:t>4</w:t>
            </w:r>
          </w:p>
        </w:tc>
        <w:tc>
          <w:tcPr>
            <w:tcW w:w="20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3602" w:name="z3200_004_03"/>
            <w:bookmarkStart w:id="3603" w:name="z3200_004_03"/>
            <w:bookmarkEnd w:id="3603"/>
          </w:p>
        </w:tc>
        <w:tc>
          <w:tcPr>
            <w:tcW w:w="20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3604" w:name="z3200_004_04"/>
            <w:bookmarkStart w:id="3605" w:name="z3200_004_04"/>
            <w:bookmarkEnd w:id="3605"/>
          </w:p>
        </w:tc>
        <w:tc>
          <w:tcPr>
            <w:tcW w:w="20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3606" w:name="z3200_004_05"/>
            <w:bookmarkStart w:id="3607" w:name="z3200_004_05"/>
            <w:bookmarkEnd w:id="3607"/>
          </w:p>
        </w:tc>
        <w:tc>
          <w:tcPr>
            <w:tcW w:w="1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3608" w:name="z3200_004_06"/>
            <w:bookmarkStart w:id="3609" w:name="z3200_004_06"/>
            <w:bookmarkEnd w:id="3609"/>
          </w:p>
        </w:tc>
      </w:tr>
      <w:tr>
        <w:trPr/>
        <w:tc>
          <w:tcPr>
            <w:tcW w:w="27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утогемотрансфузии</w:t>
            </w:r>
          </w:p>
        </w:tc>
        <w:tc>
          <w:tcPr>
            <w:tcW w:w="68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 w:val="18"/>
                <w:szCs w:val="18"/>
              </w:rPr>
            </w:pPr>
            <w:r>
              <w:rPr>
                <w:sz w:val="18"/>
                <w:szCs w:val="18"/>
              </w:rPr>
              <w:t>5</w:t>
            </w:r>
          </w:p>
        </w:tc>
        <w:tc>
          <w:tcPr>
            <w:tcW w:w="20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3610" w:name="z3200_005_03"/>
            <w:bookmarkStart w:id="3611" w:name="z3200_005_03"/>
            <w:bookmarkEnd w:id="3611"/>
          </w:p>
        </w:tc>
        <w:tc>
          <w:tcPr>
            <w:tcW w:w="20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3612" w:name="z3200_005_04"/>
            <w:bookmarkStart w:id="3613" w:name="z3200_005_04"/>
            <w:bookmarkEnd w:id="3613"/>
          </w:p>
        </w:tc>
        <w:tc>
          <w:tcPr>
            <w:tcW w:w="20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3614" w:name="z3200_005_05"/>
            <w:bookmarkStart w:id="3615" w:name="z3200_005_05"/>
            <w:bookmarkEnd w:id="3615"/>
          </w:p>
        </w:tc>
        <w:tc>
          <w:tcPr>
            <w:tcW w:w="1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3616" w:name="z3200_005_06"/>
            <w:bookmarkStart w:id="3617" w:name="z3200_005_06"/>
            <w:bookmarkEnd w:id="3617"/>
          </w:p>
        </w:tc>
      </w:tr>
    </w:tbl>
    <w:p>
      <w:pPr>
        <w:pStyle w:val="Normal"/>
        <w:ind w:left="2829" w:hanging="0"/>
        <w:rPr>
          <w:b/>
          <w:b/>
          <w:sz w:val="18"/>
          <w:szCs w:val="18"/>
        </w:rPr>
      </w:pPr>
      <w:r>
        <w:rPr>
          <w:b/>
          <w:sz w:val="18"/>
          <w:szCs w:val="18"/>
        </w:rPr>
      </w:r>
    </w:p>
    <w:p>
      <w:pPr>
        <w:pStyle w:val="Normal"/>
        <w:rPr>
          <w:b/>
          <w:b/>
          <w:sz w:val="18"/>
          <w:szCs w:val="18"/>
        </w:rPr>
      </w:pPr>
      <w:r>
        <w:rPr>
          <w:b/>
          <w:sz w:val="18"/>
          <w:szCs w:val="18"/>
        </w:rPr>
      </w:r>
    </w:p>
    <w:sectPr>
      <w:headerReference w:type="default" r:id="rId2"/>
      <w:headerReference w:type="first" r:id="rId3"/>
      <w:type w:val="nextPage"/>
      <w:pgSz w:orient="landscape" w:w="16838" w:h="11906"/>
      <w:pgMar w:left="85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744.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60" w:after="0"/>
      <w:jc w:val="center"/>
      <w:outlineLvl w:val="0"/>
    </w:pPr>
    <w:rPr>
      <w:b/>
      <w:sz w:val="20"/>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bCs/>
      <w:sz w:val="20"/>
      <w:szCs w:val="24"/>
      <w:lang w:val="en-US" w:eastAsia="en-US"/>
    </w:rPr>
  </w:style>
  <w:style w:type="paragraph" w:styleId="Heading4">
    <w:name w:val="Heading 4"/>
    <w:basedOn w:val="Normal"/>
    <w:next w:val="Normal"/>
    <w:qFormat/>
    <w:pPr>
      <w:keepNext w:val="true"/>
      <w:numPr>
        <w:ilvl w:val="3"/>
        <w:numId w:val="1"/>
      </w:numPr>
      <w:outlineLvl w:val="3"/>
    </w:pPr>
    <w:rPr>
      <w:b/>
      <w:szCs w:val="24"/>
    </w:rPr>
  </w:style>
  <w:style w:type="paragraph" w:styleId="Heading5">
    <w:name w:val="Heading 5"/>
    <w:basedOn w:val="Normal"/>
    <w:next w:val="Normal"/>
    <w:qFormat/>
    <w:pPr>
      <w:keepNext w:val="true"/>
      <w:numPr>
        <w:ilvl w:val="4"/>
        <w:numId w:val="1"/>
      </w:numPr>
      <w:jc w:val="center"/>
      <w:outlineLvl w:val="4"/>
    </w:pPr>
    <w:rPr>
      <w:b/>
      <w:bCs/>
      <w:sz w:val="1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outlineLvl w:val="6"/>
    </w:pPr>
    <w:rPr>
      <w:b/>
      <w:bCs/>
      <w:sz w:val="22"/>
      <w:szCs w:val="24"/>
      <w:lang w:val="en-US" w:eastAsia="en-US"/>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keepNext w:val="true"/>
      <w:numPr>
        <w:ilvl w:val="8"/>
        <w:numId w:val="1"/>
      </w:numPr>
      <w:jc w:val="center"/>
      <w:outlineLvl w:val="8"/>
    </w:pPr>
    <w:rPr>
      <w:b/>
      <w:bCs/>
      <w:sz w:val="18"/>
      <w:szCs w:val="24"/>
      <w:lang w:val="en-US" w:eastAsia="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bCs/>
      <w:sz w:val="22"/>
      <w:szCs w:val="22"/>
    </w:rPr>
  </w:style>
  <w:style w:type="character" w:styleId="WW8Num12z0">
    <w:name w:val="WW8Num12z0"/>
    <w:qFormat/>
    <w:rPr>
      <w:b/>
      <w:sz w:val="24"/>
      <w:szCs w:val="24"/>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b/>
      <w:sz w:val="24"/>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WW8Num20z0">
    <w:name w:val="WW8Num20z0"/>
    <w:qFormat/>
    <w:rPr>
      <w:rFonts w:cs="Times New Roman"/>
      <w:b/>
    </w:rPr>
  </w:style>
  <w:style w:type="character" w:styleId="WW8Num21z0">
    <w:name w:val="WW8Num21z0"/>
    <w:qFormat/>
    <w:rPr>
      <w:b/>
    </w:rPr>
  </w:style>
  <w:style w:type="character" w:styleId="WW8Num22z0">
    <w:name w:val="WW8Num22z0"/>
    <w:qFormat/>
    <w:rPr>
      <w:b/>
    </w:rPr>
  </w:style>
  <w:style w:type="character" w:styleId="WW8Num23z0">
    <w:name w:val="WW8Num23z0"/>
    <w:qFormat/>
    <w:rPr/>
  </w:style>
  <w:style w:type="character" w:styleId="WW8Num24z0">
    <w:name w:val="WW8Num24z0"/>
    <w:qFormat/>
    <w:rPr>
      <w:b/>
    </w:rPr>
  </w:style>
  <w:style w:type="character" w:styleId="WW8Num25z0">
    <w:name w:val="WW8Num25z0"/>
    <w:qFormat/>
    <w:rPr>
      <w:b/>
    </w:rPr>
  </w:style>
  <w:style w:type="character" w:styleId="WW8Num26z0">
    <w:name w:val="WW8Num26z0"/>
    <w:qFormat/>
    <w:rPr>
      <w:b/>
      <w:sz w:val="20"/>
      <w:szCs w:val="20"/>
    </w:rPr>
  </w:style>
  <w:style w:type="character" w:styleId="WW8Num27z0">
    <w:name w:val="WW8Num27z0"/>
    <w:qFormat/>
    <w:rPr>
      <w:b/>
    </w:rPr>
  </w:style>
  <w:style w:type="character" w:styleId="WW8Num28z0">
    <w:name w:val="WW8Num28z0"/>
    <w:qFormat/>
    <w:rPr>
      <w:b/>
    </w:rPr>
  </w:style>
  <w:style w:type="character" w:styleId="WW8Num29z0">
    <w:name w:val="WW8Num29z0"/>
    <w:qFormat/>
    <w:rPr>
      <w:b/>
    </w:rPr>
  </w:style>
  <w:style w:type="character" w:styleId="WW8Num30z0">
    <w:name w:val="WW8Num30z0"/>
    <w:qFormat/>
    <w:rPr>
      <w:b/>
    </w:rPr>
  </w:style>
  <w:style w:type="character" w:styleId="WW8Num31z0">
    <w:name w:val="WW8Num31z0"/>
    <w:qFormat/>
    <w:rPr>
      <w:b/>
    </w:rPr>
  </w:style>
  <w:style w:type="character" w:styleId="WW8Num32z0">
    <w:name w:val="WW8Num32z0"/>
    <w:qFormat/>
    <w:rPr/>
  </w:style>
  <w:style w:type="character" w:styleId="WW8Num33z0">
    <w:name w:val="WW8Num33z0"/>
    <w:qFormat/>
    <w:rPr>
      <w:b/>
      <w:sz w:val="20"/>
      <w:szCs w:val="20"/>
    </w:rPr>
  </w:style>
  <w:style w:type="character" w:styleId="WW8Num34z0">
    <w:name w:val="WW8Num34z0"/>
    <w:qFormat/>
    <w:rPr>
      <w:b/>
      <w:sz w:val="20"/>
      <w:szCs w:val="20"/>
    </w:rPr>
  </w:style>
  <w:style w:type="character" w:styleId="Style5">
    <w:name w:val="Основной шрифт абзаца"/>
    <w:qFormat/>
    <w:rPr/>
  </w:style>
  <w:style w:type="character" w:styleId="3">
    <w:name w:val="Заголовок 3 Знак"/>
    <w:qFormat/>
    <w:rPr>
      <w:b/>
      <w:bCs/>
      <w:szCs w:val="24"/>
      <w:lang w:val="en-US" w:eastAsia="en-US"/>
    </w:rPr>
  </w:style>
  <w:style w:type="character" w:styleId="7">
    <w:name w:val="Заголовок 7 Знак"/>
    <w:qFormat/>
    <w:rPr>
      <w:b/>
      <w:bCs/>
      <w:sz w:val="22"/>
      <w:szCs w:val="24"/>
      <w:lang w:val="en-US" w:eastAsia="en-US"/>
    </w:rPr>
  </w:style>
  <w:style w:type="character" w:styleId="9">
    <w:name w:val="Заголовок 9 Знак"/>
    <w:qFormat/>
    <w:rPr>
      <w:b/>
      <w:bCs/>
      <w:sz w:val="18"/>
      <w:szCs w:val="24"/>
      <w:lang w:val="en-US" w:eastAsia="en-US"/>
    </w:rPr>
  </w:style>
  <w:style w:type="character" w:styleId="24">
    <w:name w:val="Знак Знак24"/>
    <w:qFormat/>
    <w:rPr>
      <w:b/>
      <w:lang w:val="ru-RU" w:bidi="ar-SA"/>
    </w:rPr>
  </w:style>
  <w:style w:type="character" w:styleId="23">
    <w:name w:val="Знак Знак23"/>
    <w:qFormat/>
    <w:rPr>
      <w:b/>
      <w:sz w:val="24"/>
      <w:lang w:val="ru-RU" w:bidi="ar-SA"/>
    </w:rPr>
  </w:style>
  <w:style w:type="character" w:styleId="22">
    <w:name w:val="Знак Знак22"/>
    <w:qFormat/>
    <w:rPr>
      <w:b/>
      <w:bCs/>
      <w:szCs w:val="24"/>
      <w:lang w:val="ru-RU" w:eastAsia="en-US" w:bidi="ar-SA"/>
    </w:rPr>
  </w:style>
  <w:style w:type="character" w:styleId="21">
    <w:name w:val="Знак Знак21"/>
    <w:qFormat/>
    <w:rPr>
      <w:b/>
      <w:sz w:val="24"/>
      <w:szCs w:val="24"/>
      <w:lang w:val="ru-RU" w:bidi="ar-SA"/>
    </w:rPr>
  </w:style>
  <w:style w:type="character" w:styleId="20">
    <w:name w:val="Знак Знак20"/>
    <w:qFormat/>
    <w:rPr>
      <w:b/>
      <w:bCs/>
      <w:sz w:val="16"/>
      <w:lang w:val="ru-RU" w:bidi="ar-SA"/>
    </w:rPr>
  </w:style>
  <w:style w:type="character" w:styleId="19">
    <w:name w:val="Знак Знак19"/>
    <w:qFormat/>
    <w:rPr>
      <w:b/>
      <w:bCs/>
      <w:sz w:val="22"/>
      <w:szCs w:val="22"/>
      <w:lang w:val="ru-RU" w:bidi="ar-SA"/>
    </w:rPr>
  </w:style>
  <w:style w:type="character" w:styleId="18">
    <w:name w:val="Знак Знак18"/>
    <w:qFormat/>
    <w:rPr>
      <w:b/>
      <w:bCs/>
      <w:sz w:val="22"/>
      <w:szCs w:val="24"/>
      <w:lang w:val="ru-RU" w:eastAsia="en-US" w:bidi="ar-SA"/>
    </w:rPr>
  </w:style>
  <w:style w:type="character" w:styleId="17">
    <w:name w:val="Знак Знак17"/>
    <w:qFormat/>
    <w:rPr>
      <w:i/>
      <w:iCs/>
      <w:sz w:val="24"/>
      <w:szCs w:val="24"/>
      <w:lang w:val="ru-RU" w:bidi="ar-SA"/>
    </w:rPr>
  </w:style>
  <w:style w:type="character" w:styleId="16">
    <w:name w:val="Знак Знак16"/>
    <w:qFormat/>
    <w:rPr>
      <w:b/>
      <w:bCs/>
      <w:sz w:val="18"/>
      <w:szCs w:val="24"/>
      <w:lang w:val="ru-RU" w:eastAsia="en-US" w:bidi="ar-SA"/>
    </w:rPr>
  </w:style>
  <w:style w:type="character" w:styleId="Style6">
    <w:name w:val="Верхний колонтитул Знак"/>
    <w:qFormat/>
    <w:rPr>
      <w:sz w:val="24"/>
    </w:rPr>
  </w:style>
  <w:style w:type="character" w:styleId="15">
    <w:name w:val="Знак Знак15"/>
    <w:qFormat/>
    <w:rPr>
      <w:sz w:val="24"/>
      <w:lang w:val="ru-RU" w:bidi="ar-SA"/>
    </w:rPr>
  </w:style>
  <w:style w:type="character" w:styleId="PageNumber">
    <w:name w:val="Page Number"/>
    <w:basedOn w:val="Style5"/>
    <w:rPr/>
  </w:style>
  <w:style w:type="character" w:styleId="11">
    <w:name w:val="Знак1 Знак1"/>
    <w:qFormat/>
    <w:rPr>
      <w:rFonts w:ascii="Arial" w:hAnsi="Arial" w:cs="Arial"/>
      <w:lang w:val="ru-RU" w:bidi="ar-SA"/>
    </w:rPr>
  </w:style>
  <w:style w:type="character" w:styleId="6">
    <w:name w:val="Знак Знак6"/>
    <w:qFormat/>
    <w:rPr>
      <w:rFonts w:ascii="Courier New" w:hAnsi="Courier New" w:cs="Courier New"/>
      <w:lang w:val="ru-RU" w:bidi="ar-SA"/>
    </w:rPr>
  </w:style>
  <w:style w:type="character" w:styleId="Style7">
    <w:name w:val="Основной текст с отступом Знак"/>
    <w:qFormat/>
    <w:rPr>
      <w:lang w:val="en-US" w:eastAsia="en-US"/>
    </w:rPr>
  </w:style>
  <w:style w:type="character" w:styleId="14">
    <w:name w:val="Знак Знак14"/>
    <w:qFormat/>
    <w:rPr>
      <w:lang w:val="ru-RU" w:eastAsia="en-US" w:bidi="ar-SA"/>
    </w:rPr>
  </w:style>
  <w:style w:type="character" w:styleId="111">
    <w:name w:val="Знак Знак11"/>
    <w:qFormat/>
    <w:rPr>
      <w:sz w:val="24"/>
      <w:lang w:val="ru-RU" w:bidi="ar-SA"/>
    </w:rPr>
  </w:style>
  <w:style w:type="character" w:styleId="71">
    <w:name w:val="Знак Знак7"/>
    <w:qFormat/>
    <w:rPr>
      <w:lang w:val="ru-RU" w:eastAsia="en-US" w:bidi="ar-SA"/>
    </w:rPr>
  </w:style>
  <w:style w:type="character" w:styleId="10">
    <w:name w:val="Знак Знак10"/>
    <w:qFormat/>
    <w:rPr>
      <w:lang w:val="ru-RU" w:bidi="ar-SA"/>
    </w:rPr>
  </w:style>
  <w:style w:type="character" w:styleId="1">
    <w:name w:val="Знак Знак1"/>
    <w:qFormat/>
    <w:rPr>
      <w:sz w:val="24"/>
      <w:lang w:val="ru-RU" w:bidi="ar-SA"/>
    </w:rPr>
  </w:style>
  <w:style w:type="character" w:styleId="12">
    <w:name w:val="Знак Знак12"/>
    <w:qFormat/>
    <w:rPr>
      <w:rFonts w:ascii="Tahoma" w:hAnsi="Tahoma" w:cs="Tahoma"/>
      <w:sz w:val="16"/>
      <w:szCs w:val="16"/>
      <w:lang w:val="ru-RU" w:bidi="ar-SA"/>
    </w:rPr>
  </w:style>
  <w:style w:type="character" w:styleId="Style8">
    <w:name w:val="Нижний колонтитул Знак"/>
    <w:qFormat/>
    <w:rPr>
      <w:sz w:val="24"/>
    </w:rPr>
  </w:style>
  <w:style w:type="character" w:styleId="13">
    <w:name w:val="Знак Знак13"/>
    <w:qFormat/>
    <w:rPr>
      <w:sz w:val="24"/>
      <w:lang w:val="ru-RU" w:bidi="ar-SA"/>
    </w:rPr>
  </w:style>
  <w:style w:type="character" w:styleId="191">
    <w:name w:val=" Знак Знак19"/>
    <w:qFormat/>
    <w:rPr>
      <w:b/>
      <w:sz w:val="24"/>
      <w:lang w:val="ru-RU" w:bidi="ar-SA"/>
    </w:rPr>
  </w:style>
  <w:style w:type="character" w:styleId="201">
    <w:name w:val=" Знак Знак20"/>
    <w:qFormat/>
    <w:rPr>
      <w:b/>
      <w:lang w:val="ru-RU" w:bidi="ar-SA"/>
    </w:rPr>
  </w:style>
  <w:style w:type="character" w:styleId="161">
    <w:name w:val=" Знак Знак16"/>
    <w:qFormat/>
    <w:rPr>
      <w:b/>
      <w:bCs/>
      <w:sz w:val="16"/>
      <w:lang w:val="ru-RU" w:bidi="ar-SA"/>
    </w:rPr>
  </w:style>
  <w:style w:type="character" w:styleId="181">
    <w:name w:val=" Знак Знак18"/>
    <w:qFormat/>
    <w:rPr>
      <w:b/>
      <w:bCs/>
      <w:szCs w:val="24"/>
      <w:lang w:val="ru-RU" w:eastAsia="en-US" w:bidi="ar-SA"/>
    </w:rPr>
  </w:style>
  <w:style w:type="character" w:styleId="171">
    <w:name w:val=" Знак Знак17"/>
    <w:qFormat/>
    <w:rPr>
      <w:b/>
      <w:sz w:val="24"/>
      <w:szCs w:val="24"/>
      <w:lang w:val="ru-RU" w:bidi="ar-SA"/>
    </w:rPr>
  </w:style>
  <w:style w:type="character" w:styleId="112">
    <w:name w:val=" Знак Знак11"/>
    <w:qFormat/>
    <w:rPr>
      <w:sz w:val="24"/>
      <w:lang w:val="ru-RU" w:bidi="ar-SA"/>
    </w:rPr>
  </w:style>
  <w:style w:type="character" w:styleId="91">
    <w:name w:val=" Знак Знак9"/>
    <w:qFormat/>
    <w:rPr>
      <w:rFonts w:ascii="Courier New" w:hAnsi="Courier New" w:cs="Courier New"/>
      <w:lang w:val="ru-RU" w:bidi="ar-SA"/>
    </w:rPr>
  </w:style>
  <w:style w:type="character" w:styleId="8">
    <w:name w:val=" Знак Знак8"/>
    <w:qFormat/>
    <w:rPr>
      <w:lang w:val="ru-RU" w:eastAsia="en-US" w:bidi="ar-SA"/>
    </w:rPr>
  </w:style>
  <w:style w:type="character" w:styleId="72">
    <w:name w:val=" Знак Знак7"/>
    <w:qFormat/>
    <w:rPr>
      <w:sz w:val="24"/>
      <w:lang w:val="ru-RU" w:bidi="ar-SA"/>
    </w:rPr>
  </w:style>
  <w:style w:type="character" w:styleId="5">
    <w:name w:val=" Знак Знак5"/>
    <w:qFormat/>
    <w:rPr>
      <w:lang w:val="ru-RU" w:bidi="ar-SA"/>
    </w:rPr>
  </w:style>
  <w:style w:type="character" w:styleId="4">
    <w:name w:val=" Знак Знак4"/>
    <w:qFormat/>
    <w:rPr>
      <w:sz w:val="24"/>
      <w:lang w:val="ru-RU" w:bidi="ar-SA"/>
    </w:rPr>
  </w:style>
  <w:style w:type="character" w:styleId="2">
    <w:name w:val=" Знак Знак2"/>
    <w:qFormat/>
    <w:rPr>
      <w:sz w:val="24"/>
      <w:lang w:val="ru-RU" w:bidi="ar-SA"/>
    </w:rPr>
  </w:style>
  <w:style w:type="character" w:styleId="41">
    <w:name w:val="Знак Знак4"/>
    <w:qFormat/>
    <w:rPr>
      <w:rFonts w:ascii="Cambria" w:hAnsi="Cambria" w:cs="Cambria"/>
      <w:b/>
      <w:bCs/>
      <w:kern w:val="2"/>
      <w:sz w:val="32"/>
      <w:szCs w:val="32"/>
      <w:lang w:val="ru-RU" w:bidi="ar-SA"/>
    </w:rPr>
  </w:style>
  <w:style w:type="character" w:styleId="110">
    <w:name w:val=" Знак Знак1"/>
    <w:qFormat/>
    <w:rPr>
      <w:rFonts w:ascii="Cambria" w:hAnsi="Cambria" w:cs="Cambria"/>
      <w:b/>
      <w:bCs/>
      <w:kern w:val="2"/>
      <w:sz w:val="32"/>
      <w:szCs w:val="32"/>
      <w:lang w:val="ru-RU" w:bidi="ar-SA"/>
    </w:rPr>
  </w:style>
  <w:style w:type="character" w:styleId="31">
    <w:name w:val="Знак Знак3"/>
    <w:qFormat/>
    <w:rPr>
      <w:rFonts w:ascii="Cambria" w:hAnsi="Cambria" w:cs="Cambria"/>
      <w:sz w:val="24"/>
      <w:szCs w:val="24"/>
      <w:lang w:val="ru-RU" w:bidi="ar-SA"/>
    </w:rPr>
  </w:style>
  <w:style w:type="character" w:styleId="Style9">
    <w:name w:val=" Знак Знак"/>
    <w:qFormat/>
    <w:rPr>
      <w:rFonts w:ascii="Cambria" w:hAnsi="Cambria" w:cs="Cambria"/>
      <w:sz w:val="24"/>
      <w:szCs w:val="24"/>
      <w:lang w:val="ru-RU" w:bidi="ar-SA"/>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10">
    <w:name w:val="Без интервала Знак"/>
    <w:qFormat/>
    <w:rPr>
      <w:rFonts w:ascii="Calibri" w:hAnsi="Calibri" w:cs="Calibri"/>
      <w:sz w:val="24"/>
      <w:szCs w:val="32"/>
      <w:lang w:val="en-US" w:bidi="en-US"/>
    </w:rPr>
  </w:style>
  <w:style w:type="character" w:styleId="25">
    <w:name w:val="Цитата 2 Знак"/>
    <w:qFormat/>
    <w:rPr>
      <w:rFonts w:ascii="Calibri" w:hAnsi="Calibri" w:cs="Calibri"/>
      <w:i/>
      <w:sz w:val="24"/>
      <w:szCs w:val="24"/>
      <w:lang w:val="ru-RU" w:bidi="ar-SA"/>
    </w:rPr>
  </w:style>
  <w:style w:type="character" w:styleId="Style11">
    <w:name w:val="Выделенная цитата Знак"/>
    <w:qFormat/>
    <w:rPr>
      <w:rFonts w:ascii="Calibri" w:hAnsi="Calibri" w:cs="Calibri"/>
      <w:b/>
      <w:i/>
      <w:sz w:val="24"/>
      <w:lang w:val="ru-RU" w:bidi="ar-SA"/>
    </w:rPr>
  </w:style>
  <w:style w:type="character" w:styleId="Style12">
    <w:name w:val="Слабое выделение"/>
    <w:qFormat/>
    <w:rPr>
      <w:i/>
      <w:color w:val="5A5A5A"/>
    </w:rPr>
  </w:style>
  <w:style w:type="character" w:styleId="Style13">
    <w:name w:val="Сильное выделение"/>
    <w:qFormat/>
    <w:rPr>
      <w:b/>
      <w:i/>
      <w:sz w:val="24"/>
      <w:szCs w:val="24"/>
      <w:u w:val="single"/>
    </w:rPr>
  </w:style>
  <w:style w:type="character" w:styleId="Style14">
    <w:name w:val="Слабая ссылка"/>
    <w:qFormat/>
    <w:rPr>
      <w:sz w:val="24"/>
      <w:szCs w:val="24"/>
      <w:u w:val="single"/>
    </w:rPr>
  </w:style>
  <w:style w:type="character" w:styleId="Style15">
    <w:name w:val="Сильная ссылка"/>
    <w:qFormat/>
    <w:rPr>
      <w:b/>
      <w:sz w:val="24"/>
      <w:u w:val="single"/>
    </w:rPr>
  </w:style>
  <w:style w:type="character" w:styleId="Style16">
    <w:name w:val="Название книги"/>
    <w:qFormat/>
    <w:rPr>
      <w:rFonts w:ascii="Cambria" w:hAnsi="Cambria" w:eastAsia="Times New Roman" w:cs="Cambria"/>
      <w:b/>
      <w:i/>
      <w:sz w:val="24"/>
      <w:szCs w:val="24"/>
    </w:rPr>
  </w:style>
  <w:style w:type="character" w:styleId="151">
    <w:name w:val=" Знак Знак15"/>
    <w:qFormat/>
    <w:rPr>
      <w:b/>
      <w:bCs/>
      <w:sz w:val="22"/>
      <w:szCs w:val="22"/>
      <w:lang w:val="ru-RU" w:bidi="ar-SA"/>
    </w:rPr>
  </w:style>
  <w:style w:type="character" w:styleId="141">
    <w:name w:val=" Знак Знак14"/>
    <w:qFormat/>
    <w:rPr>
      <w:b/>
      <w:bCs/>
      <w:sz w:val="22"/>
      <w:szCs w:val="24"/>
      <w:lang w:val="ru-RU" w:eastAsia="en-US" w:bidi="ar-SA"/>
    </w:rPr>
  </w:style>
  <w:style w:type="character" w:styleId="131">
    <w:name w:val=" Знак Знак13"/>
    <w:qFormat/>
    <w:rPr>
      <w:i/>
      <w:iCs/>
      <w:sz w:val="24"/>
      <w:szCs w:val="24"/>
      <w:lang w:val="ru-RU" w:bidi="ar-SA"/>
    </w:rPr>
  </w:style>
  <w:style w:type="character" w:styleId="121">
    <w:name w:val=" Знак Знак12"/>
    <w:qFormat/>
    <w:rPr>
      <w:b/>
      <w:bCs/>
      <w:sz w:val="18"/>
      <w:szCs w:val="24"/>
      <w:lang w:val="ru-RU" w:eastAsia="en-US" w:bidi="ar-SA"/>
    </w:rPr>
  </w:style>
  <w:style w:type="character" w:styleId="101">
    <w:name w:val=" Знак Знак10"/>
    <w:qFormat/>
    <w:rPr>
      <w:rFonts w:ascii="Arial" w:hAnsi="Arial" w:cs="Arial"/>
      <w:lang w:val="ru-RU" w:bidi="ar-SA"/>
    </w:rPr>
  </w:style>
  <w:style w:type="character" w:styleId="61">
    <w:name w:val=" Знак Знак6"/>
    <w:qFormat/>
    <w:rPr>
      <w:lang w:val="ru-RU" w:eastAsia="en-US" w:bidi="ar-SA"/>
    </w:rPr>
  </w:style>
  <w:style w:type="character" w:styleId="32">
    <w:name w:val=" Знак Знак3"/>
    <w:qFormat/>
    <w:rPr>
      <w:rFonts w:ascii="Tahoma" w:hAnsi="Tahoma" w:cs="Tahoma"/>
      <w:sz w:val="16"/>
      <w:szCs w:val="16"/>
      <w:lang w:val="ru-RU" w:bidi="ar-SA"/>
    </w:rPr>
  </w:style>
  <w:style w:type="character" w:styleId="92">
    <w:name w:val="Знак Знак9"/>
    <w:qFormat/>
    <w:rPr>
      <w:lang w:val="ru-RU" w:bidi="ar-SA"/>
    </w:rPr>
  </w:style>
  <w:style w:type="character" w:styleId="Style17">
    <w:name w:val="Текст сноски Знак"/>
    <w:basedOn w:val="Style5"/>
    <w:qFormat/>
    <w:rPr/>
  </w:style>
  <w:style w:type="character" w:styleId="81">
    <w:name w:val="Знак Знак8"/>
    <w:qFormat/>
    <w:rPr>
      <w:lang w:val="ru-RU" w:bidi="ar-SA"/>
    </w:rPr>
  </w:style>
  <w:style w:type="character" w:styleId="51">
    <w:name w:val="Знак Знак5"/>
    <w:qFormat/>
    <w:rPr>
      <w:rFonts w:ascii="Courier New" w:hAnsi="Courier New" w:cs="Courier New"/>
      <w:lang w:val="ru-RU" w:bidi="ar-SA"/>
    </w:rPr>
  </w:style>
  <w:style w:type="character" w:styleId="26">
    <w:name w:val="Знак Знак2"/>
    <w:qFormat/>
    <w:rPr>
      <w:sz w:val="24"/>
      <w:szCs w:val="24"/>
      <w:lang w:val="ru-RU" w:bidi="ar-SA"/>
    </w:rPr>
  </w:style>
  <w:style w:type="character" w:styleId="Style18">
    <w:name w:val="Знак Знак"/>
    <w:qFormat/>
    <w:rPr>
      <w:rFonts w:ascii="Tahoma" w:hAnsi="Tahoma" w:cs="Tahoma"/>
      <w:sz w:val="16"/>
      <w:szCs w:val="16"/>
      <w:lang w:val="ru-RU" w:bidi="ar-SA"/>
    </w:rPr>
  </w:style>
  <w:style w:type="character" w:styleId="FootnoteCharacters">
    <w:name w:val="Footnote Characters"/>
    <w:qFormat/>
    <w:rPr>
      <w:vertAlign w:val="superscript"/>
    </w:rPr>
  </w:style>
  <w:style w:type="character" w:styleId="14pt">
    <w:name w:val="Стиль 14 pt"/>
    <w:qFormat/>
    <w:rPr>
      <w:sz w:val="28"/>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widowControl w:val="false"/>
      <w:spacing w:before="0" w:after="120"/>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3">
    <w:name w:val="абзац-1"/>
    <w:basedOn w:val="Normal"/>
    <w:qFormat/>
    <w:pPr>
      <w:spacing w:lineRule="auto" w:line="360"/>
      <w:ind w:firstLine="709"/>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Style19">
    <w:name w:val="Текст"/>
    <w:basedOn w:val="Normal"/>
    <w:qFormat/>
    <w:pPr/>
    <w:rPr>
      <w:rFonts w:ascii="Courier New" w:hAnsi="Courier New" w:cs="Courier New"/>
      <w:sz w:val="20"/>
    </w:rPr>
  </w:style>
  <w:style w:type="paragraph" w:styleId="TextBodyIndent">
    <w:name w:val="Body Text Indent"/>
    <w:basedOn w:val="Normal"/>
    <w:pPr>
      <w:ind w:left="284" w:hanging="0"/>
    </w:pPr>
    <w:rPr>
      <w:sz w:val="20"/>
      <w:lang w:val="en-US" w:eastAsia="en-US"/>
    </w:rPr>
  </w:style>
  <w:style w:type="paragraph" w:styleId="27">
    <w:name w:val="Основной текст 2"/>
    <w:basedOn w:val="Normal"/>
    <w:qFormat/>
    <w:pPr>
      <w:jc w:val="both"/>
    </w:pPr>
    <w:rPr/>
  </w:style>
  <w:style w:type="paragraph" w:styleId="28">
    <w:name w:val="Основной текст с отступом 2"/>
    <w:basedOn w:val="Normal"/>
    <w:qFormat/>
    <w:pPr>
      <w:ind w:left="397" w:hanging="0"/>
    </w:pPr>
    <w:rPr>
      <w:sz w:val="20"/>
      <w:lang w:val="en-US" w:eastAsia="en-US"/>
    </w:rPr>
  </w:style>
  <w:style w:type="paragraph" w:styleId="33">
    <w:name w:val="Основной текст 3"/>
    <w:basedOn w:val="Normal"/>
    <w:qFormat/>
    <w:pPr>
      <w:jc w:val="both"/>
    </w:pPr>
    <w:rPr>
      <w:sz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BodyText2">
    <w:name w:val="Body Text 2"/>
    <w:basedOn w:val="Normal"/>
    <w:qFormat/>
    <w:pPr>
      <w:widowControl w:val="false"/>
      <w:overflowPunct w:val="false"/>
      <w:autoSpaceDE w:val="false"/>
      <w:jc w:val="both"/>
      <w:textAlignment w:val="baseline"/>
    </w:pPr>
    <w:rPr>
      <w:sz w:val="28"/>
    </w:rPr>
  </w:style>
  <w:style w:type="paragraph" w:styleId="34">
    <w:name w:val="Основной текст с отступом 3"/>
    <w:basedOn w:val="Normal"/>
    <w:qFormat/>
    <w:pPr>
      <w:numPr>
        <w:ilvl w:val="0"/>
        <w:numId w:val="0"/>
      </w:numPr>
      <w:spacing w:before="60" w:after="0"/>
      <w:ind w:firstLine="720"/>
      <w:jc w:val="both"/>
    </w:pPr>
    <w:rPr/>
  </w:style>
  <w:style w:type="paragraph" w:styleId="Style20">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Н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1">
    <w:name w:val="Основной текст 21"/>
    <w:basedOn w:val="Normal"/>
    <w:qFormat/>
    <w:pPr>
      <w:widowControl w:val="false"/>
      <w:overflowPunct w:val="false"/>
      <w:autoSpaceDE w:val="false"/>
      <w:jc w:val="both"/>
      <w:textAlignment w:val="baseline"/>
    </w:pPr>
    <w:rPr>
      <w:sz w:val="28"/>
    </w:rPr>
  </w:style>
  <w:style w:type="paragraph" w:styleId="Subtitle">
    <w:name w:val="Subtitle"/>
    <w:basedOn w:val="Normal"/>
    <w:next w:val="Normal"/>
    <w:qFormat/>
    <w:pPr>
      <w:spacing w:before="0" w:after="60"/>
      <w:jc w:val="center"/>
      <w:outlineLvl w:val="1"/>
    </w:pPr>
    <w:rPr>
      <w:rFonts w:ascii="Cambria" w:hAnsi="Cambria" w:cs="Cambria"/>
      <w:szCs w:val="24"/>
    </w:rPr>
  </w:style>
  <w:style w:type="paragraph" w:styleId="Style22">
    <w:name w:val="Без интервала"/>
    <w:basedOn w:val="Normal"/>
    <w:qFormat/>
    <w:pPr/>
    <w:rPr>
      <w:rFonts w:ascii="Calibri" w:hAnsi="Calibri" w:cs="Calibri"/>
      <w:szCs w:val="32"/>
      <w:lang w:val="en-US" w:bidi="en-US"/>
    </w:rPr>
  </w:style>
  <w:style w:type="paragraph" w:styleId="Style23">
    <w:name w:val="Абзац списка"/>
    <w:basedOn w:val="Normal"/>
    <w:qFormat/>
    <w:pPr>
      <w:spacing w:before="0" w:after="0"/>
      <w:ind w:left="720" w:hanging="0"/>
      <w:contextualSpacing/>
    </w:pPr>
    <w:rPr>
      <w:rFonts w:ascii="Calibri" w:hAnsi="Calibri" w:cs="Calibri"/>
      <w:szCs w:val="24"/>
      <w:lang w:val="en-US" w:bidi="en-US"/>
    </w:rPr>
  </w:style>
  <w:style w:type="paragraph" w:styleId="29">
    <w:name w:val="Цитата 2"/>
    <w:basedOn w:val="Normal"/>
    <w:next w:val="Normal"/>
    <w:qFormat/>
    <w:pPr/>
    <w:rPr>
      <w:rFonts w:ascii="Calibri" w:hAnsi="Calibri" w:cs="Calibri"/>
      <w:i/>
      <w:szCs w:val="24"/>
    </w:rPr>
  </w:style>
  <w:style w:type="paragraph" w:styleId="Style24">
    <w:name w:val="Выделенная цитата"/>
    <w:basedOn w:val="Normal"/>
    <w:next w:val="Normal"/>
    <w:qFormat/>
    <w:pPr>
      <w:ind w:left="720" w:right="720" w:hanging="0"/>
    </w:pPr>
    <w:rPr>
      <w:rFonts w:ascii="Calibri" w:hAnsi="Calibri" w:cs="Calibri"/>
      <w:b/>
      <w:i/>
    </w:rPr>
  </w:style>
  <w:style w:type="paragraph" w:styleId="Style25">
    <w:name w:val="Заголовок оглавления"/>
    <w:basedOn w:val="Heading1"/>
    <w:next w:val="Normal"/>
    <w:qFormat/>
    <w:pPr>
      <w:numPr>
        <w:ilvl w:val="0"/>
        <w:numId w:val="0"/>
      </w:numPr>
      <w:spacing w:before="240" w:after="60"/>
      <w:jc w:val="left"/>
      <w:outlineLvl w:val="9"/>
    </w:pPr>
    <w:rPr>
      <w:bCs/>
      <w:kern w:val="2"/>
      <w:sz w:val="28"/>
      <w:szCs w:val="32"/>
      <w:lang w:val="en-US" w:bidi="en-US"/>
    </w:rPr>
  </w:style>
  <w:style w:type="paragraph" w:styleId="TitleLpu">
    <w:name w:val="TitleLpu"/>
    <w:basedOn w:val="Normal"/>
    <w:qFormat/>
    <w:pPr/>
    <w:rPr>
      <w:sz w:val="20"/>
      <w:lang w:val="en-US"/>
    </w:rPr>
  </w:style>
  <w:style w:type="paragraph" w:styleId="Style26">
    <w:name w:val="Цитата"/>
    <w:basedOn w:val="Normal"/>
    <w:qFormat/>
    <w:pPr>
      <w:ind w:left="57" w:right="57" w:firstLine="709"/>
      <w:jc w:val="both"/>
    </w:pPr>
    <w:rPr>
      <w:sz w:val="28"/>
      <w:szCs w:val="28"/>
    </w:rPr>
  </w:style>
  <w:style w:type="paragraph" w:styleId="Style2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szCs w:val="28"/>
      <w:lang w:val="en-US"/>
    </w:rPr>
  </w:style>
  <w:style w:type="paragraph" w:styleId="Footnote">
    <w:name w:val="Footnote Text"/>
    <w:basedOn w:val="Normal"/>
    <w:pPr/>
    <w:rPr>
      <w:sz w:val="20"/>
    </w:rPr>
  </w:style>
  <w:style w:type="paragraph" w:styleId="Style28">
    <w:name w:val="Текст примечания"/>
    <w:basedOn w:val="Normal"/>
    <w:qFormat/>
    <w:pPr/>
    <w:rPr>
      <w:sz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Style29">
    <w:name w:val="Маркированный список"/>
    <w:basedOn w:val="Normal"/>
    <w:qFormat/>
    <w:pPr>
      <w:numPr>
        <w:ilvl w:val="0"/>
        <w:numId w:val="2"/>
      </w:numPr>
    </w:pPr>
    <w:rPr>
      <w:szCs w:val="24"/>
    </w:rPr>
  </w:style>
  <w:style w:type="paragraph" w:styleId="Style30">
    <w:name w:val="Дата"/>
    <w:basedOn w:val="Normal"/>
    <w:next w:val="Normal"/>
    <w:qFormat/>
    <w:pPr/>
    <w:rPr>
      <w:szCs w:val="24"/>
    </w:rPr>
  </w:style>
  <w:style w:type="paragraph" w:styleId="Style31">
    <w:name w:val="Схема документа"/>
    <w:basedOn w:val="Normal"/>
    <w:qFormat/>
    <w:pPr>
      <w:spacing w:lineRule="exact" w:line="140"/>
      <w:ind w:left="28" w:hanging="0"/>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4">
    <w:name w:val="Обычный1"/>
    <w:qFormat/>
    <w:pPr>
      <w:widowControl/>
      <w:bidi w:val="0"/>
    </w:pPr>
    <w:rPr>
      <w:rFonts w:ascii="Arial" w:hAnsi="Arial" w:eastAsia="Times New Roman" w:cs="Arial"/>
      <w:color w:val="auto"/>
      <w:sz w:val="20"/>
      <w:szCs w:val="20"/>
      <w:lang w:val="ru-RU" w:bidi="ar-SA" w:eastAsia="zh-CN"/>
    </w:rPr>
  </w:style>
  <w:style w:type="paragraph" w:styleId="Style32">
    <w:name w:val="Название объекта"/>
    <w:basedOn w:val="Normal"/>
    <w:next w:val="Normal"/>
    <w:qFormat/>
    <w:pPr>
      <w:spacing w:before="120" w:after="0"/>
      <w:jc w:val="center"/>
    </w:pPr>
    <w:rPr>
      <w:b/>
      <w:szCs w:val="24"/>
    </w:rPr>
  </w:style>
  <w:style w:type="paragraph" w:styleId="Style33">
    <w:name w:val="Âåðõíèé êîëîíòèòóë"/>
    <w:basedOn w:val="Normal"/>
    <w:qFormat/>
    <w:pPr>
      <w:tabs>
        <w:tab w:val="clear" w:pos="708"/>
        <w:tab w:val="center" w:pos="4153" w:leader="none"/>
        <w:tab w:val="right" w:pos="8306" w:leader="none"/>
      </w:tabs>
    </w:pPr>
    <w:rPr>
      <w:sz w:val="20"/>
    </w:rPr>
  </w:style>
  <w:style w:type="paragraph" w:styleId="115">
    <w:name w:val="заголовок 1"/>
    <w:basedOn w:val="Normal"/>
    <w:next w:val="Normal"/>
    <w:qFormat/>
    <w:pPr>
      <w:keepNext w:val="true"/>
      <w:widowControl w:val="false"/>
      <w:jc w:val="right"/>
    </w:pPr>
    <w:rPr>
      <w:b/>
      <w:sz w:val="20"/>
      <w:lang w:val="en-US"/>
    </w:rPr>
  </w:style>
  <w:style w:type="paragraph" w:styleId="CharCharChar">
    <w:name w:val="Char Знак Знак Char Знак Знак Char"/>
    <w:basedOn w:val="Normal"/>
    <w:qFormat/>
    <w:pPr>
      <w:spacing w:before="100" w:after="100"/>
    </w:pPr>
    <w:rPr>
      <w:rFonts w:ascii="Tahoma" w:hAnsi="Tahoma" w:cs="Tahoma"/>
      <w:sz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R2">
    <w:name w:val="FR2"/>
    <w:qFormat/>
    <w:pPr>
      <w:widowControl w:val="false"/>
      <w:autoSpaceDE w:val="false"/>
      <w:bidi w:val="0"/>
      <w:spacing w:lineRule="auto" w:line="254" w:before="180" w:after="0"/>
      <w:ind w:right="400" w:hanging="880"/>
    </w:pPr>
    <w:rPr>
      <w:rFonts w:ascii="Times New Roman" w:hAnsi="Times New Roman" w:eastAsia="Times New Roman" w:cs="Times New Roman"/>
      <w:b/>
      <w:bCs/>
      <w:color w:val="auto"/>
      <w:sz w:val="28"/>
      <w:szCs w:val="28"/>
      <w:lang w:val="ru-RU" w:bidi="ar-SA" w:eastAsia="zh-CN"/>
    </w:rPr>
  </w:style>
  <w:style w:type="paragraph" w:styleId="116">
    <w:name w:val="Стиль1"/>
    <w:basedOn w:val="Normal"/>
    <w:qFormat/>
    <w:pPr>
      <w:ind w:firstLine="709"/>
      <w:jc w:val="both"/>
    </w:pPr>
    <w:rPr/>
  </w:style>
  <w:style w:type="paragraph" w:styleId="Style34">
    <w:name w:val="Обычный  Красный"/>
    <w:basedOn w:val="Normal"/>
    <w:qFormat/>
    <w:pPr>
      <w:jc w:val="center"/>
    </w:pPr>
    <w:rPr>
      <w:color w:val="FF0000"/>
      <w:sz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7T09:04:00Z</dcterms:created>
  <dc:creator>555</dc:creator>
  <dc:description/>
  <cp:keywords/>
  <dc:language>en-US</dc:language>
  <cp:lastModifiedBy>lgr</cp:lastModifiedBy>
  <cp:lastPrinted>2015-11-10T14:53:00Z</cp:lastPrinted>
  <dcterms:modified xsi:type="dcterms:W3CDTF">2023-12-28T13:43:00Z</dcterms:modified>
  <cp:revision>9</cp:revision>
  <dc:subject/>
  <dc:title>ФЕДЕРАЛЬНОЕ ГОСУДАРСТВЕННОЕ СТАТИСТИЧЕСКОЕ НАБЛЮДЕНИЕ</dc:title>
</cp:coreProperties>
</file>