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0" w:after="60"/>
        <w:ind w:left="360" w:hanging="0"/>
        <w:rPr>
          <w:sz w:val="12"/>
        </w:rPr>
      </w:pPr>
      <w:r>
        <w:rPr>
          <w:sz w:val="12"/>
        </w:rPr>
      </w:r>
    </w:p>
    <w:p>
      <w:pPr>
        <w:pStyle w:val="Header"/>
        <w:spacing w:before="0" w:after="60"/>
        <w:ind w:left="360" w:hanging="0"/>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sz w:val="20"/>
        </w:rPr>
      </w:pPr>
      <w:r>
        <w:rPr/>
        <w:t xml:space="preserve"> </w:t>
      </w:r>
    </w:p>
    <w:p>
      <w:pPr>
        <w:pStyle w:val="Normal"/>
        <w:numPr>
          <w:ilvl w:val="0"/>
          <w:numId w:val="2"/>
        </w:numPr>
        <w:rPr>
          <w:sz w:val="22"/>
          <w:szCs w:val="22"/>
        </w:rPr>
      </w:pPr>
      <w:r>
        <w:rPr>
          <w:sz w:val="22"/>
          <w:szCs w:val="22"/>
        </w:rPr>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left="-80" w:right="-162" w:hanging="0"/>
              <w:rPr/>
            </w:pPr>
            <w:r>
              <w:rPr/>
              <w:t>Число физи-ческих лиц основ-ных работ-ников на занятых долж-ностях,</w:t>
            </w:r>
          </w:p>
          <w:p>
            <w:pPr>
              <w:pStyle w:val="Style29"/>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9"/>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0" w:name="z1100_001_03"/>
            <w:bookmarkStart w:id="1" w:name="z1100_001_03"/>
            <w:bookmarkEnd w:id="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 w:name="z1100_001_04"/>
            <w:bookmarkStart w:id="3" w:name="z1100_001_04"/>
            <w:bookmarkEnd w:id="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 w:name="z1100_001_05"/>
            <w:bookmarkStart w:id="5" w:name="z1100_001_05"/>
            <w:bookmarkEnd w:id="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 w:name="z1100_001_06"/>
            <w:bookmarkStart w:id="7" w:name="z1100_001_06"/>
            <w:bookmarkEnd w:id="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 w:name="z1100_001_07"/>
            <w:bookmarkStart w:id="9" w:name="z1100_001_07"/>
            <w:bookmarkEnd w:id="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 w:name="z1100_001_08"/>
            <w:bookmarkStart w:id="11" w:name="z1100_001_08"/>
            <w:bookmarkEnd w:id="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 w:name="z1100_001_09"/>
            <w:bookmarkStart w:id="13" w:name="z1100_001_09"/>
            <w:bookmarkEnd w:id="1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 w:name="z1100_001_10"/>
            <w:bookmarkStart w:id="15" w:name="z1100_001_10"/>
            <w:bookmarkEnd w:id="1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 w:name="z1100_001_11"/>
            <w:bookmarkStart w:id="17" w:name="z1100_001_11"/>
            <w:bookmarkEnd w:id="1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 w:name="z1100_001_12"/>
            <w:bookmarkStart w:id="19" w:name="z1100_001_12"/>
            <w:bookmarkEnd w:id="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 w:name="z1100_001_13"/>
            <w:bookmarkStart w:id="21" w:name="z1100_001_13"/>
            <w:bookmarkEnd w:id="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 w:name="z1100_001_14"/>
            <w:bookmarkStart w:id="23" w:name="z1100_001_14"/>
            <w:bookmarkEnd w:id="2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 w:name="z1100_001_15"/>
            <w:bookmarkStart w:id="25" w:name="z1100_001_15"/>
            <w:bookmarkEnd w:id="2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 w:name="z1100_001_16"/>
            <w:bookmarkStart w:id="27" w:name="z1100_001_16"/>
            <w:bookmarkEnd w:id="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 w:name="z1100_001_17"/>
            <w:bookmarkStart w:id="29" w:name="z1100_001_17"/>
            <w:bookmarkEnd w:id="2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 </w:t>
            </w:r>
            <w:r>
              <w:rPr>
                <w:sz w:val="18"/>
                <w:szCs w:val="18"/>
                <w:lang w:val="en-US" w:eastAsia="en-US"/>
              </w:rPr>
              <w:t>В организациях,</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расположенных в </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сельской местности </w:t>
            </w:r>
          </w:p>
          <w:p>
            <w:pPr>
              <w:pStyle w:val="Normal"/>
              <w:rPr>
                <w:sz w:val="18"/>
                <w:szCs w:val="18"/>
                <w:lang w:val="en-US" w:eastAsia="en-US"/>
              </w:rPr>
            </w:pPr>
            <w:r>
              <w:rPr>
                <w:sz w:val="18"/>
                <w:szCs w:val="18"/>
                <w:lang w:val="en-US" w:eastAsia="en-US"/>
              </w:rPr>
              <w:t xml:space="preserve"> </w:t>
            </w:r>
            <w:r>
              <w:rPr>
                <w:sz w:val="18"/>
                <w:szCs w:val="18"/>
                <w:lang w:val="en-US" w:eastAsia="en-US"/>
              </w:rPr>
              <w:t>(из стр. 1)</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 w:name="z1100_002_03"/>
            <w:bookmarkStart w:id="31" w:name="z1100_002_03"/>
            <w:bookmarkEnd w:id="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 w:name="z1100_002_04"/>
            <w:bookmarkStart w:id="33" w:name="z1100_002_04"/>
            <w:bookmarkEnd w:id="3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 w:name="z1100_002_05"/>
            <w:bookmarkStart w:id="35" w:name="z1100_002_05"/>
            <w:bookmarkEnd w:id="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 w:name="z1100_002_06"/>
            <w:bookmarkStart w:id="37" w:name="z1100_002_06"/>
            <w:bookmarkEnd w:id="3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 w:name="z1100_002_07"/>
            <w:bookmarkStart w:id="39" w:name="z1100_002_07"/>
            <w:bookmarkEnd w:id="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0" w:name="z1100_002_08"/>
            <w:bookmarkStart w:id="41" w:name="z1100_002_08"/>
            <w:bookmarkEnd w:id="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2" w:name="z1100_002_09"/>
            <w:bookmarkStart w:id="43" w:name="z1100_002_09"/>
            <w:bookmarkEnd w:id="4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 w:name="z1100_002_10"/>
            <w:bookmarkStart w:id="45" w:name="z1100_002_10"/>
            <w:bookmarkEnd w:id="4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 w:name="z1100_002_11"/>
            <w:bookmarkStart w:id="47" w:name="z1100_002_11"/>
            <w:bookmarkEnd w:id="4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 w:name="z1100_002_12"/>
            <w:bookmarkStart w:id="49" w:name="z1100_002_12"/>
            <w:bookmarkEnd w:id="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 w:name="z1100_002_13"/>
            <w:bookmarkStart w:id="51" w:name="z1100_002_13"/>
            <w:bookmarkEnd w:id="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2" w:name="z1100_002_14"/>
            <w:bookmarkStart w:id="53" w:name="z1100_002_14"/>
            <w:bookmarkEnd w:id="5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 w:name="z1100_002_15"/>
            <w:bookmarkStart w:id="55" w:name="z1100_002_15"/>
            <w:bookmarkEnd w:id="5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6" w:name="z1100_002_16"/>
            <w:bookmarkStart w:id="57" w:name="z1100_002_16"/>
            <w:bookmarkEnd w:id="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 w:name="z1100_002_17"/>
            <w:bookmarkStart w:id="59" w:name="z1100_002_17"/>
            <w:bookmarkEnd w:id="5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Врачи-специалисты (из стр.1): </w:t>
            </w:r>
          </w:p>
          <w:p>
            <w:pPr>
              <w:pStyle w:val="Normal"/>
              <w:ind w:left="113" w:hanging="0"/>
              <w:rPr>
                <w:sz w:val="18"/>
                <w:szCs w:val="18"/>
              </w:rPr>
            </w:pPr>
            <w:r>
              <w:rPr>
                <w:sz w:val="18"/>
                <w:szCs w:val="18"/>
                <w:lang w:val="en-US" w:eastAsia="en-US"/>
              </w:rPr>
              <w:t xml:space="preserve">руководители организаций и их заместители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0" w:name="z1100_003_03"/>
            <w:bookmarkStart w:id="61" w:name="z1100_003_03"/>
            <w:bookmarkEnd w:id="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 w:name="z1100_003_04"/>
            <w:bookmarkStart w:id="63" w:name="z1100_003_04"/>
            <w:bookmarkEnd w:id="6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4" w:name="z1100_003_05"/>
            <w:bookmarkStart w:id="65" w:name="z1100_003_05"/>
            <w:bookmarkEnd w:id="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 w:name="z1100_003_06"/>
            <w:bookmarkStart w:id="67" w:name="z1100_003_06"/>
            <w:bookmarkEnd w:id="6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8" w:name="z1100_003_07"/>
            <w:bookmarkStart w:id="69" w:name="z1100_003_07"/>
            <w:bookmarkEnd w:id="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0" w:name="z1100_003_08"/>
            <w:bookmarkStart w:id="71" w:name="z1100_003_08"/>
            <w:bookmarkEnd w:id="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2" w:name="z1100_003_09"/>
            <w:bookmarkStart w:id="73" w:name="z1100_003_09"/>
            <w:bookmarkEnd w:id="7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4" w:name="z1100_003_10"/>
            <w:bookmarkStart w:id="75" w:name="z1100_003_10"/>
            <w:bookmarkEnd w:id="7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6" w:name="z1100_003_11"/>
            <w:bookmarkStart w:id="77" w:name="z1100_003_11"/>
            <w:bookmarkEnd w:id="7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8" w:name="z1100_003_12"/>
            <w:bookmarkStart w:id="79" w:name="z1100_003_12"/>
            <w:bookmarkEnd w:id="7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0" w:name="z1100_003_13"/>
            <w:bookmarkStart w:id="81" w:name="z1100_003_13"/>
            <w:bookmarkEnd w:id="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2" w:name="z1100_003_14"/>
            <w:bookmarkStart w:id="83" w:name="z1100_003_14"/>
            <w:bookmarkEnd w:id="8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4" w:name="z1100_003_15"/>
            <w:bookmarkStart w:id="85" w:name="z1100_003_15"/>
            <w:bookmarkEnd w:id="8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6" w:name="z1100_003_16"/>
            <w:bookmarkStart w:id="87" w:name="z1100_003_16"/>
            <w:bookmarkEnd w:id="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8" w:name="z1100_003_17"/>
            <w:bookmarkStart w:id="89" w:name="z1100_003_17"/>
            <w:bookmarkEnd w:id="8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37" w:hanging="137"/>
              <w:rPr/>
            </w:pPr>
            <w:r>
              <w:rPr>
                <w:sz w:val="18"/>
                <w:szCs w:val="18"/>
                <w:lang w:val="en-US" w:eastAsia="en-US"/>
              </w:rPr>
              <w:t xml:space="preserve">    </w:t>
            </w:r>
            <w:r>
              <w:rPr>
                <w:sz w:val="18"/>
                <w:szCs w:val="18"/>
                <w:lang w:val="en-US" w:eastAsia="en-US"/>
              </w:rPr>
              <w:t>акушеры- гинек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0" w:name="z1100_004_03"/>
            <w:bookmarkStart w:id="91" w:name="z1100_004_03"/>
            <w:bookmarkEnd w:id="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2" w:name="z1100_004_04"/>
            <w:bookmarkStart w:id="93" w:name="z1100_004_04"/>
            <w:bookmarkEnd w:id="9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4" w:name="z1100_004_05"/>
            <w:bookmarkStart w:id="95" w:name="z1100_004_05"/>
            <w:bookmarkEnd w:id="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6" w:name="z1100_004_06"/>
            <w:bookmarkStart w:id="97" w:name="z1100_004_06"/>
            <w:bookmarkEnd w:id="9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8" w:name="z1100_004_07"/>
            <w:bookmarkStart w:id="99" w:name="z1100_004_07"/>
            <w:bookmarkEnd w:id="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0" w:name="z1100_004_08"/>
            <w:bookmarkStart w:id="101" w:name="z1100_004_08"/>
            <w:bookmarkEnd w:id="10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2" w:name="z1100_004_09"/>
            <w:bookmarkStart w:id="103" w:name="z1100_004_09"/>
            <w:bookmarkEnd w:id="10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4" w:name="z1100_004_10"/>
            <w:bookmarkStart w:id="105" w:name="z1100_004_10"/>
            <w:bookmarkEnd w:id="10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6" w:name="z1100_004_11"/>
            <w:bookmarkStart w:id="107" w:name="z1100_004_11"/>
            <w:bookmarkEnd w:id="10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8" w:name="z1100_004_12"/>
            <w:bookmarkStart w:id="109" w:name="z1100_004_12"/>
            <w:bookmarkEnd w:id="1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0" w:name="z1100_004_13"/>
            <w:bookmarkStart w:id="111" w:name="z1100_004_13"/>
            <w:bookmarkEnd w:id="1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2" w:name="z1100_004_14"/>
            <w:bookmarkStart w:id="113" w:name="z1100_004_14"/>
            <w:bookmarkEnd w:id="11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4" w:name="z1100_004_15"/>
            <w:bookmarkStart w:id="115" w:name="z1100_004_15"/>
            <w:bookmarkEnd w:id="11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6" w:name="z1100_004_16"/>
            <w:bookmarkStart w:id="117" w:name="z1100_004_16"/>
            <w:bookmarkEnd w:id="1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8" w:name="z1100_004_17"/>
            <w:bookmarkStart w:id="119" w:name="z1100_004_17"/>
            <w:bookmarkEnd w:id="11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137"/>
              <w:rPr>
                <w:sz w:val="18"/>
                <w:szCs w:val="18"/>
                <w:lang w:val="en-US" w:eastAsia="en-US"/>
              </w:rPr>
            </w:pPr>
            <w:r>
              <w:rPr>
                <w:sz w:val="18"/>
                <w:szCs w:val="18"/>
                <w:lang w:val="en-US" w:eastAsia="en-US"/>
              </w:rPr>
              <w:t xml:space="preserve">    </w:t>
            </w:r>
            <w:r>
              <w:rPr>
                <w:sz w:val="18"/>
                <w:szCs w:val="18"/>
                <w:lang w:val="en-US" w:eastAsia="en-US"/>
              </w:rPr>
              <w:t>аллергологи –   иммун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0" w:name="z1100_005_03"/>
            <w:bookmarkStart w:id="121" w:name="z1100_005_03"/>
            <w:bookmarkEnd w:id="1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2" w:name="z1100_005_04"/>
            <w:bookmarkStart w:id="123" w:name="z1100_005_04"/>
            <w:bookmarkEnd w:id="12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4" w:name="z1100_005_05"/>
            <w:bookmarkStart w:id="125" w:name="z1100_005_05"/>
            <w:bookmarkEnd w:id="1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6" w:name="z1100_005_06"/>
            <w:bookmarkStart w:id="127" w:name="z1100_005_06"/>
            <w:bookmarkEnd w:id="12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8" w:name="z1100_005_07"/>
            <w:bookmarkStart w:id="129" w:name="z1100_005_07"/>
            <w:bookmarkEnd w:id="1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0" w:name="z1100_005_08"/>
            <w:bookmarkStart w:id="131" w:name="z1100_005_08"/>
            <w:bookmarkEnd w:id="1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2" w:name="z1100_005_09"/>
            <w:bookmarkStart w:id="133" w:name="z1100_005_09"/>
            <w:bookmarkEnd w:id="13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4" w:name="z1100_005_10"/>
            <w:bookmarkStart w:id="135" w:name="z1100_005_10"/>
            <w:bookmarkEnd w:id="13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6" w:name="z1100_005_11"/>
            <w:bookmarkStart w:id="137" w:name="z1100_005_11"/>
            <w:bookmarkEnd w:id="13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8" w:name="z1100_005_12"/>
            <w:bookmarkStart w:id="139" w:name="z1100_005_12"/>
            <w:bookmarkEnd w:id="1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0" w:name="z1100_005_13"/>
            <w:bookmarkStart w:id="141" w:name="z1100_005_13"/>
            <w:bookmarkEnd w:id="1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2" w:name="z1100_005_14"/>
            <w:bookmarkStart w:id="143" w:name="z1100_005_14"/>
            <w:bookmarkEnd w:id="14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4" w:name="z1100_005_15"/>
            <w:bookmarkStart w:id="145" w:name="z1100_005_15"/>
            <w:bookmarkEnd w:id="14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6" w:name="z1100_005_16"/>
            <w:bookmarkStart w:id="147" w:name="z1100_005_16"/>
            <w:bookmarkEnd w:id="1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8" w:name="z1100_005_17"/>
            <w:bookmarkStart w:id="149" w:name="z1100_005_17"/>
            <w:bookmarkEnd w:id="14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анестезиологи – реанима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0" w:name="z1100_006_03"/>
            <w:bookmarkStart w:id="151" w:name="z1100_006_03"/>
            <w:bookmarkEnd w:id="1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2" w:name="z1100_006_04"/>
            <w:bookmarkStart w:id="153" w:name="z1100_006_04"/>
            <w:bookmarkEnd w:id="15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4" w:name="z1100_006_05"/>
            <w:bookmarkStart w:id="155" w:name="z1100_006_05"/>
            <w:bookmarkEnd w:id="1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6" w:name="z1100_006_06"/>
            <w:bookmarkStart w:id="157" w:name="z1100_006_06"/>
            <w:bookmarkEnd w:id="15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8" w:name="z1100_006_07"/>
            <w:bookmarkStart w:id="159" w:name="z1100_006_07"/>
            <w:bookmarkEnd w:id="1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0" w:name="z1100_006_08"/>
            <w:bookmarkStart w:id="161" w:name="z1100_006_08"/>
            <w:bookmarkEnd w:id="1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2" w:name="z1100_006_09"/>
            <w:bookmarkStart w:id="163" w:name="z1100_006_09"/>
            <w:bookmarkEnd w:id="16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4" w:name="z1100_006_10"/>
            <w:bookmarkStart w:id="165" w:name="z1100_006_10"/>
            <w:bookmarkEnd w:id="16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6" w:name="z1100_006_11"/>
            <w:bookmarkStart w:id="167" w:name="z1100_006_11"/>
            <w:bookmarkEnd w:id="16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8" w:name="z1100_006_12"/>
            <w:bookmarkStart w:id="169" w:name="z1100_006_12"/>
            <w:bookmarkEnd w:id="1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0" w:name="z1100_006_13"/>
            <w:bookmarkStart w:id="171" w:name="z1100_006_13"/>
            <w:bookmarkEnd w:id="1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2" w:name="z1100_006_14"/>
            <w:bookmarkStart w:id="173" w:name="z1100_006_14"/>
            <w:bookmarkEnd w:id="17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4" w:name="z1100_006_15"/>
            <w:bookmarkStart w:id="175" w:name="z1100_006_15"/>
            <w:bookmarkEnd w:id="17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6" w:name="z1100_006_16"/>
            <w:bookmarkStart w:id="177" w:name="z1100_006_16"/>
            <w:bookmarkEnd w:id="1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8" w:name="z1100_006_17"/>
            <w:bookmarkStart w:id="179" w:name="z1100_006_17"/>
            <w:bookmarkEnd w:id="179"/>
          </w:p>
        </w:tc>
      </w:tr>
    </w:tbl>
    <w:p>
      <w:pPr>
        <w:pStyle w:val="Normal"/>
        <w:rPr>
          <w:b/>
          <w:b/>
          <w:sz w:val="22"/>
          <w:szCs w:val="22"/>
        </w:rPr>
      </w:pPr>
      <w:r>
        <w:br w:type="page"/>
      </w:r>
      <w:r>
        <w:rPr>
          <w:b/>
          <w:sz w:val="22"/>
          <w:szCs w:val="22"/>
          <w:lang w:val="en-US"/>
        </w:rPr>
        <w:t xml:space="preserve">(1100) </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left="-80" w:right="-162" w:hanging="0"/>
              <w:rPr/>
            </w:pPr>
            <w:r>
              <w:rPr/>
              <w:t>Число физи-ческих лиц основ-ных работ-ников на занятых долж-ностях,</w:t>
            </w:r>
          </w:p>
          <w:p>
            <w:pPr>
              <w:pStyle w:val="Style29"/>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9"/>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rHeight w:val="31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бактери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0" w:name="z1100_007_03"/>
            <w:bookmarkStart w:id="181" w:name="z1100_007_03"/>
            <w:bookmarkEnd w:id="1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2" w:name="z1100_007_04"/>
            <w:bookmarkStart w:id="183" w:name="z1100_007_04"/>
            <w:bookmarkEnd w:id="18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4" w:name="z1100_007_05"/>
            <w:bookmarkStart w:id="185" w:name="z1100_007_05"/>
            <w:bookmarkEnd w:id="1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6" w:name="z1100_007_06"/>
            <w:bookmarkStart w:id="187" w:name="z1100_007_06"/>
            <w:bookmarkEnd w:id="1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8" w:name="z1100_007_07"/>
            <w:bookmarkStart w:id="189" w:name="z1100_007_07"/>
            <w:bookmarkEnd w:id="1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0" w:name="z1100_007_08"/>
            <w:bookmarkStart w:id="191" w:name="z1100_007_08"/>
            <w:bookmarkEnd w:id="1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2" w:name="z1100_007_09"/>
            <w:bookmarkStart w:id="193" w:name="z1100_007_09"/>
            <w:bookmarkEnd w:id="19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4" w:name="z1100_007_10"/>
            <w:bookmarkStart w:id="195" w:name="z1100_007_10"/>
            <w:bookmarkEnd w:id="19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6" w:name="z1100_007_11"/>
            <w:bookmarkStart w:id="197" w:name="z1100_007_11"/>
            <w:bookmarkEnd w:id="19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8" w:name="z1100_007_12"/>
            <w:bookmarkStart w:id="199" w:name="z1100_007_12"/>
            <w:bookmarkEnd w:id="1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0" w:name="z1100_007_13"/>
            <w:bookmarkStart w:id="201" w:name="z1100_007_13"/>
            <w:bookmarkEnd w:id="20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2" w:name="z1100_007_14"/>
            <w:bookmarkStart w:id="203" w:name="z1100_007_14"/>
            <w:bookmarkEnd w:id="20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4" w:name="z1100_007_15"/>
            <w:bookmarkStart w:id="205" w:name="z1100_007_15"/>
            <w:bookmarkEnd w:id="20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6" w:name="z1100_007_16"/>
            <w:bookmarkStart w:id="207" w:name="z1100_007_16"/>
            <w:bookmarkEnd w:id="2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8" w:name="z1100_007_17"/>
            <w:bookmarkStart w:id="209" w:name="z1100_007_17"/>
            <w:bookmarkEnd w:id="20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вирус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0" w:name="z1100_008_03"/>
            <w:bookmarkStart w:id="211" w:name="z1100_008_03"/>
            <w:bookmarkEnd w:id="2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12" w:name="z1100_008_04"/>
            <w:bookmarkStart w:id="213" w:name="z1100_008_04"/>
            <w:bookmarkEnd w:id="21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4" w:name="z1100_008_05"/>
            <w:bookmarkStart w:id="215" w:name="z1100_008_05"/>
            <w:bookmarkEnd w:id="2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16" w:name="z1100_008_06"/>
            <w:bookmarkStart w:id="217" w:name="z1100_008_06"/>
            <w:bookmarkEnd w:id="21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8" w:name="z1100_008_07"/>
            <w:bookmarkStart w:id="219" w:name="z1100_008_07"/>
            <w:bookmarkEnd w:id="2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0" w:name="z1100_008_08"/>
            <w:bookmarkStart w:id="221" w:name="z1100_008_08"/>
            <w:bookmarkEnd w:id="2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2" w:name="z1100_008_09"/>
            <w:bookmarkStart w:id="223" w:name="z1100_008_09"/>
            <w:bookmarkEnd w:id="22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4" w:name="z1100_008_10"/>
            <w:bookmarkStart w:id="225" w:name="z1100_008_10"/>
            <w:bookmarkEnd w:id="22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6" w:name="z1100_008_11"/>
            <w:bookmarkStart w:id="227" w:name="z1100_008_11"/>
            <w:bookmarkEnd w:id="22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8" w:name="z1100_008_12"/>
            <w:bookmarkStart w:id="229" w:name="z1100_008_12"/>
            <w:bookmarkEnd w:id="2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0" w:name="z1100_008_13"/>
            <w:bookmarkStart w:id="231" w:name="z1100_008_13"/>
            <w:bookmarkEnd w:id="2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2" w:name="z1100_008_14"/>
            <w:bookmarkStart w:id="233" w:name="z1100_008_14"/>
            <w:bookmarkEnd w:id="23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4" w:name="z1100_008_15"/>
            <w:bookmarkStart w:id="235" w:name="z1100_008_15"/>
            <w:bookmarkEnd w:id="23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6" w:name="z1100_008_16"/>
            <w:bookmarkStart w:id="237" w:name="z1100_008_16"/>
            <w:bookmarkEnd w:id="2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8" w:name="z1100_008_17"/>
            <w:bookmarkStart w:id="239" w:name="z1100_008_17"/>
            <w:bookmarkEnd w:id="23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врачи здравпункт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0" w:name="z1100_009_03"/>
            <w:bookmarkStart w:id="241" w:name="z1100_009_03"/>
            <w:bookmarkEnd w:id="2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2" w:name="z1100_009_04"/>
            <w:bookmarkStart w:id="243" w:name="z1100_009_04"/>
            <w:bookmarkEnd w:id="24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4" w:name="z1100_009_05"/>
            <w:bookmarkStart w:id="245" w:name="z1100_009_05"/>
            <w:bookmarkEnd w:id="2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6" w:name="z1100_009_06"/>
            <w:bookmarkStart w:id="247" w:name="z1100_009_06"/>
            <w:bookmarkEnd w:id="24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8" w:name="z1100_009_07"/>
            <w:bookmarkStart w:id="249" w:name="z1100_009_07"/>
            <w:bookmarkEnd w:id="2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0" w:name="z1100_009_08"/>
            <w:bookmarkStart w:id="251" w:name="z1100_009_08"/>
            <w:bookmarkEnd w:id="2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2" w:name="z1100_009_09"/>
            <w:bookmarkStart w:id="253" w:name="z1100_009_09"/>
            <w:bookmarkEnd w:id="25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4" w:name="z1100_009_10"/>
            <w:bookmarkStart w:id="255" w:name="z1100_009_10"/>
            <w:bookmarkEnd w:id="25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6" w:name="z1100_009_11"/>
            <w:bookmarkStart w:id="257" w:name="z1100_009_11"/>
            <w:bookmarkEnd w:id="25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8" w:name="z1100_009_12"/>
            <w:bookmarkStart w:id="259" w:name="z1100_009_12"/>
            <w:bookmarkEnd w:id="2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0" w:name="z1100_009_13"/>
            <w:bookmarkStart w:id="261" w:name="z1100_009_13"/>
            <w:bookmarkEnd w:id="2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2" w:name="z1100_009_14"/>
            <w:bookmarkStart w:id="263" w:name="z1100_009_14"/>
            <w:bookmarkEnd w:id="26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4" w:name="z1100_009_15"/>
            <w:bookmarkStart w:id="265" w:name="z1100_009_15"/>
            <w:bookmarkEnd w:id="26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6" w:name="z1100_009_16"/>
            <w:bookmarkStart w:id="267" w:name="z1100_009_16"/>
            <w:bookmarkEnd w:id="2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8" w:name="z1100_009_17"/>
            <w:bookmarkStart w:id="269" w:name="z1100_009_17"/>
            <w:bookmarkEnd w:id="26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гастроэнтер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0" w:name="z1100_010_03"/>
            <w:bookmarkStart w:id="271" w:name="z1100_010_03"/>
            <w:bookmarkEnd w:id="2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2" w:name="z1100_010_04"/>
            <w:bookmarkStart w:id="273" w:name="z1100_010_04"/>
            <w:bookmarkEnd w:id="27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4" w:name="z1100_010_05"/>
            <w:bookmarkStart w:id="275" w:name="z1100_010_05"/>
            <w:bookmarkEnd w:id="2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6" w:name="z1100_010_06"/>
            <w:bookmarkStart w:id="277" w:name="z1100_010_06"/>
            <w:bookmarkEnd w:id="27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8" w:name="z1100_010_07"/>
            <w:bookmarkStart w:id="279" w:name="z1100_010_07"/>
            <w:bookmarkEnd w:id="2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0" w:name="z1100_010_08"/>
            <w:bookmarkStart w:id="281" w:name="z1100_010_08"/>
            <w:bookmarkEnd w:id="2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2" w:name="z1100_010_09"/>
            <w:bookmarkStart w:id="283" w:name="z1100_010_09"/>
            <w:bookmarkEnd w:id="28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4" w:name="z1100_010_10"/>
            <w:bookmarkStart w:id="285" w:name="z1100_010_10"/>
            <w:bookmarkEnd w:id="28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6" w:name="z1100_010_11"/>
            <w:bookmarkStart w:id="287" w:name="z1100_010_11"/>
            <w:bookmarkEnd w:id="28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8" w:name="z1100_010_12"/>
            <w:bookmarkStart w:id="289" w:name="z1100_010_12"/>
            <w:bookmarkEnd w:id="2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0" w:name="z1100_010_13"/>
            <w:bookmarkStart w:id="291" w:name="z1100_010_13"/>
            <w:bookmarkEnd w:id="2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2" w:name="z1100_010_14"/>
            <w:bookmarkStart w:id="293" w:name="z1100_010_14"/>
            <w:bookmarkEnd w:id="29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4" w:name="z1100_010_15"/>
            <w:bookmarkStart w:id="295" w:name="z1100_010_15"/>
            <w:bookmarkEnd w:id="29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6" w:name="z1100_010_16"/>
            <w:bookmarkStart w:id="297" w:name="z1100_010_16"/>
            <w:bookmarkEnd w:id="2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8" w:name="z1100_010_17"/>
            <w:bookmarkStart w:id="299" w:name="z1100_010_17"/>
            <w:bookmarkEnd w:id="29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34" w:hanging="0"/>
              <w:rPr>
                <w:sz w:val="18"/>
                <w:szCs w:val="18"/>
                <w:lang w:val="en-US" w:eastAsia="en-US"/>
              </w:rPr>
            </w:pPr>
            <w:r>
              <w:rPr>
                <w:sz w:val="18"/>
                <w:szCs w:val="18"/>
                <w:lang w:val="en-US" w:eastAsia="en-US"/>
              </w:rPr>
              <w:t>гема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0" w:name="z1100_011_03"/>
            <w:bookmarkStart w:id="301" w:name="z1100_011_03"/>
            <w:bookmarkEnd w:id="3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2" w:name="z1100_011_04"/>
            <w:bookmarkStart w:id="303" w:name="z1100_011_04"/>
            <w:bookmarkEnd w:id="30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4" w:name="z1100_011_05"/>
            <w:bookmarkStart w:id="305" w:name="z1100_011_05"/>
            <w:bookmarkEnd w:id="3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6" w:name="z1100_011_06"/>
            <w:bookmarkStart w:id="307" w:name="z1100_011_06"/>
            <w:bookmarkEnd w:id="30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8" w:name="z1100_011_07"/>
            <w:bookmarkStart w:id="309" w:name="z1100_011_07"/>
            <w:bookmarkEnd w:id="3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0" w:name="z1100_011_08"/>
            <w:bookmarkStart w:id="311" w:name="z1100_011_08"/>
            <w:bookmarkEnd w:id="3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2" w:name="z1100_011_09"/>
            <w:bookmarkStart w:id="313" w:name="z1100_011_09"/>
            <w:bookmarkEnd w:id="31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4" w:name="z1100_011_10"/>
            <w:bookmarkStart w:id="315" w:name="z1100_011_10"/>
            <w:bookmarkEnd w:id="31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6" w:name="z1100_011_11"/>
            <w:bookmarkStart w:id="317" w:name="z1100_011_11"/>
            <w:bookmarkEnd w:id="31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8" w:name="z1100_011_12"/>
            <w:bookmarkStart w:id="319" w:name="z1100_011_12"/>
            <w:bookmarkEnd w:id="3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0" w:name="z1100_011_13"/>
            <w:bookmarkStart w:id="321" w:name="z1100_011_13"/>
            <w:bookmarkEnd w:id="3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2" w:name="z1100_011_14"/>
            <w:bookmarkStart w:id="323" w:name="z1100_011_14"/>
            <w:bookmarkEnd w:id="32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4" w:name="z1100_011_15"/>
            <w:bookmarkStart w:id="325" w:name="z1100_011_15"/>
            <w:bookmarkEnd w:id="32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6" w:name="z1100_011_16"/>
            <w:bookmarkStart w:id="327" w:name="z1100_011_16"/>
            <w:bookmarkEnd w:id="3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8" w:name="z1100_011_17"/>
            <w:bookmarkStart w:id="329" w:name="z1100_011_17"/>
            <w:bookmarkEnd w:id="32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генет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34" w:hanging="0"/>
              <w:jc w:val="center"/>
              <w:rPr>
                <w:sz w:val="16"/>
                <w:szCs w:val="18"/>
              </w:rPr>
            </w:pPr>
            <w:r>
              <w:rPr>
                <w:sz w:val="16"/>
                <w:szCs w:val="18"/>
              </w:rPr>
              <w:t>1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0" w:name="z1100_012_03"/>
            <w:bookmarkStart w:id="331" w:name="z1100_012_03"/>
            <w:bookmarkEnd w:id="3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2" w:name="z1100_012_04"/>
            <w:bookmarkStart w:id="333" w:name="z1100_012_04"/>
            <w:bookmarkEnd w:id="33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4" w:name="z1100_012_05"/>
            <w:bookmarkStart w:id="335" w:name="z1100_012_05"/>
            <w:bookmarkEnd w:id="3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6" w:name="z1100_012_06"/>
            <w:bookmarkStart w:id="337" w:name="z1100_012_06"/>
            <w:bookmarkEnd w:id="33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8" w:name="z1100_012_07"/>
            <w:bookmarkStart w:id="339" w:name="z1100_012_07"/>
            <w:bookmarkEnd w:id="3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0" w:name="z1100_012_08"/>
            <w:bookmarkStart w:id="341" w:name="z1100_012_08"/>
            <w:bookmarkEnd w:id="3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2" w:name="z1100_012_09"/>
            <w:bookmarkStart w:id="343" w:name="z1100_012_09"/>
            <w:bookmarkEnd w:id="34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4" w:name="z1100_012_10"/>
            <w:bookmarkStart w:id="345" w:name="z1100_012_10"/>
            <w:bookmarkEnd w:id="34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6" w:name="z1100_012_11"/>
            <w:bookmarkStart w:id="347" w:name="z1100_012_11"/>
            <w:bookmarkEnd w:id="34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8" w:name="z1100_012_12"/>
            <w:bookmarkStart w:id="349" w:name="z1100_012_12"/>
            <w:bookmarkEnd w:id="3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0" w:name="z1100_012_13"/>
            <w:bookmarkStart w:id="351" w:name="z1100_012_13"/>
            <w:bookmarkEnd w:id="3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2" w:name="z1100_012_14"/>
            <w:bookmarkStart w:id="353" w:name="z1100_012_14"/>
            <w:bookmarkEnd w:id="35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4" w:name="z1100_012_15"/>
            <w:bookmarkStart w:id="355" w:name="z1100_012_15"/>
            <w:bookmarkEnd w:id="35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6" w:name="z1100_012_16"/>
            <w:bookmarkStart w:id="357" w:name="z1100_012_16"/>
            <w:bookmarkEnd w:id="3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8" w:name="z1100_012_17"/>
            <w:bookmarkStart w:id="359" w:name="z1100_012_17"/>
            <w:bookmarkEnd w:id="35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гериат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0" w:name="z1100_013_03"/>
            <w:bookmarkStart w:id="361" w:name="z1100_013_03"/>
            <w:bookmarkEnd w:id="3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2" w:name="z1100_013_04"/>
            <w:bookmarkStart w:id="363" w:name="z1100_013_04"/>
            <w:bookmarkEnd w:id="36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4" w:name="z1100_013_05"/>
            <w:bookmarkStart w:id="365" w:name="z1100_013_05"/>
            <w:bookmarkEnd w:id="3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6" w:name="z1100_013_06"/>
            <w:bookmarkStart w:id="367" w:name="z1100_013_06"/>
            <w:bookmarkEnd w:id="36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8" w:name="z1100_013_07"/>
            <w:bookmarkStart w:id="369" w:name="z1100_013_07"/>
            <w:bookmarkEnd w:id="3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70" w:name="z1100_013_08"/>
            <w:bookmarkStart w:id="371" w:name="z1100_013_08"/>
            <w:bookmarkEnd w:id="3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2" w:name="z1100_013_09"/>
            <w:bookmarkStart w:id="373" w:name="z1100_013_09"/>
            <w:bookmarkEnd w:id="37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74" w:name="z1100_013_10"/>
            <w:bookmarkStart w:id="375" w:name="z1100_013_10"/>
            <w:bookmarkEnd w:id="37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6" w:name="z1100_013_11"/>
            <w:bookmarkStart w:id="377" w:name="z1100_013_11"/>
            <w:bookmarkEnd w:id="37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78" w:name="z1100_013_12"/>
            <w:bookmarkStart w:id="379" w:name="z1100_013_12"/>
            <w:bookmarkEnd w:id="37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0" w:name="z1100_013_13"/>
            <w:bookmarkStart w:id="381" w:name="z1100_013_13"/>
            <w:bookmarkEnd w:id="3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2" w:name="z1100_013_14"/>
            <w:bookmarkStart w:id="383" w:name="z1100_013_14"/>
            <w:bookmarkEnd w:id="38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4" w:name="z1100_013_15"/>
            <w:bookmarkStart w:id="385" w:name="z1100_013_15"/>
            <w:bookmarkEnd w:id="38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6" w:name="z1100_013_16"/>
            <w:bookmarkStart w:id="387" w:name="z1100_013_16"/>
            <w:bookmarkEnd w:id="3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8" w:name="z1100_013_17"/>
            <w:bookmarkStart w:id="389" w:name="z1100_013_17"/>
            <w:bookmarkEnd w:id="38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дезинфек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0" w:name="z1100_014_03"/>
            <w:bookmarkStart w:id="391" w:name="z1100_014_03"/>
            <w:bookmarkEnd w:id="3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2" w:name="z1100_014_04"/>
            <w:bookmarkStart w:id="393" w:name="z1100_014_04"/>
            <w:bookmarkEnd w:id="39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4" w:name="z1100_014_05"/>
            <w:bookmarkStart w:id="395" w:name="z1100_014_05"/>
            <w:bookmarkEnd w:id="3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6" w:name="z1100_014_06"/>
            <w:bookmarkStart w:id="397" w:name="z1100_014_06"/>
            <w:bookmarkEnd w:id="39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8" w:name="z1100_014_07"/>
            <w:bookmarkStart w:id="399" w:name="z1100_014_07"/>
            <w:bookmarkEnd w:id="3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00" w:name="z1100_014_08"/>
            <w:bookmarkStart w:id="401" w:name="z1100_014_08"/>
            <w:bookmarkEnd w:id="40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02" w:name="z1100_014_09"/>
            <w:bookmarkStart w:id="403" w:name="z1100_014_09"/>
            <w:bookmarkEnd w:id="40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04" w:name="z1100_014_10"/>
            <w:bookmarkStart w:id="405" w:name="z1100_014_10"/>
            <w:bookmarkEnd w:id="40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06" w:name="z1100_014_11"/>
            <w:bookmarkStart w:id="407" w:name="z1100_014_11"/>
            <w:bookmarkEnd w:id="40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08" w:name="z1100_014_12"/>
            <w:bookmarkStart w:id="409" w:name="z1100_014_12"/>
            <w:bookmarkEnd w:id="4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10" w:name="z1100_014_13"/>
            <w:bookmarkStart w:id="411" w:name="z1100_014_13"/>
            <w:bookmarkEnd w:id="4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12" w:name="z1100_014_14"/>
            <w:bookmarkStart w:id="413" w:name="z1100_014_14"/>
            <w:bookmarkEnd w:id="41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14" w:name="z1100_014_15"/>
            <w:bookmarkStart w:id="415" w:name="z1100_014_15"/>
            <w:bookmarkEnd w:id="41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16" w:name="z1100_014_16"/>
            <w:bookmarkStart w:id="417" w:name="z1100_014_16"/>
            <w:bookmarkEnd w:id="4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18" w:name="z1100_014_17"/>
            <w:bookmarkStart w:id="419" w:name="z1100_014_17"/>
            <w:bookmarkEnd w:id="41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дерматовенер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20" w:name="z1100_015_03"/>
            <w:bookmarkStart w:id="421" w:name="z1100_015_03"/>
            <w:bookmarkEnd w:id="4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22" w:name="z1100_015_04"/>
            <w:bookmarkStart w:id="423" w:name="z1100_015_04"/>
            <w:bookmarkEnd w:id="42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24" w:name="z1100_015_05"/>
            <w:bookmarkStart w:id="425" w:name="z1100_015_05"/>
            <w:bookmarkEnd w:id="4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26" w:name="z1100_015_06"/>
            <w:bookmarkStart w:id="427" w:name="z1100_015_06"/>
            <w:bookmarkEnd w:id="42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28" w:name="z1100_015_07"/>
            <w:bookmarkStart w:id="429" w:name="z1100_015_07"/>
            <w:bookmarkEnd w:id="4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30" w:name="z1100_015_08"/>
            <w:bookmarkStart w:id="431" w:name="z1100_015_08"/>
            <w:bookmarkEnd w:id="4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32" w:name="z1100_015_09"/>
            <w:bookmarkStart w:id="433" w:name="z1100_015_09"/>
            <w:bookmarkEnd w:id="43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34" w:name="z1100_015_10"/>
            <w:bookmarkStart w:id="435" w:name="z1100_015_10"/>
            <w:bookmarkEnd w:id="43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36" w:name="z1100_015_11"/>
            <w:bookmarkStart w:id="437" w:name="z1100_015_11"/>
            <w:bookmarkEnd w:id="43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38" w:name="z1100_015_12"/>
            <w:bookmarkStart w:id="439" w:name="z1100_015_12"/>
            <w:bookmarkEnd w:id="4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0" w:name="z1100_015_13"/>
            <w:bookmarkStart w:id="441" w:name="z1100_015_13"/>
            <w:bookmarkEnd w:id="4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2" w:name="z1100_015_14"/>
            <w:bookmarkStart w:id="443" w:name="z1100_015_14"/>
            <w:bookmarkEnd w:id="44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4" w:name="z1100_015_15"/>
            <w:bookmarkStart w:id="445" w:name="z1100_015_15"/>
            <w:bookmarkEnd w:id="44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6" w:name="z1100_015_16"/>
            <w:bookmarkStart w:id="447" w:name="z1100_015_16"/>
            <w:bookmarkEnd w:id="4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8" w:name="z1100_015_17"/>
            <w:bookmarkStart w:id="449" w:name="z1100_015_17"/>
            <w:bookmarkEnd w:id="44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диабе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0" w:name="z1100_016_03"/>
            <w:bookmarkStart w:id="451" w:name="z1100_016_03"/>
            <w:bookmarkEnd w:id="4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52" w:name="z1100_016_04"/>
            <w:bookmarkStart w:id="453" w:name="z1100_016_04"/>
            <w:bookmarkEnd w:id="45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4" w:name="z1100_016_05"/>
            <w:bookmarkStart w:id="455" w:name="z1100_016_05"/>
            <w:bookmarkEnd w:id="4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56" w:name="z1100_016_06"/>
            <w:bookmarkStart w:id="457" w:name="z1100_016_06"/>
            <w:bookmarkEnd w:id="45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8" w:name="z1100_016_07"/>
            <w:bookmarkStart w:id="459" w:name="z1100_016_07"/>
            <w:bookmarkEnd w:id="4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0" w:name="z1100_016_08"/>
            <w:bookmarkStart w:id="461" w:name="z1100_016_08"/>
            <w:bookmarkEnd w:id="4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2" w:name="z1100_016_09"/>
            <w:bookmarkStart w:id="463" w:name="z1100_016_09"/>
            <w:bookmarkEnd w:id="46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4" w:name="z1100_016_10"/>
            <w:bookmarkStart w:id="465" w:name="z1100_016_10"/>
            <w:bookmarkEnd w:id="46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6" w:name="z1100_016_11"/>
            <w:bookmarkStart w:id="467" w:name="z1100_016_11"/>
            <w:bookmarkEnd w:id="46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8" w:name="z1100_016_12"/>
            <w:bookmarkStart w:id="469" w:name="z1100_016_12"/>
            <w:bookmarkEnd w:id="4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0" w:name="z1100_016_13"/>
            <w:bookmarkStart w:id="471" w:name="z1100_016_13"/>
            <w:bookmarkEnd w:id="4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2" w:name="z1100_016_14"/>
            <w:bookmarkStart w:id="473" w:name="z1100_016_14"/>
            <w:bookmarkEnd w:id="47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4" w:name="z1100_016_15"/>
            <w:bookmarkStart w:id="475" w:name="z1100_016_15"/>
            <w:bookmarkEnd w:id="47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6" w:name="z1100_016_16"/>
            <w:bookmarkStart w:id="477" w:name="z1100_016_16"/>
            <w:bookmarkEnd w:id="4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8" w:name="z1100_016_17"/>
            <w:bookmarkStart w:id="479" w:name="z1100_016_17"/>
            <w:bookmarkEnd w:id="47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дие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0" w:name="z1100_017_03"/>
            <w:bookmarkStart w:id="481" w:name="z1100_017_03"/>
            <w:bookmarkEnd w:id="4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2" w:name="z1100_017_04"/>
            <w:bookmarkStart w:id="483" w:name="z1100_017_04"/>
            <w:bookmarkEnd w:id="48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4" w:name="z1100_017_05"/>
            <w:bookmarkStart w:id="485" w:name="z1100_017_05"/>
            <w:bookmarkEnd w:id="4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6" w:name="z1100_017_06"/>
            <w:bookmarkStart w:id="487" w:name="z1100_017_06"/>
            <w:bookmarkEnd w:id="4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8" w:name="z1100_017_07"/>
            <w:bookmarkStart w:id="489" w:name="z1100_017_07"/>
            <w:bookmarkEnd w:id="4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0" w:name="z1100_017_08"/>
            <w:bookmarkStart w:id="491" w:name="z1100_017_08"/>
            <w:bookmarkEnd w:id="4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2" w:name="z1100_017_09"/>
            <w:bookmarkStart w:id="493" w:name="z1100_017_09"/>
            <w:bookmarkEnd w:id="49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4" w:name="z1100_017_10"/>
            <w:bookmarkStart w:id="495" w:name="z1100_017_10"/>
            <w:bookmarkEnd w:id="49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6" w:name="z1100_017_11"/>
            <w:bookmarkStart w:id="497" w:name="z1100_017_11"/>
            <w:bookmarkEnd w:id="49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8" w:name="z1100_017_12"/>
            <w:bookmarkStart w:id="499" w:name="z1100_017_12"/>
            <w:bookmarkEnd w:id="4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0" w:name="z1100_017_13"/>
            <w:bookmarkStart w:id="501" w:name="z1100_017_13"/>
            <w:bookmarkEnd w:id="50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02" w:name="z1100_017_14"/>
            <w:bookmarkStart w:id="503" w:name="z1100_017_14"/>
            <w:bookmarkEnd w:id="50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4" w:name="z1100_017_15"/>
            <w:bookmarkStart w:id="505" w:name="z1100_017_15"/>
            <w:bookmarkEnd w:id="50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6" w:name="z1100_017_16"/>
            <w:bookmarkStart w:id="507" w:name="z1100_017_16"/>
            <w:bookmarkEnd w:id="5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08" w:name="z1100_017_17"/>
            <w:bookmarkStart w:id="509" w:name="z1100_017_17"/>
            <w:bookmarkEnd w:id="50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инфекцион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10" w:name="z1100_018_03"/>
            <w:bookmarkStart w:id="511" w:name="z1100_018_03"/>
            <w:bookmarkEnd w:id="5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12" w:name="z1100_018_04"/>
            <w:bookmarkStart w:id="513" w:name="z1100_018_04"/>
            <w:bookmarkEnd w:id="51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14" w:name="z1100_018_05"/>
            <w:bookmarkStart w:id="515" w:name="z1100_018_05"/>
            <w:bookmarkEnd w:id="5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16" w:name="z1100_018_06"/>
            <w:bookmarkStart w:id="517" w:name="z1100_018_06"/>
            <w:bookmarkEnd w:id="51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18" w:name="z1100_018_07"/>
            <w:bookmarkStart w:id="519" w:name="z1100_018_07"/>
            <w:bookmarkEnd w:id="5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20" w:name="z1100_018_08"/>
            <w:bookmarkStart w:id="521" w:name="z1100_018_08"/>
            <w:bookmarkEnd w:id="5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22" w:name="z1100_018_09"/>
            <w:bookmarkStart w:id="523" w:name="z1100_018_09"/>
            <w:bookmarkEnd w:id="52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24" w:name="z1100_018_10"/>
            <w:bookmarkStart w:id="525" w:name="z1100_018_10"/>
            <w:bookmarkEnd w:id="52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26" w:name="z1100_018_11"/>
            <w:bookmarkStart w:id="527" w:name="z1100_018_11"/>
            <w:bookmarkEnd w:id="52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28" w:name="z1100_018_12"/>
            <w:bookmarkStart w:id="529" w:name="z1100_018_12"/>
            <w:bookmarkEnd w:id="5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0" w:name="z1100_018_13"/>
            <w:bookmarkStart w:id="531" w:name="z1100_018_13"/>
            <w:bookmarkEnd w:id="5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2" w:name="z1100_018_14"/>
            <w:bookmarkStart w:id="533" w:name="z1100_018_14"/>
            <w:bookmarkEnd w:id="53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4" w:name="z1100_018_15"/>
            <w:bookmarkStart w:id="535" w:name="z1100_018_15"/>
            <w:bookmarkEnd w:id="53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6" w:name="z1100_018_16"/>
            <w:bookmarkStart w:id="537" w:name="z1100_018_16"/>
            <w:bookmarkEnd w:id="5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8" w:name="z1100_018_17"/>
            <w:bookmarkStart w:id="539" w:name="z1100_018_17"/>
            <w:bookmarkEnd w:id="53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карди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0" w:name="z1100_019_03"/>
            <w:bookmarkStart w:id="541" w:name="z1100_019_03"/>
            <w:bookmarkEnd w:id="5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42" w:name="z1100_019_04"/>
            <w:bookmarkStart w:id="543" w:name="z1100_019_04"/>
            <w:bookmarkEnd w:id="54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4" w:name="z1100_019_05"/>
            <w:bookmarkStart w:id="545" w:name="z1100_019_05"/>
            <w:bookmarkEnd w:id="5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46" w:name="z1100_019_06"/>
            <w:bookmarkStart w:id="547" w:name="z1100_019_06"/>
            <w:bookmarkEnd w:id="54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8" w:name="z1100_019_07"/>
            <w:bookmarkStart w:id="549" w:name="z1100_019_07"/>
            <w:bookmarkEnd w:id="5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0" w:name="z1100_019_08"/>
            <w:bookmarkStart w:id="551" w:name="z1100_019_08"/>
            <w:bookmarkEnd w:id="5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2" w:name="z1100_019_09"/>
            <w:bookmarkStart w:id="553" w:name="z1100_019_09"/>
            <w:bookmarkEnd w:id="55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4" w:name="z1100_019_10"/>
            <w:bookmarkStart w:id="555" w:name="z1100_019_10"/>
            <w:bookmarkEnd w:id="55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6" w:name="z1100_019_11"/>
            <w:bookmarkStart w:id="557" w:name="z1100_019_11"/>
            <w:bookmarkEnd w:id="55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8" w:name="z1100_019_12"/>
            <w:bookmarkStart w:id="559" w:name="z1100_019_12"/>
            <w:bookmarkEnd w:id="5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60" w:name="z1100_019_13"/>
            <w:bookmarkStart w:id="561" w:name="z1100_019_13"/>
            <w:bookmarkEnd w:id="5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62" w:name="z1100_019_14"/>
            <w:bookmarkStart w:id="563" w:name="z1100_019_14"/>
            <w:bookmarkEnd w:id="56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64" w:name="z1100_019_15"/>
            <w:bookmarkStart w:id="565" w:name="z1100_019_15"/>
            <w:bookmarkEnd w:id="56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66" w:name="z1100_019_16"/>
            <w:bookmarkStart w:id="567" w:name="z1100_019_16"/>
            <w:bookmarkEnd w:id="5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68" w:name="z1100_019_17"/>
            <w:bookmarkStart w:id="569" w:name="z1100_019_17"/>
            <w:bookmarkEnd w:id="56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кардиологи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2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0" w:name="z1100_020_03"/>
            <w:bookmarkStart w:id="571" w:name="z1100_020_03"/>
            <w:bookmarkEnd w:id="5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2" w:name="z1100_020_04"/>
            <w:bookmarkStart w:id="573" w:name="z1100_020_04"/>
            <w:bookmarkEnd w:id="57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4" w:name="z1100_020_05"/>
            <w:bookmarkStart w:id="575" w:name="z1100_020_05"/>
            <w:bookmarkEnd w:id="5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6" w:name="z1100_020_06"/>
            <w:bookmarkStart w:id="577" w:name="z1100_020_06"/>
            <w:bookmarkEnd w:id="57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8" w:name="z1100_020_07"/>
            <w:bookmarkStart w:id="579" w:name="z1100_020_07"/>
            <w:bookmarkEnd w:id="5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0" w:name="z1100_020_08"/>
            <w:bookmarkStart w:id="581" w:name="z1100_020_08"/>
            <w:bookmarkEnd w:id="5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2" w:name="z1100_020_09"/>
            <w:bookmarkStart w:id="583" w:name="z1100_020_09"/>
            <w:bookmarkEnd w:id="58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4" w:name="z1100_020_10"/>
            <w:bookmarkStart w:id="585" w:name="z1100_020_10"/>
            <w:bookmarkEnd w:id="58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6" w:name="z1100_020_11"/>
            <w:bookmarkStart w:id="587" w:name="z1100_020_11"/>
            <w:bookmarkEnd w:id="58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8" w:name="z1100_020_12"/>
            <w:bookmarkStart w:id="589" w:name="z1100_020_12"/>
            <w:bookmarkEnd w:id="5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0" w:name="z1100_020_13"/>
            <w:bookmarkStart w:id="591" w:name="z1100_020_13"/>
            <w:bookmarkEnd w:id="5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92" w:name="z1100_020_14"/>
            <w:bookmarkStart w:id="593" w:name="z1100_020_14"/>
            <w:bookmarkEnd w:id="59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4" w:name="z1100_020_15"/>
            <w:bookmarkStart w:id="595" w:name="z1100_020_15"/>
            <w:bookmarkEnd w:id="59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6" w:name="z1100_020_16"/>
            <w:bookmarkStart w:id="597" w:name="z1100_020_16"/>
            <w:bookmarkEnd w:id="5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98" w:name="z1100_020_17"/>
            <w:bookmarkStart w:id="599" w:name="z1100_020_17"/>
            <w:bookmarkEnd w:id="59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кибернет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2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00" w:name="z1100_021_03"/>
            <w:bookmarkStart w:id="601" w:name="z1100_021_03"/>
            <w:bookmarkEnd w:id="6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02" w:name="z1100_021_04"/>
            <w:bookmarkStart w:id="603" w:name="z1100_021_04"/>
            <w:bookmarkEnd w:id="60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04" w:name="z1100_021_05"/>
            <w:bookmarkStart w:id="605" w:name="z1100_021_05"/>
            <w:bookmarkEnd w:id="6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06" w:name="z1100_021_06"/>
            <w:bookmarkStart w:id="607" w:name="z1100_021_06"/>
            <w:bookmarkEnd w:id="60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08" w:name="z1100_021_07"/>
            <w:bookmarkStart w:id="609" w:name="z1100_021_07"/>
            <w:bookmarkEnd w:id="6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0" w:name="z1100_021_08"/>
            <w:bookmarkStart w:id="611" w:name="z1100_021_08"/>
            <w:bookmarkEnd w:id="6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2" w:name="z1100_021_09"/>
            <w:bookmarkStart w:id="613" w:name="z1100_021_09"/>
            <w:bookmarkEnd w:id="61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4" w:name="z1100_021_10"/>
            <w:bookmarkStart w:id="615" w:name="z1100_021_10"/>
            <w:bookmarkEnd w:id="61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6" w:name="z1100_021_11"/>
            <w:bookmarkStart w:id="617" w:name="z1100_021_11"/>
            <w:bookmarkEnd w:id="61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8" w:name="z1100_021_12"/>
            <w:bookmarkStart w:id="619" w:name="z1100_021_12"/>
            <w:bookmarkEnd w:id="6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0" w:name="z1100_021_13"/>
            <w:bookmarkStart w:id="621" w:name="z1100_021_13"/>
            <w:bookmarkEnd w:id="6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2" w:name="z1100_021_14"/>
            <w:bookmarkStart w:id="623" w:name="z1100_021_14"/>
            <w:bookmarkEnd w:id="62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4" w:name="z1100_021_15"/>
            <w:bookmarkStart w:id="625" w:name="z1100_021_15"/>
            <w:bookmarkEnd w:id="62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6" w:name="z1100_021_16"/>
            <w:bookmarkStart w:id="627" w:name="z1100_021_16"/>
            <w:bookmarkEnd w:id="6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8" w:name="z1100_021_17"/>
            <w:bookmarkStart w:id="629" w:name="z1100_021_17"/>
            <w:bookmarkEnd w:id="62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клинической лабораторной диагностики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2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30" w:name="z1100_022_03"/>
            <w:bookmarkStart w:id="631" w:name="z1100_022_03"/>
            <w:bookmarkEnd w:id="6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2" w:name="z1100_022_04"/>
            <w:bookmarkStart w:id="633" w:name="z1100_022_04"/>
            <w:bookmarkEnd w:id="63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34" w:name="z1100_022_05"/>
            <w:bookmarkStart w:id="635" w:name="z1100_022_05"/>
            <w:bookmarkEnd w:id="6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6" w:name="z1100_022_06"/>
            <w:bookmarkStart w:id="637" w:name="z1100_022_06"/>
            <w:bookmarkEnd w:id="63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38" w:name="z1100_022_07"/>
            <w:bookmarkStart w:id="639" w:name="z1100_022_07"/>
            <w:bookmarkEnd w:id="6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0" w:name="z1100_022_08"/>
            <w:bookmarkStart w:id="641" w:name="z1100_022_08"/>
            <w:bookmarkEnd w:id="6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42" w:name="z1100_022_09"/>
            <w:bookmarkStart w:id="643" w:name="z1100_022_09"/>
            <w:bookmarkEnd w:id="64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4" w:name="z1100_022_10"/>
            <w:bookmarkStart w:id="645" w:name="z1100_022_10"/>
            <w:bookmarkEnd w:id="64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46" w:name="z1100_022_11"/>
            <w:bookmarkStart w:id="647" w:name="z1100_022_11"/>
            <w:bookmarkEnd w:id="64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8" w:name="z1100_022_12"/>
            <w:bookmarkStart w:id="649" w:name="z1100_022_12"/>
            <w:bookmarkEnd w:id="6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50" w:name="z1100_022_13"/>
            <w:bookmarkStart w:id="651" w:name="z1100_022_13"/>
            <w:bookmarkEnd w:id="6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2" w:name="z1100_022_14"/>
            <w:bookmarkStart w:id="653" w:name="z1100_022_14"/>
            <w:bookmarkEnd w:id="65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54" w:name="z1100_022_15"/>
            <w:bookmarkStart w:id="655" w:name="z1100_022_15"/>
            <w:bookmarkEnd w:id="65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56" w:name="z1100_022_16"/>
            <w:bookmarkStart w:id="657" w:name="z1100_022_16"/>
            <w:bookmarkEnd w:id="6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8" w:name="z1100_022_17"/>
            <w:bookmarkStart w:id="659" w:name="z1100_022_17"/>
            <w:bookmarkEnd w:id="65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клинические микологи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2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60" w:name="z1100_023_03"/>
            <w:bookmarkStart w:id="661" w:name="z1100_023_03"/>
            <w:bookmarkEnd w:id="6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2" w:name="z1100_023_04"/>
            <w:bookmarkStart w:id="663" w:name="z1100_023_04"/>
            <w:bookmarkEnd w:id="66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64" w:name="z1100_023_05"/>
            <w:bookmarkStart w:id="665" w:name="z1100_023_05"/>
            <w:bookmarkEnd w:id="6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6" w:name="z1100_023_06"/>
            <w:bookmarkStart w:id="667" w:name="z1100_023_06"/>
            <w:bookmarkEnd w:id="66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68" w:name="z1100_023_07"/>
            <w:bookmarkStart w:id="669" w:name="z1100_023_07"/>
            <w:bookmarkEnd w:id="6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70" w:name="z1100_023_08"/>
            <w:bookmarkStart w:id="671" w:name="z1100_023_08"/>
            <w:bookmarkEnd w:id="6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72" w:name="z1100_023_09"/>
            <w:bookmarkStart w:id="673" w:name="z1100_023_09"/>
            <w:bookmarkEnd w:id="67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74" w:name="z1100_023_10"/>
            <w:bookmarkStart w:id="675" w:name="z1100_023_10"/>
            <w:bookmarkEnd w:id="67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76" w:name="z1100_023_11"/>
            <w:bookmarkStart w:id="677" w:name="z1100_023_11"/>
            <w:bookmarkEnd w:id="67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78" w:name="z1100_023_12"/>
            <w:bookmarkStart w:id="679" w:name="z1100_023_12"/>
            <w:bookmarkEnd w:id="67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80" w:name="z1100_023_13"/>
            <w:bookmarkStart w:id="681" w:name="z1100_023_13"/>
            <w:bookmarkEnd w:id="6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82" w:name="z1100_023_14"/>
            <w:bookmarkStart w:id="683" w:name="z1100_023_14"/>
            <w:bookmarkEnd w:id="68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84" w:name="z1100_023_15"/>
            <w:bookmarkStart w:id="685" w:name="z1100_023_15"/>
            <w:bookmarkEnd w:id="68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86" w:name="z1100_023_16"/>
            <w:bookmarkStart w:id="687" w:name="z1100_023_16"/>
            <w:bookmarkEnd w:id="6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88" w:name="z1100_023_17"/>
            <w:bookmarkStart w:id="689" w:name="z1100_023_17"/>
            <w:bookmarkEnd w:id="68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колопрок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2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90" w:name="z1100_024_03"/>
            <w:bookmarkStart w:id="691" w:name="z1100_024_03"/>
            <w:bookmarkEnd w:id="6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92" w:name="z1100_024_04"/>
            <w:bookmarkStart w:id="693" w:name="z1100_024_04"/>
            <w:bookmarkEnd w:id="69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94" w:name="z1100_024_05"/>
            <w:bookmarkStart w:id="695" w:name="z1100_024_05"/>
            <w:bookmarkEnd w:id="6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96" w:name="z1100_024_06"/>
            <w:bookmarkStart w:id="697" w:name="z1100_024_06"/>
            <w:bookmarkEnd w:id="69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98" w:name="z1100_024_07"/>
            <w:bookmarkStart w:id="699" w:name="z1100_024_07"/>
            <w:bookmarkEnd w:id="6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00" w:name="z1100_024_08"/>
            <w:bookmarkStart w:id="701" w:name="z1100_024_08"/>
            <w:bookmarkEnd w:id="70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02" w:name="z1100_024_09"/>
            <w:bookmarkStart w:id="703" w:name="z1100_024_09"/>
            <w:bookmarkEnd w:id="70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04" w:name="z1100_024_10"/>
            <w:bookmarkStart w:id="705" w:name="z1100_024_10"/>
            <w:bookmarkEnd w:id="70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06" w:name="z1100_024_11"/>
            <w:bookmarkStart w:id="707" w:name="z1100_024_11"/>
            <w:bookmarkEnd w:id="70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08" w:name="z1100_024_12"/>
            <w:bookmarkStart w:id="709" w:name="z1100_024_12"/>
            <w:bookmarkEnd w:id="7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10" w:name="z1100_024_13"/>
            <w:bookmarkStart w:id="711" w:name="z1100_024_13"/>
            <w:bookmarkEnd w:id="7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12" w:name="z1100_024_14"/>
            <w:bookmarkStart w:id="713" w:name="z1100_024_14"/>
            <w:bookmarkEnd w:id="71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14" w:name="z1100_024_15"/>
            <w:bookmarkStart w:id="715" w:name="z1100_024_15"/>
            <w:bookmarkEnd w:id="71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16" w:name="z1100_024_16"/>
            <w:bookmarkStart w:id="717" w:name="z1100_024_16"/>
            <w:bookmarkEnd w:id="7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18" w:name="z1100_024_17"/>
            <w:bookmarkStart w:id="719" w:name="z1100_024_17"/>
            <w:bookmarkEnd w:id="71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косме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2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20" w:name="z1100_025_03"/>
            <w:bookmarkStart w:id="721" w:name="z1100_025_03"/>
            <w:bookmarkEnd w:id="7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22" w:name="z1100_025_04"/>
            <w:bookmarkStart w:id="723" w:name="z1100_025_04"/>
            <w:bookmarkEnd w:id="72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24" w:name="z1100_025_05"/>
            <w:bookmarkStart w:id="725" w:name="z1100_025_05"/>
            <w:bookmarkEnd w:id="7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26" w:name="z1100_025_06"/>
            <w:bookmarkStart w:id="727" w:name="z1100_025_06"/>
            <w:bookmarkEnd w:id="72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28" w:name="z1100_025_07"/>
            <w:bookmarkStart w:id="729" w:name="z1100_025_07"/>
            <w:bookmarkEnd w:id="7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30" w:name="z1100_025_08"/>
            <w:bookmarkStart w:id="731" w:name="z1100_025_08"/>
            <w:bookmarkEnd w:id="7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32" w:name="z1100_025_09"/>
            <w:bookmarkStart w:id="733" w:name="z1100_025_09"/>
            <w:bookmarkEnd w:id="73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34" w:name="z1100_025_10"/>
            <w:bookmarkStart w:id="735" w:name="z1100_025_10"/>
            <w:bookmarkEnd w:id="73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36" w:name="z1100_025_11"/>
            <w:bookmarkStart w:id="737" w:name="z1100_025_11"/>
            <w:bookmarkEnd w:id="73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38" w:name="z1100_025_12"/>
            <w:bookmarkStart w:id="739" w:name="z1100_025_12"/>
            <w:bookmarkEnd w:id="7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40" w:name="z1100_025_13"/>
            <w:bookmarkStart w:id="741" w:name="z1100_025_13"/>
            <w:bookmarkEnd w:id="7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42" w:name="z1100_025_14"/>
            <w:bookmarkStart w:id="743" w:name="z1100_025_14"/>
            <w:bookmarkEnd w:id="74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44" w:name="z1100_025_15"/>
            <w:bookmarkStart w:id="745" w:name="z1100_025_15"/>
            <w:bookmarkEnd w:id="74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46" w:name="z1100_025_16"/>
            <w:bookmarkStart w:id="747" w:name="z1100_025_16"/>
            <w:bookmarkEnd w:id="7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48" w:name="z1100_025_17"/>
            <w:bookmarkStart w:id="749" w:name="z1100_025_17"/>
            <w:bookmarkEnd w:id="74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лабораторные генет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2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50" w:name="z1100_026_03"/>
            <w:bookmarkStart w:id="751" w:name="z1100_026_03"/>
            <w:bookmarkEnd w:id="7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52" w:name="z1100_026_04"/>
            <w:bookmarkStart w:id="753" w:name="z1100_026_04"/>
            <w:bookmarkEnd w:id="75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54" w:name="z1100_026_05"/>
            <w:bookmarkStart w:id="755" w:name="z1100_026_05"/>
            <w:bookmarkEnd w:id="7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56" w:name="z1100_026_06"/>
            <w:bookmarkStart w:id="757" w:name="z1100_026_06"/>
            <w:bookmarkEnd w:id="75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58" w:name="z1100_026_07"/>
            <w:bookmarkStart w:id="759" w:name="z1100_026_07"/>
            <w:bookmarkEnd w:id="7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60" w:name="z1100_026_08"/>
            <w:bookmarkStart w:id="761" w:name="z1100_026_08"/>
            <w:bookmarkEnd w:id="7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62" w:name="z1100_026_09"/>
            <w:bookmarkStart w:id="763" w:name="z1100_026_09"/>
            <w:bookmarkEnd w:id="76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64" w:name="z1100_026_10"/>
            <w:bookmarkStart w:id="765" w:name="z1100_026_10"/>
            <w:bookmarkEnd w:id="76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66" w:name="z1100_026_11"/>
            <w:bookmarkStart w:id="767" w:name="z1100_026_11"/>
            <w:bookmarkEnd w:id="76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68" w:name="z1100_026_12"/>
            <w:bookmarkStart w:id="769" w:name="z1100_026_12"/>
            <w:bookmarkEnd w:id="7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70" w:name="z1100_026_13"/>
            <w:bookmarkStart w:id="771" w:name="z1100_026_13"/>
            <w:bookmarkEnd w:id="7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72" w:name="z1100_026_14"/>
            <w:bookmarkStart w:id="773" w:name="z1100_026_14"/>
            <w:bookmarkEnd w:id="77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74" w:name="z1100_026_15"/>
            <w:bookmarkStart w:id="775" w:name="z1100_026_15"/>
            <w:bookmarkEnd w:id="77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76" w:name="z1100_026_16"/>
            <w:bookmarkStart w:id="777" w:name="z1100_026_16"/>
            <w:bookmarkEnd w:id="7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78" w:name="z1100_026_17"/>
            <w:bookmarkStart w:id="779" w:name="z1100_026_17"/>
            <w:bookmarkEnd w:id="77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18"/>
                <w:szCs w:val="18"/>
                <w:lang w:val="en-US" w:eastAsia="en-US"/>
              </w:rPr>
            </w:pPr>
            <w:r>
              <w:rPr>
                <w:sz w:val="18"/>
                <w:szCs w:val="18"/>
                <w:lang w:val="en-US" w:eastAsia="en-US"/>
              </w:rPr>
              <w:t>лабораторные мик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sz w:val="16"/>
                <w:szCs w:val="16"/>
              </w:rPr>
            </w:pPr>
            <w:r>
              <w:rPr>
                <w:sz w:val="16"/>
                <w:szCs w:val="16"/>
              </w:rPr>
              <w:t>2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80" w:name="z1100_027_03"/>
            <w:bookmarkStart w:id="781" w:name="z1100_027_03"/>
            <w:bookmarkEnd w:id="7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82" w:name="z1100_027_04"/>
            <w:bookmarkStart w:id="783" w:name="z1100_027_04"/>
            <w:bookmarkEnd w:id="78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84" w:name="z1100_027_05"/>
            <w:bookmarkStart w:id="785" w:name="z1100_027_05"/>
            <w:bookmarkEnd w:id="7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86" w:name="z1100_027_06"/>
            <w:bookmarkStart w:id="787" w:name="z1100_027_06"/>
            <w:bookmarkEnd w:id="7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88" w:name="z1100_027_07"/>
            <w:bookmarkStart w:id="789" w:name="z1100_027_07"/>
            <w:bookmarkEnd w:id="7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90" w:name="z1100_027_08"/>
            <w:bookmarkStart w:id="791" w:name="z1100_027_08"/>
            <w:bookmarkEnd w:id="7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92" w:name="z1100_027_09"/>
            <w:bookmarkStart w:id="793" w:name="z1100_027_09"/>
            <w:bookmarkEnd w:id="79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94" w:name="z1100_027_10"/>
            <w:bookmarkStart w:id="795" w:name="z1100_027_10"/>
            <w:bookmarkEnd w:id="79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96" w:name="z1100_027_11"/>
            <w:bookmarkStart w:id="797" w:name="z1100_027_11"/>
            <w:bookmarkEnd w:id="79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98" w:name="z1100_027_12"/>
            <w:bookmarkStart w:id="799" w:name="z1100_027_12"/>
            <w:bookmarkEnd w:id="7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00" w:name="z1100_027_13"/>
            <w:bookmarkStart w:id="801" w:name="z1100_027_13"/>
            <w:bookmarkEnd w:id="80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02" w:name="z1100_027_14"/>
            <w:bookmarkStart w:id="803" w:name="z1100_027_14"/>
            <w:bookmarkEnd w:id="80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04" w:name="z1100_027_15"/>
            <w:bookmarkStart w:id="805" w:name="z1100_027_15"/>
            <w:bookmarkEnd w:id="80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06" w:name="z1100_027_16"/>
            <w:bookmarkStart w:id="807" w:name="z1100_027_16"/>
            <w:bookmarkEnd w:id="8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08" w:name="z1100_027_17"/>
            <w:bookmarkStart w:id="809" w:name="z1100_027_17"/>
            <w:bookmarkEnd w:id="80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18"/>
                <w:szCs w:val="18"/>
                <w:lang w:val="en-US" w:eastAsia="en-US"/>
              </w:rPr>
            </w:pPr>
            <w:r>
              <w:rPr>
                <w:sz w:val="18"/>
                <w:szCs w:val="18"/>
                <w:lang w:val="en-US" w:eastAsia="en-US"/>
              </w:rPr>
              <w:t>мануальной терап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sz w:val="16"/>
                <w:szCs w:val="16"/>
              </w:rPr>
            </w:pPr>
            <w:r>
              <w:rPr>
                <w:sz w:val="16"/>
                <w:szCs w:val="16"/>
              </w:rPr>
              <w:t>2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10" w:name="z1100_028_03"/>
            <w:bookmarkStart w:id="811" w:name="z1100_028_03"/>
            <w:bookmarkEnd w:id="8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12" w:name="z1100_028_04"/>
            <w:bookmarkStart w:id="813" w:name="z1100_028_04"/>
            <w:bookmarkEnd w:id="81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14" w:name="z1100_028_05"/>
            <w:bookmarkStart w:id="815" w:name="z1100_028_05"/>
            <w:bookmarkEnd w:id="8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16" w:name="z1100_028_06"/>
            <w:bookmarkStart w:id="817" w:name="z1100_028_06"/>
            <w:bookmarkEnd w:id="81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18" w:name="z1100_028_07"/>
            <w:bookmarkStart w:id="819" w:name="z1100_028_07"/>
            <w:bookmarkEnd w:id="8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20" w:name="z1100_028_08"/>
            <w:bookmarkStart w:id="821" w:name="z1100_028_08"/>
            <w:bookmarkEnd w:id="8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22" w:name="z1100_028_09"/>
            <w:bookmarkStart w:id="823" w:name="z1100_028_09"/>
            <w:bookmarkEnd w:id="82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24" w:name="z1100_028_10"/>
            <w:bookmarkStart w:id="825" w:name="z1100_028_10"/>
            <w:bookmarkEnd w:id="82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26" w:name="z1100_028_11"/>
            <w:bookmarkStart w:id="827" w:name="z1100_028_11"/>
            <w:bookmarkEnd w:id="82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28" w:name="z1100_028_12"/>
            <w:bookmarkStart w:id="829" w:name="z1100_028_12"/>
            <w:bookmarkEnd w:id="8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30" w:name="z1100_028_13"/>
            <w:bookmarkStart w:id="831" w:name="z1100_028_13"/>
            <w:bookmarkEnd w:id="8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32" w:name="z1100_028_14"/>
            <w:bookmarkStart w:id="833" w:name="z1100_028_14"/>
            <w:bookmarkEnd w:id="83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34" w:name="z1100_028_15"/>
            <w:bookmarkStart w:id="835" w:name="z1100_028_15"/>
            <w:bookmarkEnd w:id="83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36" w:name="z1100_028_16"/>
            <w:bookmarkStart w:id="837" w:name="z1100_028_16"/>
            <w:bookmarkEnd w:id="8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38" w:name="z1100_028_17"/>
            <w:bookmarkStart w:id="839" w:name="z1100_028_17"/>
            <w:bookmarkEnd w:id="839"/>
          </w:p>
        </w:tc>
      </w:tr>
    </w:tbl>
    <w:p>
      <w:pPr>
        <w:pStyle w:val="Normal"/>
        <w:rPr>
          <w:b/>
          <w:b/>
          <w:sz w:val="22"/>
          <w:szCs w:val="22"/>
        </w:rPr>
      </w:pPr>
      <w:r>
        <w:br w:type="page"/>
      </w:r>
      <w:r>
        <w:rPr>
          <w:b/>
          <w:sz w:val="22"/>
          <w:szCs w:val="22"/>
          <w:lang w:val="en-US"/>
        </w:rPr>
        <w:t xml:space="preserve">(1100)  </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left="-80" w:right="-162" w:hanging="0"/>
              <w:rPr/>
            </w:pPr>
            <w:r>
              <w:rPr/>
              <w:t>Число физи-ческих лиц основ-ных работ-ников на занятых долж-ностях,</w:t>
            </w:r>
          </w:p>
          <w:p>
            <w:pPr>
              <w:pStyle w:val="Style29"/>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9"/>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18"/>
                <w:szCs w:val="18"/>
                <w:lang w:val="en-US" w:eastAsia="en-US"/>
              </w:rPr>
            </w:pPr>
            <w:r>
              <w:rPr>
                <w:sz w:val="18"/>
                <w:szCs w:val="18"/>
                <w:lang w:val="en-US" w:eastAsia="en-US"/>
              </w:rPr>
              <w:t>медицинские микроби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sz w:val="16"/>
                <w:szCs w:val="16"/>
              </w:rPr>
            </w:pPr>
            <w:r>
              <w:rPr>
                <w:sz w:val="16"/>
                <w:szCs w:val="16"/>
              </w:rPr>
              <w:t>2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40" w:name="z1100_029_03"/>
            <w:bookmarkStart w:id="841" w:name="z1100_029_03"/>
            <w:bookmarkEnd w:id="8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42" w:name="z1100_029_04"/>
            <w:bookmarkStart w:id="843" w:name="z1100_029_04"/>
            <w:bookmarkEnd w:id="84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44" w:name="z1100_029_05"/>
            <w:bookmarkStart w:id="845" w:name="z1100_029_05"/>
            <w:bookmarkEnd w:id="8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46" w:name="z1100_029_06"/>
            <w:bookmarkStart w:id="847" w:name="z1100_029_06"/>
            <w:bookmarkEnd w:id="84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48" w:name="z1100_029_07"/>
            <w:bookmarkStart w:id="849" w:name="z1100_029_07"/>
            <w:bookmarkEnd w:id="8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50" w:name="z1100_029_08"/>
            <w:bookmarkStart w:id="851" w:name="z1100_029_08"/>
            <w:bookmarkEnd w:id="8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52" w:name="z1100_029_09"/>
            <w:bookmarkStart w:id="853" w:name="z1100_029_09"/>
            <w:bookmarkEnd w:id="85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54" w:name="z1100_029_10"/>
            <w:bookmarkStart w:id="855" w:name="z1100_029_10"/>
            <w:bookmarkEnd w:id="85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56" w:name="z1100_029_11"/>
            <w:bookmarkStart w:id="857" w:name="z1100_029_11"/>
            <w:bookmarkEnd w:id="85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58" w:name="z1100_029_12"/>
            <w:bookmarkStart w:id="859" w:name="z1100_029_12"/>
            <w:bookmarkEnd w:id="8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60" w:name="z1100_029_13"/>
            <w:bookmarkStart w:id="861" w:name="z1100_029_13"/>
            <w:bookmarkEnd w:id="8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62" w:name="z1100_029_14"/>
            <w:bookmarkStart w:id="863" w:name="z1100_029_14"/>
            <w:bookmarkEnd w:id="86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64" w:name="z1100_029_15"/>
            <w:bookmarkStart w:id="865" w:name="z1100_029_15"/>
            <w:bookmarkEnd w:id="86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66" w:name="z1100_029_16"/>
            <w:bookmarkStart w:id="867" w:name="z1100_029_16"/>
            <w:bookmarkEnd w:id="8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68" w:name="z1100_029_17"/>
            <w:bookmarkStart w:id="869" w:name="z1100_029_17"/>
            <w:bookmarkEnd w:id="86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18"/>
                <w:szCs w:val="18"/>
                <w:lang w:val="en-US" w:eastAsia="en-US"/>
              </w:rPr>
            </w:pPr>
            <w:r>
              <w:rPr>
                <w:sz w:val="18"/>
                <w:szCs w:val="18"/>
                <w:lang w:val="en-US" w:eastAsia="en-US"/>
              </w:rPr>
              <w:t>метод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sz w:val="16"/>
                <w:szCs w:val="16"/>
              </w:rPr>
            </w:pPr>
            <w:r>
              <w:rPr>
                <w:sz w:val="16"/>
                <w:szCs w:val="16"/>
              </w:rPr>
              <w:t>3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70" w:name="z1100_030_03"/>
            <w:bookmarkStart w:id="871" w:name="z1100_030_03"/>
            <w:bookmarkEnd w:id="8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72" w:name="z1100_030_04"/>
            <w:bookmarkStart w:id="873" w:name="z1100_030_04"/>
            <w:bookmarkEnd w:id="87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74" w:name="z1100_030_05"/>
            <w:bookmarkStart w:id="875" w:name="z1100_030_05"/>
            <w:bookmarkEnd w:id="8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76" w:name="z1100_030_06"/>
            <w:bookmarkStart w:id="877" w:name="z1100_030_06"/>
            <w:bookmarkEnd w:id="87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78" w:name="z1100_030_07"/>
            <w:bookmarkStart w:id="879" w:name="z1100_030_07"/>
            <w:bookmarkEnd w:id="8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80" w:name="z1100_030_08"/>
            <w:bookmarkStart w:id="881" w:name="z1100_030_08"/>
            <w:bookmarkEnd w:id="8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82" w:name="z1100_030_09"/>
            <w:bookmarkStart w:id="883" w:name="z1100_030_09"/>
            <w:bookmarkEnd w:id="88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84" w:name="z1100_030_10"/>
            <w:bookmarkStart w:id="885" w:name="z1100_030_10"/>
            <w:bookmarkEnd w:id="88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86" w:name="z1100_030_11"/>
            <w:bookmarkStart w:id="887" w:name="z1100_030_11"/>
            <w:bookmarkEnd w:id="88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88" w:name="z1100_030_12"/>
            <w:bookmarkStart w:id="889" w:name="z1100_030_12"/>
            <w:bookmarkEnd w:id="8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90" w:name="z1100_030_13"/>
            <w:bookmarkStart w:id="891" w:name="z1100_030_13"/>
            <w:bookmarkEnd w:id="8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92" w:name="z1100_030_14"/>
            <w:bookmarkStart w:id="893" w:name="z1100_030_14"/>
            <w:bookmarkEnd w:id="89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94" w:name="z1100_030_15"/>
            <w:bookmarkStart w:id="895" w:name="z1100_030_15"/>
            <w:bookmarkEnd w:id="89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96" w:name="z1100_030_16"/>
            <w:bookmarkStart w:id="897" w:name="z1100_030_16"/>
            <w:bookmarkEnd w:id="8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98" w:name="z1100_030_17"/>
            <w:bookmarkStart w:id="899" w:name="z1100_030_17"/>
            <w:bookmarkEnd w:id="89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18"/>
                <w:szCs w:val="18"/>
                <w:lang w:val="en-US" w:eastAsia="en-US"/>
              </w:rPr>
            </w:pPr>
            <w:r>
              <w:rPr>
                <w:sz w:val="18"/>
                <w:szCs w:val="18"/>
                <w:lang w:val="en-US" w:eastAsia="en-US"/>
              </w:rPr>
              <w:t>невр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sz w:val="16"/>
                <w:szCs w:val="16"/>
              </w:rPr>
            </w:pPr>
            <w:r>
              <w:rPr>
                <w:sz w:val="16"/>
                <w:szCs w:val="16"/>
              </w:rPr>
              <w:t>3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00" w:name="z1100_031_03"/>
            <w:bookmarkStart w:id="901" w:name="z1100_031_03"/>
            <w:bookmarkEnd w:id="9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02" w:name="z1100_031_04"/>
            <w:bookmarkStart w:id="903" w:name="z1100_031_04"/>
            <w:bookmarkEnd w:id="90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04" w:name="z1100_031_05"/>
            <w:bookmarkStart w:id="905" w:name="z1100_031_05"/>
            <w:bookmarkEnd w:id="9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06" w:name="z1100_031_06"/>
            <w:bookmarkStart w:id="907" w:name="z1100_031_06"/>
            <w:bookmarkEnd w:id="90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08" w:name="z1100_031_07"/>
            <w:bookmarkStart w:id="909" w:name="z1100_031_07"/>
            <w:bookmarkEnd w:id="9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10" w:name="z1100_031_08"/>
            <w:bookmarkStart w:id="911" w:name="z1100_031_08"/>
            <w:bookmarkEnd w:id="9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12" w:name="z1100_031_09"/>
            <w:bookmarkStart w:id="913" w:name="z1100_031_09"/>
            <w:bookmarkEnd w:id="91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14" w:name="z1100_031_10"/>
            <w:bookmarkStart w:id="915" w:name="z1100_031_10"/>
            <w:bookmarkEnd w:id="91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16" w:name="z1100_031_11"/>
            <w:bookmarkStart w:id="917" w:name="z1100_031_11"/>
            <w:bookmarkEnd w:id="91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18" w:name="z1100_031_12"/>
            <w:bookmarkStart w:id="919" w:name="z1100_031_12"/>
            <w:bookmarkEnd w:id="9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20" w:name="z1100_031_13"/>
            <w:bookmarkStart w:id="921" w:name="z1100_031_13"/>
            <w:bookmarkEnd w:id="9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22" w:name="z1100_031_14"/>
            <w:bookmarkStart w:id="923" w:name="z1100_031_14"/>
            <w:bookmarkEnd w:id="92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24" w:name="z1100_031_15"/>
            <w:bookmarkStart w:id="925" w:name="z1100_031_15"/>
            <w:bookmarkEnd w:id="92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26" w:name="z1100_031_16"/>
            <w:bookmarkStart w:id="927" w:name="z1100_031_16"/>
            <w:bookmarkEnd w:id="9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28" w:name="z1100_031_17"/>
            <w:bookmarkStart w:id="929" w:name="z1100_031_17"/>
            <w:bookmarkEnd w:id="92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4" w:hanging="0"/>
              <w:rPr>
                <w:sz w:val="18"/>
                <w:szCs w:val="18"/>
                <w:lang w:val="en-US" w:eastAsia="en-US"/>
              </w:rPr>
            </w:pPr>
            <w:r>
              <w:rPr>
                <w:sz w:val="18"/>
                <w:szCs w:val="18"/>
                <w:lang w:val="en-US" w:eastAsia="en-US"/>
              </w:rPr>
              <w:t>нейрохирур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sz w:val="16"/>
                <w:szCs w:val="16"/>
              </w:rPr>
            </w:pPr>
            <w:r>
              <w:rPr>
                <w:sz w:val="16"/>
                <w:szCs w:val="16"/>
              </w:rPr>
              <w:t>3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30" w:name="z1100_032_03"/>
            <w:bookmarkStart w:id="931" w:name="z1100_032_03"/>
            <w:bookmarkEnd w:id="9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32" w:name="z1100_032_04"/>
            <w:bookmarkStart w:id="933" w:name="z1100_032_04"/>
            <w:bookmarkEnd w:id="93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34" w:name="z1100_032_05"/>
            <w:bookmarkStart w:id="935" w:name="z1100_032_05"/>
            <w:bookmarkEnd w:id="9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36" w:name="z1100_032_06"/>
            <w:bookmarkStart w:id="937" w:name="z1100_032_06"/>
            <w:bookmarkEnd w:id="93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38" w:name="z1100_032_07"/>
            <w:bookmarkStart w:id="939" w:name="z1100_032_07"/>
            <w:bookmarkEnd w:id="9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40" w:name="z1100_032_08"/>
            <w:bookmarkStart w:id="941" w:name="z1100_032_08"/>
            <w:bookmarkEnd w:id="9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42" w:name="z1100_032_09"/>
            <w:bookmarkStart w:id="943" w:name="z1100_032_09"/>
            <w:bookmarkEnd w:id="94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44" w:name="z1100_032_10"/>
            <w:bookmarkStart w:id="945" w:name="z1100_032_10"/>
            <w:bookmarkEnd w:id="94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46" w:name="z1100_032_11"/>
            <w:bookmarkStart w:id="947" w:name="z1100_032_11"/>
            <w:bookmarkEnd w:id="94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48" w:name="z1100_032_12"/>
            <w:bookmarkStart w:id="949" w:name="z1100_032_12"/>
            <w:bookmarkEnd w:id="9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50" w:name="z1100_032_13"/>
            <w:bookmarkStart w:id="951" w:name="z1100_032_13"/>
            <w:bookmarkEnd w:id="9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52" w:name="z1100_032_14"/>
            <w:bookmarkStart w:id="953" w:name="z1100_032_14"/>
            <w:bookmarkEnd w:id="95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54" w:name="z1100_032_15"/>
            <w:bookmarkStart w:id="955" w:name="z1100_032_15"/>
            <w:bookmarkEnd w:id="95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56" w:name="z1100_032_16"/>
            <w:bookmarkStart w:id="957" w:name="z1100_032_16"/>
            <w:bookmarkEnd w:id="9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58" w:name="z1100_032_17"/>
            <w:bookmarkStart w:id="959" w:name="z1100_032_17"/>
            <w:bookmarkEnd w:id="95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неона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lang w:val="en-US"/>
              </w:rPr>
            </w:pPr>
            <w:r>
              <w:rPr>
                <w:sz w:val="16"/>
                <w:szCs w:val="16"/>
                <w:lang w:val="en-US"/>
              </w:rPr>
              <w:t>3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60" w:name="z1100_033_03"/>
            <w:bookmarkStart w:id="961" w:name="z1100_033_03"/>
            <w:bookmarkEnd w:id="9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62" w:name="z1100_033_04"/>
            <w:bookmarkStart w:id="963" w:name="z1100_033_04"/>
            <w:bookmarkEnd w:id="96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64" w:name="z1100_033_05"/>
            <w:bookmarkStart w:id="965" w:name="z1100_033_05"/>
            <w:bookmarkEnd w:id="9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66" w:name="z1100_033_06"/>
            <w:bookmarkStart w:id="967" w:name="z1100_033_06"/>
            <w:bookmarkEnd w:id="96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68" w:name="z1100_033_07"/>
            <w:bookmarkStart w:id="969" w:name="z1100_033_07"/>
            <w:bookmarkEnd w:id="9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70" w:name="z1100_033_08"/>
            <w:bookmarkStart w:id="971" w:name="z1100_033_08"/>
            <w:bookmarkEnd w:id="9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72" w:name="z1100_033_09"/>
            <w:bookmarkStart w:id="973" w:name="z1100_033_09"/>
            <w:bookmarkEnd w:id="97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74" w:name="z1100_033_10"/>
            <w:bookmarkStart w:id="975" w:name="z1100_033_10"/>
            <w:bookmarkEnd w:id="97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76" w:name="z1100_033_11"/>
            <w:bookmarkStart w:id="977" w:name="z1100_033_11"/>
            <w:bookmarkEnd w:id="97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78" w:name="z1100_033_12"/>
            <w:bookmarkStart w:id="979" w:name="z1100_033_12"/>
            <w:bookmarkEnd w:id="97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80" w:name="z1100_033_13"/>
            <w:bookmarkStart w:id="981" w:name="z1100_033_13"/>
            <w:bookmarkEnd w:id="9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82" w:name="z1100_033_14"/>
            <w:bookmarkStart w:id="983" w:name="z1100_033_14"/>
            <w:bookmarkEnd w:id="98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84" w:name="z1100_033_15"/>
            <w:bookmarkStart w:id="985" w:name="z1100_033_15"/>
            <w:bookmarkEnd w:id="98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86" w:name="z1100_033_16"/>
            <w:bookmarkStart w:id="987" w:name="z1100_033_16"/>
            <w:bookmarkEnd w:id="9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88" w:name="z1100_033_17"/>
            <w:bookmarkStart w:id="989" w:name="z1100_033_17"/>
            <w:bookmarkEnd w:id="98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нефр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3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90" w:name="z1100_034_03"/>
            <w:bookmarkStart w:id="991" w:name="z1100_034_03"/>
            <w:bookmarkEnd w:id="9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92" w:name="z1100_034_04"/>
            <w:bookmarkStart w:id="993" w:name="z1100_034_04"/>
            <w:bookmarkEnd w:id="99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94" w:name="z1100_034_05"/>
            <w:bookmarkStart w:id="995" w:name="z1100_034_05"/>
            <w:bookmarkEnd w:id="9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96" w:name="z1100_034_06"/>
            <w:bookmarkStart w:id="997" w:name="z1100_034_06"/>
            <w:bookmarkEnd w:id="99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98" w:name="z1100_034_07"/>
            <w:bookmarkStart w:id="999" w:name="z1100_034_07"/>
            <w:bookmarkEnd w:id="9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00" w:name="z1100_034_08"/>
            <w:bookmarkStart w:id="1001" w:name="z1100_034_08"/>
            <w:bookmarkEnd w:id="100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02" w:name="z1100_034_09"/>
            <w:bookmarkStart w:id="1003" w:name="z1100_034_09"/>
            <w:bookmarkEnd w:id="100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04" w:name="z1100_034_10"/>
            <w:bookmarkStart w:id="1005" w:name="z1100_034_10"/>
            <w:bookmarkEnd w:id="100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06" w:name="z1100_034_11"/>
            <w:bookmarkStart w:id="1007" w:name="z1100_034_11"/>
            <w:bookmarkEnd w:id="100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08" w:name="z1100_034_12"/>
            <w:bookmarkStart w:id="1009" w:name="z1100_034_12"/>
            <w:bookmarkEnd w:id="10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10" w:name="z1100_034_13"/>
            <w:bookmarkStart w:id="1011" w:name="z1100_034_13"/>
            <w:bookmarkEnd w:id="10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12" w:name="z1100_034_14"/>
            <w:bookmarkStart w:id="1013" w:name="z1100_034_14"/>
            <w:bookmarkEnd w:id="101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14" w:name="z1100_034_15"/>
            <w:bookmarkStart w:id="1015" w:name="z1100_034_15"/>
            <w:bookmarkEnd w:id="101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16" w:name="z1100_034_16"/>
            <w:bookmarkStart w:id="1017" w:name="z1100_034_16"/>
            <w:bookmarkEnd w:id="10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18" w:name="z1100_034_17"/>
            <w:bookmarkStart w:id="1019" w:name="z1100_034_17"/>
            <w:bookmarkEnd w:id="101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pPr>
            <w:r>
              <w:rPr>
                <w:sz w:val="18"/>
                <w:szCs w:val="18"/>
                <w:lang w:val="en-US" w:eastAsia="en-US"/>
              </w:rPr>
              <w:t>общей практики (семейные врач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3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20" w:name="z1100_035_03"/>
            <w:bookmarkStart w:id="1021" w:name="z1100_035_03"/>
            <w:bookmarkEnd w:id="10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22" w:name="z1100_035_04"/>
            <w:bookmarkStart w:id="1023" w:name="z1100_035_04"/>
            <w:bookmarkEnd w:id="102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24" w:name="z1100_035_05"/>
            <w:bookmarkStart w:id="1025" w:name="z1100_035_05"/>
            <w:bookmarkEnd w:id="10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26" w:name="z1100_035_06"/>
            <w:bookmarkStart w:id="1027" w:name="z1100_035_06"/>
            <w:bookmarkEnd w:id="102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28" w:name="z1100_035_07"/>
            <w:bookmarkStart w:id="1029" w:name="z1100_035_07"/>
            <w:bookmarkEnd w:id="10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30" w:name="z1100_035_08"/>
            <w:bookmarkStart w:id="1031" w:name="z1100_035_08"/>
            <w:bookmarkEnd w:id="10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32" w:name="z1100_035_09"/>
            <w:bookmarkStart w:id="1033" w:name="z1100_035_09"/>
            <w:bookmarkEnd w:id="103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34" w:name="z1100_035_10"/>
            <w:bookmarkStart w:id="1035" w:name="z1100_035_10"/>
            <w:bookmarkEnd w:id="103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36" w:name="z1100_035_11"/>
            <w:bookmarkStart w:id="1037" w:name="z1100_035_11"/>
            <w:bookmarkEnd w:id="103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38" w:name="z1100_035_12"/>
            <w:bookmarkStart w:id="1039" w:name="z1100_035_12"/>
            <w:bookmarkEnd w:id="10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40" w:name="z1100_035_13"/>
            <w:bookmarkStart w:id="1041" w:name="z1100_035_13"/>
            <w:bookmarkEnd w:id="10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42" w:name="z1100_035_14"/>
            <w:bookmarkStart w:id="1043" w:name="z1100_035_14"/>
            <w:bookmarkEnd w:id="104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44" w:name="z1100_035_15"/>
            <w:bookmarkStart w:id="1045" w:name="z1100_035_15"/>
            <w:bookmarkEnd w:id="104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46" w:name="z1100_035_16"/>
            <w:bookmarkStart w:id="1047" w:name="z1100_035_16"/>
            <w:bookmarkEnd w:id="10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48" w:name="z1100_035_17"/>
            <w:bookmarkStart w:id="1049" w:name="z1100_035_17"/>
            <w:bookmarkEnd w:id="104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18"/>
                <w:szCs w:val="18"/>
                <w:lang w:val="en-US" w:eastAsia="en-US"/>
              </w:rPr>
            </w:pPr>
            <w:r>
              <w:rPr>
                <w:sz w:val="18"/>
                <w:szCs w:val="18"/>
                <w:lang w:val="en-US" w:eastAsia="en-US"/>
              </w:rPr>
              <w:t>онк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3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50" w:name="z1100_036_03"/>
            <w:bookmarkStart w:id="1051" w:name="z1100_036_03"/>
            <w:bookmarkEnd w:id="10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52" w:name="z1100_036_04"/>
            <w:bookmarkStart w:id="1053" w:name="z1100_036_04"/>
            <w:bookmarkEnd w:id="105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54" w:name="z1100_036_05"/>
            <w:bookmarkStart w:id="1055" w:name="z1100_036_05"/>
            <w:bookmarkEnd w:id="10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56" w:name="z1100_036_06"/>
            <w:bookmarkStart w:id="1057" w:name="z1100_036_06"/>
            <w:bookmarkEnd w:id="105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58" w:name="z1100_036_07"/>
            <w:bookmarkStart w:id="1059" w:name="z1100_036_07"/>
            <w:bookmarkEnd w:id="10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60" w:name="z1100_036_08"/>
            <w:bookmarkStart w:id="1061" w:name="z1100_036_08"/>
            <w:bookmarkEnd w:id="10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62" w:name="z1100_036_09"/>
            <w:bookmarkStart w:id="1063" w:name="z1100_036_09"/>
            <w:bookmarkEnd w:id="106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64" w:name="z1100_036_10"/>
            <w:bookmarkStart w:id="1065" w:name="z1100_036_10"/>
            <w:bookmarkEnd w:id="106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66" w:name="z1100_036_11"/>
            <w:bookmarkStart w:id="1067" w:name="z1100_036_11"/>
            <w:bookmarkEnd w:id="106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68" w:name="z1100_036_12"/>
            <w:bookmarkStart w:id="1069" w:name="z1100_036_12"/>
            <w:bookmarkEnd w:id="10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70" w:name="z1100_036_13"/>
            <w:bookmarkStart w:id="1071" w:name="z1100_036_13"/>
            <w:bookmarkEnd w:id="10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72" w:name="z1100_036_14"/>
            <w:bookmarkStart w:id="1073" w:name="z1100_036_14"/>
            <w:bookmarkEnd w:id="107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74" w:name="z1100_036_15"/>
            <w:bookmarkStart w:id="1075" w:name="z1100_036_15"/>
            <w:bookmarkEnd w:id="107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76" w:name="z1100_036_16"/>
            <w:bookmarkStart w:id="1077" w:name="z1100_036_16"/>
            <w:bookmarkEnd w:id="10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78" w:name="z1100_036_17"/>
            <w:bookmarkStart w:id="1079" w:name="z1100_036_17"/>
            <w:bookmarkEnd w:id="107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18"/>
                <w:szCs w:val="18"/>
                <w:lang w:val="en-US" w:eastAsia="en-US"/>
              </w:rPr>
            </w:pPr>
            <w:r>
              <w:rPr>
                <w:sz w:val="18"/>
                <w:szCs w:val="18"/>
                <w:lang w:val="en-US" w:eastAsia="en-US"/>
              </w:rPr>
              <w:t>онкологи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3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80" w:name="z1100_037_03"/>
            <w:bookmarkStart w:id="1081" w:name="z1100_037_03"/>
            <w:bookmarkEnd w:id="10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82" w:name="z1100_037_04"/>
            <w:bookmarkStart w:id="1083" w:name="z1100_037_04"/>
            <w:bookmarkEnd w:id="108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84" w:name="z1100_037_05"/>
            <w:bookmarkStart w:id="1085" w:name="z1100_037_05"/>
            <w:bookmarkEnd w:id="10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86" w:name="z1100_037_06"/>
            <w:bookmarkStart w:id="1087" w:name="z1100_037_06"/>
            <w:bookmarkEnd w:id="10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88" w:name="z1100_037_07"/>
            <w:bookmarkStart w:id="1089" w:name="z1100_037_07"/>
            <w:bookmarkEnd w:id="10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90" w:name="z1100_037_08"/>
            <w:bookmarkStart w:id="1091" w:name="z1100_037_08"/>
            <w:bookmarkEnd w:id="10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92" w:name="z1100_037_09"/>
            <w:bookmarkStart w:id="1093" w:name="z1100_037_09"/>
            <w:bookmarkEnd w:id="109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94" w:name="z1100_037_10"/>
            <w:bookmarkStart w:id="1095" w:name="z1100_037_10"/>
            <w:bookmarkEnd w:id="109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96" w:name="z1100_037_11"/>
            <w:bookmarkStart w:id="1097" w:name="z1100_037_11"/>
            <w:bookmarkEnd w:id="109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98" w:name="z1100_037_12"/>
            <w:bookmarkStart w:id="1099" w:name="z1100_037_12"/>
            <w:bookmarkEnd w:id="10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00" w:name="z1100_037_13"/>
            <w:bookmarkStart w:id="1101" w:name="z1100_037_13"/>
            <w:bookmarkEnd w:id="110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02" w:name="z1100_037_14"/>
            <w:bookmarkStart w:id="1103" w:name="z1100_037_14"/>
            <w:bookmarkEnd w:id="110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04" w:name="z1100_037_15"/>
            <w:bookmarkStart w:id="1105" w:name="z1100_037_15"/>
            <w:bookmarkEnd w:id="110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06" w:name="z1100_037_16"/>
            <w:bookmarkStart w:id="1107" w:name="z1100_037_16"/>
            <w:bookmarkEnd w:id="11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08" w:name="z1100_037_17"/>
            <w:bookmarkStart w:id="1109" w:name="z1100_037_17"/>
            <w:bookmarkEnd w:id="110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18"/>
                <w:szCs w:val="18"/>
                <w:lang w:val="en-US" w:eastAsia="en-US"/>
              </w:rPr>
            </w:pPr>
            <w:r>
              <w:rPr>
                <w:sz w:val="18"/>
                <w:szCs w:val="18"/>
                <w:lang w:val="en-US" w:eastAsia="en-US"/>
              </w:rPr>
              <w:t>онкологи-гематологи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3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10" w:name="z1100_038_03"/>
            <w:bookmarkStart w:id="1111" w:name="z1100_038_03"/>
            <w:bookmarkEnd w:id="11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12" w:name="z1100_038_04"/>
            <w:bookmarkStart w:id="1113" w:name="z1100_038_04"/>
            <w:bookmarkEnd w:id="111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14" w:name="z1100_038_05"/>
            <w:bookmarkStart w:id="1115" w:name="z1100_038_05"/>
            <w:bookmarkEnd w:id="11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16" w:name="z1100_038_06"/>
            <w:bookmarkStart w:id="1117" w:name="z1100_038_06"/>
            <w:bookmarkEnd w:id="111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18" w:name="z1100_038_07"/>
            <w:bookmarkStart w:id="1119" w:name="z1100_038_07"/>
            <w:bookmarkEnd w:id="11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20" w:name="z1100_038_08"/>
            <w:bookmarkStart w:id="1121" w:name="z1100_038_08"/>
            <w:bookmarkEnd w:id="11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22" w:name="z1100_038_09"/>
            <w:bookmarkStart w:id="1123" w:name="z1100_038_09"/>
            <w:bookmarkEnd w:id="112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24" w:name="z1100_038_10"/>
            <w:bookmarkStart w:id="1125" w:name="z1100_038_10"/>
            <w:bookmarkEnd w:id="112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26" w:name="z1100_038_11"/>
            <w:bookmarkStart w:id="1127" w:name="z1100_038_11"/>
            <w:bookmarkEnd w:id="112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28" w:name="z1100_038_12"/>
            <w:bookmarkStart w:id="1129" w:name="z1100_038_12"/>
            <w:bookmarkEnd w:id="11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30" w:name="z1100_038_13"/>
            <w:bookmarkStart w:id="1131" w:name="z1100_038_13"/>
            <w:bookmarkEnd w:id="11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32" w:name="z1100_038_14"/>
            <w:bookmarkStart w:id="1133" w:name="z1100_038_14"/>
            <w:bookmarkEnd w:id="113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34" w:name="z1100_038_15"/>
            <w:bookmarkStart w:id="1135" w:name="z1100_038_15"/>
            <w:bookmarkEnd w:id="113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36" w:name="z1100_038_16"/>
            <w:bookmarkStart w:id="1137" w:name="z1100_038_16"/>
            <w:bookmarkEnd w:id="11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38" w:name="z1100_038_17"/>
            <w:bookmarkStart w:id="1139" w:name="z1100_038_17"/>
            <w:bookmarkEnd w:id="113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18"/>
                <w:szCs w:val="18"/>
                <w:lang w:val="en-US" w:eastAsia="en-US"/>
              </w:rPr>
            </w:pPr>
            <w:r>
              <w:rPr>
                <w:sz w:val="18"/>
                <w:szCs w:val="18"/>
                <w:lang w:val="en-US" w:eastAsia="en-US"/>
              </w:rPr>
              <w:t>ортодон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lang w:val="en-US"/>
              </w:rPr>
            </w:pPr>
            <w:r>
              <w:rPr>
                <w:sz w:val="16"/>
                <w:szCs w:val="16"/>
                <w:lang w:val="en-US"/>
              </w:rPr>
              <w:t>3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40" w:name="z1100_039_03"/>
            <w:bookmarkStart w:id="1141" w:name="z1100_039_03"/>
            <w:bookmarkEnd w:id="11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42" w:name="z1100_039_04"/>
            <w:bookmarkStart w:id="1143" w:name="z1100_039_04"/>
            <w:bookmarkEnd w:id="114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44" w:name="z1100_039_05"/>
            <w:bookmarkStart w:id="1145" w:name="z1100_039_05"/>
            <w:bookmarkEnd w:id="11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46" w:name="z1100_039_06"/>
            <w:bookmarkStart w:id="1147" w:name="z1100_039_06"/>
            <w:bookmarkEnd w:id="114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48" w:name="z1100_039_07"/>
            <w:bookmarkStart w:id="1149" w:name="z1100_039_07"/>
            <w:bookmarkEnd w:id="11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50" w:name="z1100_039_08"/>
            <w:bookmarkStart w:id="1151" w:name="z1100_039_08"/>
            <w:bookmarkEnd w:id="11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52" w:name="z1100_039_09"/>
            <w:bookmarkStart w:id="1153" w:name="z1100_039_09"/>
            <w:bookmarkEnd w:id="115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54" w:name="z1100_039_10"/>
            <w:bookmarkStart w:id="1155" w:name="z1100_039_10"/>
            <w:bookmarkEnd w:id="115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56" w:name="z1100_039_11"/>
            <w:bookmarkStart w:id="1157" w:name="z1100_039_11"/>
            <w:bookmarkEnd w:id="115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58" w:name="z1100_039_12"/>
            <w:bookmarkStart w:id="1159" w:name="z1100_039_12"/>
            <w:bookmarkEnd w:id="11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60" w:name="z1100_039_13"/>
            <w:bookmarkStart w:id="1161" w:name="z1100_039_13"/>
            <w:bookmarkEnd w:id="11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62" w:name="z1100_039_14"/>
            <w:bookmarkStart w:id="1163" w:name="z1100_039_14"/>
            <w:bookmarkEnd w:id="116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64" w:name="z1100_039_15"/>
            <w:bookmarkStart w:id="1165" w:name="z1100_039_15"/>
            <w:bookmarkEnd w:id="116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66" w:name="z1100_039_16"/>
            <w:bookmarkStart w:id="1167" w:name="z1100_039_16"/>
            <w:bookmarkEnd w:id="11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68" w:name="z1100_039_17"/>
            <w:bookmarkStart w:id="1169" w:name="z1100_039_17"/>
            <w:bookmarkEnd w:id="116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18"/>
                <w:szCs w:val="18"/>
                <w:lang w:val="en-US" w:eastAsia="en-US"/>
              </w:rPr>
            </w:pPr>
            <w:r>
              <w:rPr>
                <w:sz w:val="18"/>
                <w:szCs w:val="18"/>
                <w:lang w:val="en-US" w:eastAsia="en-US"/>
              </w:rPr>
              <w:t>остеопа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lang w:val="en-US"/>
              </w:rPr>
            </w:pPr>
            <w:r>
              <w:rPr>
                <w:sz w:val="16"/>
                <w:szCs w:val="16"/>
                <w:lang w:val="en-US"/>
              </w:rPr>
              <w:t>4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70" w:name="z1100_040_03"/>
            <w:bookmarkStart w:id="1171" w:name="z1100_040_03"/>
            <w:bookmarkEnd w:id="11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72" w:name="z1100_040_04"/>
            <w:bookmarkStart w:id="1173" w:name="z1100_040_04"/>
            <w:bookmarkEnd w:id="117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74" w:name="z1100_040_05"/>
            <w:bookmarkStart w:id="1175" w:name="z1100_040_05"/>
            <w:bookmarkEnd w:id="11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76" w:name="z1100_040_06"/>
            <w:bookmarkStart w:id="1177" w:name="z1100_040_06"/>
            <w:bookmarkEnd w:id="117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78" w:name="z1100_040_07"/>
            <w:bookmarkStart w:id="1179" w:name="z1100_040_07"/>
            <w:bookmarkEnd w:id="11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80" w:name="z1100_040_08"/>
            <w:bookmarkStart w:id="1181" w:name="z1100_040_08"/>
            <w:bookmarkEnd w:id="11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82" w:name="z1100_040_09"/>
            <w:bookmarkStart w:id="1183" w:name="z1100_040_09"/>
            <w:bookmarkEnd w:id="118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84" w:name="z1100_040_10"/>
            <w:bookmarkStart w:id="1185" w:name="z1100_040_10"/>
            <w:bookmarkEnd w:id="118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86" w:name="z1100_040_11"/>
            <w:bookmarkStart w:id="1187" w:name="z1100_040_11"/>
            <w:bookmarkEnd w:id="118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88" w:name="z1100_040_12"/>
            <w:bookmarkStart w:id="1189" w:name="z1100_040_12"/>
            <w:bookmarkEnd w:id="11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90" w:name="z1100_040_13"/>
            <w:bookmarkStart w:id="1191" w:name="z1100_040_13"/>
            <w:bookmarkEnd w:id="11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92" w:name="z1100_040_14"/>
            <w:bookmarkStart w:id="1193" w:name="z1100_040_14"/>
            <w:bookmarkEnd w:id="119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94" w:name="z1100_040_15"/>
            <w:bookmarkStart w:id="1195" w:name="z1100_040_15"/>
            <w:bookmarkEnd w:id="119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96" w:name="z1100_040_16"/>
            <w:bookmarkStart w:id="1197" w:name="z1100_040_16"/>
            <w:bookmarkEnd w:id="11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98" w:name="z1100_040_17"/>
            <w:bookmarkStart w:id="1199" w:name="z1100_040_17"/>
            <w:bookmarkEnd w:id="1199"/>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 w:val="18"/>
                <w:szCs w:val="18"/>
              </w:rPr>
            </w:pPr>
            <w:r>
              <w:rPr>
                <w:sz w:val="18"/>
                <w:szCs w:val="18"/>
                <w:lang w:val="en-US" w:eastAsia="en-US"/>
              </w:rPr>
              <w:t>оториноларинг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lang w:val="en-US"/>
              </w:rPr>
            </w:pPr>
            <w:r>
              <w:rPr>
                <w:sz w:val="16"/>
                <w:szCs w:val="16"/>
                <w:lang w:val="en-US"/>
              </w:rPr>
              <w:t>4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00" w:name="z1100_041_03"/>
            <w:bookmarkStart w:id="1201" w:name="z1100_041_03"/>
            <w:bookmarkEnd w:id="12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02" w:name="z1100_041_04"/>
            <w:bookmarkStart w:id="1203" w:name="z1100_041_04"/>
            <w:bookmarkEnd w:id="120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04" w:name="z1100_041_05"/>
            <w:bookmarkStart w:id="1205" w:name="z1100_041_05"/>
            <w:bookmarkEnd w:id="12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06" w:name="z1100_041_06"/>
            <w:bookmarkStart w:id="1207" w:name="z1100_041_06"/>
            <w:bookmarkEnd w:id="120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08" w:name="z1100_041_07"/>
            <w:bookmarkStart w:id="1209" w:name="z1100_041_07"/>
            <w:bookmarkEnd w:id="12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10" w:name="z1100_041_08"/>
            <w:bookmarkStart w:id="1211" w:name="z1100_041_08"/>
            <w:bookmarkEnd w:id="12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12" w:name="z1100_041_09"/>
            <w:bookmarkStart w:id="1213" w:name="z1100_041_09"/>
            <w:bookmarkEnd w:id="121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14" w:name="z1100_041_10"/>
            <w:bookmarkStart w:id="1215" w:name="z1100_041_10"/>
            <w:bookmarkEnd w:id="121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16" w:name="z1100_041_11"/>
            <w:bookmarkStart w:id="1217" w:name="z1100_041_11"/>
            <w:bookmarkEnd w:id="121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18" w:name="z1100_041_12"/>
            <w:bookmarkStart w:id="1219" w:name="z1100_041_12"/>
            <w:bookmarkEnd w:id="12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20" w:name="z1100_041_13"/>
            <w:bookmarkStart w:id="1221" w:name="z1100_041_13"/>
            <w:bookmarkEnd w:id="12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22" w:name="z1100_041_14"/>
            <w:bookmarkStart w:id="1223" w:name="z1100_041_14"/>
            <w:bookmarkEnd w:id="122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24" w:name="z1100_041_15"/>
            <w:bookmarkStart w:id="1225" w:name="z1100_041_15"/>
            <w:bookmarkEnd w:id="122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26" w:name="z1100_041_16"/>
            <w:bookmarkStart w:id="1227" w:name="z1100_041_16"/>
            <w:bookmarkEnd w:id="12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28" w:name="z1100_041_17"/>
            <w:bookmarkStart w:id="1229" w:name="z1100_041_17"/>
            <w:bookmarkEnd w:id="1229"/>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 w:val="18"/>
                <w:szCs w:val="18"/>
                <w:lang w:val="en-US" w:eastAsia="en-US"/>
              </w:rPr>
            </w:pPr>
            <w:r>
              <w:rPr>
                <w:sz w:val="18"/>
                <w:szCs w:val="18"/>
                <w:lang w:val="en-US" w:eastAsia="en-US"/>
              </w:rPr>
              <w:t>офтальм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lang w:val="en-US"/>
              </w:rPr>
            </w:pPr>
            <w:r>
              <w:rPr>
                <w:sz w:val="16"/>
                <w:szCs w:val="16"/>
                <w:lang w:val="en-US"/>
              </w:rPr>
              <w:t>4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30" w:name="z1100_042_03"/>
            <w:bookmarkStart w:id="1231" w:name="z1100_042_03"/>
            <w:bookmarkEnd w:id="12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32" w:name="z1100_042_04"/>
            <w:bookmarkStart w:id="1233" w:name="z1100_042_04"/>
            <w:bookmarkEnd w:id="123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34" w:name="z1100_042_05"/>
            <w:bookmarkStart w:id="1235" w:name="z1100_042_05"/>
            <w:bookmarkEnd w:id="12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36" w:name="z1100_042_06"/>
            <w:bookmarkStart w:id="1237" w:name="z1100_042_06"/>
            <w:bookmarkEnd w:id="123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38" w:name="z1100_042_07"/>
            <w:bookmarkStart w:id="1239" w:name="z1100_042_07"/>
            <w:bookmarkEnd w:id="12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40" w:name="z1100_042_08"/>
            <w:bookmarkStart w:id="1241" w:name="z1100_042_08"/>
            <w:bookmarkEnd w:id="12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42" w:name="z1100_042_09"/>
            <w:bookmarkStart w:id="1243" w:name="z1100_042_09"/>
            <w:bookmarkEnd w:id="124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44" w:name="z1100_042_10"/>
            <w:bookmarkStart w:id="1245" w:name="z1100_042_10"/>
            <w:bookmarkEnd w:id="124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46" w:name="z1100_042_11"/>
            <w:bookmarkStart w:id="1247" w:name="z1100_042_11"/>
            <w:bookmarkEnd w:id="124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48" w:name="z1100_042_12"/>
            <w:bookmarkStart w:id="1249" w:name="z1100_042_12"/>
            <w:bookmarkEnd w:id="12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50" w:name="z1100_042_13"/>
            <w:bookmarkStart w:id="1251" w:name="z1100_042_13"/>
            <w:bookmarkEnd w:id="12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52" w:name="z1100_042_14"/>
            <w:bookmarkStart w:id="1253" w:name="z1100_042_14"/>
            <w:bookmarkEnd w:id="125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54" w:name="z1100_042_15"/>
            <w:bookmarkStart w:id="1255" w:name="z1100_042_15"/>
            <w:bookmarkEnd w:id="125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56" w:name="z1100_042_16"/>
            <w:bookmarkStart w:id="1257" w:name="z1100_042_16"/>
            <w:bookmarkEnd w:id="12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58" w:name="z1100_042_17"/>
            <w:bookmarkStart w:id="1259" w:name="z1100_042_17"/>
            <w:bookmarkEnd w:id="1259"/>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 w:val="18"/>
                <w:szCs w:val="18"/>
              </w:rPr>
            </w:pPr>
            <w:r>
              <w:rPr>
                <w:sz w:val="18"/>
                <w:szCs w:val="18"/>
              </w:rPr>
              <w:t>офтальмологи-протез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lang w:val="en-US"/>
              </w:rPr>
            </w:pPr>
            <w:r>
              <w:rPr>
                <w:sz w:val="16"/>
                <w:szCs w:val="16"/>
                <w:lang w:val="en-US"/>
              </w:rPr>
              <w:t>4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60" w:name="z1100_043_03"/>
            <w:bookmarkStart w:id="1261" w:name="z1100_043_03"/>
            <w:bookmarkEnd w:id="12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62" w:name="z1100_043_04"/>
            <w:bookmarkStart w:id="1263" w:name="z1100_043_04"/>
            <w:bookmarkEnd w:id="126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64" w:name="z1100_043_05"/>
            <w:bookmarkStart w:id="1265" w:name="z1100_043_05"/>
            <w:bookmarkEnd w:id="12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66" w:name="z1100_043_06"/>
            <w:bookmarkStart w:id="1267" w:name="z1100_043_06"/>
            <w:bookmarkEnd w:id="126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68" w:name="z1100_043_07"/>
            <w:bookmarkStart w:id="1269" w:name="z1100_043_07"/>
            <w:bookmarkEnd w:id="12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70" w:name="z1100_043_08"/>
            <w:bookmarkStart w:id="1271" w:name="z1100_043_08"/>
            <w:bookmarkEnd w:id="12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72" w:name="z1100_043_09"/>
            <w:bookmarkStart w:id="1273" w:name="z1100_043_09"/>
            <w:bookmarkEnd w:id="127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74" w:name="z1100_043_10"/>
            <w:bookmarkStart w:id="1275" w:name="z1100_043_10"/>
            <w:bookmarkEnd w:id="127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76" w:name="z1100_043_11"/>
            <w:bookmarkStart w:id="1277" w:name="z1100_043_11"/>
            <w:bookmarkEnd w:id="127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78" w:name="z1100_043_12"/>
            <w:bookmarkStart w:id="1279" w:name="z1100_043_12"/>
            <w:bookmarkEnd w:id="127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80" w:name="z1100_043_13"/>
            <w:bookmarkStart w:id="1281" w:name="z1100_043_13"/>
            <w:bookmarkEnd w:id="12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82" w:name="z1100_043_14"/>
            <w:bookmarkStart w:id="1283" w:name="z1100_043_14"/>
            <w:bookmarkEnd w:id="128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84" w:name="z1100_043_15"/>
            <w:bookmarkStart w:id="1285" w:name="z1100_043_15"/>
            <w:bookmarkEnd w:id="128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86" w:name="z1100_043_16"/>
            <w:bookmarkStart w:id="1287" w:name="z1100_043_16"/>
            <w:bookmarkEnd w:id="12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88" w:name="z1100_043_17"/>
            <w:bookmarkStart w:id="1289" w:name="z1100_043_17"/>
            <w:bookmarkEnd w:id="1289"/>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 w:val="18"/>
                <w:szCs w:val="18"/>
              </w:rPr>
            </w:pPr>
            <w:r>
              <w:rPr>
                <w:sz w:val="18"/>
                <w:szCs w:val="18"/>
                <w:lang w:val="en-US" w:eastAsia="en-US"/>
              </w:rPr>
              <w:t>парази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lang w:val="en-US"/>
              </w:rPr>
            </w:pPr>
            <w:r>
              <w:rPr>
                <w:sz w:val="16"/>
                <w:szCs w:val="16"/>
                <w:lang w:val="en-US"/>
              </w:rPr>
              <w:t>4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90" w:name="z1100_044_03"/>
            <w:bookmarkStart w:id="1291" w:name="z1100_044_03"/>
            <w:bookmarkEnd w:id="12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92" w:name="z1100_044_04"/>
            <w:bookmarkStart w:id="1293" w:name="z1100_044_04"/>
            <w:bookmarkEnd w:id="129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94" w:name="z1100_044_05"/>
            <w:bookmarkStart w:id="1295" w:name="z1100_044_05"/>
            <w:bookmarkEnd w:id="12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96" w:name="z1100_044_06"/>
            <w:bookmarkStart w:id="1297" w:name="z1100_044_06"/>
            <w:bookmarkEnd w:id="129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98" w:name="z1100_044_07"/>
            <w:bookmarkStart w:id="1299" w:name="z1100_044_07"/>
            <w:bookmarkEnd w:id="12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00" w:name="z1100_044_08"/>
            <w:bookmarkStart w:id="1301" w:name="z1100_044_08"/>
            <w:bookmarkEnd w:id="130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02" w:name="z1100_044_09"/>
            <w:bookmarkStart w:id="1303" w:name="z1100_044_09"/>
            <w:bookmarkEnd w:id="130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04" w:name="z1100_044_10"/>
            <w:bookmarkStart w:id="1305" w:name="z1100_044_10"/>
            <w:bookmarkEnd w:id="130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06" w:name="z1100_044_11"/>
            <w:bookmarkStart w:id="1307" w:name="z1100_044_11"/>
            <w:bookmarkEnd w:id="130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08" w:name="z1100_044_12"/>
            <w:bookmarkStart w:id="1309" w:name="z1100_044_12"/>
            <w:bookmarkEnd w:id="13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10" w:name="z1100_044_13"/>
            <w:bookmarkStart w:id="1311" w:name="z1100_044_13"/>
            <w:bookmarkEnd w:id="13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12" w:name="z1100_044_14"/>
            <w:bookmarkStart w:id="1313" w:name="z1100_044_14"/>
            <w:bookmarkEnd w:id="131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14" w:name="z1100_044_15"/>
            <w:bookmarkStart w:id="1315" w:name="z1100_044_15"/>
            <w:bookmarkEnd w:id="131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16" w:name="z1100_044_16"/>
            <w:bookmarkStart w:id="1317" w:name="z1100_044_16"/>
            <w:bookmarkEnd w:id="13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18" w:name="z1100_044_17"/>
            <w:bookmarkStart w:id="1319" w:name="z1100_044_17"/>
            <w:bookmarkEnd w:id="131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18"/>
                <w:szCs w:val="18"/>
                <w:lang w:val="en-US" w:eastAsia="en-US"/>
              </w:rPr>
            </w:pPr>
            <w:r>
              <w:rPr>
                <w:sz w:val="18"/>
                <w:szCs w:val="18"/>
                <w:lang w:val="en-US" w:eastAsia="en-US"/>
              </w:rPr>
              <w:t>патологоанатом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4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20" w:name="z1100_045_03"/>
            <w:bookmarkStart w:id="1321" w:name="z1100_045_03"/>
            <w:bookmarkEnd w:id="13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22" w:name="z1100_045_04"/>
            <w:bookmarkStart w:id="1323" w:name="z1100_045_04"/>
            <w:bookmarkEnd w:id="132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24" w:name="z1100_045_05"/>
            <w:bookmarkStart w:id="1325" w:name="z1100_045_05"/>
            <w:bookmarkEnd w:id="13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26" w:name="z1100_045_06"/>
            <w:bookmarkStart w:id="1327" w:name="z1100_045_06"/>
            <w:bookmarkEnd w:id="132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28" w:name="z1100_045_07"/>
            <w:bookmarkStart w:id="1329" w:name="z1100_045_07"/>
            <w:bookmarkEnd w:id="13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30" w:name="z1100_045_08"/>
            <w:bookmarkStart w:id="1331" w:name="z1100_045_08"/>
            <w:bookmarkEnd w:id="13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32" w:name="z1100_045_09"/>
            <w:bookmarkStart w:id="1333" w:name="z1100_045_09"/>
            <w:bookmarkEnd w:id="133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34" w:name="z1100_045_10"/>
            <w:bookmarkStart w:id="1335" w:name="z1100_045_10"/>
            <w:bookmarkEnd w:id="133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36" w:name="z1100_045_11"/>
            <w:bookmarkStart w:id="1337" w:name="z1100_045_11"/>
            <w:bookmarkEnd w:id="133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38" w:name="z1100_045_12"/>
            <w:bookmarkStart w:id="1339" w:name="z1100_045_12"/>
            <w:bookmarkEnd w:id="13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40" w:name="z1100_045_13"/>
            <w:bookmarkStart w:id="1341" w:name="z1100_045_13"/>
            <w:bookmarkEnd w:id="13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42" w:name="z1100_045_14"/>
            <w:bookmarkStart w:id="1343" w:name="z1100_045_14"/>
            <w:bookmarkEnd w:id="134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44" w:name="z1100_045_15"/>
            <w:bookmarkStart w:id="1345" w:name="z1100_045_15"/>
            <w:bookmarkEnd w:id="134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46" w:name="z1100_045_16"/>
            <w:bookmarkStart w:id="1347" w:name="z1100_045_16"/>
            <w:bookmarkEnd w:id="13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48" w:name="z1100_045_17"/>
            <w:bookmarkStart w:id="1349" w:name="z1100_045_17"/>
            <w:bookmarkEnd w:id="134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18"/>
                <w:szCs w:val="18"/>
              </w:rPr>
            </w:pPr>
            <w:r>
              <w:rPr>
                <w:sz w:val="18"/>
                <w:szCs w:val="18"/>
                <w:lang w:val="en-US" w:eastAsia="en-US"/>
              </w:rPr>
              <w:t xml:space="preserve"> </w:t>
            </w:r>
            <w:r>
              <w:rPr>
                <w:sz w:val="18"/>
                <w:szCs w:val="18"/>
                <w:lang w:val="en-US" w:eastAsia="en-US"/>
              </w:rPr>
              <w:t>педиатры, 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4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50" w:name="z1100_046_03"/>
            <w:bookmarkStart w:id="1351" w:name="z1100_046_03"/>
            <w:bookmarkEnd w:id="13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52" w:name="z1100_046_04"/>
            <w:bookmarkStart w:id="1353" w:name="z1100_046_04"/>
            <w:bookmarkEnd w:id="135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54" w:name="z1100_046_05"/>
            <w:bookmarkStart w:id="1355" w:name="z1100_046_05"/>
            <w:bookmarkEnd w:id="13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56" w:name="z1100_046_06"/>
            <w:bookmarkStart w:id="1357" w:name="z1100_046_06"/>
            <w:bookmarkEnd w:id="135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58" w:name="z1100_046_07"/>
            <w:bookmarkStart w:id="1359" w:name="z1100_046_07"/>
            <w:bookmarkEnd w:id="13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60" w:name="z1100_046_08"/>
            <w:bookmarkStart w:id="1361" w:name="z1100_046_08"/>
            <w:bookmarkEnd w:id="13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62" w:name="z1100_046_09"/>
            <w:bookmarkStart w:id="1363" w:name="z1100_046_09"/>
            <w:bookmarkEnd w:id="136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64" w:name="z1100_046_10"/>
            <w:bookmarkStart w:id="1365" w:name="z1100_046_10"/>
            <w:bookmarkEnd w:id="136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66" w:name="z1100_046_11"/>
            <w:bookmarkStart w:id="1367" w:name="z1100_046_11"/>
            <w:bookmarkEnd w:id="136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68" w:name="z1100_046_12"/>
            <w:bookmarkStart w:id="1369" w:name="z1100_046_12"/>
            <w:bookmarkEnd w:id="13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70" w:name="z1100_046_13"/>
            <w:bookmarkStart w:id="1371" w:name="z1100_046_13"/>
            <w:bookmarkEnd w:id="13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72" w:name="z1100_046_14"/>
            <w:bookmarkStart w:id="1373" w:name="z1100_046_14"/>
            <w:bookmarkEnd w:id="137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74" w:name="z1100_046_15"/>
            <w:bookmarkStart w:id="1375" w:name="z1100_046_15"/>
            <w:bookmarkEnd w:id="137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76" w:name="z1100_046_16"/>
            <w:bookmarkStart w:id="1377" w:name="z1100_046_16"/>
            <w:bookmarkEnd w:id="13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78" w:name="z1100_046_17"/>
            <w:bookmarkStart w:id="1379" w:name="z1100_046_17"/>
            <w:bookmarkEnd w:id="137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578" w:hanging="578"/>
              <w:rPr>
                <w:sz w:val="18"/>
                <w:szCs w:val="18"/>
              </w:rPr>
            </w:pPr>
            <w:r>
              <w:rPr>
                <w:sz w:val="18"/>
                <w:szCs w:val="18"/>
                <w:lang w:val="en-US" w:eastAsia="en-US"/>
              </w:rPr>
              <w:t xml:space="preserve">               </w:t>
            </w:r>
            <w:r>
              <w:rPr>
                <w:sz w:val="18"/>
                <w:szCs w:val="18"/>
                <w:lang w:val="en-US" w:eastAsia="en-US"/>
              </w:rPr>
              <w:t>из них:</w:t>
              <w:br/>
              <w:t xml:space="preserve">педиатры участковые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4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80" w:name="z1100_047_03"/>
            <w:bookmarkStart w:id="1381" w:name="z1100_047_03"/>
            <w:bookmarkEnd w:id="13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82" w:name="z1100_047_04"/>
            <w:bookmarkStart w:id="1383" w:name="z1100_047_04"/>
            <w:bookmarkEnd w:id="138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84" w:name="z1100_047_05"/>
            <w:bookmarkStart w:id="1385" w:name="z1100_047_05"/>
            <w:bookmarkEnd w:id="13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86" w:name="z1100_047_06"/>
            <w:bookmarkStart w:id="1387" w:name="z1100_047_06"/>
            <w:bookmarkEnd w:id="13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88" w:name="z1100_047_07"/>
            <w:bookmarkStart w:id="1389" w:name="z1100_047_07"/>
            <w:bookmarkEnd w:id="13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90" w:name="z1100_047_08"/>
            <w:bookmarkStart w:id="1391" w:name="z1100_047_08"/>
            <w:bookmarkEnd w:id="13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92" w:name="z1100_047_09"/>
            <w:bookmarkStart w:id="1393" w:name="z1100_047_09"/>
            <w:bookmarkEnd w:id="139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94" w:name="z1100_047_10"/>
            <w:bookmarkStart w:id="1395" w:name="z1100_047_10"/>
            <w:bookmarkEnd w:id="139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96" w:name="z1100_047_11"/>
            <w:bookmarkStart w:id="1397" w:name="z1100_047_11"/>
            <w:bookmarkEnd w:id="139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98" w:name="z1100_047_12"/>
            <w:bookmarkStart w:id="1399" w:name="z1100_047_12"/>
            <w:bookmarkEnd w:id="13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00" w:name="z1100_047_13"/>
            <w:bookmarkStart w:id="1401" w:name="z1100_047_13"/>
            <w:bookmarkEnd w:id="140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02" w:name="z1100_047_14"/>
            <w:bookmarkStart w:id="1403" w:name="z1100_047_14"/>
            <w:bookmarkEnd w:id="140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04" w:name="z1100_047_15"/>
            <w:bookmarkStart w:id="1405" w:name="z1100_047_15"/>
            <w:bookmarkEnd w:id="140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06" w:name="z1100_047_16"/>
            <w:bookmarkStart w:id="1407" w:name="z1100_047_16"/>
            <w:bookmarkEnd w:id="14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08" w:name="z1100_047_17"/>
            <w:bookmarkStart w:id="1409" w:name="z1100_047_17"/>
            <w:bookmarkEnd w:id="140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8"/>
                <w:szCs w:val="18"/>
                <w:lang w:val="en-US" w:eastAsia="en-US"/>
              </w:rPr>
            </w:pPr>
            <w:r>
              <w:rPr>
                <w:sz w:val="18"/>
                <w:szCs w:val="18"/>
                <w:lang w:val="en-US" w:eastAsia="en-US"/>
              </w:rPr>
              <w:t>педиатры городские</w:t>
            </w:r>
          </w:p>
          <w:p>
            <w:pPr>
              <w:pStyle w:val="Normal"/>
              <w:ind w:left="578" w:hanging="578"/>
              <w:rPr>
                <w:sz w:val="18"/>
                <w:szCs w:val="18"/>
              </w:rPr>
            </w:pPr>
            <w:r>
              <w:rPr>
                <w:sz w:val="18"/>
                <w:szCs w:val="18"/>
                <w:lang w:val="en-US" w:eastAsia="en-US"/>
              </w:rPr>
              <w:t>(</w:t>
            </w:r>
            <w:r>
              <w:rPr>
                <w:sz w:val="18"/>
                <w:szCs w:val="18"/>
                <w:lang w:val="en-US" w:eastAsia="en-US"/>
              </w:rPr>
              <w:t>районн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4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10" w:name="z1100_048_03"/>
            <w:bookmarkStart w:id="1411" w:name="z1100_048_03"/>
            <w:bookmarkEnd w:id="14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12" w:name="z1100_048_04"/>
            <w:bookmarkStart w:id="1413" w:name="z1100_048_04"/>
            <w:bookmarkEnd w:id="141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14" w:name="z1100_048_05"/>
            <w:bookmarkStart w:id="1415" w:name="z1100_048_05"/>
            <w:bookmarkEnd w:id="14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16" w:name="z1100_048_06"/>
            <w:bookmarkStart w:id="1417" w:name="z1100_048_06"/>
            <w:bookmarkEnd w:id="141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18" w:name="z1100_048_07"/>
            <w:bookmarkStart w:id="1419" w:name="z1100_048_07"/>
            <w:bookmarkEnd w:id="14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20" w:name="z1100_048_08"/>
            <w:bookmarkStart w:id="1421" w:name="z1100_048_08"/>
            <w:bookmarkEnd w:id="14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22" w:name="z1100_048_09"/>
            <w:bookmarkStart w:id="1423" w:name="z1100_048_09"/>
            <w:bookmarkEnd w:id="142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24" w:name="z1100_048_10"/>
            <w:bookmarkStart w:id="1425" w:name="z1100_048_10"/>
            <w:bookmarkEnd w:id="142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26" w:name="z1100_048_11"/>
            <w:bookmarkStart w:id="1427" w:name="z1100_048_11"/>
            <w:bookmarkEnd w:id="142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28" w:name="z1100_048_12"/>
            <w:bookmarkStart w:id="1429" w:name="z1100_048_12"/>
            <w:bookmarkEnd w:id="14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30" w:name="z1100_048_13"/>
            <w:bookmarkStart w:id="1431" w:name="z1100_048_13"/>
            <w:bookmarkEnd w:id="14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32" w:name="z1100_048_14"/>
            <w:bookmarkStart w:id="1433" w:name="z1100_048_14"/>
            <w:bookmarkEnd w:id="143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34" w:name="z1100_048_15"/>
            <w:bookmarkStart w:id="1435" w:name="z1100_048_15"/>
            <w:bookmarkEnd w:id="143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36" w:name="z1100_048_16"/>
            <w:bookmarkStart w:id="1437" w:name="z1100_048_16"/>
            <w:bookmarkEnd w:id="14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38" w:name="z1100_048_17"/>
            <w:bookmarkStart w:id="1439" w:name="z1100_048_17"/>
            <w:bookmarkEnd w:id="1439"/>
          </w:p>
        </w:tc>
      </w:tr>
    </w:tbl>
    <w:p>
      <w:pPr>
        <w:pStyle w:val="Normal"/>
        <w:rPr>
          <w:sz w:val="22"/>
          <w:szCs w:val="22"/>
          <w:lang w:val="en-US"/>
        </w:rPr>
      </w:pPr>
      <w:r>
        <w:rPr>
          <w:sz w:val="22"/>
          <w:szCs w:val="22"/>
          <w:lang w:val="en-US"/>
        </w:rPr>
      </w:r>
      <w:r>
        <w:br w:type="page"/>
      </w:r>
    </w:p>
    <w:p>
      <w:pPr>
        <w:pStyle w:val="Normal"/>
        <w:rPr>
          <w:sz w:val="22"/>
          <w:szCs w:val="22"/>
          <w:lang w:val="en-US"/>
        </w:rPr>
      </w:pPr>
      <w:r>
        <w:rPr>
          <w:sz w:val="22"/>
          <w:szCs w:val="22"/>
          <w:lang w:val="en-US"/>
        </w:rPr>
      </w:r>
    </w:p>
    <w:p>
      <w:pPr>
        <w:pStyle w:val="Normal"/>
        <w:rPr>
          <w:b/>
          <w:b/>
          <w:sz w:val="22"/>
          <w:szCs w:val="22"/>
        </w:rPr>
      </w:pPr>
      <w:r>
        <w:rPr>
          <w:b/>
          <w:sz w:val="22"/>
          <w:szCs w:val="22"/>
          <w:lang w:val="en-US"/>
        </w:rPr>
        <w:t>(1100)</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left="-80" w:right="-162" w:hanging="0"/>
              <w:rPr/>
            </w:pPr>
            <w:r>
              <w:rPr/>
              <w:t>Число физи-ческих лиц основ-ных работ-ников на занятых долж-ностях,</w:t>
            </w:r>
          </w:p>
          <w:p>
            <w:pPr>
              <w:pStyle w:val="Style29"/>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9"/>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8"/>
                <w:szCs w:val="18"/>
                <w:lang w:val="en-US" w:eastAsia="en-US"/>
              </w:rPr>
            </w:pPr>
            <w:r>
              <w:rPr>
                <w:sz w:val="18"/>
                <w:szCs w:val="18"/>
                <w:lang w:val="en-US" w:eastAsia="en-US"/>
              </w:rPr>
              <w:t>по авиационной</w:t>
              <w:br/>
              <w:t>и космической медицин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lang w:val="en-US"/>
              </w:rPr>
            </w:pPr>
            <w:r>
              <w:rPr>
                <w:sz w:val="16"/>
                <w:szCs w:val="16"/>
                <w:lang w:val="en-US"/>
              </w:rPr>
              <w:t>4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40" w:name="z1100_049_03"/>
            <w:bookmarkStart w:id="1441" w:name="z1100_049_03"/>
            <w:bookmarkEnd w:id="14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42" w:name="z1100_049_04"/>
            <w:bookmarkStart w:id="1443" w:name="z1100_049_04"/>
            <w:bookmarkEnd w:id="144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44" w:name="z1100_049_05"/>
            <w:bookmarkStart w:id="1445" w:name="z1100_049_05"/>
            <w:bookmarkEnd w:id="14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46" w:name="z1100_049_06"/>
            <w:bookmarkStart w:id="1447" w:name="z1100_049_06"/>
            <w:bookmarkEnd w:id="144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48" w:name="z1100_049_07"/>
            <w:bookmarkStart w:id="1449" w:name="z1100_049_07"/>
            <w:bookmarkEnd w:id="14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50" w:name="z1100_049_08"/>
            <w:bookmarkStart w:id="1451" w:name="z1100_049_08"/>
            <w:bookmarkEnd w:id="14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52" w:name="z1100_049_09"/>
            <w:bookmarkStart w:id="1453" w:name="z1100_049_09"/>
            <w:bookmarkEnd w:id="145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54" w:name="z1100_049_10"/>
            <w:bookmarkStart w:id="1455" w:name="z1100_049_10"/>
            <w:bookmarkEnd w:id="145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56" w:name="z1100_049_11"/>
            <w:bookmarkStart w:id="1457" w:name="z1100_049_11"/>
            <w:bookmarkEnd w:id="145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58" w:name="z1100_049_12"/>
            <w:bookmarkStart w:id="1459" w:name="z1100_049_12"/>
            <w:bookmarkEnd w:id="14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60" w:name="z1100_049_13"/>
            <w:bookmarkStart w:id="1461" w:name="z1100_049_13"/>
            <w:bookmarkEnd w:id="14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62" w:name="z1100_049_14"/>
            <w:bookmarkStart w:id="1463" w:name="z1100_049_14"/>
            <w:bookmarkEnd w:id="146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64" w:name="z1100_049_15"/>
            <w:bookmarkStart w:id="1465" w:name="z1100_049_15"/>
            <w:bookmarkEnd w:id="146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66" w:name="z1100_049_16"/>
            <w:bookmarkStart w:id="1467" w:name="z1100_049_16"/>
            <w:bookmarkEnd w:id="14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68" w:name="z1100_049_17"/>
            <w:bookmarkStart w:id="1469" w:name="z1100_049_17"/>
            <w:bookmarkEnd w:id="146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pPr>
            <w:r>
              <w:rPr>
                <w:sz w:val="18"/>
                <w:szCs w:val="18"/>
                <w:lang w:val="en-US" w:eastAsia="en-US"/>
              </w:rPr>
              <w:t>по водолазной медицин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5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70" w:name="z1100_050_03"/>
            <w:bookmarkStart w:id="1471" w:name="z1100_050_03"/>
            <w:bookmarkEnd w:id="14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72" w:name="z1100_050_04"/>
            <w:bookmarkStart w:id="1473" w:name="z1100_050_04"/>
            <w:bookmarkEnd w:id="147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74" w:name="z1100_050_05"/>
            <w:bookmarkStart w:id="1475" w:name="z1100_050_05"/>
            <w:bookmarkEnd w:id="14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76" w:name="z1100_050_06"/>
            <w:bookmarkStart w:id="1477" w:name="z1100_050_06"/>
            <w:bookmarkEnd w:id="147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78" w:name="z1100_050_07"/>
            <w:bookmarkStart w:id="1479" w:name="z1100_050_07"/>
            <w:bookmarkEnd w:id="14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80" w:name="z1100_050_08"/>
            <w:bookmarkStart w:id="1481" w:name="z1100_050_08"/>
            <w:bookmarkEnd w:id="14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82" w:name="z1100_050_09"/>
            <w:bookmarkStart w:id="1483" w:name="z1100_050_09"/>
            <w:bookmarkEnd w:id="148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84" w:name="z1100_050_10"/>
            <w:bookmarkStart w:id="1485" w:name="z1100_050_10"/>
            <w:bookmarkEnd w:id="148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86" w:name="z1100_050_11"/>
            <w:bookmarkStart w:id="1487" w:name="z1100_050_11"/>
            <w:bookmarkEnd w:id="148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88" w:name="z1100_050_12"/>
            <w:bookmarkStart w:id="1489" w:name="z1100_050_12"/>
            <w:bookmarkEnd w:id="14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90" w:name="z1100_050_13"/>
            <w:bookmarkStart w:id="1491" w:name="z1100_050_13"/>
            <w:bookmarkEnd w:id="14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92" w:name="z1100_050_14"/>
            <w:bookmarkStart w:id="1493" w:name="z1100_050_14"/>
            <w:bookmarkEnd w:id="149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94" w:name="z1100_050_15"/>
            <w:bookmarkStart w:id="1495" w:name="z1100_050_15"/>
            <w:bookmarkEnd w:id="149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96" w:name="z1100_050_16"/>
            <w:bookmarkStart w:id="1497" w:name="z1100_050_16"/>
            <w:bookmarkEnd w:id="14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98" w:name="z1100_050_17"/>
            <w:bookmarkStart w:id="1499" w:name="z1100_050_17"/>
            <w:bookmarkEnd w:id="149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по гигиене детей</w:t>
              <w:br/>
              <w:t>и подростк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5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00" w:name="z1100_051_03"/>
            <w:bookmarkStart w:id="1501" w:name="z1100_051_03"/>
            <w:bookmarkEnd w:id="15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02" w:name="z1100_051_04"/>
            <w:bookmarkStart w:id="1503" w:name="z1100_051_04"/>
            <w:bookmarkEnd w:id="150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04" w:name="z1100_051_05"/>
            <w:bookmarkStart w:id="1505" w:name="z1100_051_05"/>
            <w:bookmarkEnd w:id="15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06" w:name="z1100_051_06"/>
            <w:bookmarkStart w:id="1507" w:name="z1100_051_06"/>
            <w:bookmarkEnd w:id="150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08" w:name="z1100_051_07"/>
            <w:bookmarkStart w:id="1509" w:name="z1100_051_07"/>
            <w:bookmarkEnd w:id="15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10" w:name="z1100_051_08"/>
            <w:bookmarkStart w:id="1511" w:name="z1100_051_08"/>
            <w:bookmarkEnd w:id="15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12" w:name="z1100_051_09"/>
            <w:bookmarkStart w:id="1513" w:name="z1100_051_09"/>
            <w:bookmarkEnd w:id="151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14" w:name="z1100_051_10"/>
            <w:bookmarkStart w:id="1515" w:name="z1100_051_10"/>
            <w:bookmarkEnd w:id="151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16" w:name="z1100_051_11"/>
            <w:bookmarkStart w:id="1517" w:name="z1100_051_11"/>
            <w:bookmarkEnd w:id="151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18" w:name="z1100_051_12"/>
            <w:bookmarkStart w:id="1519" w:name="z1100_051_12"/>
            <w:bookmarkEnd w:id="15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20" w:name="z1100_051_13"/>
            <w:bookmarkStart w:id="1521" w:name="z1100_051_13"/>
            <w:bookmarkEnd w:id="15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22" w:name="z1100_051_14"/>
            <w:bookmarkStart w:id="1523" w:name="z1100_051_14"/>
            <w:bookmarkEnd w:id="152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24" w:name="z1100_051_15"/>
            <w:bookmarkStart w:id="1525" w:name="z1100_051_15"/>
            <w:bookmarkEnd w:id="152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26" w:name="z1100_051_16"/>
            <w:bookmarkStart w:id="1527" w:name="z1100_051_16"/>
            <w:bookmarkEnd w:id="15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28" w:name="z1100_051_17"/>
            <w:bookmarkStart w:id="1529" w:name="z1100_051_17"/>
            <w:bookmarkEnd w:id="152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по гигиене питан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5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30" w:name="z1100_052_03"/>
            <w:bookmarkStart w:id="1531" w:name="z1100_052_03"/>
            <w:bookmarkEnd w:id="15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32" w:name="z1100_052_04"/>
            <w:bookmarkStart w:id="1533" w:name="z1100_052_04"/>
            <w:bookmarkEnd w:id="153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34" w:name="z1100_052_05"/>
            <w:bookmarkStart w:id="1535" w:name="z1100_052_05"/>
            <w:bookmarkEnd w:id="15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36" w:name="z1100_052_06"/>
            <w:bookmarkStart w:id="1537" w:name="z1100_052_06"/>
            <w:bookmarkEnd w:id="153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38" w:name="z1100_052_07"/>
            <w:bookmarkStart w:id="1539" w:name="z1100_052_07"/>
            <w:bookmarkEnd w:id="15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40" w:name="z1100_052_08"/>
            <w:bookmarkStart w:id="1541" w:name="z1100_052_08"/>
            <w:bookmarkEnd w:id="15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42" w:name="z1100_052_09"/>
            <w:bookmarkStart w:id="1543" w:name="z1100_052_09"/>
            <w:bookmarkEnd w:id="154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44" w:name="z1100_052_10"/>
            <w:bookmarkStart w:id="1545" w:name="z1100_052_10"/>
            <w:bookmarkEnd w:id="154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46" w:name="z1100_052_11"/>
            <w:bookmarkStart w:id="1547" w:name="z1100_052_11"/>
            <w:bookmarkEnd w:id="154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48" w:name="z1100_052_12"/>
            <w:bookmarkStart w:id="1549" w:name="z1100_052_12"/>
            <w:bookmarkEnd w:id="15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50" w:name="z1100_052_13"/>
            <w:bookmarkStart w:id="1551" w:name="z1100_052_13"/>
            <w:bookmarkEnd w:id="15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52" w:name="z1100_052_14"/>
            <w:bookmarkStart w:id="1553" w:name="z1100_052_14"/>
            <w:bookmarkEnd w:id="155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54" w:name="z1100_052_15"/>
            <w:bookmarkStart w:id="1555" w:name="z1100_052_15"/>
            <w:bookmarkEnd w:id="155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56" w:name="z1100_052_16"/>
            <w:bookmarkStart w:id="1557" w:name="z1100_052_16"/>
            <w:bookmarkEnd w:id="15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58" w:name="z1100_052_17"/>
            <w:bookmarkStart w:id="1559" w:name="z1100_052_17"/>
            <w:bookmarkEnd w:id="155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по гигиене труда</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5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60" w:name="z1100_053_03"/>
            <w:bookmarkStart w:id="1561" w:name="z1100_053_03"/>
            <w:bookmarkEnd w:id="15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62" w:name="z1100_053_04"/>
            <w:bookmarkStart w:id="1563" w:name="z1100_053_04"/>
            <w:bookmarkEnd w:id="156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64" w:name="z1100_053_05"/>
            <w:bookmarkStart w:id="1565" w:name="z1100_053_05"/>
            <w:bookmarkEnd w:id="15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66" w:name="z1100_053_06"/>
            <w:bookmarkStart w:id="1567" w:name="z1100_053_06"/>
            <w:bookmarkEnd w:id="156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68" w:name="z1100_053_07"/>
            <w:bookmarkStart w:id="1569" w:name="z1100_053_07"/>
            <w:bookmarkEnd w:id="15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70" w:name="z1100_053_08"/>
            <w:bookmarkStart w:id="1571" w:name="z1100_053_08"/>
            <w:bookmarkEnd w:id="15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72" w:name="z1100_053_09"/>
            <w:bookmarkStart w:id="1573" w:name="z1100_053_09"/>
            <w:bookmarkEnd w:id="157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74" w:name="z1100_053_10"/>
            <w:bookmarkStart w:id="1575" w:name="z1100_053_10"/>
            <w:bookmarkEnd w:id="157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76" w:name="z1100_053_11"/>
            <w:bookmarkStart w:id="1577" w:name="z1100_053_11"/>
            <w:bookmarkEnd w:id="157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78" w:name="z1100_053_12"/>
            <w:bookmarkStart w:id="1579" w:name="z1100_053_12"/>
            <w:bookmarkEnd w:id="157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80" w:name="z1100_053_13"/>
            <w:bookmarkStart w:id="1581" w:name="z1100_053_13"/>
            <w:bookmarkEnd w:id="15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82" w:name="z1100_053_14"/>
            <w:bookmarkStart w:id="1583" w:name="z1100_053_14"/>
            <w:bookmarkEnd w:id="158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84" w:name="z1100_053_15"/>
            <w:bookmarkStart w:id="1585" w:name="z1100_053_15"/>
            <w:bookmarkEnd w:id="158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86" w:name="z1100_053_16"/>
            <w:bookmarkStart w:id="1587" w:name="z1100_053_16"/>
            <w:bookmarkEnd w:id="15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88" w:name="z1100_053_17"/>
            <w:bookmarkStart w:id="1589" w:name="z1100_053_17"/>
            <w:bookmarkEnd w:id="158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по гигиеническому воспитанию</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5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90" w:name="z1100_054_03"/>
            <w:bookmarkStart w:id="1591" w:name="z1100_054_03"/>
            <w:bookmarkEnd w:id="15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92" w:name="z1100_054_04"/>
            <w:bookmarkStart w:id="1593" w:name="z1100_054_04"/>
            <w:bookmarkEnd w:id="159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94" w:name="z1100_054_05"/>
            <w:bookmarkStart w:id="1595" w:name="z1100_054_05"/>
            <w:bookmarkEnd w:id="15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96" w:name="z1100_054_06"/>
            <w:bookmarkStart w:id="1597" w:name="z1100_054_06"/>
            <w:bookmarkEnd w:id="159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98" w:name="z1100_054_07"/>
            <w:bookmarkStart w:id="1599" w:name="z1100_054_07"/>
            <w:bookmarkEnd w:id="15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00" w:name="z1100_054_08"/>
            <w:bookmarkStart w:id="1601" w:name="z1100_054_08"/>
            <w:bookmarkEnd w:id="160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02" w:name="z1100_054_09"/>
            <w:bookmarkStart w:id="1603" w:name="z1100_054_09"/>
            <w:bookmarkEnd w:id="160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04" w:name="z1100_054_10"/>
            <w:bookmarkStart w:id="1605" w:name="z1100_054_10"/>
            <w:bookmarkEnd w:id="160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06" w:name="z1100_054_11"/>
            <w:bookmarkStart w:id="1607" w:name="z1100_054_11"/>
            <w:bookmarkEnd w:id="160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08" w:name="z1100_054_12"/>
            <w:bookmarkStart w:id="1609" w:name="z1100_054_12"/>
            <w:bookmarkEnd w:id="16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10" w:name="z1100_054_13"/>
            <w:bookmarkStart w:id="1611" w:name="z1100_054_13"/>
            <w:bookmarkEnd w:id="16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12" w:name="z1100_054_14"/>
            <w:bookmarkStart w:id="1613" w:name="z1100_054_14"/>
            <w:bookmarkEnd w:id="161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14" w:name="z1100_054_15"/>
            <w:bookmarkStart w:id="1615" w:name="z1100_054_15"/>
            <w:bookmarkEnd w:id="161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16" w:name="z1100_054_16"/>
            <w:bookmarkStart w:id="1617" w:name="z1100_054_16"/>
            <w:bookmarkEnd w:id="16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18" w:name="z1100_054_17"/>
            <w:bookmarkStart w:id="1619" w:name="z1100_054_17"/>
            <w:bookmarkEnd w:id="161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по коммунальной гигиен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5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20" w:name="z1100_055_03"/>
            <w:bookmarkStart w:id="1621" w:name="z1100_055_03"/>
            <w:bookmarkEnd w:id="16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22" w:name="z1100_055_04"/>
            <w:bookmarkStart w:id="1623" w:name="z1100_055_04"/>
            <w:bookmarkEnd w:id="162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24" w:name="z1100_055_05"/>
            <w:bookmarkStart w:id="1625" w:name="z1100_055_05"/>
            <w:bookmarkEnd w:id="16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26" w:name="z1100_055_06"/>
            <w:bookmarkStart w:id="1627" w:name="z1100_055_06"/>
            <w:bookmarkEnd w:id="162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28" w:name="z1100_055_07"/>
            <w:bookmarkStart w:id="1629" w:name="z1100_055_07"/>
            <w:bookmarkEnd w:id="16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30" w:name="z1100_055_08"/>
            <w:bookmarkStart w:id="1631" w:name="z1100_055_08"/>
            <w:bookmarkEnd w:id="16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32" w:name="z1100_055_09"/>
            <w:bookmarkStart w:id="1633" w:name="z1100_055_09"/>
            <w:bookmarkEnd w:id="163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34" w:name="z1100_055_10"/>
            <w:bookmarkStart w:id="1635" w:name="z1100_055_10"/>
            <w:bookmarkEnd w:id="163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36" w:name="z1100_055_11"/>
            <w:bookmarkStart w:id="1637" w:name="z1100_055_11"/>
            <w:bookmarkEnd w:id="163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38" w:name="z1100_055_12"/>
            <w:bookmarkStart w:id="1639" w:name="z1100_055_12"/>
            <w:bookmarkEnd w:id="16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40" w:name="z1100_055_13"/>
            <w:bookmarkStart w:id="1641" w:name="z1100_055_13"/>
            <w:bookmarkEnd w:id="16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42" w:name="z1100_055_14"/>
            <w:bookmarkStart w:id="1643" w:name="z1100_055_14"/>
            <w:bookmarkEnd w:id="164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44" w:name="z1100_055_15"/>
            <w:bookmarkStart w:id="1645" w:name="z1100_055_15"/>
            <w:bookmarkEnd w:id="164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46" w:name="z1100_055_16"/>
            <w:bookmarkStart w:id="1647" w:name="z1100_055_16"/>
            <w:bookmarkEnd w:id="16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48" w:name="z1100_055_17"/>
            <w:bookmarkStart w:id="1649" w:name="z1100_055_17"/>
            <w:bookmarkEnd w:id="164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8"/>
                <w:szCs w:val="18"/>
                <w:lang w:val="en-US" w:eastAsia="en-US"/>
              </w:rPr>
            </w:pPr>
            <w:r>
              <w:rPr>
                <w:sz w:val="18"/>
                <w:szCs w:val="18"/>
                <w:lang w:val="en-US" w:eastAsia="en-US"/>
              </w:rPr>
              <w:t xml:space="preserve"> </w:t>
            </w:r>
            <w:r>
              <w:rPr>
                <w:sz w:val="18"/>
                <w:szCs w:val="18"/>
                <w:lang w:val="en-US" w:eastAsia="en-US"/>
              </w:rPr>
              <w:t xml:space="preserve">по лечебной физкультуре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5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50" w:name="z1100_056_03"/>
            <w:bookmarkStart w:id="1651" w:name="z1100_056_03"/>
            <w:bookmarkEnd w:id="16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52" w:name="z1100_056_04"/>
            <w:bookmarkStart w:id="1653" w:name="z1100_056_04"/>
            <w:bookmarkEnd w:id="165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54" w:name="z1100_056_05"/>
            <w:bookmarkStart w:id="1655" w:name="z1100_056_05"/>
            <w:bookmarkEnd w:id="16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56" w:name="z1100_056_06"/>
            <w:bookmarkStart w:id="1657" w:name="z1100_056_06"/>
            <w:bookmarkEnd w:id="165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58" w:name="z1100_056_07"/>
            <w:bookmarkStart w:id="1659" w:name="z1100_056_07"/>
            <w:bookmarkEnd w:id="16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60" w:name="z1100_056_08"/>
            <w:bookmarkStart w:id="1661" w:name="z1100_056_08"/>
            <w:bookmarkEnd w:id="16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62" w:name="z1100_056_09"/>
            <w:bookmarkStart w:id="1663" w:name="z1100_056_09"/>
            <w:bookmarkEnd w:id="166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64" w:name="z1100_056_10"/>
            <w:bookmarkStart w:id="1665" w:name="z1100_056_10"/>
            <w:bookmarkEnd w:id="166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66" w:name="z1100_056_11"/>
            <w:bookmarkStart w:id="1667" w:name="z1100_056_11"/>
            <w:bookmarkEnd w:id="166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68" w:name="z1100_056_12"/>
            <w:bookmarkStart w:id="1669" w:name="z1100_056_12"/>
            <w:bookmarkEnd w:id="16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70" w:name="z1100_056_13"/>
            <w:bookmarkStart w:id="1671" w:name="z1100_056_13"/>
            <w:bookmarkEnd w:id="16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72" w:name="z1100_056_14"/>
            <w:bookmarkStart w:id="1673" w:name="z1100_056_14"/>
            <w:bookmarkEnd w:id="167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74" w:name="z1100_056_15"/>
            <w:bookmarkStart w:id="1675" w:name="z1100_056_15"/>
            <w:bookmarkEnd w:id="167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76" w:name="z1100_056_16"/>
            <w:bookmarkStart w:id="1677" w:name="z1100_056_16"/>
            <w:bookmarkEnd w:id="16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78" w:name="z1100_056_17"/>
            <w:bookmarkStart w:id="1679" w:name="z1100_056_17"/>
            <w:bookmarkEnd w:id="167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8"/>
                <w:szCs w:val="18"/>
                <w:lang w:val="en-US" w:eastAsia="en-US"/>
              </w:rPr>
            </w:pPr>
            <w:r>
              <w:rPr>
                <w:sz w:val="18"/>
                <w:szCs w:val="18"/>
              </w:rPr>
              <w:t>по медико-социальной</w:t>
              <w:br/>
              <w:t xml:space="preserve"> экспертиз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5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80" w:name="z1100_057_03"/>
            <w:bookmarkStart w:id="1681" w:name="z1100_057_03"/>
            <w:bookmarkEnd w:id="16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82" w:name="z1100_057_04"/>
            <w:bookmarkStart w:id="1683" w:name="z1100_057_04"/>
            <w:bookmarkEnd w:id="168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84" w:name="z1100_057_05"/>
            <w:bookmarkStart w:id="1685" w:name="z1100_057_05"/>
            <w:bookmarkEnd w:id="16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86" w:name="z1100_057_06"/>
            <w:bookmarkStart w:id="1687" w:name="z1100_057_06"/>
            <w:bookmarkEnd w:id="16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88" w:name="z1100_057_07"/>
            <w:bookmarkStart w:id="1689" w:name="z1100_057_07"/>
            <w:bookmarkEnd w:id="16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90" w:name="z1100_057_08"/>
            <w:bookmarkStart w:id="1691" w:name="z1100_057_08"/>
            <w:bookmarkEnd w:id="16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92" w:name="z1100_057_09"/>
            <w:bookmarkStart w:id="1693" w:name="z1100_057_09"/>
            <w:bookmarkEnd w:id="169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94" w:name="z1100_057_10"/>
            <w:bookmarkStart w:id="1695" w:name="z1100_057_10"/>
            <w:bookmarkEnd w:id="169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96" w:name="z1100_057_11"/>
            <w:bookmarkStart w:id="1697" w:name="z1100_057_11"/>
            <w:bookmarkEnd w:id="169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98" w:name="z1100_057_12"/>
            <w:bookmarkStart w:id="1699" w:name="z1100_057_12"/>
            <w:bookmarkEnd w:id="16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00" w:name="z1100_057_13"/>
            <w:bookmarkStart w:id="1701" w:name="z1100_057_13"/>
            <w:bookmarkEnd w:id="170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02" w:name="z1100_057_14"/>
            <w:bookmarkStart w:id="1703" w:name="z1100_057_14"/>
            <w:bookmarkEnd w:id="170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04" w:name="z1100_057_15"/>
            <w:bookmarkStart w:id="1705" w:name="z1100_057_15"/>
            <w:bookmarkEnd w:id="170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06" w:name="z1100_057_16"/>
            <w:bookmarkStart w:id="1707" w:name="z1100_057_16"/>
            <w:bookmarkEnd w:id="17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08" w:name="z1100_057_17"/>
            <w:bookmarkStart w:id="1709" w:name="z1100_057_17"/>
            <w:bookmarkEnd w:id="170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8"/>
                <w:szCs w:val="18"/>
              </w:rPr>
            </w:pPr>
            <w:r>
              <w:rPr>
                <w:sz w:val="18"/>
                <w:szCs w:val="18"/>
              </w:rPr>
              <w:t xml:space="preserve"> </w:t>
            </w:r>
            <w:r>
              <w:rPr>
                <w:sz w:val="18"/>
                <w:szCs w:val="18"/>
              </w:rPr>
              <w:t>по медицинской</w:t>
              <w:br/>
              <w:t xml:space="preserve"> профилактик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5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10" w:name="z1100_058_03"/>
            <w:bookmarkStart w:id="1711" w:name="z1100_058_03"/>
            <w:bookmarkEnd w:id="17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12" w:name="z1100_058_04"/>
            <w:bookmarkStart w:id="1713" w:name="z1100_058_04"/>
            <w:bookmarkEnd w:id="171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14" w:name="z1100_058_05"/>
            <w:bookmarkStart w:id="1715" w:name="z1100_058_05"/>
            <w:bookmarkEnd w:id="17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16" w:name="z1100_058_06"/>
            <w:bookmarkStart w:id="1717" w:name="z1100_058_06"/>
            <w:bookmarkEnd w:id="171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18" w:name="z1100_058_07"/>
            <w:bookmarkStart w:id="1719" w:name="z1100_058_07"/>
            <w:bookmarkEnd w:id="17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20" w:name="z1100_058_08"/>
            <w:bookmarkStart w:id="1721" w:name="z1100_058_08"/>
            <w:bookmarkEnd w:id="17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22" w:name="z1100_058_09"/>
            <w:bookmarkStart w:id="1723" w:name="z1100_058_09"/>
            <w:bookmarkEnd w:id="172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24" w:name="z1100_058_10"/>
            <w:bookmarkStart w:id="1725" w:name="z1100_058_10"/>
            <w:bookmarkEnd w:id="172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26" w:name="z1100_058_11"/>
            <w:bookmarkStart w:id="1727" w:name="z1100_058_11"/>
            <w:bookmarkEnd w:id="172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28" w:name="z1100_058_12"/>
            <w:bookmarkStart w:id="1729" w:name="z1100_058_12"/>
            <w:bookmarkEnd w:id="17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30" w:name="z1100_058_13"/>
            <w:bookmarkStart w:id="1731" w:name="z1100_058_13"/>
            <w:bookmarkEnd w:id="17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32" w:name="z1100_058_14"/>
            <w:bookmarkStart w:id="1733" w:name="z1100_058_14"/>
            <w:bookmarkEnd w:id="173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34" w:name="z1100_058_15"/>
            <w:bookmarkStart w:id="1735" w:name="z1100_058_15"/>
            <w:bookmarkEnd w:id="173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36" w:name="z1100_058_16"/>
            <w:bookmarkStart w:id="1737" w:name="z1100_058_16"/>
            <w:bookmarkEnd w:id="17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38" w:name="z1100_058_17"/>
            <w:bookmarkStart w:id="1739" w:name="z1100_058_17"/>
            <w:bookmarkEnd w:id="173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8"/>
                <w:szCs w:val="18"/>
              </w:rPr>
            </w:pPr>
            <w:r>
              <w:rPr>
                <w:sz w:val="18"/>
                <w:szCs w:val="18"/>
              </w:rPr>
              <w:t xml:space="preserve"> </w:t>
            </w:r>
            <w:r>
              <w:rPr>
                <w:sz w:val="18"/>
                <w:szCs w:val="18"/>
              </w:rPr>
              <w:t xml:space="preserve">по медицинской   </w:t>
              <w:br/>
              <w:t xml:space="preserve"> реабилитац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5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40" w:name="z1100_059_03"/>
            <w:bookmarkStart w:id="1741" w:name="z1100_059_03"/>
            <w:bookmarkEnd w:id="17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42" w:name="z1100_059_04"/>
            <w:bookmarkStart w:id="1743" w:name="z1100_059_04"/>
            <w:bookmarkEnd w:id="174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44" w:name="z1100_059_05"/>
            <w:bookmarkStart w:id="1745" w:name="z1100_059_05"/>
            <w:bookmarkEnd w:id="17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46" w:name="z1100_059_06"/>
            <w:bookmarkStart w:id="1747" w:name="z1100_059_06"/>
            <w:bookmarkEnd w:id="174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48" w:name="z1100_059_07"/>
            <w:bookmarkStart w:id="1749" w:name="z1100_059_07"/>
            <w:bookmarkEnd w:id="17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50" w:name="z1100_059_08"/>
            <w:bookmarkStart w:id="1751" w:name="z1100_059_08"/>
            <w:bookmarkEnd w:id="17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52" w:name="z1100_059_09"/>
            <w:bookmarkStart w:id="1753" w:name="z1100_059_09"/>
            <w:bookmarkEnd w:id="175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54" w:name="z1100_059_10"/>
            <w:bookmarkStart w:id="1755" w:name="z1100_059_10"/>
            <w:bookmarkEnd w:id="175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56" w:name="z1100_059_11"/>
            <w:bookmarkStart w:id="1757" w:name="z1100_059_11"/>
            <w:bookmarkEnd w:id="175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58" w:name="z1100_059_12"/>
            <w:bookmarkStart w:id="1759" w:name="z1100_059_12"/>
            <w:bookmarkEnd w:id="17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60" w:name="z1100_059_13"/>
            <w:bookmarkStart w:id="1761" w:name="z1100_059_13"/>
            <w:bookmarkEnd w:id="17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62" w:name="z1100_059_14"/>
            <w:bookmarkStart w:id="1763" w:name="z1100_059_14"/>
            <w:bookmarkEnd w:id="176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64" w:name="z1100_059_15"/>
            <w:bookmarkStart w:id="1765" w:name="z1100_059_15"/>
            <w:bookmarkEnd w:id="176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66" w:name="z1100_059_16"/>
            <w:bookmarkStart w:id="1767" w:name="z1100_059_16"/>
            <w:bookmarkEnd w:id="17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68" w:name="z1100_059_17"/>
            <w:bookmarkStart w:id="1769" w:name="z1100_059_17"/>
            <w:bookmarkEnd w:id="176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8"/>
                <w:szCs w:val="18"/>
              </w:rPr>
            </w:pPr>
            <w:r>
              <w:rPr>
                <w:sz w:val="18"/>
                <w:szCs w:val="18"/>
              </w:rPr>
              <w:t xml:space="preserve"> </w:t>
            </w:r>
            <w:r>
              <w:rPr>
                <w:sz w:val="18"/>
                <w:szCs w:val="18"/>
              </w:rPr>
              <w:t>по общей гигиен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6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70" w:name="z1100_060_03"/>
            <w:bookmarkStart w:id="1771" w:name="z1100_060_03"/>
            <w:bookmarkEnd w:id="17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72" w:name="z1100_060_04"/>
            <w:bookmarkStart w:id="1773" w:name="z1100_060_04"/>
            <w:bookmarkEnd w:id="177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74" w:name="z1100_060_05"/>
            <w:bookmarkStart w:id="1775" w:name="z1100_060_05"/>
            <w:bookmarkEnd w:id="17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76" w:name="z1100_060_06"/>
            <w:bookmarkStart w:id="1777" w:name="z1100_060_06"/>
            <w:bookmarkEnd w:id="177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78" w:name="z1100_060_07"/>
            <w:bookmarkStart w:id="1779" w:name="z1100_060_07"/>
            <w:bookmarkEnd w:id="17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80" w:name="z1100_060_08"/>
            <w:bookmarkStart w:id="1781" w:name="z1100_060_08"/>
            <w:bookmarkEnd w:id="17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82" w:name="z1100_060_09"/>
            <w:bookmarkStart w:id="1783" w:name="z1100_060_09"/>
            <w:bookmarkEnd w:id="178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84" w:name="z1100_060_10"/>
            <w:bookmarkStart w:id="1785" w:name="z1100_060_10"/>
            <w:bookmarkEnd w:id="178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86" w:name="z1100_060_11"/>
            <w:bookmarkStart w:id="1787" w:name="z1100_060_11"/>
            <w:bookmarkEnd w:id="178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88" w:name="z1100_060_12"/>
            <w:bookmarkStart w:id="1789" w:name="z1100_060_12"/>
            <w:bookmarkEnd w:id="17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90" w:name="z1100_060_13"/>
            <w:bookmarkStart w:id="1791" w:name="z1100_060_13"/>
            <w:bookmarkEnd w:id="17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92" w:name="z1100_060_14"/>
            <w:bookmarkStart w:id="1793" w:name="z1100_060_14"/>
            <w:bookmarkEnd w:id="179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94" w:name="z1100_060_15"/>
            <w:bookmarkStart w:id="1795" w:name="z1100_060_15"/>
            <w:bookmarkEnd w:id="179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96" w:name="z1100_060_16"/>
            <w:bookmarkStart w:id="1797" w:name="z1100_060_16"/>
            <w:bookmarkEnd w:id="17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98" w:name="z1100_060_17"/>
            <w:bookmarkStart w:id="1799" w:name="z1100_060_17"/>
            <w:bookmarkEnd w:id="179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8"/>
                <w:szCs w:val="18"/>
              </w:rPr>
            </w:pPr>
            <w:r>
              <w:rPr>
                <w:sz w:val="18"/>
                <w:szCs w:val="18"/>
              </w:rPr>
              <w:t xml:space="preserve"> </w:t>
            </w:r>
            <w:r>
              <w:rPr>
                <w:sz w:val="18"/>
                <w:szCs w:val="18"/>
              </w:rPr>
              <w:t>по паллиатив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6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00" w:name="z1100_061_03"/>
            <w:bookmarkStart w:id="1801" w:name="z1100_061_03"/>
            <w:bookmarkEnd w:id="18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02" w:name="z1100_061_04"/>
            <w:bookmarkStart w:id="1803" w:name="z1100_061_04"/>
            <w:bookmarkEnd w:id="180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04" w:name="z1100_061_05"/>
            <w:bookmarkStart w:id="1805" w:name="z1100_061_05"/>
            <w:bookmarkEnd w:id="18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06" w:name="z1100_061_06"/>
            <w:bookmarkStart w:id="1807" w:name="z1100_061_06"/>
            <w:bookmarkEnd w:id="180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08" w:name="z1100_061_07"/>
            <w:bookmarkStart w:id="1809" w:name="z1100_061_07"/>
            <w:bookmarkEnd w:id="18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10" w:name="z1100_061_08"/>
            <w:bookmarkStart w:id="1811" w:name="z1100_061_08"/>
            <w:bookmarkEnd w:id="18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12" w:name="z1100_061_09"/>
            <w:bookmarkStart w:id="1813" w:name="z1100_061_09"/>
            <w:bookmarkEnd w:id="181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14" w:name="z1100_061_10"/>
            <w:bookmarkStart w:id="1815" w:name="z1100_061_10"/>
            <w:bookmarkEnd w:id="181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16" w:name="z1100_061_11"/>
            <w:bookmarkStart w:id="1817" w:name="z1100_061_11"/>
            <w:bookmarkEnd w:id="181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18" w:name="z1100_061_12"/>
            <w:bookmarkStart w:id="1819" w:name="z1100_061_12"/>
            <w:bookmarkEnd w:id="18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20" w:name="z1100_061_13"/>
            <w:bookmarkStart w:id="1821" w:name="z1100_061_13"/>
            <w:bookmarkEnd w:id="18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22" w:name="z1100_061_14"/>
            <w:bookmarkStart w:id="1823" w:name="z1100_061_14"/>
            <w:bookmarkEnd w:id="182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24" w:name="z1100_061_15"/>
            <w:bookmarkStart w:id="1825" w:name="z1100_061_15"/>
            <w:bookmarkEnd w:id="182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26" w:name="z1100_061_16"/>
            <w:bookmarkStart w:id="1827" w:name="z1100_061_16"/>
            <w:bookmarkEnd w:id="18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28" w:name="z1100_061_17"/>
            <w:bookmarkStart w:id="1829" w:name="z1100_061_17"/>
            <w:bookmarkEnd w:id="182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8"/>
                <w:szCs w:val="18"/>
              </w:rPr>
            </w:pPr>
            <w:r>
              <w:rPr>
                <w:sz w:val="18"/>
                <w:szCs w:val="18"/>
              </w:rPr>
              <w:t>по радиационной гигиен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6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30" w:name="z1100_062_03"/>
            <w:bookmarkStart w:id="1831" w:name="z1100_062_03"/>
            <w:bookmarkEnd w:id="18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32" w:name="z1100_062_04"/>
            <w:bookmarkStart w:id="1833" w:name="z1100_062_04"/>
            <w:bookmarkEnd w:id="183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34" w:name="z1100_062_05"/>
            <w:bookmarkStart w:id="1835" w:name="z1100_062_05"/>
            <w:bookmarkEnd w:id="18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36" w:name="z1100_062_06"/>
            <w:bookmarkStart w:id="1837" w:name="z1100_062_06"/>
            <w:bookmarkEnd w:id="183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38" w:name="z1100_062_07"/>
            <w:bookmarkStart w:id="1839" w:name="z1100_062_07"/>
            <w:bookmarkEnd w:id="18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40" w:name="z1100_062_08"/>
            <w:bookmarkStart w:id="1841" w:name="z1100_062_08"/>
            <w:bookmarkEnd w:id="18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42" w:name="z1100_062_09"/>
            <w:bookmarkStart w:id="1843" w:name="z1100_062_09"/>
            <w:bookmarkEnd w:id="184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44" w:name="z1100_062_10"/>
            <w:bookmarkStart w:id="1845" w:name="z1100_062_10"/>
            <w:bookmarkEnd w:id="184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46" w:name="z1100_062_11"/>
            <w:bookmarkStart w:id="1847" w:name="z1100_062_11"/>
            <w:bookmarkEnd w:id="184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48" w:name="z1100_062_12"/>
            <w:bookmarkStart w:id="1849" w:name="z1100_062_12"/>
            <w:bookmarkEnd w:id="18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50" w:name="z1100_062_13"/>
            <w:bookmarkStart w:id="1851" w:name="z1100_062_13"/>
            <w:bookmarkEnd w:id="18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52" w:name="z1100_062_14"/>
            <w:bookmarkStart w:id="1853" w:name="z1100_062_14"/>
            <w:bookmarkEnd w:id="185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54" w:name="z1100_062_15"/>
            <w:bookmarkStart w:id="1855" w:name="z1100_062_15"/>
            <w:bookmarkEnd w:id="185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56" w:name="z1100_062_16"/>
            <w:bookmarkStart w:id="1857" w:name="z1100_062_16"/>
            <w:bookmarkEnd w:id="18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58" w:name="z1100_062_17"/>
            <w:bookmarkStart w:id="1859" w:name="z1100_062_17"/>
            <w:bookmarkEnd w:id="1859"/>
          </w:p>
        </w:tc>
      </w:tr>
    </w:tbl>
    <w:p>
      <w:pPr>
        <w:pStyle w:val="Normal"/>
        <w:rPr>
          <w:b/>
          <w:b/>
          <w:sz w:val="22"/>
          <w:szCs w:val="22"/>
        </w:rPr>
      </w:pPr>
      <w:r>
        <w:br w:type="page"/>
      </w:r>
      <w:r>
        <w:rPr>
          <w:b/>
          <w:sz w:val="22"/>
          <w:szCs w:val="22"/>
          <w:lang w:val="en-US"/>
        </w:rPr>
        <w:t>(1100)</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left="-80" w:right="-162" w:hanging="0"/>
              <w:rPr/>
            </w:pPr>
            <w:r>
              <w:rPr/>
              <w:t>Число физи-ческих лиц основ-ных работ-ников на занятых долж-ностях,</w:t>
            </w:r>
          </w:p>
          <w:p>
            <w:pPr>
              <w:pStyle w:val="Style29"/>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9"/>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pPr>
            <w:r>
              <w:rPr>
                <w:sz w:val="18"/>
                <w:szCs w:val="18"/>
                <w:lang w:val="en-US" w:eastAsia="en-US"/>
              </w:rPr>
              <w:t>по рентгенэндо-васкулярным диагностике и лечению</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6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60" w:name="z1100_063_03"/>
            <w:bookmarkStart w:id="1861" w:name="z1100_063_03"/>
            <w:bookmarkEnd w:id="18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62" w:name="z1100_063_04"/>
            <w:bookmarkStart w:id="1863" w:name="z1100_063_04"/>
            <w:bookmarkEnd w:id="186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64" w:name="z1100_063_05"/>
            <w:bookmarkStart w:id="1865" w:name="z1100_063_05"/>
            <w:bookmarkEnd w:id="18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66" w:name="z1100_063_06"/>
            <w:bookmarkStart w:id="1867" w:name="z1100_063_06"/>
            <w:bookmarkEnd w:id="186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68" w:name="z1100_063_07"/>
            <w:bookmarkStart w:id="1869" w:name="z1100_063_07"/>
            <w:bookmarkEnd w:id="18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70" w:name="z1100_063_08"/>
            <w:bookmarkStart w:id="1871" w:name="z1100_063_08"/>
            <w:bookmarkEnd w:id="18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72" w:name="z1100_063_09"/>
            <w:bookmarkStart w:id="1873" w:name="z1100_063_09"/>
            <w:bookmarkEnd w:id="187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74" w:name="z1100_063_10"/>
            <w:bookmarkStart w:id="1875" w:name="z1100_063_10"/>
            <w:bookmarkEnd w:id="187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76" w:name="z1100_063_11"/>
            <w:bookmarkStart w:id="1877" w:name="z1100_063_11"/>
            <w:bookmarkEnd w:id="187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78" w:name="z1100_063_12"/>
            <w:bookmarkStart w:id="1879" w:name="z1100_063_12"/>
            <w:bookmarkEnd w:id="187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80" w:name="z1100_063_13"/>
            <w:bookmarkStart w:id="1881" w:name="z1100_063_13"/>
            <w:bookmarkEnd w:id="18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82" w:name="z1100_063_14"/>
            <w:bookmarkStart w:id="1883" w:name="z1100_063_14"/>
            <w:bookmarkEnd w:id="188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84" w:name="z1100_063_15"/>
            <w:bookmarkStart w:id="1885" w:name="z1100_063_15"/>
            <w:bookmarkEnd w:id="188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86" w:name="z1100_063_16"/>
            <w:bookmarkStart w:id="1887" w:name="z1100_063_16"/>
            <w:bookmarkEnd w:id="18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88" w:name="z1100_063_17"/>
            <w:bookmarkStart w:id="1889" w:name="z1100_063_17"/>
            <w:bookmarkEnd w:id="188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8"/>
                <w:szCs w:val="18"/>
                <w:lang w:val="en-US" w:eastAsia="en-US"/>
              </w:rPr>
            </w:pPr>
            <w:r>
              <w:rPr>
                <w:sz w:val="18"/>
                <w:szCs w:val="18"/>
                <w:lang w:val="en-US" w:eastAsia="en-US"/>
              </w:rPr>
              <w:t>по санитарно-гигиеническим лабораторным исследованиям</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6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90" w:name="z1100_064_03"/>
            <w:bookmarkStart w:id="1891" w:name="z1100_064_03"/>
            <w:bookmarkEnd w:id="18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92" w:name="z1100_064_04"/>
            <w:bookmarkStart w:id="1893" w:name="z1100_064_04"/>
            <w:bookmarkEnd w:id="189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94" w:name="z1100_064_05"/>
            <w:bookmarkStart w:id="1895" w:name="z1100_064_05"/>
            <w:bookmarkEnd w:id="18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96" w:name="z1100_064_06"/>
            <w:bookmarkStart w:id="1897" w:name="z1100_064_06"/>
            <w:bookmarkEnd w:id="189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98" w:name="z1100_064_07"/>
            <w:bookmarkStart w:id="1899" w:name="z1100_064_07"/>
            <w:bookmarkEnd w:id="18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00" w:name="z1100_064_08"/>
            <w:bookmarkStart w:id="1901" w:name="z1100_064_08"/>
            <w:bookmarkEnd w:id="190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02" w:name="z1100_064_09"/>
            <w:bookmarkStart w:id="1903" w:name="z1100_064_09"/>
            <w:bookmarkEnd w:id="190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04" w:name="z1100_064_10"/>
            <w:bookmarkStart w:id="1905" w:name="z1100_064_10"/>
            <w:bookmarkEnd w:id="190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06" w:name="z1100_064_11"/>
            <w:bookmarkStart w:id="1907" w:name="z1100_064_11"/>
            <w:bookmarkEnd w:id="190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08" w:name="z1100_064_12"/>
            <w:bookmarkStart w:id="1909" w:name="z1100_064_12"/>
            <w:bookmarkEnd w:id="19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10" w:name="z1100_064_13"/>
            <w:bookmarkStart w:id="1911" w:name="z1100_064_13"/>
            <w:bookmarkEnd w:id="19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12" w:name="z1100_064_14"/>
            <w:bookmarkStart w:id="1913" w:name="z1100_064_14"/>
            <w:bookmarkEnd w:id="191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14" w:name="z1100_064_15"/>
            <w:bookmarkStart w:id="1915" w:name="z1100_064_15"/>
            <w:bookmarkEnd w:id="191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16" w:name="z1100_064_16"/>
            <w:bookmarkStart w:id="1917" w:name="z1100_064_16"/>
            <w:bookmarkEnd w:id="19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18" w:name="z1100_064_17"/>
            <w:bookmarkStart w:id="1919" w:name="z1100_064_17"/>
            <w:bookmarkEnd w:id="191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8"/>
                <w:szCs w:val="18"/>
                <w:lang w:val="en-US" w:eastAsia="en-US"/>
              </w:rPr>
            </w:pPr>
            <w:r>
              <w:rPr>
                <w:sz w:val="18"/>
                <w:szCs w:val="18"/>
                <w:lang w:val="en-US" w:eastAsia="en-US"/>
              </w:rPr>
              <w:t>по спортивной медицине (включая старших враче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6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20" w:name="z1100_065_03"/>
            <w:bookmarkStart w:id="1921" w:name="z1100_065_03"/>
            <w:bookmarkEnd w:id="19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22" w:name="z1100_065_04"/>
            <w:bookmarkStart w:id="1923" w:name="z1100_065_04"/>
            <w:bookmarkEnd w:id="192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24" w:name="z1100_065_05"/>
            <w:bookmarkStart w:id="1925" w:name="z1100_065_05"/>
            <w:bookmarkEnd w:id="19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26" w:name="z1100_065_06"/>
            <w:bookmarkStart w:id="1927" w:name="z1100_065_06"/>
            <w:bookmarkEnd w:id="192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28" w:name="z1100_065_07"/>
            <w:bookmarkStart w:id="1929" w:name="z1100_065_07"/>
            <w:bookmarkEnd w:id="19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30" w:name="z1100_065_08"/>
            <w:bookmarkStart w:id="1931" w:name="z1100_065_08"/>
            <w:bookmarkEnd w:id="19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32" w:name="z1100_065_09"/>
            <w:bookmarkStart w:id="1933" w:name="z1100_065_09"/>
            <w:bookmarkEnd w:id="193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34" w:name="z1100_065_10"/>
            <w:bookmarkStart w:id="1935" w:name="z1100_065_10"/>
            <w:bookmarkEnd w:id="193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36" w:name="z1100_065_11"/>
            <w:bookmarkStart w:id="1937" w:name="z1100_065_11"/>
            <w:bookmarkEnd w:id="193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38" w:name="z1100_065_12"/>
            <w:bookmarkStart w:id="1939" w:name="z1100_065_12"/>
            <w:bookmarkEnd w:id="19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40" w:name="z1100_065_13"/>
            <w:bookmarkStart w:id="1941" w:name="z1100_065_13"/>
            <w:bookmarkEnd w:id="19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42" w:name="z1100_065_14"/>
            <w:bookmarkStart w:id="1943" w:name="z1100_065_14"/>
            <w:bookmarkEnd w:id="194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44" w:name="z1100_065_15"/>
            <w:bookmarkStart w:id="1945" w:name="z1100_065_15"/>
            <w:bookmarkEnd w:id="194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46" w:name="z1100_065_16"/>
            <w:bookmarkStart w:id="1947" w:name="z1100_065_16"/>
            <w:bookmarkEnd w:id="19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48" w:name="z1100_065_17"/>
            <w:bookmarkStart w:id="1949" w:name="z1100_065_17"/>
            <w:bookmarkEnd w:id="194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8"/>
                <w:szCs w:val="18"/>
                <w:lang w:val="en-US" w:eastAsia="en-US"/>
              </w:rPr>
            </w:pPr>
            <w:r>
              <w:rPr>
                <w:sz w:val="18"/>
                <w:szCs w:val="18"/>
                <w:lang w:val="en-US" w:eastAsia="en-US"/>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6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50" w:name="z1100_066_03"/>
            <w:bookmarkStart w:id="1951" w:name="z1100_066_03"/>
            <w:bookmarkEnd w:id="19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52" w:name="z1100_066_04"/>
            <w:bookmarkStart w:id="1953" w:name="z1100_066_04"/>
            <w:bookmarkEnd w:id="195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54" w:name="z1100_066_05"/>
            <w:bookmarkStart w:id="1955" w:name="z1100_066_05"/>
            <w:bookmarkEnd w:id="19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56" w:name="z1100_066_06"/>
            <w:bookmarkStart w:id="1957" w:name="z1100_066_06"/>
            <w:bookmarkEnd w:id="195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58" w:name="z1100_066_07"/>
            <w:bookmarkStart w:id="1959" w:name="z1100_066_07"/>
            <w:bookmarkEnd w:id="19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60" w:name="z1100_066_08"/>
            <w:bookmarkStart w:id="1961" w:name="z1100_066_08"/>
            <w:bookmarkEnd w:id="19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62" w:name="z1100_066_09"/>
            <w:bookmarkStart w:id="1963" w:name="z1100_066_09"/>
            <w:bookmarkEnd w:id="196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64" w:name="z1100_066_10"/>
            <w:bookmarkStart w:id="1965" w:name="z1100_066_10"/>
            <w:bookmarkEnd w:id="196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66" w:name="z1100_066_11"/>
            <w:bookmarkStart w:id="1967" w:name="z1100_066_11"/>
            <w:bookmarkEnd w:id="196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68" w:name="z1100_066_12"/>
            <w:bookmarkStart w:id="1969" w:name="z1100_066_12"/>
            <w:bookmarkEnd w:id="19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70" w:name="z1100_066_13"/>
            <w:bookmarkStart w:id="1971" w:name="z1100_066_13"/>
            <w:bookmarkEnd w:id="19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72" w:name="z1100_066_14"/>
            <w:bookmarkStart w:id="1973" w:name="z1100_066_14"/>
            <w:bookmarkEnd w:id="197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74" w:name="z1100_066_15"/>
            <w:bookmarkStart w:id="1975" w:name="z1100_066_15"/>
            <w:bookmarkEnd w:id="197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76" w:name="z1100_066_16"/>
            <w:bookmarkStart w:id="1977" w:name="z1100_066_16"/>
            <w:bookmarkEnd w:id="19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78" w:name="z1100_066_17"/>
            <w:bookmarkStart w:id="1979" w:name="z1100_066_17"/>
            <w:bookmarkEnd w:id="197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8"/>
                <w:szCs w:val="18"/>
                <w:lang w:val="en-US" w:eastAsia="en-US"/>
              </w:rPr>
            </w:pPr>
            <w:r>
              <w:rPr>
                <w:sz w:val="18"/>
                <w:szCs w:val="18"/>
                <w:lang w:val="en-US" w:eastAsia="en-US"/>
              </w:rPr>
              <w:t>профпа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6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80" w:name="z1100_067_03"/>
            <w:bookmarkStart w:id="1981" w:name="z1100_067_03"/>
            <w:bookmarkEnd w:id="19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82" w:name="z1100_067_04"/>
            <w:bookmarkStart w:id="1983" w:name="z1100_067_04"/>
            <w:bookmarkEnd w:id="198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84" w:name="z1100_067_05"/>
            <w:bookmarkStart w:id="1985" w:name="z1100_067_05"/>
            <w:bookmarkEnd w:id="19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86" w:name="z1100_067_06"/>
            <w:bookmarkStart w:id="1987" w:name="z1100_067_06"/>
            <w:bookmarkEnd w:id="19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88" w:name="z1100_067_07"/>
            <w:bookmarkStart w:id="1989" w:name="z1100_067_07"/>
            <w:bookmarkEnd w:id="19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90" w:name="z1100_067_08"/>
            <w:bookmarkStart w:id="1991" w:name="z1100_067_08"/>
            <w:bookmarkEnd w:id="19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92" w:name="z1100_067_09"/>
            <w:bookmarkStart w:id="1993" w:name="z1100_067_09"/>
            <w:bookmarkEnd w:id="199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94" w:name="z1100_067_10"/>
            <w:bookmarkStart w:id="1995" w:name="z1100_067_10"/>
            <w:bookmarkEnd w:id="199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96" w:name="z1100_067_11"/>
            <w:bookmarkStart w:id="1997" w:name="z1100_067_11"/>
            <w:bookmarkEnd w:id="199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98" w:name="z1100_067_12"/>
            <w:bookmarkStart w:id="1999" w:name="z1100_067_12"/>
            <w:bookmarkEnd w:id="19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00" w:name="z1100_067_13"/>
            <w:bookmarkStart w:id="2001" w:name="z1100_067_13"/>
            <w:bookmarkEnd w:id="200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02" w:name="z1100_067_14"/>
            <w:bookmarkStart w:id="2003" w:name="z1100_067_14"/>
            <w:bookmarkEnd w:id="200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04" w:name="z1100_067_15"/>
            <w:bookmarkStart w:id="2005" w:name="z1100_067_15"/>
            <w:bookmarkEnd w:id="200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06" w:name="z1100_067_16"/>
            <w:bookmarkStart w:id="2007" w:name="z1100_067_16"/>
            <w:bookmarkEnd w:id="20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08" w:name="z1100_067_17"/>
            <w:bookmarkStart w:id="2009" w:name="z1100_067_17"/>
            <w:bookmarkEnd w:id="200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lang w:val="en-US" w:eastAsia="en-US"/>
              </w:rPr>
              <w:t>психиат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szCs w:val="16"/>
              </w:rPr>
            </w:pPr>
            <w:r>
              <w:rPr>
                <w:sz w:val="16"/>
                <w:szCs w:val="16"/>
              </w:rPr>
              <w:t>6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10" w:name="z1100_068_03"/>
            <w:bookmarkStart w:id="2011" w:name="z1100_068_03"/>
            <w:bookmarkEnd w:id="20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12" w:name="z1100_068_04"/>
            <w:bookmarkStart w:id="2013" w:name="z1100_068_04"/>
            <w:bookmarkEnd w:id="201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14" w:name="z1100_068_05"/>
            <w:bookmarkStart w:id="2015" w:name="z1100_068_05"/>
            <w:bookmarkEnd w:id="20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16" w:name="z1100_068_06"/>
            <w:bookmarkStart w:id="2017" w:name="z1100_068_06"/>
            <w:bookmarkEnd w:id="201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18" w:name="z1100_068_07"/>
            <w:bookmarkStart w:id="2019" w:name="z1100_068_07"/>
            <w:bookmarkEnd w:id="20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20" w:name="z1100_068_08"/>
            <w:bookmarkStart w:id="2021" w:name="z1100_068_08"/>
            <w:bookmarkEnd w:id="20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22" w:name="z1100_068_09"/>
            <w:bookmarkStart w:id="2023" w:name="z1100_068_09"/>
            <w:bookmarkEnd w:id="202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24" w:name="z1100_068_10"/>
            <w:bookmarkStart w:id="2025" w:name="z1100_068_10"/>
            <w:bookmarkEnd w:id="202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26" w:name="z1100_068_11"/>
            <w:bookmarkStart w:id="2027" w:name="z1100_068_11"/>
            <w:bookmarkEnd w:id="202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28" w:name="z1100_068_12"/>
            <w:bookmarkStart w:id="2029" w:name="z1100_068_12"/>
            <w:bookmarkEnd w:id="20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30" w:name="z1100_068_13"/>
            <w:bookmarkStart w:id="2031" w:name="z1100_068_13"/>
            <w:bookmarkEnd w:id="20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32" w:name="z1100_068_14"/>
            <w:bookmarkStart w:id="2033" w:name="z1100_068_14"/>
            <w:bookmarkEnd w:id="203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34" w:name="z1100_068_15"/>
            <w:bookmarkStart w:id="2035" w:name="z1100_068_15"/>
            <w:bookmarkEnd w:id="203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36" w:name="z1100_068_16"/>
            <w:bookmarkStart w:id="2037" w:name="z1100_068_16"/>
            <w:bookmarkEnd w:id="20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38" w:name="z1100_068_17"/>
            <w:bookmarkStart w:id="2039" w:name="z1100_068_17"/>
            <w:bookmarkEnd w:id="203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ind w:left="340" w:hanging="0"/>
              <w:rPr>
                <w:sz w:val="18"/>
                <w:szCs w:val="18"/>
                <w:lang w:val="en-US" w:eastAsia="en-US"/>
              </w:rPr>
            </w:pPr>
            <w:r>
              <w:rPr>
                <w:sz w:val="18"/>
                <w:szCs w:val="18"/>
                <w:lang w:val="en-US" w:eastAsia="en-US"/>
              </w:rPr>
              <w:t xml:space="preserve"> </w:t>
            </w:r>
            <w:r>
              <w:rPr>
                <w:sz w:val="18"/>
                <w:szCs w:val="18"/>
                <w:lang w:val="en-US" w:eastAsia="en-US"/>
              </w:rPr>
              <w:t>из них участко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6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40" w:name="z1100_069_03"/>
            <w:bookmarkStart w:id="2041" w:name="z1100_069_03"/>
            <w:bookmarkEnd w:id="20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42" w:name="z1100_069_04"/>
            <w:bookmarkStart w:id="2043" w:name="z1100_069_04"/>
            <w:bookmarkEnd w:id="204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44" w:name="z1100_069_05"/>
            <w:bookmarkStart w:id="2045" w:name="z1100_069_05"/>
            <w:bookmarkEnd w:id="20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46" w:name="z1100_069_06"/>
            <w:bookmarkStart w:id="2047" w:name="z1100_069_06"/>
            <w:bookmarkEnd w:id="204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48" w:name="z1100_069_07"/>
            <w:bookmarkStart w:id="2049" w:name="z1100_069_07"/>
            <w:bookmarkEnd w:id="20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50" w:name="z1100_069_08"/>
            <w:bookmarkStart w:id="2051" w:name="z1100_069_08"/>
            <w:bookmarkEnd w:id="20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52" w:name="z1100_069_09"/>
            <w:bookmarkStart w:id="2053" w:name="z1100_069_09"/>
            <w:bookmarkEnd w:id="205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54" w:name="z1100_069_10"/>
            <w:bookmarkStart w:id="2055" w:name="z1100_069_10"/>
            <w:bookmarkEnd w:id="205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56" w:name="z1100_069_11"/>
            <w:bookmarkStart w:id="2057" w:name="z1100_069_11"/>
            <w:bookmarkEnd w:id="205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58" w:name="z1100_069_12"/>
            <w:bookmarkStart w:id="2059" w:name="z1100_069_12"/>
            <w:bookmarkEnd w:id="20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60" w:name="z1100_069_13"/>
            <w:bookmarkStart w:id="2061" w:name="z1100_069_13"/>
            <w:bookmarkEnd w:id="20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62" w:name="z1100_069_14"/>
            <w:bookmarkStart w:id="2063" w:name="z1100_069_14"/>
            <w:bookmarkEnd w:id="206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64" w:name="z1100_069_15"/>
            <w:bookmarkStart w:id="2065" w:name="z1100_069_15"/>
            <w:bookmarkEnd w:id="206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66" w:name="z1100_069_16"/>
            <w:bookmarkStart w:id="2067" w:name="z1100_069_16"/>
            <w:bookmarkEnd w:id="20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68" w:name="z1100_069_17"/>
            <w:bookmarkStart w:id="2069" w:name="z1100_069_17"/>
            <w:bookmarkEnd w:id="206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ind w:left="340" w:hanging="0"/>
              <w:rPr>
                <w:sz w:val="18"/>
                <w:szCs w:val="18"/>
                <w:lang w:val="en-US" w:eastAsia="en-US"/>
              </w:rPr>
            </w:pPr>
            <w:r>
              <w:rPr>
                <w:sz w:val="18"/>
                <w:szCs w:val="18"/>
                <w:lang w:val="en-US" w:eastAsia="en-US"/>
              </w:rPr>
              <w:t>психиатры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7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70" w:name="z1100_070_03"/>
            <w:bookmarkStart w:id="2071" w:name="z1100_070_03"/>
            <w:bookmarkEnd w:id="20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72" w:name="z1100_070_04"/>
            <w:bookmarkStart w:id="2073" w:name="z1100_070_04"/>
            <w:bookmarkEnd w:id="207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74" w:name="z1100_070_05"/>
            <w:bookmarkStart w:id="2075" w:name="z1100_070_05"/>
            <w:bookmarkEnd w:id="20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76" w:name="z1100_070_06"/>
            <w:bookmarkStart w:id="2077" w:name="z1100_070_06"/>
            <w:bookmarkEnd w:id="207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78" w:name="z1100_070_07"/>
            <w:bookmarkStart w:id="2079" w:name="z1100_070_07"/>
            <w:bookmarkEnd w:id="20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80" w:name="z1100_070_08"/>
            <w:bookmarkStart w:id="2081" w:name="z1100_070_08"/>
            <w:bookmarkEnd w:id="20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82" w:name="z1100_070_09"/>
            <w:bookmarkStart w:id="2083" w:name="z1100_070_09"/>
            <w:bookmarkEnd w:id="208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84" w:name="z1100_070_10"/>
            <w:bookmarkStart w:id="2085" w:name="z1100_070_10"/>
            <w:bookmarkEnd w:id="208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86" w:name="z1100_070_11"/>
            <w:bookmarkStart w:id="2087" w:name="z1100_070_11"/>
            <w:bookmarkEnd w:id="208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88" w:name="z1100_070_12"/>
            <w:bookmarkStart w:id="2089" w:name="z1100_070_12"/>
            <w:bookmarkEnd w:id="20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90" w:name="z1100_070_13"/>
            <w:bookmarkStart w:id="2091" w:name="z1100_070_13"/>
            <w:bookmarkEnd w:id="20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92" w:name="z1100_070_14"/>
            <w:bookmarkStart w:id="2093" w:name="z1100_070_14"/>
            <w:bookmarkEnd w:id="209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94" w:name="z1100_070_15"/>
            <w:bookmarkStart w:id="2095" w:name="z1100_070_15"/>
            <w:bookmarkEnd w:id="209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96" w:name="z1100_070_16"/>
            <w:bookmarkStart w:id="2097" w:name="z1100_070_16"/>
            <w:bookmarkEnd w:id="20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98" w:name="z1100_070_17"/>
            <w:bookmarkStart w:id="2099" w:name="z1100_070_17"/>
            <w:bookmarkEnd w:id="209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w:t>
            </w:r>
          </w:p>
          <w:p>
            <w:pPr>
              <w:pStyle w:val="Normal"/>
              <w:ind w:left="340" w:hanging="0"/>
              <w:rPr/>
            </w:pPr>
            <w:r>
              <w:rPr>
                <w:sz w:val="18"/>
                <w:szCs w:val="18"/>
                <w:lang w:val="en-US" w:eastAsia="en-US"/>
              </w:rPr>
              <w:t xml:space="preserve"> </w:t>
            </w:r>
            <w:r>
              <w:rPr>
                <w:sz w:val="18"/>
                <w:szCs w:val="18"/>
                <w:lang w:val="en-US" w:eastAsia="en-US"/>
              </w:rPr>
              <w:t>детские участко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7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00" w:name="z1100_071_03"/>
            <w:bookmarkStart w:id="2101" w:name="z1100_071_03"/>
            <w:bookmarkEnd w:id="21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102" w:name="z1100_071_04"/>
            <w:bookmarkStart w:id="2103" w:name="z1100_071_04"/>
            <w:bookmarkEnd w:id="210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04" w:name="z1100_071_05"/>
            <w:bookmarkStart w:id="2105" w:name="z1100_071_05"/>
            <w:bookmarkEnd w:id="21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106" w:name="z1100_071_06"/>
            <w:bookmarkStart w:id="2107" w:name="z1100_071_06"/>
            <w:bookmarkEnd w:id="210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08" w:name="z1100_071_07"/>
            <w:bookmarkStart w:id="2109" w:name="z1100_071_07"/>
            <w:bookmarkEnd w:id="21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110" w:name="z1100_071_08"/>
            <w:bookmarkStart w:id="2111" w:name="z1100_071_08"/>
            <w:bookmarkEnd w:id="21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12" w:name="z1100_071_09"/>
            <w:bookmarkStart w:id="2113" w:name="z1100_071_09"/>
            <w:bookmarkEnd w:id="211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114" w:name="z1100_071_10"/>
            <w:bookmarkStart w:id="2115" w:name="z1100_071_10"/>
            <w:bookmarkEnd w:id="211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16" w:name="z1100_071_11"/>
            <w:bookmarkStart w:id="2117" w:name="z1100_071_11"/>
            <w:bookmarkEnd w:id="211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118" w:name="z1100_071_12"/>
            <w:bookmarkStart w:id="2119" w:name="z1100_071_12"/>
            <w:bookmarkEnd w:id="21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20" w:name="z1100_071_13"/>
            <w:bookmarkStart w:id="2121" w:name="z1100_071_13"/>
            <w:bookmarkEnd w:id="21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122" w:name="z1100_071_14"/>
            <w:bookmarkStart w:id="2123" w:name="z1100_071_14"/>
            <w:bookmarkEnd w:id="212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24" w:name="z1100_071_15"/>
            <w:bookmarkStart w:id="2125" w:name="z1100_071_15"/>
            <w:bookmarkEnd w:id="212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26" w:name="z1100_071_16"/>
            <w:bookmarkStart w:id="2127" w:name="z1100_071_16"/>
            <w:bookmarkEnd w:id="21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28" w:name="z1100_071_17"/>
            <w:bookmarkStart w:id="2129" w:name="z1100_071_17"/>
            <w:bookmarkEnd w:id="212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психиатры подростко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7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30" w:name="z1100_072_03"/>
            <w:bookmarkStart w:id="2131" w:name="z1100_072_03"/>
            <w:bookmarkEnd w:id="21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132" w:name="z1100_072_04"/>
            <w:bookmarkStart w:id="2133" w:name="z1100_072_04"/>
            <w:bookmarkEnd w:id="213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34" w:name="z1100_072_05"/>
            <w:bookmarkStart w:id="2135" w:name="z1100_072_05"/>
            <w:bookmarkEnd w:id="21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136" w:name="z1100_072_06"/>
            <w:bookmarkStart w:id="2137" w:name="z1100_072_06"/>
            <w:bookmarkEnd w:id="213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38" w:name="z1100_072_07"/>
            <w:bookmarkStart w:id="2139" w:name="z1100_072_07"/>
            <w:bookmarkEnd w:id="21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140" w:name="z1100_072_08"/>
            <w:bookmarkStart w:id="2141" w:name="z1100_072_08"/>
            <w:bookmarkEnd w:id="21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42" w:name="z1100_072_09"/>
            <w:bookmarkStart w:id="2143" w:name="z1100_072_09"/>
            <w:bookmarkEnd w:id="214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144" w:name="z1100_072_10"/>
            <w:bookmarkStart w:id="2145" w:name="z1100_072_10"/>
            <w:bookmarkEnd w:id="214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46" w:name="z1100_072_11"/>
            <w:bookmarkStart w:id="2147" w:name="z1100_072_11"/>
            <w:bookmarkEnd w:id="214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148" w:name="z1100_072_12"/>
            <w:bookmarkStart w:id="2149" w:name="z1100_072_12"/>
            <w:bookmarkEnd w:id="21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50" w:name="z1100_072_13"/>
            <w:bookmarkStart w:id="2151" w:name="z1100_072_13"/>
            <w:bookmarkEnd w:id="21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152" w:name="z1100_072_14"/>
            <w:bookmarkStart w:id="2153" w:name="z1100_072_14"/>
            <w:bookmarkEnd w:id="215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54" w:name="z1100_072_15"/>
            <w:bookmarkStart w:id="2155" w:name="z1100_072_15"/>
            <w:bookmarkEnd w:id="215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56" w:name="z1100_072_16"/>
            <w:bookmarkStart w:id="2157" w:name="z1100_072_16"/>
            <w:bookmarkEnd w:id="21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58" w:name="z1100_072_17"/>
            <w:bookmarkStart w:id="2159" w:name="z1100_072_17"/>
            <w:bookmarkEnd w:id="215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436" w:hanging="436"/>
              <w:rPr/>
            </w:pPr>
            <w:r>
              <w:rPr>
                <w:sz w:val="18"/>
                <w:szCs w:val="18"/>
                <w:lang w:val="en-US" w:eastAsia="en-US"/>
              </w:rPr>
              <w:t xml:space="preserve">        </w:t>
            </w:r>
            <w:r>
              <w:rPr>
                <w:sz w:val="18"/>
                <w:szCs w:val="18"/>
                <w:lang w:val="en-US" w:eastAsia="en-US"/>
              </w:rPr>
              <w:t>из них психиатры подро</w:t>
            </w:r>
            <w:r>
              <w:rPr>
                <w:sz w:val="18"/>
                <w:szCs w:val="18"/>
                <w:lang w:val="en-US" w:eastAsia="en-US"/>
              </w:rPr>
              <w:t>c</w:t>
            </w:r>
            <w:r>
              <w:rPr>
                <w:sz w:val="18"/>
                <w:szCs w:val="18"/>
                <w:lang w:val="en-US" w:eastAsia="en-US"/>
              </w:rPr>
              <w:t>тковые участко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7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60" w:name="z1100_073_03"/>
            <w:bookmarkStart w:id="2161" w:name="z1100_073_03"/>
            <w:bookmarkEnd w:id="21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162" w:name="z1100_073_04"/>
            <w:bookmarkStart w:id="2163" w:name="z1100_073_04"/>
            <w:bookmarkEnd w:id="216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64" w:name="z1100_073_05"/>
            <w:bookmarkStart w:id="2165" w:name="z1100_073_05"/>
            <w:bookmarkEnd w:id="21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166" w:name="z1100_073_06"/>
            <w:bookmarkStart w:id="2167" w:name="z1100_073_06"/>
            <w:bookmarkEnd w:id="216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68" w:name="z1100_073_07"/>
            <w:bookmarkStart w:id="2169" w:name="z1100_073_07"/>
            <w:bookmarkEnd w:id="21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170" w:name="z1100_073_08"/>
            <w:bookmarkStart w:id="2171" w:name="z1100_073_08"/>
            <w:bookmarkEnd w:id="21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72" w:name="z1100_073_09"/>
            <w:bookmarkStart w:id="2173" w:name="z1100_073_09"/>
            <w:bookmarkEnd w:id="217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174" w:name="z1100_073_10"/>
            <w:bookmarkStart w:id="2175" w:name="z1100_073_10"/>
            <w:bookmarkEnd w:id="217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76" w:name="z1100_073_11"/>
            <w:bookmarkStart w:id="2177" w:name="z1100_073_11"/>
            <w:bookmarkEnd w:id="217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178" w:name="z1100_073_12"/>
            <w:bookmarkStart w:id="2179" w:name="z1100_073_12"/>
            <w:bookmarkEnd w:id="217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80" w:name="z1100_073_13"/>
            <w:bookmarkStart w:id="2181" w:name="z1100_073_13"/>
            <w:bookmarkEnd w:id="21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182" w:name="z1100_073_14"/>
            <w:bookmarkStart w:id="2183" w:name="z1100_073_14"/>
            <w:bookmarkEnd w:id="218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84" w:name="z1100_073_15"/>
            <w:bookmarkStart w:id="2185" w:name="z1100_073_15"/>
            <w:bookmarkEnd w:id="218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86" w:name="z1100_073_16"/>
            <w:bookmarkStart w:id="2187" w:name="z1100_073_16"/>
            <w:bookmarkEnd w:id="21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88" w:name="z1100_073_17"/>
            <w:bookmarkStart w:id="2189" w:name="z1100_073_17"/>
            <w:bookmarkEnd w:id="218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 xml:space="preserve"> </w:t>
            </w:r>
            <w:r>
              <w:rPr>
                <w:sz w:val="18"/>
                <w:szCs w:val="18"/>
                <w:lang w:val="en-US" w:eastAsia="en-US"/>
              </w:rPr>
              <w:t>психиатры-нарк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7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90" w:name="z1100_074_03"/>
            <w:bookmarkStart w:id="2191" w:name="z1100_074_03"/>
            <w:bookmarkEnd w:id="21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192" w:name="z1100_074_04"/>
            <w:bookmarkStart w:id="2193" w:name="z1100_074_04"/>
            <w:bookmarkEnd w:id="219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94" w:name="z1100_074_05"/>
            <w:bookmarkStart w:id="2195" w:name="z1100_074_05"/>
            <w:bookmarkEnd w:id="21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196" w:name="z1100_074_06"/>
            <w:bookmarkStart w:id="2197" w:name="z1100_074_06"/>
            <w:bookmarkEnd w:id="219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98" w:name="z1100_074_07"/>
            <w:bookmarkStart w:id="2199" w:name="z1100_074_07"/>
            <w:bookmarkEnd w:id="21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00" w:name="z1100_074_08"/>
            <w:bookmarkStart w:id="2201" w:name="z1100_074_08"/>
            <w:bookmarkEnd w:id="220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02" w:name="z1100_074_09"/>
            <w:bookmarkStart w:id="2203" w:name="z1100_074_09"/>
            <w:bookmarkEnd w:id="220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04" w:name="z1100_074_10"/>
            <w:bookmarkStart w:id="2205" w:name="z1100_074_10"/>
            <w:bookmarkEnd w:id="220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06" w:name="z1100_074_11"/>
            <w:bookmarkStart w:id="2207" w:name="z1100_074_11"/>
            <w:bookmarkEnd w:id="220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08" w:name="z1100_074_12"/>
            <w:bookmarkStart w:id="2209" w:name="z1100_074_12"/>
            <w:bookmarkEnd w:id="22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10" w:name="z1100_074_13"/>
            <w:bookmarkStart w:id="2211" w:name="z1100_074_13"/>
            <w:bookmarkEnd w:id="22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12" w:name="z1100_074_14"/>
            <w:bookmarkStart w:id="2213" w:name="z1100_074_14"/>
            <w:bookmarkEnd w:id="221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14" w:name="z1100_074_15"/>
            <w:bookmarkStart w:id="2215" w:name="z1100_074_15"/>
            <w:bookmarkEnd w:id="221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16" w:name="z1100_074_16"/>
            <w:bookmarkStart w:id="2217" w:name="z1100_074_16"/>
            <w:bookmarkEnd w:id="22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18" w:name="z1100_074_17"/>
            <w:bookmarkStart w:id="2219" w:name="z1100_074_17"/>
            <w:bookmarkEnd w:id="2219"/>
          </w:p>
        </w:tc>
      </w:tr>
    </w:tbl>
    <w:p>
      <w:pPr>
        <w:pStyle w:val="Normal"/>
        <w:rPr>
          <w:sz w:val="16"/>
          <w:szCs w:val="16"/>
          <w:lang w:val="en-US"/>
        </w:rPr>
      </w:pPr>
      <w:r>
        <w:rPr>
          <w:sz w:val="16"/>
          <w:szCs w:val="16"/>
          <w:lang w:val="en-US"/>
        </w:rPr>
      </w:r>
      <w:r>
        <w:br w:type="page"/>
      </w:r>
    </w:p>
    <w:p>
      <w:pPr>
        <w:pStyle w:val="Normal"/>
        <w:rPr>
          <w:sz w:val="16"/>
          <w:szCs w:val="16"/>
          <w:lang w:val="en-US"/>
        </w:rPr>
      </w:pPr>
      <w:r>
        <w:rPr>
          <w:sz w:val="16"/>
          <w:szCs w:val="16"/>
          <w:lang w:val="en-US"/>
        </w:rPr>
      </w:r>
    </w:p>
    <w:p>
      <w:pPr>
        <w:pStyle w:val="Normal"/>
        <w:rPr>
          <w:b/>
          <w:b/>
          <w:sz w:val="22"/>
          <w:szCs w:val="22"/>
        </w:rPr>
      </w:pPr>
      <w:r>
        <w:rPr>
          <w:b/>
          <w:sz w:val="22"/>
          <w:szCs w:val="22"/>
          <w:lang w:val="en-US"/>
        </w:rPr>
        <w:t>(1100)</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Число должностей в целом по организаци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left="-80" w:right="-162" w:hanging="0"/>
              <w:rPr/>
            </w:pPr>
            <w:r>
              <w:rPr/>
              <w:t>Число физи-ческих лиц основ-ных работ-ников на занятых долж-ностях,</w:t>
            </w:r>
          </w:p>
          <w:p>
            <w:pPr>
              <w:pStyle w:val="Style29"/>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9"/>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д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w:t>
            </w:r>
          </w:p>
          <w:p>
            <w:pPr>
              <w:pStyle w:val="Normal"/>
              <w:ind w:left="340" w:hanging="0"/>
              <w:rPr>
                <w:sz w:val="18"/>
                <w:szCs w:val="18"/>
                <w:lang w:val="en-US" w:eastAsia="en-US"/>
              </w:rPr>
            </w:pPr>
            <w:r>
              <w:rPr>
                <w:sz w:val="18"/>
                <w:szCs w:val="18"/>
                <w:lang w:val="en-US" w:eastAsia="en-US"/>
              </w:rPr>
              <w:t>наркологи участко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7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20" w:name="z1100_075_03"/>
            <w:bookmarkStart w:id="2221" w:name="z1100_075_03"/>
            <w:bookmarkEnd w:id="22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22" w:name="z1100_075_04"/>
            <w:bookmarkStart w:id="2223" w:name="z1100_075_04"/>
            <w:bookmarkEnd w:id="222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24" w:name="z1100_075_05"/>
            <w:bookmarkStart w:id="2225" w:name="z1100_075_05"/>
            <w:bookmarkEnd w:id="22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26" w:name="z1100_075_06"/>
            <w:bookmarkStart w:id="2227" w:name="z1100_075_06"/>
            <w:bookmarkEnd w:id="222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28" w:name="z1100_075_07"/>
            <w:bookmarkStart w:id="2229" w:name="z1100_075_07"/>
            <w:bookmarkEnd w:id="22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30" w:name="z1100_075_08"/>
            <w:bookmarkStart w:id="2231" w:name="z1100_075_08"/>
            <w:bookmarkEnd w:id="22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32" w:name="z1100_075_09"/>
            <w:bookmarkStart w:id="2233" w:name="z1100_075_09"/>
            <w:bookmarkEnd w:id="223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34" w:name="z1100_075_10"/>
            <w:bookmarkStart w:id="2235" w:name="z1100_075_10"/>
            <w:bookmarkEnd w:id="223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36" w:name="z1100_075_11"/>
            <w:bookmarkStart w:id="2237" w:name="z1100_075_11"/>
            <w:bookmarkEnd w:id="223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38" w:name="z1100_075_12"/>
            <w:bookmarkStart w:id="2239" w:name="z1100_075_12"/>
            <w:bookmarkEnd w:id="22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40" w:name="z1100_075_13"/>
            <w:bookmarkStart w:id="2241" w:name="z1100_075_13"/>
            <w:bookmarkEnd w:id="22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42" w:name="z1100_075_14"/>
            <w:bookmarkStart w:id="2243" w:name="z1100_075_14"/>
            <w:bookmarkEnd w:id="224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44" w:name="z1100_075_15"/>
            <w:bookmarkStart w:id="2245" w:name="z1100_075_15"/>
            <w:bookmarkEnd w:id="224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46" w:name="z1100_075_16"/>
            <w:bookmarkStart w:id="2247" w:name="z1100_075_16"/>
            <w:bookmarkEnd w:id="22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48" w:name="z1100_075_17"/>
            <w:bookmarkStart w:id="2249" w:name="z1100_075_17"/>
            <w:bookmarkEnd w:id="224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35"/>
              <w:rPr>
                <w:sz w:val="18"/>
                <w:szCs w:val="18"/>
              </w:rPr>
            </w:pPr>
            <w:r>
              <w:rPr>
                <w:sz w:val="18"/>
                <w:szCs w:val="18"/>
                <w:lang w:val="en-US" w:eastAsia="en-US"/>
              </w:rPr>
              <w:t>психотерапев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7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50" w:name="z1100_076_03"/>
            <w:bookmarkStart w:id="2251" w:name="z1100_076_03"/>
            <w:bookmarkEnd w:id="22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52" w:name="z1100_076_04"/>
            <w:bookmarkStart w:id="2253" w:name="z1100_076_04"/>
            <w:bookmarkEnd w:id="225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54" w:name="z1100_076_05"/>
            <w:bookmarkStart w:id="2255" w:name="z1100_076_05"/>
            <w:bookmarkEnd w:id="22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56" w:name="z1100_076_06"/>
            <w:bookmarkStart w:id="2257" w:name="z1100_076_06"/>
            <w:bookmarkEnd w:id="225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58" w:name="z1100_076_07"/>
            <w:bookmarkStart w:id="2259" w:name="z1100_076_07"/>
            <w:bookmarkEnd w:id="22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60" w:name="z1100_076_08"/>
            <w:bookmarkStart w:id="2261" w:name="z1100_076_08"/>
            <w:bookmarkEnd w:id="22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62" w:name="z1100_076_09"/>
            <w:bookmarkStart w:id="2263" w:name="z1100_076_09"/>
            <w:bookmarkEnd w:id="226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64" w:name="z1100_076_10"/>
            <w:bookmarkStart w:id="2265" w:name="z1100_076_10"/>
            <w:bookmarkEnd w:id="226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66" w:name="z1100_076_11"/>
            <w:bookmarkStart w:id="2267" w:name="z1100_076_11"/>
            <w:bookmarkEnd w:id="226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68" w:name="z1100_076_12"/>
            <w:bookmarkStart w:id="2269" w:name="z1100_076_12"/>
            <w:bookmarkEnd w:id="22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70" w:name="z1100_076_13"/>
            <w:bookmarkStart w:id="2271" w:name="z1100_076_13"/>
            <w:bookmarkEnd w:id="22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72" w:name="z1100_076_14"/>
            <w:bookmarkStart w:id="2273" w:name="z1100_076_14"/>
            <w:bookmarkEnd w:id="227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74" w:name="z1100_076_15"/>
            <w:bookmarkStart w:id="2275" w:name="z1100_076_15"/>
            <w:bookmarkEnd w:id="227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76" w:name="z1100_076_16"/>
            <w:bookmarkStart w:id="2277" w:name="z1100_076_16"/>
            <w:bookmarkEnd w:id="22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78" w:name="z1100_076_17"/>
            <w:bookmarkStart w:id="2279" w:name="z1100_076_17"/>
            <w:bookmarkEnd w:id="227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pPr>
            <w:r>
              <w:rPr>
                <w:sz w:val="18"/>
                <w:szCs w:val="18"/>
                <w:lang w:val="en-US" w:eastAsia="en-US"/>
              </w:rPr>
              <w:t xml:space="preserve"> </w:t>
            </w:r>
            <w:r>
              <w:rPr>
                <w:sz w:val="18"/>
                <w:szCs w:val="18"/>
                <w:lang w:val="en-US" w:eastAsia="en-US"/>
              </w:rPr>
              <w:t>пульмон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7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80" w:name="z1100_077_03"/>
            <w:bookmarkStart w:id="2281" w:name="z1100_077_03"/>
            <w:bookmarkEnd w:id="22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82" w:name="z1100_077_04"/>
            <w:bookmarkStart w:id="2283" w:name="z1100_077_04"/>
            <w:bookmarkEnd w:id="228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84" w:name="z1100_077_05"/>
            <w:bookmarkStart w:id="2285" w:name="z1100_077_05"/>
            <w:bookmarkEnd w:id="22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86" w:name="z1100_077_06"/>
            <w:bookmarkStart w:id="2287" w:name="z1100_077_06"/>
            <w:bookmarkEnd w:id="22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88" w:name="z1100_077_07"/>
            <w:bookmarkStart w:id="2289" w:name="z1100_077_07"/>
            <w:bookmarkEnd w:id="22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90" w:name="z1100_077_08"/>
            <w:bookmarkStart w:id="2291" w:name="z1100_077_08"/>
            <w:bookmarkEnd w:id="22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92" w:name="z1100_077_09"/>
            <w:bookmarkStart w:id="2293" w:name="z1100_077_09"/>
            <w:bookmarkEnd w:id="229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94" w:name="z1100_077_10"/>
            <w:bookmarkStart w:id="2295" w:name="z1100_077_10"/>
            <w:bookmarkEnd w:id="229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96" w:name="z1100_077_11"/>
            <w:bookmarkStart w:id="2297" w:name="z1100_077_11"/>
            <w:bookmarkEnd w:id="229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98" w:name="z1100_077_12"/>
            <w:bookmarkStart w:id="2299" w:name="z1100_077_12"/>
            <w:bookmarkEnd w:id="22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00" w:name="z1100_077_13"/>
            <w:bookmarkStart w:id="2301" w:name="z1100_077_13"/>
            <w:bookmarkEnd w:id="230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02" w:name="z1100_077_14"/>
            <w:bookmarkStart w:id="2303" w:name="z1100_077_14"/>
            <w:bookmarkEnd w:id="230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04" w:name="z1100_077_15"/>
            <w:bookmarkStart w:id="2305" w:name="z1100_077_15"/>
            <w:bookmarkEnd w:id="230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06" w:name="z1100_077_16"/>
            <w:bookmarkStart w:id="2307" w:name="z1100_077_16"/>
            <w:bookmarkEnd w:id="23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08" w:name="z1100_077_17"/>
            <w:bookmarkStart w:id="2309" w:name="z1100_077_17"/>
            <w:bookmarkEnd w:id="230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18"/>
                <w:szCs w:val="18"/>
              </w:rPr>
            </w:pPr>
            <w:r>
              <w:rPr>
                <w:sz w:val="18"/>
                <w:szCs w:val="18"/>
                <w:lang w:val="en-US" w:eastAsia="en-US"/>
              </w:rPr>
              <w:t>ради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7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10" w:name="z1100_078_03"/>
            <w:bookmarkStart w:id="2311" w:name="z1100_078_03"/>
            <w:bookmarkEnd w:id="23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12" w:name="z1100_078_04"/>
            <w:bookmarkStart w:id="2313" w:name="z1100_078_04"/>
            <w:bookmarkEnd w:id="231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14" w:name="z1100_078_05"/>
            <w:bookmarkStart w:id="2315" w:name="z1100_078_05"/>
            <w:bookmarkEnd w:id="23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16" w:name="z1100_078_06"/>
            <w:bookmarkStart w:id="2317" w:name="z1100_078_06"/>
            <w:bookmarkEnd w:id="231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18" w:name="z1100_078_07"/>
            <w:bookmarkStart w:id="2319" w:name="z1100_078_07"/>
            <w:bookmarkEnd w:id="23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20" w:name="z1100_078_08"/>
            <w:bookmarkStart w:id="2321" w:name="z1100_078_08"/>
            <w:bookmarkEnd w:id="23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22" w:name="z1100_078_09"/>
            <w:bookmarkStart w:id="2323" w:name="z1100_078_09"/>
            <w:bookmarkEnd w:id="232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24" w:name="z1100_078_10"/>
            <w:bookmarkStart w:id="2325" w:name="z1100_078_10"/>
            <w:bookmarkEnd w:id="232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26" w:name="z1100_078_11"/>
            <w:bookmarkStart w:id="2327" w:name="z1100_078_11"/>
            <w:bookmarkEnd w:id="232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28" w:name="z1100_078_12"/>
            <w:bookmarkStart w:id="2329" w:name="z1100_078_12"/>
            <w:bookmarkEnd w:id="23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30" w:name="z1100_078_13"/>
            <w:bookmarkStart w:id="2331" w:name="z1100_078_13"/>
            <w:bookmarkEnd w:id="23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32" w:name="z1100_078_14"/>
            <w:bookmarkStart w:id="2333" w:name="z1100_078_14"/>
            <w:bookmarkEnd w:id="233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34" w:name="z1100_078_15"/>
            <w:bookmarkStart w:id="2335" w:name="z1100_078_15"/>
            <w:bookmarkEnd w:id="233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36" w:name="z1100_078_16"/>
            <w:bookmarkStart w:id="2337" w:name="z1100_078_16"/>
            <w:bookmarkEnd w:id="23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38" w:name="z1100_078_17"/>
            <w:bookmarkStart w:id="2339" w:name="z1100_078_17"/>
            <w:bookmarkEnd w:id="233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18"/>
                <w:szCs w:val="18"/>
              </w:rPr>
            </w:pPr>
            <w:r>
              <w:rPr>
                <w:sz w:val="18"/>
                <w:szCs w:val="18"/>
                <w:lang w:val="en-US" w:eastAsia="en-US"/>
              </w:rPr>
              <w:t>радиотерапев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7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40" w:name="z1100_079_03"/>
            <w:bookmarkStart w:id="2341" w:name="z1100_079_03"/>
            <w:bookmarkEnd w:id="23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42" w:name="z1100_079_04"/>
            <w:bookmarkStart w:id="2343" w:name="z1100_079_04"/>
            <w:bookmarkEnd w:id="234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44" w:name="z1100_079_05"/>
            <w:bookmarkStart w:id="2345" w:name="z1100_079_05"/>
            <w:bookmarkEnd w:id="23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46" w:name="z1100_079_06"/>
            <w:bookmarkStart w:id="2347" w:name="z1100_079_06"/>
            <w:bookmarkEnd w:id="234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48" w:name="z1100_079_07"/>
            <w:bookmarkStart w:id="2349" w:name="z1100_079_07"/>
            <w:bookmarkEnd w:id="23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50" w:name="z1100_079_08"/>
            <w:bookmarkStart w:id="2351" w:name="z1100_079_08"/>
            <w:bookmarkEnd w:id="23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52" w:name="z1100_079_09"/>
            <w:bookmarkStart w:id="2353" w:name="z1100_079_09"/>
            <w:bookmarkEnd w:id="235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54" w:name="z1100_079_10"/>
            <w:bookmarkStart w:id="2355" w:name="z1100_079_10"/>
            <w:bookmarkEnd w:id="235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56" w:name="z1100_079_11"/>
            <w:bookmarkStart w:id="2357" w:name="z1100_079_11"/>
            <w:bookmarkEnd w:id="235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58" w:name="z1100_079_12"/>
            <w:bookmarkStart w:id="2359" w:name="z1100_079_12"/>
            <w:bookmarkEnd w:id="23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60" w:name="z1100_079_13"/>
            <w:bookmarkStart w:id="2361" w:name="z1100_079_13"/>
            <w:bookmarkEnd w:id="23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62" w:name="z1100_079_14"/>
            <w:bookmarkStart w:id="2363" w:name="z1100_079_14"/>
            <w:bookmarkEnd w:id="236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64" w:name="z1100_079_15"/>
            <w:bookmarkStart w:id="2365" w:name="z1100_079_15"/>
            <w:bookmarkEnd w:id="236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66" w:name="z1100_079_16"/>
            <w:bookmarkStart w:id="2367" w:name="z1100_079_16"/>
            <w:bookmarkEnd w:id="23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68" w:name="z1100_079_17"/>
            <w:bookmarkStart w:id="2369" w:name="z1100_079_17"/>
            <w:bookmarkEnd w:id="236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rPr>
                <w:sz w:val="18"/>
                <w:szCs w:val="18"/>
                <w:lang w:val="en-US" w:eastAsia="en-US"/>
              </w:rPr>
            </w:pPr>
            <w:r>
              <w:rPr>
                <w:sz w:val="18"/>
                <w:szCs w:val="18"/>
                <w:lang w:val="en-US" w:eastAsia="en-US"/>
              </w:rPr>
              <w:t xml:space="preserve">     </w:t>
            </w:r>
            <w:r>
              <w:rPr>
                <w:sz w:val="18"/>
                <w:szCs w:val="18"/>
                <w:lang w:val="en-US" w:eastAsia="en-US"/>
              </w:rPr>
              <w:t>ревма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8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70" w:name="z1100_080_03"/>
            <w:bookmarkStart w:id="2371" w:name="z1100_080_03"/>
            <w:bookmarkEnd w:id="23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72" w:name="z1100_080_04"/>
            <w:bookmarkStart w:id="2373" w:name="z1100_080_04"/>
            <w:bookmarkEnd w:id="237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74" w:name="z1100_080_05"/>
            <w:bookmarkStart w:id="2375" w:name="z1100_080_05"/>
            <w:bookmarkEnd w:id="23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76" w:name="z1100_080_06"/>
            <w:bookmarkStart w:id="2377" w:name="z1100_080_06"/>
            <w:bookmarkEnd w:id="237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78" w:name="z1100_080_07"/>
            <w:bookmarkStart w:id="2379" w:name="z1100_080_07"/>
            <w:bookmarkEnd w:id="23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80" w:name="z1100_080_08"/>
            <w:bookmarkStart w:id="2381" w:name="z1100_080_08"/>
            <w:bookmarkEnd w:id="23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82" w:name="z1100_080_09"/>
            <w:bookmarkStart w:id="2383" w:name="z1100_080_09"/>
            <w:bookmarkEnd w:id="238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84" w:name="z1100_080_10"/>
            <w:bookmarkStart w:id="2385" w:name="z1100_080_10"/>
            <w:bookmarkEnd w:id="238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86" w:name="z1100_080_11"/>
            <w:bookmarkStart w:id="2387" w:name="z1100_080_11"/>
            <w:bookmarkEnd w:id="238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88" w:name="z1100_080_12"/>
            <w:bookmarkStart w:id="2389" w:name="z1100_080_12"/>
            <w:bookmarkEnd w:id="23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90" w:name="z1100_080_13"/>
            <w:bookmarkStart w:id="2391" w:name="z1100_080_13"/>
            <w:bookmarkEnd w:id="23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92" w:name="z1100_080_14"/>
            <w:bookmarkStart w:id="2393" w:name="z1100_080_14"/>
            <w:bookmarkEnd w:id="239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94" w:name="z1100_080_15"/>
            <w:bookmarkStart w:id="2395" w:name="z1100_080_15"/>
            <w:bookmarkEnd w:id="239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96" w:name="z1100_080_16"/>
            <w:bookmarkStart w:id="2397" w:name="z1100_080_16"/>
            <w:bookmarkEnd w:id="23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98" w:name="z1100_080_17"/>
            <w:bookmarkStart w:id="2399" w:name="z1100_080_17"/>
            <w:bookmarkEnd w:id="239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right="-123" w:hanging="0"/>
              <w:rPr>
                <w:sz w:val="18"/>
                <w:szCs w:val="18"/>
                <w:lang w:val="en-US" w:eastAsia="en-US"/>
              </w:rPr>
            </w:pPr>
            <w:r>
              <w:rPr>
                <w:sz w:val="18"/>
                <w:szCs w:val="18"/>
                <w:lang w:val="en-US" w:eastAsia="en-US"/>
              </w:rPr>
              <w:t>рентген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8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00" w:name="z1100_081_03"/>
            <w:bookmarkStart w:id="2401" w:name="z1100_081_03"/>
            <w:bookmarkEnd w:id="24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02" w:name="z1100_081_04"/>
            <w:bookmarkStart w:id="2403" w:name="z1100_081_04"/>
            <w:bookmarkEnd w:id="240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04" w:name="z1100_081_05"/>
            <w:bookmarkStart w:id="2405" w:name="z1100_081_05"/>
            <w:bookmarkEnd w:id="24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06" w:name="z1100_081_06"/>
            <w:bookmarkStart w:id="2407" w:name="z1100_081_06"/>
            <w:bookmarkEnd w:id="240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08" w:name="z1100_081_07"/>
            <w:bookmarkStart w:id="2409" w:name="z1100_081_07"/>
            <w:bookmarkEnd w:id="24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10" w:name="z1100_081_08"/>
            <w:bookmarkStart w:id="2411" w:name="z1100_081_08"/>
            <w:bookmarkEnd w:id="24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12" w:name="z1100_081_09"/>
            <w:bookmarkStart w:id="2413" w:name="z1100_081_09"/>
            <w:bookmarkEnd w:id="241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14" w:name="z1100_081_10"/>
            <w:bookmarkStart w:id="2415" w:name="z1100_081_10"/>
            <w:bookmarkEnd w:id="241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16" w:name="z1100_081_11"/>
            <w:bookmarkStart w:id="2417" w:name="z1100_081_11"/>
            <w:bookmarkEnd w:id="241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18" w:name="z1100_081_12"/>
            <w:bookmarkStart w:id="2419" w:name="z1100_081_12"/>
            <w:bookmarkEnd w:id="24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20" w:name="z1100_081_13"/>
            <w:bookmarkStart w:id="2421" w:name="z1100_081_13"/>
            <w:bookmarkEnd w:id="24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22" w:name="z1100_081_14"/>
            <w:bookmarkStart w:id="2423" w:name="z1100_081_14"/>
            <w:bookmarkEnd w:id="242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24" w:name="z1100_081_15"/>
            <w:bookmarkStart w:id="2425" w:name="z1100_081_15"/>
            <w:bookmarkEnd w:id="242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26" w:name="z1100_081_16"/>
            <w:bookmarkStart w:id="2427" w:name="z1100_081_16"/>
            <w:bookmarkEnd w:id="24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28" w:name="z1100_081_17"/>
            <w:bookmarkStart w:id="2429" w:name="z1100_081_17"/>
            <w:bookmarkEnd w:id="242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right="-123" w:hanging="0"/>
              <w:rPr>
                <w:sz w:val="18"/>
                <w:szCs w:val="18"/>
                <w:lang w:val="en-US" w:eastAsia="en-US"/>
              </w:rPr>
            </w:pPr>
            <w:r>
              <w:rPr>
                <w:sz w:val="18"/>
                <w:szCs w:val="18"/>
                <w:lang w:val="en-US" w:eastAsia="en-US"/>
              </w:rPr>
              <w:t>рефлексотерапев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8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30" w:name="z1100_082_03"/>
            <w:bookmarkStart w:id="2431" w:name="z1100_082_03"/>
            <w:bookmarkEnd w:id="24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32" w:name="z1100_082_04"/>
            <w:bookmarkStart w:id="2433" w:name="z1100_082_04"/>
            <w:bookmarkEnd w:id="243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34" w:name="z1100_082_05"/>
            <w:bookmarkStart w:id="2435" w:name="z1100_082_05"/>
            <w:bookmarkEnd w:id="24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36" w:name="z1100_082_06"/>
            <w:bookmarkStart w:id="2437" w:name="z1100_082_06"/>
            <w:bookmarkEnd w:id="243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38" w:name="z1100_082_07"/>
            <w:bookmarkStart w:id="2439" w:name="z1100_082_07"/>
            <w:bookmarkEnd w:id="24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40" w:name="z1100_082_08"/>
            <w:bookmarkStart w:id="2441" w:name="z1100_082_08"/>
            <w:bookmarkEnd w:id="24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42" w:name="z1100_082_09"/>
            <w:bookmarkStart w:id="2443" w:name="z1100_082_09"/>
            <w:bookmarkEnd w:id="244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44" w:name="z1100_082_10"/>
            <w:bookmarkStart w:id="2445" w:name="z1100_082_10"/>
            <w:bookmarkEnd w:id="244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46" w:name="z1100_082_11"/>
            <w:bookmarkStart w:id="2447" w:name="z1100_082_11"/>
            <w:bookmarkEnd w:id="244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48" w:name="z1100_082_12"/>
            <w:bookmarkStart w:id="2449" w:name="z1100_082_12"/>
            <w:bookmarkEnd w:id="24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50" w:name="z1100_082_13"/>
            <w:bookmarkStart w:id="2451" w:name="z1100_082_13"/>
            <w:bookmarkEnd w:id="24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52" w:name="z1100_082_14"/>
            <w:bookmarkStart w:id="2453" w:name="z1100_082_14"/>
            <w:bookmarkEnd w:id="245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54" w:name="z1100_082_15"/>
            <w:bookmarkStart w:id="2455" w:name="z1100_082_15"/>
            <w:bookmarkEnd w:id="245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56" w:name="z1100_082_16"/>
            <w:bookmarkStart w:id="2457" w:name="z1100_082_16"/>
            <w:bookmarkEnd w:id="24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58" w:name="z1100_082_17"/>
            <w:bookmarkStart w:id="2459" w:name="z1100_082_17"/>
            <w:bookmarkEnd w:id="245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right="-123" w:hanging="0"/>
              <w:rPr>
                <w:sz w:val="18"/>
                <w:szCs w:val="18"/>
                <w:lang w:val="en-US" w:eastAsia="en-US"/>
              </w:rPr>
            </w:pPr>
            <w:r>
              <w:rPr>
                <w:sz w:val="18"/>
                <w:szCs w:val="18"/>
                <w:lang w:val="en-US" w:eastAsia="en-US"/>
              </w:rPr>
              <w:t>секс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8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60" w:name="z1100_083_03"/>
            <w:bookmarkStart w:id="2461" w:name="z1100_083_03"/>
            <w:bookmarkEnd w:id="24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62" w:name="z1100_083_04"/>
            <w:bookmarkStart w:id="2463" w:name="z1100_083_04"/>
            <w:bookmarkEnd w:id="246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64" w:name="z1100_083_05"/>
            <w:bookmarkStart w:id="2465" w:name="z1100_083_05"/>
            <w:bookmarkEnd w:id="24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66" w:name="z1100_083_06"/>
            <w:bookmarkStart w:id="2467" w:name="z1100_083_06"/>
            <w:bookmarkEnd w:id="246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68" w:name="z1100_083_07"/>
            <w:bookmarkStart w:id="2469" w:name="z1100_083_07"/>
            <w:bookmarkEnd w:id="24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70" w:name="z1100_083_08"/>
            <w:bookmarkStart w:id="2471" w:name="z1100_083_08"/>
            <w:bookmarkEnd w:id="24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72" w:name="z1100_083_09"/>
            <w:bookmarkStart w:id="2473" w:name="z1100_083_09"/>
            <w:bookmarkEnd w:id="247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74" w:name="z1100_083_10"/>
            <w:bookmarkStart w:id="2475" w:name="z1100_083_10"/>
            <w:bookmarkEnd w:id="247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76" w:name="z1100_083_11"/>
            <w:bookmarkStart w:id="2477" w:name="z1100_083_11"/>
            <w:bookmarkEnd w:id="247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78" w:name="z1100_083_12"/>
            <w:bookmarkStart w:id="2479" w:name="z1100_083_12"/>
            <w:bookmarkEnd w:id="247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80" w:name="z1100_083_13"/>
            <w:bookmarkStart w:id="2481" w:name="z1100_083_13"/>
            <w:bookmarkEnd w:id="24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82" w:name="z1100_083_14"/>
            <w:bookmarkStart w:id="2483" w:name="z1100_083_14"/>
            <w:bookmarkEnd w:id="248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84" w:name="z1100_083_15"/>
            <w:bookmarkStart w:id="2485" w:name="z1100_083_15"/>
            <w:bookmarkEnd w:id="248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86" w:name="z1100_083_16"/>
            <w:bookmarkStart w:id="2487" w:name="z1100_083_16"/>
            <w:bookmarkEnd w:id="24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88" w:name="z1100_083_17"/>
            <w:bookmarkStart w:id="2489" w:name="z1100_083_17"/>
            <w:bookmarkEnd w:id="248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right="-123" w:hanging="0"/>
              <w:rPr>
                <w:sz w:val="18"/>
                <w:szCs w:val="18"/>
                <w:lang w:val="en-US" w:eastAsia="en-US"/>
              </w:rPr>
            </w:pPr>
            <w:r>
              <w:rPr>
                <w:sz w:val="18"/>
                <w:szCs w:val="18"/>
                <w:lang w:val="en-US" w:eastAsia="en-US"/>
              </w:rPr>
              <w:t>скорой медицинской помощи (включая старших враче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8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90" w:name="z1100_084_03"/>
            <w:bookmarkStart w:id="2491" w:name="z1100_084_03"/>
            <w:bookmarkEnd w:id="24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92" w:name="z1100_084_04"/>
            <w:bookmarkStart w:id="2493" w:name="z1100_084_04"/>
            <w:bookmarkEnd w:id="249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94" w:name="z1100_084_05"/>
            <w:bookmarkStart w:id="2495" w:name="z1100_084_05"/>
            <w:bookmarkEnd w:id="24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96" w:name="z1100_084_06"/>
            <w:bookmarkStart w:id="2497" w:name="z1100_084_06"/>
            <w:bookmarkEnd w:id="249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98" w:name="z1100_084_07"/>
            <w:bookmarkStart w:id="2499" w:name="z1100_084_07"/>
            <w:bookmarkEnd w:id="24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00" w:name="z1100_084_08"/>
            <w:bookmarkStart w:id="2501" w:name="z1100_084_08"/>
            <w:bookmarkEnd w:id="250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02" w:name="z1100_084_09"/>
            <w:bookmarkStart w:id="2503" w:name="z1100_084_09"/>
            <w:bookmarkEnd w:id="250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04" w:name="z1100_084_10"/>
            <w:bookmarkStart w:id="2505" w:name="z1100_084_10"/>
            <w:bookmarkEnd w:id="250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06" w:name="z1100_084_11"/>
            <w:bookmarkStart w:id="2507" w:name="z1100_084_11"/>
            <w:bookmarkEnd w:id="250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08" w:name="z1100_084_12"/>
            <w:bookmarkStart w:id="2509" w:name="z1100_084_12"/>
            <w:bookmarkEnd w:id="25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10" w:name="z1100_084_13"/>
            <w:bookmarkStart w:id="2511" w:name="z1100_084_13"/>
            <w:bookmarkEnd w:id="25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12" w:name="z1100_084_14"/>
            <w:bookmarkStart w:id="2513" w:name="z1100_084_14"/>
            <w:bookmarkEnd w:id="251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14" w:name="z1100_084_15"/>
            <w:bookmarkStart w:id="2515" w:name="z1100_084_15"/>
            <w:bookmarkEnd w:id="251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16" w:name="z1100_084_16"/>
            <w:bookmarkStart w:id="2517" w:name="z1100_084_16"/>
            <w:bookmarkEnd w:id="25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18" w:name="z1100_084_17"/>
            <w:bookmarkStart w:id="2519" w:name="z1100_084_17"/>
            <w:bookmarkEnd w:id="251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right="-123" w:hanging="0"/>
              <w:rPr>
                <w:sz w:val="18"/>
                <w:szCs w:val="18"/>
                <w:lang w:val="en-US" w:eastAsia="en-US"/>
              </w:rPr>
            </w:pPr>
            <w:r>
              <w:rPr>
                <w:sz w:val="18"/>
                <w:szCs w:val="18"/>
                <w:lang w:val="en-US" w:eastAsia="en-US"/>
              </w:rPr>
              <w:t>выездной бригады скорой мед. помощ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8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20" w:name="z1100_085_03"/>
            <w:bookmarkStart w:id="2521" w:name="z1100_085_03"/>
            <w:bookmarkEnd w:id="25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22" w:name="z1100_085_04"/>
            <w:bookmarkStart w:id="2523" w:name="z1100_085_04"/>
            <w:bookmarkEnd w:id="252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24" w:name="z1100_085_05"/>
            <w:bookmarkStart w:id="2525" w:name="z1100_085_05"/>
            <w:bookmarkEnd w:id="25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26" w:name="z1100_085_06"/>
            <w:bookmarkStart w:id="2527" w:name="z1100_085_06"/>
            <w:bookmarkEnd w:id="252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28" w:name="z1100_085_07"/>
            <w:bookmarkStart w:id="2529" w:name="z1100_085_07"/>
            <w:bookmarkEnd w:id="25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30" w:name="z1100_085_08"/>
            <w:bookmarkStart w:id="2531" w:name="z1100_085_08"/>
            <w:bookmarkEnd w:id="25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32" w:name="z1100_085_09"/>
            <w:bookmarkStart w:id="2533" w:name="z1100_085_09"/>
            <w:bookmarkEnd w:id="253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34" w:name="z1100_085_10"/>
            <w:bookmarkStart w:id="2535" w:name="z1100_085_10"/>
            <w:bookmarkEnd w:id="253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36" w:name="z1100_085_11"/>
            <w:bookmarkStart w:id="2537" w:name="z1100_085_11"/>
            <w:bookmarkEnd w:id="253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38" w:name="z1100_085_12"/>
            <w:bookmarkStart w:id="2539" w:name="z1100_085_12"/>
            <w:bookmarkEnd w:id="25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40" w:name="z1100_085_13"/>
            <w:bookmarkStart w:id="2541" w:name="z1100_085_13"/>
            <w:bookmarkEnd w:id="25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42" w:name="z1100_085_14"/>
            <w:bookmarkStart w:id="2543" w:name="z1100_085_14"/>
            <w:bookmarkEnd w:id="254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44" w:name="z1100_085_15"/>
            <w:bookmarkStart w:id="2545" w:name="z1100_085_15"/>
            <w:bookmarkEnd w:id="254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46" w:name="z1100_085_16"/>
            <w:bookmarkStart w:id="2547" w:name="z1100_085_16"/>
            <w:bookmarkEnd w:id="25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48" w:name="z1100_085_17"/>
            <w:bookmarkStart w:id="2549" w:name="z1100_085_17"/>
            <w:bookmarkEnd w:id="254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94" w:right="-123" w:hanging="0"/>
              <w:rPr>
                <w:sz w:val="18"/>
                <w:szCs w:val="18"/>
                <w:lang w:val="en-US" w:eastAsia="en-US"/>
              </w:rPr>
            </w:pPr>
            <w:r>
              <w:rPr>
                <w:sz w:val="18"/>
                <w:szCs w:val="18"/>
                <w:lang w:val="en-US" w:eastAsia="en-US"/>
              </w:rPr>
              <w:t>стаже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8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50" w:name="z1100_086_03"/>
            <w:bookmarkStart w:id="2551" w:name="z1100_086_03"/>
            <w:bookmarkEnd w:id="25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52" w:name="z1100_086_04"/>
            <w:bookmarkStart w:id="2553" w:name="z1100_086_04"/>
            <w:bookmarkEnd w:id="255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54" w:name="z1100_086_05"/>
            <w:bookmarkStart w:id="2555" w:name="z1100_086_05"/>
            <w:bookmarkEnd w:id="25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56" w:name="z1100_086_06"/>
            <w:bookmarkStart w:id="2557" w:name="z1100_086_06"/>
            <w:bookmarkEnd w:id="255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58" w:name="z1100_086_07"/>
            <w:bookmarkStart w:id="2559" w:name="z1100_086_07"/>
            <w:bookmarkEnd w:id="25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60" w:name="z1100_086_08"/>
            <w:bookmarkStart w:id="2561" w:name="z1100_086_08"/>
            <w:bookmarkEnd w:id="25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62" w:name="z1100_086_09"/>
            <w:bookmarkStart w:id="2563" w:name="z1100_086_09"/>
            <w:bookmarkEnd w:id="256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64" w:name="z1100_086_10"/>
            <w:bookmarkStart w:id="2565" w:name="z1100_086_10"/>
            <w:bookmarkEnd w:id="256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66" w:name="z1100_086_11"/>
            <w:bookmarkStart w:id="2567" w:name="z1100_086_11"/>
            <w:bookmarkEnd w:id="256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68" w:name="z1100_086_12"/>
            <w:bookmarkStart w:id="2569" w:name="z1100_086_12"/>
            <w:bookmarkEnd w:id="25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70" w:name="z1100_086_13"/>
            <w:bookmarkStart w:id="2571" w:name="z1100_086_13"/>
            <w:bookmarkEnd w:id="25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72" w:name="z1100_086_14"/>
            <w:bookmarkStart w:id="2573" w:name="z1100_086_14"/>
            <w:bookmarkEnd w:id="257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74" w:name="z1100_086_15"/>
            <w:bookmarkStart w:id="2575" w:name="z1100_086_15"/>
            <w:bookmarkEnd w:id="257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76" w:name="z1100_086_16"/>
            <w:bookmarkStart w:id="2577" w:name="z1100_086_16"/>
            <w:bookmarkEnd w:id="25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78" w:name="z1100_086_17"/>
            <w:bookmarkStart w:id="2579" w:name="z1100_086_17"/>
            <w:bookmarkEnd w:id="257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right="-123" w:hanging="0"/>
              <w:rPr>
                <w:sz w:val="18"/>
                <w:szCs w:val="18"/>
                <w:lang w:val="en-US" w:eastAsia="en-US"/>
              </w:rPr>
            </w:pPr>
            <w:r>
              <w:rPr>
                <w:sz w:val="18"/>
                <w:szCs w:val="18"/>
                <w:lang w:val="en-US" w:eastAsia="en-US"/>
              </w:rPr>
              <w:t>статист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8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80" w:name="z1100_087_03"/>
            <w:bookmarkStart w:id="2581" w:name="z1100_087_03"/>
            <w:bookmarkEnd w:id="25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82" w:name="z1100_087_04"/>
            <w:bookmarkStart w:id="2583" w:name="z1100_087_04"/>
            <w:bookmarkEnd w:id="258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84" w:name="z1100_087_05"/>
            <w:bookmarkStart w:id="2585" w:name="z1100_087_05"/>
            <w:bookmarkEnd w:id="25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86" w:name="z1100_087_06"/>
            <w:bookmarkStart w:id="2587" w:name="z1100_087_06"/>
            <w:bookmarkEnd w:id="25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88" w:name="z1100_087_07"/>
            <w:bookmarkStart w:id="2589" w:name="z1100_087_07"/>
            <w:bookmarkEnd w:id="25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90" w:name="z1100_087_08"/>
            <w:bookmarkStart w:id="2591" w:name="z1100_087_08"/>
            <w:bookmarkEnd w:id="25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92" w:name="z1100_087_09"/>
            <w:bookmarkStart w:id="2593" w:name="z1100_087_09"/>
            <w:bookmarkEnd w:id="259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94" w:name="z1100_087_10"/>
            <w:bookmarkStart w:id="2595" w:name="z1100_087_10"/>
            <w:bookmarkEnd w:id="259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96" w:name="z1100_087_11"/>
            <w:bookmarkStart w:id="2597" w:name="z1100_087_11"/>
            <w:bookmarkEnd w:id="259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98" w:name="z1100_087_12"/>
            <w:bookmarkStart w:id="2599" w:name="z1100_087_12"/>
            <w:bookmarkEnd w:id="25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00" w:name="z1100_087_13"/>
            <w:bookmarkStart w:id="2601" w:name="z1100_087_13"/>
            <w:bookmarkEnd w:id="260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02" w:name="z1100_087_14"/>
            <w:bookmarkStart w:id="2603" w:name="z1100_087_14"/>
            <w:bookmarkEnd w:id="260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04" w:name="z1100_087_15"/>
            <w:bookmarkStart w:id="2605" w:name="z1100_087_15"/>
            <w:bookmarkEnd w:id="260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06" w:name="z1100_087_16"/>
            <w:bookmarkStart w:id="2607" w:name="z1100_087_16"/>
            <w:bookmarkEnd w:id="26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08" w:name="z1100_087_17"/>
            <w:bookmarkStart w:id="2609" w:name="z1100_087_17"/>
            <w:bookmarkEnd w:id="260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27" w:right="-123" w:hanging="0"/>
              <w:rPr>
                <w:sz w:val="18"/>
                <w:szCs w:val="18"/>
              </w:rPr>
            </w:pPr>
            <w:r>
              <w:rPr>
                <w:sz w:val="18"/>
                <w:szCs w:val="18"/>
                <w:lang w:val="en-US" w:eastAsia="en-US"/>
              </w:rPr>
              <w:t>стома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8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10" w:name="z1100_088_03"/>
            <w:bookmarkStart w:id="2611" w:name="z1100_088_03"/>
            <w:bookmarkEnd w:id="26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12" w:name="z1100_088_04"/>
            <w:bookmarkStart w:id="2613" w:name="z1100_088_04"/>
            <w:bookmarkEnd w:id="261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14" w:name="z1100_088_05"/>
            <w:bookmarkStart w:id="2615" w:name="z1100_088_05"/>
            <w:bookmarkEnd w:id="26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16" w:name="z1100_088_06"/>
            <w:bookmarkStart w:id="2617" w:name="z1100_088_06"/>
            <w:bookmarkEnd w:id="261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18" w:name="z1100_088_07"/>
            <w:bookmarkStart w:id="2619" w:name="z1100_088_07"/>
            <w:bookmarkEnd w:id="26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20" w:name="z1100_088_08"/>
            <w:bookmarkStart w:id="2621" w:name="z1100_088_08"/>
            <w:bookmarkEnd w:id="26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22" w:name="z1100_088_09"/>
            <w:bookmarkStart w:id="2623" w:name="z1100_088_09"/>
            <w:bookmarkEnd w:id="262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24" w:name="z1100_088_10"/>
            <w:bookmarkStart w:id="2625" w:name="z1100_088_10"/>
            <w:bookmarkEnd w:id="262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26" w:name="z1100_088_11"/>
            <w:bookmarkStart w:id="2627" w:name="z1100_088_11"/>
            <w:bookmarkEnd w:id="262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28" w:name="z1100_088_12"/>
            <w:bookmarkStart w:id="2629" w:name="z1100_088_12"/>
            <w:bookmarkEnd w:id="26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30" w:name="z1100_088_13"/>
            <w:bookmarkStart w:id="2631" w:name="z1100_088_13"/>
            <w:bookmarkEnd w:id="26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32" w:name="z1100_088_14"/>
            <w:bookmarkStart w:id="2633" w:name="z1100_088_14"/>
            <w:bookmarkEnd w:id="263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34" w:name="z1100_088_15"/>
            <w:bookmarkStart w:id="2635" w:name="z1100_088_15"/>
            <w:bookmarkEnd w:id="263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36" w:name="z1100_088_16"/>
            <w:bookmarkStart w:id="2637" w:name="z1100_088_16"/>
            <w:bookmarkEnd w:id="26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38" w:name="z1100_088_17"/>
            <w:bookmarkStart w:id="2639" w:name="z1100_088_17"/>
            <w:bookmarkEnd w:id="263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27" w:right="-123" w:hanging="0"/>
              <w:rPr>
                <w:sz w:val="18"/>
                <w:szCs w:val="18"/>
              </w:rPr>
            </w:pPr>
            <w:r>
              <w:rPr>
                <w:sz w:val="18"/>
                <w:szCs w:val="18"/>
                <w:lang w:val="en-US" w:eastAsia="en-US"/>
              </w:rPr>
              <w:t>стоматологи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8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40" w:name="z1100_089_03"/>
            <w:bookmarkStart w:id="2641" w:name="z1100_089_03"/>
            <w:bookmarkEnd w:id="26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42" w:name="z1100_089_04"/>
            <w:bookmarkStart w:id="2643" w:name="z1100_089_04"/>
            <w:bookmarkEnd w:id="264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44" w:name="z1100_089_05"/>
            <w:bookmarkStart w:id="2645" w:name="z1100_089_05"/>
            <w:bookmarkEnd w:id="26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46" w:name="z1100_089_06"/>
            <w:bookmarkStart w:id="2647" w:name="z1100_089_06"/>
            <w:bookmarkEnd w:id="264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48" w:name="z1100_089_07"/>
            <w:bookmarkStart w:id="2649" w:name="z1100_089_07"/>
            <w:bookmarkEnd w:id="26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50" w:name="z1100_089_08"/>
            <w:bookmarkStart w:id="2651" w:name="z1100_089_08"/>
            <w:bookmarkEnd w:id="26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52" w:name="z1100_089_09"/>
            <w:bookmarkStart w:id="2653" w:name="z1100_089_09"/>
            <w:bookmarkEnd w:id="265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54" w:name="z1100_089_10"/>
            <w:bookmarkStart w:id="2655" w:name="z1100_089_10"/>
            <w:bookmarkEnd w:id="265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56" w:name="z1100_089_11"/>
            <w:bookmarkStart w:id="2657" w:name="z1100_089_11"/>
            <w:bookmarkEnd w:id="265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58" w:name="z1100_089_12"/>
            <w:bookmarkStart w:id="2659" w:name="z1100_089_12"/>
            <w:bookmarkEnd w:id="26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60" w:name="z1100_089_13"/>
            <w:bookmarkStart w:id="2661" w:name="z1100_089_13"/>
            <w:bookmarkEnd w:id="26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62" w:name="z1100_089_14"/>
            <w:bookmarkStart w:id="2663" w:name="z1100_089_14"/>
            <w:bookmarkEnd w:id="266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64" w:name="z1100_089_15"/>
            <w:bookmarkStart w:id="2665" w:name="z1100_089_15"/>
            <w:bookmarkEnd w:id="266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66" w:name="z1100_089_16"/>
            <w:bookmarkStart w:id="2667" w:name="z1100_089_16"/>
            <w:bookmarkEnd w:id="26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68" w:name="z1100_089_17"/>
            <w:bookmarkStart w:id="2669" w:name="z1100_089_17"/>
            <w:bookmarkEnd w:id="266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27" w:right="-123" w:hanging="0"/>
              <w:rPr>
                <w:sz w:val="18"/>
                <w:szCs w:val="18"/>
              </w:rPr>
            </w:pPr>
            <w:r>
              <w:rPr>
                <w:sz w:val="18"/>
                <w:szCs w:val="18"/>
                <w:lang w:val="en-US" w:eastAsia="en-US"/>
              </w:rPr>
              <w:t xml:space="preserve">стоматологи-ортопеды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9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70" w:name="z1100_090_03"/>
            <w:bookmarkStart w:id="2671" w:name="z1100_090_03"/>
            <w:bookmarkEnd w:id="26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72" w:name="z1100_090_04"/>
            <w:bookmarkStart w:id="2673" w:name="z1100_090_04"/>
            <w:bookmarkEnd w:id="267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74" w:name="z1100_090_05"/>
            <w:bookmarkStart w:id="2675" w:name="z1100_090_05"/>
            <w:bookmarkEnd w:id="26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76" w:name="z1100_090_06"/>
            <w:bookmarkStart w:id="2677" w:name="z1100_090_06"/>
            <w:bookmarkEnd w:id="267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78" w:name="z1100_090_07"/>
            <w:bookmarkStart w:id="2679" w:name="z1100_090_07"/>
            <w:bookmarkEnd w:id="26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80" w:name="z1100_090_08"/>
            <w:bookmarkStart w:id="2681" w:name="z1100_090_08"/>
            <w:bookmarkEnd w:id="26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82" w:name="z1100_090_09"/>
            <w:bookmarkStart w:id="2683" w:name="z1100_090_09"/>
            <w:bookmarkEnd w:id="268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84" w:name="z1100_090_10"/>
            <w:bookmarkStart w:id="2685" w:name="z1100_090_10"/>
            <w:bookmarkEnd w:id="268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86" w:name="z1100_090_11"/>
            <w:bookmarkStart w:id="2687" w:name="z1100_090_11"/>
            <w:bookmarkEnd w:id="268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88" w:name="z1100_090_12"/>
            <w:bookmarkStart w:id="2689" w:name="z1100_090_12"/>
            <w:bookmarkEnd w:id="26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90" w:name="z1100_090_13"/>
            <w:bookmarkStart w:id="2691" w:name="z1100_090_13"/>
            <w:bookmarkEnd w:id="26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92" w:name="z1100_090_14"/>
            <w:bookmarkStart w:id="2693" w:name="z1100_090_14"/>
            <w:bookmarkEnd w:id="269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94" w:name="z1100_090_15"/>
            <w:bookmarkStart w:id="2695" w:name="z1100_090_15"/>
            <w:bookmarkEnd w:id="269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96" w:name="z1100_090_16"/>
            <w:bookmarkStart w:id="2697" w:name="z1100_090_16"/>
            <w:bookmarkEnd w:id="26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98" w:name="z1100_090_17"/>
            <w:bookmarkStart w:id="2699" w:name="z1100_090_17"/>
            <w:bookmarkEnd w:id="269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27" w:right="-123" w:hanging="0"/>
              <w:rPr>
                <w:sz w:val="18"/>
                <w:szCs w:val="18"/>
                <w:lang w:val="en-US" w:eastAsia="en-US"/>
              </w:rPr>
            </w:pPr>
            <w:r>
              <w:rPr>
                <w:sz w:val="18"/>
                <w:szCs w:val="18"/>
                <w:lang w:val="en-US" w:eastAsia="en-US"/>
              </w:rPr>
              <w:t>стоматологи-терапев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9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00" w:name="z1100_091_03"/>
            <w:bookmarkStart w:id="2701" w:name="z1100_091_03"/>
            <w:bookmarkEnd w:id="27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02" w:name="z1100_091_04"/>
            <w:bookmarkStart w:id="2703" w:name="z1100_091_04"/>
            <w:bookmarkEnd w:id="270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04" w:name="z1100_091_05"/>
            <w:bookmarkStart w:id="2705" w:name="z1100_091_05"/>
            <w:bookmarkEnd w:id="27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06" w:name="z1100_091_06"/>
            <w:bookmarkStart w:id="2707" w:name="z1100_091_06"/>
            <w:bookmarkEnd w:id="270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08" w:name="z1100_091_07"/>
            <w:bookmarkStart w:id="2709" w:name="z1100_091_07"/>
            <w:bookmarkEnd w:id="27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10" w:name="z1100_091_08"/>
            <w:bookmarkStart w:id="2711" w:name="z1100_091_08"/>
            <w:bookmarkEnd w:id="27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12" w:name="z1100_091_09"/>
            <w:bookmarkStart w:id="2713" w:name="z1100_091_09"/>
            <w:bookmarkEnd w:id="271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14" w:name="z1100_091_10"/>
            <w:bookmarkStart w:id="2715" w:name="z1100_091_10"/>
            <w:bookmarkEnd w:id="271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16" w:name="z1100_091_11"/>
            <w:bookmarkStart w:id="2717" w:name="z1100_091_11"/>
            <w:bookmarkEnd w:id="271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18" w:name="z1100_091_12"/>
            <w:bookmarkStart w:id="2719" w:name="z1100_091_12"/>
            <w:bookmarkEnd w:id="27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20" w:name="z1100_091_13"/>
            <w:bookmarkStart w:id="2721" w:name="z1100_091_13"/>
            <w:bookmarkEnd w:id="27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22" w:name="z1100_091_14"/>
            <w:bookmarkStart w:id="2723" w:name="z1100_091_14"/>
            <w:bookmarkEnd w:id="272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24" w:name="z1100_091_15"/>
            <w:bookmarkStart w:id="2725" w:name="z1100_091_15"/>
            <w:bookmarkEnd w:id="272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26" w:name="z1100_091_16"/>
            <w:bookmarkStart w:id="2727" w:name="z1100_091_16"/>
            <w:bookmarkEnd w:id="27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28" w:name="z1100_091_17"/>
            <w:bookmarkStart w:id="2729" w:name="z1100_091_17"/>
            <w:bookmarkEnd w:id="272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27" w:right="-123" w:hanging="0"/>
              <w:rPr>
                <w:sz w:val="18"/>
                <w:szCs w:val="18"/>
                <w:lang w:val="en-US" w:eastAsia="en-US"/>
              </w:rPr>
            </w:pPr>
            <w:r>
              <w:rPr>
                <w:sz w:val="18"/>
                <w:szCs w:val="18"/>
                <w:lang w:val="en-US" w:eastAsia="en-US"/>
              </w:rPr>
              <w:t>стоматологи-хирур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9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30" w:name="z1100_092_03"/>
            <w:bookmarkStart w:id="2731" w:name="z1100_092_03"/>
            <w:bookmarkEnd w:id="27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32" w:name="z1100_092_04"/>
            <w:bookmarkStart w:id="2733" w:name="z1100_092_04"/>
            <w:bookmarkEnd w:id="273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34" w:name="z1100_092_05"/>
            <w:bookmarkStart w:id="2735" w:name="z1100_092_05"/>
            <w:bookmarkEnd w:id="27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36" w:name="z1100_092_06"/>
            <w:bookmarkStart w:id="2737" w:name="z1100_092_06"/>
            <w:bookmarkEnd w:id="273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38" w:name="z1100_092_07"/>
            <w:bookmarkStart w:id="2739" w:name="z1100_092_07"/>
            <w:bookmarkEnd w:id="27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40" w:name="z1100_092_08"/>
            <w:bookmarkStart w:id="2741" w:name="z1100_092_08"/>
            <w:bookmarkEnd w:id="27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42" w:name="z1100_092_09"/>
            <w:bookmarkStart w:id="2743" w:name="z1100_092_09"/>
            <w:bookmarkEnd w:id="274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44" w:name="z1100_092_10"/>
            <w:bookmarkStart w:id="2745" w:name="z1100_092_10"/>
            <w:bookmarkEnd w:id="274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46" w:name="z1100_092_11"/>
            <w:bookmarkStart w:id="2747" w:name="z1100_092_11"/>
            <w:bookmarkEnd w:id="274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48" w:name="z1100_092_12"/>
            <w:bookmarkStart w:id="2749" w:name="z1100_092_12"/>
            <w:bookmarkEnd w:id="27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50" w:name="z1100_092_13"/>
            <w:bookmarkStart w:id="2751" w:name="z1100_092_13"/>
            <w:bookmarkEnd w:id="27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52" w:name="z1100_092_14"/>
            <w:bookmarkStart w:id="2753" w:name="z1100_092_14"/>
            <w:bookmarkEnd w:id="275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54" w:name="z1100_092_15"/>
            <w:bookmarkStart w:id="2755" w:name="z1100_092_15"/>
            <w:bookmarkEnd w:id="275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56" w:name="z1100_092_16"/>
            <w:bookmarkStart w:id="2757" w:name="z1100_092_16"/>
            <w:bookmarkEnd w:id="27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58" w:name="z1100_092_17"/>
            <w:bookmarkStart w:id="2759" w:name="z1100_092_17"/>
            <w:bookmarkEnd w:id="2759"/>
          </w:p>
        </w:tc>
      </w:tr>
    </w:tbl>
    <w:p>
      <w:pPr>
        <w:pStyle w:val="Normal"/>
        <w:rPr>
          <w:b/>
          <w:b/>
          <w:sz w:val="22"/>
          <w:szCs w:val="22"/>
        </w:rPr>
      </w:pPr>
      <w:r>
        <w:br w:type="page"/>
      </w:r>
      <w:r>
        <w:rPr>
          <w:b/>
          <w:sz w:val="22"/>
          <w:szCs w:val="22"/>
          <w:lang w:val="en-US"/>
        </w:rPr>
        <w:t>(1100)</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Число должностей в целом по организаци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left="-80" w:right="-162" w:hanging="0"/>
              <w:rPr/>
            </w:pPr>
            <w:r>
              <w:rPr/>
              <w:t>Число физи-ческих лиц основ-ных работ-ников на занятых долж-ностях,</w:t>
            </w:r>
          </w:p>
          <w:p>
            <w:pPr>
              <w:pStyle w:val="Style29"/>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9"/>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д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27" w:right="-123" w:hanging="0"/>
              <w:rPr/>
            </w:pPr>
            <w:r>
              <w:rPr>
                <w:sz w:val="18"/>
                <w:szCs w:val="18"/>
                <w:lang w:val="en-US" w:eastAsia="en-US"/>
              </w:rPr>
              <w:t>судебно-медицин-ские экспер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9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60" w:name="z1100_093_03"/>
            <w:bookmarkStart w:id="2761" w:name="z1100_093_03"/>
            <w:bookmarkEnd w:id="27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62" w:name="z1100_093_04"/>
            <w:bookmarkStart w:id="2763" w:name="z1100_093_04"/>
            <w:bookmarkEnd w:id="276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64" w:name="z1100_093_05"/>
            <w:bookmarkStart w:id="2765" w:name="z1100_093_05"/>
            <w:bookmarkEnd w:id="27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66" w:name="z1100_093_06"/>
            <w:bookmarkStart w:id="2767" w:name="z1100_093_06"/>
            <w:bookmarkEnd w:id="276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68" w:name="z1100_093_07"/>
            <w:bookmarkStart w:id="2769" w:name="z1100_093_07"/>
            <w:bookmarkEnd w:id="27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70" w:name="z1100_093_08"/>
            <w:bookmarkStart w:id="2771" w:name="z1100_093_08"/>
            <w:bookmarkEnd w:id="27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72" w:name="z1100_093_09"/>
            <w:bookmarkStart w:id="2773" w:name="z1100_093_09"/>
            <w:bookmarkEnd w:id="277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74" w:name="z1100_093_10"/>
            <w:bookmarkStart w:id="2775" w:name="z1100_093_10"/>
            <w:bookmarkEnd w:id="277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76" w:name="z1100_093_11"/>
            <w:bookmarkStart w:id="2777" w:name="z1100_093_11"/>
            <w:bookmarkEnd w:id="277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78" w:name="z1100_093_12"/>
            <w:bookmarkStart w:id="2779" w:name="z1100_093_12"/>
            <w:bookmarkEnd w:id="277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80" w:name="z1100_093_13"/>
            <w:bookmarkStart w:id="2781" w:name="z1100_093_13"/>
            <w:bookmarkEnd w:id="27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82" w:name="z1100_093_14"/>
            <w:bookmarkStart w:id="2783" w:name="z1100_093_14"/>
            <w:bookmarkEnd w:id="278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84" w:name="z1100_093_15"/>
            <w:bookmarkStart w:id="2785" w:name="z1100_093_15"/>
            <w:bookmarkEnd w:id="278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86" w:name="z1100_093_16"/>
            <w:bookmarkStart w:id="2787" w:name="z1100_093_16"/>
            <w:bookmarkEnd w:id="27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88" w:name="z1100_093_17"/>
            <w:bookmarkStart w:id="2789" w:name="z1100_093_17"/>
            <w:bookmarkEnd w:id="278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right="-123" w:hanging="0"/>
              <w:rPr>
                <w:sz w:val="18"/>
                <w:szCs w:val="18"/>
                <w:lang w:val="en-US" w:eastAsia="en-US"/>
              </w:rPr>
            </w:pPr>
            <w:r>
              <w:rPr>
                <w:sz w:val="18"/>
                <w:szCs w:val="18"/>
                <w:lang w:val="en-US" w:eastAsia="en-US"/>
              </w:rPr>
              <w:t>судебно-психиатрические экспер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9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90" w:name="z1100_094_03"/>
            <w:bookmarkStart w:id="2791" w:name="z1100_094_03"/>
            <w:bookmarkEnd w:id="27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92" w:name="z1100_094_04"/>
            <w:bookmarkStart w:id="2793" w:name="z1100_094_04"/>
            <w:bookmarkEnd w:id="279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94" w:name="z1100_094_05"/>
            <w:bookmarkStart w:id="2795" w:name="z1100_094_05"/>
            <w:bookmarkEnd w:id="27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96" w:name="z1100_094_06"/>
            <w:bookmarkStart w:id="2797" w:name="z1100_094_06"/>
            <w:bookmarkEnd w:id="279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98" w:name="z1100_094_07"/>
            <w:bookmarkStart w:id="2799" w:name="z1100_094_07"/>
            <w:bookmarkEnd w:id="27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00" w:name="z1100_094_08"/>
            <w:bookmarkStart w:id="2801" w:name="z1100_094_08"/>
            <w:bookmarkEnd w:id="280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02" w:name="z1100_094_09"/>
            <w:bookmarkStart w:id="2803" w:name="z1100_094_09"/>
            <w:bookmarkEnd w:id="280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04" w:name="z1100_094_10"/>
            <w:bookmarkStart w:id="2805" w:name="z1100_094_10"/>
            <w:bookmarkEnd w:id="280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06" w:name="z1100_094_11"/>
            <w:bookmarkStart w:id="2807" w:name="z1100_094_11"/>
            <w:bookmarkEnd w:id="280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08" w:name="z1100_094_12"/>
            <w:bookmarkStart w:id="2809" w:name="z1100_094_12"/>
            <w:bookmarkEnd w:id="28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10" w:name="z1100_094_13"/>
            <w:bookmarkStart w:id="2811" w:name="z1100_094_13"/>
            <w:bookmarkEnd w:id="28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12" w:name="z1100_094_14"/>
            <w:bookmarkStart w:id="2813" w:name="z1100_094_14"/>
            <w:bookmarkEnd w:id="281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14" w:name="z1100_094_15"/>
            <w:bookmarkStart w:id="2815" w:name="z1100_094_15"/>
            <w:bookmarkEnd w:id="281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16" w:name="z1100_094_16"/>
            <w:bookmarkStart w:id="2817" w:name="z1100_094_16"/>
            <w:bookmarkEnd w:id="28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18" w:name="z1100_094_17"/>
            <w:bookmarkStart w:id="2819" w:name="z1100_094_17"/>
            <w:bookmarkEnd w:id="281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right="-123" w:hanging="0"/>
              <w:rPr>
                <w:sz w:val="18"/>
                <w:szCs w:val="18"/>
                <w:lang w:val="en-US" w:eastAsia="en-US"/>
              </w:rPr>
            </w:pPr>
            <w:r>
              <w:rPr>
                <w:sz w:val="18"/>
                <w:szCs w:val="18"/>
              </w:rPr>
              <w:t>судовые врач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9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20" w:name="z1100_095_03"/>
            <w:bookmarkStart w:id="2821" w:name="z1100_095_03"/>
            <w:bookmarkEnd w:id="28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22" w:name="z1100_095_04"/>
            <w:bookmarkStart w:id="2823" w:name="z1100_095_04"/>
            <w:bookmarkEnd w:id="282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24" w:name="z1100_095_05"/>
            <w:bookmarkStart w:id="2825" w:name="z1100_095_05"/>
            <w:bookmarkEnd w:id="28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26" w:name="z1100_095_06"/>
            <w:bookmarkStart w:id="2827" w:name="z1100_095_06"/>
            <w:bookmarkEnd w:id="282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28" w:name="z1100_095_07"/>
            <w:bookmarkStart w:id="2829" w:name="z1100_095_07"/>
            <w:bookmarkEnd w:id="28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30" w:name="z1100_095_08"/>
            <w:bookmarkStart w:id="2831" w:name="z1100_095_08"/>
            <w:bookmarkEnd w:id="28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32" w:name="z1100_095_09"/>
            <w:bookmarkStart w:id="2833" w:name="z1100_095_09"/>
            <w:bookmarkEnd w:id="283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34" w:name="z1100_095_10"/>
            <w:bookmarkStart w:id="2835" w:name="z1100_095_10"/>
            <w:bookmarkEnd w:id="283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36" w:name="z1100_095_11"/>
            <w:bookmarkStart w:id="2837" w:name="z1100_095_11"/>
            <w:bookmarkEnd w:id="283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38" w:name="z1100_095_12"/>
            <w:bookmarkStart w:id="2839" w:name="z1100_095_12"/>
            <w:bookmarkEnd w:id="28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40" w:name="z1100_095_13"/>
            <w:bookmarkStart w:id="2841" w:name="z1100_095_13"/>
            <w:bookmarkEnd w:id="28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42" w:name="z1100_095_14"/>
            <w:bookmarkStart w:id="2843" w:name="z1100_095_14"/>
            <w:bookmarkEnd w:id="284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44" w:name="z1100_095_15"/>
            <w:bookmarkStart w:id="2845" w:name="z1100_095_15"/>
            <w:bookmarkEnd w:id="284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46" w:name="z1100_095_16"/>
            <w:bookmarkStart w:id="2847" w:name="z1100_095_16"/>
            <w:bookmarkEnd w:id="28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48" w:name="z1100_095_17"/>
            <w:bookmarkStart w:id="2849" w:name="z1100_095_17"/>
            <w:bookmarkEnd w:id="284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right="-123" w:hanging="0"/>
              <w:rPr/>
            </w:pPr>
            <w:r>
              <w:rPr>
                <w:sz w:val="18"/>
                <w:szCs w:val="18"/>
                <w:lang w:val="en-US" w:eastAsia="en-US"/>
              </w:rPr>
              <w:t>сурдологи-ото</w:t>
            </w:r>
            <w:r>
              <w:rPr>
                <w:sz w:val="18"/>
                <w:szCs w:val="18"/>
              </w:rPr>
              <w:t>рино</w:t>
            </w:r>
            <w:r>
              <w:rPr>
                <w:sz w:val="18"/>
                <w:szCs w:val="18"/>
                <w:lang w:val="en-US" w:eastAsia="en-US"/>
              </w:rPr>
              <w:t>ларинг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9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50" w:name="z1100_096_03"/>
            <w:bookmarkStart w:id="2851" w:name="z1100_096_03"/>
            <w:bookmarkEnd w:id="28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52" w:name="z1100_096_04"/>
            <w:bookmarkStart w:id="2853" w:name="z1100_096_04"/>
            <w:bookmarkEnd w:id="285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54" w:name="z1100_096_05"/>
            <w:bookmarkStart w:id="2855" w:name="z1100_096_05"/>
            <w:bookmarkEnd w:id="28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56" w:name="z1100_096_06"/>
            <w:bookmarkStart w:id="2857" w:name="z1100_096_06"/>
            <w:bookmarkEnd w:id="285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58" w:name="z1100_096_07"/>
            <w:bookmarkStart w:id="2859" w:name="z1100_096_07"/>
            <w:bookmarkEnd w:id="28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60" w:name="z1100_096_08"/>
            <w:bookmarkStart w:id="2861" w:name="z1100_096_08"/>
            <w:bookmarkEnd w:id="28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62" w:name="z1100_096_09"/>
            <w:bookmarkStart w:id="2863" w:name="z1100_096_09"/>
            <w:bookmarkEnd w:id="286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64" w:name="z1100_096_10"/>
            <w:bookmarkStart w:id="2865" w:name="z1100_096_10"/>
            <w:bookmarkEnd w:id="286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66" w:name="z1100_096_11"/>
            <w:bookmarkStart w:id="2867" w:name="z1100_096_11"/>
            <w:bookmarkEnd w:id="286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68" w:name="z1100_096_12"/>
            <w:bookmarkStart w:id="2869" w:name="z1100_096_12"/>
            <w:bookmarkEnd w:id="28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70" w:name="z1100_096_13"/>
            <w:bookmarkStart w:id="2871" w:name="z1100_096_13"/>
            <w:bookmarkEnd w:id="28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72" w:name="z1100_096_14"/>
            <w:bookmarkStart w:id="2873" w:name="z1100_096_14"/>
            <w:bookmarkEnd w:id="287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74" w:name="z1100_096_15"/>
            <w:bookmarkStart w:id="2875" w:name="z1100_096_15"/>
            <w:bookmarkEnd w:id="287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76" w:name="z1100_096_16"/>
            <w:bookmarkStart w:id="2877" w:name="z1100_096_16"/>
            <w:bookmarkEnd w:id="28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78" w:name="z1100_096_17"/>
            <w:bookmarkStart w:id="2879" w:name="z1100_096_17"/>
            <w:bookmarkEnd w:id="287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right="-123" w:hanging="0"/>
              <w:rPr>
                <w:sz w:val="18"/>
                <w:szCs w:val="18"/>
                <w:lang w:val="en-US" w:eastAsia="en-US"/>
              </w:rPr>
            </w:pPr>
            <w:r>
              <w:rPr>
                <w:sz w:val="18"/>
                <w:szCs w:val="18"/>
                <w:lang w:val="en-US" w:eastAsia="en-US"/>
              </w:rPr>
              <w:t>сурдологи-протез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9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80" w:name="z1100_097_03"/>
            <w:bookmarkStart w:id="2881" w:name="z1100_097_03"/>
            <w:bookmarkEnd w:id="28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82" w:name="z1100_097_04"/>
            <w:bookmarkStart w:id="2883" w:name="z1100_097_04"/>
            <w:bookmarkEnd w:id="288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84" w:name="z1100_097_05"/>
            <w:bookmarkStart w:id="2885" w:name="z1100_097_05"/>
            <w:bookmarkEnd w:id="28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86" w:name="z1100_097_06"/>
            <w:bookmarkStart w:id="2887" w:name="z1100_097_06"/>
            <w:bookmarkEnd w:id="28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88" w:name="z1100_097_07"/>
            <w:bookmarkStart w:id="2889" w:name="z1100_097_07"/>
            <w:bookmarkEnd w:id="28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90" w:name="z1100_097_08"/>
            <w:bookmarkStart w:id="2891" w:name="z1100_097_08"/>
            <w:bookmarkEnd w:id="28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92" w:name="z1100_097_09"/>
            <w:bookmarkStart w:id="2893" w:name="z1100_097_09"/>
            <w:bookmarkEnd w:id="289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94" w:name="z1100_097_10"/>
            <w:bookmarkStart w:id="2895" w:name="z1100_097_10"/>
            <w:bookmarkEnd w:id="289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96" w:name="z1100_097_11"/>
            <w:bookmarkStart w:id="2897" w:name="z1100_097_11"/>
            <w:bookmarkEnd w:id="289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98" w:name="z1100_097_12"/>
            <w:bookmarkStart w:id="2899" w:name="z1100_097_12"/>
            <w:bookmarkEnd w:id="28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00" w:name="z1100_097_13"/>
            <w:bookmarkStart w:id="2901" w:name="z1100_097_13"/>
            <w:bookmarkEnd w:id="290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02" w:name="z1100_097_14"/>
            <w:bookmarkStart w:id="2903" w:name="z1100_097_14"/>
            <w:bookmarkEnd w:id="290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04" w:name="z1100_097_15"/>
            <w:bookmarkStart w:id="2905" w:name="z1100_097_15"/>
            <w:bookmarkEnd w:id="290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06" w:name="z1100_097_16"/>
            <w:bookmarkStart w:id="2907" w:name="z1100_097_16"/>
            <w:bookmarkEnd w:id="29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08" w:name="z1100_097_17"/>
            <w:bookmarkStart w:id="2909" w:name="z1100_097_17"/>
            <w:bookmarkEnd w:id="290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right="-123" w:hanging="0"/>
              <w:rPr>
                <w:sz w:val="18"/>
                <w:szCs w:val="18"/>
                <w:lang w:val="en-US" w:eastAsia="en-US"/>
              </w:rPr>
            </w:pPr>
            <w:r>
              <w:rPr>
                <w:sz w:val="18"/>
                <w:szCs w:val="18"/>
                <w:lang w:val="en-US" w:eastAsia="en-US"/>
              </w:rPr>
              <w:t>терапевты, 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9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10" w:name="z1100_098_03"/>
            <w:bookmarkStart w:id="2911" w:name="z1100_098_03"/>
            <w:bookmarkEnd w:id="29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12" w:name="z1100_098_04"/>
            <w:bookmarkStart w:id="2913" w:name="z1100_098_04"/>
            <w:bookmarkEnd w:id="291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14" w:name="z1100_098_05"/>
            <w:bookmarkStart w:id="2915" w:name="z1100_098_05"/>
            <w:bookmarkEnd w:id="29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16" w:name="z1100_098_06"/>
            <w:bookmarkStart w:id="2917" w:name="z1100_098_06"/>
            <w:bookmarkEnd w:id="291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18" w:name="z1100_098_07"/>
            <w:bookmarkStart w:id="2919" w:name="z1100_098_07"/>
            <w:bookmarkEnd w:id="29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20" w:name="z1100_098_08"/>
            <w:bookmarkStart w:id="2921" w:name="z1100_098_08"/>
            <w:bookmarkEnd w:id="29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22" w:name="z1100_098_09"/>
            <w:bookmarkStart w:id="2923" w:name="z1100_098_09"/>
            <w:bookmarkEnd w:id="292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24" w:name="z1100_098_10"/>
            <w:bookmarkStart w:id="2925" w:name="z1100_098_10"/>
            <w:bookmarkEnd w:id="292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26" w:name="z1100_098_11"/>
            <w:bookmarkStart w:id="2927" w:name="z1100_098_11"/>
            <w:bookmarkEnd w:id="292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28" w:name="z1100_098_12"/>
            <w:bookmarkStart w:id="2929" w:name="z1100_098_12"/>
            <w:bookmarkEnd w:id="29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30" w:name="z1100_098_13"/>
            <w:bookmarkStart w:id="2931" w:name="z1100_098_13"/>
            <w:bookmarkEnd w:id="29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32" w:name="z1100_098_14"/>
            <w:bookmarkStart w:id="2933" w:name="z1100_098_14"/>
            <w:bookmarkEnd w:id="293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34" w:name="z1100_098_15"/>
            <w:bookmarkStart w:id="2935" w:name="z1100_098_15"/>
            <w:bookmarkEnd w:id="293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36" w:name="z1100_098_16"/>
            <w:bookmarkStart w:id="2937" w:name="z1100_098_16"/>
            <w:bookmarkEnd w:id="29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38" w:name="z1100_098_17"/>
            <w:bookmarkStart w:id="2939" w:name="z1100_098_17"/>
            <w:bookmarkEnd w:id="293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sz w:val="18"/>
                <w:szCs w:val="18"/>
                <w:lang w:val="en-US" w:eastAsia="en-US"/>
              </w:rPr>
            </w:pPr>
            <w:r>
              <w:rPr>
                <w:sz w:val="18"/>
                <w:szCs w:val="18"/>
                <w:lang w:val="en-US" w:eastAsia="en-US"/>
              </w:rPr>
              <w:t>из них:</w:t>
            </w:r>
          </w:p>
          <w:p>
            <w:pPr>
              <w:pStyle w:val="Normal"/>
              <w:ind w:left="436" w:hanging="96"/>
              <w:rPr>
                <w:sz w:val="18"/>
                <w:szCs w:val="18"/>
              </w:rPr>
            </w:pPr>
            <w:r>
              <w:rPr>
                <w:sz w:val="18"/>
                <w:szCs w:val="18"/>
                <w:lang w:val="en-US" w:eastAsia="en-US"/>
              </w:rPr>
              <w:t xml:space="preserve">   </w:t>
            </w:r>
            <w:r>
              <w:rPr>
                <w:sz w:val="18"/>
                <w:szCs w:val="18"/>
                <w:lang w:val="en-US" w:eastAsia="en-US"/>
              </w:rPr>
              <w:t>терапевты  участков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9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40" w:name="z1100_099_03"/>
            <w:bookmarkStart w:id="2941" w:name="z1100_099_03"/>
            <w:bookmarkEnd w:id="29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42" w:name="z1100_099_04"/>
            <w:bookmarkStart w:id="2943" w:name="z1100_099_04"/>
            <w:bookmarkEnd w:id="294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44" w:name="z1100_099_05"/>
            <w:bookmarkStart w:id="2945" w:name="z1100_099_05"/>
            <w:bookmarkEnd w:id="29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46" w:name="z1100_099_06"/>
            <w:bookmarkStart w:id="2947" w:name="z1100_099_06"/>
            <w:bookmarkEnd w:id="294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48" w:name="z1100_099_07"/>
            <w:bookmarkStart w:id="2949" w:name="z1100_099_07"/>
            <w:bookmarkEnd w:id="29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50" w:name="z1100_099_08"/>
            <w:bookmarkStart w:id="2951" w:name="z1100_099_08"/>
            <w:bookmarkEnd w:id="29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52" w:name="z1100_099_09"/>
            <w:bookmarkStart w:id="2953" w:name="z1100_099_09"/>
            <w:bookmarkEnd w:id="295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54" w:name="z1100_099_10"/>
            <w:bookmarkStart w:id="2955" w:name="z1100_099_10"/>
            <w:bookmarkEnd w:id="295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56" w:name="z1100_099_11"/>
            <w:bookmarkStart w:id="2957" w:name="z1100_099_11"/>
            <w:bookmarkEnd w:id="295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58" w:name="z1100_099_12"/>
            <w:bookmarkStart w:id="2959" w:name="z1100_099_12"/>
            <w:bookmarkEnd w:id="29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60" w:name="z1100_099_13"/>
            <w:bookmarkStart w:id="2961" w:name="z1100_099_13"/>
            <w:bookmarkEnd w:id="29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62" w:name="z1100_099_14"/>
            <w:bookmarkStart w:id="2963" w:name="z1100_099_14"/>
            <w:bookmarkEnd w:id="296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64" w:name="z1100_099_15"/>
            <w:bookmarkStart w:id="2965" w:name="z1100_099_15"/>
            <w:bookmarkEnd w:id="296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66" w:name="z1100_099_16"/>
            <w:bookmarkStart w:id="2967" w:name="z1100_099_16"/>
            <w:bookmarkEnd w:id="29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68" w:name="z1100_099_17"/>
            <w:bookmarkStart w:id="2969" w:name="z1100_099_17"/>
            <w:bookmarkEnd w:id="296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436" w:hanging="209"/>
              <w:rPr>
                <w:sz w:val="18"/>
                <w:szCs w:val="18"/>
              </w:rPr>
            </w:pPr>
            <w:r>
              <w:rPr>
                <w:sz w:val="18"/>
                <w:szCs w:val="18"/>
              </w:rPr>
              <w:t xml:space="preserve">     </w:t>
            </w:r>
            <w:r>
              <w:rPr>
                <w:sz w:val="18"/>
                <w:szCs w:val="18"/>
                <w:lang w:val="en-US" w:eastAsia="en-US"/>
              </w:rPr>
              <w:t>терапевты участковые</w:t>
              <w:br/>
              <w:t>цеховых врачебных</w:t>
              <w:br/>
              <w:t>участк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0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70" w:name="z1100_100_03"/>
            <w:bookmarkStart w:id="2971" w:name="z1100_100_03"/>
            <w:bookmarkEnd w:id="29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72" w:name="z1100_100_04"/>
            <w:bookmarkStart w:id="2973" w:name="z1100_100_04"/>
            <w:bookmarkEnd w:id="297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74" w:name="z1100_100_05"/>
            <w:bookmarkStart w:id="2975" w:name="z1100_100_05"/>
            <w:bookmarkEnd w:id="29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76" w:name="z1100_100_06"/>
            <w:bookmarkStart w:id="2977" w:name="z1100_100_06"/>
            <w:bookmarkEnd w:id="297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78" w:name="z1100_100_07"/>
            <w:bookmarkStart w:id="2979" w:name="z1100_100_07"/>
            <w:bookmarkEnd w:id="29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80" w:name="z1100_100_08"/>
            <w:bookmarkStart w:id="2981" w:name="z1100_100_08"/>
            <w:bookmarkEnd w:id="29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82" w:name="z1100_100_09"/>
            <w:bookmarkStart w:id="2983" w:name="z1100_100_09"/>
            <w:bookmarkEnd w:id="298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84" w:name="z1100_100_10"/>
            <w:bookmarkStart w:id="2985" w:name="z1100_100_10"/>
            <w:bookmarkEnd w:id="298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86" w:name="z1100_100_11"/>
            <w:bookmarkStart w:id="2987" w:name="z1100_100_11"/>
            <w:bookmarkEnd w:id="298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88" w:name="z1100_100_12"/>
            <w:bookmarkStart w:id="2989" w:name="z1100_100_12"/>
            <w:bookmarkEnd w:id="29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90" w:name="z1100_100_13"/>
            <w:bookmarkStart w:id="2991" w:name="z1100_100_13"/>
            <w:bookmarkEnd w:id="29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92" w:name="z1100_100_14"/>
            <w:bookmarkStart w:id="2993" w:name="z1100_100_14"/>
            <w:bookmarkEnd w:id="299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94" w:name="z1100_100_15"/>
            <w:bookmarkStart w:id="2995" w:name="z1100_100_15"/>
            <w:bookmarkEnd w:id="299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96" w:name="z1100_100_16"/>
            <w:bookmarkStart w:id="2997" w:name="z1100_100_16"/>
            <w:bookmarkEnd w:id="29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98" w:name="z1100_100_17"/>
            <w:bookmarkStart w:id="2999" w:name="z1100_100_17"/>
            <w:bookmarkEnd w:id="299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436" w:hanging="0"/>
              <w:rPr>
                <w:sz w:val="18"/>
                <w:szCs w:val="18"/>
                <w:lang w:val="en-US" w:eastAsia="en-US"/>
              </w:rPr>
            </w:pPr>
            <w:r>
              <w:rPr>
                <w:sz w:val="18"/>
                <w:szCs w:val="18"/>
                <w:lang w:val="en-US" w:eastAsia="en-US"/>
              </w:rPr>
              <w:t>терапевты</w:t>
            </w:r>
          </w:p>
          <w:p>
            <w:pPr>
              <w:pStyle w:val="Normal"/>
              <w:ind w:left="436" w:hanging="209"/>
              <w:rPr>
                <w:sz w:val="18"/>
                <w:szCs w:val="18"/>
              </w:rPr>
            </w:pPr>
            <w:r>
              <w:rPr>
                <w:sz w:val="18"/>
                <w:szCs w:val="18"/>
                <w:lang w:val="en-US" w:eastAsia="en-US"/>
              </w:rPr>
              <w:t>подростко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0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00" w:name="z1100_101_03"/>
            <w:bookmarkStart w:id="3001" w:name="z1100_101_03"/>
            <w:bookmarkEnd w:id="30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02" w:name="z1100_101_04"/>
            <w:bookmarkStart w:id="3003" w:name="z1100_101_04"/>
            <w:bookmarkEnd w:id="300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04" w:name="z1100_101_05"/>
            <w:bookmarkStart w:id="3005" w:name="z1100_101_05"/>
            <w:bookmarkEnd w:id="30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06" w:name="z1100_101_06"/>
            <w:bookmarkStart w:id="3007" w:name="z1100_101_06"/>
            <w:bookmarkEnd w:id="300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08" w:name="z1100_101_07"/>
            <w:bookmarkStart w:id="3009" w:name="z1100_101_07"/>
            <w:bookmarkEnd w:id="30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10" w:name="z1100_101_08"/>
            <w:bookmarkStart w:id="3011" w:name="z1100_101_08"/>
            <w:bookmarkEnd w:id="30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12" w:name="z1100_101_09"/>
            <w:bookmarkStart w:id="3013" w:name="z1100_101_09"/>
            <w:bookmarkEnd w:id="301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14" w:name="z1100_101_10"/>
            <w:bookmarkStart w:id="3015" w:name="z1100_101_10"/>
            <w:bookmarkEnd w:id="301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16" w:name="z1100_101_11"/>
            <w:bookmarkStart w:id="3017" w:name="z1100_101_11"/>
            <w:bookmarkEnd w:id="301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18" w:name="z1100_101_12"/>
            <w:bookmarkStart w:id="3019" w:name="z1100_101_12"/>
            <w:bookmarkEnd w:id="30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20" w:name="z1100_101_13"/>
            <w:bookmarkStart w:id="3021" w:name="z1100_101_13"/>
            <w:bookmarkEnd w:id="30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22" w:name="z1100_101_14"/>
            <w:bookmarkStart w:id="3023" w:name="z1100_101_14"/>
            <w:bookmarkEnd w:id="302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24" w:name="z1100_101_15"/>
            <w:bookmarkStart w:id="3025" w:name="z1100_101_15"/>
            <w:bookmarkEnd w:id="302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26" w:name="z1100_101_16"/>
            <w:bookmarkStart w:id="3027" w:name="z1100_101_16"/>
            <w:bookmarkEnd w:id="30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28" w:name="z1100_101_17"/>
            <w:bookmarkStart w:id="3029" w:name="z1100_101_17"/>
            <w:bookmarkEnd w:id="302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94" w:hanging="0"/>
              <w:rPr>
                <w:sz w:val="18"/>
                <w:szCs w:val="18"/>
                <w:lang w:val="en-US" w:eastAsia="en-US"/>
              </w:rPr>
            </w:pPr>
            <w:r>
              <w:rPr>
                <w:sz w:val="18"/>
                <w:szCs w:val="18"/>
                <w:lang w:val="en-US" w:eastAsia="en-US"/>
              </w:rPr>
              <w:t>токсик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0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30" w:name="z1100_102_03"/>
            <w:bookmarkStart w:id="3031" w:name="z1100_102_03"/>
            <w:bookmarkEnd w:id="30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32" w:name="z1100_102_04"/>
            <w:bookmarkStart w:id="3033" w:name="z1100_102_04"/>
            <w:bookmarkEnd w:id="303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34" w:name="z1100_102_05"/>
            <w:bookmarkStart w:id="3035" w:name="z1100_102_05"/>
            <w:bookmarkEnd w:id="30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36" w:name="z1100_102_06"/>
            <w:bookmarkStart w:id="3037" w:name="z1100_102_06"/>
            <w:bookmarkEnd w:id="303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38" w:name="z1100_102_07"/>
            <w:bookmarkStart w:id="3039" w:name="z1100_102_07"/>
            <w:bookmarkEnd w:id="30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40" w:name="z1100_102_08"/>
            <w:bookmarkStart w:id="3041" w:name="z1100_102_08"/>
            <w:bookmarkEnd w:id="30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42" w:name="z1100_102_09"/>
            <w:bookmarkStart w:id="3043" w:name="z1100_102_09"/>
            <w:bookmarkEnd w:id="304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44" w:name="z1100_102_10"/>
            <w:bookmarkStart w:id="3045" w:name="z1100_102_10"/>
            <w:bookmarkEnd w:id="304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46" w:name="z1100_102_11"/>
            <w:bookmarkStart w:id="3047" w:name="z1100_102_11"/>
            <w:bookmarkEnd w:id="304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48" w:name="z1100_102_12"/>
            <w:bookmarkStart w:id="3049" w:name="z1100_102_12"/>
            <w:bookmarkEnd w:id="30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50" w:name="z1100_102_13"/>
            <w:bookmarkStart w:id="3051" w:name="z1100_102_13"/>
            <w:bookmarkEnd w:id="30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52" w:name="z1100_102_14"/>
            <w:bookmarkStart w:id="3053" w:name="z1100_102_14"/>
            <w:bookmarkEnd w:id="305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54" w:name="z1100_102_15"/>
            <w:bookmarkStart w:id="3055" w:name="z1100_102_15"/>
            <w:bookmarkEnd w:id="305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56" w:name="z1100_102_16"/>
            <w:bookmarkStart w:id="3057" w:name="z1100_102_16"/>
            <w:bookmarkEnd w:id="30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58" w:name="z1100_102_17"/>
            <w:bookmarkStart w:id="3059" w:name="z1100_102_17"/>
            <w:bookmarkEnd w:id="305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травматологи-ортопед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0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60" w:name="z1100_103_03"/>
            <w:bookmarkStart w:id="3061" w:name="z1100_103_03"/>
            <w:bookmarkEnd w:id="30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62" w:name="z1100_103_04"/>
            <w:bookmarkStart w:id="3063" w:name="z1100_103_04"/>
            <w:bookmarkEnd w:id="306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64" w:name="z1100_103_05"/>
            <w:bookmarkStart w:id="3065" w:name="z1100_103_05"/>
            <w:bookmarkEnd w:id="30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66" w:name="z1100_103_06"/>
            <w:bookmarkStart w:id="3067" w:name="z1100_103_06"/>
            <w:bookmarkEnd w:id="306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68" w:name="z1100_103_07"/>
            <w:bookmarkStart w:id="3069" w:name="z1100_103_07"/>
            <w:bookmarkEnd w:id="30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70" w:name="z1100_103_08"/>
            <w:bookmarkStart w:id="3071" w:name="z1100_103_08"/>
            <w:bookmarkEnd w:id="30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72" w:name="z1100_103_09"/>
            <w:bookmarkStart w:id="3073" w:name="z1100_103_09"/>
            <w:bookmarkEnd w:id="307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74" w:name="z1100_103_10"/>
            <w:bookmarkStart w:id="3075" w:name="z1100_103_10"/>
            <w:bookmarkEnd w:id="307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76" w:name="z1100_103_11"/>
            <w:bookmarkStart w:id="3077" w:name="z1100_103_11"/>
            <w:bookmarkEnd w:id="307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78" w:name="z1100_103_12"/>
            <w:bookmarkStart w:id="3079" w:name="z1100_103_12"/>
            <w:bookmarkEnd w:id="307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80" w:name="z1100_103_13"/>
            <w:bookmarkStart w:id="3081" w:name="z1100_103_13"/>
            <w:bookmarkEnd w:id="30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82" w:name="z1100_103_14"/>
            <w:bookmarkStart w:id="3083" w:name="z1100_103_14"/>
            <w:bookmarkEnd w:id="308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84" w:name="z1100_103_15"/>
            <w:bookmarkStart w:id="3085" w:name="z1100_103_15"/>
            <w:bookmarkEnd w:id="308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86" w:name="z1100_103_16"/>
            <w:bookmarkStart w:id="3087" w:name="z1100_103_16"/>
            <w:bookmarkEnd w:id="30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88" w:name="z1100_103_17"/>
            <w:bookmarkStart w:id="3089" w:name="z1100_103_17"/>
            <w:bookmarkEnd w:id="308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трансфузи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0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90" w:name="z1100_104_03"/>
            <w:bookmarkStart w:id="3091" w:name="z1100_104_03"/>
            <w:bookmarkEnd w:id="30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92" w:name="z1100_104_04"/>
            <w:bookmarkStart w:id="3093" w:name="z1100_104_04"/>
            <w:bookmarkEnd w:id="309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94" w:name="z1100_104_05"/>
            <w:bookmarkStart w:id="3095" w:name="z1100_104_05"/>
            <w:bookmarkEnd w:id="30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96" w:name="z1100_104_06"/>
            <w:bookmarkStart w:id="3097" w:name="z1100_104_06"/>
            <w:bookmarkEnd w:id="309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98" w:name="z1100_104_07"/>
            <w:bookmarkStart w:id="3099" w:name="z1100_104_07"/>
            <w:bookmarkEnd w:id="30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00" w:name="z1100_104_08"/>
            <w:bookmarkStart w:id="3101" w:name="z1100_104_08"/>
            <w:bookmarkEnd w:id="310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02" w:name="z1100_104_09"/>
            <w:bookmarkStart w:id="3103" w:name="z1100_104_09"/>
            <w:bookmarkEnd w:id="310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04" w:name="z1100_104_10"/>
            <w:bookmarkStart w:id="3105" w:name="z1100_104_10"/>
            <w:bookmarkEnd w:id="310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06" w:name="z1100_104_11"/>
            <w:bookmarkStart w:id="3107" w:name="z1100_104_11"/>
            <w:bookmarkEnd w:id="310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08" w:name="z1100_104_12"/>
            <w:bookmarkStart w:id="3109" w:name="z1100_104_12"/>
            <w:bookmarkEnd w:id="31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10" w:name="z1100_104_13"/>
            <w:bookmarkStart w:id="3111" w:name="z1100_104_13"/>
            <w:bookmarkEnd w:id="31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12" w:name="z1100_104_14"/>
            <w:bookmarkStart w:id="3113" w:name="z1100_104_14"/>
            <w:bookmarkEnd w:id="311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14" w:name="z1100_104_15"/>
            <w:bookmarkStart w:id="3115" w:name="z1100_104_15"/>
            <w:bookmarkEnd w:id="311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16" w:name="z1100_104_16"/>
            <w:bookmarkStart w:id="3117" w:name="z1100_104_16"/>
            <w:bookmarkEnd w:id="31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18" w:name="z1100_104_17"/>
            <w:bookmarkStart w:id="3119" w:name="z1100_104_17"/>
            <w:bookmarkEnd w:id="311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ультразвуковой диагност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0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20" w:name="z1100_105_03"/>
            <w:bookmarkStart w:id="3121" w:name="z1100_105_03"/>
            <w:bookmarkEnd w:id="31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22" w:name="z1100_105_04"/>
            <w:bookmarkStart w:id="3123" w:name="z1100_105_04"/>
            <w:bookmarkEnd w:id="312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24" w:name="z1100_105_05"/>
            <w:bookmarkStart w:id="3125" w:name="z1100_105_05"/>
            <w:bookmarkEnd w:id="31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26" w:name="z1100_105_06"/>
            <w:bookmarkStart w:id="3127" w:name="z1100_105_06"/>
            <w:bookmarkEnd w:id="312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28" w:name="z1100_105_07"/>
            <w:bookmarkStart w:id="3129" w:name="z1100_105_07"/>
            <w:bookmarkEnd w:id="31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30" w:name="z1100_105_08"/>
            <w:bookmarkStart w:id="3131" w:name="z1100_105_08"/>
            <w:bookmarkEnd w:id="31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32" w:name="z1100_105_09"/>
            <w:bookmarkStart w:id="3133" w:name="z1100_105_09"/>
            <w:bookmarkEnd w:id="313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34" w:name="z1100_105_10"/>
            <w:bookmarkStart w:id="3135" w:name="z1100_105_10"/>
            <w:bookmarkEnd w:id="313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36" w:name="z1100_105_11"/>
            <w:bookmarkStart w:id="3137" w:name="z1100_105_11"/>
            <w:bookmarkEnd w:id="313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38" w:name="z1100_105_12"/>
            <w:bookmarkStart w:id="3139" w:name="z1100_105_12"/>
            <w:bookmarkEnd w:id="31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40" w:name="z1100_105_13"/>
            <w:bookmarkStart w:id="3141" w:name="z1100_105_13"/>
            <w:bookmarkEnd w:id="31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42" w:name="z1100_105_14"/>
            <w:bookmarkStart w:id="3143" w:name="z1100_105_14"/>
            <w:bookmarkEnd w:id="314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44" w:name="z1100_105_15"/>
            <w:bookmarkStart w:id="3145" w:name="z1100_105_15"/>
            <w:bookmarkEnd w:id="314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46" w:name="z1100_105_16"/>
            <w:bookmarkStart w:id="3147" w:name="z1100_105_16"/>
            <w:bookmarkEnd w:id="31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48" w:name="z1100_105_17"/>
            <w:bookmarkStart w:id="3149" w:name="z1100_105_17"/>
            <w:bookmarkEnd w:id="314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 xml:space="preserve">урологи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0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50" w:name="z1100_106_03"/>
            <w:bookmarkStart w:id="3151" w:name="z1100_106_03"/>
            <w:bookmarkEnd w:id="31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52" w:name="z1100_106_04"/>
            <w:bookmarkStart w:id="3153" w:name="z1100_106_04"/>
            <w:bookmarkEnd w:id="315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54" w:name="z1100_106_05"/>
            <w:bookmarkStart w:id="3155" w:name="z1100_106_05"/>
            <w:bookmarkEnd w:id="31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56" w:name="z1100_106_06"/>
            <w:bookmarkStart w:id="3157" w:name="z1100_106_06"/>
            <w:bookmarkEnd w:id="315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58" w:name="z1100_106_07"/>
            <w:bookmarkStart w:id="3159" w:name="z1100_106_07"/>
            <w:bookmarkEnd w:id="31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60" w:name="z1100_106_08"/>
            <w:bookmarkStart w:id="3161" w:name="z1100_106_08"/>
            <w:bookmarkEnd w:id="31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62" w:name="z1100_106_09"/>
            <w:bookmarkStart w:id="3163" w:name="z1100_106_09"/>
            <w:bookmarkEnd w:id="316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64" w:name="z1100_106_10"/>
            <w:bookmarkStart w:id="3165" w:name="z1100_106_10"/>
            <w:bookmarkEnd w:id="316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66" w:name="z1100_106_11"/>
            <w:bookmarkStart w:id="3167" w:name="z1100_106_11"/>
            <w:bookmarkEnd w:id="316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68" w:name="z1100_106_12"/>
            <w:bookmarkStart w:id="3169" w:name="z1100_106_12"/>
            <w:bookmarkEnd w:id="31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70" w:name="z1100_106_13"/>
            <w:bookmarkStart w:id="3171" w:name="z1100_106_13"/>
            <w:bookmarkEnd w:id="31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72" w:name="z1100_106_14"/>
            <w:bookmarkStart w:id="3173" w:name="z1100_106_14"/>
            <w:bookmarkEnd w:id="317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74" w:name="z1100_106_15"/>
            <w:bookmarkStart w:id="3175" w:name="z1100_106_15"/>
            <w:bookmarkEnd w:id="317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76" w:name="z1100_106_16"/>
            <w:bookmarkStart w:id="3177" w:name="z1100_106_16"/>
            <w:bookmarkEnd w:id="31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78" w:name="z1100_106_17"/>
            <w:bookmarkStart w:id="3179" w:name="z1100_106_17"/>
            <w:bookmarkEnd w:id="317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урологи-андрологи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0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80" w:name="z1100_107_03"/>
            <w:bookmarkStart w:id="3181" w:name="z1100_107_03"/>
            <w:bookmarkEnd w:id="31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82" w:name="z1100_107_04"/>
            <w:bookmarkStart w:id="3183" w:name="z1100_107_04"/>
            <w:bookmarkEnd w:id="318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84" w:name="z1100_107_05"/>
            <w:bookmarkStart w:id="3185" w:name="z1100_107_05"/>
            <w:bookmarkEnd w:id="31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86" w:name="z1100_107_06"/>
            <w:bookmarkStart w:id="3187" w:name="z1100_107_06"/>
            <w:bookmarkEnd w:id="31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88" w:name="z1100_107_07"/>
            <w:bookmarkStart w:id="3189" w:name="z1100_107_07"/>
            <w:bookmarkEnd w:id="31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90" w:name="z1100_107_08"/>
            <w:bookmarkStart w:id="3191" w:name="z1100_107_08"/>
            <w:bookmarkEnd w:id="31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92" w:name="z1100_107_09"/>
            <w:bookmarkStart w:id="3193" w:name="z1100_107_09"/>
            <w:bookmarkEnd w:id="319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94" w:name="z1100_107_10"/>
            <w:bookmarkStart w:id="3195" w:name="z1100_107_10"/>
            <w:bookmarkEnd w:id="319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96" w:name="z1100_107_11"/>
            <w:bookmarkStart w:id="3197" w:name="z1100_107_11"/>
            <w:bookmarkEnd w:id="319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98" w:name="z1100_107_12"/>
            <w:bookmarkStart w:id="3199" w:name="z1100_107_12"/>
            <w:bookmarkEnd w:id="31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00" w:name="z1100_107_13"/>
            <w:bookmarkStart w:id="3201" w:name="z1100_107_13"/>
            <w:bookmarkEnd w:id="320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02" w:name="z1100_107_14"/>
            <w:bookmarkStart w:id="3203" w:name="z1100_107_14"/>
            <w:bookmarkEnd w:id="320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04" w:name="z1100_107_15"/>
            <w:bookmarkStart w:id="3205" w:name="z1100_107_15"/>
            <w:bookmarkEnd w:id="320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06" w:name="z1100_107_16"/>
            <w:bookmarkStart w:id="3207" w:name="z1100_107_16"/>
            <w:bookmarkEnd w:id="32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08" w:name="z1100_107_17"/>
            <w:bookmarkStart w:id="3209" w:name="z1100_107_17"/>
            <w:bookmarkEnd w:id="3209"/>
          </w:p>
        </w:tc>
      </w:tr>
    </w:tbl>
    <w:p>
      <w:pPr>
        <w:pStyle w:val="Normal"/>
        <w:rPr>
          <w:b/>
          <w:b/>
          <w:sz w:val="22"/>
          <w:szCs w:val="22"/>
        </w:rPr>
      </w:pPr>
      <w:r>
        <w:br w:type="page"/>
      </w:r>
      <w:r>
        <w:rPr>
          <w:b/>
          <w:sz w:val="22"/>
          <w:szCs w:val="22"/>
          <w:lang w:val="en-US"/>
        </w:rPr>
        <w:t>(1100)</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left="-80" w:right="-162" w:hanging="0"/>
              <w:rPr/>
            </w:pPr>
            <w:r>
              <w:rPr/>
              <w:t>Число физи-ческих лиц основ-ных работ-ников на занятых долж-ностях,</w:t>
            </w:r>
          </w:p>
          <w:p>
            <w:pPr>
              <w:pStyle w:val="Style29"/>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9"/>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фармакологи клиниче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0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10" w:name="z1100_108_03"/>
            <w:bookmarkStart w:id="3211" w:name="z1100_108_03"/>
            <w:bookmarkEnd w:id="32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12" w:name="z1100_108_04"/>
            <w:bookmarkStart w:id="3213" w:name="z1100_108_04"/>
            <w:bookmarkEnd w:id="321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14" w:name="z1100_108_05"/>
            <w:bookmarkStart w:id="3215" w:name="z1100_108_05"/>
            <w:bookmarkEnd w:id="32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16" w:name="z1100_108_06"/>
            <w:bookmarkStart w:id="3217" w:name="z1100_108_06"/>
            <w:bookmarkEnd w:id="321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18" w:name="z1100_108_07"/>
            <w:bookmarkStart w:id="3219" w:name="z1100_108_07"/>
            <w:bookmarkEnd w:id="32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20" w:name="z1100_108_08"/>
            <w:bookmarkStart w:id="3221" w:name="z1100_108_08"/>
            <w:bookmarkEnd w:id="32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22" w:name="z1100_108_09"/>
            <w:bookmarkStart w:id="3223" w:name="z1100_108_09"/>
            <w:bookmarkEnd w:id="322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24" w:name="z1100_108_10"/>
            <w:bookmarkStart w:id="3225" w:name="z1100_108_10"/>
            <w:bookmarkEnd w:id="322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26" w:name="z1100_108_11"/>
            <w:bookmarkStart w:id="3227" w:name="z1100_108_11"/>
            <w:bookmarkEnd w:id="322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28" w:name="z1100_108_12"/>
            <w:bookmarkStart w:id="3229" w:name="z1100_108_12"/>
            <w:bookmarkEnd w:id="32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30" w:name="z1100_108_13"/>
            <w:bookmarkStart w:id="3231" w:name="z1100_108_13"/>
            <w:bookmarkEnd w:id="32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32" w:name="z1100_108_14"/>
            <w:bookmarkStart w:id="3233" w:name="z1100_108_14"/>
            <w:bookmarkEnd w:id="323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34" w:name="z1100_108_15"/>
            <w:bookmarkStart w:id="3235" w:name="z1100_108_15"/>
            <w:bookmarkEnd w:id="323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36" w:name="z1100_108_16"/>
            <w:bookmarkStart w:id="3237" w:name="z1100_108_16"/>
            <w:bookmarkEnd w:id="32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38" w:name="z1100_108_17"/>
            <w:bookmarkStart w:id="3239" w:name="z1100_108_17"/>
            <w:bookmarkEnd w:id="323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физиотерапев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0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40" w:name="z1100_109_03"/>
            <w:bookmarkStart w:id="3241" w:name="z1100_109_03"/>
            <w:bookmarkEnd w:id="32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42" w:name="z1100_109_04"/>
            <w:bookmarkStart w:id="3243" w:name="z1100_109_04"/>
            <w:bookmarkEnd w:id="324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44" w:name="z1100_109_05"/>
            <w:bookmarkStart w:id="3245" w:name="z1100_109_05"/>
            <w:bookmarkEnd w:id="32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46" w:name="z1100_109_06"/>
            <w:bookmarkStart w:id="3247" w:name="z1100_109_06"/>
            <w:bookmarkEnd w:id="324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48" w:name="z1100_109_07"/>
            <w:bookmarkStart w:id="3249" w:name="z1100_109_07"/>
            <w:bookmarkEnd w:id="32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50" w:name="z1100_109_08"/>
            <w:bookmarkStart w:id="3251" w:name="z1100_109_08"/>
            <w:bookmarkEnd w:id="32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52" w:name="z1100_109_09"/>
            <w:bookmarkStart w:id="3253" w:name="z1100_109_09"/>
            <w:bookmarkEnd w:id="325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54" w:name="z1100_109_10"/>
            <w:bookmarkStart w:id="3255" w:name="z1100_109_10"/>
            <w:bookmarkEnd w:id="325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56" w:name="z1100_109_11"/>
            <w:bookmarkStart w:id="3257" w:name="z1100_109_11"/>
            <w:bookmarkEnd w:id="325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58" w:name="z1100_109_12"/>
            <w:bookmarkStart w:id="3259" w:name="z1100_109_12"/>
            <w:bookmarkEnd w:id="32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60" w:name="z1100_109_13"/>
            <w:bookmarkStart w:id="3261" w:name="z1100_109_13"/>
            <w:bookmarkEnd w:id="32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62" w:name="z1100_109_14"/>
            <w:bookmarkStart w:id="3263" w:name="z1100_109_14"/>
            <w:bookmarkEnd w:id="326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64" w:name="z1100_109_15"/>
            <w:bookmarkStart w:id="3265" w:name="z1100_109_15"/>
            <w:bookmarkEnd w:id="326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66" w:name="z1100_109_16"/>
            <w:bookmarkStart w:id="3267" w:name="z1100_109_16"/>
            <w:bookmarkEnd w:id="32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68" w:name="z1100_109_17"/>
            <w:bookmarkStart w:id="3269" w:name="z1100_109_17"/>
            <w:bookmarkEnd w:id="326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физической и реабилитационной медицин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1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70" w:name="z1100_110_03"/>
            <w:bookmarkStart w:id="3271" w:name="z1100_110_03"/>
            <w:bookmarkEnd w:id="32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72" w:name="z1100_110_04"/>
            <w:bookmarkStart w:id="3273" w:name="z1100_110_04"/>
            <w:bookmarkEnd w:id="327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74" w:name="z1100_110_05"/>
            <w:bookmarkStart w:id="3275" w:name="z1100_110_05"/>
            <w:bookmarkEnd w:id="32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76" w:name="z1100_110_06"/>
            <w:bookmarkStart w:id="3277" w:name="z1100_110_06"/>
            <w:bookmarkEnd w:id="327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78" w:name="z1100_110_07"/>
            <w:bookmarkStart w:id="3279" w:name="z1100_110_07"/>
            <w:bookmarkEnd w:id="32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80" w:name="z1100_110_08"/>
            <w:bookmarkStart w:id="3281" w:name="z1100_110_08"/>
            <w:bookmarkEnd w:id="32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82" w:name="z1100_110_09"/>
            <w:bookmarkStart w:id="3283" w:name="z1100_110_09"/>
            <w:bookmarkEnd w:id="328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84" w:name="z1100_110_10"/>
            <w:bookmarkStart w:id="3285" w:name="z1100_110_10"/>
            <w:bookmarkEnd w:id="328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86" w:name="z1100_110_11"/>
            <w:bookmarkStart w:id="3287" w:name="z1100_110_11"/>
            <w:bookmarkEnd w:id="328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88" w:name="z1100_110_12"/>
            <w:bookmarkStart w:id="3289" w:name="z1100_110_12"/>
            <w:bookmarkEnd w:id="32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90" w:name="z1100_110_13"/>
            <w:bookmarkStart w:id="3291" w:name="z1100_110_13"/>
            <w:bookmarkEnd w:id="32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92" w:name="z1100_110_14"/>
            <w:bookmarkStart w:id="3293" w:name="z1100_110_14"/>
            <w:bookmarkEnd w:id="329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94" w:name="z1100_110_15"/>
            <w:bookmarkStart w:id="3295" w:name="z1100_110_15"/>
            <w:bookmarkEnd w:id="329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96" w:name="z1100_110_16"/>
            <w:bookmarkStart w:id="3297" w:name="z1100_110_16"/>
            <w:bookmarkEnd w:id="32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98" w:name="z1100_110_17"/>
            <w:bookmarkStart w:id="3299" w:name="z1100_110_17"/>
            <w:bookmarkEnd w:id="329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фтизиат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1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00" w:name="z1100_111_03"/>
            <w:bookmarkStart w:id="3301" w:name="z1100_111_03"/>
            <w:bookmarkEnd w:id="33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02" w:name="z1100_111_04"/>
            <w:bookmarkStart w:id="3303" w:name="z1100_111_04"/>
            <w:bookmarkEnd w:id="330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04" w:name="z1100_111_05"/>
            <w:bookmarkStart w:id="3305" w:name="z1100_111_05"/>
            <w:bookmarkEnd w:id="33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06" w:name="z1100_111_06"/>
            <w:bookmarkStart w:id="3307" w:name="z1100_111_06"/>
            <w:bookmarkEnd w:id="330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08" w:name="z1100_111_07"/>
            <w:bookmarkStart w:id="3309" w:name="z1100_111_07"/>
            <w:bookmarkEnd w:id="33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10" w:name="z1100_111_08"/>
            <w:bookmarkStart w:id="3311" w:name="z1100_111_08"/>
            <w:bookmarkEnd w:id="33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12" w:name="z1100_111_09"/>
            <w:bookmarkStart w:id="3313" w:name="z1100_111_09"/>
            <w:bookmarkEnd w:id="331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14" w:name="z1100_111_10"/>
            <w:bookmarkStart w:id="3315" w:name="z1100_111_10"/>
            <w:bookmarkEnd w:id="331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16" w:name="z1100_111_11"/>
            <w:bookmarkStart w:id="3317" w:name="z1100_111_11"/>
            <w:bookmarkEnd w:id="331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18" w:name="z1100_111_12"/>
            <w:bookmarkStart w:id="3319" w:name="z1100_111_12"/>
            <w:bookmarkEnd w:id="33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20" w:name="z1100_111_13"/>
            <w:bookmarkStart w:id="3321" w:name="z1100_111_13"/>
            <w:bookmarkEnd w:id="33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22" w:name="z1100_111_14"/>
            <w:bookmarkStart w:id="3323" w:name="z1100_111_14"/>
            <w:bookmarkEnd w:id="332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24" w:name="z1100_111_15"/>
            <w:bookmarkStart w:id="3325" w:name="z1100_111_15"/>
            <w:bookmarkEnd w:id="332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26" w:name="z1100_111_16"/>
            <w:bookmarkStart w:id="3327" w:name="z1100_111_16"/>
            <w:bookmarkEnd w:id="33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28" w:name="z1100_111_17"/>
            <w:bookmarkStart w:id="3329" w:name="z1100_111_17"/>
            <w:bookmarkEnd w:id="332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rPr>
              <w:t xml:space="preserve">     </w:t>
            </w:r>
            <w:r>
              <w:rPr>
                <w:sz w:val="18"/>
                <w:szCs w:val="18"/>
              </w:rPr>
              <w:t xml:space="preserve">из них фтизиатры                  участковые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1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30" w:name="z1100_112_03"/>
            <w:bookmarkStart w:id="3331" w:name="z1100_112_03"/>
            <w:bookmarkEnd w:id="33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32" w:name="z1100_112_04"/>
            <w:bookmarkStart w:id="3333" w:name="z1100_112_04"/>
            <w:bookmarkEnd w:id="333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34" w:name="z1100_112_05"/>
            <w:bookmarkStart w:id="3335" w:name="z1100_112_05"/>
            <w:bookmarkEnd w:id="33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36" w:name="z1100_112_06"/>
            <w:bookmarkStart w:id="3337" w:name="z1100_112_06"/>
            <w:bookmarkEnd w:id="333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38" w:name="z1100_112_07"/>
            <w:bookmarkStart w:id="3339" w:name="z1100_112_07"/>
            <w:bookmarkEnd w:id="33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40" w:name="z1100_112_08"/>
            <w:bookmarkStart w:id="3341" w:name="z1100_112_08"/>
            <w:bookmarkEnd w:id="33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42" w:name="z1100_112_09"/>
            <w:bookmarkStart w:id="3343" w:name="z1100_112_09"/>
            <w:bookmarkEnd w:id="334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44" w:name="z1100_112_10"/>
            <w:bookmarkStart w:id="3345" w:name="z1100_112_10"/>
            <w:bookmarkEnd w:id="334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46" w:name="z1100_112_11"/>
            <w:bookmarkStart w:id="3347" w:name="z1100_112_11"/>
            <w:bookmarkEnd w:id="334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48" w:name="z1100_112_12"/>
            <w:bookmarkStart w:id="3349" w:name="z1100_112_12"/>
            <w:bookmarkEnd w:id="33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50" w:name="z1100_112_13"/>
            <w:bookmarkStart w:id="3351" w:name="z1100_112_13"/>
            <w:bookmarkEnd w:id="33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52" w:name="z1100_112_14"/>
            <w:bookmarkStart w:id="3353" w:name="z1100_112_14"/>
            <w:bookmarkEnd w:id="335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54" w:name="z1100_112_15"/>
            <w:bookmarkStart w:id="3355" w:name="z1100_112_15"/>
            <w:bookmarkEnd w:id="335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56" w:name="z1100_112_16"/>
            <w:bookmarkStart w:id="3357" w:name="z1100_112_16"/>
            <w:bookmarkEnd w:id="33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58" w:name="z1100_112_17"/>
            <w:bookmarkStart w:id="3359" w:name="z1100_112_17"/>
            <w:bookmarkEnd w:id="335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функциональной диагност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1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60" w:name="z1100_113_03"/>
            <w:bookmarkStart w:id="3361" w:name="z1100_113_03"/>
            <w:bookmarkEnd w:id="33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62" w:name="z1100_113_04"/>
            <w:bookmarkStart w:id="3363" w:name="z1100_113_04"/>
            <w:bookmarkEnd w:id="336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64" w:name="z1100_113_05"/>
            <w:bookmarkStart w:id="3365" w:name="z1100_113_05"/>
            <w:bookmarkEnd w:id="33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66" w:name="z1100_113_06"/>
            <w:bookmarkStart w:id="3367" w:name="z1100_113_06"/>
            <w:bookmarkEnd w:id="336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68" w:name="z1100_113_07"/>
            <w:bookmarkStart w:id="3369" w:name="z1100_113_07"/>
            <w:bookmarkEnd w:id="33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70" w:name="z1100_113_08"/>
            <w:bookmarkStart w:id="3371" w:name="z1100_113_08"/>
            <w:bookmarkEnd w:id="33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72" w:name="z1100_113_09"/>
            <w:bookmarkStart w:id="3373" w:name="z1100_113_09"/>
            <w:bookmarkEnd w:id="337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74" w:name="z1100_113_10"/>
            <w:bookmarkStart w:id="3375" w:name="z1100_113_10"/>
            <w:bookmarkEnd w:id="337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76" w:name="z1100_113_11"/>
            <w:bookmarkStart w:id="3377" w:name="z1100_113_11"/>
            <w:bookmarkEnd w:id="337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78" w:name="z1100_113_12"/>
            <w:bookmarkStart w:id="3379" w:name="z1100_113_12"/>
            <w:bookmarkEnd w:id="337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80" w:name="z1100_113_13"/>
            <w:bookmarkStart w:id="3381" w:name="z1100_113_13"/>
            <w:bookmarkEnd w:id="33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82" w:name="z1100_113_14"/>
            <w:bookmarkStart w:id="3383" w:name="z1100_113_14"/>
            <w:bookmarkEnd w:id="338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84" w:name="z1100_113_15"/>
            <w:bookmarkStart w:id="3385" w:name="z1100_113_15"/>
            <w:bookmarkEnd w:id="338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86" w:name="z1100_113_16"/>
            <w:bookmarkStart w:id="3387" w:name="z1100_113_16"/>
            <w:bookmarkEnd w:id="33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88" w:name="z1100_113_17"/>
            <w:bookmarkStart w:id="3389" w:name="z1100_113_17"/>
            <w:bookmarkEnd w:id="338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хирур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1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90" w:name="z1100_114_03"/>
            <w:bookmarkStart w:id="3391" w:name="z1100_114_03"/>
            <w:bookmarkEnd w:id="33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92" w:name="z1100_114_04"/>
            <w:bookmarkStart w:id="3393" w:name="z1100_114_04"/>
            <w:bookmarkEnd w:id="339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94" w:name="z1100_114_05"/>
            <w:bookmarkStart w:id="3395" w:name="z1100_114_05"/>
            <w:bookmarkEnd w:id="33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96" w:name="z1100_114_06"/>
            <w:bookmarkStart w:id="3397" w:name="z1100_114_06"/>
            <w:bookmarkEnd w:id="339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98" w:name="z1100_114_07"/>
            <w:bookmarkStart w:id="3399" w:name="z1100_114_07"/>
            <w:bookmarkEnd w:id="33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00" w:name="z1100_114_08"/>
            <w:bookmarkStart w:id="3401" w:name="z1100_114_08"/>
            <w:bookmarkEnd w:id="340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02" w:name="z1100_114_09"/>
            <w:bookmarkStart w:id="3403" w:name="z1100_114_09"/>
            <w:bookmarkEnd w:id="340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04" w:name="z1100_114_10"/>
            <w:bookmarkStart w:id="3405" w:name="z1100_114_10"/>
            <w:bookmarkEnd w:id="340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06" w:name="z1100_114_11"/>
            <w:bookmarkStart w:id="3407" w:name="z1100_114_11"/>
            <w:bookmarkEnd w:id="340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08" w:name="z1100_114_12"/>
            <w:bookmarkStart w:id="3409" w:name="z1100_114_12"/>
            <w:bookmarkEnd w:id="34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10" w:name="z1100_114_13"/>
            <w:bookmarkStart w:id="3411" w:name="z1100_114_13"/>
            <w:bookmarkEnd w:id="34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12" w:name="z1100_114_14"/>
            <w:bookmarkStart w:id="3413" w:name="z1100_114_14"/>
            <w:bookmarkEnd w:id="341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14" w:name="z1100_114_15"/>
            <w:bookmarkStart w:id="3415" w:name="z1100_114_15"/>
            <w:bookmarkEnd w:id="341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16" w:name="z1100_114_16"/>
            <w:bookmarkStart w:id="3417" w:name="z1100_114_16"/>
            <w:bookmarkEnd w:id="34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18" w:name="z1100_114_17"/>
            <w:bookmarkStart w:id="3419" w:name="z1100_114_17"/>
            <w:bookmarkEnd w:id="341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хирурги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1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20" w:name="z1100_115_03"/>
            <w:bookmarkStart w:id="3421" w:name="z1100_115_03"/>
            <w:bookmarkEnd w:id="34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22" w:name="z1100_115_04"/>
            <w:bookmarkStart w:id="3423" w:name="z1100_115_04"/>
            <w:bookmarkEnd w:id="342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24" w:name="z1100_115_05"/>
            <w:bookmarkStart w:id="3425" w:name="z1100_115_05"/>
            <w:bookmarkEnd w:id="34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26" w:name="z1100_115_06"/>
            <w:bookmarkStart w:id="3427" w:name="z1100_115_06"/>
            <w:bookmarkEnd w:id="342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28" w:name="z1100_115_07"/>
            <w:bookmarkStart w:id="3429" w:name="z1100_115_07"/>
            <w:bookmarkEnd w:id="34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30" w:name="z1100_115_08"/>
            <w:bookmarkStart w:id="3431" w:name="z1100_115_08"/>
            <w:bookmarkEnd w:id="34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32" w:name="z1100_115_09"/>
            <w:bookmarkStart w:id="3433" w:name="z1100_115_09"/>
            <w:bookmarkEnd w:id="343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34" w:name="z1100_115_10"/>
            <w:bookmarkStart w:id="3435" w:name="z1100_115_10"/>
            <w:bookmarkEnd w:id="343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36" w:name="z1100_115_11"/>
            <w:bookmarkStart w:id="3437" w:name="z1100_115_11"/>
            <w:bookmarkEnd w:id="343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38" w:name="z1100_115_12"/>
            <w:bookmarkStart w:id="3439" w:name="z1100_115_12"/>
            <w:bookmarkEnd w:id="34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40" w:name="z1100_115_13"/>
            <w:bookmarkStart w:id="3441" w:name="z1100_115_13"/>
            <w:bookmarkEnd w:id="34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42" w:name="z1100_115_14"/>
            <w:bookmarkStart w:id="3443" w:name="z1100_115_14"/>
            <w:bookmarkEnd w:id="344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44" w:name="z1100_115_15"/>
            <w:bookmarkStart w:id="3445" w:name="z1100_115_15"/>
            <w:bookmarkEnd w:id="344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46" w:name="z1100_115_16"/>
            <w:bookmarkStart w:id="3447" w:name="z1100_115_16"/>
            <w:bookmarkEnd w:id="34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48" w:name="z1100_115_17"/>
            <w:bookmarkStart w:id="3449" w:name="z1100_115_17"/>
            <w:bookmarkEnd w:id="344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хирурги пластиче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1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50" w:name="z1100_116_03"/>
            <w:bookmarkStart w:id="3451" w:name="z1100_116_03"/>
            <w:bookmarkEnd w:id="34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52" w:name="z1100_116_04"/>
            <w:bookmarkStart w:id="3453" w:name="z1100_116_04"/>
            <w:bookmarkEnd w:id="345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54" w:name="z1100_116_05"/>
            <w:bookmarkStart w:id="3455" w:name="z1100_116_05"/>
            <w:bookmarkEnd w:id="34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56" w:name="z1100_116_06"/>
            <w:bookmarkStart w:id="3457" w:name="z1100_116_06"/>
            <w:bookmarkEnd w:id="345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58" w:name="z1100_116_07"/>
            <w:bookmarkStart w:id="3459" w:name="z1100_116_07"/>
            <w:bookmarkEnd w:id="34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60" w:name="z1100_116_08"/>
            <w:bookmarkStart w:id="3461" w:name="z1100_116_08"/>
            <w:bookmarkEnd w:id="34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62" w:name="z1100_116_09"/>
            <w:bookmarkStart w:id="3463" w:name="z1100_116_09"/>
            <w:bookmarkEnd w:id="346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64" w:name="z1100_116_10"/>
            <w:bookmarkStart w:id="3465" w:name="z1100_116_10"/>
            <w:bookmarkEnd w:id="346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66" w:name="z1100_116_11"/>
            <w:bookmarkStart w:id="3467" w:name="z1100_116_11"/>
            <w:bookmarkEnd w:id="346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68" w:name="z1100_116_12"/>
            <w:bookmarkStart w:id="3469" w:name="z1100_116_12"/>
            <w:bookmarkEnd w:id="34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70" w:name="z1100_116_13"/>
            <w:bookmarkStart w:id="3471" w:name="z1100_116_13"/>
            <w:bookmarkEnd w:id="34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72" w:name="z1100_116_14"/>
            <w:bookmarkStart w:id="3473" w:name="z1100_116_14"/>
            <w:bookmarkEnd w:id="347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74" w:name="z1100_116_15"/>
            <w:bookmarkStart w:id="3475" w:name="z1100_116_15"/>
            <w:bookmarkEnd w:id="347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76" w:name="z1100_116_16"/>
            <w:bookmarkStart w:id="3477" w:name="z1100_116_16"/>
            <w:bookmarkEnd w:id="34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78" w:name="z1100_116_17"/>
            <w:bookmarkStart w:id="3479" w:name="z1100_116_17"/>
            <w:bookmarkEnd w:id="347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 xml:space="preserve">хирурги сердечно-сосудистые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1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80" w:name="z1100_117_03"/>
            <w:bookmarkStart w:id="3481" w:name="z1100_117_03"/>
            <w:bookmarkEnd w:id="34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82" w:name="z1100_117_04"/>
            <w:bookmarkStart w:id="3483" w:name="z1100_117_04"/>
            <w:bookmarkEnd w:id="348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84" w:name="z1100_117_05"/>
            <w:bookmarkStart w:id="3485" w:name="z1100_117_05"/>
            <w:bookmarkEnd w:id="34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86" w:name="z1100_117_06"/>
            <w:bookmarkStart w:id="3487" w:name="z1100_117_06"/>
            <w:bookmarkEnd w:id="34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88" w:name="z1100_117_07"/>
            <w:bookmarkStart w:id="3489" w:name="z1100_117_07"/>
            <w:bookmarkEnd w:id="34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90" w:name="z1100_117_08"/>
            <w:bookmarkStart w:id="3491" w:name="z1100_117_08"/>
            <w:bookmarkEnd w:id="34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92" w:name="z1100_117_09"/>
            <w:bookmarkStart w:id="3493" w:name="z1100_117_09"/>
            <w:bookmarkEnd w:id="349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94" w:name="z1100_117_10"/>
            <w:bookmarkStart w:id="3495" w:name="z1100_117_10"/>
            <w:bookmarkEnd w:id="349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96" w:name="z1100_117_11"/>
            <w:bookmarkStart w:id="3497" w:name="z1100_117_11"/>
            <w:bookmarkEnd w:id="349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98" w:name="z1100_117_12"/>
            <w:bookmarkStart w:id="3499" w:name="z1100_117_12"/>
            <w:bookmarkEnd w:id="34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00" w:name="z1100_117_13"/>
            <w:bookmarkStart w:id="3501" w:name="z1100_117_13"/>
            <w:bookmarkEnd w:id="350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02" w:name="z1100_117_14"/>
            <w:bookmarkStart w:id="3503" w:name="z1100_117_14"/>
            <w:bookmarkEnd w:id="350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04" w:name="z1100_117_15"/>
            <w:bookmarkStart w:id="3505" w:name="z1100_117_15"/>
            <w:bookmarkEnd w:id="350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06" w:name="z1100_117_16"/>
            <w:bookmarkStart w:id="3507" w:name="z1100_117_16"/>
            <w:bookmarkEnd w:id="35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08" w:name="z1100_117_17"/>
            <w:bookmarkStart w:id="3509" w:name="z1100_117_17"/>
            <w:bookmarkEnd w:id="350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 xml:space="preserve">хирурги торакальные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1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10" w:name="z1100_118_03"/>
            <w:bookmarkStart w:id="3511" w:name="z1100_118_03"/>
            <w:bookmarkEnd w:id="35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12" w:name="z1100_118_04"/>
            <w:bookmarkStart w:id="3513" w:name="z1100_118_04"/>
            <w:bookmarkEnd w:id="351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14" w:name="z1100_118_05"/>
            <w:bookmarkStart w:id="3515" w:name="z1100_118_05"/>
            <w:bookmarkEnd w:id="35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16" w:name="z1100_118_06"/>
            <w:bookmarkStart w:id="3517" w:name="z1100_118_06"/>
            <w:bookmarkEnd w:id="351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18" w:name="z1100_118_07"/>
            <w:bookmarkStart w:id="3519" w:name="z1100_118_07"/>
            <w:bookmarkEnd w:id="35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20" w:name="z1100_118_08"/>
            <w:bookmarkStart w:id="3521" w:name="z1100_118_08"/>
            <w:bookmarkEnd w:id="35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22" w:name="z1100_118_09"/>
            <w:bookmarkStart w:id="3523" w:name="z1100_118_09"/>
            <w:bookmarkEnd w:id="352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24" w:name="z1100_118_10"/>
            <w:bookmarkStart w:id="3525" w:name="z1100_118_10"/>
            <w:bookmarkEnd w:id="352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26" w:name="z1100_118_11"/>
            <w:bookmarkStart w:id="3527" w:name="z1100_118_11"/>
            <w:bookmarkEnd w:id="352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28" w:name="z1100_118_12"/>
            <w:bookmarkStart w:id="3529" w:name="z1100_118_12"/>
            <w:bookmarkEnd w:id="35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30" w:name="z1100_118_13"/>
            <w:bookmarkStart w:id="3531" w:name="z1100_118_13"/>
            <w:bookmarkEnd w:id="35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32" w:name="z1100_118_14"/>
            <w:bookmarkStart w:id="3533" w:name="z1100_118_14"/>
            <w:bookmarkEnd w:id="353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34" w:name="z1100_118_15"/>
            <w:bookmarkStart w:id="3535" w:name="z1100_118_15"/>
            <w:bookmarkEnd w:id="353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36" w:name="z1100_118_16"/>
            <w:bookmarkStart w:id="3537" w:name="z1100_118_16"/>
            <w:bookmarkEnd w:id="35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38" w:name="z1100_118_17"/>
            <w:bookmarkStart w:id="3539" w:name="z1100_118_17"/>
            <w:bookmarkEnd w:id="353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хирурги челюстно-лице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1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40" w:name="z1100_119_03"/>
            <w:bookmarkStart w:id="3541" w:name="z1100_119_03"/>
            <w:bookmarkEnd w:id="35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42" w:name="z1100_119_04"/>
            <w:bookmarkStart w:id="3543" w:name="z1100_119_04"/>
            <w:bookmarkEnd w:id="354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44" w:name="z1100_119_05"/>
            <w:bookmarkStart w:id="3545" w:name="z1100_119_05"/>
            <w:bookmarkEnd w:id="35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46" w:name="z1100_119_06"/>
            <w:bookmarkStart w:id="3547" w:name="z1100_119_06"/>
            <w:bookmarkEnd w:id="354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48" w:name="z1100_119_07"/>
            <w:bookmarkStart w:id="3549" w:name="z1100_119_07"/>
            <w:bookmarkEnd w:id="35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50" w:name="z1100_119_08"/>
            <w:bookmarkStart w:id="3551" w:name="z1100_119_08"/>
            <w:bookmarkEnd w:id="35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52" w:name="z1100_119_09"/>
            <w:bookmarkStart w:id="3553" w:name="z1100_119_09"/>
            <w:bookmarkEnd w:id="355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54" w:name="z1100_119_10"/>
            <w:bookmarkStart w:id="3555" w:name="z1100_119_10"/>
            <w:bookmarkEnd w:id="355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56" w:name="z1100_119_11"/>
            <w:bookmarkStart w:id="3557" w:name="z1100_119_11"/>
            <w:bookmarkEnd w:id="355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58" w:name="z1100_119_12"/>
            <w:bookmarkStart w:id="3559" w:name="z1100_119_12"/>
            <w:bookmarkEnd w:id="35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60" w:name="z1100_119_13"/>
            <w:bookmarkStart w:id="3561" w:name="z1100_119_13"/>
            <w:bookmarkEnd w:id="35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62" w:name="z1100_119_14"/>
            <w:bookmarkStart w:id="3563" w:name="z1100_119_14"/>
            <w:bookmarkEnd w:id="356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64" w:name="z1100_119_15"/>
            <w:bookmarkStart w:id="3565" w:name="z1100_119_15"/>
            <w:bookmarkEnd w:id="356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66" w:name="z1100_119_16"/>
            <w:bookmarkStart w:id="3567" w:name="z1100_119_16"/>
            <w:bookmarkEnd w:id="35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68" w:name="z1100_119_17"/>
            <w:bookmarkStart w:id="3569" w:name="z1100_119_17"/>
            <w:bookmarkEnd w:id="356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эндокрин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2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70" w:name="z1100_120_03"/>
            <w:bookmarkStart w:id="3571" w:name="z1100_120_03"/>
            <w:bookmarkEnd w:id="35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72" w:name="z1100_120_04"/>
            <w:bookmarkStart w:id="3573" w:name="z1100_120_04"/>
            <w:bookmarkEnd w:id="357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74" w:name="z1100_120_05"/>
            <w:bookmarkStart w:id="3575" w:name="z1100_120_05"/>
            <w:bookmarkEnd w:id="35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76" w:name="z1100_120_06"/>
            <w:bookmarkStart w:id="3577" w:name="z1100_120_06"/>
            <w:bookmarkEnd w:id="357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78" w:name="z1100_120_07"/>
            <w:bookmarkStart w:id="3579" w:name="z1100_120_07"/>
            <w:bookmarkEnd w:id="35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80" w:name="z1100_120_08"/>
            <w:bookmarkStart w:id="3581" w:name="z1100_120_08"/>
            <w:bookmarkEnd w:id="35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82" w:name="z1100_120_09"/>
            <w:bookmarkStart w:id="3583" w:name="z1100_120_09"/>
            <w:bookmarkEnd w:id="358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84" w:name="z1100_120_10"/>
            <w:bookmarkStart w:id="3585" w:name="z1100_120_10"/>
            <w:bookmarkEnd w:id="358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86" w:name="z1100_120_11"/>
            <w:bookmarkStart w:id="3587" w:name="z1100_120_11"/>
            <w:bookmarkEnd w:id="358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88" w:name="z1100_120_12"/>
            <w:bookmarkStart w:id="3589" w:name="z1100_120_12"/>
            <w:bookmarkEnd w:id="35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90" w:name="z1100_120_13"/>
            <w:bookmarkStart w:id="3591" w:name="z1100_120_13"/>
            <w:bookmarkEnd w:id="35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92" w:name="z1100_120_14"/>
            <w:bookmarkStart w:id="3593" w:name="z1100_120_14"/>
            <w:bookmarkEnd w:id="359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94" w:name="z1100_120_15"/>
            <w:bookmarkStart w:id="3595" w:name="z1100_120_15"/>
            <w:bookmarkEnd w:id="359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96" w:name="z1100_120_16"/>
            <w:bookmarkStart w:id="3597" w:name="z1100_120_16"/>
            <w:bookmarkEnd w:id="35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98" w:name="z1100_120_17"/>
            <w:bookmarkStart w:id="3599" w:name="z1100_120_17"/>
            <w:bookmarkEnd w:id="359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эндокринологи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ind w:left="-108" w:hanging="0"/>
              <w:jc w:val="center"/>
              <w:rPr>
                <w:sz w:val="16"/>
                <w:szCs w:val="18"/>
              </w:rPr>
            </w:pPr>
            <w:r>
              <w:rPr>
                <w:sz w:val="16"/>
                <w:szCs w:val="18"/>
              </w:rPr>
              <w:t xml:space="preserve">  </w:t>
            </w:r>
            <w:r>
              <w:rPr>
                <w:sz w:val="16"/>
                <w:szCs w:val="18"/>
              </w:rPr>
              <w:t>12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00" w:name="z1100_121_03"/>
            <w:bookmarkStart w:id="3601" w:name="z1100_121_03"/>
            <w:bookmarkEnd w:id="36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02" w:name="z1100_121_04"/>
            <w:bookmarkStart w:id="3603" w:name="z1100_121_04"/>
            <w:bookmarkEnd w:id="360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04" w:name="z1100_121_05"/>
            <w:bookmarkStart w:id="3605" w:name="z1100_121_05"/>
            <w:bookmarkEnd w:id="36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06" w:name="z1100_121_06"/>
            <w:bookmarkStart w:id="3607" w:name="z1100_121_06"/>
            <w:bookmarkEnd w:id="360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08" w:name="z1100_121_07"/>
            <w:bookmarkStart w:id="3609" w:name="z1100_121_07"/>
            <w:bookmarkEnd w:id="36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10" w:name="z1100_121_08"/>
            <w:bookmarkStart w:id="3611" w:name="z1100_121_08"/>
            <w:bookmarkEnd w:id="36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12" w:name="z1100_121_09"/>
            <w:bookmarkStart w:id="3613" w:name="z1100_121_09"/>
            <w:bookmarkEnd w:id="361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14" w:name="z1100_121_10"/>
            <w:bookmarkStart w:id="3615" w:name="z1100_121_10"/>
            <w:bookmarkEnd w:id="361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16" w:name="z1100_121_11"/>
            <w:bookmarkStart w:id="3617" w:name="z1100_121_11"/>
            <w:bookmarkEnd w:id="361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18" w:name="z1100_121_12"/>
            <w:bookmarkStart w:id="3619" w:name="z1100_121_12"/>
            <w:bookmarkEnd w:id="36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20" w:name="z1100_121_13"/>
            <w:bookmarkStart w:id="3621" w:name="z1100_121_13"/>
            <w:bookmarkEnd w:id="36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22" w:name="z1100_121_14"/>
            <w:bookmarkStart w:id="3623" w:name="z1100_121_14"/>
            <w:bookmarkEnd w:id="362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24" w:name="z1100_121_15"/>
            <w:bookmarkStart w:id="3625" w:name="z1100_121_15"/>
            <w:bookmarkEnd w:id="362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26" w:name="z1100_121_16"/>
            <w:bookmarkStart w:id="3627" w:name="z1100_121_16"/>
            <w:bookmarkEnd w:id="36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28" w:name="z1100_121_17"/>
            <w:bookmarkStart w:id="3629" w:name="z1100_121_17"/>
            <w:bookmarkEnd w:id="362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 </w:t>
            </w:r>
            <w:r>
              <w:rPr>
                <w:sz w:val="18"/>
                <w:szCs w:val="18"/>
                <w:lang w:val="en-US" w:eastAsia="en-US"/>
              </w:rPr>
              <w:t>эндоскоп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2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30" w:name="z1100_122_03"/>
            <w:bookmarkStart w:id="3631" w:name="z1100_122_03"/>
            <w:bookmarkEnd w:id="36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32" w:name="z1100_122_04"/>
            <w:bookmarkStart w:id="3633" w:name="z1100_122_04"/>
            <w:bookmarkEnd w:id="363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34" w:name="z1100_122_05"/>
            <w:bookmarkStart w:id="3635" w:name="z1100_122_05"/>
            <w:bookmarkEnd w:id="36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36" w:name="z1100_122_06"/>
            <w:bookmarkStart w:id="3637" w:name="z1100_122_06"/>
            <w:bookmarkEnd w:id="363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38" w:name="z1100_122_07"/>
            <w:bookmarkStart w:id="3639" w:name="z1100_122_07"/>
            <w:bookmarkEnd w:id="36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40" w:name="z1100_122_08"/>
            <w:bookmarkStart w:id="3641" w:name="z1100_122_08"/>
            <w:bookmarkEnd w:id="36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42" w:name="z1100_122_09"/>
            <w:bookmarkStart w:id="3643" w:name="z1100_122_09"/>
            <w:bookmarkEnd w:id="364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44" w:name="z1100_122_10"/>
            <w:bookmarkStart w:id="3645" w:name="z1100_122_10"/>
            <w:bookmarkEnd w:id="364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46" w:name="z1100_122_11"/>
            <w:bookmarkStart w:id="3647" w:name="z1100_122_11"/>
            <w:bookmarkEnd w:id="364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48" w:name="z1100_122_12"/>
            <w:bookmarkStart w:id="3649" w:name="z1100_122_12"/>
            <w:bookmarkEnd w:id="36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50" w:name="z1100_122_13"/>
            <w:bookmarkStart w:id="3651" w:name="z1100_122_13"/>
            <w:bookmarkEnd w:id="36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52" w:name="z1100_122_14"/>
            <w:bookmarkStart w:id="3653" w:name="z1100_122_14"/>
            <w:bookmarkEnd w:id="365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54" w:name="z1100_122_15"/>
            <w:bookmarkStart w:id="3655" w:name="z1100_122_15"/>
            <w:bookmarkEnd w:id="365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56" w:name="z1100_122_16"/>
            <w:bookmarkStart w:id="3657" w:name="z1100_122_16"/>
            <w:bookmarkEnd w:id="36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58" w:name="z1100_122_17"/>
            <w:bookmarkStart w:id="3659" w:name="z1100_122_17"/>
            <w:bookmarkEnd w:id="3659"/>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2" w:hanging="0"/>
              <w:rPr>
                <w:sz w:val="18"/>
                <w:szCs w:val="18"/>
              </w:rPr>
            </w:pPr>
            <w:r>
              <w:rPr>
                <w:sz w:val="18"/>
                <w:szCs w:val="18"/>
                <w:lang w:val="en-US" w:eastAsia="en-US"/>
              </w:rPr>
              <w:t>эпидеми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2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60" w:name="z1100_123_03"/>
            <w:bookmarkStart w:id="3661" w:name="z1100_123_03"/>
            <w:bookmarkEnd w:id="36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62" w:name="z1100_123_04"/>
            <w:bookmarkStart w:id="3663" w:name="z1100_123_04"/>
            <w:bookmarkEnd w:id="366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64" w:name="z1100_123_05"/>
            <w:bookmarkStart w:id="3665" w:name="z1100_123_05"/>
            <w:bookmarkEnd w:id="36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66" w:name="z1100_123_06"/>
            <w:bookmarkStart w:id="3667" w:name="z1100_123_06"/>
            <w:bookmarkEnd w:id="366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68" w:name="z1100_123_07"/>
            <w:bookmarkStart w:id="3669" w:name="z1100_123_07"/>
            <w:bookmarkEnd w:id="36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70" w:name="z1100_123_08"/>
            <w:bookmarkStart w:id="3671" w:name="z1100_123_08"/>
            <w:bookmarkEnd w:id="36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72" w:name="z1100_123_09"/>
            <w:bookmarkStart w:id="3673" w:name="z1100_123_09"/>
            <w:bookmarkEnd w:id="367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74" w:name="z1100_123_10"/>
            <w:bookmarkStart w:id="3675" w:name="z1100_123_10"/>
            <w:bookmarkEnd w:id="367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76" w:name="z1100_123_11"/>
            <w:bookmarkStart w:id="3677" w:name="z1100_123_11"/>
            <w:bookmarkEnd w:id="367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78" w:name="z1100_123_12"/>
            <w:bookmarkStart w:id="3679" w:name="z1100_123_12"/>
            <w:bookmarkEnd w:id="367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80" w:name="z1100_123_13"/>
            <w:bookmarkStart w:id="3681" w:name="z1100_123_13"/>
            <w:bookmarkEnd w:id="36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82" w:name="z1100_123_14"/>
            <w:bookmarkStart w:id="3683" w:name="z1100_123_14"/>
            <w:bookmarkEnd w:id="368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84" w:name="z1100_123_15"/>
            <w:bookmarkStart w:id="3685" w:name="z1100_123_15"/>
            <w:bookmarkEnd w:id="368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86" w:name="z1100_123_16"/>
            <w:bookmarkStart w:id="3687" w:name="z1100_123_16"/>
            <w:bookmarkEnd w:id="36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88" w:name="z1100_123_17"/>
            <w:bookmarkStart w:id="3689" w:name="z1100_123_17"/>
            <w:bookmarkEnd w:id="368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18"/>
                <w:szCs w:val="18"/>
              </w:rPr>
            </w:pPr>
            <w:r>
              <w:rPr>
                <w:sz w:val="18"/>
                <w:szCs w:val="18"/>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2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90" w:name="z1100_124_03"/>
            <w:bookmarkStart w:id="3691" w:name="z1100_124_03"/>
            <w:bookmarkEnd w:id="36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92" w:name="z1100_124_04"/>
            <w:bookmarkStart w:id="3693" w:name="z1100_124_04"/>
            <w:bookmarkEnd w:id="369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94" w:name="z1100_124_05"/>
            <w:bookmarkStart w:id="3695" w:name="z1100_124_05"/>
            <w:bookmarkEnd w:id="36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96" w:name="z1100_124_06"/>
            <w:bookmarkStart w:id="3697" w:name="z1100_124_06"/>
            <w:bookmarkEnd w:id="369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98" w:name="z1100_124_07"/>
            <w:bookmarkStart w:id="3699" w:name="z1100_124_07"/>
            <w:bookmarkEnd w:id="36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700" w:name="z1100_124_08"/>
            <w:bookmarkStart w:id="3701" w:name="z1100_124_08"/>
            <w:bookmarkEnd w:id="370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02" w:name="z1100_124_09"/>
            <w:bookmarkStart w:id="3703" w:name="z1100_124_09"/>
            <w:bookmarkEnd w:id="370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704" w:name="z1100_124_10"/>
            <w:bookmarkStart w:id="3705" w:name="z1100_124_10"/>
            <w:bookmarkEnd w:id="370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06" w:name="z1100_124_11"/>
            <w:bookmarkStart w:id="3707" w:name="z1100_124_11"/>
            <w:bookmarkEnd w:id="370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708" w:name="z1100_124_12"/>
            <w:bookmarkStart w:id="3709" w:name="z1100_124_12"/>
            <w:bookmarkEnd w:id="37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10" w:name="z1100_124_13"/>
            <w:bookmarkStart w:id="3711" w:name="z1100_124_13"/>
            <w:bookmarkEnd w:id="37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712" w:name="z1100_124_14"/>
            <w:bookmarkStart w:id="3713" w:name="z1100_124_14"/>
            <w:bookmarkEnd w:id="371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14" w:name="z1100_124_15"/>
            <w:bookmarkStart w:id="3715" w:name="z1100_124_15"/>
            <w:bookmarkEnd w:id="371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16" w:name="z1100_124_16"/>
            <w:bookmarkStart w:id="3717" w:name="z1100_124_16"/>
            <w:bookmarkEnd w:id="37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718" w:name="z1100_124_17"/>
            <w:bookmarkStart w:id="3719" w:name="z1100_124_17"/>
            <w:bookmarkEnd w:id="3719"/>
          </w:p>
        </w:tc>
      </w:tr>
    </w:tbl>
    <w:p>
      <w:pPr>
        <w:pStyle w:val="Normal"/>
        <w:rPr>
          <w:sz w:val="22"/>
          <w:szCs w:val="22"/>
          <w:lang w:val="en-US"/>
        </w:rPr>
      </w:pPr>
      <w:r>
        <w:rPr>
          <w:sz w:val="22"/>
          <w:szCs w:val="22"/>
          <w:lang w:val="en-US"/>
        </w:rPr>
      </w:r>
      <w:r>
        <w:br w:type="page"/>
      </w:r>
    </w:p>
    <w:p>
      <w:pPr>
        <w:pStyle w:val="Normal"/>
        <w:rPr>
          <w:b/>
          <w:b/>
          <w:sz w:val="22"/>
          <w:szCs w:val="22"/>
        </w:rPr>
      </w:pPr>
      <w:r>
        <w:rPr>
          <w:b/>
          <w:sz w:val="22"/>
          <w:szCs w:val="22"/>
          <w:lang w:val="en-US"/>
        </w:rPr>
        <w:t>(1100)</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Число должностей в целом по организаци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left="-80" w:right="-162" w:hanging="0"/>
              <w:rPr/>
            </w:pPr>
            <w:r>
              <w:rPr/>
              <w:t>Число физи-ческих лиц основ-ных работ-ников на занятых долж-ностях,</w:t>
            </w:r>
          </w:p>
          <w:p>
            <w:pPr>
              <w:pStyle w:val="Style29"/>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9"/>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18"/>
                <w:szCs w:val="18"/>
                <w:lang w:val="en-US" w:eastAsia="en-US"/>
              </w:rPr>
            </w:pPr>
            <w:r>
              <w:rPr>
                <w:sz w:val="18"/>
                <w:szCs w:val="18"/>
                <w:lang w:val="en-US" w:eastAsia="en-US"/>
              </w:rPr>
              <w:t>Из обшего числа врачей (стр.1) врачи клинических</w:t>
              <w:br/>
              <w:t>специальносте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2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20" w:name="z1100_125_03"/>
            <w:bookmarkStart w:id="3721" w:name="z1100_125_03"/>
            <w:bookmarkEnd w:id="37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722" w:name="z1100_125_04"/>
            <w:bookmarkStart w:id="3723" w:name="z1100_125_04"/>
            <w:bookmarkEnd w:id="372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24" w:name="z1100_125_05"/>
            <w:bookmarkStart w:id="3725" w:name="z1100_125_05"/>
            <w:bookmarkEnd w:id="37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726" w:name="z1100_125_06"/>
            <w:bookmarkStart w:id="3727" w:name="z1100_125_06"/>
            <w:bookmarkEnd w:id="372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28" w:name="z1100_125_07"/>
            <w:bookmarkStart w:id="3729" w:name="z1100_125_07"/>
            <w:bookmarkEnd w:id="37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730" w:name="z1100_125_08"/>
            <w:bookmarkStart w:id="3731" w:name="z1100_125_08"/>
            <w:bookmarkEnd w:id="37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32" w:name="z1100_125_09"/>
            <w:bookmarkStart w:id="3733" w:name="z1100_125_09"/>
            <w:bookmarkEnd w:id="373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734" w:name="z1100_125_10"/>
            <w:bookmarkStart w:id="3735" w:name="z1100_125_10"/>
            <w:bookmarkEnd w:id="373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36" w:name="z1100_125_11"/>
            <w:bookmarkStart w:id="3737" w:name="z1100_125_11"/>
            <w:bookmarkEnd w:id="373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738" w:name="z1100_125_12"/>
            <w:bookmarkStart w:id="3739" w:name="z1100_125_12"/>
            <w:bookmarkEnd w:id="37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40" w:name="z1100_125_13"/>
            <w:bookmarkStart w:id="3741" w:name="z1100_125_13"/>
            <w:bookmarkEnd w:id="37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742" w:name="z1100_125_14"/>
            <w:bookmarkStart w:id="3743" w:name="z1100_125_14"/>
            <w:bookmarkEnd w:id="374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44" w:name="z1100_125_15"/>
            <w:bookmarkStart w:id="3745" w:name="z1100_125_15"/>
            <w:bookmarkEnd w:id="374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46" w:name="z1100_125_16"/>
            <w:bookmarkStart w:id="3747" w:name="z1100_125_16"/>
            <w:bookmarkEnd w:id="37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748" w:name="z1100_125_17"/>
            <w:bookmarkStart w:id="3749" w:name="z1100_125_17"/>
            <w:bookmarkEnd w:id="374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18"/>
                <w:szCs w:val="18"/>
                <w:lang w:val="en-US" w:eastAsia="en-US"/>
              </w:rPr>
            </w:pPr>
            <w:r>
              <w:rPr>
                <w:sz w:val="18"/>
                <w:szCs w:val="18"/>
                <w:lang w:val="en-US" w:eastAsia="en-US"/>
              </w:rPr>
              <w:t>работают на основной работе</w:t>
            </w:r>
          </w:p>
          <w:p>
            <w:pPr>
              <w:pStyle w:val="Normal"/>
              <w:spacing w:lineRule="exact" w:line="220"/>
              <w:ind w:left="227" w:hanging="0"/>
              <w:rPr>
                <w:sz w:val="18"/>
                <w:szCs w:val="18"/>
                <w:lang w:val="en-US" w:eastAsia="en-US"/>
              </w:rPr>
            </w:pPr>
            <w:r>
              <w:rPr>
                <w:sz w:val="18"/>
                <w:szCs w:val="18"/>
                <w:lang w:val="en-US" w:eastAsia="en-US"/>
              </w:rPr>
              <w:t xml:space="preserve">в организациях подчинения: </w:t>
              <w:br/>
              <w:t>федерально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2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50" w:name="z1100_126_03"/>
            <w:bookmarkStart w:id="3751" w:name="z1100_126_03"/>
            <w:bookmarkEnd w:id="37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752" w:name="z1100_126_04"/>
            <w:bookmarkStart w:id="3753" w:name="z1100_126_04"/>
            <w:bookmarkEnd w:id="375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54" w:name="z1100_126_05"/>
            <w:bookmarkStart w:id="3755" w:name="z1100_126_05"/>
            <w:bookmarkEnd w:id="37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756" w:name="z1100_126_06"/>
            <w:bookmarkStart w:id="3757" w:name="z1100_126_06"/>
            <w:bookmarkEnd w:id="375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58" w:name="z1100_126_07"/>
            <w:bookmarkStart w:id="3759" w:name="z1100_126_07"/>
            <w:bookmarkEnd w:id="37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760" w:name="z1100_126_08"/>
            <w:bookmarkStart w:id="3761" w:name="z1100_126_08"/>
            <w:bookmarkEnd w:id="37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62" w:name="z1100_126_09"/>
            <w:bookmarkStart w:id="3763" w:name="z1100_126_09"/>
            <w:bookmarkEnd w:id="376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764" w:name="z1100_126_10"/>
            <w:bookmarkStart w:id="3765" w:name="z1100_126_10"/>
            <w:bookmarkEnd w:id="376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66" w:name="z1100_126_11"/>
            <w:bookmarkStart w:id="3767" w:name="z1100_126_11"/>
            <w:bookmarkEnd w:id="376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768" w:name="z1100_126_12"/>
            <w:bookmarkStart w:id="3769" w:name="z1100_126_12"/>
            <w:bookmarkEnd w:id="37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70" w:name="z1100_126_13"/>
            <w:bookmarkStart w:id="3771" w:name="z1100_126_13"/>
            <w:bookmarkEnd w:id="37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772" w:name="z1100_126_14"/>
            <w:bookmarkStart w:id="3773" w:name="z1100_126_14"/>
            <w:bookmarkEnd w:id="377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74" w:name="z1100_126_15"/>
            <w:bookmarkStart w:id="3775" w:name="z1100_126_15"/>
            <w:bookmarkEnd w:id="377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76" w:name="z1100_126_16"/>
            <w:bookmarkStart w:id="3777" w:name="z1100_126_16"/>
            <w:bookmarkEnd w:id="37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778" w:name="z1100_126_17"/>
            <w:bookmarkStart w:id="3779" w:name="z1100_126_17"/>
            <w:bookmarkEnd w:id="377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18"/>
                <w:szCs w:val="18"/>
                <w:lang w:val="en-US" w:eastAsia="en-US"/>
              </w:rPr>
            </w:pPr>
            <w:r>
              <w:rPr>
                <w:sz w:val="18"/>
                <w:szCs w:val="18"/>
                <w:lang w:val="en-US" w:eastAsia="en-US"/>
              </w:rPr>
              <w:t>субъектов Россий-</w:t>
            </w:r>
          </w:p>
          <w:p>
            <w:pPr>
              <w:pStyle w:val="Normal"/>
              <w:spacing w:lineRule="exact" w:line="220"/>
              <w:ind w:left="227" w:hanging="0"/>
              <w:rPr>
                <w:sz w:val="18"/>
                <w:szCs w:val="18"/>
                <w:lang w:val="en-US" w:eastAsia="en-US"/>
              </w:rPr>
            </w:pPr>
            <w:r>
              <w:rPr>
                <w:sz w:val="18"/>
                <w:szCs w:val="18"/>
                <w:lang w:val="en-US" w:eastAsia="en-US"/>
              </w:rPr>
              <w:t>ской Федерац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bCs/>
                <w:sz w:val="16"/>
                <w:szCs w:val="16"/>
              </w:rPr>
            </w:pPr>
            <w:r>
              <w:rPr>
                <w:bCs/>
                <w:sz w:val="16"/>
                <w:szCs w:val="16"/>
              </w:rPr>
              <w:t>12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bCs/>
                <w:sz w:val="16"/>
                <w:szCs w:val="18"/>
                <w:lang w:val="en-US" w:eastAsia="ru-RU"/>
              </w:rPr>
            </w:pPr>
            <w:r>
              <w:rPr>
                <w:b/>
                <w:bCs/>
                <w:sz w:val="16"/>
                <w:szCs w:val="18"/>
                <w:lang w:val="en-US" w:eastAsia="ru-RU"/>
              </w:rPr>
            </w:r>
            <w:bookmarkStart w:id="3780" w:name="z1100_127_03"/>
            <w:bookmarkStart w:id="3781" w:name="z1100_127_03"/>
            <w:bookmarkEnd w:id="37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782" w:name="z1100_127_04"/>
            <w:bookmarkStart w:id="3783" w:name="z1100_127_04"/>
            <w:bookmarkEnd w:id="378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84" w:name="z1100_127_05"/>
            <w:bookmarkStart w:id="3785" w:name="z1100_127_05"/>
            <w:bookmarkEnd w:id="37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786" w:name="z1100_127_06"/>
            <w:bookmarkStart w:id="3787" w:name="z1100_127_06"/>
            <w:bookmarkEnd w:id="37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88" w:name="z1100_127_07"/>
            <w:bookmarkStart w:id="3789" w:name="z1100_127_07"/>
            <w:bookmarkEnd w:id="37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790" w:name="z1100_127_08"/>
            <w:bookmarkStart w:id="3791" w:name="z1100_127_08"/>
            <w:bookmarkEnd w:id="37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92" w:name="z1100_127_09"/>
            <w:bookmarkStart w:id="3793" w:name="z1100_127_09"/>
            <w:bookmarkEnd w:id="379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794" w:name="z1100_127_10"/>
            <w:bookmarkStart w:id="3795" w:name="z1100_127_10"/>
            <w:bookmarkEnd w:id="379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96" w:name="z1100_127_11"/>
            <w:bookmarkStart w:id="3797" w:name="z1100_127_11"/>
            <w:bookmarkEnd w:id="379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798" w:name="z1100_127_12"/>
            <w:bookmarkStart w:id="3799" w:name="z1100_127_12"/>
            <w:bookmarkEnd w:id="37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00" w:name="z1100_127_13"/>
            <w:bookmarkStart w:id="3801" w:name="z1100_127_13"/>
            <w:bookmarkEnd w:id="380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02" w:name="z1100_127_14"/>
            <w:bookmarkStart w:id="3803" w:name="z1100_127_14"/>
            <w:bookmarkEnd w:id="380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04" w:name="z1100_127_15"/>
            <w:bookmarkStart w:id="3805" w:name="z1100_127_15"/>
            <w:bookmarkEnd w:id="380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06" w:name="z1100_127_16"/>
            <w:bookmarkStart w:id="3807" w:name="z1100_127_16"/>
            <w:bookmarkEnd w:id="38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08" w:name="z1100_127_17"/>
            <w:bookmarkStart w:id="3809" w:name="z1100_127_17"/>
            <w:bookmarkEnd w:id="380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sz w:val="18"/>
                <w:szCs w:val="18"/>
              </w:rPr>
            </w:pPr>
            <w:r>
              <w:rPr>
                <w:bCs/>
                <w:sz w:val="18"/>
                <w:szCs w:val="18"/>
                <w:lang w:val="en-US" w:eastAsia="en-US"/>
              </w:rPr>
              <w:t>Специалисты с высшим немедицинским образованием, 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2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10" w:name="z1100_128_03"/>
            <w:bookmarkStart w:id="3811" w:name="z1100_128_03"/>
            <w:bookmarkEnd w:id="38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12" w:name="z1100_128_04"/>
            <w:bookmarkStart w:id="3813" w:name="z1100_128_04"/>
            <w:bookmarkEnd w:id="381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14" w:name="z1100_128_05"/>
            <w:bookmarkStart w:id="3815" w:name="z1100_128_05"/>
            <w:bookmarkEnd w:id="38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16" w:name="z1100_128_06"/>
            <w:bookmarkStart w:id="3817" w:name="z1100_128_06"/>
            <w:bookmarkEnd w:id="381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18" w:name="z1100_128_07"/>
            <w:bookmarkStart w:id="3819" w:name="z1100_128_07"/>
            <w:bookmarkEnd w:id="38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20" w:name="z1100_128_08"/>
            <w:bookmarkStart w:id="3821" w:name="z1100_128_08"/>
            <w:bookmarkEnd w:id="38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22" w:name="z1100_128_09"/>
            <w:bookmarkStart w:id="3823" w:name="z1100_128_09"/>
            <w:bookmarkEnd w:id="382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24" w:name="z1100_128_10"/>
            <w:bookmarkStart w:id="3825" w:name="z1100_128_10"/>
            <w:bookmarkEnd w:id="382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26" w:name="z1100_128_11"/>
            <w:bookmarkStart w:id="3827" w:name="z1100_128_11"/>
            <w:bookmarkEnd w:id="382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28" w:name="z1100_128_12"/>
            <w:bookmarkStart w:id="3829" w:name="z1100_128_12"/>
            <w:bookmarkEnd w:id="38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30" w:name="z1100_128_13"/>
            <w:bookmarkStart w:id="3831" w:name="z1100_128_13"/>
            <w:bookmarkEnd w:id="38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32" w:name="z1100_128_14"/>
            <w:bookmarkStart w:id="3833" w:name="z1100_128_14"/>
            <w:bookmarkEnd w:id="383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34" w:name="z1100_128_15"/>
            <w:bookmarkStart w:id="3835" w:name="z1100_128_15"/>
            <w:bookmarkEnd w:id="383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36" w:name="z1100_128_16"/>
            <w:bookmarkStart w:id="3837" w:name="z1100_128_16"/>
            <w:bookmarkEnd w:id="38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38" w:name="z1100_128_17"/>
            <w:bookmarkStart w:id="3839" w:name="z1100_128_17"/>
            <w:bookmarkEnd w:id="383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rPr>
                <w:sz w:val="18"/>
                <w:szCs w:val="18"/>
                <w:lang w:val="en-US" w:eastAsia="en-US"/>
              </w:rPr>
            </w:pPr>
            <w:r>
              <w:rPr>
                <w:sz w:val="18"/>
                <w:szCs w:val="18"/>
                <w:lang w:val="en-US" w:eastAsia="en-US"/>
              </w:rPr>
              <w:t>из них специалисты:</w:t>
            </w:r>
          </w:p>
          <w:p>
            <w:pPr>
              <w:pStyle w:val="Normal"/>
              <w:spacing w:lineRule="exact" w:line="220"/>
              <w:ind w:left="284" w:hanging="0"/>
              <w:rPr>
                <w:sz w:val="18"/>
                <w:szCs w:val="18"/>
                <w:lang w:val="en-US" w:eastAsia="en-US"/>
              </w:rPr>
            </w:pPr>
            <w:r>
              <w:rPr>
                <w:sz w:val="18"/>
                <w:szCs w:val="18"/>
                <w:lang w:val="en-US" w:eastAsia="en-US"/>
              </w:rPr>
              <w:t>би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2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40" w:name="z1100_129_03"/>
            <w:bookmarkStart w:id="3841" w:name="z1100_129_03"/>
            <w:bookmarkEnd w:id="38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42" w:name="z1100_129_04"/>
            <w:bookmarkStart w:id="3843" w:name="z1100_129_04"/>
            <w:bookmarkEnd w:id="384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44" w:name="z1100_129_05"/>
            <w:bookmarkStart w:id="3845" w:name="z1100_129_05"/>
            <w:bookmarkEnd w:id="38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46" w:name="z1100_129_06"/>
            <w:bookmarkStart w:id="3847" w:name="z1100_129_06"/>
            <w:bookmarkEnd w:id="384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48" w:name="z1100_129_07"/>
            <w:bookmarkStart w:id="3849" w:name="z1100_129_07"/>
            <w:bookmarkEnd w:id="38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50" w:name="z1100_129_08"/>
            <w:bookmarkStart w:id="3851" w:name="z1100_129_08"/>
            <w:bookmarkEnd w:id="38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52" w:name="z1100_129_09"/>
            <w:bookmarkStart w:id="3853" w:name="z1100_129_09"/>
            <w:bookmarkEnd w:id="385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54" w:name="z1100_129_10"/>
            <w:bookmarkStart w:id="3855" w:name="z1100_129_10"/>
            <w:bookmarkEnd w:id="385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56" w:name="z1100_129_11"/>
            <w:bookmarkStart w:id="3857" w:name="z1100_129_11"/>
            <w:bookmarkEnd w:id="385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58" w:name="z1100_129_12"/>
            <w:bookmarkStart w:id="3859" w:name="z1100_129_12"/>
            <w:bookmarkEnd w:id="38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60" w:name="z1100_129_13"/>
            <w:bookmarkStart w:id="3861" w:name="z1100_129_13"/>
            <w:bookmarkEnd w:id="38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62" w:name="z1100_129_14"/>
            <w:bookmarkStart w:id="3863" w:name="z1100_129_14"/>
            <w:bookmarkEnd w:id="386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64" w:name="z1100_129_15"/>
            <w:bookmarkStart w:id="3865" w:name="z1100_129_15"/>
            <w:bookmarkEnd w:id="386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66" w:name="z1100_129_16"/>
            <w:bookmarkStart w:id="3867" w:name="z1100_129_16"/>
            <w:bookmarkEnd w:id="38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68" w:name="z1100_129_17"/>
            <w:bookmarkStart w:id="3869" w:name="z1100_129_17"/>
            <w:bookmarkEnd w:id="386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pPr>
            <w:r>
              <w:rPr>
                <w:sz w:val="18"/>
                <w:szCs w:val="18"/>
                <w:lang w:val="en-US" w:eastAsia="en-US"/>
              </w:rPr>
              <w:t xml:space="preserve">  </w:t>
            </w:r>
            <w:r>
              <w:rPr>
                <w:sz w:val="18"/>
                <w:szCs w:val="18"/>
                <w:lang w:val="en-US" w:eastAsia="en-US"/>
              </w:rPr>
              <w:t>инструкторы- методисты</w:t>
              <w:br/>
              <w:t xml:space="preserve">по лечебной физкультуре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3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70" w:name="z1100_130_03"/>
            <w:bookmarkStart w:id="3871" w:name="z1100_130_03"/>
            <w:bookmarkEnd w:id="38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72" w:name="z1100_130_04"/>
            <w:bookmarkStart w:id="3873" w:name="z1100_130_04"/>
            <w:bookmarkEnd w:id="387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74" w:name="z1100_130_05"/>
            <w:bookmarkStart w:id="3875" w:name="z1100_130_05"/>
            <w:bookmarkEnd w:id="38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76" w:name="z1100_130_06"/>
            <w:bookmarkStart w:id="3877" w:name="z1100_130_06"/>
            <w:bookmarkEnd w:id="387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78" w:name="z1100_130_07"/>
            <w:bookmarkStart w:id="3879" w:name="z1100_130_07"/>
            <w:bookmarkEnd w:id="38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80" w:name="z1100_130_08"/>
            <w:bookmarkStart w:id="3881" w:name="z1100_130_08"/>
            <w:bookmarkEnd w:id="38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82" w:name="z1100_130_09"/>
            <w:bookmarkStart w:id="3883" w:name="z1100_130_09"/>
            <w:bookmarkEnd w:id="388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84" w:name="z1100_130_10"/>
            <w:bookmarkStart w:id="3885" w:name="z1100_130_10"/>
            <w:bookmarkEnd w:id="388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86" w:name="z1100_130_11"/>
            <w:bookmarkStart w:id="3887" w:name="z1100_130_11"/>
            <w:bookmarkEnd w:id="388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88" w:name="z1100_130_12"/>
            <w:bookmarkStart w:id="3889" w:name="z1100_130_12"/>
            <w:bookmarkEnd w:id="38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90" w:name="z1100_130_13"/>
            <w:bookmarkStart w:id="3891" w:name="z1100_130_13"/>
            <w:bookmarkEnd w:id="38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92" w:name="z1100_130_14"/>
            <w:bookmarkStart w:id="3893" w:name="z1100_130_14"/>
            <w:bookmarkEnd w:id="389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94" w:name="z1100_130_15"/>
            <w:bookmarkStart w:id="3895" w:name="z1100_130_15"/>
            <w:bookmarkEnd w:id="389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96" w:name="z1100_130_16"/>
            <w:bookmarkStart w:id="3897" w:name="z1100_130_16"/>
            <w:bookmarkEnd w:id="38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98" w:name="z1100_130_17"/>
            <w:bookmarkStart w:id="3899" w:name="z1100_130_17"/>
            <w:bookmarkEnd w:id="389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 w:hanging="10"/>
              <w:rPr/>
            </w:pPr>
            <w:r>
              <w:rPr>
                <w:sz w:val="18"/>
                <w:szCs w:val="18"/>
                <w:lang w:val="en-US" w:eastAsia="en-US"/>
              </w:rPr>
              <w:t>медицинские логопед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3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00" w:name="z1100_131_03"/>
            <w:bookmarkStart w:id="3901" w:name="z1100_131_03"/>
            <w:bookmarkEnd w:id="39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02" w:name="z1100_131_04"/>
            <w:bookmarkStart w:id="3903" w:name="z1100_131_04"/>
            <w:bookmarkEnd w:id="390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04" w:name="z1100_131_05"/>
            <w:bookmarkStart w:id="3905" w:name="z1100_131_05"/>
            <w:bookmarkEnd w:id="39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06" w:name="z1100_131_06"/>
            <w:bookmarkStart w:id="3907" w:name="z1100_131_06"/>
            <w:bookmarkEnd w:id="390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08" w:name="z1100_131_07"/>
            <w:bookmarkStart w:id="3909" w:name="z1100_131_07"/>
            <w:bookmarkEnd w:id="39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10" w:name="z1100_131_08"/>
            <w:bookmarkStart w:id="3911" w:name="z1100_131_08"/>
            <w:bookmarkEnd w:id="39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12" w:name="z1100_131_09"/>
            <w:bookmarkStart w:id="3913" w:name="z1100_131_09"/>
            <w:bookmarkEnd w:id="391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14" w:name="z1100_131_10"/>
            <w:bookmarkStart w:id="3915" w:name="z1100_131_10"/>
            <w:bookmarkEnd w:id="391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16" w:name="z1100_131_11"/>
            <w:bookmarkStart w:id="3917" w:name="z1100_131_11"/>
            <w:bookmarkEnd w:id="391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18" w:name="z1100_131_12"/>
            <w:bookmarkStart w:id="3919" w:name="z1100_131_12"/>
            <w:bookmarkEnd w:id="39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20" w:name="z1100_131_13"/>
            <w:bookmarkStart w:id="3921" w:name="z1100_131_13"/>
            <w:bookmarkEnd w:id="39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22" w:name="z1100_131_14"/>
            <w:bookmarkStart w:id="3923" w:name="z1100_131_14"/>
            <w:bookmarkEnd w:id="392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24" w:name="z1100_131_15"/>
            <w:bookmarkStart w:id="3925" w:name="z1100_131_15"/>
            <w:bookmarkEnd w:id="392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26" w:name="z1100_131_16"/>
            <w:bookmarkStart w:id="3927" w:name="z1100_131_16"/>
            <w:bookmarkEnd w:id="39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28" w:name="z1100_131_17"/>
            <w:bookmarkStart w:id="3929" w:name="z1100_131_17"/>
            <w:bookmarkEnd w:id="392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18"/>
                <w:szCs w:val="18"/>
                <w:lang w:val="en-US" w:eastAsia="en-US"/>
              </w:rPr>
            </w:pPr>
            <w:r>
              <w:rPr>
                <w:sz w:val="18"/>
                <w:szCs w:val="18"/>
                <w:lang w:val="en-US" w:eastAsia="en-US"/>
              </w:rPr>
              <w:t>медицинские физ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3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30" w:name="z1100_132_03"/>
            <w:bookmarkStart w:id="3931" w:name="z1100_132_03"/>
            <w:bookmarkEnd w:id="39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32" w:name="z1100_132_04"/>
            <w:bookmarkStart w:id="3933" w:name="z1100_132_04"/>
            <w:bookmarkEnd w:id="393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34" w:name="z1100_132_05"/>
            <w:bookmarkStart w:id="3935" w:name="z1100_132_05"/>
            <w:bookmarkEnd w:id="39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36" w:name="z1100_132_06"/>
            <w:bookmarkStart w:id="3937" w:name="z1100_132_06"/>
            <w:bookmarkEnd w:id="393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38" w:name="z1100_132_07"/>
            <w:bookmarkStart w:id="3939" w:name="z1100_132_07"/>
            <w:bookmarkEnd w:id="39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40" w:name="z1100_132_08"/>
            <w:bookmarkStart w:id="3941" w:name="z1100_132_08"/>
            <w:bookmarkEnd w:id="39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42" w:name="z1100_132_09"/>
            <w:bookmarkStart w:id="3943" w:name="z1100_132_09"/>
            <w:bookmarkEnd w:id="394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44" w:name="z1100_132_10"/>
            <w:bookmarkStart w:id="3945" w:name="z1100_132_10"/>
            <w:bookmarkEnd w:id="394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46" w:name="z1100_132_11"/>
            <w:bookmarkStart w:id="3947" w:name="z1100_132_11"/>
            <w:bookmarkEnd w:id="394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48" w:name="z1100_132_12"/>
            <w:bookmarkStart w:id="3949" w:name="z1100_132_12"/>
            <w:bookmarkEnd w:id="39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50" w:name="z1100_132_13"/>
            <w:bookmarkStart w:id="3951" w:name="z1100_132_13"/>
            <w:bookmarkEnd w:id="39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52" w:name="z1100_132_14"/>
            <w:bookmarkStart w:id="3953" w:name="z1100_132_14"/>
            <w:bookmarkEnd w:id="395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54" w:name="z1100_132_15"/>
            <w:bookmarkStart w:id="3955" w:name="z1100_132_15"/>
            <w:bookmarkEnd w:id="395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56" w:name="z1100_132_16"/>
            <w:bookmarkStart w:id="3957" w:name="z1100_132_16"/>
            <w:bookmarkEnd w:id="39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58" w:name="z1100_132_17"/>
            <w:bookmarkStart w:id="3959" w:name="z1100_132_17"/>
            <w:bookmarkEnd w:id="395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18"/>
                <w:szCs w:val="18"/>
                <w:lang w:val="en-US" w:eastAsia="en-US"/>
              </w:rPr>
            </w:pPr>
            <w:r>
              <w:rPr>
                <w:sz w:val="18"/>
                <w:szCs w:val="18"/>
                <w:lang w:val="en-US" w:eastAsia="en-US"/>
              </w:rPr>
              <w:t>медицинские псих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3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60" w:name="z1100_133_03"/>
            <w:bookmarkStart w:id="3961" w:name="z1100_133_03"/>
            <w:bookmarkEnd w:id="39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62" w:name="z1100_133_04"/>
            <w:bookmarkStart w:id="3963" w:name="z1100_133_04"/>
            <w:bookmarkEnd w:id="396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64" w:name="z1100_133_05"/>
            <w:bookmarkStart w:id="3965" w:name="z1100_133_05"/>
            <w:bookmarkEnd w:id="39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66" w:name="z1100_133_06"/>
            <w:bookmarkStart w:id="3967" w:name="z1100_133_06"/>
            <w:bookmarkEnd w:id="396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68" w:name="z1100_133_07"/>
            <w:bookmarkStart w:id="3969" w:name="z1100_133_07"/>
            <w:bookmarkEnd w:id="39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70" w:name="z1100_133_08"/>
            <w:bookmarkStart w:id="3971" w:name="z1100_133_08"/>
            <w:bookmarkEnd w:id="39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72" w:name="z1100_133_09"/>
            <w:bookmarkStart w:id="3973" w:name="z1100_133_09"/>
            <w:bookmarkEnd w:id="397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74" w:name="z1100_133_10"/>
            <w:bookmarkStart w:id="3975" w:name="z1100_133_10"/>
            <w:bookmarkEnd w:id="397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76" w:name="z1100_133_11"/>
            <w:bookmarkStart w:id="3977" w:name="z1100_133_11"/>
            <w:bookmarkEnd w:id="397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78" w:name="z1100_133_12"/>
            <w:bookmarkStart w:id="3979" w:name="z1100_133_12"/>
            <w:bookmarkEnd w:id="397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80" w:name="z1100_133_13"/>
            <w:bookmarkStart w:id="3981" w:name="z1100_133_13"/>
            <w:bookmarkEnd w:id="39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82" w:name="z1100_133_14"/>
            <w:bookmarkStart w:id="3983" w:name="z1100_133_14"/>
            <w:bookmarkEnd w:id="398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84" w:name="z1100_133_15"/>
            <w:bookmarkStart w:id="3985" w:name="z1100_133_15"/>
            <w:bookmarkEnd w:id="398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86" w:name="z1100_133_16"/>
            <w:bookmarkStart w:id="3987" w:name="z1100_133_16"/>
            <w:bookmarkEnd w:id="39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88" w:name="z1100_133_17"/>
            <w:bookmarkStart w:id="3989" w:name="z1100_133_17"/>
            <w:bookmarkEnd w:id="398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18"/>
                <w:szCs w:val="18"/>
                <w:lang w:val="en-US" w:eastAsia="en-US"/>
              </w:rPr>
            </w:pPr>
            <w:r>
              <w:rPr>
                <w:sz w:val="18"/>
                <w:szCs w:val="18"/>
                <w:lang w:val="en-US" w:eastAsia="en-US"/>
              </w:rPr>
              <w:t>нейропсих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3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90" w:name="z1100_134_03"/>
            <w:bookmarkStart w:id="3991" w:name="z1100_134_03"/>
            <w:bookmarkEnd w:id="39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92" w:name="z1100_134_04"/>
            <w:bookmarkStart w:id="3993" w:name="z1100_134_04"/>
            <w:bookmarkEnd w:id="399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94" w:name="z1100_134_05"/>
            <w:bookmarkStart w:id="3995" w:name="z1100_134_05"/>
            <w:bookmarkEnd w:id="39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96" w:name="z1100_134_06"/>
            <w:bookmarkStart w:id="3997" w:name="z1100_134_06"/>
            <w:bookmarkEnd w:id="399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98" w:name="z1100_134_07"/>
            <w:bookmarkStart w:id="3999" w:name="z1100_134_07"/>
            <w:bookmarkEnd w:id="39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000" w:name="z1100_134_08"/>
            <w:bookmarkStart w:id="4001" w:name="z1100_134_08"/>
            <w:bookmarkEnd w:id="400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002" w:name="z1100_134_09"/>
            <w:bookmarkStart w:id="4003" w:name="z1100_134_09"/>
            <w:bookmarkEnd w:id="400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004" w:name="z1100_134_10"/>
            <w:bookmarkStart w:id="4005" w:name="z1100_134_10"/>
            <w:bookmarkEnd w:id="400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006" w:name="z1100_134_11"/>
            <w:bookmarkStart w:id="4007" w:name="z1100_134_11"/>
            <w:bookmarkEnd w:id="400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008" w:name="z1100_134_12"/>
            <w:bookmarkStart w:id="4009" w:name="z1100_134_12"/>
            <w:bookmarkEnd w:id="40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010" w:name="z1100_134_13"/>
            <w:bookmarkStart w:id="4011" w:name="z1100_134_13"/>
            <w:bookmarkEnd w:id="40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012" w:name="z1100_134_14"/>
            <w:bookmarkStart w:id="4013" w:name="z1100_134_14"/>
            <w:bookmarkEnd w:id="401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014" w:name="z1100_134_15"/>
            <w:bookmarkStart w:id="4015" w:name="z1100_134_15"/>
            <w:bookmarkEnd w:id="401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016" w:name="z1100_134_16"/>
            <w:bookmarkStart w:id="4017" w:name="z1100_134_16"/>
            <w:bookmarkEnd w:id="40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018" w:name="z1100_134_17"/>
            <w:bookmarkStart w:id="4019" w:name="z1100_134_17"/>
            <w:bookmarkEnd w:id="4019"/>
          </w:p>
        </w:tc>
      </w:tr>
    </w:tbl>
    <w:p>
      <w:pPr>
        <w:pStyle w:val="Normal"/>
        <w:rPr>
          <w:b/>
          <w:b/>
          <w:sz w:val="22"/>
          <w:szCs w:val="22"/>
        </w:rPr>
      </w:pPr>
      <w:r>
        <w:br w:type="page"/>
      </w:r>
      <w:r>
        <w:rPr>
          <w:b/>
          <w:sz w:val="22"/>
          <w:szCs w:val="22"/>
          <w:lang w:val="en-US"/>
        </w:rPr>
        <w:t>(1100)</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left="-80" w:right="-162" w:hanging="0"/>
              <w:rPr/>
            </w:pPr>
            <w:r>
              <w:rPr/>
              <w:t>Число физи-ческих лиц основ-ных работ-ников на занятых долж-ностях,</w:t>
            </w:r>
          </w:p>
          <w:p>
            <w:pPr>
              <w:pStyle w:val="Style29"/>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9"/>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right="-123" w:hanging="0"/>
              <w:rPr>
                <w:sz w:val="18"/>
                <w:szCs w:val="18"/>
                <w:lang w:val="en-US" w:eastAsia="en-US"/>
              </w:rPr>
            </w:pPr>
            <w:r>
              <w:rPr>
                <w:sz w:val="18"/>
                <w:szCs w:val="18"/>
                <w:lang w:val="en-US" w:eastAsia="en-US"/>
              </w:rPr>
              <w:t>специалисты по физической реабилитации (кинезиоспециал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20"/>
              <w:jc w:val="center"/>
              <w:rPr>
                <w:sz w:val="18"/>
                <w:szCs w:val="18"/>
              </w:rPr>
            </w:pPr>
            <w:r>
              <w:rPr>
                <w:sz w:val="18"/>
                <w:szCs w:val="18"/>
              </w:rPr>
              <w:t>13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020" w:name="z1100_135_03"/>
            <w:bookmarkStart w:id="4021" w:name="z1100_135_03"/>
            <w:bookmarkEnd w:id="40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022" w:name="z1100_135_04"/>
            <w:bookmarkStart w:id="4023" w:name="z1100_135_04"/>
            <w:bookmarkEnd w:id="402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024" w:name="z1100_135_05"/>
            <w:bookmarkStart w:id="4025" w:name="z1100_135_05"/>
            <w:bookmarkEnd w:id="40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026" w:name="z1100_135_06"/>
            <w:bookmarkStart w:id="4027" w:name="z1100_135_06"/>
            <w:bookmarkEnd w:id="402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028" w:name="z1100_135_07"/>
            <w:bookmarkStart w:id="4029" w:name="z1100_135_07"/>
            <w:bookmarkEnd w:id="40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030" w:name="z1100_135_08"/>
            <w:bookmarkStart w:id="4031" w:name="z1100_135_08"/>
            <w:bookmarkEnd w:id="40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032" w:name="z1100_135_09"/>
            <w:bookmarkStart w:id="4033" w:name="z1100_135_09"/>
            <w:bookmarkEnd w:id="403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034" w:name="z1100_135_10"/>
            <w:bookmarkStart w:id="4035" w:name="z1100_135_10"/>
            <w:bookmarkEnd w:id="403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036" w:name="z1100_135_11"/>
            <w:bookmarkStart w:id="4037" w:name="z1100_135_11"/>
            <w:bookmarkEnd w:id="403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038" w:name="z1100_135_12"/>
            <w:bookmarkStart w:id="4039" w:name="z1100_135_12"/>
            <w:bookmarkEnd w:id="40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040" w:name="z1100_135_13"/>
            <w:bookmarkStart w:id="4041" w:name="z1100_135_13"/>
            <w:bookmarkEnd w:id="40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042" w:name="z1100_135_14"/>
            <w:bookmarkStart w:id="4043" w:name="z1100_135_14"/>
            <w:bookmarkEnd w:id="404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044" w:name="z1100_135_15"/>
            <w:bookmarkStart w:id="4045" w:name="z1100_135_15"/>
            <w:bookmarkEnd w:id="404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046" w:name="z1100_135_16"/>
            <w:bookmarkStart w:id="4047" w:name="z1100_135_16"/>
            <w:bookmarkEnd w:id="40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048" w:name="z1100_135_17"/>
            <w:bookmarkStart w:id="4049" w:name="z1100_135_17"/>
            <w:bookmarkEnd w:id="404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right="-123" w:hanging="0"/>
              <w:rPr>
                <w:sz w:val="18"/>
                <w:szCs w:val="18"/>
                <w:lang w:val="en-US" w:eastAsia="en-US"/>
              </w:rPr>
            </w:pPr>
            <w:r>
              <w:rPr>
                <w:sz w:val="18"/>
                <w:szCs w:val="18"/>
                <w:lang w:val="en-US" w:eastAsia="en-US"/>
              </w:rPr>
              <w:t>судебные эксперты (эксперты-биохимики, эксперты-генетики, эксперты-хим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20"/>
              <w:jc w:val="center"/>
              <w:rPr>
                <w:sz w:val="18"/>
                <w:szCs w:val="18"/>
              </w:rPr>
            </w:pPr>
            <w:r>
              <w:rPr>
                <w:sz w:val="18"/>
                <w:szCs w:val="18"/>
              </w:rPr>
              <w:t>13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050" w:name="z1100_136_03"/>
            <w:bookmarkStart w:id="4051" w:name="z1100_136_03"/>
            <w:bookmarkEnd w:id="40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052" w:name="z1100_136_04"/>
            <w:bookmarkStart w:id="4053" w:name="z1100_136_04"/>
            <w:bookmarkEnd w:id="405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054" w:name="z1100_136_05"/>
            <w:bookmarkStart w:id="4055" w:name="z1100_136_05"/>
            <w:bookmarkEnd w:id="40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056" w:name="z1100_136_06"/>
            <w:bookmarkStart w:id="4057" w:name="z1100_136_06"/>
            <w:bookmarkEnd w:id="405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058" w:name="z1100_136_07"/>
            <w:bookmarkStart w:id="4059" w:name="z1100_136_07"/>
            <w:bookmarkEnd w:id="40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060" w:name="z1100_136_08"/>
            <w:bookmarkStart w:id="4061" w:name="z1100_136_08"/>
            <w:bookmarkEnd w:id="40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062" w:name="z1100_136_09"/>
            <w:bookmarkStart w:id="4063" w:name="z1100_136_09"/>
            <w:bookmarkEnd w:id="406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064" w:name="z1100_136_10"/>
            <w:bookmarkStart w:id="4065" w:name="z1100_136_10"/>
            <w:bookmarkEnd w:id="406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066" w:name="z1100_136_11"/>
            <w:bookmarkStart w:id="4067" w:name="z1100_136_11"/>
            <w:bookmarkEnd w:id="406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068" w:name="z1100_136_12"/>
            <w:bookmarkStart w:id="4069" w:name="z1100_136_12"/>
            <w:bookmarkEnd w:id="40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070" w:name="z1100_136_13"/>
            <w:bookmarkStart w:id="4071" w:name="z1100_136_13"/>
            <w:bookmarkEnd w:id="40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072" w:name="z1100_136_14"/>
            <w:bookmarkStart w:id="4073" w:name="z1100_136_14"/>
            <w:bookmarkEnd w:id="407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074" w:name="z1100_136_15"/>
            <w:bookmarkStart w:id="4075" w:name="z1100_136_15"/>
            <w:bookmarkEnd w:id="407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076" w:name="z1100_136_16"/>
            <w:bookmarkStart w:id="4077" w:name="z1100_136_16"/>
            <w:bookmarkEnd w:id="40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078" w:name="z1100_136_17"/>
            <w:bookmarkStart w:id="4079" w:name="z1100_136_17"/>
            <w:bookmarkEnd w:id="407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18"/>
                <w:szCs w:val="18"/>
                <w:lang w:val="en-US" w:eastAsia="en-US"/>
              </w:rPr>
            </w:pPr>
            <w:r>
              <w:rPr>
                <w:sz w:val="18"/>
                <w:szCs w:val="18"/>
                <w:lang w:val="en-US" w:eastAsia="en-US"/>
              </w:rPr>
              <w:t>химики-эксперты медицинской организац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3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szCs w:val="16"/>
                <w:lang w:val="en-US" w:eastAsia="en-US"/>
              </w:rPr>
            </w:pPr>
            <w:r>
              <w:rPr>
                <w:b/>
                <w:sz w:val="16"/>
                <w:szCs w:val="16"/>
                <w:lang w:val="en-US" w:eastAsia="en-US"/>
              </w:rPr>
            </w:r>
            <w:bookmarkStart w:id="4080" w:name="z1100_137_03"/>
            <w:bookmarkStart w:id="4081" w:name="z1100_137_03"/>
            <w:bookmarkEnd w:id="40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82" w:name="z1100_137_04"/>
            <w:bookmarkStart w:id="4083" w:name="z1100_137_04"/>
            <w:bookmarkEnd w:id="408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84" w:name="z1100_137_05"/>
            <w:bookmarkStart w:id="4085" w:name="z1100_137_05"/>
            <w:bookmarkEnd w:id="40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86" w:name="z1100_137_06"/>
            <w:bookmarkStart w:id="4087" w:name="z1100_137_06"/>
            <w:bookmarkEnd w:id="40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88" w:name="z1100_137_07"/>
            <w:bookmarkStart w:id="4089" w:name="z1100_137_07"/>
            <w:bookmarkEnd w:id="40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90" w:name="z1100_137_08"/>
            <w:bookmarkStart w:id="4091" w:name="z1100_137_08"/>
            <w:bookmarkEnd w:id="40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92" w:name="z1100_137_09"/>
            <w:bookmarkStart w:id="4093" w:name="z1100_137_09"/>
            <w:bookmarkEnd w:id="409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94" w:name="z1100_137_10"/>
            <w:bookmarkStart w:id="4095" w:name="z1100_137_10"/>
            <w:bookmarkEnd w:id="409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96" w:name="z1100_137_11"/>
            <w:bookmarkStart w:id="4097" w:name="z1100_137_11"/>
            <w:bookmarkEnd w:id="409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98" w:name="z1100_137_12"/>
            <w:bookmarkStart w:id="4099" w:name="z1100_137_12"/>
            <w:bookmarkEnd w:id="40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00" w:name="z1100_137_13"/>
            <w:bookmarkStart w:id="4101" w:name="z1100_137_13"/>
            <w:bookmarkEnd w:id="410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02" w:name="z1100_137_14"/>
            <w:bookmarkStart w:id="4103" w:name="z1100_137_14"/>
            <w:bookmarkEnd w:id="410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04" w:name="z1100_137_15"/>
            <w:bookmarkStart w:id="4105" w:name="z1100_137_15"/>
            <w:bookmarkEnd w:id="410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06" w:name="z1100_137_16"/>
            <w:bookmarkStart w:id="4107" w:name="z1100_137_16"/>
            <w:bookmarkEnd w:id="41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08" w:name="z1100_137_17"/>
            <w:bookmarkStart w:id="4109" w:name="z1100_137_17"/>
            <w:bookmarkEnd w:id="4109"/>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24"/>
              <w:rPr>
                <w:sz w:val="18"/>
                <w:szCs w:val="18"/>
                <w:lang w:val="en-US" w:eastAsia="en-US"/>
              </w:rPr>
            </w:pPr>
            <w:r>
              <w:rPr>
                <w:sz w:val="18"/>
                <w:szCs w:val="18"/>
                <w:lang w:val="en-US" w:eastAsia="en-US"/>
              </w:rPr>
              <w:t>зо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3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szCs w:val="16"/>
                <w:lang w:val="en-US" w:eastAsia="en-US"/>
              </w:rPr>
            </w:pPr>
            <w:r>
              <w:rPr>
                <w:b/>
                <w:sz w:val="16"/>
                <w:szCs w:val="16"/>
                <w:lang w:val="en-US" w:eastAsia="en-US"/>
              </w:rPr>
            </w:r>
            <w:bookmarkStart w:id="4110" w:name="z1100_138_03"/>
            <w:bookmarkStart w:id="4111" w:name="z1100_138_03"/>
            <w:bookmarkEnd w:id="41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12" w:name="z1100_138_04"/>
            <w:bookmarkStart w:id="4113" w:name="z1100_138_04"/>
            <w:bookmarkEnd w:id="411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14" w:name="z1100_138_05"/>
            <w:bookmarkStart w:id="4115" w:name="z1100_138_05"/>
            <w:bookmarkEnd w:id="41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16" w:name="z1100_138_06"/>
            <w:bookmarkStart w:id="4117" w:name="z1100_138_06"/>
            <w:bookmarkEnd w:id="411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18" w:name="z1100_138_07"/>
            <w:bookmarkStart w:id="4119" w:name="z1100_138_07"/>
            <w:bookmarkEnd w:id="41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20" w:name="z1100_138_08"/>
            <w:bookmarkStart w:id="4121" w:name="z1100_138_08"/>
            <w:bookmarkEnd w:id="41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22" w:name="z1100_138_09"/>
            <w:bookmarkStart w:id="4123" w:name="z1100_138_09"/>
            <w:bookmarkEnd w:id="412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24" w:name="z1100_138_10"/>
            <w:bookmarkStart w:id="4125" w:name="z1100_138_10"/>
            <w:bookmarkEnd w:id="412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26" w:name="z1100_138_11"/>
            <w:bookmarkStart w:id="4127" w:name="z1100_138_11"/>
            <w:bookmarkEnd w:id="412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28" w:name="z1100_138_12"/>
            <w:bookmarkStart w:id="4129" w:name="z1100_138_12"/>
            <w:bookmarkEnd w:id="41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30" w:name="z1100_138_13"/>
            <w:bookmarkStart w:id="4131" w:name="z1100_138_13"/>
            <w:bookmarkEnd w:id="41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32" w:name="z1100_138_14"/>
            <w:bookmarkStart w:id="4133" w:name="z1100_138_14"/>
            <w:bookmarkEnd w:id="413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34" w:name="z1100_138_15"/>
            <w:bookmarkStart w:id="4135" w:name="z1100_138_15"/>
            <w:bookmarkEnd w:id="413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36" w:name="z1100_138_16"/>
            <w:bookmarkStart w:id="4137" w:name="z1100_138_16"/>
            <w:bookmarkEnd w:id="41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38" w:name="z1100_138_17"/>
            <w:bookmarkStart w:id="4139" w:name="z1100_138_17"/>
            <w:bookmarkEnd w:id="4139"/>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24"/>
              <w:rPr/>
            </w:pPr>
            <w:r>
              <w:rPr>
                <w:sz w:val="18"/>
                <w:szCs w:val="18"/>
                <w:lang w:val="en-US" w:eastAsia="en-US"/>
              </w:rPr>
              <w:t>эксперты-физики по контролю за источ-никами ионизирую-щих и неоионизи-рующих излучени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3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szCs w:val="16"/>
                <w:lang w:val="en-US" w:eastAsia="en-US"/>
              </w:rPr>
            </w:pPr>
            <w:r>
              <w:rPr>
                <w:b/>
                <w:sz w:val="16"/>
                <w:szCs w:val="16"/>
                <w:lang w:val="en-US" w:eastAsia="en-US"/>
              </w:rPr>
            </w:r>
            <w:bookmarkStart w:id="4140" w:name="z1100_139_03"/>
            <w:bookmarkStart w:id="4141" w:name="z1100_139_03"/>
            <w:bookmarkEnd w:id="41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42" w:name="z1100_139_04"/>
            <w:bookmarkStart w:id="4143" w:name="z1100_139_04"/>
            <w:bookmarkEnd w:id="414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44" w:name="z1100_139_05"/>
            <w:bookmarkStart w:id="4145" w:name="z1100_139_05"/>
            <w:bookmarkEnd w:id="41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46" w:name="z1100_139_06"/>
            <w:bookmarkStart w:id="4147" w:name="z1100_139_06"/>
            <w:bookmarkEnd w:id="414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48" w:name="z1100_139_07"/>
            <w:bookmarkStart w:id="4149" w:name="z1100_139_07"/>
            <w:bookmarkEnd w:id="41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50" w:name="z1100_139_08"/>
            <w:bookmarkStart w:id="4151" w:name="z1100_139_08"/>
            <w:bookmarkEnd w:id="41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52" w:name="z1100_139_09"/>
            <w:bookmarkStart w:id="4153" w:name="z1100_139_09"/>
            <w:bookmarkEnd w:id="415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54" w:name="z1100_139_10"/>
            <w:bookmarkStart w:id="4155" w:name="z1100_139_10"/>
            <w:bookmarkEnd w:id="415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56" w:name="z1100_139_11"/>
            <w:bookmarkStart w:id="4157" w:name="z1100_139_11"/>
            <w:bookmarkEnd w:id="415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58" w:name="z1100_139_12"/>
            <w:bookmarkStart w:id="4159" w:name="z1100_139_12"/>
            <w:bookmarkEnd w:id="41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60" w:name="z1100_139_13"/>
            <w:bookmarkStart w:id="4161" w:name="z1100_139_13"/>
            <w:bookmarkEnd w:id="41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162" w:name="z1100_139_14"/>
            <w:bookmarkStart w:id="4163" w:name="z1100_139_14"/>
            <w:bookmarkEnd w:id="416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164" w:name="z1100_139_15"/>
            <w:bookmarkStart w:id="4165" w:name="z1100_139_15"/>
            <w:bookmarkEnd w:id="416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166" w:name="z1100_139_16"/>
            <w:bookmarkStart w:id="4167" w:name="z1100_139_16"/>
            <w:bookmarkEnd w:id="41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168" w:name="z1100_139_17"/>
            <w:bookmarkStart w:id="4169" w:name="z1100_139_17"/>
            <w:bookmarkEnd w:id="4169"/>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46" w:hanging="0"/>
              <w:rPr>
                <w:sz w:val="18"/>
                <w:szCs w:val="18"/>
                <w:lang w:val="en-US" w:eastAsia="en-US"/>
              </w:rPr>
            </w:pPr>
            <w:r>
              <w:rPr>
                <w:sz w:val="18"/>
                <w:szCs w:val="18"/>
                <w:lang w:val="en-US" w:eastAsia="en-US"/>
              </w:rPr>
              <w:t>эмбри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4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170" w:name="z1100_140_03"/>
            <w:bookmarkStart w:id="4171" w:name="z1100_140_03"/>
            <w:bookmarkEnd w:id="41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172" w:name="z1100_140_04"/>
            <w:bookmarkStart w:id="4173" w:name="z1100_140_04"/>
            <w:bookmarkEnd w:id="417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174" w:name="z1100_140_05"/>
            <w:bookmarkStart w:id="4175" w:name="z1100_140_05"/>
            <w:bookmarkEnd w:id="41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176" w:name="z1100_140_06"/>
            <w:bookmarkStart w:id="4177" w:name="z1100_140_06"/>
            <w:bookmarkEnd w:id="417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178" w:name="z1100_140_07"/>
            <w:bookmarkStart w:id="4179" w:name="z1100_140_07"/>
            <w:bookmarkEnd w:id="41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180" w:name="z1100_140_08"/>
            <w:bookmarkStart w:id="4181" w:name="z1100_140_08"/>
            <w:bookmarkEnd w:id="41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182" w:name="z1100_140_09"/>
            <w:bookmarkStart w:id="4183" w:name="z1100_140_09"/>
            <w:bookmarkEnd w:id="418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184" w:name="z1100_140_10"/>
            <w:bookmarkStart w:id="4185" w:name="z1100_140_10"/>
            <w:bookmarkEnd w:id="418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186" w:name="z1100_140_11"/>
            <w:bookmarkStart w:id="4187" w:name="z1100_140_11"/>
            <w:bookmarkEnd w:id="418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188" w:name="z1100_140_12"/>
            <w:bookmarkStart w:id="4189" w:name="z1100_140_12"/>
            <w:bookmarkEnd w:id="41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190" w:name="z1100_140_13"/>
            <w:bookmarkStart w:id="4191" w:name="z1100_140_13"/>
            <w:bookmarkEnd w:id="41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192" w:name="z1100_140_14"/>
            <w:bookmarkStart w:id="4193" w:name="z1100_140_14"/>
            <w:bookmarkEnd w:id="419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194" w:name="z1100_140_15"/>
            <w:bookmarkStart w:id="4195" w:name="z1100_140_15"/>
            <w:bookmarkEnd w:id="419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196" w:name="z1100_140_16"/>
            <w:bookmarkStart w:id="4197" w:name="z1100_140_16"/>
            <w:bookmarkEnd w:id="41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198" w:name="z1100_140_17"/>
            <w:bookmarkStart w:id="4199" w:name="z1100_140_17"/>
            <w:bookmarkEnd w:id="4199"/>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24"/>
              <w:rPr>
                <w:sz w:val="18"/>
                <w:szCs w:val="18"/>
                <w:lang w:val="en-US" w:eastAsia="en-US"/>
              </w:rPr>
            </w:pPr>
            <w:r>
              <w:rPr>
                <w:sz w:val="18"/>
                <w:szCs w:val="18"/>
                <w:lang w:val="en-US" w:eastAsia="en-US"/>
              </w:rPr>
              <w:t>энтом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4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szCs w:val="16"/>
                <w:lang w:val="en-US" w:eastAsia="en-US"/>
              </w:rPr>
            </w:pPr>
            <w:r>
              <w:rPr>
                <w:b/>
                <w:sz w:val="16"/>
                <w:szCs w:val="16"/>
                <w:lang w:val="en-US" w:eastAsia="en-US"/>
              </w:rPr>
            </w:r>
            <w:bookmarkStart w:id="4200" w:name="z1100_141_03"/>
            <w:bookmarkStart w:id="4201" w:name="z1100_141_03"/>
            <w:bookmarkEnd w:id="42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02" w:name="z1100_141_04"/>
            <w:bookmarkStart w:id="4203" w:name="z1100_141_04"/>
            <w:bookmarkEnd w:id="420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04" w:name="z1100_141_05"/>
            <w:bookmarkStart w:id="4205" w:name="z1100_141_05"/>
            <w:bookmarkEnd w:id="42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06" w:name="z1100_141_06"/>
            <w:bookmarkStart w:id="4207" w:name="z1100_141_06"/>
            <w:bookmarkEnd w:id="420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08" w:name="z1100_141_07"/>
            <w:bookmarkStart w:id="4209" w:name="z1100_141_07"/>
            <w:bookmarkEnd w:id="42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10" w:name="z1100_141_08"/>
            <w:bookmarkStart w:id="4211" w:name="z1100_141_08"/>
            <w:bookmarkEnd w:id="42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12" w:name="z1100_141_09"/>
            <w:bookmarkStart w:id="4213" w:name="z1100_141_09"/>
            <w:bookmarkEnd w:id="421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14" w:name="z1100_141_10"/>
            <w:bookmarkStart w:id="4215" w:name="z1100_141_10"/>
            <w:bookmarkEnd w:id="421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16" w:name="z1100_141_11"/>
            <w:bookmarkStart w:id="4217" w:name="z1100_141_11"/>
            <w:bookmarkEnd w:id="421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18" w:name="z1100_141_12"/>
            <w:bookmarkStart w:id="4219" w:name="z1100_141_12"/>
            <w:bookmarkEnd w:id="42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20" w:name="z1100_141_13"/>
            <w:bookmarkStart w:id="4221" w:name="z1100_141_13"/>
            <w:bookmarkEnd w:id="42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22" w:name="z1100_141_14"/>
            <w:bookmarkStart w:id="4223" w:name="z1100_141_14"/>
            <w:bookmarkEnd w:id="422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24" w:name="z1100_141_15"/>
            <w:bookmarkStart w:id="4225" w:name="z1100_141_15"/>
            <w:bookmarkEnd w:id="422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26" w:name="z1100_141_16"/>
            <w:bookmarkStart w:id="4227" w:name="z1100_141_16"/>
            <w:bookmarkEnd w:id="42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28" w:name="z1100_141_17"/>
            <w:bookmarkStart w:id="4229" w:name="z1100_141_17"/>
            <w:bookmarkEnd w:id="4229"/>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24"/>
              <w:rPr>
                <w:sz w:val="18"/>
                <w:szCs w:val="18"/>
                <w:lang w:val="en-US" w:eastAsia="en-US"/>
              </w:rPr>
            </w:pPr>
            <w:r>
              <w:rPr>
                <w:sz w:val="18"/>
                <w:szCs w:val="18"/>
                <w:lang w:val="en-US" w:eastAsia="en-US"/>
              </w:rPr>
              <w:t>Специалисты по эргореабилитации (эргоспециалист)</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4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szCs w:val="16"/>
                <w:lang w:val="en-US" w:eastAsia="en-US"/>
              </w:rPr>
            </w:pPr>
            <w:r>
              <w:rPr>
                <w:b/>
                <w:sz w:val="16"/>
                <w:szCs w:val="16"/>
                <w:lang w:val="en-US" w:eastAsia="en-US"/>
              </w:rPr>
            </w:r>
            <w:bookmarkStart w:id="4230" w:name="z1100_142_03"/>
            <w:bookmarkStart w:id="4231" w:name="z1100_142_03"/>
            <w:bookmarkEnd w:id="42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32" w:name="z1100_142_04"/>
            <w:bookmarkStart w:id="4233" w:name="z1100_142_04"/>
            <w:bookmarkEnd w:id="423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34" w:name="z1100_142_05"/>
            <w:bookmarkStart w:id="4235" w:name="z1100_142_05"/>
            <w:bookmarkEnd w:id="42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36" w:name="z1100_142_06"/>
            <w:bookmarkStart w:id="4237" w:name="z1100_142_06"/>
            <w:bookmarkEnd w:id="423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38" w:name="z1100_142_07"/>
            <w:bookmarkStart w:id="4239" w:name="z1100_142_07"/>
            <w:bookmarkEnd w:id="42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40" w:name="z1100_142_08"/>
            <w:bookmarkStart w:id="4241" w:name="z1100_142_08"/>
            <w:bookmarkEnd w:id="42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42" w:name="z1100_142_09"/>
            <w:bookmarkStart w:id="4243" w:name="z1100_142_09"/>
            <w:bookmarkEnd w:id="424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44" w:name="z1100_142_10"/>
            <w:bookmarkStart w:id="4245" w:name="z1100_142_10"/>
            <w:bookmarkEnd w:id="424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46" w:name="z1100_142_11"/>
            <w:bookmarkStart w:id="4247" w:name="z1100_142_11"/>
            <w:bookmarkEnd w:id="424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48" w:name="z1100_142_12"/>
            <w:bookmarkStart w:id="4249" w:name="z1100_142_12"/>
            <w:bookmarkEnd w:id="42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50" w:name="z1100_142_13"/>
            <w:bookmarkStart w:id="4251" w:name="z1100_142_13"/>
            <w:bookmarkEnd w:id="42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252" w:name="z1100_142_14"/>
            <w:bookmarkStart w:id="4253" w:name="z1100_142_14"/>
            <w:bookmarkEnd w:id="425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254" w:name="z1100_142_15"/>
            <w:bookmarkStart w:id="4255" w:name="z1100_142_15"/>
            <w:bookmarkEnd w:id="425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256" w:name="z1100_142_16"/>
            <w:bookmarkStart w:id="4257" w:name="z1100_142_16"/>
            <w:bookmarkEnd w:id="42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258" w:name="z1100_142_17"/>
            <w:bookmarkStart w:id="4259" w:name="z1100_142_17"/>
            <w:bookmarkEnd w:id="425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 xml:space="preserve">Провизоры-всего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4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260" w:name="z1100_143_03"/>
            <w:bookmarkStart w:id="4261" w:name="z1100_143_03"/>
            <w:bookmarkEnd w:id="42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262" w:name="z1100_143_04"/>
            <w:bookmarkStart w:id="4263" w:name="z1100_143_04"/>
            <w:bookmarkEnd w:id="426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264" w:name="z1100_143_05"/>
            <w:bookmarkStart w:id="4265" w:name="z1100_143_05"/>
            <w:bookmarkEnd w:id="42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266" w:name="z1100_143_06"/>
            <w:bookmarkStart w:id="4267" w:name="z1100_143_06"/>
            <w:bookmarkEnd w:id="426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268" w:name="z1100_143_07"/>
            <w:bookmarkStart w:id="4269" w:name="z1100_143_07"/>
            <w:bookmarkEnd w:id="42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270" w:name="z1100_143_08"/>
            <w:bookmarkStart w:id="4271" w:name="z1100_143_08"/>
            <w:bookmarkEnd w:id="42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272" w:name="z1100_143_09"/>
            <w:bookmarkStart w:id="4273" w:name="z1100_143_09"/>
            <w:bookmarkEnd w:id="427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274" w:name="z1100_143_10"/>
            <w:bookmarkStart w:id="4275" w:name="z1100_143_10"/>
            <w:bookmarkEnd w:id="427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276" w:name="z1100_143_11"/>
            <w:bookmarkStart w:id="4277" w:name="z1100_143_11"/>
            <w:bookmarkEnd w:id="427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278" w:name="z1100_143_12"/>
            <w:bookmarkStart w:id="4279" w:name="z1100_143_12"/>
            <w:bookmarkEnd w:id="427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280" w:name="z1100_143_13"/>
            <w:bookmarkStart w:id="4281" w:name="z1100_143_13"/>
            <w:bookmarkEnd w:id="42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282" w:name="z1100_143_14"/>
            <w:bookmarkStart w:id="4283" w:name="z1100_143_14"/>
            <w:bookmarkEnd w:id="428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284" w:name="z1100_143_15"/>
            <w:bookmarkStart w:id="4285" w:name="z1100_143_15"/>
            <w:bookmarkEnd w:id="428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286" w:name="z1100_143_16"/>
            <w:bookmarkStart w:id="4287" w:name="z1100_143_16"/>
            <w:bookmarkEnd w:id="42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288" w:name="z1100_143_17"/>
            <w:bookmarkStart w:id="4289" w:name="z1100_143_17"/>
            <w:bookmarkEnd w:id="428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из них по специальностям:</w:t>
            </w:r>
          </w:p>
          <w:p>
            <w:pPr>
              <w:pStyle w:val="Normal"/>
              <w:spacing w:lineRule="exact" w:line="220"/>
              <w:rPr>
                <w:sz w:val="18"/>
                <w:szCs w:val="18"/>
                <w:lang w:val="en-US" w:eastAsia="en-US"/>
              </w:rPr>
            </w:pPr>
            <w:r>
              <w:rPr>
                <w:sz w:val="20"/>
                <w:lang w:val="en-US" w:eastAsia="en-US"/>
              </w:rPr>
              <w:t>управление</w:t>
              <w:br/>
              <w:t>и экономика фармац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4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szCs w:val="16"/>
                <w:lang w:val="en-US" w:eastAsia="en-US"/>
              </w:rPr>
            </w:pPr>
            <w:r>
              <w:rPr>
                <w:b/>
                <w:sz w:val="16"/>
                <w:szCs w:val="16"/>
                <w:lang w:val="en-US" w:eastAsia="en-US"/>
              </w:rPr>
            </w:r>
            <w:bookmarkStart w:id="4290" w:name="z1100_144_03"/>
            <w:bookmarkStart w:id="4291" w:name="z1100_144_03"/>
            <w:bookmarkEnd w:id="42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92" w:name="z1100_144_04"/>
            <w:bookmarkStart w:id="4293" w:name="z1100_144_04"/>
            <w:bookmarkEnd w:id="429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94" w:name="z1100_144_05"/>
            <w:bookmarkStart w:id="4295" w:name="z1100_144_05"/>
            <w:bookmarkEnd w:id="42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96" w:name="z1100_144_06"/>
            <w:bookmarkStart w:id="4297" w:name="z1100_144_06"/>
            <w:bookmarkEnd w:id="429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98" w:name="z1100_144_07"/>
            <w:bookmarkStart w:id="4299" w:name="z1100_144_07"/>
            <w:bookmarkEnd w:id="42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300" w:name="z1100_144_08"/>
            <w:bookmarkStart w:id="4301" w:name="z1100_144_08"/>
            <w:bookmarkEnd w:id="430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302" w:name="z1100_144_09"/>
            <w:bookmarkStart w:id="4303" w:name="z1100_144_09"/>
            <w:bookmarkEnd w:id="430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304" w:name="z1100_144_10"/>
            <w:bookmarkStart w:id="4305" w:name="z1100_144_10"/>
            <w:bookmarkEnd w:id="430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306" w:name="z1100_144_11"/>
            <w:bookmarkStart w:id="4307" w:name="z1100_144_11"/>
            <w:bookmarkEnd w:id="430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308" w:name="z1100_144_12"/>
            <w:bookmarkStart w:id="4309" w:name="z1100_144_12"/>
            <w:bookmarkEnd w:id="43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310" w:name="z1100_144_13"/>
            <w:bookmarkStart w:id="4311" w:name="z1100_144_13"/>
            <w:bookmarkEnd w:id="43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312" w:name="z1100_144_14"/>
            <w:bookmarkStart w:id="4313" w:name="z1100_144_14"/>
            <w:bookmarkEnd w:id="431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314" w:name="z1100_144_15"/>
            <w:bookmarkStart w:id="4315" w:name="z1100_144_15"/>
            <w:bookmarkEnd w:id="431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316" w:name="z1100_144_16"/>
            <w:bookmarkStart w:id="4317" w:name="z1100_144_16"/>
            <w:bookmarkEnd w:id="43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318" w:name="z1100_144_17"/>
            <w:bookmarkStart w:id="4319" w:name="z1100_144_17"/>
            <w:bookmarkEnd w:id="431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20"/>
              </w:rPr>
              <w:t>фармацевтическая технолог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4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szCs w:val="16"/>
                <w:lang w:val="en-US" w:eastAsia="en-US"/>
              </w:rPr>
            </w:pPr>
            <w:r>
              <w:rPr>
                <w:b/>
                <w:sz w:val="16"/>
                <w:szCs w:val="16"/>
                <w:lang w:val="en-US" w:eastAsia="en-US"/>
              </w:rPr>
            </w:r>
            <w:bookmarkStart w:id="4320" w:name="z1100_145_03"/>
            <w:bookmarkStart w:id="4321" w:name="z1100_145_03"/>
            <w:bookmarkEnd w:id="43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322" w:name="z1100_145_04"/>
            <w:bookmarkStart w:id="4323" w:name="z1100_145_04"/>
            <w:bookmarkEnd w:id="432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324" w:name="z1100_145_05"/>
            <w:bookmarkStart w:id="4325" w:name="z1100_145_05"/>
            <w:bookmarkEnd w:id="43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326" w:name="z1100_145_06"/>
            <w:bookmarkStart w:id="4327" w:name="z1100_145_06"/>
            <w:bookmarkEnd w:id="432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328" w:name="z1100_145_07"/>
            <w:bookmarkStart w:id="4329" w:name="z1100_145_07"/>
            <w:bookmarkEnd w:id="43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330" w:name="z1100_145_08"/>
            <w:bookmarkStart w:id="4331" w:name="z1100_145_08"/>
            <w:bookmarkEnd w:id="43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332" w:name="z1100_145_09"/>
            <w:bookmarkStart w:id="4333" w:name="z1100_145_09"/>
            <w:bookmarkEnd w:id="433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334" w:name="z1100_145_10"/>
            <w:bookmarkStart w:id="4335" w:name="z1100_145_10"/>
            <w:bookmarkEnd w:id="433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336" w:name="z1100_145_11"/>
            <w:bookmarkStart w:id="4337" w:name="z1100_145_11"/>
            <w:bookmarkEnd w:id="433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338" w:name="z1100_145_12"/>
            <w:bookmarkStart w:id="4339" w:name="z1100_145_12"/>
            <w:bookmarkEnd w:id="43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340" w:name="z1100_145_13"/>
            <w:bookmarkStart w:id="4341" w:name="z1100_145_13"/>
            <w:bookmarkEnd w:id="43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342" w:name="z1100_145_14"/>
            <w:bookmarkStart w:id="4343" w:name="z1100_145_14"/>
            <w:bookmarkEnd w:id="434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344" w:name="z1100_145_15"/>
            <w:bookmarkStart w:id="4345" w:name="z1100_145_15"/>
            <w:bookmarkEnd w:id="434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346" w:name="z1100_145_16"/>
            <w:bookmarkStart w:id="4347" w:name="z1100_145_16"/>
            <w:bookmarkEnd w:id="43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348" w:name="z1100_145_17"/>
            <w:bookmarkStart w:id="4349" w:name="z1100_145_17"/>
            <w:bookmarkEnd w:id="4349"/>
          </w:p>
        </w:tc>
      </w:tr>
    </w:tbl>
    <w:p>
      <w:pPr>
        <w:pStyle w:val="Normal"/>
        <w:rPr>
          <w:b/>
          <w:b/>
          <w:sz w:val="22"/>
          <w:szCs w:val="22"/>
        </w:rPr>
      </w:pPr>
      <w:r>
        <w:br w:type="page"/>
      </w:r>
      <w:r>
        <w:rPr>
          <w:b/>
          <w:sz w:val="22"/>
          <w:szCs w:val="22"/>
          <w:lang w:val="en-US"/>
        </w:rPr>
        <w:t>(1100)</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Число должностей в целом по организаци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left="-80" w:right="-162" w:hanging="0"/>
              <w:rPr/>
            </w:pPr>
            <w:r>
              <w:rPr/>
              <w:t>Число физи-ческих лиц основ-ных работ-ников на занятых долж-ностях,</w:t>
            </w:r>
          </w:p>
          <w:p>
            <w:pPr>
              <w:pStyle w:val="Style29"/>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9"/>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rPr>
              <w:t xml:space="preserve">фармацевтическая </w:t>
            </w:r>
          </w:p>
          <w:p>
            <w:pPr>
              <w:pStyle w:val="Normal"/>
              <w:spacing w:lineRule="exact" w:line="220"/>
              <w:ind w:firstLine="10"/>
              <w:rPr>
                <w:sz w:val="20"/>
              </w:rPr>
            </w:pPr>
            <w:r>
              <w:rPr>
                <w:sz w:val="20"/>
              </w:rPr>
              <w:t xml:space="preserve">химия и </w:t>
            </w:r>
          </w:p>
          <w:p>
            <w:pPr>
              <w:pStyle w:val="Normal"/>
              <w:spacing w:lineRule="exact" w:line="220"/>
              <w:rPr>
                <w:sz w:val="18"/>
                <w:szCs w:val="18"/>
                <w:lang w:val="en-US" w:eastAsia="en-US"/>
              </w:rPr>
            </w:pPr>
            <w:r>
              <w:rPr>
                <w:sz w:val="20"/>
              </w:rPr>
              <w:t>фармакогноз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4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350" w:name="z1100_146_03"/>
            <w:bookmarkStart w:id="4351" w:name="z1100_146_03"/>
            <w:bookmarkEnd w:id="43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352" w:name="z1100_146_04"/>
            <w:bookmarkStart w:id="4353" w:name="z1100_146_04"/>
            <w:bookmarkEnd w:id="435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354" w:name="z1100_146_05"/>
            <w:bookmarkStart w:id="4355" w:name="z1100_146_05"/>
            <w:bookmarkEnd w:id="43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356" w:name="z1100_146_06"/>
            <w:bookmarkStart w:id="4357" w:name="z1100_146_06"/>
            <w:bookmarkEnd w:id="435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358" w:name="z1100_146_07"/>
            <w:bookmarkStart w:id="4359" w:name="z1100_146_07"/>
            <w:bookmarkEnd w:id="43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360" w:name="z1100_146_08"/>
            <w:bookmarkStart w:id="4361" w:name="z1100_146_08"/>
            <w:bookmarkEnd w:id="43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362" w:name="z1100_146_09"/>
            <w:bookmarkStart w:id="4363" w:name="z1100_146_09"/>
            <w:bookmarkEnd w:id="436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364" w:name="z1100_146_10"/>
            <w:bookmarkStart w:id="4365" w:name="z1100_146_10"/>
            <w:bookmarkEnd w:id="436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366" w:name="z1100_146_11"/>
            <w:bookmarkStart w:id="4367" w:name="z1100_146_11"/>
            <w:bookmarkEnd w:id="436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368" w:name="z1100_146_12"/>
            <w:bookmarkStart w:id="4369" w:name="z1100_146_12"/>
            <w:bookmarkEnd w:id="43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370" w:name="z1100_146_13"/>
            <w:bookmarkStart w:id="4371" w:name="z1100_146_13"/>
            <w:bookmarkEnd w:id="43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372" w:name="z1100_146_14"/>
            <w:bookmarkStart w:id="4373" w:name="z1100_146_14"/>
            <w:bookmarkEnd w:id="437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374" w:name="z1100_146_15"/>
            <w:bookmarkStart w:id="4375" w:name="z1100_146_15"/>
            <w:bookmarkEnd w:id="437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376" w:name="z1100_146_16"/>
            <w:bookmarkStart w:id="4377" w:name="z1100_146_16"/>
            <w:bookmarkEnd w:id="43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378" w:name="z1100_146_17"/>
            <w:bookmarkStart w:id="4379" w:name="z1100_146_17"/>
            <w:bookmarkEnd w:id="437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20"/>
              </w:rPr>
              <w:t>фармац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bCs/>
                <w:sz w:val="16"/>
                <w:szCs w:val="16"/>
              </w:rPr>
            </w:pPr>
            <w:r>
              <w:rPr>
                <w:bCs/>
                <w:sz w:val="16"/>
                <w:szCs w:val="16"/>
              </w:rPr>
              <w:t>14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bCs/>
                <w:sz w:val="16"/>
                <w:szCs w:val="18"/>
                <w:lang w:val="en-US" w:eastAsia="ru-RU"/>
              </w:rPr>
            </w:pPr>
            <w:r>
              <w:rPr>
                <w:b/>
                <w:bCs/>
                <w:sz w:val="16"/>
                <w:szCs w:val="18"/>
                <w:lang w:val="en-US" w:eastAsia="ru-RU"/>
              </w:rPr>
            </w:r>
            <w:bookmarkStart w:id="4380" w:name="z1100_147_03"/>
            <w:bookmarkStart w:id="4381" w:name="z1100_147_03"/>
            <w:bookmarkEnd w:id="43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382" w:name="z1100_147_04"/>
            <w:bookmarkStart w:id="4383" w:name="z1100_147_04"/>
            <w:bookmarkEnd w:id="438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384" w:name="z1100_147_05"/>
            <w:bookmarkStart w:id="4385" w:name="z1100_147_05"/>
            <w:bookmarkEnd w:id="43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386" w:name="z1100_147_06"/>
            <w:bookmarkStart w:id="4387" w:name="z1100_147_06"/>
            <w:bookmarkEnd w:id="43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388" w:name="z1100_147_07"/>
            <w:bookmarkStart w:id="4389" w:name="z1100_147_07"/>
            <w:bookmarkEnd w:id="43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390" w:name="z1100_147_08"/>
            <w:bookmarkStart w:id="4391" w:name="z1100_147_08"/>
            <w:bookmarkEnd w:id="43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392" w:name="z1100_147_09"/>
            <w:bookmarkStart w:id="4393" w:name="z1100_147_09"/>
            <w:bookmarkEnd w:id="439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394" w:name="z1100_147_10"/>
            <w:bookmarkStart w:id="4395" w:name="z1100_147_10"/>
            <w:bookmarkEnd w:id="439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396" w:name="z1100_147_11"/>
            <w:bookmarkStart w:id="4397" w:name="z1100_147_11"/>
            <w:bookmarkEnd w:id="439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398" w:name="z1100_147_12"/>
            <w:bookmarkStart w:id="4399" w:name="z1100_147_12"/>
            <w:bookmarkEnd w:id="43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00" w:name="z1100_147_13"/>
            <w:bookmarkStart w:id="4401" w:name="z1100_147_13"/>
            <w:bookmarkEnd w:id="440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02" w:name="z1100_147_14"/>
            <w:bookmarkStart w:id="4403" w:name="z1100_147_14"/>
            <w:bookmarkEnd w:id="440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04" w:name="z1100_147_15"/>
            <w:bookmarkStart w:id="4405" w:name="z1100_147_15"/>
            <w:bookmarkEnd w:id="440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06" w:name="z1100_147_16"/>
            <w:bookmarkStart w:id="4407" w:name="z1100_147_16"/>
            <w:bookmarkEnd w:id="44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08" w:name="z1100_147_17"/>
            <w:bookmarkStart w:id="4409" w:name="z1100_147_17"/>
            <w:bookmarkEnd w:id="440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rPr>
              <w:t>из них по должностям:</w:t>
            </w:r>
          </w:p>
          <w:p>
            <w:pPr>
              <w:pStyle w:val="Normal"/>
              <w:spacing w:lineRule="exact" w:line="220"/>
              <w:rPr>
                <w:sz w:val="18"/>
                <w:szCs w:val="18"/>
                <w:lang w:val="en-US" w:eastAsia="en-US"/>
              </w:rPr>
            </w:pPr>
            <w:r>
              <w:rPr>
                <w:sz w:val="20"/>
              </w:rPr>
              <w:t>провизо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bCs/>
                <w:sz w:val="16"/>
                <w:szCs w:val="16"/>
              </w:rPr>
            </w:pPr>
            <w:r>
              <w:rPr>
                <w:bCs/>
                <w:sz w:val="16"/>
                <w:szCs w:val="16"/>
              </w:rPr>
              <w:t>14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bCs/>
                <w:sz w:val="16"/>
                <w:szCs w:val="18"/>
                <w:lang w:val="en-US" w:eastAsia="ru-RU"/>
              </w:rPr>
            </w:pPr>
            <w:r>
              <w:rPr>
                <w:b/>
                <w:bCs/>
                <w:sz w:val="16"/>
                <w:szCs w:val="18"/>
                <w:lang w:val="en-US" w:eastAsia="ru-RU"/>
              </w:rPr>
            </w:r>
            <w:bookmarkStart w:id="4410" w:name="z1100_148_03"/>
            <w:bookmarkStart w:id="4411" w:name="z1100_148_03"/>
            <w:bookmarkEnd w:id="44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12" w:name="z1100_148_04"/>
            <w:bookmarkStart w:id="4413" w:name="z1100_148_04"/>
            <w:bookmarkEnd w:id="441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14" w:name="z1100_148_05"/>
            <w:bookmarkStart w:id="4415" w:name="z1100_148_05"/>
            <w:bookmarkEnd w:id="44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16" w:name="z1100_148_06"/>
            <w:bookmarkStart w:id="4417" w:name="z1100_148_06"/>
            <w:bookmarkEnd w:id="441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18" w:name="z1100_148_07"/>
            <w:bookmarkStart w:id="4419" w:name="z1100_148_07"/>
            <w:bookmarkEnd w:id="44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20" w:name="z1100_148_08"/>
            <w:bookmarkStart w:id="4421" w:name="z1100_148_08"/>
            <w:bookmarkEnd w:id="44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22" w:name="z1100_148_09"/>
            <w:bookmarkStart w:id="4423" w:name="z1100_148_09"/>
            <w:bookmarkEnd w:id="442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24" w:name="z1100_148_10"/>
            <w:bookmarkStart w:id="4425" w:name="z1100_148_10"/>
            <w:bookmarkEnd w:id="442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26" w:name="z1100_148_11"/>
            <w:bookmarkStart w:id="4427" w:name="z1100_148_11"/>
            <w:bookmarkEnd w:id="442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28" w:name="z1100_148_12"/>
            <w:bookmarkStart w:id="4429" w:name="z1100_148_12"/>
            <w:bookmarkEnd w:id="44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30" w:name="z1100_148_13"/>
            <w:bookmarkStart w:id="4431" w:name="z1100_148_13"/>
            <w:bookmarkEnd w:id="44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32" w:name="z1100_148_14"/>
            <w:bookmarkStart w:id="4433" w:name="z1100_148_14"/>
            <w:bookmarkEnd w:id="443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34" w:name="z1100_148_15"/>
            <w:bookmarkStart w:id="4435" w:name="z1100_148_15"/>
            <w:bookmarkEnd w:id="443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36" w:name="z1100_148_16"/>
            <w:bookmarkStart w:id="4437" w:name="z1100_148_16"/>
            <w:bookmarkEnd w:id="44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38" w:name="z1100_148_17"/>
            <w:bookmarkStart w:id="4439" w:name="z1100_148_17"/>
            <w:bookmarkEnd w:id="4439"/>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 w:firstLine="471"/>
              <w:rPr>
                <w:sz w:val="18"/>
                <w:szCs w:val="18"/>
              </w:rPr>
            </w:pPr>
            <w:r>
              <w:rPr>
                <w:sz w:val="18"/>
                <w:szCs w:val="18"/>
              </w:rPr>
              <w:t>провизоры - аналит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4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40" w:name="z1100_149_03"/>
            <w:bookmarkStart w:id="4441" w:name="z1100_149_03"/>
            <w:bookmarkEnd w:id="44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42" w:name="z1100_149_04"/>
            <w:bookmarkStart w:id="4443" w:name="z1100_149_04"/>
            <w:bookmarkEnd w:id="444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44" w:name="z1100_149_05"/>
            <w:bookmarkStart w:id="4445" w:name="z1100_149_05"/>
            <w:bookmarkEnd w:id="44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46" w:name="z1100_149_06"/>
            <w:bookmarkStart w:id="4447" w:name="z1100_149_06"/>
            <w:bookmarkEnd w:id="444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48" w:name="z1100_149_07"/>
            <w:bookmarkStart w:id="4449" w:name="z1100_149_07"/>
            <w:bookmarkEnd w:id="44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50" w:name="z1100_149_08"/>
            <w:bookmarkStart w:id="4451" w:name="z1100_149_08"/>
            <w:bookmarkEnd w:id="44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52" w:name="z1100_149_09"/>
            <w:bookmarkStart w:id="4453" w:name="z1100_149_09"/>
            <w:bookmarkEnd w:id="445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54" w:name="z1100_149_10"/>
            <w:bookmarkStart w:id="4455" w:name="z1100_149_10"/>
            <w:bookmarkEnd w:id="445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56" w:name="z1100_149_11"/>
            <w:bookmarkStart w:id="4457" w:name="z1100_149_11"/>
            <w:bookmarkEnd w:id="445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58" w:name="z1100_149_12"/>
            <w:bookmarkStart w:id="4459" w:name="z1100_149_12"/>
            <w:bookmarkEnd w:id="44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60" w:name="z1100_149_13"/>
            <w:bookmarkStart w:id="4461" w:name="z1100_149_13"/>
            <w:bookmarkEnd w:id="44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62" w:name="z1100_149_14"/>
            <w:bookmarkStart w:id="4463" w:name="z1100_149_14"/>
            <w:bookmarkEnd w:id="446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64" w:name="z1100_149_15"/>
            <w:bookmarkStart w:id="4465" w:name="z1100_149_15"/>
            <w:bookmarkEnd w:id="446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66" w:name="z1100_149_16"/>
            <w:bookmarkStart w:id="4467" w:name="z1100_149_16"/>
            <w:bookmarkEnd w:id="44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68" w:name="z1100_149_17"/>
            <w:bookmarkStart w:id="4469" w:name="z1100_149_17"/>
            <w:bookmarkEnd w:id="4469"/>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471"/>
              <w:rPr>
                <w:sz w:val="18"/>
                <w:szCs w:val="18"/>
              </w:rPr>
            </w:pPr>
            <w:r>
              <w:rPr>
                <w:sz w:val="18"/>
                <w:szCs w:val="18"/>
              </w:rPr>
              <w:t>провизоры - техн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5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70" w:name="z1100_150_03"/>
            <w:bookmarkStart w:id="4471" w:name="z1100_150_03"/>
            <w:bookmarkEnd w:id="44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72" w:name="z1100_150_04"/>
            <w:bookmarkStart w:id="4473" w:name="z1100_150_04"/>
            <w:bookmarkEnd w:id="447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74" w:name="z1100_150_05"/>
            <w:bookmarkStart w:id="4475" w:name="z1100_150_05"/>
            <w:bookmarkEnd w:id="44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76" w:name="z1100_150_06"/>
            <w:bookmarkStart w:id="4477" w:name="z1100_150_06"/>
            <w:bookmarkEnd w:id="447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78" w:name="z1100_150_07"/>
            <w:bookmarkStart w:id="4479" w:name="z1100_150_07"/>
            <w:bookmarkEnd w:id="44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80" w:name="z1100_150_08"/>
            <w:bookmarkStart w:id="4481" w:name="z1100_150_08"/>
            <w:bookmarkEnd w:id="44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82" w:name="z1100_150_09"/>
            <w:bookmarkStart w:id="4483" w:name="z1100_150_09"/>
            <w:bookmarkEnd w:id="448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84" w:name="z1100_150_10"/>
            <w:bookmarkStart w:id="4485" w:name="z1100_150_10"/>
            <w:bookmarkEnd w:id="448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86" w:name="z1100_150_11"/>
            <w:bookmarkStart w:id="4487" w:name="z1100_150_11"/>
            <w:bookmarkEnd w:id="448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88" w:name="z1100_150_12"/>
            <w:bookmarkStart w:id="4489" w:name="z1100_150_12"/>
            <w:bookmarkEnd w:id="44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90" w:name="z1100_150_13"/>
            <w:bookmarkStart w:id="4491" w:name="z1100_150_13"/>
            <w:bookmarkEnd w:id="44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92" w:name="z1100_150_14"/>
            <w:bookmarkStart w:id="4493" w:name="z1100_150_14"/>
            <w:bookmarkEnd w:id="449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94" w:name="z1100_150_15"/>
            <w:bookmarkStart w:id="4495" w:name="z1100_150_15"/>
            <w:bookmarkEnd w:id="449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96" w:name="z1100_150_16"/>
            <w:bookmarkStart w:id="4497" w:name="z1100_150_16"/>
            <w:bookmarkEnd w:id="44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98" w:name="z1100_150_17"/>
            <w:bookmarkStart w:id="4499" w:name="z1100_150_17"/>
            <w:bookmarkEnd w:id="4499"/>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lang w:val="en-US" w:eastAsia="en-US"/>
              </w:rPr>
              <w:t>Средний медицинский персонал, 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bCs/>
                <w:sz w:val="16"/>
                <w:szCs w:val="16"/>
              </w:rPr>
            </w:pPr>
            <w:r>
              <w:rPr>
                <w:bCs/>
                <w:sz w:val="16"/>
                <w:szCs w:val="16"/>
              </w:rPr>
              <w:t>15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bCs/>
                <w:sz w:val="16"/>
                <w:szCs w:val="18"/>
                <w:lang w:val="en-US" w:eastAsia="ru-RU"/>
              </w:rPr>
            </w:pPr>
            <w:r>
              <w:rPr>
                <w:b/>
                <w:bCs/>
                <w:sz w:val="16"/>
                <w:szCs w:val="18"/>
                <w:lang w:val="en-US" w:eastAsia="ru-RU"/>
              </w:rPr>
            </w:r>
            <w:bookmarkStart w:id="4500" w:name="z1100_151_03"/>
            <w:bookmarkStart w:id="4501" w:name="z1100_151_03"/>
            <w:bookmarkEnd w:id="45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502" w:name="z1100_151_04"/>
            <w:bookmarkStart w:id="4503" w:name="z1100_151_04"/>
            <w:bookmarkEnd w:id="450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04" w:name="z1100_151_05"/>
            <w:bookmarkStart w:id="4505" w:name="z1100_151_05"/>
            <w:bookmarkEnd w:id="45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506" w:name="z1100_151_06"/>
            <w:bookmarkStart w:id="4507" w:name="z1100_151_06"/>
            <w:bookmarkEnd w:id="450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08" w:name="z1100_151_07"/>
            <w:bookmarkStart w:id="4509" w:name="z1100_151_07"/>
            <w:bookmarkEnd w:id="45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510" w:name="z1100_151_08"/>
            <w:bookmarkStart w:id="4511" w:name="z1100_151_08"/>
            <w:bookmarkEnd w:id="45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12" w:name="z1100_151_09"/>
            <w:bookmarkStart w:id="4513" w:name="z1100_151_09"/>
            <w:bookmarkEnd w:id="451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514" w:name="z1100_151_10"/>
            <w:bookmarkStart w:id="4515" w:name="z1100_151_10"/>
            <w:bookmarkEnd w:id="451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16" w:name="z1100_151_11"/>
            <w:bookmarkStart w:id="4517" w:name="z1100_151_11"/>
            <w:bookmarkEnd w:id="451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518" w:name="z1100_151_12"/>
            <w:bookmarkStart w:id="4519" w:name="z1100_151_12"/>
            <w:bookmarkEnd w:id="45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20" w:name="z1100_151_13"/>
            <w:bookmarkStart w:id="4521" w:name="z1100_151_13"/>
            <w:bookmarkEnd w:id="45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522" w:name="z1100_151_14"/>
            <w:bookmarkStart w:id="4523" w:name="z1100_151_14"/>
            <w:bookmarkEnd w:id="452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24" w:name="z1100_151_15"/>
            <w:bookmarkStart w:id="4525" w:name="z1100_151_15"/>
            <w:bookmarkEnd w:id="452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26" w:name="z1100_151_16"/>
            <w:bookmarkStart w:id="4527" w:name="z1100_151_16"/>
            <w:bookmarkEnd w:id="45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528" w:name="z1100_151_17"/>
            <w:bookmarkStart w:id="4529" w:name="z1100_151_17"/>
            <w:bookmarkEnd w:id="452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52" w:right="-123" w:hanging="152"/>
              <w:rPr>
                <w:sz w:val="18"/>
                <w:szCs w:val="18"/>
                <w:lang w:val="en-US" w:eastAsia="en-US"/>
              </w:rPr>
            </w:pPr>
            <w:r>
              <w:rPr>
                <w:sz w:val="18"/>
                <w:szCs w:val="18"/>
                <w:lang w:val="en-US" w:eastAsia="en-US"/>
              </w:rPr>
              <w:t xml:space="preserve">  </w:t>
            </w:r>
            <w:r>
              <w:rPr>
                <w:sz w:val="18"/>
                <w:szCs w:val="18"/>
                <w:lang w:val="en-US" w:eastAsia="en-US"/>
              </w:rPr>
              <w:t xml:space="preserve">из них в организациях, расположенных </w:t>
              <w:br/>
              <w:t>в сельской местност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bCs/>
                <w:sz w:val="16"/>
                <w:szCs w:val="16"/>
              </w:rPr>
            </w:pPr>
            <w:r>
              <w:rPr>
                <w:bCs/>
                <w:sz w:val="16"/>
                <w:szCs w:val="16"/>
              </w:rPr>
              <w:t>15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bCs/>
                <w:sz w:val="16"/>
                <w:szCs w:val="16"/>
                <w:lang w:val="en-US" w:eastAsia="en-US"/>
              </w:rPr>
            </w:pPr>
            <w:r>
              <w:rPr>
                <w:b/>
                <w:bCs/>
                <w:sz w:val="16"/>
                <w:szCs w:val="16"/>
                <w:lang w:val="en-US" w:eastAsia="en-US"/>
              </w:rPr>
            </w:r>
            <w:bookmarkStart w:id="4530" w:name="z1100_152_03"/>
            <w:bookmarkStart w:id="4531" w:name="z1100_152_03"/>
            <w:bookmarkEnd w:id="45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532" w:name="z1100_152_04"/>
            <w:bookmarkStart w:id="4533" w:name="z1100_152_04"/>
            <w:bookmarkEnd w:id="453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534" w:name="z1100_152_05"/>
            <w:bookmarkStart w:id="4535" w:name="z1100_152_05"/>
            <w:bookmarkEnd w:id="45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536" w:name="z1100_152_06"/>
            <w:bookmarkStart w:id="4537" w:name="z1100_152_06"/>
            <w:bookmarkEnd w:id="453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538" w:name="z1100_152_07"/>
            <w:bookmarkStart w:id="4539" w:name="z1100_152_07"/>
            <w:bookmarkEnd w:id="45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540" w:name="z1100_152_08"/>
            <w:bookmarkStart w:id="4541" w:name="z1100_152_08"/>
            <w:bookmarkEnd w:id="45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542" w:name="z1100_152_09"/>
            <w:bookmarkStart w:id="4543" w:name="z1100_152_09"/>
            <w:bookmarkEnd w:id="454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544" w:name="z1100_152_10"/>
            <w:bookmarkStart w:id="4545" w:name="z1100_152_10"/>
            <w:bookmarkEnd w:id="454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546" w:name="z1100_152_11"/>
            <w:bookmarkStart w:id="4547" w:name="z1100_152_11"/>
            <w:bookmarkEnd w:id="454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548" w:name="z1100_152_12"/>
            <w:bookmarkStart w:id="4549" w:name="z1100_152_12"/>
            <w:bookmarkEnd w:id="45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550" w:name="z1100_152_13"/>
            <w:bookmarkStart w:id="4551" w:name="z1100_152_13"/>
            <w:bookmarkEnd w:id="45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552" w:name="z1100_152_14"/>
            <w:bookmarkStart w:id="4553" w:name="z1100_152_14"/>
            <w:bookmarkEnd w:id="455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554" w:name="z1100_152_15"/>
            <w:bookmarkStart w:id="4555" w:name="z1100_152_15"/>
            <w:bookmarkEnd w:id="455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556" w:name="z1100_152_16"/>
            <w:bookmarkStart w:id="4557" w:name="z1100_152_16"/>
            <w:bookmarkEnd w:id="45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558" w:name="z1100_152_17"/>
            <w:bookmarkStart w:id="4559" w:name="z1100_152_17"/>
            <w:bookmarkEnd w:id="455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lang w:val="en-US" w:eastAsia="en-US"/>
              </w:rPr>
            </w:pPr>
            <w:r>
              <w:rPr>
                <w:sz w:val="18"/>
                <w:szCs w:val="18"/>
                <w:lang w:val="en-US" w:eastAsia="en-US"/>
              </w:rPr>
              <w:t>работают на</w:t>
            </w:r>
          </w:p>
          <w:p>
            <w:pPr>
              <w:pStyle w:val="Normal"/>
              <w:spacing w:lineRule="exact" w:line="220"/>
              <w:ind w:left="152" w:right="-108" w:hanging="0"/>
              <w:rPr>
                <w:sz w:val="18"/>
                <w:szCs w:val="18"/>
                <w:lang w:val="en-US" w:eastAsia="en-US"/>
              </w:rPr>
            </w:pPr>
            <w:r>
              <w:rPr>
                <w:sz w:val="18"/>
                <w:szCs w:val="18"/>
                <w:lang w:val="en-US" w:eastAsia="en-US"/>
              </w:rPr>
              <w:t>основной работе в организациях подчинения:</w:t>
            </w:r>
          </w:p>
          <w:p>
            <w:pPr>
              <w:pStyle w:val="Normal"/>
              <w:spacing w:lineRule="exact" w:line="220"/>
              <w:ind w:left="152" w:right="-108" w:hanging="0"/>
              <w:rPr>
                <w:sz w:val="18"/>
                <w:szCs w:val="18"/>
              </w:rPr>
            </w:pPr>
            <w:r>
              <w:rPr>
                <w:sz w:val="18"/>
                <w:szCs w:val="18"/>
                <w:lang w:val="en-US" w:eastAsia="en-US"/>
              </w:rPr>
              <w:t>федерально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8"/>
                <w:szCs w:val="18"/>
              </w:rPr>
            </w:pPr>
            <w:r>
              <w:rPr>
                <w:sz w:val="18"/>
                <w:szCs w:val="18"/>
              </w:rPr>
              <w:t>15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60" w:name="z1100_153_03"/>
            <w:bookmarkStart w:id="4561" w:name="z1100_153_03"/>
            <w:bookmarkEnd w:id="45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562" w:name="z1100_153_04"/>
            <w:bookmarkStart w:id="4563" w:name="z1100_153_04"/>
            <w:bookmarkEnd w:id="456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64" w:name="z1100_153_05"/>
            <w:bookmarkStart w:id="4565" w:name="z1100_153_05"/>
            <w:bookmarkEnd w:id="45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566" w:name="z1100_153_06"/>
            <w:bookmarkStart w:id="4567" w:name="z1100_153_06"/>
            <w:bookmarkEnd w:id="456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68" w:name="z1100_153_07"/>
            <w:bookmarkStart w:id="4569" w:name="z1100_153_07"/>
            <w:bookmarkEnd w:id="45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570" w:name="z1100_153_08"/>
            <w:bookmarkStart w:id="4571" w:name="z1100_153_08"/>
            <w:bookmarkEnd w:id="45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72" w:name="z1100_153_09"/>
            <w:bookmarkStart w:id="4573" w:name="z1100_153_09"/>
            <w:bookmarkEnd w:id="457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574" w:name="z1100_153_10"/>
            <w:bookmarkStart w:id="4575" w:name="z1100_153_10"/>
            <w:bookmarkEnd w:id="457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76" w:name="z1100_153_11"/>
            <w:bookmarkStart w:id="4577" w:name="z1100_153_11"/>
            <w:bookmarkEnd w:id="457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578" w:name="z1100_153_12"/>
            <w:bookmarkStart w:id="4579" w:name="z1100_153_12"/>
            <w:bookmarkEnd w:id="457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80" w:name="z1100_153_13"/>
            <w:bookmarkStart w:id="4581" w:name="z1100_153_13"/>
            <w:bookmarkEnd w:id="45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582" w:name="z1100_153_14"/>
            <w:bookmarkStart w:id="4583" w:name="z1100_153_14"/>
            <w:bookmarkEnd w:id="458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84" w:name="z1100_153_15"/>
            <w:bookmarkStart w:id="4585" w:name="z1100_153_15"/>
            <w:bookmarkEnd w:id="458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86" w:name="z1100_153_16"/>
            <w:bookmarkStart w:id="4587" w:name="z1100_153_16"/>
            <w:bookmarkEnd w:id="45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588" w:name="z1100_153_17"/>
            <w:bookmarkStart w:id="4589" w:name="z1100_153_17"/>
            <w:bookmarkEnd w:id="458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0"/>
              <w:rPr>
                <w:sz w:val="18"/>
                <w:szCs w:val="18"/>
                <w:lang w:val="en-US" w:eastAsia="en-US"/>
              </w:rPr>
            </w:pPr>
            <w:r>
              <w:rPr>
                <w:sz w:val="18"/>
                <w:szCs w:val="18"/>
                <w:lang w:val="en-US" w:eastAsia="en-US"/>
              </w:rPr>
              <w:t>субъектов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8"/>
                <w:szCs w:val="18"/>
              </w:rPr>
            </w:pPr>
            <w:r>
              <w:rPr>
                <w:sz w:val="18"/>
                <w:szCs w:val="18"/>
              </w:rPr>
              <w:t>15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90" w:name="z1100_154_03"/>
            <w:bookmarkStart w:id="4591" w:name="z1100_154_03"/>
            <w:bookmarkEnd w:id="45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592" w:name="z1100_154_04"/>
            <w:bookmarkStart w:id="4593" w:name="z1100_154_04"/>
            <w:bookmarkEnd w:id="459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94" w:name="z1100_154_05"/>
            <w:bookmarkStart w:id="4595" w:name="z1100_154_05"/>
            <w:bookmarkEnd w:id="45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596" w:name="z1100_154_06"/>
            <w:bookmarkStart w:id="4597" w:name="z1100_154_06"/>
            <w:bookmarkEnd w:id="459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98" w:name="z1100_154_07"/>
            <w:bookmarkStart w:id="4599" w:name="z1100_154_07"/>
            <w:bookmarkEnd w:id="45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00" w:name="z1100_154_08"/>
            <w:bookmarkStart w:id="4601" w:name="z1100_154_08"/>
            <w:bookmarkEnd w:id="460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02" w:name="z1100_154_09"/>
            <w:bookmarkStart w:id="4603" w:name="z1100_154_09"/>
            <w:bookmarkEnd w:id="460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04" w:name="z1100_154_10"/>
            <w:bookmarkStart w:id="4605" w:name="z1100_154_10"/>
            <w:bookmarkEnd w:id="460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06" w:name="z1100_154_11"/>
            <w:bookmarkStart w:id="4607" w:name="z1100_154_11"/>
            <w:bookmarkEnd w:id="460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08" w:name="z1100_154_12"/>
            <w:bookmarkStart w:id="4609" w:name="z1100_154_12"/>
            <w:bookmarkEnd w:id="46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10" w:name="z1100_154_13"/>
            <w:bookmarkStart w:id="4611" w:name="z1100_154_13"/>
            <w:bookmarkEnd w:id="46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12" w:name="z1100_154_14"/>
            <w:bookmarkStart w:id="4613" w:name="z1100_154_14"/>
            <w:bookmarkEnd w:id="461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14" w:name="z1100_154_15"/>
            <w:bookmarkStart w:id="4615" w:name="z1100_154_15"/>
            <w:bookmarkEnd w:id="461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16" w:name="z1100_154_16"/>
            <w:bookmarkStart w:id="4617" w:name="z1100_154_16"/>
            <w:bookmarkEnd w:id="46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18" w:name="z1100_154_17"/>
            <w:bookmarkStart w:id="4619" w:name="z1100_154_17"/>
            <w:bookmarkEnd w:id="461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0"/>
              <w:rPr>
                <w:sz w:val="18"/>
                <w:szCs w:val="18"/>
                <w:lang w:val="en-US" w:eastAsia="en-US"/>
              </w:rPr>
            </w:pPr>
            <w:r>
              <w:rPr>
                <w:sz w:val="18"/>
                <w:szCs w:val="18"/>
                <w:lang w:val="en-US" w:eastAsia="en-US"/>
              </w:rPr>
              <w:t>Из стр. 151:</w:t>
            </w:r>
            <w:r>
              <w:rPr>
                <w:sz w:val="18"/>
                <w:szCs w:val="18"/>
              </w:rPr>
              <w:t xml:space="preserve"> </w:t>
            </w:r>
          </w:p>
          <w:p>
            <w:pPr>
              <w:pStyle w:val="Normal"/>
              <w:spacing w:lineRule="exact" w:line="220"/>
              <w:ind w:right="-108" w:hanging="0"/>
              <w:rPr>
                <w:sz w:val="18"/>
                <w:szCs w:val="18"/>
                <w:lang w:val="en-US" w:eastAsia="en-US"/>
              </w:rPr>
            </w:pPr>
            <w:r>
              <w:rPr>
                <w:sz w:val="18"/>
                <w:szCs w:val="18"/>
                <w:lang w:val="en-US" w:eastAsia="en-US"/>
              </w:rPr>
              <w:t>руководители (главная медицинская сестра (брат), главная акушерка (акушер), главный фельдшер, заместитель главного врача)</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8"/>
                <w:szCs w:val="18"/>
              </w:rPr>
            </w:pPr>
            <w:r>
              <w:rPr>
                <w:sz w:val="18"/>
                <w:szCs w:val="18"/>
              </w:rPr>
              <w:t>15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20" w:name="z1100_155_03"/>
            <w:bookmarkStart w:id="4621" w:name="z1100_155_03"/>
            <w:bookmarkEnd w:id="46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22" w:name="z1100_155_04"/>
            <w:bookmarkStart w:id="4623" w:name="z1100_155_04"/>
            <w:bookmarkEnd w:id="462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24" w:name="z1100_155_05"/>
            <w:bookmarkStart w:id="4625" w:name="z1100_155_05"/>
            <w:bookmarkEnd w:id="46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26" w:name="z1100_155_06"/>
            <w:bookmarkStart w:id="4627" w:name="z1100_155_06"/>
            <w:bookmarkEnd w:id="462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28" w:name="z1100_155_07"/>
            <w:bookmarkStart w:id="4629" w:name="z1100_155_07"/>
            <w:bookmarkEnd w:id="46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30" w:name="z1100_155_08"/>
            <w:bookmarkStart w:id="4631" w:name="z1100_155_08"/>
            <w:bookmarkEnd w:id="46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32" w:name="z1100_155_09"/>
            <w:bookmarkStart w:id="4633" w:name="z1100_155_09"/>
            <w:bookmarkEnd w:id="463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34" w:name="z1100_155_10"/>
            <w:bookmarkStart w:id="4635" w:name="z1100_155_10"/>
            <w:bookmarkEnd w:id="463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36" w:name="z1100_155_11"/>
            <w:bookmarkStart w:id="4637" w:name="z1100_155_11"/>
            <w:bookmarkEnd w:id="463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38" w:name="z1100_155_12"/>
            <w:bookmarkStart w:id="4639" w:name="z1100_155_12"/>
            <w:bookmarkEnd w:id="46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40" w:name="z1100_155_13"/>
            <w:bookmarkStart w:id="4641" w:name="z1100_155_13"/>
            <w:bookmarkEnd w:id="46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42" w:name="z1100_155_14"/>
            <w:bookmarkStart w:id="4643" w:name="z1100_155_14"/>
            <w:bookmarkEnd w:id="464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44" w:name="z1100_155_15"/>
            <w:bookmarkStart w:id="4645" w:name="z1100_155_15"/>
            <w:bookmarkEnd w:id="464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46" w:name="z1100_155_16"/>
            <w:bookmarkStart w:id="4647" w:name="z1100_155_16"/>
            <w:bookmarkEnd w:id="46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48" w:name="z1100_155_17"/>
            <w:bookmarkStart w:id="4649" w:name="z1100_155_17"/>
            <w:bookmarkEnd w:id="4649"/>
          </w:p>
        </w:tc>
      </w:tr>
    </w:tbl>
    <w:p>
      <w:pPr>
        <w:pStyle w:val="Normal"/>
        <w:rPr>
          <w:b/>
          <w:b/>
          <w:sz w:val="22"/>
          <w:szCs w:val="22"/>
        </w:rPr>
      </w:pPr>
      <w:r>
        <w:br w:type="page"/>
      </w:r>
      <w:r>
        <w:rPr>
          <w:b/>
          <w:sz w:val="22"/>
          <w:szCs w:val="22"/>
          <w:lang w:val="en-US"/>
        </w:rPr>
        <w:t>(1100)</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left="-80" w:right="-162" w:hanging="0"/>
              <w:rPr/>
            </w:pPr>
            <w:r>
              <w:rPr/>
              <w:t>Число физи-ческих лиц основ-ных работ-ников на занятых долж-ностях,</w:t>
            </w:r>
          </w:p>
          <w:p>
            <w:pPr>
              <w:pStyle w:val="Style29"/>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9"/>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8"/>
                <w:szCs w:val="18"/>
                <w:lang w:val="en-US" w:eastAsia="en-US"/>
              </w:rPr>
            </w:pPr>
            <w:r>
              <w:rPr>
                <w:sz w:val="18"/>
                <w:szCs w:val="18"/>
                <w:lang w:val="en-US" w:eastAsia="en-US"/>
              </w:rPr>
              <w:t>акушерки (включая старших)</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8"/>
                <w:szCs w:val="18"/>
              </w:rPr>
            </w:pPr>
            <w:r>
              <w:rPr>
                <w:sz w:val="18"/>
                <w:szCs w:val="18"/>
              </w:rPr>
              <w:t>15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50" w:name="z1100_156_03"/>
            <w:bookmarkStart w:id="4651" w:name="z1100_156_03"/>
            <w:bookmarkEnd w:id="46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52" w:name="z1100_156_04"/>
            <w:bookmarkStart w:id="4653" w:name="z1100_156_04"/>
            <w:bookmarkEnd w:id="465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54" w:name="z1100_156_05"/>
            <w:bookmarkStart w:id="4655" w:name="z1100_156_05"/>
            <w:bookmarkEnd w:id="46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56" w:name="z1100_156_06"/>
            <w:bookmarkStart w:id="4657" w:name="z1100_156_06"/>
            <w:bookmarkEnd w:id="465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58" w:name="z1100_156_07"/>
            <w:bookmarkStart w:id="4659" w:name="z1100_156_07"/>
            <w:bookmarkEnd w:id="46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60" w:name="z1100_156_08"/>
            <w:bookmarkStart w:id="4661" w:name="z1100_156_08"/>
            <w:bookmarkEnd w:id="46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62" w:name="z1100_156_09"/>
            <w:bookmarkStart w:id="4663" w:name="z1100_156_09"/>
            <w:bookmarkEnd w:id="466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64" w:name="z1100_156_10"/>
            <w:bookmarkStart w:id="4665" w:name="z1100_156_10"/>
            <w:bookmarkEnd w:id="466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66" w:name="z1100_156_11"/>
            <w:bookmarkStart w:id="4667" w:name="z1100_156_11"/>
            <w:bookmarkEnd w:id="466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68" w:name="z1100_156_12"/>
            <w:bookmarkStart w:id="4669" w:name="z1100_156_12"/>
            <w:bookmarkEnd w:id="46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70" w:name="z1100_156_13"/>
            <w:bookmarkStart w:id="4671" w:name="z1100_156_13"/>
            <w:bookmarkEnd w:id="46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72" w:name="z1100_156_14"/>
            <w:bookmarkStart w:id="4673" w:name="z1100_156_14"/>
            <w:bookmarkEnd w:id="467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74" w:name="z1100_156_15"/>
            <w:bookmarkStart w:id="4675" w:name="z1100_156_15"/>
            <w:bookmarkEnd w:id="467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76" w:name="z1100_156_16"/>
            <w:bookmarkStart w:id="4677" w:name="z1100_156_16"/>
            <w:bookmarkEnd w:id="46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78" w:name="z1100_156_17"/>
            <w:bookmarkStart w:id="4679" w:name="z1100_156_17"/>
            <w:bookmarkEnd w:id="467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lang w:val="en-US" w:eastAsia="en-US"/>
              </w:rPr>
            </w:pPr>
            <w:r>
              <w:rPr>
                <w:sz w:val="18"/>
                <w:szCs w:val="18"/>
                <w:lang w:val="en-US" w:eastAsia="en-US"/>
              </w:rPr>
              <w:t xml:space="preserve">  </w:t>
            </w:r>
            <w:r>
              <w:rPr>
                <w:sz w:val="18"/>
                <w:szCs w:val="18"/>
                <w:lang w:val="en-US" w:eastAsia="en-US"/>
              </w:rPr>
              <w:t xml:space="preserve">гигиенисты  </w:t>
            </w:r>
          </w:p>
          <w:p>
            <w:pPr>
              <w:pStyle w:val="Normal"/>
              <w:spacing w:lineRule="exact" w:line="210"/>
              <w:rPr>
                <w:sz w:val="18"/>
                <w:szCs w:val="18"/>
                <w:lang w:val="en-US" w:eastAsia="en-US"/>
              </w:rPr>
            </w:pPr>
            <w:r>
              <w:rPr>
                <w:sz w:val="18"/>
                <w:szCs w:val="18"/>
                <w:lang w:val="en-US" w:eastAsia="en-US"/>
              </w:rPr>
              <w:t xml:space="preserve"> </w:t>
            </w:r>
            <w:r>
              <w:rPr>
                <w:sz w:val="18"/>
                <w:szCs w:val="18"/>
                <w:lang w:val="en-US" w:eastAsia="en-US"/>
              </w:rPr>
              <w:t>стоматологиче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5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80" w:name="z1100_157_03"/>
            <w:bookmarkStart w:id="4681" w:name="z1100_157_03"/>
            <w:bookmarkEnd w:id="46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82" w:name="z1100_157_04"/>
            <w:bookmarkStart w:id="4683" w:name="z1100_157_04"/>
            <w:bookmarkEnd w:id="468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84" w:name="z1100_157_05"/>
            <w:bookmarkStart w:id="4685" w:name="z1100_157_05"/>
            <w:bookmarkEnd w:id="46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86" w:name="z1100_157_06"/>
            <w:bookmarkStart w:id="4687" w:name="z1100_157_06"/>
            <w:bookmarkEnd w:id="46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88" w:name="z1100_157_07"/>
            <w:bookmarkStart w:id="4689" w:name="z1100_157_07"/>
            <w:bookmarkEnd w:id="46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90" w:name="z1100_157_08"/>
            <w:bookmarkStart w:id="4691" w:name="z1100_157_08"/>
            <w:bookmarkEnd w:id="46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92" w:name="z1100_157_09"/>
            <w:bookmarkStart w:id="4693" w:name="z1100_157_09"/>
            <w:bookmarkEnd w:id="469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94" w:name="z1100_157_10"/>
            <w:bookmarkStart w:id="4695" w:name="z1100_157_10"/>
            <w:bookmarkEnd w:id="469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96" w:name="z1100_157_11"/>
            <w:bookmarkStart w:id="4697" w:name="z1100_157_11"/>
            <w:bookmarkEnd w:id="469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98" w:name="z1100_157_12"/>
            <w:bookmarkStart w:id="4699" w:name="z1100_157_12"/>
            <w:bookmarkEnd w:id="46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00" w:name="z1100_157_13"/>
            <w:bookmarkStart w:id="4701" w:name="z1100_157_13"/>
            <w:bookmarkEnd w:id="470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02" w:name="z1100_157_14"/>
            <w:bookmarkStart w:id="4703" w:name="z1100_157_14"/>
            <w:bookmarkEnd w:id="470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04" w:name="z1100_157_15"/>
            <w:bookmarkStart w:id="4705" w:name="z1100_157_15"/>
            <w:bookmarkEnd w:id="470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06" w:name="z1100_157_16"/>
            <w:bookmarkStart w:id="4707" w:name="z1100_157_16"/>
            <w:bookmarkEnd w:id="47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08" w:name="z1100_157_17"/>
            <w:bookmarkStart w:id="4709" w:name="z1100_157_17"/>
            <w:bookmarkEnd w:id="470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lang w:val="en-US" w:eastAsia="en-US"/>
              </w:rPr>
            </w:pPr>
            <w:r>
              <w:rPr>
                <w:sz w:val="18"/>
                <w:szCs w:val="18"/>
                <w:lang w:val="en-US" w:eastAsia="en-US"/>
              </w:rPr>
              <w:t>заведующ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5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10" w:name="z1100_158_03"/>
            <w:bookmarkStart w:id="4711" w:name="z1100_158_03"/>
            <w:bookmarkEnd w:id="47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12" w:name="z1100_158_04"/>
            <w:bookmarkStart w:id="4713" w:name="z1100_158_04"/>
            <w:bookmarkEnd w:id="471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14" w:name="z1100_158_05"/>
            <w:bookmarkStart w:id="4715" w:name="z1100_158_05"/>
            <w:bookmarkEnd w:id="47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16" w:name="z1100_158_06"/>
            <w:bookmarkStart w:id="4717" w:name="z1100_158_06"/>
            <w:bookmarkEnd w:id="471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18" w:name="z1100_158_07"/>
            <w:bookmarkStart w:id="4719" w:name="z1100_158_07"/>
            <w:bookmarkEnd w:id="47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20" w:name="z1100_158_08"/>
            <w:bookmarkStart w:id="4721" w:name="z1100_158_08"/>
            <w:bookmarkEnd w:id="47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22" w:name="z1100_158_09"/>
            <w:bookmarkStart w:id="4723" w:name="z1100_158_09"/>
            <w:bookmarkEnd w:id="472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24" w:name="z1100_158_10"/>
            <w:bookmarkStart w:id="4725" w:name="z1100_158_10"/>
            <w:bookmarkEnd w:id="472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26" w:name="z1100_158_11"/>
            <w:bookmarkStart w:id="4727" w:name="z1100_158_11"/>
            <w:bookmarkEnd w:id="472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28" w:name="z1100_158_12"/>
            <w:bookmarkStart w:id="4729" w:name="z1100_158_12"/>
            <w:bookmarkEnd w:id="47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30" w:name="z1100_158_13"/>
            <w:bookmarkStart w:id="4731" w:name="z1100_158_13"/>
            <w:bookmarkEnd w:id="47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32" w:name="z1100_158_14"/>
            <w:bookmarkStart w:id="4733" w:name="z1100_158_14"/>
            <w:bookmarkEnd w:id="473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34" w:name="z1100_158_15"/>
            <w:bookmarkStart w:id="4735" w:name="z1100_158_15"/>
            <w:bookmarkEnd w:id="473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36" w:name="z1100_158_16"/>
            <w:bookmarkStart w:id="4737" w:name="z1100_158_16"/>
            <w:bookmarkEnd w:id="47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38" w:name="z1100_158_17"/>
            <w:bookmarkStart w:id="4739" w:name="z1100_158_17"/>
            <w:bookmarkEnd w:id="473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8"/>
                <w:szCs w:val="18"/>
              </w:rPr>
            </w:pPr>
            <w:r>
              <w:rPr>
                <w:sz w:val="18"/>
                <w:szCs w:val="18"/>
                <w:lang w:val="en-US" w:eastAsia="en-US"/>
              </w:rPr>
              <w:t>зубные врач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5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40" w:name="z1100_159_03"/>
            <w:bookmarkStart w:id="4741" w:name="z1100_159_03"/>
            <w:bookmarkEnd w:id="47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42" w:name="z1100_159_04"/>
            <w:bookmarkStart w:id="4743" w:name="z1100_159_04"/>
            <w:bookmarkEnd w:id="474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44" w:name="z1100_159_05"/>
            <w:bookmarkStart w:id="4745" w:name="z1100_159_05"/>
            <w:bookmarkEnd w:id="47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46" w:name="z1100_159_06"/>
            <w:bookmarkStart w:id="4747" w:name="z1100_159_06"/>
            <w:bookmarkEnd w:id="474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48" w:name="z1100_159_07"/>
            <w:bookmarkStart w:id="4749" w:name="z1100_159_07"/>
            <w:bookmarkEnd w:id="47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50" w:name="z1100_159_08"/>
            <w:bookmarkStart w:id="4751" w:name="z1100_159_08"/>
            <w:bookmarkEnd w:id="47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52" w:name="z1100_159_09"/>
            <w:bookmarkStart w:id="4753" w:name="z1100_159_09"/>
            <w:bookmarkEnd w:id="475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54" w:name="z1100_159_10"/>
            <w:bookmarkStart w:id="4755" w:name="z1100_159_10"/>
            <w:bookmarkEnd w:id="475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56" w:name="z1100_159_11"/>
            <w:bookmarkStart w:id="4757" w:name="z1100_159_11"/>
            <w:bookmarkEnd w:id="475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58" w:name="z1100_159_12"/>
            <w:bookmarkStart w:id="4759" w:name="z1100_159_12"/>
            <w:bookmarkEnd w:id="47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60" w:name="z1100_159_13"/>
            <w:bookmarkStart w:id="4761" w:name="z1100_159_13"/>
            <w:bookmarkEnd w:id="47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62" w:name="z1100_159_14"/>
            <w:bookmarkStart w:id="4763" w:name="z1100_159_14"/>
            <w:bookmarkEnd w:id="476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64" w:name="z1100_159_15"/>
            <w:bookmarkStart w:id="4765" w:name="z1100_159_15"/>
            <w:bookmarkEnd w:id="476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66" w:name="z1100_159_16"/>
            <w:bookmarkStart w:id="4767" w:name="z1100_159_16"/>
            <w:bookmarkEnd w:id="47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68" w:name="z1100_159_17"/>
            <w:bookmarkStart w:id="4769" w:name="z1100_159_17"/>
            <w:bookmarkEnd w:id="476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294" w:hanging="0"/>
              <w:rPr>
                <w:sz w:val="18"/>
                <w:szCs w:val="18"/>
                <w:lang w:val="en-US" w:eastAsia="en-US"/>
              </w:rPr>
            </w:pPr>
            <w:r>
              <w:rPr>
                <w:sz w:val="18"/>
                <w:szCs w:val="18"/>
                <w:lang w:val="en-US" w:eastAsia="en-US"/>
              </w:rPr>
              <w:t xml:space="preserve"> </w:t>
            </w:r>
            <w:r>
              <w:rPr>
                <w:sz w:val="18"/>
                <w:szCs w:val="18"/>
                <w:lang w:val="en-US" w:eastAsia="en-US"/>
              </w:rPr>
              <w:t>из них в организациях,</w:t>
            </w:r>
          </w:p>
          <w:p>
            <w:pPr>
              <w:pStyle w:val="Normal"/>
              <w:spacing w:lineRule="exact" w:line="210"/>
              <w:ind w:left="294" w:hanging="0"/>
              <w:rPr>
                <w:sz w:val="18"/>
                <w:szCs w:val="18"/>
                <w:lang w:val="en-US" w:eastAsia="en-US"/>
              </w:rPr>
            </w:pPr>
            <w:r>
              <w:rPr>
                <w:sz w:val="18"/>
                <w:szCs w:val="18"/>
                <w:lang w:val="en-US" w:eastAsia="en-US"/>
              </w:rPr>
              <w:t>расположенных</w:t>
            </w:r>
          </w:p>
          <w:p>
            <w:pPr>
              <w:pStyle w:val="Normal"/>
              <w:spacing w:lineRule="exact" w:line="210"/>
              <w:ind w:left="294" w:hanging="0"/>
              <w:rPr>
                <w:sz w:val="18"/>
                <w:szCs w:val="18"/>
                <w:lang w:val="en-US" w:eastAsia="en-US"/>
              </w:rPr>
            </w:pPr>
            <w:r>
              <w:rPr>
                <w:sz w:val="18"/>
                <w:szCs w:val="18"/>
                <w:lang w:val="en-US" w:eastAsia="en-US"/>
              </w:rPr>
              <w:t>в сельской местност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6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70" w:name="z1100_160_03"/>
            <w:bookmarkStart w:id="4771" w:name="z1100_160_03"/>
            <w:bookmarkEnd w:id="47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72" w:name="z1100_160_04"/>
            <w:bookmarkStart w:id="4773" w:name="z1100_160_04"/>
            <w:bookmarkEnd w:id="477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74" w:name="z1100_160_05"/>
            <w:bookmarkStart w:id="4775" w:name="z1100_160_05"/>
            <w:bookmarkEnd w:id="47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76" w:name="z1100_160_06"/>
            <w:bookmarkStart w:id="4777" w:name="z1100_160_06"/>
            <w:bookmarkEnd w:id="477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78" w:name="z1100_160_07"/>
            <w:bookmarkStart w:id="4779" w:name="z1100_160_07"/>
            <w:bookmarkEnd w:id="47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80" w:name="z1100_160_08"/>
            <w:bookmarkStart w:id="4781" w:name="z1100_160_08"/>
            <w:bookmarkEnd w:id="47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82" w:name="z1100_160_09"/>
            <w:bookmarkStart w:id="4783" w:name="z1100_160_09"/>
            <w:bookmarkEnd w:id="478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84" w:name="z1100_160_10"/>
            <w:bookmarkStart w:id="4785" w:name="z1100_160_10"/>
            <w:bookmarkEnd w:id="478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86" w:name="z1100_160_11"/>
            <w:bookmarkStart w:id="4787" w:name="z1100_160_11"/>
            <w:bookmarkEnd w:id="478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88" w:name="z1100_160_12"/>
            <w:bookmarkStart w:id="4789" w:name="z1100_160_12"/>
            <w:bookmarkEnd w:id="47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90" w:name="z1100_160_13"/>
            <w:bookmarkStart w:id="4791" w:name="z1100_160_13"/>
            <w:bookmarkEnd w:id="47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92" w:name="z1100_160_14"/>
            <w:bookmarkStart w:id="4793" w:name="z1100_160_14"/>
            <w:bookmarkEnd w:id="479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94" w:name="z1100_160_15"/>
            <w:bookmarkStart w:id="4795" w:name="z1100_160_15"/>
            <w:bookmarkEnd w:id="479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96" w:name="z1100_160_16"/>
            <w:bookmarkStart w:id="4797" w:name="z1100_160_16"/>
            <w:bookmarkEnd w:id="47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98" w:name="z1100_160_17"/>
            <w:bookmarkStart w:id="4799" w:name="z1100_160_17"/>
            <w:bookmarkEnd w:id="479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8"/>
                <w:szCs w:val="18"/>
              </w:rPr>
            </w:pPr>
            <w:r>
              <w:rPr>
                <w:sz w:val="18"/>
                <w:szCs w:val="18"/>
                <w:lang w:val="en-US" w:eastAsia="en-US"/>
              </w:rPr>
              <w:t>зубные техники (включая старших)</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6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00" w:name="z1100_161_03"/>
            <w:bookmarkStart w:id="4801" w:name="z1100_161_03"/>
            <w:bookmarkEnd w:id="48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02" w:name="z1100_161_04"/>
            <w:bookmarkStart w:id="4803" w:name="z1100_161_04"/>
            <w:bookmarkEnd w:id="480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04" w:name="z1100_161_05"/>
            <w:bookmarkStart w:id="4805" w:name="z1100_161_05"/>
            <w:bookmarkEnd w:id="48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06" w:name="z1100_161_06"/>
            <w:bookmarkStart w:id="4807" w:name="z1100_161_06"/>
            <w:bookmarkEnd w:id="480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08" w:name="z1100_161_07"/>
            <w:bookmarkStart w:id="4809" w:name="z1100_161_07"/>
            <w:bookmarkEnd w:id="48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10" w:name="z1100_161_08"/>
            <w:bookmarkStart w:id="4811" w:name="z1100_161_08"/>
            <w:bookmarkEnd w:id="48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12" w:name="z1100_161_09"/>
            <w:bookmarkStart w:id="4813" w:name="z1100_161_09"/>
            <w:bookmarkEnd w:id="481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14" w:name="z1100_161_10"/>
            <w:bookmarkStart w:id="4815" w:name="z1100_161_10"/>
            <w:bookmarkEnd w:id="481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16" w:name="z1100_161_11"/>
            <w:bookmarkStart w:id="4817" w:name="z1100_161_11"/>
            <w:bookmarkEnd w:id="481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18" w:name="z1100_161_12"/>
            <w:bookmarkStart w:id="4819" w:name="z1100_161_12"/>
            <w:bookmarkEnd w:id="48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20" w:name="z1100_161_13"/>
            <w:bookmarkStart w:id="4821" w:name="z1100_161_13"/>
            <w:bookmarkEnd w:id="48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22" w:name="z1100_161_14"/>
            <w:bookmarkStart w:id="4823" w:name="z1100_161_14"/>
            <w:bookmarkEnd w:id="482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24" w:name="z1100_161_15"/>
            <w:bookmarkStart w:id="4825" w:name="z1100_161_15"/>
            <w:bookmarkEnd w:id="482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26" w:name="z1100_161_16"/>
            <w:bookmarkStart w:id="4827" w:name="z1100_161_16"/>
            <w:bookmarkEnd w:id="48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28" w:name="z1100_161_17"/>
            <w:bookmarkStart w:id="4829" w:name="z1100_161_17"/>
            <w:bookmarkEnd w:id="482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8"/>
                <w:szCs w:val="18"/>
                <w:lang w:val="en-US" w:eastAsia="en-US"/>
              </w:rPr>
            </w:pPr>
            <w:r>
              <w:rPr>
                <w:sz w:val="18"/>
                <w:szCs w:val="18"/>
                <w:lang w:val="en-US" w:eastAsia="en-US"/>
              </w:rPr>
              <w:t>инструкторы-дезинфекто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8"/>
                <w:szCs w:val="18"/>
              </w:rPr>
            </w:pPr>
            <w:r>
              <w:rPr>
                <w:sz w:val="18"/>
                <w:szCs w:val="18"/>
              </w:rPr>
              <w:t>16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30" w:name="z1100_162_03"/>
            <w:bookmarkStart w:id="4831" w:name="z1100_162_03"/>
            <w:bookmarkEnd w:id="48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32" w:name="z1100_162_04"/>
            <w:bookmarkStart w:id="4833" w:name="z1100_162_04"/>
            <w:bookmarkEnd w:id="483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34" w:name="z1100_162_05"/>
            <w:bookmarkStart w:id="4835" w:name="z1100_162_05"/>
            <w:bookmarkEnd w:id="48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36" w:name="z1100_162_06"/>
            <w:bookmarkStart w:id="4837" w:name="z1100_162_06"/>
            <w:bookmarkEnd w:id="483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38" w:name="z1100_162_07"/>
            <w:bookmarkStart w:id="4839" w:name="z1100_162_07"/>
            <w:bookmarkEnd w:id="48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40" w:name="z1100_162_08"/>
            <w:bookmarkStart w:id="4841" w:name="z1100_162_08"/>
            <w:bookmarkEnd w:id="48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42" w:name="z1100_162_09"/>
            <w:bookmarkStart w:id="4843" w:name="z1100_162_09"/>
            <w:bookmarkEnd w:id="484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44" w:name="z1100_162_10"/>
            <w:bookmarkStart w:id="4845" w:name="z1100_162_10"/>
            <w:bookmarkEnd w:id="484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46" w:name="z1100_162_11"/>
            <w:bookmarkStart w:id="4847" w:name="z1100_162_11"/>
            <w:bookmarkEnd w:id="484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48" w:name="z1100_162_12"/>
            <w:bookmarkStart w:id="4849" w:name="z1100_162_12"/>
            <w:bookmarkEnd w:id="48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50" w:name="z1100_162_13"/>
            <w:bookmarkStart w:id="4851" w:name="z1100_162_13"/>
            <w:bookmarkEnd w:id="48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52" w:name="z1100_162_14"/>
            <w:bookmarkStart w:id="4853" w:name="z1100_162_14"/>
            <w:bookmarkEnd w:id="485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54" w:name="z1100_162_15"/>
            <w:bookmarkStart w:id="4855" w:name="z1100_162_15"/>
            <w:bookmarkEnd w:id="485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56" w:name="z1100_162_16"/>
            <w:bookmarkStart w:id="4857" w:name="z1100_162_16"/>
            <w:bookmarkEnd w:id="48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58" w:name="z1100_162_17"/>
            <w:bookmarkStart w:id="4859" w:name="z1100_162_17"/>
            <w:bookmarkEnd w:id="485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8"/>
                <w:szCs w:val="18"/>
                <w:lang w:val="en-US" w:eastAsia="en-US"/>
              </w:rPr>
            </w:pPr>
            <w:r>
              <w:rPr>
                <w:sz w:val="18"/>
                <w:szCs w:val="18"/>
                <w:lang w:val="en-US" w:eastAsia="en-US"/>
              </w:rPr>
              <w:t xml:space="preserve">инструкторы по гигиеническому воспитанию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8"/>
                <w:szCs w:val="18"/>
              </w:rPr>
            </w:pPr>
            <w:r>
              <w:rPr>
                <w:sz w:val="18"/>
                <w:szCs w:val="18"/>
              </w:rPr>
              <w:t>16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60" w:name="z1100_163_03"/>
            <w:bookmarkStart w:id="4861" w:name="z1100_163_03"/>
            <w:bookmarkEnd w:id="48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62" w:name="z1100_163_04"/>
            <w:bookmarkStart w:id="4863" w:name="z1100_163_04"/>
            <w:bookmarkEnd w:id="486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64" w:name="z1100_163_05"/>
            <w:bookmarkStart w:id="4865" w:name="z1100_163_05"/>
            <w:bookmarkEnd w:id="48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66" w:name="z1100_163_06"/>
            <w:bookmarkStart w:id="4867" w:name="z1100_163_06"/>
            <w:bookmarkEnd w:id="486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68" w:name="z1100_163_07"/>
            <w:bookmarkStart w:id="4869" w:name="z1100_163_07"/>
            <w:bookmarkEnd w:id="48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70" w:name="z1100_163_08"/>
            <w:bookmarkStart w:id="4871" w:name="z1100_163_08"/>
            <w:bookmarkEnd w:id="48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72" w:name="z1100_163_09"/>
            <w:bookmarkStart w:id="4873" w:name="z1100_163_09"/>
            <w:bookmarkEnd w:id="487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74" w:name="z1100_163_10"/>
            <w:bookmarkStart w:id="4875" w:name="z1100_163_10"/>
            <w:bookmarkEnd w:id="487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76" w:name="z1100_163_11"/>
            <w:bookmarkStart w:id="4877" w:name="z1100_163_11"/>
            <w:bookmarkEnd w:id="487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78" w:name="z1100_163_12"/>
            <w:bookmarkStart w:id="4879" w:name="z1100_163_12"/>
            <w:bookmarkEnd w:id="487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80" w:name="z1100_163_13"/>
            <w:bookmarkStart w:id="4881" w:name="z1100_163_13"/>
            <w:bookmarkEnd w:id="48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82" w:name="z1100_163_14"/>
            <w:bookmarkStart w:id="4883" w:name="z1100_163_14"/>
            <w:bookmarkEnd w:id="488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84" w:name="z1100_163_15"/>
            <w:bookmarkStart w:id="4885" w:name="z1100_163_15"/>
            <w:bookmarkEnd w:id="488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86" w:name="z1100_163_16"/>
            <w:bookmarkStart w:id="4887" w:name="z1100_163_16"/>
            <w:bookmarkEnd w:id="48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88" w:name="z1100_163_17"/>
            <w:bookmarkStart w:id="4889" w:name="z1100_163_17"/>
            <w:bookmarkEnd w:id="488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8"/>
                <w:szCs w:val="18"/>
                <w:lang w:val="en-US" w:eastAsia="en-US"/>
              </w:rPr>
            </w:pPr>
            <w:r>
              <w:rPr>
                <w:sz w:val="18"/>
                <w:szCs w:val="18"/>
                <w:lang w:val="en-US" w:eastAsia="en-US"/>
              </w:rPr>
              <w:t>инструкторы по лечебной физкультур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8"/>
                <w:szCs w:val="18"/>
              </w:rPr>
            </w:pPr>
            <w:r>
              <w:rPr>
                <w:sz w:val="18"/>
                <w:szCs w:val="18"/>
              </w:rPr>
              <w:t>16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90" w:name="z1100_164_03"/>
            <w:bookmarkStart w:id="4891" w:name="z1100_164_03"/>
            <w:bookmarkEnd w:id="48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92" w:name="z1100_164_04"/>
            <w:bookmarkStart w:id="4893" w:name="z1100_164_04"/>
            <w:bookmarkEnd w:id="489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94" w:name="z1100_164_05"/>
            <w:bookmarkStart w:id="4895" w:name="z1100_164_05"/>
            <w:bookmarkEnd w:id="48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96" w:name="z1100_164_06"/>
            <w:bookmarkStart w:id="4897" w:name="z1100_164_06"/>
            <w:bookmarkEnd w:id="489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98" w:name="z1100_164_07"/>
            <w:bookmarkStart w:id="4899" w:name="z1100_164_07"/>
            <w:bookmarkEnd w:id="48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00" w:name="z1100_164_08"/>
            <w:bookmarkStart w:id="4901" w:name="z1100_164_08"/>
            <w:bookmarkEnd w:id="490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02" w:name="z1100_164_09"/>
            <w:bookmarkStart w:id="4903" w:name="z1100_164_09"/>
            <w:bookmarkEnd w:id="490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04" w:name="z1100_164_10"/>
            <w:bookmarkStart w:id="4905" w:name="z1100_164_10"/>
            <w:bookmarkEnd w:id="490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06" w:name="z1100_164_11"/>
            <w:bookmarkStart w:id="4907" w:name="z1100_164_11"/>
            <w:bookmarkEnd w:id="490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08" w:name="z1100_164_12"/>
            <w:bookmarkStart w:id="4909" w:name="z1100_164_12"/>
            <w:bookmarkEnd w:id="49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10" w:name="z1100_164_13"/>
            <w:bookmarkStart w:id="4911" w:name="z1100_164_13"/>
            <w:bookmarkEnd w:id="49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12" w:name="z1100_164_14"/>
            <w:bookmarkStart w:id="4913" w:name="z1100_164_14"/>
            <w:bookmarkEnd w:id="491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14" w:name="z1100_164_15"/>
            <w:bookmarkStart w:id="4915" w:name="z1100_164_15"/>
            <w:bookmarkEnd w:id="491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16" w:name="z1100_164_16"/>
            <w:bookmarkStart w:id="4917" w:name="z1100_164_16"/>
            <w:bookmarkEnd w:id="49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18" w:name="z1100_164_17"/>
            <w:bookmarkStart w:id="4919" w:name="z1100_164_17"/>
            <w:bookmarkEnd w:id="491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8"/>
                <w:szCs w:val="18"/>
                <w:lang w:val="en-US" w:eastAsia="en-US"/>
              </w:rPr>
            </w:pPr>
            <w:r>
              <w:rPr>
                <w:sz w:val="18"/>
                <w:szCs w:val="18"/>
                <w:lang w:val="en-US" w:eastAsia="en-US"/>
              </w:rPr>
              <w:t>инструкторы по трудовой терап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8"/>
                <w:szCs w:val="18"/>
              </w:rPr>
            </w:pPr>
            <w:r>
              <w:rPr>
                <w:sz w:val="18"/>
                <w:szCs w:val="18"/>
              </w:rPr>
              <w:t>16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20" w:name="z1100_165_03"/>
            <w:bookmarkStart w:id="4921" w:name="z1100_165_03"/>
            <w:bookmarkEnd w:id="49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22" w:name="z1100_165_04"/>
            <w:bookmarkStart w:id="4923" w:name="z1100_165_04"/>
            <w:bookmarkEnd w:id="492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24" w:name="z1100_165_05"/>
            <w:bookmarkStart w:id="4925" w:name="z1100_165_05"/>
            <w:bookmarkEnd w:id="49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26" w:name="z1100_165_06"/>
            <w:bookmarkStart w:id="4927" w:name="z1100_165_06"/>
            <w:bookmarkEnd w:id="492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28" w:name="z1100_165_07"/>
            <w:bookmarkStart w:id="4929" w:name="z1100_165_07"/>
            <w:bookmarkEnd w:id="49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30" w:name="z1100_165_08"/>
            <w:bookmarkStart w:id="4931" w:name="z1100_165_08"/>
            <w:bookmarkEnd w:id="49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32" w:name="z1100_165_09"/>
            <w:bookmarkStart w:id="4933" w:name="z1100_165_09"/>
            <w:bookmarkEnd w:id="493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34" w:name="z1100_165_10"/>
            <w:bookmarkStart w:id="4935" w:name="z1100_165_10"/>
            <w:bookmarkEnd w:id="493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36" w:name="z1100_165_11"/>
            <w:bookmarkStart w:id="4937" w:name="z1100_165_11"/>
            <w:bookmarkEnd w:id="493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38" w:name="z1100_165_12"/>
            <w:bookmarkStart w:id="4939" w:name="z1100_165_12"/>
            <w:bookmarkEnd w:id="49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40" w:name="z1100_165_13"/>
            <w:bookmarkStart w:id="4941" w:name="z1100_165_13"/>
            <w:bookmarkEnd w:id="49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42" w:name="z1100_165_14"/>
            <w:bookmarkStart w:id="4943" w:name="z1100_165_14"/>
            <w:bookmarkEnd w:id="494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44" w:name="z1100_165_15"/>
            <w:bookmarkStart w:id="4945" w:name="z1100_165_15"/>
            <w:bookmarkEnd w:id="494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46" w:name="z1100_165_16"/>
            <w:bookmarkStart w:id="4947" w:name="z1100_165_16"/>
            <w:bookmarkEnd w:id="49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48" w:name="z1100_165_17"/>
            <w:bookmarkStart w:id="4949" w:name="z1100_165_17"/>
            <w:bookmarkEnd w:id="494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8"/>
                <w:szCs w:val="18"/>
                <w:lang w:val="en-US" w:eastAsia="en-US"/>
              </w:rPr>
            </w:pPr>
            <w:r>
              <w:rPr>
                <w:sz w:val="18"/>
                <w:szCs w:val="18"/>
                <w:lang w:val="en-US" w:eastAsia="en-US"/>
              </w:rPr>
              <w:t>лаборан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8"/>
                <w:szCs w:val="18"/>
              </w:rPr>
            </w:pPr>
            <w:r>
              <w:rPr>
                <w:sz w:val="18"/>
                <w:szCs w:val="18"/>
              </w:rPr>
              <w:t>16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50" w:name="z1100_166_03"/>
            <w:bookmarkStart w:id="4951" w:name="z1100_166_03"/>
            <w:bookmarkEnd w:id="49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52" w:name="z1100_166_04"/>
            <w:bookmarkStart w:id="4953" w:name="z1100_166_04"/>
            <w:bookmarkEnd w:id="495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54" w:name="z1100_166_05"/>
            <w:bookmarkStart w:id="4955" w:name="z1100_166_05"/>
            <w:bookmarkEnd w:id="49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56" w:name="z1100_166_06"/>
            <w:bookmarkStart w:id="4957" w:name="z1100_166_06"/>
            <w:bookmarkEnd w:id="495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58" w:name="z1100_166_07"/>
            <w:bookmarkStart w:id="4959" w:name="z1100_166_07"/>
            <w:bookmarkEnd w:id="49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60" w:name="z1100_166_08"/>
            <w:bookmarkStart w:id="4961" w:name="z1100_166_08"/>
            <w:bookmarkEnd w:id="49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62" w:name="z1100_166_09"/>
            <w:bookmarkStart w:id="4963" w:name="z1100_166_09"/>
            <w:bookmarkEnd w:id="496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64" w:name="z1100_166_10"/>
            <w:bookmarkStart w:id="4965" w:name="z1100_166_10"/>
            <w:bookmarkEnd w:id="496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66" w:name="z1100_166_11"/>
            <w:bookmarkStart w:id="4967" w:name="z1100_166_11"/>
            <w:bookmarkEnd w:id="496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68" w:name="z1100_166_12"/>
            <w:bookmarkStart w:id="4969" w:name="z1100_166_12"/>
            <w:bookmarkEnd w:id="49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70" w:name="z1100_166_13"/>
            <w:bookmarkStart w:id="4971" w:name="z1100_166_13"/>
            <w:bookmarkEnd w:id="49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72" w:name="z1100_166_14"/>
            <w:bookmarkStart w:id="4973" w:name="z1100_166_14"/>
            <w:bookmarkEnd w:id="497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74" w:name="z1100_166_15"/>
            <w:bookmarkStart w:id="4975" w:name="z1100_166_15"/>
            <w:bookmarkEnd w:id="497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76" w:name="z1100_166_16"/>
            <w:bookmarkStart w:id="4977" w:name="z1100_166_16"/>
            <w:bookmarkEnd w:id="49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78" w:name="z1100_166_17"/>
            <w:bookmarkStart w:id="4979" w:name="z1100_166_17"/>
            <w:bookmarkEnd w:id="497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в том числе: </w:t>
            </w:r>
          </w:p>
          <w:p>
            <w:pPr>
              <w:pStyle w:val="Normal"/>
              <w:spacing w:lineRule="exact" w:line="210"/>
              <w:ind w:left="113" w:hanging="0"/>
              <w:rPr>
                <w:sz w:val="20"/>
                <w:lang w:val="en-US" w:eastAsia="en-US"/>
              </w:rPr>
            </w:pPr>
            <w:r>
              <w:rPr>
                <w:sz w:val="20"/>
                <w:lang w:val="en-US" w:eastAsia="en-US"/>
              </w:rPr>
              <w:t xml:space="preserve"> </w:t>
            </w:r>
            <w:r>
              <w:rPr>
                <w:sz w:val="20"/>
                <w:lang w:val="en-US" w:eastAsia="en-US"/>
              </w:rPr>
              <w:t>лабораторное дел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10"/>
              <w:jc w:val="center"/>
              <w:rPr>
                <w:sz w:val="20"/>
              </w:rPr>
            </w:pPr>
            <w:r>
              <w:rPr>
                <w:sz w:val="20"/>
              </w:rPr>
              <w:t>16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80" w:name="z1100_167_03"/>
            <w:bookmarkStart w:id="4981" w:name="z1100_167_03"/>
            <w:bookmarkEnd w:id="49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82" w:name="z1100_167_04"/>
            <w:bookmarkStart w:id="4983" w:name="z1100_167_04"/>
            <w:bookmarkEnd w:id="498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84" w:name="z1100_167_05"/>
            <w:bookmarkStart w:id="4985" w:name="z1100_167_05"/>
            <w:bookmarkEnd w:id="49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86" w:name="z1100_167_06"/>
            <w:bookmarkStart w:id="4987" w:name="z1100_167_06"/>
            <w:bookmarkEnd w:id="49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88" w:name="z1100_167_07"/>
            <w:bookmarkStart w:id="4989" w:name="z1100_167_07"/>
            <w:bookmarkEnd w:id="49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90" w:name="z1100_167_08"/>
            <w:bookmarkStart w:id="4991" w:name="z1100_167_08"/>
            <w:bookmarkEnd w:id="49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92" w:name="z1100_167_09"/>
            <w:bookmarkStart w:id="4993" w:name="z1100_167_09"/>
            <w:bookmarkEnd w:id="499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94" w:name="z1100_167_10"/>
            <w:bookmarkStart w:id="4995" w:name="z1100_167_10"/>
            <w:bookmarkEnd w:id="499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96" w:name="z1100_167_11"/>
            <w:bookmarkStart w:id="4997" w:name="z1100_167_11"/>
            <w:bookmarkEnd w:id="499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98" w:name="z1100_167_12"/>
            <w:bookmarkStart w:id="4999" w:name="z1100_167_12"/>
            <w:bookmarkEnd w:id="49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00" w:name="z1100_167_13"/>
            <w:bookmarkStart w:id="5001" w:name="z1100_167_13"/>
            <w:bookmarkEnd w:id="500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002" w:name="z1100_167_14"/>
            <w:bookmarkStart w:id="5003" w:name="z1100_167_14"/>
            <w:bookmarkEnd w:id="500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04" w:name="z1100_167_15"/>
            <w:bookmarkStart w:id="5005" w:name="z1100_167_15"/>
            <w:bookmarkEnd w:id="500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06" w:name="z1100_167_16"/>
            <w:bookmarkStart w:id="5007" w:name="z1100_167_16"/>
            <w:bookmarkEnd w:id="50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008" w:name="z1100_167_17"/>
            <w:bookmarkStart w:id="5009" w:name="z1100_167_17"/>
            <w:bookmarkEnd w:id="500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pPr>
            <w:r>
              <w:rPr>
                <w:sz w:val="20"/>
                <w:lang w:val="en-US" w:eastAsia="en-US"/>
              </w:rPr>
              <w:t xml:space="preserve"> </w:t>
            </w:r>
            <w:r>
              <w:rPr>
                <w:sz w:val="20"/>
                <w:lang w:val="en-US" w:eastAsia="en-US"/>
              </w:rPr>
              <w:t>гистолог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10"/>
              <w:jc w:val="center"/>
              <w:rPr>
                <w:sz w:val="20"/>
              </w:rPr>
            </w:pPr>
            <w:r>
              <w:rPr>
                <w:sz w:val="20"/>
              </w:rPr>
              <w:t>16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10" w:name="z1100_168_03"/>
            <w:bookmarkStart w:id="5011" w:name="z1100_168_03"/>
            <w:bookmarkEnd w:id="50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012" w:name="z1100_168_04"/>
            <w:bookmarkStart w:id="5013" w:name="z1100_168_04"/>
            <w:bookmarkEnd w:id="501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14" w:name="z1100_168_05"/>
            <w:bookmarkStart w:id="5015" w:name="z1100_168_05"/>
            <w:bookmarkEnd w:id="50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016" w:name="z1100_168_06"/>
            <w:bookmarkStart w:id="5017" w:name="z1100_168_06"/>
            <w:bookmarkEnd w:id="501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18" w:name="z1100_168_07"/>
            <w:bookmarkStart w:id="5019" w:name="z1100_168_07"/>
            <w:bookmarkEnd w:id="50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020" w:name="z1100_168_08"/>
            <w:bookmarkStart w:id="5021" w:name="z1100_168_08"/>
            <w:bookmarkEnd w:id="50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22" w:name="z1100_168_09"/>
            <w:bookmarkStart w:id="5023" w:name="z1100_168_09"/>
            <w:bookmarkEnd w:id="502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024" w:name="z1100_168_10"/>
            <w:bookmarkStart w:id="5025" w:name="z1100_168_10"/>
            <w:bookmarkEnd w:id="502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26" w:name="z1100_168_11"/>
            <w:bookmarkStart w:id="5027" w:name="z1100_168_11"/>
            <w:bookmarkEnd w:id="502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028" w:name="z1100_168_12"/>
            <w:bookmarkStart w:id="5029" w:name="z1100_168_12"/>
            <w:bookmarkEnd w:id="50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30" w:name="z1100_168_13"/>
            <w:bookmarkStart w:id="5031" w:name="z1100_168_13"/>
            <w:bookmarkEnd w:id="50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032" w:name="z1100_168_14"/>
            <w:bookmarkStart w:id="5033" w:name="z1100_168_14"/>
            <w:bookmarkEnd w:id="503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34" w:name="z1100_168_15"/>
            <w:bookmarkStart w:id="5035" w:name="z1100_168_15"/>
            <w:bookmarkEnd w:id="503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36" w:name="z1100_168_16"/>
            <w:bookmarkStart w:id="5037" w:name="z1100_168_16"/>
            <w:bookmarkEnd w:id="50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038" w:name="z1100_168_17"/>
            <w:bookmarkStart w:id="5039" w:name="z1100_168_17"/>
            <w:bookmarkEnd w:id="503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лабораторная </w:t>
            </w:r>
          </w:p>
          <w:p>
            <w:pPr>
              <w:pStyle w:val="Normal"/>
              <w:spacing w:lineRule="exact" w:line="210"/>
              <w:ind w:left="113" w:hanging="0"/>
              <w:rPr>
                <w:sz w:val="20"/>
                <w:lang w:val="en-US" w:eastAsia="en-US"/>
              </w:rPr>
            </w:pPr>
            <w:r>
              <w:rPr>
                <w:sz w:val="20"/>
                <w:lang w:val="en-US" w:eastAsia="en-US"/>
              </w:rPr>
              <w:t xml:space="preserve">диагностика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10"/>
              <w:jc w:val="center"/>
              <w:rPr>
                <w:sz w:val="20"/>
              </w:rPr>
            </w:pPr>
            <w:r>
              <w:rPr>
                <w:sz w:val="20"/>
              </w:rPr>
              <w:t>16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40" w:name="z1100_169_03"/>
            <w:bookmarkStart w:id="5041" w:name="z1100_169_03"/>
            <w:bookmarkEnd w:id="50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042" w:name="z1100_169_04"/>
            <w:bookmarkStart w:id="5043" w:name="z1100_169_04"/>
            <w:bookmarkEnd w:id="504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44" w:name="z1100_169_05"/>
            <w:bookmarkStart w:id="5045" w:name="z1100_169_05"/>
            <w:bookmarkEnd w:id="50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046" w:name="z1100_169_06"/>
            <w:bookmarkStart w:id="5047" w:name="z1100_169_06"/>
            <w:bookmarkEnd w:id="504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48" w:name="z1100_169_07"/>
            <w:bookmarkStart w:id="5049" w:name="z1100_169_07"/>
            <w:bookmarkEnd w:id="50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050" w:name="z1100_169_08"/>
            <w:bookmarkStart w:id="5051" w:name="z1100_169_08"/>
            <w:bookmarkEnd w:id="50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52" w:name="z1100_169_09"/>
            <w:bookmarkStart w:id="5053" w:name="z1100_169_09"/>
            <w:bookmarkEnd w:id="505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054" w:name="z1100_169_10"/>
            <w:bookmarkStart w:id="5055" w:name="z1100_169_10"/>
            <w:bookmarkEnd w:id="505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56" w:name="z1100_169_11"/>
            <w:bookmarkStart w:id="5057" w:name="z1100_169_11"/>
            <w:bookmarkEnd w:id="505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058" w:name="z1100_169_12"/>
            <w:bookmarkStart w:id="5059" w:name="z1100_169_12"/>
            <w:bookmarkEnd w:id="50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60" w:name="z1100_169_13"/>
            <w:bookmarkStart w:id="5061" w:name="z1100_169_13"/>
            <w:bookmarkEnd w:id="50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062" w:name="z1100_169_14"/>
            <w:bookmarkStart w:id="5063" w:name="z1100_169_14"/>
            <w:bookmarkEnd w:id="506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64" w:name="z1100_169_15"/>
            <w:bookmarkStart w:id="5065" w:name="z1100_169_15"/>
            <w:bookmarkEnd w:id="506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66" w:name="z1100_169_16"/>
            <w:bookmarkStart w:id="5067" w:name="z1100_169_16"/>
            <w:bookmarkEnd w:id="50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068" w:name="z1100_169_17"/>
            <w:bookmarkStart w:id="5069" w:name="z1100_169_17"/>
            <w:bookmarkEnd w:id="5069"/>
          </w:p>
        </w:tc>
      </w:tr>
    </w:tbl>
    <w:p>
      <w:pPr>
        <w:pStyle w:val="Normal"/>
        <w:rPr>
          <w:b/>
          <w:b/>
          <w:sz w:val="22"/>
          <w:szCs w:val="22"/>
        </w:rPr>
      </w:pPr>
      <w:r>
        <w:br w:type="page"/>
      </w:r>
      <w:r>
        <w:rPr>
          <w:b/>
          <w:sz w:val="22"/>
          <w:szCs w:val="22"/>
          <w:lang w:val="en-US"/>
        </w:rPr>
        <w:t xml:space="preserve"> </w:t>
      </w:r>
      <w:r>
        <w:rPr>
          <w:b/>
          <w:sz w:val="22"/>
          <w:szCs w:val="22"/>
          <w:lang w:val="en-US"/>
        </w:rPr>
        <w:t>(1100)</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left="-80" w:right="-162" w:hanging="0"/>
              <w:rPr/>
            </w:pPr>
            <w:r>
              <w:rPr/>
              <w:t>Число физи-ческих лиц основ-ных работ-ников на занятых долж-ностях,</w:t>
            </w:r>
          </w:p>
          <w:p>
            <w:pPr>
              <w:pStyle w:val="Style29"/>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9"/>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20"/>
                <w:lang w:val="en-US" w:eastAsia="en-US"/>
              </w:rPr>
              <w:t>медицинские лабораторные техники (фельдшеры-лаборанты), включая старших</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7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70" w:name="z1100_170_03"/>
            <w:bookmarkStart w:id="5071" w:name="z1100_170_03"/>
            <w:bookmarkEnd w:id="50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072" w:name="z1100_170_04"/>
            <w:bookmarkStart w:id="5073" w:name="z1100_170_04"/>
            <w:bookmarkEnd w:id="507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74" w:name="z1100_170_05"/>
            <w:bookmarkStart w:id="5075" w:name="z1100_170_05"/>
            <w:bookmarkEnd w:id="50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076" w:name="z1100_170_06"/>
            <w:bookmarkStart w:id="5077" w:name="z1100_170_06"/>
            <w:bookmarkEnd w:id="507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78" w:name="z1100_170_07"/>
            <w:bookmarkStart w:id="5079" w:name="z1100_170_07"/>
            <w:bookmarkEnd w:id="50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080" w:name="z1100_170_08"/>
            <w:bookmarkStart w:id="5081" w:name="z1100_170_08"/>
            <w:bookmarkEnd w:id="50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82" w:name="z1100_170_09"/>
            <w:bookmarkStart w:id="5083" w:name="z1100_170_09"/>
            <w:bookmarkEnd w:id="508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084" w:name="z1100_170_10"/>
            <w:bookmarkStart w:id="5085" w:name="z1100_170_10"/>
            <w:bookmarkEnd w:id="508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86" w:name="z1100_170_11"/>
            <w:bookmarkStart w:id="5087" w:name="z1100_170_11"/>
            <w:bookmarkEnd w:id="508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088" w:name="z1100_170_12"/>
            <w:bookmarkStart w:id="5089" w:name="z1100_170_12"/>
            <w:bookmarkEnd w:id="50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90" w:name="z1100_170_13"/>
            <w:bookmarkStart w:id="5091" w:name="z1100_170_13"/>
            <w:bookmarkEnd w:id="50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092" w:name="z1100_170_14"/>
            <w:bookmarkStart w:id="5093" w:name="z1100_170_14"/>
            <w:bookmarkEnd w:id="509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94" w:name="z1100_170_15"/>
            <w:bookmarkStart w:id="5095" w:name="z1100_170_15"/>
            <w:bookmarkEnd w:id="509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96" w:name="z1100_170_16"/>
            <w:bookmarkStart w:id="5097" w:name="z1100_170_16"/>
            <w:bookmarkEnd w:id="50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098" w:name="z1100_170_17"/>
            <w:bookmarkStart w:id="5099" w:name="z1100_170_17"/>
            <w:bookmarkEnd w:id="509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в том числе: </w:t>
            </w:r>
          </w:p>
          <w:p>
            <w:pPr>
              <w:pStyle w:val="Normal"/>
              <w:ind w:left="152" w:hanging="0"/>
              <w:rPr>
                <w:sz w:val="18"/>
                <w:szCs w:val="18"/>
              </w:rPr>
            </w:pPr>
            <w:r>
              <w:rPr>
                <w:sz w:val="20"/>
                <w:lang w:val="en-US" w:eastAsia="en-US"/>
              </w:rPr>
              <w:t>лабораторное дел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7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100" w:name="z1100_171_03"/>
            <w:bookmarkStart w:id="5101" w:name="z1100_171_03"/>
            <w:bookmarkEnd w:id="51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102" w:name="z1100_171_04"/>
            <w:bookmarkStart w:id="5103" w:name="z1100_171_04"/>
            <w:bookmarkEnd w:id="510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104" w:name="z1100_171_05"/>
            <w:bookmarkStart w:id="5105" w:name="z1100_171_05"/>
            <w:bookmarkEnd w:id="51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106" w:name="z1100_171_06"/>
            <w:bookmarkStart w:id="5107" w:name="z1100_171_06"/>
            <w:bookmarkEnd w:id="510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108" w:name="z1100_171_07"/>
            <w:bookmarkStart w:id="5109" w:name="z1100_171_07"/>
            <w:bookmarkEnd w:id="51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110" w:name="z1100_171_08"/>
            <w:bookmarkStart w:id="5111" w:name="z1100_171_08"/>
            <w:bookmarkEnd w:id="51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112" w:name="z1100_171_09"/>
            <w:bookmarkStart w:id="5113" w:name="z1100_171_09"/>
            <w:bookmarkEnd w:id="511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114" w:name="z1100_171_10"/>
            <w:bookmarkStart w:id="5115" w:name="z1100_171_10"/>
            <w:bookmarkEnd w:id="511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116" w:name="z1100_171_11"/>
            <w:bookmarkStart w:id="5117" w:name="z1100_171_11"/>
            <w:bookmarkEnd w:id="511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118" w:name="z1100_171_12"/>
            <w:bookmarkStart w:id="5119" w:name="z1100_171_12"/>
            <w:bookmarkEnd w:id="51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120" w:name="z1100_171_13"/>
            <w:bookmarkStart w:id="5121" w:name="z1100_171_13"/>
            <w:bookmarkEnd w:id="51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122" w:name="z1100_171_14"/>
            <w:bookmarkStart w:id="5123" w:name="z1100_171_14"/>
            <w:bookmarkEnd w:id="512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124" w:name="z1100_171_15"/>
            <w:bookmarkStart w:id="5125" w:name="z1100_171_15"/>
            <w:bookmarkEnd w:id="512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126" w:name="z1100_171_16"/>
            <w:bookmarkStart w:id="5127" w:name="z1100_171_16"/>
            <w:bookmarkEnd w:id="51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128" w:name="z1100_171_17"/>
            <w:bookmarkStart w:id="5129" w:name="z1100_171_17"/>
            <w:bookmarkEnd w:id="512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20"/>
                <w:lang w:val="en-US" w:eastAsia="en-US"/>
              </w:rPr>
              <w:t>гистолог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7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130" w:name="z1100_172_03"/>
            <w:bookmarkStart w:id="5131" w:name="z1100_172_03"/>
            <w:bookmarkEnd w:id="51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132" w:name="z1100_172_04"/>
            <w:bookmarkStart w:id="5133" w:name="z1100_172_04"/>
            <w:bookmarkEnd w:id="513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134" w:name="z1100_172_05"/>
            <w:bookmarkStart w:id="5135" w:name="z1100_172_05"/>
            <w:bookmarkEnd w:id="51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136" w:name="z1100_172_06"/>
            <w:bookmarkStart w:id="5137" w:name="z1100_172_06"/>
            <w:bookmarkEnd w:id="513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138" w:name="z1100_172_07"/>
            <w:bookmarkStart w:id="5139" w:name="z1100_172_07"/>
            <w:bookmarkEnd w:id="51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140" w:name="z1100_172_08"/>
            <w:bookmarkStart w:id="5141" w:name="z1100_172_08"/>
            <w:bookmarkEnd w:id="51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142" w:name="z1100_172_09"/>
            <w:bookmarkStart w:id="5143" w:name="z1100_172_09"/>
            <w:bookmarkEnd w:id="514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144" w:name="z1100_172_10"/>
            <w:bookmarkStart w:id="5145" w:name="z1100_172_10"/>
            <w:bookmarkEnd w:id="514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146" w:name="z1100_172_11"/>
            <w:bookmarkStart w:id="5147" w:name="z1100_172_11"/>
            <w:bookmarkEnd w:id="514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148" w:name="z1100_172_12"/>
            <w:bookmarkStart w:id="5149" w:name="z1100_172_12"/>
            <w:bookmarkEnd w:id="51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150" w:name="z1100_172_13"/>
            <w:bookmarkStart w:id="5151" w:name="z1100_172_13"/>
            <w:bookmarkEnd w:id="51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152" w:name="z1100_172_14"/>
            <w:bookmarkStart w:id="5153" w:name="z1100_172_14"/>
            <w:bookmarkEnd w:id="515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154" w:name="z1100_172_15"/>
            <w:bookmarkStart w:id="5155" w:name="z1100_172_15"/>
            <w:bookmarkEnd w:id="515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156" w:name="z1100_172_16"/>
            <w:bookmarkStart w:id="5157" w:name="z1100_172_16"/>
            <w:bookmarkEnd w:id="51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158" w:name="z1100_172_17"/>
            <w:bookmarkStart w:id="5159" w:name="z1100_172_17"/>
            <w:bookmarkEnd w:id="515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pPr>
            <w:r>
              <w:rPr>
                <w:sz w:val="20"/>
                <w:lang w:val="en-US" w:eastAsia="en-US"/>
              </w:rPr>
              <w:t xml:space="preserve"> </w:t>
            </w:r>
            <w:r>
              <w:rPr>
                <w:sz w:val="20"/>
                <w:lang w:val="en-US" w:eastAsia="en-US"/>
              </w:rPr>
              <w:t xml:space="preserve">лабораторная </w:t>
            </w:r>
          </w:p>
          <w:p>
            <w:pPr>
              <w:pStyle w:val="Normal"/>
              <w:ind w:left="152" w:hanging="0"/>
              <w:rPr>
                <w:sz w:val="18"/>
                <w:szCs w:val="18"/>
              </w:rPr>
            </w:pPr>
            <w:r>
              <w:rPr>
                <w:sz w:val="20"/>
                <w:lang w:val="en-US" w:eastAsia="en-US"/>
              </w:rPr>
              <w:t xml:space="preserve">диагностика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7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160" w:name="z1100_173_03"/>
            <w:bookmarkStart w:id="5161" w:name="z1100_173_03"/>
            <w:bookmarkEnd w:id="51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162" w:name="z1100_173_04"/>
            <w:bookmarkStart w:id="5163" w:name="z1100_173_04"/>
            <w:bookmarkEnd w:id="516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164" w:name="z1100_173_05"/>
            <w:bookmarkStart w:id="5165" w:name="z1100_173_05"/>
            <w:bookmarkEnd w:id="51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166" w:name="z1100_173_06"/>
            <w:bookmarkStart w:id="5167" w:name="z1100_173_06"/>
            <w:bookmarkEnd w:id="516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168" w:name="z1100_173_07"/>
            <w:bookmarkStart w:id="5169" w:name="z1100_173_07"/>
            <w:bookmarkEnd w:id="51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170" w:name="z1100_173_08"/>
            <w:bookmarkStart w:id="5171" w:name="z1100_173_08"/>
            <w:bookmarkEnd w:id="51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172" w:name="z1100_173_09"/>
            <w:bookmarkStart w:id="5173" w:name="z1100_173_09"/>
            <w:bookmarkEnd w:id="517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174" w:name="z1100_173_10"/>
            <w:bookmarkStart w:id="5175" w:name="z1100_173_10"/>
            <w:bookmarkEnd w:id="517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176" w:name="z1100_173_11"/>
            <w:bookmarkStart w:id="5177" w:name="z1100_173_11"/>
            <w:bookmarkEnd w:id="517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178" w:name="z1100_173_12"/>
            <w:bookmarkStart w:id="5179" w:name="z1100_173_12"/>
            <w:bookmarkEnd w:id="517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180" w:name="z1100_173_13"/>
            <w:bookmarkStart w:id="5181" w:name="z1100_173_13"/>
            <w:bookmarkEnd w:id="51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182" w:name="z1100_173_14"/>
            <w:bookmarkStart w:id="5183" w:name="z1100_173_14"/>
            <w:bookmarkEnd w:id="518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184" w:name="z1100_173_15"/>
            <w:bookmarkStart w:id="5185" w:name="z1100_173_15"/>
            <w:bookmarkEnd w:id="518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186" w:name="z1100_173_16"/>
            <w:bookmarkStart w:id="5187" w:name="z1100_173_16"/>
            <w:bookmarkEnd w:id="51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188" w:name="z1100_173_17"/>
            <w:bookmarkStart w:id="5189" w:name="z1100_173_17"/>
            <w:bookmarkEnd w:id="518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20"/>
                <w:lang w:val="en-US" w:eastAsia="en-US"/>
              </w:rPr>
              <w:t>медицинские сестры (братья), 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7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190" w:name="z1100_174_03"/>
            <w:bookmarkStart w:id="5191" w:name="z1100_174_03"/>
            <w:bookmarkEnd w:id="51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192" w:name="z1100_174_04"/>
            <w:bookmarkStart w:id="5193" w:name="z1100_174_04"/>
            <w:bookmarkEnd w:id="519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194" w:name="z1100_174_05"/>
            <w:bookmarkStart w:id="5195" w:name="z1100_174_05"/>
            <w:bookmarkEnd w:id="51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196" w:name="z1100_174_06"/>
            <w:bookmarkStart w:id="5197" w:name="z1100_174_06"/>
            <w:bookmarkEnd w:id="519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198" w:name="z1100_174_07"/>
            <w:bookmarkStart w:id="5199" w:name="z1100_174_07"/>
            <w:bookmarkEnd w:id="51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200" w:name="z1100_174_08"/>
            <w:bookmarkStart w:id="5201" w:name="z1100_174_08"/>
            <w:bookmarkEnd w:id="520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202" w:name="z1100_174_09"/>
            <w:bookmarkStart w:id="5203" w:name="z1100_174_09"/>
            <w:bookmarkEnd w:id="520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204" w:name="z1100_174_10"/>
            <w:bookmarkStart w:id="5205" w:name="z1100_174_10"/>
            <w:bookmarkEnd w:id="520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206" w:name="z1100_174_11"/>
            <w:bookmarkStart w:id="5207" w:name="z1100_174_11"/>
            <w:bookmarkEnd w:id="520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208" w:name="z1100_174_12"/>
            <w:bookmarkStart w:id="5209" w:name="z1100_174_12"/>
            <w:bookmarkEnd w:id="52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210" w:name="z1100_174_13"/>
            <w:bookmarkStart w:id="5211" w:name="z1100_174_13"/>
            <w:bookmarkEnd w:id="52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212" w:name="z1100_174_14"/>
            <w:bookmarkStart w:id="5213" w:name="z1100_174_14"/>
            <w:bookmarkEnd w:id="521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214" w:name="z1100_174_15"/>
            <w:bookmarkStart w:id="5215" w:name="z1100_174_15"/>
            <w:bookmarkEnd w:id="521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216" w:name="z1100_174_16"/>
            <w:bookmarkStart w:id="5217" w:name="z1100_174_16"/>
            <w:bookmarkEnd w:id="52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218" w:name="z1100_174_17"/>
            <w:bookmarkStart w:id="5219" w:name="z1100_174_17"/>
            <w:bookmarkEnd w:id="521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454" w:hanging="0"/>
              <w:rPr/>
            </w:pPr>
            <w:r>
              <w:rPr>
                <w:sz w:val="20"/>
              </w:rPr>
              <w:t xml:space="preserve">  </w:t>
            </w:r>
            <w:r>
              <w:rPr>
                <w:sz w:val="20"/>
              </w:rPr>
              <w:t>из строки 174</w:t>
            </w:r>
          </w:p>
          <w:p>
            <w:pPr>
              <w:pStyle w:val="Normal"/>
              <w:ind w:left="152" w:hanging="0"/>
              <w:rPr>
                <w:sz w:val="18"/>
                <w:szCs w:val="18"/>
              </w:rPr>
            </w:pPr>
            <w:r>
              <w:rPr>
                <w:sz w:val="20"/>
              </w:rPr>
              <w:t>анестез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7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220" w:name="z1100_175_03"/>
            <w:bookmarkStart w:id="5221" w:name="z1100_175_03"/>
            <w:bookmarkEnd w:id="52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222" w:name="z1100_175_04"/>
            <w:bookmarkStart w:id="5223" w:name="z1100_175_04"/>
            <w:bookmarkEnd w:id="522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224" w:name="z1100_175_05"/>
            <w:bookmarkStart w:id="5225" w:name="z1100_175_05"/>
            <w:bookmarkEnd w:id="52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226" w:name="z1100_175_06"/>
            <w:bookmarkStart w:id="5227" w:name="z1100_175_06"/>
            <w:bookmarkEnd w:id="522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228" w:name="z1100_175_07"/>
            <w:bookmarkStart w:id="5229" w:name="z1100_175_07"/>
            <w:bookmarkEnd w:id="52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230" w:name="z1100_175_08"/>
            <w:bookmarkStart w:id="5231" w:name="z1100_175_08"/>
            <w:bookmarkEnd w:id="52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232" w:name="z1100_175_09"/>
            <w:bookmarkStart w:id="5233" w:name="z1100_175_09"/>
            <w:bookmarkEnd w:id="523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234" w:name="z1100_175_10"/>
            <w:bookmarkStart w:id="5235" w:name="z1100_175_10"/>
            <w:bookmarkEnd w:id="523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236" w:name="z1100_175_11"/>
            <w:bookmarkStart w:id="5237" w:name="z1100_175_11"/>
            <w:bookmarkEnd w:id="523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238" w:name="z1100_175_12"/>
            <w:bookmarkStart w:id="5239" w:name="z1100_175_12"/>
            <w:bookmarkEnd w:id="52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240" w:name="z1100_175_13"/>
            <w:bookmarkStart w:id="5241" w:name="z1100_175_13"/>
            <w:bookmarkEnd w:id="52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242" w:name="z1100_175_14"/>
            <w:bookmarkStart w:id="5243" w:name="z1100_175_14"/>
            <w:bookmarkEnd w:id="524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244" w:name="z1100_175_15"/>
            <w:bookmarkStart w:id="5245" w:name="z1100_175_15"/>
            <w:bookmarkEnd w:id="524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246" w:name="z1100_175_16"/>
            <w:bookmarkStart w:id="5247" w:name="z1100_175_16"/>
            <w:bookmarkEnd w:id="52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248" w:name="z1100_175_17"/>
            <w:bookmarkStart w:id="5249" w:name="z1100_175_17"/>
            <w:bookmarkEnd w:id="524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20"/>
              </w:rPr>
              <w:t>врачей общей практики (семейных враче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7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250" w:name="z1100_176_03"/>
            <w:bookmarkStart w:id="5251" w:name="z1100_176_03"/>
            <w:bookmarkEnd w:id="52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252" w:name="z1100_176_04"/>
            <w:bookmarkStart w:id="5253" w:name="z1100_176_04"/>
            <w:bookmarkEnd w:id="525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254" w:name="z1100_176_05"/>
            <w:bookmarkStart w:id="5255" w:name="z1100_176_05"/>
            <w:bookmarkEnd w:id="52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256" w:name="z1100_176_06"/>
            <w:bookmarkStart w:id="5257" w:name="z1100_176_06"/>
            <w:bookmarkEnd w:id="525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258" w:name="z1100_176_07"/>
            <w:bookmarkStart w:id="5259" w:name="z1100_176_07"/>
            <w:bookmarkEnd w:id="52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260" w:name="z1100_176_08"/>
            <w:bookmarkStart w:id="5261" w:name="z1100_176_08"/>
            <w:bookmarkEnd w:id="52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262" w:name="z1100_176_09"/>
            <w:bookmarkStart w:id="5263" w:name="z1100_176_09"/>
            <w:bookmarkEnd w:id="526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264" w:name="z1100_176_10"/>
            <w:bookmarkStart w:id="5265" w:name="z1100_176_10"/>
            <w:bookmarkEnd w:id="526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266" w:name="z1100_176_11"/>
            <w:bookmarkStart w:id="5267" w:name="z1100_176_11"/>
            <w:bookmarkEnd w:id="526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268" w:name="z1100_176_12"/>
            <w:bookmarkStart w:id="5269" w:name="z1100_176_12"/>
            <w:bookmarkEnd w:id="52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270" w:name="z1100_176_13"/>
            <w:bookmarkStart w:id="5271" w:name="z1100_176_13"/>
            <w:bookmarkEnd w:id="52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272" w:name="z1100_176_14"/>
            <w:bookmarkStart w:id="5273" w:name="z1100_176_14"/>
            <w:bookmarkEnd w:id="527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274" w:name="z1100_176_15"/>
            <w:bookmarkStart w:id="5275" w:name="z1100_176_15"/>
            <w:bookmarkEnd w:id="527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276" w:name="z1100_176_16"/>
            <w:bookmarkStart w:id="5277" w:name="z1100_176_16"/>
            <w:bookmarkEnd w:id="52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278" w:name="z1100_176_17"/>
            <w:bookmarkStart w:id="5279" w:name="z1100_176_17"/>
            <w:bookmarkEnd w:id="527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20"/>
              </w:rPr>
              <w:t>диетиче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7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280" w:name="z1100_177_03"/>
            <w:bookmarkStart w:id="5281" w:name="z1100_177_03"/>
            <w:bookmarkEnd w:id="52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282" w:name="z1100_177_04"/>
            <w:bookmarkStart w:id="5283" w:name="z1100_177_04"/>
            <w:bookmarkEnd w:id="528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284" w:name="z1100_177_05"/>
            <w:bookmarkStart w:id="5285" w:name="z1100_177_05"/>
            <w:bookmarkEnd w:id="52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286" w:name="z1100_177_06"/>
            <w:bookmarkStart w:id="5287" w:name="z1100_177_06"/>
            <w:bookmarkEnd w:id="52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288" w:name="z1100_177_07"/>
            <w:bookmarkStart w:id="5289" w:name="z1100_177_07"/>
            <w:bookmarkEnd w:id="52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290" w:name="z1100_177_08"/>
            <w:bookmarkStart w:id="5291" w:name="z1100_177_08"/>
            <w:bookmarkEnd w:id="52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292" w:name="z1100_177_09"/>
            <w:bookmarkStart w:id="5293" w:name="z1100_177_09"/>
            <w:bookmarkEnd w:id="529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294" w:name="z1100_177_10"/>
            <w:bookmarkStart w:id="5295" w:name="z1100_177_10"/>
            <w:bookmarkEnd w:id="529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296" w:name="z1100_177_11"/>
            <w:bookmarkStart w:id="5297" w:name="z1100_177_11"/>
            <w:bookmarkEnd w:id="529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298" w:name="z1100_177_12"/>
            <w:bookmarkStart w:id="5299" w:name="z1100_177_12"/>
            <w:bookmarkEnd w:id="52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00" w:name="z1100_177_13"/>
            <w:bookmarkStart w:id="5301" w:name="z1100_177_13"/>
            <w:bookmarkEnd w:id="530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02" w:name="z1100_177_14"/>
            <w:bookmarkStart w:id="5303" w:name="z1100_177_14"/>
            <w:bookmarkEnd w:id="530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04" w:name="z1100_177_15"/>
            <w:bookmarkStart w:id="5305" w:name="z1100_177_15"/>
            <w:bookmarkEnd w:id="530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06" w:name="z1100_177_16"/>
            <w:bookmarkStart w:id="5307" w:name="z1100_177_16"/>
            <w:bookmarkEnd w:id="53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08" w:name="z1100_177_17"/>
            <w:bookmarkStart w:id="5309" w:name="z1100_177_17"/>
            <w:bookmarkEnd w:id="530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медико-социальной </w:t>
            </w:r>
          </w:p>
          <w:p>
            <w:pPr>
              <w:pStyle w:val="Normal"/>
              <w:ind w:left="152" w:hanging="0"/>
              <w:rPr>
                <w:sz w:val="18"/>
                <w:szCs w:val="18"/>
              </w:rPr>
            </w:pPr>
            <w:r>
              <w:rPr>
                <w:sz w:val="20"/>
              </w:rPr>
              <w:t xml:space="preserve">     </w:t>
            </w:r>
            <w:r>
              <w:rPr>
                <w:sz w:val="20"/>
              </w:rPr>
              <w:t>помощ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7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10" w:name="z1100_178_03"/>
            <w:bookmarkStart w:id="5311" w:name="z1100_178_03"/>
            <w:bookmarkEnd w:id="53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12" w:name="z1100_178_04"/>
            <w:bookmarkStart w:id="5313" w:name="z1100_178_04"/>
            <w:bookmarkEnd w:id="531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14" w:name="z1100_178_05"/>
            <w:bookmarkStart w:id="5315" w:name="z1100_178_05"/>
            <w:bookmarkEnd w:id="53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16" w:name="z1100_178_06"/>
            <w:bookmarkStart w:id="5317" w:name="z1100_178_06"/>
            <w:bookmarkEnd w:id="531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18" w:name="z1100_178_07"/>
            <w:bookmarkStart w:id="5319" w:name="z1100_178_07"/>
            <w:bookmarkEnd w:id="53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20" w:name="z1100_178_08"/>
            <w:bookmarkStart w:id="5321" w:name="z1100_178_08"/>
            <w:bookmarkEnd w:id="53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22" w:name="z1100_178_09"/>
            <w:bookmarkStart w:id="5323" w:name="z1100_178_09"/>
            <w:bookmarkEnd w:id="532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24" w:name="z1100_178_10"/>
            <w:bookmarkStart w:id="5325" w:name="z1100_178_10"/>
            <w:bookmarkEnd w:id="532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26" w:name="z1100_178_11"/>
            <w:bookmarkStart w:id="5327" w:name="z1100_178_11"/>
            <w:bookmarkEnd w:id="532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28" w:name="z1100_178_12"/>
            <w:bookmarkStart w:id="5329" w:name="z1100_178_12"/>
            <w:bookmarkEnd w:id="53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30" w:name="z1100_178_13"/>
            <w:bookmarkStart w:id="5331" w:name="z1100_178_13"/>
            <w:bookmarkEnd w:id="53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32" w:name="z1100_178_14"/>
            <w:bookmarkStart w:id="5333" w:name="z1100_178_14"/>
            <w:bookmarkEnd w:id="533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34" w:name="z1100_178_15"/>
            <w:bookmarkStart w:id="5335" w:name="z1100_178_15"/>
            <w:bookmarkEnd w:id="533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36" w:name="z1100_178_16"/>
            <w:bookmarkStart w:id="5337" w:name="z1100_178_16"/>
            <w:bookmarkEnd w:id="53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38" w:name="z1100_178_17"/>
            <w:bookmarkStart w:id="5339" w:name="z1100_178_17"/>
            <w:bookmarkEnd w:id="5339"/>
          </w:p>
        </w:tc>
      </w:tr>
    </w:tbl>
    <w:p>
      <w:pPr>
        <w:pStyle w:val="Normal"/>
        <w:rPr>
          <w:b/>
          <w:b/>
          <w:sz w:val="22"/>
          <w:szCs w:val="22"/>
        </w:rPr>
      </w:pPr>
      <w:r>
        <w:br w:type="page"/>
      </w:r>
      <w:r>
        <w:rPr>
          <w:b/>
          <w:sz w:val="22"/>
          <w:szCs w:val="22"/>
          <w:lang w:val="en-US"/>
        </w:rPr>
        <w:t>(1100)</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left="-80" w:right="-162" w:hanging="0"/>
              <w:rPr/>
            </w:pPr>
            <w:r>
              <w:rPr/>
              <w:t>Число физи-ческих лиц основ-ных работ-ников на занятых долж-ностях,</w:t>
            </w:r>
          </w:p>
          <w:p>
            <w:pPr>
              <w:pStyle w:val="Style29"/>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9"/>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20"/>
                <w:lang w:val="en-US" w:eastAsia="en-US"/>
              </w:rPr>
              <w:t xml:space="preserve">по приему вызовов скорой медицинской помощи </w:t>
              <w:br/>
              <w:t>и передаче их выездным бригадам 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7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40" w:name="z1100_179_03"/>
            <w:bookmarkStart w:id="5341" w:name="z1100_179_03"/>
            <w:bookmarkEnd w:id="53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42" w:name="z1100_179_04"/>
            <w:bookmarkStart w:id="5343" w:name="z1100_179_04"/>
            <w:bookmarkEnd w:id="534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44" w:name="z1100_179_05"/>
            <w:bookmarkStart w:id="5345" w:name="z1100_179_05"/>
            <w:bookmarkEnd w:id="53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46" w:name="z1100_179_06"/>
            <w:bookmarkStart w:id="5347" w:name="z1100_179_06"/>
            <w:bookmarkEnd w:id="534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48" w:name="z1100_179_07"/>
            <w:bookmarkStart w:id="5349" w:name="z1100_179_07"/>
            <w:bookmarkEnd w:id="53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50" w:name="z1100_179_08"/>
            <w:bookmarkStart w:id="5351" w:name="z1100_179_08"/>
            <w:bookmarkEnd w:id="53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52" w:name="z1100_179_09"/>
            <w:bookmarkStart w:id="5353" w:name="z1100_179_09"/>
            <w:bookmarkEnd w:id="535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54" w:name="z1100_179_10"/>
            <w:bookmarkStart w:id="5355" w:name="z1100_179_10"/>
            <w:bookmarkEnd w:id="535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56" w:name="z1100_179_11"/>
            <w:bookmarkStart w:id="5357" w:name="z1100_179_11"/>
            <w:bookmarkEnd w:id="535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58" w:name="z1100_179_12"/>
            <w:bookmarkStart w:id="5359" w:name="z1100_179_12"/>
            <w:bookmarkEnd w:id="53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60" w:name="z1100_179_13"/>
            <w:bookmarkStart w:id="5361" w:name="z1100_179_13"/>
            <w:bookmarkEnd w:id="53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62" w:name="z1100_179_14"/>
            <w:bookmarkStart w:id="5363" w:name="z1100_179_14"/>
            <w:bookmarkEnd w:id="536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64" w:name="z1100_179_15"/>
            <w:bookmarkStart w:id="5365" w:name="z1100_179_15"/>
            <w:bookmarkEnd w:id="536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66" w:name="z1100_179_16"/>
            <w:bookmarkStart w:id="5367" w:name="z1100_179_16"/>
            <w:bookmarkEnd w:id="53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68" w:name="z1100_179_17"/>
            <w:bookmarkStart w:id="5369" w:name="z1100_179_17"/>
            <w:bookmarkEnd w:id="536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20"/>
                <w:lang w:val="en-US" w:eastAsia="en-US"/>
              </w:rPr>
            </w:pPr>
            <w:r>
              <w:rPr>
                <w:sz w:val="20"/>
              </w:rPr>
              <w:t>операционные (включая старших)</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70" w:name="z1100_180_03"/>
            <w:bookmarkStart w:id="5371" w:name="z1100_180_03"/>
            <w:bookmarkEnd w:id="53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72" w:name="z1100_180_04"/>
            <w:bookmarkStart w:id="5373" w:name="z1100_180_04"/>
            <w:bookmarkEnd w:id="537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74" w:name="z1100_180_05"/>
            <w:bookmarkStart w:id="5375" w:name="z1100_180_05"/>
            <w:bookmarkEnd w:id="53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76" w:name="z1100_180_06"/>
            <w:bookmarkStart w:id="5377" w:name="z1100_180_06"/>
            <w:bookmarkEnd w:id="537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78" w:name="z1100_180_07"/>
            <w:bookmarkStart w:id="5379" w:name="z1100_180_07"/>
            <w:bookmarkEnd w:id="53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80" w:name="z1100_180_08"/>
            <w:bookmarkStart w:id="5381" w:name="z1100_180_08"/>
            <w:bookmarkEnd w:id="53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82" w:name="z1100_180_09"/>
            <w:bookmarkStart w:id="5383" w:name="z1100_180_09"/>
            <w:bookmarkEnd w:id="538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84" w:name="z1100_180_10"/>
            <w:bookmarkStart w:id="5385" w:name="z1100_180_10"/>
            <w:bookmarkEnd w:id="538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86" w:name="z1100_180_11"/>
            <w:bookmarkStart w:id="5387" w:name="z1100_180_11"/>
            <w:bookmarkEnd w:id="538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88" w:name="z1100_180_12"/>
            <w:bookmarkStart w:id="5389" w:name="z1100_180_12"/>
            <w:bookmarkEnd w:id="53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90" w:name="z1100_180_13"/>
            <w:bookmarkStart w:id="5391" w:name="z1100_180_13"/>
            <w:bookmarkEnd w:id="53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92" w:name="z1100_180_14"/>
            <w:bookmarkStart w:id="5393" w:name="z1100_180_14"/>
            <w:bookmarkEnd w:id="539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94" w:name="z1100_180_15"/>
            <w:bookmarkStart w:id="5395" w:name="z1100_180_15"/>
            <w:bookmarkEnd w:id="539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96" w:name="z1100_180_16"/>
            <w:bookmarkStart w:id="5397" w:name="z1100_180_16"/>
            <w:bookmarkEnd w:id="53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98" w:name="z1100_180_17"/>
            <w:bookmarkStart w:id="5399" w:name="z1100_180_17"/>
            <w:bookmarkEnd w:id="539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20"/>
                <w:lang w:val="en-US" w:eastAsia="en-US"/>
              </w:rPr>
            </w:pPr>
            <w:r>
              <w:rPr>
                <w:sz w:val="20"/>
              </w:rPr>
              <w:t>палатные (посто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00" w:name="z1100_181_03"/>
            <w:bookmarkStart w:id="5401" w:name="z1100_181_03"/>
            <w:bookmarkEnd w:id="54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402" w:name="z1100_181_04"/>
            <w:bookmarkStart w:id="5403" w:name="z1100_181_04"/>
            <w:bookmarkEnd w:id="540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04" w:name="z1100_181_05"/>
            <w:bookmarkStart w:id="5405" w:name="z1100_181_05"/>
            <w:bookmarkEnd w:id="54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406" w:name="z1100_181_06"/>
            <w:bookmarkStart w:id="5407" w:name="z1100_181_06"/>
            <w:bookmarkEnd w:id="540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08" w:name="z1100_181_07"/>
            <w:bookmarkStart w:id="5409" w:name="z1100_181_07"/>
            <w:bookmarkEnd w:id="54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410" w:name="z1100_181_08"/>
            <w:bookmarkStart w:id="5411" w:name="z1100_181_08"/>
            <w:bookmarkEnd w:id="54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12" w:name="z1100_181_09"/>
            <w:bookmarkStart w:id="5413" w:name="z1100_181_09"/>
            <w:bookmarkEnd w:id="541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414" w:name="z1100_181_10"/>
            <w:bookmarkStart w:id="5415" w:name="z1100_181_10"/>
            <w:bookmarkEnd w:id="541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16" w:name="z1100_181_11"/>
            <w:bookmarkStart w:id="5417" w:name="z1100_181_11"/>
            <w:bookmarkEnd w:id="541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418" w:name="z1100_181_12"/>
            <w:bookmarkStart w:id="5419" w:name="z1100_181_12"/>
            <w:bookmarkEnd w:id="54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20" w:name="z1100_181_13"/>
            <w:bookmarkStart w:id="5421" w:name="z1100_181_13"/>
            <w:bookmarkEnd w:id="54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422" w:name="z1100_181_14"/>
            <w:bookmarkStart w:id="5423" w:name="z1100_181_14"/>
            <w:bookmarkEnd w:id="542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24" w:name="z1100_181_15"/>
            <w:bookmarkStart w:id="5425" w:name="z1100_181_15"/>
            <w:bookmarkEnd w:id="542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26" w:name="z1100_181_16"/>
            <w:bookmarkStart w:id="5427" w:name="z1100_181_16"/>
            <w:bookmarkEnd w:id="54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428" w:name="z1100_181_17"/>
            <w:bookmarkStart w:id="5429" w:name="z1100_181_17"/>
            <w:bookmarkEnd w:id="542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атронажн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30" w:name="z1100_182_03"/>
            <w:bookmarkStart w:id="5431" w:name="z1100_182_03"/>
            <w:bookmarkEnd w:id="54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432" w:name="z1100_182_04"/>
            <w:bookmarkStart w:id="5433" w:name="z1100_182_04"/>
            <w:bookmarkEnd w:id="543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34" w:name="z1100_182_05"/>
            <w:bookmarkStart w:id="5435" w:name="z1100_182_05"/>
            <w:bookmarkEnd w:id="54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436" w:name="z1100_182_06"/>
            <w:bookmarkStart w:id="5437" w:name="z1100_182_06"/>
            <w:bookmarkEnd w:id="543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38" w:name="z1100_182_07"/>
            <w:bookmarkStart w:id="5439" w:name="z1100_182_07"/>
            <w:bookmarkEnd w:id="54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440" w:name="z1100_182_08"/>
            <w:bookmarkStart w:id="5441" w:name="z1100_182_08"/>
            <w:bookmarkEnd w:id="54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42" w:name="z1100_182_09"/>
            <w:bookmarkStart w:id="5443" w:name="z1100_182_09"/>
            <w:bookmarkEnd w:id="544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444" w:name="z1100_182_10"/>
            <w:bookmarkStart w:id="5445" w:name="z1100_182_10"/>
            <w:bookmarkEnd w:id="544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46" w:name="z1100_182_11"/>
            <w:bookmarkStart w:id="5447" w:name="z1100_182_11"/>
            <w:bookmarkEnd w:id="544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448" w:name="z1100_182_12"/>
            <w:bookmarkStart w:id="5449" w:name="z1100_182_12"/>
            <w:bookmarkEnd w:id="54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50" w:name="z1100_182_13"/>
            <w:bookmarkStart w:id="5451" w:name="z1100_182_13"/>
            <w:bookmarkEnd w:id="54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452" w:name="z1100_182_14"/>
            <w:bookmarkStart w:id="5453" w:name="z1100_182_14"/>
            <w:bookmarkEnd w:id="545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54" w:name="z1100_182_15"/>
            <w:bookmarkStart w:id="5455" w:name="z1100_182_15"/>
            <w:bookmarkEnd w:id="545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56" w:name="z1100_182_16"/>
            <w:bookmarkStart w:id="5457" w:name="z1100_182_16"/>
            <w:bookmarkEnd w:id="54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458" w:name="z1100_182_17"/>
            <w:bookmarkStart w:id="5459" w:name="z1100_182_17"/>
            <w:bookmarkEnd w:id="545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еревязочно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60" w:name="z1100_183_03"/>
            <w:bookmarkStart w:id="5461" w:name="z1100_183_03"/>
            <w:bookmarkEnd w:id="54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462" w:name="z1100_183_04"/>
            <w:bookmarkStart w:id="5463" w:name="z1100_183_04"/>
            <w:bookmarkEnd w:id="546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64" w:name="z1100_183_05"/>
            <w:bookmarkStart w:id="5465" w:name="z1100_183_05"/>
            <w:bookmarkEnd w:id="54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466" w:name="z1100_183_06"/>
            <w:bookmarkStart w:id="5467" w:name="z1100_183_06"/>
            <w:bookmarkEnd w:id="546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68" w:name="z1100_183_07"/>
            <w:bookmarkStart w:id="5469" w:name="z1100_183_07"/>
            <w:bookmarkEnd w:id="54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470" w:name="z1100_183_08"/>
            <w:bookmarkStart w:id="5471" w:name="z1100_183_08"/>
            <w:bookmarkEnd w:id="54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72" w:name="z1100_183_09"/>
            <w:bookmarkStart w:id="5473" w:name="z1100_183_09"/>
            <w:bookmarkEnd w:id="547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474" w:name="z1100_183_10"/>
            <w:bookmarkStart w:id="5475" w:name="z1100_183_10"/>
            <w:bookmarkEnd w:id="547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76" w:name="z1100_183_11"/>
            <w:bookmarkStart w:id="5477" w:name="z1100_183_11"/>
            <w:bookmarkEnd w:id="547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478" w:name="z1100_183_12"/>
            <w:bookmarkStart w:id="5479" w:name="z1100_183_12"/>
            <w:bookmarkEnd w:id="547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80" w:name="z1100_183_13"/>
            <w:bookmarkStart w:id="5481" w:name="z1100_183_13"/>
            <w:bookmarkEnd w:id="54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482" w:name="z1100_183_14"/>
            <w:bookmarkStart w:id="5483" w:name="z1100_183_14"/>
            <w:bookmarkEnd w:id="548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84" w:name="z1100_183_15"/>
            <w:bookmarkStart w:id="5485" w:name="z1100_183_15"/>
            <w:bookmarkEnd w:id="548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86" w:name="z1100_183_16"/>
            <w:bookmarkStart w:id="5487" w:name="z1100_183_16"/>
            <w:bookmarkEnd w:id="54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488" w:name="z1100_183_17"/>
            <w:bookmarkStart w:id="5489" w:name="z1100_183_17"/>
            <w:bookmarkEnd w:id="548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косметолог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90" w:name="z1100_184_03"/>
            <w:bookmarkStart w:id="5491" w:name="z1100_184_03"/>
            <w:bookmarkEnd w:id="54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492" w:name="z1100_184_04"/>
            <w:bookmarkStart w:id="5493" w:name="z1100_184_04"/>
            <w:bookmarkEnd w:id="549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94" w:name="z1100_184_05"/>
            <w:bookmarkStart w:id="5495" w:name="z1100_184_05"/>
            <w:bookmarkEnd w:id="54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496" w:name="z1100_184_06"/>
            <w:bookmarkStart w:id="5497" w:name="z1100_184_06"/>
            <w:bookmarkEnd w:id="549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98" w:name="z1100_184_07"/>
            <w:bookmarkStart w:id="5499" w:name="z1100_184_07"/>
            <w:bookmarkEnd w:id="54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00" w:name="z1100_184_08"/>
            <w:bookmarkStart w:id="5501" w:name="z1100_184_08"/>
            <w:bookmarkEnd w:id="550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02" w:name="z1100_184_09"/>
            <w:bookmarkStart w:id="5503" w:name="z1100_184_09"/>
            <w:bookmarkEnd w:id="550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04" w:name="z1100_184_10"/>
            <w:bookmarkStart w:id="5505" w:name="z1100_184_10"/>
            <w:bookmarkEnd w:id="550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06" w:name="z1100_184_11"/>
            <w:bookmarkStart w:id="5507" w:name="z1100_184_11"/>
            <w:bookmarkEnd w:id="550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08" w:name="z1100_184_12"/>
            <w:bookmarkStart w:id="5509" w:name="z1100_184_12"/>
            <w:bookmarkEnd w:id="55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10" w:name="z1100_184_13"/>
            <w:bookmarkStart w:id="5511" w:name="z1100_184_13"/>
            <w:bookmarkEnd w:id="55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12" w:name="z1100_184_14"/>
            <w:bookmarkStart w:id="5513" w:name="z1100_184_14"/>
            <w:bookmarkEnd w:id="551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14" w:name="z1100_184_15"/>
            <w:bookmarkStart w:id="5515" w:name="z1100_184_15"/>
            <w:bookmarkEnd w:id="551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16" w:name="z1100_184_16"/>
            <w:bookmarkStart w:id="5517" w:name="z1100_184_16"/>
            <w:bookmarkEnd w:id="55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18" w:name="z1100_184_17"/>
            <w:bookmarkStart w:id="5519" w:name="z1100_184_17"/>
            <w:bookmarkEnd w:id="551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lang w:val="en-US" w:eastAsia="en-US"/>
              </w:rPr>
              <w:t>по массажу</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20" w:name="z1100_185_03"/>
            <w:bookmarkStart w:id="5521" w:name="z1100_185_03"/>
            <w:bookmarkEnd w:id="55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22" w:name="z1100_185_04"/>
            <w:bookmarkStart w:id="5523" w:name="z1100_185_04"/>
            <w:bookmarkEnd w:id="552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24" w:name="z1100_185_05"/>
            <w:bookmarkStart w:id="5525" w:name="z1100_185_05"/>
            <w:bookmarkEnd w:id="55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26" w:name="z1100_185_06"/>
            <w:bookmarkStart w:id="5527" w:name="z1100_185_06"/>
            <w:bookmarkEnd w:id="552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28" w:name="z1100_185_07"/>
            <w:bookmarkStart w:id="5529" w:name="z1100_185_07"/>
            <w:bookmarkEnd w:id="55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30" w:name="z1100_185_08"/>
            <w:bookmarkStart w:id="5531" w:name="z1100_185_08"/>
            <w:bookmarkEnd w:id="55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32" w:name="z1100_185_09"/>
            <w:bookmarkStart w:id="5533" w:name="z1100_185_09"/>
            <w:bookmarkEnd w:id="553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34" w:name="z1100_185_10"/>
            <w:bookmarkStart w:id="5535" w:name="z1100_185_10"/>
            <w:bookmarkEnd w:id="553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36" w:name="z1100_185_11"/>
            <w:bookmarkStart w:id="5537" w:name="z1100_185_11"/>
            <w:bookmarkEnd w:id="553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38" w:name="z1100_185_12"/>
            <w:bookmarkStart w:id="5539" w:name="z1100_185_12"/>
            <w:bookmarkEnd w:id="55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40" w:name="z1100_185_13"/>
            <w:bookmarkStart w:id="5541" w:name="z1100_185_13"/>
            <w:bookmarkEnd w:id="55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42" w:name="z1100_185_14"/>
            <w:bookmarkStart w:id="5543" w:name="z1100_185_14"/>
            <w:bookmarkEnd w:id="554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44" w:name="z1100_185_15"/>
            <w:bookmarkStart w:id="5545" w:name="z1100_185_15"/>
            <w:bookmarkEnd w:id="554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46" w:name="z1100_185_16"/>
            <w:bookmarkStart w:id="5547" w:name="z1100_185_16"/>
            <w:bookmarkEnd w:id="55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48" w:name="z1100_185_17"/>
            <w:bookmarkStart w:id="5549" w:name="z1100_185_17"/>
            <w:bookmarkEnd w:id="554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lang w:val="en-US" w:eastAsia="en-US"/>
              </w:rPr>
            </w:pPr>
            <w:r>
              <w:rPr>
                <w:sz w:val="18"/>
                <w:szCs w:val="18"/>
                <w:lang w:val="en-US" w:eastAsia="en-US"/>
              </w:rPr>
              <w:t>по профилактик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50" w:name="z1100_186_03"/>
            <w:bookmarkStart w:id="5551" w:name="z1100_186_03"/>
            <w:bookmarkEnd w:id="55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52" w:name="z1100_186_04"/>
            <w:bookmarkStart w:id="5553" w:name="z1100_186_04"/>
            <w:bookmarkEnd w:id="555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54" w:name="z1100_186_05"/>
            <w:bookmarkStart w:id="5555" w:name="z1100_186_05"/>
            <w:bookmarkEnd w:id="55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56" w:name="z1100_186_06"/>
            <w:bookmarkStart w:id="5557" w:name="z1100_186_06"/>
            <w:bookmarkEnd w:id="555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58" w:name="z1100_186_07"/>
            <w:bookmarkStart w:id="5559" w:name="z1100_186_07"/>
            <w:bookmarkEnd w:id="55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60" w:name="z1100_186_08"/>
            <w:bookmarkStart w:id="5561" w:name="z1100_186_08"/>
            <w:bookmarkEnd w:id="55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62" w:name="z1100_186_09"/>
            <w:bookmarkStart w:id="5563" w:name="z1100_186_09"/>
            <w:bookmarkEnd w:id="556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64" w:name="z1100_186_10"/>
            <w:bookmarkStart w:id="5565" w:name="z1100_186_10"/>
            <w:bookmarkEnd w:id="556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66" w:name="z1100_186_11"/>
            <w:bookmarkStart w:id="5567" w:name="z1100_186_11"/>
            <w:bookmarkEnd w:id="556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68" w:name="z1100_186_12"/>
            <w:bookmarkStart w:id="5569" w:name="z1100_186_12"/>
            <w:bookmarkEnd w:id="55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70" w:name="z1100_186_13"/>
            <w:bookmarkStart w:id="5571" w:name="z1100_186_13"/>
            <w:bookmarkEnd w:id="55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72" w:name="z1100_186_14"/>
            <w:bookmarkStart w:id="5573" w:name="z1100_186_14"/>
            <w:bookmarkEnd w:id="557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74" w:name="z1100_186_15"/>
            <w:bookmarkStart w:id="5575" w:name="z1100_186_15"/>
            <w:bookmarkEnd w:id="557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76" w:name="z1100_186_16"/>
            <w:bookmarkStart w:id="5577" w:name="z1100_186_16"/>
            <w:bookmarkEnd w:id="55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78" w:name="z1100_186_17"/>
            <w:bookmarkStart w:id="5579" w:name="z1100_186_17"/>
            <w:bookmarkEnd w:id="557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80" w:name="z1100_187_03"/>
            <w:bookmarkStart w:id="5581" w:name="z1100_187_03"/>
            <w:bookmarkEnd w:id="55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82" w:name="z1100_187_04"/>
            <w:bookmarkStart w:id="5583" w:name="z1100_187_04"/>
            <w:bookmarkEnd w:id="558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84" w:name="z1100_187_05"/>
            <w:bookmarkStart w:id="5585" w:name="z1100_187_05"/>
            <w:bookmarkEnd w:id="55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86" w:name="z1100_187_06"/>
            <w:bookmarkStart w:id="5587" w:name="z1100_187_06"/>
            <w:bookmarkEnd w:id="55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88" w:name="z1100_187_07"/>
            <w:bookmarkStart w:id="5589" w:name="z1100_187_07"/>
            <w:bookmarkEnd w:id="55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90" w:name="z1100_187_08"/>
            <w:bookmarkStart w:id="5591" w:name="z1100_187_08"/>
            <w:bookmarkEnd w:id="55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92" w:name="z1100_187_09"/>
            <w:bookmarkStart w:id="5593" w:name="z1100_187_09"/>
            <w:bookmarkEnd w:id="559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94" w:name="z1100_187_10"/>
            <w:bookmarkStart w:id="5595" w:name="z1100_187_10"/>
            <w:bookmarkEnd w:id="559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96" w:name="z1100_187_11"/>
            <w:bookmarkStart w:id="5597" w:name="z1100_187_11"/>
            <w:bookmarkEnd w:id="559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98" w:name="z1100_187_12"/>
            <w:bookmarkStart w:id="5599" w:name="z1100_187_12"/>
            <w:bookmarkEnd w:id="55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600" w:name="z1100_187_13"/>
            <w:bookmarkStart w:id="5601" w:name="z1100_187_13"/>
            <w:bookmarkEnd w:id="560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602" w:name="z1100_187_14"/>
            <w:bookmarkStart w:id="5603" w:name="z1100_187_14"/>
            <w:bookmarkEnd w:id="560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604" w:name="z1100_187_15"/>
            <w:bookmarkStart w:id="5605" w:name="z1100_187_15"/>
            <w:bookmarkEnd w:id="560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606" w:name="z1100_187_16"/>
            <w:bookmarkStart w:id="5607" w:name="z1100_187_16"/>
            <w:bookmarkEnd w:id="56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608" w:name="z1100_187_17"/>
            <w:bookmarkStart w:id="5609" w:name="z1100_187_17"/>
            <w:bookmarkEnd w:id="560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роцедурно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610" w:name="z1100_188_03"/>
            <w:bookmarkStart w:id="5611" w:name="z1100_188_03"/>
            <w:bookmarkEnd w:id="56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612" w:name="z1100_188_04"/>
            <w:bookmarkStart w:id="5613" w:name="z1100_188_04"/>
            <w:bookmarkEnd w:id="561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614" w:name="z1100_188_05"/>
            <w:bookmarkStart w:id="5615" w:name="z1100_188_05"/>
            <w:bookmarkEnd w:id="56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616" w:name="z1100_188_06"/>
            <w:bookmarkStart w:id="5617" w:name="z1100_188_06"/>
            <w:bookmarkEnd w:id="561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618" w:name="z1100_188_07"/>
            <w:bookmarkStart w:id="5619" w:name="z1100_188_07"/>
            <w:bookmarkEnd w:id="56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620" w:name="z1100_188_08"/>
            <w:bookmarkStart w:id="5621" w:name="z1100_188_08"/>
            <w:bookmarkEnd w:id="56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622" w:name="z1100_188_09"/>
            <w:bookmarkStart w:id="5623" w:name="z1100_188_09"/>
            <w:bookmarkEnd w:id="562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624" w:name="z1100_188_10"/>
            <w:bookmarkStart w:id="5625" w:name="z1100_188_10"/>
            <w:bookmarkEnd w:id="562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626" w:name="z1100_188_11"/>
            <w:bookmarkStart w:id="5627" w:name="z1100_188_11"/>
            <w:bookmarkEnd w:id="562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628" w:name="z1100_188_12"/>
            <w:bookmarkStart w:id="5629" w:name="z1100_188_12"/>
            <w:bookmarkEnd w:id="56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630" w:name="z1100_188_13"/>
            <w:bookmarkStart w:id="5631" w:name="z1100_188_13"/>
            <w:bookmarkEnd w:id="56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632" w:name="z1100_188_14"/>
            <w:bookmarkStart w:id="5633" w:name="z1100_188_14"/>
            <w:bookmarkEnd w:id="563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634" w:name="z1100_188_15"/>
            <w:bookmarkStart w:id="5635" w:name="z1100_188_15"/>
            <w:bookmarkEnd w:id="563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636" w:name="z1100_188_16"/>
            <w:bookmarkStart w:id="5637" w:name="z1100_188_16"/>
            <w:bookmarkEnd w:id="56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638" w:name="z1100_188_17"/>
            <w:bookmarkStart w:id="5639" w:name="z1100_188_17"/>
            <w:bookmarkEnd w:id="563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pPr>
            <w:r>
              <w:rPr>
                <w:sz w:val="18"/>
                <w:szCs w:val="18"/>
              </w:rPr>
              <w:t>по медицинской реабилитац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640" w:name="z1100_189_03"/>
            <w:bookmarkStart w:id="5641" w:name="z1100_189_03"/>
            <w:bookmarkEnd w:id="56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642" w:name="z1100_189_04"/>
            <w:bookmarkStart w:id="5643" w:name="z1100_189_04"/>
            <w:bookmarkEnd w:id="564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644" w:name="z1100_189_05"/>
            <w:bookmarkStart w:id="5645" w:name="z1100_189_05"/>
            <w:bookmarkEnd w:id="56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646" w:name="z1100_189_06"/>
            <w:bookmarkStart w:id="5647" w:name="z1100_189_06"/>
            <w:bookmarkEnd w:id="564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648" w:name="z1100_189_07"/>
            <w:bookmarkStart w:id="5649" w:name="z1100_189_07"/>
            <w:bookmarkEnd w:id="56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650" w:name="z1100_189_08"/>
            <w:bookmarkStart w:id="5651" w:name="z1100_189_08"/>
            <w:bookmarkEnd w:id="56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652" w:name="z1100_189_09"/>
            <w:bookmarkStart w:id="5653" w:name="z1100_189_09"/>
            <w:bookmarkEnd w:id="565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654" w:name="z1100_189_10"/>
            <w:bookmarkStart w:id="5655" w:name="z1100_189_10"/>
            <w:bookmarkEnd w:id="565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656" w:name="z1100_189_11"/>
            <w:bookmarkStart w:id="5657" w:name="z1100_189_11"/>
            <w:bookmarkEnd w:id="565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658" w:name="z1100_189_12"/>
            <w:bookmarkStart w:id="5659" w:name="z1100_189_12"/>
            <w:bookmarkEnd w:id="56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660" w:name="z1100_189_13"/>
            <w:bookmarkStart w:id="5661" w:name="z1100_189_13"/>
            <w:bookmarkEnd w:id="56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662" w:name="z1100_189_14"/>
            <w:bookmarkStart w:id="5663" w:name="z1100_189_14"/>
            <w:bookmarkEnd w:id="566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664" w:name="z1100_189_15"/>
            <w:bookmarkStart w:id="5665" w:name="z1100_189_15"/>
            <w:bookmarkEnd w:id="566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666" w:name="z1100_189_16"/>
            <w:bookmarkStart w:id="5667" w:name="z1100_189_16"/>
            <w:bookmarkEnd w:id="56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668" w:name="z1100_189_17"/>
            <w:bookmarkStart w:id="5669" w:name="z1100_189_17"/>
            <w:bookmarkEnd w:id="566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паллиатив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670" w:name="z1100_190_03"/>
            <w:bookmarkStart w:id="5671" w:name="z1100_190_03"/>
            <w:bookmarkEnd w:id="56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672" w:name="z1100_190_04"/>
            <w:bookmarkStart w:id="5673" w:name="z1100_190_04"/>
            <w:bookmarkEnd w:id="567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674" w:name="z1100_190_05"/>
            <w:bookmarkStart w:id="5675" w:name="z1100_190_05"/>
            <w:bookmarkEnd w:id="56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676" w:name="z1100_190_06"/>
            <w:bookmarkStart w:id="5677" w:name="z1100_190_06"/>
            <w:bookmarkEnd w:id="567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678" w:name="z1100_190_07"/>
            <w:bookmarkStart w:id="5679" w:name="z1100_190_07"/>
            <w:bookmarkEnd w:id="56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680" w:name="z1100_190_08"/>
            <w:bookmarkStart w:id="5681" w:name="z1100_190_08"/>
            <w:bookmarkEnd w:id="56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682" w:name="z1100_190_09"/>
            <w:bookmarkStart w:id="5683" w:name="z1100_190_09"/>
            <w:bookmarkEnd w:id="568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684" w:name="z1100_190_10"/>
            <w:bookmarkStart w:id="5685" w:name="z1100_190_10"/>
            <w:bookmarkEnd w:id="568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686" w:name="z1100_190_11"/>
            <w:bookmarkStart w:id="5687" w:name="z1100_190_11"/>
            <w:bookmarkEnd w:id="568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688" w:name="z1100_190_12"/>
            <w:bookmarkStart w:id="5689" w:name="z1100_190_12"/>
            <w:bookmarkEnd w:id="56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690" w:name="z1100_190_13"/>
            <w:bookmarkStart w:id="5691" w:name="z1100_190_13"/>
            <w:bookmarkEnd w:id="56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692" w:name="z1100_190_14"/>
            <w:bookmarkStart w:id="5693" w:name="z1100_190_14"/>
            <w:bookmarkEnd w:id="569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694" w:name="z1100_190_15"/>
            <w:bookmarkStart w:id="5695" w:name="z1100_190_15"/>
            <w:bookmarkEnd w:id="569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696" w:name="z1100_190_16"/>
            <w:bookmarkStart w:id="5697" w:name="z1100_190_16"/>
            <w:bookmarkEnd w:id="56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698" w:name="z1100_190_17"/>
            <w:bookmarkStart w:id="5699" w:name="z1100_190_17"/>
            <w:bookmarkEnd w:id="569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старш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00" w:name="z1100_191_03"/>
            <w:bookmarkStart w:id="5701" w:name="z1100_191_03"/>
            <w:bookmarkEnd w:id="57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02" w:name="z1100_191_04"/>
            <w:bookmarkStart w:id="5703" w:name="z1100_191_04"/>
            <w:bookmarkEnd w:id="570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04" w:name="z1100_191_05"/>
            <w:bookmarkStart w:id="5705" w:name="z1100_191_05"/>
            <w:bookmarkEnd w:id="57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06" w:name="z1100_191_06"/>
            <w:bookmarkStart w:id="5707" w:name="z1100_191_06"/>
            <w:bookmarkEnd w:id="570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08" w:name="z1100_191_07"/>
            <w:bookmarkStart w:id="5709" w:name="z1100_191_07"/>
            <w:bookmarkEnd w:id="57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10" w:name="z1100_191_08"/>
            <w:bookmarkStart w:id="5711" w:name="z1100_191_08"/>
            <w:bookmarkEnd w:id="57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12" w:name="z1100_191_09"/>
            <w:bookmarkStart w:id="5713" w:name="z1100_191_09"/>
            <w:bookmarkEnd w:id="571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14" w:name="z1100_191_10"/>
            <w:bookmarkStart w:id="5715" w:name="z1100_191_10"/>
            <w:bookmarkEnd w:id="571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16" w:name="z1100_191_11"/>
            <w:bookmarkStart w:id="5717" w:name="z1100_191_11"/>
            <w:bookmarkEnd w:id="571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18" w:name="z1100_191_12"/>
            <w:bookmarkStart w:id="5719" w:name="z1100_191_12"/>
            <w:bookmarkEnd w:id="57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20" w:name="z1100_191_13"/>
            <w:bookmarkStart w:id="5721" w:name="z1100_191_13"/>
            <w:bookmarkEnd w:id="57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22" w:name="z1100_191_14"/>
            <w:bookmarkStart w:id="5723" w:name="z1100_191_14"/>
            <w:bookmarkEnd w:id="572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24" w:name="z1100_191_15"/>
            <w:bookmarkStart w:id="5725" w:name="z1100_191_15"/>
            <w:bookmarkEnd w:id="572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26" w:name="z1100_191_16"/>
            <w:bookmarkStart w:id="5727" w:name="z1100_191_16"/>
            <w:bookmarkEnd w:id="57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28" w:name="z1100_191_17"/>
            <w:bookmarkStart w:id="5729" w:name="z1100_191_17"/>
            <w:bookmarkEnd w:id="572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стерилизационно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30" w:name="z1100_192_03"/>
            <w:bookmarkStart w:id="5731" w:name="z1100_192_03"/>
            <w:bookmarkEnd w:id="57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32" w:name="z1100_192_04"/>
            <w:bookmarkStart w:id="5733" w:name="z1100_192_04"/>
            <w:bookmarkEnd w:id="573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34" w:name="z1100_192_05"/>
            <w:bookmarkStart w:id="5735" w:name="z1100_192_05"/>
            <w:bookmarkEnd w:id="57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36" w:name="z1100_192_06"/>
            <w:bookmarkStart w:id="5737" w:name="z1100_192_06"/>
            <w:bookmarkEnd w:id="573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38" w:name="z1100_192_07"/>
            <w:bookmarkStart w:id="5739" w:name="z1100_192_07"/>
            <w:bookmarkEnd w:id="57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40" w:name="z1100_192_08"/>
            <w:bookmarkStart w:id="5741" w:name="z1100_192_08"/>
            <w:bookmarkEnd w:id="57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42" w:name="z1100_192_09"/>
            <w:bookmarkStart w:id="5743" w:name="z1100_192_09"/>
            <w:bookmarkEnd w:id="574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44" w:name="z1100_192_10"/>
            <w:bookmarkStart w:id="5745" w:name="z1100_192_10"/>
            <w:bookmarkEnd w:id="574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46" w:name="z1100_192_11"/>
            <w:bookmarkStart w:id="5747" w:name="z1100_192_11"/>
            <w:bookmarkEnd w:id="574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48" w:name="z1100_192_12"/>
            <w:bookmarkStart w:id="5749" w:name="z1100_192_12"/>
            <w:bookmarkEnd w:id="57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50" w:name="z1100_192_13"/>
            <w:bookmarkStart w:id="5751" w:name="z1100_192_13"/>
            <w:bookmarkEnd w:id="57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52" w:name="z1100_192_14"/>
            <w:bookmarkStart w:id="5753" w:name="z1100_192_14"/>
            <w:bookmarkEnd w:id="575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54" w:name="z1100_192_15"/>
            <w:bookmarkStart w:id="5755" w:name="z1100_192_15"/>
            <w:bookmarkEnd w:id="575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56" w:name="z1100_192_16"/>
            <w:bookmarkStart w:id="5757" w:name="z1100_192_16"/>
            <w:bookmarkEnd w:id="57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58" w:name="z1100_192_17"/>
            <w:bookmarkStart w:id="5759" w:name="z1100_192_17"/>
            <w:bookmarkEnd w:id="5759"/>
          </w:p>
        </w:tc>
      </w:tr>
    </w:tbl>
    <w:p>
      <w:pPr>
        <w:pStyle w:val="Normal"/>
        <w:rPr>
          <w:b/>
          <w:b/>
          <w:sz w:val="22"/>
          <w:szCs w:val="22"/>
        </w:rPr>
      </w:pPr>
      <w:r>
        <w:br w:type="page"/>
      </w:r>
      <w:r>
        <w:rPr>
          <w:b/>
          <w:sz w:val="22"/>
          <w:szCs w:val="22"/>
          <w:lang w:val="en-US"/>
        </w:rPr>
        <w:t>(1100)</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left="-80" w:right="-162" w:hanging="0"/>
              <w:rPr/>
            </w:pPr>
            <w:r>
              <w:rPr/>
              <w:t>Число физи-ческих лиц основ-ных работ-ников на занятых долж-ностях,</w:t>
            </w:r>
          </w:p>
          <w:p>
            <w:pPr>
              <w:pStyle w:val="Style29"/>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9"/>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hanging="0"/>
              <w:jc w:val="center"/>
              <w:rPr>
                <w:sz w:val="18"/>
                <w:szCs w:val="18"/>
                <w:lang w:val="en-US" w:eastAsia="en-US"/>
              </w:rPr>
            </w:pPr>
            <w:r>
              <w:rPr>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lang w:val="en-US" w:eastAsia="en-US"/>
              </w:rPr>
            </w:pPr>
            <w:r>
              <w:rPr>
                <w:sz w:val="18"/>
                <w:szCs w:val="18"/>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lang w:val="en-US" w:eastAsia="en-US"/>
              </w:rPr>
            </w:pPr>
            <w:r>
              <w:rPr>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lang w:val="en-US" w:eastAsia="en-US"/>
              </w:rPr>
            </w:pPr>
            <w:r>
              <w:rPr>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участковые врачей-</w:t>
            </w:r>
          </w:p>
          <w:p>
            <w:pPr>
              <w:pStyle w:val="Normal"/>
              <w:ind w:left="152" w:hanging="0"/>
              <w:rPr>
                <w:sz w:val="18"/>
                <w:szCs w:val="18"/>
              </w:rPr>
            </w:pPr>
            <w:r>
              <w:rPr>
                <w:sz w:val="18"/>
                <w:szCs w:val="18"/>
              </w:rPr>
              <w:t>терапевтов участковых</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60" w:name="z1100_193_03"/>
            <w:bookmarkStart w:id="5761" w:name="z1100_193_03"/>
            <w:bookmarkEnd w:id="57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62" w:name="z1100_193_04"/>
            <w:bookmarkStart w:id="5763" w:name="z1100_193_04"/>
            <w:bookmarkEnd w:id="576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64" w:name="z1100_193_05"/>
            <w:bookmarkStart w:id="5765" w:name="z1100_193_05"/>
            <w:bookmarkEnd w:id="57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66" w:name="z1100_193_06"/>
            <w:bookmarkStart w:id="5767" w:name="z1100_193_06"/>
            <w:bookmarkEnd w:id="576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68" w:name="z1100_193_07"/>
            <w:bookmarkStart w:id="5769" w:name="z1100_193_07"/>
            <w:bookmarkEnd w:id="57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70" w:name="z1100_193_08"/>
            <w:bookmarkStart w:id="5771" w:name="z1100_193_08"/>
            <w:bookmarkEnd w:id="57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72" w:name="z1100_193_09"/>
            <w:bookmarkStart w:id="5773" w:name="z1100_193_09"/>
            <w:bookmarkEnd w:id="577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74" w:name="z1100_193_10"/>
            <w:bookmarkStart w:id="5775" w:name="z1100_193_10"/>
            <w:bookmarkEnd w:id="577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76" w:name="z1100_193_11"/>
            <w:bookmarkStart w:id="5777" w:name="z1100_193_11"/>
            <w:bookmarkEnd w:id="577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78" w:name="z1100_193_12"/>
            <w:bookmarkStart w:id="5779" w:name="z1100_193_12"/>
            <w:bookmarkEnd w:id="577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80" w:name="z1100_193_13"/>
            <w:bookmarkStart w:id="5781" w:name="z1100_193_13"/>
            <w:bookmarkEnd w:id="57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82" w:name="z1100_193_14"/>
            <w:bookmarkStart w:id="5783" w:name="z1100_193_14"/>
            <w:bookmarkEnd w:id="578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84" w:name="z1100_193_15"/>
            <w:bookmarkStart w:id="5785" w:name="z1100_193_15"/>
            <w:bookmarkEnd w:id="578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86" w:name="z1100_193_16"/>
            <w:bookmarkStart w:id="5787" w:name="z1100_193_16"/>
            <w:bookmarkEnd w:id="57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88" w:name="z1100_193_17"/>
            <w:bookmarkStart w:id="5789" w:name="z1100_193_17"/>
            <w:bookmarkEnd w:id="578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участковые врачей-педиатров участковых</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90" w:name="z1100_194_03"/>
            <w:bookmarkStart w:id="5791" w:name="z1100_194_03"/>
            <w:bookmarkEnd w:id="57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92" w:name="z1100_194_04"/>
            <w:bookmarkStart w:id="5793" w:name="z1100_194_04"/>
            <w:bookmarkEnd w:id="579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94" w:name="z1100_194_05"/>
            <w:bookmarkStart w:id="5795" w:name="z1100_194_05"/>
            <w:bookmarkEnd w:id="57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96" w:name="z1100_194_06"/>
            <w:bookmarkStart w:id="5797" w:name="z1100_194_06"/>
            <w:bookmarkEnd w:id="579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98" w:name="z1100_194_07"/>
            <w:bookmarkStart w:id="5799" w:name="z1100_194_07"/>
            <w:bookmarkEnd w:id="57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00" w:name="z1100_194_08"/>
            <w:bookmarkStart w:id="5801" w:name="z1100_194_08"/>
            <w:bookmarkEnd w:id="580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02" w:name="z1100_194_09"/>
            <w:bookmarkStart w:id="5803" w:name="z1100_194_09"/>
            <w:bookmarkEnd w:id="580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04" w:name="z1100_194_10"/>
            <w:bookmarkStart w:id="5805" w:name="z1100_194_10"/>
            <w:bookmarkEnd w:id="580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06" w:name="z1100_194_11"/>
            <w:bookmarkStart w:id="5807" w:name="z1100_194_11"/>
            <w:bookmarkEnd w:id="580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08" w:name="z1100_194_12"/>
            <w:bookmarkStart w:id="5809" w:name="z1100_194_12"/>
            <w:bookmarkEnd w:id="58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10" w:name="z1100_194_13"/>
            <w:bookmarkStart w:id="5811" w:name="z1100_194_13"/>
            <w:bookmarkEnd w:id="58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12" w:name="z1100_194_14"/>
            <w:bookmarkStart w:id="5813" w:name="z1100_194_14"/>
            <w:bookmarkEnd w:id="581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14" w:name="z1100_194_15"/>
            <w:bookmarkStart w:id="5815" w:name="z1100_194_15"/>
            <w:bookmarkEnd w:id="581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16" w:name="z1100_194_16"/>
            <w:bookmarkStart w:id="5817" w:name="z1100_194_16"/>
            <w:bookmarkEnd w:id="58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18" w:name="z1100_194_17"/>
            <w:bookmarkStart w:id="5819" w:name="z1100_194_17"/>
            <w:bookmarkEnd w:id="581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по физиотерап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20" w:name="z1100_195_03"/>
            <w:bookmarkStart w:id="5821" w:name="z1100_195_03"/>
            <w:bookmarkEnd w:id="58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22" w:name="z1100_195_04"/>
            <w:bookmarkStart w:id="5823" w:name="z1100_195_04"/>
            <w:bookmarkEnd w:id="582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24" w:name="z1100_195_05"/>
            <w:bookmarkStart w:id="5825" w:name="z1100_195_05"/>
            <w:bookmarkEnd w:id="58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26" w:name="z1100_195_06"/>
            <w:bookmarkStart w:id="5827" w:name="z1100_195_06"/>
            <w:bookmarkEnd w:id="582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28" w:name="z1100_195_07"/>
            <w:bookmarkStart w:id="5829" w:name="z1100_195_07"/>
            <w:bookmarkEnd w:id="58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30" w:name="z1100_195_08"/>
            <w:bookmarkStart w:id="5831" w:name="z1100_195_08"/>
            <w:bookmarkEnd w:id="58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32" w:name="z1100_195_09"/>
            <w:bookmarkStart w:id="5833" w:name="z1100_195_09"/>
            <w:bookmarkEnd w:id="583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34" w:name="z1100_195_10"/>
            <w:bookmarkStart w:id="5835" w:name="z1100_195_10"/>
            <w:bookmarkEnd w:id="583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36" w:name="z1100_195_11"/>
            <w:bookmarkStart w:id="5837" w:name="z1100_195_11"/>
            <w:bookmarkEnd w:id="583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38" w:name="z1100_195_12"/>
            <w:bookmarkStart w:id="5839" w:name="z1100_195_12"/>
            <w:bookmarkEnd w:id="58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40" w:name="z1100_195_13"/>
            <w:bookmarkStart w:id="5841" w:name="z1100_195_13"/>
            <w:bookmarkEnd w:id="58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42" w:name="z1100_195_14"/>
            <w:bookmarkStart w:id="5843" w:name="z1100_195_14"/>
            <w:bookmarkEnd w:id="584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44" w:name="z1100_195_15"/>
            <w:bookmarkStart w:id="5845" w:name="z1100_195_15"/>
            <w:bookmarkEnd w:id="584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46" w:name="z1100_195_16"/>
            <w:bookmarkStart w:id="5847" w:name="z1100_195_16"/>
            <w:bookmarkEnd w:id="58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48" w:name="z1100_195_17"/>
            <w:bookmarkStart w:id="5849" w:name="z1100_195_17"/>
            <w:bookmarkEnd w:id="584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по функциональной диагностик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50" w:name="z1100_196_03"/>
            <w:bookmarkStart w:id="5851" w:name="z1100_196_03"/>
            <w:bookmarkEnd w:id="58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52" w:name="z1100_196_04"/>
            <w:bookmarkStart w:id="5853" w:name="z1100_196_04"/>
            <w:bookmarkEnd w:id="585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54" w:name="z1100_196_05"/>
            <w:bookmarkStart w:id="5855" w:name="z1100_196_05"/>
            <w:bookmarkEnd w:id="58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56" w:name="z1100_196_06"/>
            <w:bookmarkStart w:id="5857" w:name="z1100_196_06"/>
            <w:bookmarkEnd w:id="585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58" w:name="z1100_196_07"/>
            <w:bookmarkStart w:id="5859" w:name="z1100_196_07"/>
            <w:bookmarkEnd w:id="58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60" w:name="z1100_196_08"/>
            <w:bookmarkStart w:id="5861" w:name="z1100_196_08"/>
            <w:bookmarkEnd w:id="58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62" w:name="z1100_196_09"/>
            <w:bookmarkStart w:id="5863" w:name="z1100_196_09"/>
            <w:bookmarkEnd w:id="586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64" w:name="z1100_196_10"/>
            <w:bookmarkStart w:id="5865" w:name="z1100_196_10"/>
            <w:bookmarkEnd w:id="586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66" w:name="z1100_196_11"/>
            <w:bookmarkStart w:id="5867" w:name="z1100_196_11"/>
            <w:bookmarkEnd w:id="586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68" w:name="z1100_196_12"/>
            <w:bookmarkStart w:id="5869" w:name="z1100_196_12"/>
            <w:bookmarkEnd w:id="58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70" w:name="z1100_196_13"/>
            <w:bookmarkStart w:id="5871" w:name="z1100_196_13"/>
            <w:bookmarkEnd w:id="58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72" w:name="z1100_196_14"/>
            <w:bookmarkStart w:id="5873" w:name="z1100_196_14"/>
            <w:bookmarkEnd w:id="587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74" w:name="z1100_196_15"/>
            <w:bookmarkStart w:id="5875" w:name="z1100_196_15"/>
            <w:bookmarkEnd w:id="587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76" w:name="z1100_196_16"/>
            <w:bookmarkStart w:id="5877" w:name="z1100_196_16"/>
            <w:bookmarkEnd w:id="58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78" w:name="z1100_196_17"/>
            <w:bookmarkStart w:id="5879" w:name="z1100_196_17"/>
            <w:bookmarkEnd w:id="587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специалисты по оказанию медицинской помощи обучающимс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80" w:name="z1100_197_03"/>
            <w:bookmarkStart w:id="5881" w:name="z1100_197_03"/>
            <w:bookmarkEnd w:id="58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82" w:name="z1100_197_04"/>
            <w:bookmarkStart w:id="5883" w:name="z1100_197_04"/>
            <w:bookmarkEnd w:id="588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84" w:name="z1100_197_05"/>
            <w:bookmarkStart w:id="5885" w:name="z1100_197_05"/>
            <w:bookmarkEnd w:id="58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86" w:name="z1100_197_06"/>
            <w:bookmarkStart w:id="5887" w:name="z1100_197_06"/>
            <w:bookmarkEnd w:id="58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88" w:name="z1100_197_07"/>
            <w:bookmarkStart w:id="5889" w:name="z1100_197_07"/>
            <w:bookmarkEnd w:id="58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90" w:name="z1100_197_08"/>
            <w:bookmarkStart w:id="5891" w:name="z1100_197_08"/>
            <w:bookmarkEnd w:id="58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92" w:name="z1100_197_09"/>
            <w:bookmarkStart w:id="5893" w:name="z1100_197_09"/>
            <w:bookmarkEnd w:id="589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94" w:name="z1100_197_10"/>
            <w:bookmarkStart w:id="5895" w:name="z1100_197_10"/>
            <w:bookmarkEnd w:id="589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96" w:name="z1100_197_11"/>
            <w:bookmarkStart w:id="5897" w:name="z1100_197_11"/>
            <w:bookmarkEnd w:id="589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98" w:name="z1100_197_12"/>
            <w:bookmarkStart w:id="5899" w:name="z1100_197_12"/>
            <w:bookmarkEnd w:id="58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00" w:name="z1100_197_13"/>
            <w:bookmarkStart w:id="5901" w:name="z1100_197_13"/>
            <w:bookmarkEnd w:id="590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902" w:name="z1100_197_14"/>
            <w:bookmarkStart w:id="5903" w:name="z1100_197_14"/>
            <w:bookmarkEnd w:id="590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04" w:name="z1100_197_15"/>
            <w:bookmarkStart w:id="5905" w:name="z1100_197_15"/>
            <w:bookmarkEnd w:id="590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06" w:name="z1100_197_16"/>
            <w:bookmarkStart w:id="5907" w:name="z1100_197_16"/>
            <w:bookmarkEnd w:id="59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908" w:name="z1100_197_17"/>
            <w:bookmarkStart w:id="5909" w:name="z1100_197_17"/>
            <w:bookmarkEnd w:id="590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прочие должности медицинских сестер (братье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10" w:name="z1100_198_03"/>
            <w:bookmarkStart w:id="5911" w:name="z1100_198_03"/>
            <w:bookmarkEnd w:id="59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912" w:name="z1100_198_04"/>
            <w:bookmarkStart w:id="5913" w:name="z1100_198_04"/>
            <w:bookmarkEnd w:id="591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14" w:name="z1100_198_05"/>
            <w:bookmarkStart w:id="5915" w:name="z1100_198_05"/>
            <w:bookmarkEnd w:id="59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916" w:name="z1100_198_06"/>
            <w:bookmarkStart w:id="5917" w:name="z1100_198_06"/>
            <w:bookmarkEnd w:id="591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18" w:name="z1100_198_07"/>
            <w:bookmarkStart w:id="5919" w:name="z1100_198_07"/>
            <w:bookmarkEnd w:id="59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920" w:name="z1100_198_08"/>
            <w:bookmarkStart w:id="5921" w:name="z1100_198_08"/>
            <w:bookmarkEnd w:id="59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22" w:name="z1100_198_09"/>
            <w:bookmarkStart w:id="5923" w:name="z1100_198_09"/>
            <w:bookmarkEnd w:id="592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924" w:name="z1100_198_10"/>
            <w:bookmarkStart w:id="5925" w:name="z1100_198_10"/>
            <w:bookmarkEnd w:id="592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26" w:name="z1100_198_11"/>
            <w:bookmarkStart w:id="5927" w:name="z1100_198_11"/>
            <w:bookmarkEnd w:id="592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928" w:name="z1100_198_12"/>
            <w:bookmarkStart w:id="5929" w:name="z1100_198_12"/>
            <w:bookmarkEnd w:id="59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30" w:name="z1100_198_13"/>
            <w:bookmarkStart w:id="5931" w:name="z1100_198_13"/>
            <w:bookmarkEnd w:id="59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932" w:name="z1100_198_14"/>
            <w:bookmarkStart w:id="5933" w:name="z1100_198_14"/>
            <w:bookmarkEnd w:id="593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34" w:name="z1100_198_15"/>
            <w:bookmarkStart w:id="5935" w:name="z1100_198_15"/>
            <w:bookmarkEnd w:id="593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36" w:name="z1100_198_16"/>
            <w:bookmarkStart w:id="5937" w:name="z1100_198_16"/>
            <w:bookmarkEnd w:id="59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938" w:name="z1100_198_17"/>
            <w:bookmarkStart w:id="5939" w:name="z1100_198_17"/>
            <w:bookmarkEnd w:id="593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медицинские дезинфекто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40" w:name="z1100_199_03"/>
            <w:bookmarkStart w:id="5941" w:name="z1100_199_03"/>
            <w:bookmarkEnd w:id="59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942" w:name="z1100_199_04"/>
            <w:bookmarkStart w:id="5943" w:name="z1100_199_04"/>
            <w:bookmarkEnd w:id="594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44" w:name="z1100_199_05"/>
            <w:bookmarkStart w:id="5945" w:name="z1100_199_05"/>
            <w:bookmarkEnd w:id="59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946" w:name="z1100_199_06"/>
            <w:bookmarkStart w:id="5947" w:name="z1100_199_06"/>
            <w:bookmarkEnd w:id="594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48" w:name="z1100_199_07"/>
            <w:bookmarkStart w:id="5949" w:name="z1100_199_07"/>
            <w:bookmarkEnd w:id="59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950" w:name="z1100_199_08"/>
            <w:bookmarkStart w:id="5951" w:name="z1100_199_08"/>
            <w:bookmarkEnd w:id="59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52" w:name="z1100_199_09"/>
            <w:bookmarkStart w:id="5953" w:name="z1100_199_09"/>
            <w:bookmarkEnd w:id="595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954" w:name="z1100_199_10"/>
            <w:bookmarkStart w:id="5955" w:name="z1100_199_10"/>
            <w:bookmarkEnd w:id="595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56" w:name="z1100_199_11"/>
            <w:bookmarkStart w:id="5957" w:name="z1100_199_11"/>
            <w:bookmarkEnd w:id="595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958" w:name="z1100_199_12"/>
            <w:bookmarkStart w:id="5959" w:name="z1100_199_12"/>
            <w:bookmarkEnd w:id="59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60" w:name="z1100_199_13"/>
            <w:bookmarkStart w:id="5961" w:name="z1100_199_13"/>
            <w:bookmarkEnd w:id="59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962" w:name="z1100_199_14"/>
            <w:bookmarkStart w:id="5963" w:name="z1100_199_14"/>
            <w:bookmarkEnd w:id="596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64" w:name="z1100_199_15"/>
            <w:bookmarkStart w:id="5965" w:name="z1100_199_15"/>
            <w:bookmarkEnd w:id="596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66" w:name="z1100_199_16"/>
            <w:bookmarkStart w:id="5967" w:name="z1100_199_16"/>
            <w:bookmarkEnd w:id="59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968" w:name="z1100_199_17"/>
            <w:bookmarkStart w:id="5969" w:name="z1100_199_17"/>
            <w:bookmarkEnd w:id="596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медицинские оптики-оптометр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70" w:name="z1100_200_03"/>
            <w:bookmarkStart w:id="5971" w:name="z1100_200_03"/>
            <w:bookmarkEnd w:id="59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972" w:name="z1100_200_04"/>
            <w:bookmarkStart w:id="5973" w:name="z1100_200_04"/>
            <w:bookmarkEnd w:id="597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74" w:name="z1100_200_05"/>
            <w:bookmarkStart w:id="5975" w:name="z1100_200_05"/>
            <w:bookmarkEnd w:id="59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976" w:name="z1100_200_06"/>
            <w:bookmarkStart w:id="5977" w:name="z1100_200_06"/>
            <w:bookmarkEnd w:id="597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78" w:name="z1100_200_07"/>
            <w:bookmarkStart w:id="5979" w:name="z1100_200_07"/>
            <w:bookmarkEnd w:id="59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980" w:name="z1100_200_08"/>
            <w:bookmarkStart w:id="5981" w:name="z1100_200_08"/>
            <w:bookmarkEnd w:id="59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82" w:name="z1100_200_09"/>
            <w:bookmarkStart w:id="5983" w:name="z1100_200_09"/>
            <w:bookmarkEnd w:id="598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984" w:name="z1100_200_10"/>
            <w:bookmarkStart w:id="5985" w:name="z1100_200_10"/>
            <w:bookmarkEnd w:id="598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86" w:name="z1100_200_11"/>
            <w:bookmarkStart w:id="5987" w:name="z1100_200_11"/>
            <w:bookmarkEnd w:id="598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988" w:name="z1100_200_12"/>
            <w:bookmarkStart w:id="5989" w:name="z1100_200_12"/>
            <w:bookmarkEnd w:id="59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90" w:name="z1100_200_13"/>
            <w:bookmarkStart w:id="5991" w:name="z1100_200_13"/>
            <w:bookmarkEnd w:id="59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992" w:name="z1100_200_14"/>
            <w:bookmarkStart w:id="5993" w:name="z1100_200_14"/>
            <w:bookmarkEnd w:id="599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94" w:name="z1100_200_15"/>
            <w:bookmarkStart w:id="5995" w:name="z1100_200_15"/>
            <w:bookmarkEnd w:id="599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96" w:name="z1100_200_16"/>
            <w:bookmarkStart w:id="5997" w:name="z1100_200_16"/>
            <w:bookmarkEnd w:id="59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998" w:name="z1100_200_17"/>
            <w:bookmarkStart w:id="5999" w:name="z1100_200_17"/>
            <w:bookmarkEnd w:id="599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медицинские регистрато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000" w:name="z1100_201_03"/>
            <w:bookmarkStart w:id="6001" w:name="z1100_201_03"/>
            <w:bookmarkEnd w:id="60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002" w:name="z1100_201_04"/>
            <w:bookmarkStart w:id="6003" w:name="z1100_201_04"/>
            <w:bookmarkEnd w:id="600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004" w:name="z1100_201_05"/>
            <w:bookmarkStart w:id="6005" w:name="z1100_201_05"/>
            <w:bookmarkEnd w:id="60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006" w:name="z1100_201_06"/>
            <w:bookmarkStart w:id="6007" w:name="z1100_201_06"/>
            <w:bookmarkEnd w:id="600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008" w:name="z1100_201_07"/>
            <w:bookmarkStart w:id="6009" w:name="z1100_201_07"/>
            <w:bookmarkEnd w:id="60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010" w:name="z1100_201_08"/>
            <w:bookmarkStart w:id="6011" w:name="z1100_201_08"/>
            <w:bookmarkEnd w:id="60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012" w:name="z1100_201_09"/>
            <w:bookmarkStart w:id="6013" w:name="z1100_201_09"/>
            <w:bookmarkEnd w:id="601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014" w:name="z1100_201_10"/>
            <w:bookmarkStart w:id="6015" w:name="z1100_201_10"/>
            <w:bookmarkEnd w:id="601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016" w:name="z1100_201_11"/>
            <w:bookmarkStart w:id="6017" w:name="z1100_201_11"/>
            <w:bookmarkEnd w:id="601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018" w:name="z1100_201_12"/>
            <w:bookmarkStart w:id="6019" w:name="z1100_201_12"/>
            <w:bookmarkEnd w:id="60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020" w:name="z1100_201_13"/>
            <w:bookmarkStart w:id="6021" w:name="z1100_201_13"/>
            <w:bookmarkEnd w:id="60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022" w:name="z1100_201_14"/>
            <w:bookmarkStart w:id="6023" w:name="z1100_201_14"/>
            <w:bookmarkEnd w:id="602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024" w:name="z1100_201_15"/>
            <w:bookmarkStart w:id="6025" w:name="z1100_201_15"/>
            <w:bookmarkEnd w:id="602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026" w:name="z1100_201_16"/>
            <w:bookmarkStart w:id="6027" w:name="z1100_201_16"/>
            <w:bookmarkEnd w:id="60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028" w:name="z1100_201_17"/>
            <w:bookmarkStart w:id="6029" w:name="z1100_201_17"/>
            <w:bookmarkEnd w:id="602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медицинские статист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030" w:name="z1100_202_03"/>
            <w:bookmarkStart w:id="6031" w:name="z1100_202_03"/>
            <w:bookmarkEnd w:id="60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032" w:name="z1100_202_04"/>
            <w:bookmarkStart w:id="6033" w:name="z1100_202_04"/>
            <w:bookmarkEnd w:id="603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034" w:name="z1100_202_05"/>
            <w:bookmarkStart w:id="6035" w:name="z1100_202_05"/>
            <w:bookmarkEnd w:id="60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036" w:name="z1100_202_06"/>
            <w:bookmarkStart w:id="6037" w:name="z1100_202_06"/>
            <w:bookmarkEnd w:id="603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038" w:name="z1100_202_07"/>
            <w:bookmarkStart w:id="6039" w:name="z1100_202_07"/>
            <w:bookmarkEnd w:id="60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040" w:name="z1100_202_08"/>
            <w:bookmarkStart w:id="6041" w:name="z1100_202_08"/>
            <w:bookmarkEnd w:id="60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042" w:name="z1100_202_09"/>
            <w:bookmarkStart w:id="6043" w:name="z1100_202_09"/>
            <w:bookmarkEnd w:id="604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044" w:name="z1100_202_10"/>
            <w:bookmarkStart w:id="6045" w:name="z1100_202_10"/>
            <w:bookmarkEnd w:id="604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046" w:name="z1100_202_11"/>
            <w:bookmarkStart w:id="6047" w:name="z1100_202_11"/>
            <w:bookmarkEnd w:id="604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048" w:name="z1100_202_12"/>
            <w:bookmarkStart w:id="6049" w:name="z1100_202_12"/>
            <w:bookmarkEnd w:id="60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050" w:name="z1100_202_13"/>
            <w:bookmarkStart w:id="6051" w:name="z1100_202_13"/>
            <w:bookmarkEnd w:id="60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052" w:name="z1100_202_14"/>
            <w:bookmarkStart w:id="6053" w:name="z1100_202_14"/>
            <w:bookmarkEnd w:id="605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054" w:name="z1100_202_15"/>
            <w:bookmarkStart w:id="6055" w:name="z1100_202_15"/>
            <w:bookmarkEnd w:id="605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056" w:name="z1100_202_16"/>
            <w:bookmarkStart w:id="6057" w:name="z1100_202_16"/>
            <w:bookmarkEnd w:id="60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058" w:name="z1100_202_17"/>
            <w:bookmarkStart w:id="6059" w:name="z1100_202_17"/>
            <w:bookmarkEnd w:id="605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медицинские технологи (включая старших)</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060" w:name="z1100_203_03"/>
            <w:bookmarkStart w:id="6061" w:name="z1100_203_03"/>
            <w:bookmarkEnd w:id="60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062" w:name="z1100_203_04"/>
            <w:bookmarkStart w:id="6063" w:name="z1100_203_04"/>
            <w:bookmarkEnd w:id="606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064" w:name="z1100_203_05"/>
            <w:bookmarkStart w:id="6065" w:name="z1100_203_05"/>
            <w:bookmarkEnd w:id="60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066" w:name="z1100_203_06"/>
            <w:bookmarkStart w:id="6067" w:name="z1100_203_06"/>
            <w:bookmarkEnd w:id="606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068" w:name="z1100_203_07"/>
            <w:bookmarkStart w:id="6069" w:name="z1100_203_07"/>
            <w:bookmarkEnd w:id="60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070" w:name="z1100_203_08"/>
            <w:bookmarkStart w:id="6071" w:name="z1100_203_08"/>
            <w:bookmarkEnd w:id="60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072" w:name="z1100_203_09"/>
            <w:bookmarkStart w:id="6073" w:name="z1100_203_09"/>
            <w:bookmarkEnd w:id="607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074" w:name="z1100_203_10"/>
            <w:bookmarkStart w:id="6075" w:name="z1100_203_10"/>
            <w:bookmarkEnd w:id="607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076" w:name="z1100_203_11"/>
            <w:bookmarkStart w:id="6077" w:name="z1100_203_11"/>
            <w:bookmarkEnd w:id="607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078" w:name="z1100_203_12"/>
            <w:bookmarkStart w:id="6079" w:name="z1100_203_12"/>
            <w:bookmarkEnd w:id="607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080" w:name="z1100_203_13"/>
            <w:bookmarkStart w:id="6081" w:name="z1100_203_13"/>
            <w:bookmarkEnd w:id="60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082" w:name="z1100_203_14"/>
            <w:bookmarkStart w:id="6083" w:name="z1100_203_14"/>
            <w:bookmarkEnd w:id="608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084" w:name="z1100_203_15"/>
            <w:bookmarkStart w:id="6085" w:name="z1100_203_15"/>
            <w:bookmarkEnd w:id="608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086" w:name="z1100_203_16"/>
            <w:bookmarkStart w:id="6087" w:name="z1100_203_16"/>
            <w:bookmarkEnd w:id="60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088" w:name="z1100_203_17"/>
            <w:bookmarkStart w:id="6089" w:name="z1100_203_17"/>
            <w:bookmarkEnd w:id="6089"/>
          </w:p>
        </w:tc>
      </w:tr>
    </w:tbl>
    <w:p>
      <w:pPr>
        <w:pStyle w:val="Normal"/>
        <w:rPr>
          <w:b/>
          <w:b/>
          <w:sz w:val="22"/>
          <w:szCs w:val="22"/>
        </w:rPr>
      </w:pPr>
      <w:r>
        <w:br w:type="page"/>
      </w:r>
      <w:r>
        <w:rPr>
          <w:b/>
          <w:sz w:val="22"/>
          <w:szCs w:val="22"/>
          <w:lang w:val="en-US"/>
        </w:rPr>
        <w:t>(1100)</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left="-80" w:right="-162" w:hanging="0"/>
              <w:rPr/>
            </w:pPr>
            <w:r>
              <w:rPr/>
              <w:t>Число физи-ческих лиц основ-ных работ-ников на занятых долж-ностях,</w:t>
            </w:r>
          </w:p>
          <w:p>
            <w:pPr>
              <w:pStyle w:val="Style29"/>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9"/>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20"/>
                <w:lang w:val="en-US" w:eastAsia="en-US"/>
              </w:rPr>
              <w:t>из них: лабораторное дел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090" w:name="z1100_204_03"/>
            <w:bookmarkStart w:id="6091" w:name="z1100_204_03"/>
            <w:bookmarkEnd w:id="60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092" w:name="z1100_204_04"/>
            <w:bookmarkStart w:id="6093" w:name="z1100_204_04"/>
            <w:bookmarkEnd w:id="609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094" w:name="z1100_204_05"/>
            <w:bookmarkStart w:id="6095" w:name="z1100_204_05"/>
            <w:bookmarkEnd w:id="60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096" w:name="z1100_204_06"/>
            <w:bookmarkStart w:id="6097" w:name="z1100_204_06"/>
            <w:bookmarkEnd w:id="609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098" w:name="z1100_204_07"/>
            <w:bookmarkStart w:id="6099" w:name="z1100_204_07"/>
            <w:bookmarkEnd w:id="60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00" w:name="z1100_204_08"/>
            <w:bookmarkStart w:id="6101" w:name="z1100_204_08"/>
            <w:bookmarkEnd w:id="610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02" w:name="z1100_204_09"/>
            <w:bookmarkStart w:id="6103" w:name="z1100_204_09"/>
            <w:bookmarkEnd w:id="610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04" w:name="z1100_204_10"/>
            <w:bookmarkStart w:id="6105" w:name="z1100_204_10"/>
            <w:bookmarkEnd w:id="610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06" w:name="z1100_204_11"/>
            <w:bookmarkStart w:id="6107" w:name="z1100_204_11"/>
            <w:bookmarkEnd w:id="610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08" w:name="z1100_204_12"/>
            <w:bookmarkStart w:id="6109" w:name="z1100_204_12"/>
            <w:bookmarkEnd w:id="61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10" w:name="z1100_204_13"/>
            <w:bookmarkStart w:id="6111" w:name="z1100_204_13"/>
            <w:bookmarkEnd w:id="61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12" w:name="z1100_204_14"/>
            <w:bookmarkStart w:id="6113" w:name="z1100_204_14"/>
            <w:bookmarkEnd w:id="611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14" w:name="z1100_204_15"/>
            <w:bookmarkStart w:id="6115" w:name="z1100_204_15"/>
            <w:bookmarkEnd w:id="611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16" w:name="z1100_204_16"/>
            <w:bookmarkStart w:id="6117" w:name="z1100_204_16"/>
            <w:bookmarkEnd w:id="61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18" w:name="z1100_204_17"/>
            <w:bookmarkStart w:id="6119" w:name="z1100_204_17"/>
            <w:bookmarkEnd w:id="611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sz w:val="18"/>
                <w:szCs w:val="18"/>
                <w:lang w:val="en-US" w:eastAsia="en-US"/>
              </w:rPr>
            </w:pPr>
            <w:r>
              <w:rPr>
                <w:sz w:val="20"/>
                <w:lang w:val="en-US" w:eastAsia="en-US"/>
              </w:rPr>
              <w:t>гистолог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20" w:name="z1100_205_03"/>
            <w:bookmarkStart w:id="6121" w:name="z1100_205_03"/>
            <w:bookmarkEnd w:id="61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22" w:name="z1100_205_04"/>
            <w:bookmarkStart w:id="6123" w:name="z1100_205_04"/>
            <w:bookmarkEnd w:id="612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24" w:name="z1100_205_05"/>
            <w:bookmarkStart w:id="6125" w:name="z1100_205_05"/>
            <w:bookmarkEnd w:id="61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26" w:name="z1100_205_06"/>
            <w:bookmarkStart w:id="6127" w:name="z1100_205_06"/>
            <w:bookmarkEnd w:id="612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28" w:name="z1100_205_07"/>
            <w:bookmarkStart w:id="6129" w:name="z1100_205_07"/>
            <w:bookmarkEnd w:id="61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30" w:name="z1100_205_08"/>
            <w:bookmarkStart w:id="6131" w:name="z1100_205_08"/>
            <w:bookmarkEnd w:id="61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32" w:name="z1100_205_09"/>
            <w:bookmarkStart w:id="6133" w:name="z1100_205_09"/>
            <w:bookmarkEnd w:id="613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34" w:name="z1100_205_10"/>
            <w:bookmarkStart w:id="6135" w:name="z1100_205_10"/>
            <w:bookmarkEnd w:id="613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36" w:name="z1100_205_11"/>
            <w:bookmarkStart w:id="6137" w:name="z1100_205_11"/>
            <w:bookmarkEnd w:id="613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38" w:name="z1100_205_12"/>
            <w:bookmarkStart w:id="6139" w:name="z1100_205_12"/>
            <w:bookmarkEnd w:id="61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40" w:name="z1100_205_13"/>
            <w:bookmarkStart w:id="6141" w:name="z1100_205_13"/>
            <w:bookmarkEnd w:id="61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42" w:name="z1100_205_14"/>
            <w:bookmarkStart w:id="6143" w:name="z1100_205_14"/>
            <w:bookmarkEnd w:id="614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44" w:name="z1100_205_15"/>
            <w:bookmarkStart w:id="6145" w:name="z1100_205_15"/>
            <w:bookmarkEnd w:id="614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46" w:name="z1100_205_16"/>
            <w:bookmarkStart w:id="6147" w:name="z1100_205_16"/>
            <w:bookmarkEnd w:id="61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48" w:name="z1100_205_17"/>
            <w:bookmarkStart w:id="6149" w:name="z1100_205_17"/>
            <w:bookmarkEnd w:id="614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лабораторная </w:t>
            </w:r>
          </w:p>
          <w:p>
            <w:pPr>
              <w:pStyle w:val="Normal"/>
              <w:spacing w:lineRule="exact" w:line="240"/>
              <w:ind w:left="113" w:hanging="0"/>
              <w:rPr>
                <w:sz w:val="18"/>
                <w:szCs w:val="18"/>
                <w:lang w:val="en-US" w:eastAsia="en-US"/>
              </w:rPr>
            </w:pPr>
            <w:r>
              <w:rPr>
                <w:sz w:val="20"/>
                <w:lang w:val="en-US" w:eastAsia="en-US"/>
              </w:rPr>
              <w:t>диагностика</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50" w:name="z1100_206_03"/>
            <w:bookmarkStart w:id="6151" w:name="z1100_206_03"/>
            <w:bookmarkEnd w:id="61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52" w:name="z1100_206_04"/>
            <w:bookmarkStart w:id="6153" w:name="z1100_206_04"/>
            <w:bookmarkEnd w:id="615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54" w:name="z1100_206_05"/>
            <w:bookmarkStart w:id="6155" w:name="z1100_206_05"/>
            <w:bookmarkEnd w:id="61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56" w:name="z1100_206_06"/>
            <w:bookmarkStart w:id="6157" w:name="z1100_206_06"/>
            <w:bookmarkEnd w:id="615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58" w:name="z1100_206_07"/>
            <w:bookmarkStart w:id="6159" w:name="z1100_206_07"/>
            <w:bookmarkEnd w:id="61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60" w:name="z1100_206_08"/>
            <w:bookmarkStart w:id="6161" w:name="z1100_206_08"/>
            <w:bookmarkEnd w:id="61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62" w:name="z1100_206_09"/>
            <w:bookmarkStart w:id="6163" w:name="z1100_206_09"/>
            <w:bookmarkEnd w:id="616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64" w:name="z1100_206_10"/>
            <w:bookmarkStart w:id="6165" w:name="z1100_206_10"/>
            <w:bookmarkEnd w:id="616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66" w:name="z1100_206_11"/>
            <w:bookmarkStart w:id="6167" w:name="z1100_206_11"/>
            <w:bookmarkEnd w:id="616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68" w:name="z1100_206_12"/>
            <w:bookmarkStart w:id="6169" w:name="z1100_206_12"/>
            <w:bookmarkEnd w:id="61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70" w:name="z1100_206_13"/>
            <w:bookmarkStart w:id="6171" w:name="z1100_206_13"/>
            <w:bookmarkEnd w:id="61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72" w:name="z1100_206_14"/>
            <w:bookmarkStart w:id="6173" w:name="z1100_206_14"/>
            <w:bookmarkEnd w:id="617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74" w:name="z1100_206_15"/>
            <w:bookmarkStart w:id="6175" w:name="z1100_206_15"/>
            <w:bookmarkEnd w:id="617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76" w:name="z1100_206_16"/>
            <w:bookmarkStart w:id="6177" w:name="z1100_206_16"/>
            <w:bookmarkEnd w:id="61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78" w:name="z1100_206_17"/>
            <w:bookmarkStart w:id="6179" w:name="z1100_206_17"/>
            <w:bookmarkEnd w:id="617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sz w:val="18"/>
                <w:szCs w:val="18"/>
                <w:lang w:val="en-US" w:eastAsia="en-US"/>
              </w:rPr>
            </w:pPr>
            <w:r>
              <w:rPr>
                <w:sz w:val="20"/>
                <w:lang w:val="en-US" w:eastAsia="en-US"/>
              </w:rPr>
              <w:t>помощники  враче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80" w:name="z1100_207_03"/>
            <w:bookmarkStart w:id="6181" w:name="z1100_207_03"/>
            <w:bookmarkEnd w:id="61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82" w:name="z1100_207_04"/>
            <w:bookmarkStart w:id="6183" w:name="z1100_207_04"/>
            <w:bookmarkEnd w:id="618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84" w:name="z1100_207_05"/>
            <w:bookmarkStart w:id="6185" w:name="z1100_207_05"/>
            <w:bookmarkEnd w:id="61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86" w:name="z1100_207_06"/>
            <w:bookmarkStart w:id="6187" w:name="z1100_207_06"/>
            <w:bookmarkEnd w:id="61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88" w:name="z1100_207_07"/>
            <w:bookmarkStart w:id="6189" w:name="z1100_207_07"/>
            <w:bookmarkEnd w:id="61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90" w:name="z1100_207_08"/>
            <w:bookmarkStart w:id="6191" w:name="z1100_207_08"/>
            <w:bookmarkEnd w:id="61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92" w:name="z1100_207_09"/>
            <w:bookmarkStart w:id="6193" w:name="z1100_207_09"/>
            <w:bookmarkEnd w:id="619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94" w:name="z1100_207_10"/>
            <w:bookmarkStart w:id="6195" w:name="z1100_207_10"/>
            <w:bookmarkEnd w:id="619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96" w:name="z1100_207_11"/>
            <w:bookmarkStart w:id="6197" w:name="z1100_207_11"/>
            <w:bookmarkEnd w:id="619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98" w:name="z1100_207_12"/>
            <w:bookmarkStart w:id="6199" w:name="z1100_207_12"/>
            <w:bookmarkEnd w:id="61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00" w:name="z1100_207_13"/>
            <w:bookmarkStart w:id="6201" w:name="z1100_207_13"/>
            <w:bookmarkEnd w:id="620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02" w:name="z1100_207_14"/>
            <w:bookmarkStart w:id="6203" w:name="z1100_207_14"/>
            <w:bookmarkEnd w:id="620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04" w:name="z1100_207_15"/>
            <w:bookmarkStart w:id="6205" w:name="z1100_207_15"/>
            <w:bookmarkEnd w:id="620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06" w:name="z1100_207_16"/>
            <w:bookmarkStart w:id="6207" w:name="z1100_207_16"/>
            <w:bookmarkEnd w:id="62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08" w:name="z1100_207_17"/>
            <w:bookmarkStart w:id="6209" w:name="z1100_207_17"/>
            <w:bookmarkEnd w:id="620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0" w:hanging="0"/>
              <w:rPr>
                <w:sz w:val="18"/>
                <w:szCs w:val="18"/>
              </w:rPr>
            </w:pPr>
            <w:r>
              <w:rPr>
                <w:sz w:val="20"/>
                <w:lang w:val="en-US" w:eastAsia="en-US"/>
              </w:rPr>
              <w:t>из них, врачей эпидемиологов и паразитолог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0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10" w:name="z1100_208_03"/>
            <w:bookmarkStart w:id="6211" w:name="z1100_208_03"/>
            <w:bookmarkEnd w:id="62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12" w:name="z1100_208_04"/>
            <w:bookmarkStart w:id="6213" w:name="z1100_208_04"/>
            <w:bookmarkEnd w:id="621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14" w:name="z1100_208_05"/>
            <w:bookmarkStart w:id="6215" w:name="z1100_208_05"/>
            <w:bookmarkEnd w:id="62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16" w:name="z1100_208_06"/>
            <w:bookmarkStart w:id="6217" w:name="z1100_208_06"/>
            <w:bookmarkEnd w:id="621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18" w:name="z1100_208_07"/>
            <w:bookmarkStart w:id="6219" w:name="z1100_208_07"/>
            <w:bookmarkEnd w:id="62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20" w:name="z1100_208_08"/>
            <w:bookmarkStart w:id="6221" w:name="z1100_208_08"/>
            <w:bookmarkEnd w:id="62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22" w:name="z1100_208_09"/>
            <w:bookmarkStart w:id="6223" w:name="z1100_208_09"/>
            <w:bookmarkEnd w:id="622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24" w:name="z1100_208_10"/>
            <w:bookmarkStart w:id="6225" w:name="z1100_208_10"/>
            <w:bookmarkEnd w:id="622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26" w:name="z1100_208_11"/>
            <w:bookmarkStart w:id="6227" w:name="z1100_208_11"/>
            <w:bookmarkEnd w:id="622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28" w:name="z1100_208_12"/>
            <w:bookmarkStart w:id="6229" w:name="z1100_208_12"/>
            <w:bookmarkEnd w:id="62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30" w:name="z1100_208_13"/>
            <w:bookmarkStart w:id="6231" w:name="z1100_208_13"/>
            <w:bookmarkEnd w:id="62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32" w:name="z1100_208_14"/>
            <w:bookmarkStart w:id="6233" w:name="z1100_208_14"/>
            <w:bookmarkEnd w:id="623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34" w:name="z1100_208_15"/>
            <w:bookmarkStart w:id="6235" w:name="z1100_208_15"/>
            <w:bookmarkEnd w:id="623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36" w:name="z1100_208_16"/>
            <w:bookmarkStart w:id="6237" w:name="z1100_208_16"/>
            <w:bookmarkEnd w:id="62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38" w:name="z1100_208_17"/>
            <w:bookmarkStart w:id="6239" w:name="z1100_208_17"/>
            <w:bookmarkEnd w:id="623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 w:hanging="0"/>
              <w:rPr>
                <w:sz w:val="18"/>
                <w:szCs w:val="18"/>
                <w:lang w:val="en-US" w:eastAsia="en-US"/>
              </w:rPr>
            </w:pPr>
            <w:r>
              <w:rPr>
                <w:sz w:val="20"/>
                <w:lang w:val="en-US" w:eastAsia="en-US"/>
              </w:rPr>
              <w:t>врачей по гигиене детей и подростков, по гигиене питания, по гигиене труда, по гигиеничексому воспитанию, по коммунальной гигиене, по общей гигиене, по радиационной гигиен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0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40" w:name="z1100_209_03"/>
            <w:bookmarkStart w:id="6241" w:name="z1100_209_03"/>
            <w:bookmarkEnd w:id="62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42" w:name="z1100_209_04"/>
            <w:bookmarkStart w:id="6243" w:name="z1100_209_04"/>
            <w:bookmarkEnd w:id="624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44" w:name="z1100_209_05"/>
            <w:bookmarkStart w:id="6245" w:name="z1100_209_05"/>
            <w:bookmarkEnd w:id="62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46" w:name="z1100_209_06"/>
            <w:bookmarkStart w:id="6247" w:name="z1100_209_06"/>
            <w:bookmarkEnd w:id="624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48" w:name="z1100_209_07"/>
            <w:bookmarkStart w:id="6249" w:name="z1100_209_07"/>
            <w:bookmarkEnd w:id="62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50" w:name="z1100_209_08"/>
            <w:bookmarkStart w:id="6251" w:name="z1100_209_08"/>
            <w:bookmarkEnd w:id="62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52" w:name="z1100_209_09"/>
            <w:bookmarkStart w:id="6253" w:name="z1100_209_09"/>
            <w:bookmarkEnd w:id="625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54" w:name="z1100_209_10"/>
            <w:bookmarkStart w:id="6255" w:name="z1100_209_10"/>
            <w:bookmarkEnd w:id="625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56" w:name="z1100_209_11"/>
            <w:bookmarkStart w:id="6257" w:name="z1100_209_11"/>
            <w:bookmarkEnd w:id="625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58" w:name="z1100_209_12"/>
            <w:bookmarkStart w:id="6259" w:name="z1100_209_12"/>
            <w:bookmarkEnd w:id="62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60" w:name="z1100_209_13"/>
            <w:bookmarkStart w:id="6261" w:name="z1100_209_13"/>
            <w:bookmarkEnd w:id="62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62" w:name="z1100_209_14"/>
            <w:bookmarkStart w:id="6263" w:name="z1100_209_14"/>
            <w:bookmarkEnd w:id="626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64" w:name="z1100_209_15"/>
            <w:bookmarkStart w:id="6265" w:name="z1100_209_15"/>
            <w:bookmarkEnd w:id="626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66" w:name="z1100_209_16"/>
            <w:bookmarkStart w:id="6267" w:name="z1100_209_16"/>
            <w:bookmarkEnd w:id="62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68" w:name="z1100_209_17"/>
            <w:bookmarkStart w:id="6269" w:name="z1100_209_17"/>
            <w:bookmarkEnd w:id="626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exact" w:line="220"/>
              <w:rPr>
                <w:sz w:val="18"/>
                <w:szCs w:val="18"/>
                <w:lang w:val="en-US" w:eastAsia="en-US"/>
              </w:rPr>
            </w:pPr>
            <w:r>
              <w:rPr>
                <w:sz w:val="20"/>
                <w:lang w:val="en-US" w:eastAsia="en-US"/>
              </w:rPr>
              <w:t>энтомолог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21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70" w:name="z1100_210_03"/>
            <w:bookmarkStart w:id="6271" w:name="z1100_210_03"/>
            <w:bookmarkEnd w:id="62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72" w:name="z1100_210_04"/>
            <w:bookmarkStart w:id="6273" w:name="z1100_210_04"/>
            <w:bookmarkEnd w:id="627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74" w:name="z1100_210_05"/>
            <w:bookmarkStart w:id="6275" w:name="z1100_210_05"/>
            <w:bookmarkEnd w:id="62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76" w:name="z1100_210_06"/>
            <w:bookmarkStart w:id="6277" w:name="z1100_210_06"/>
            <w:bookmarkEnd w:id="627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78" w:name="z1100_210_07"/>
            <w:bookmarkStart w:id="6279" w:name="z1100_210_07"/>
            <w:bookmarkEnd w:id="62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80" w:name="z1100_210_08"/>
            <w:bookmarkStart w:id="6281" w:name="z1100_210_08"/>
            <w:bookmarkEnd w:id="62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82" w:name="z1100_210_09"/>
            <w:bookmarkStart w:id="6283" w:name="z1100_210_09"/>
            <w:bookmarkEnd w:id="628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84" w:name="z1100_210_10"/>
            <w:bookmarkStart w:id="6285" w:name="z1100_210_10"/>
            <w:bookmarkEnd w:id="628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86" w:name="z1100_210_11"/>
            <w:bookmarkStart w:id="6287" w:name="z1100_210_11"/>
            <w:bookmarkEnd w:id="628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88" w:name="z1100_210_12"/>
            <w:bookmarkStart w:id="6289" w:name="z1100_210_12"/>
            <w:bookmarkEnd w:id="62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90" w:name="z1100_210_13"/>
            <w:bookmarkStart w:id="6291" w:name="z1100_210_13"/>
            <w:bookmarkEnd w:id="62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92" w:name="z1100_210_14"/>
            <w:bookmarkStart w:id="6293" w:name="z1100_210_14"/>
            <w:bookmarkEnd w:id="629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94" w:name="z1100_210_15"/>
            <w:bookmarkStart w:id="6295" w:name="z1100_210_15"/>
            <w:bookmarkEnd w:id="629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96" w:name="z1100_210_16"/>
            <w:bookmarkStart w:id="6297" w:name="z1100_210_16"/>
            <w:bookmarkEnd w:id="62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98" w:name="z1100_210_17"/>
            <w:bookmarkStart w:id="6299" w:name="z1100_210_17"/>
            <w:bookmarkEnd w:id="629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exact" w:line="220"/>
              <w:rPr>
                <w:sz w:val="18"/>
                <w:szCs w:val="18"/>
                <w:lang w:val="en-US" w:eastAsia="en-US"/>
              </w:rPr>
            </w:pPr>
            <w:r>
              <w:rPr>
                <w:sz w:val="20"/>
                <w:lang w:val="en-US" w:eastAsia="en-US"/>
              </w:rPr>
              <w:t>рентгенолаборан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21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300" w:name="z1100_211_03"/>
            <w:bookmarkStart w:id="6301" w:name="z1100_211_03"/>
            <w:bookmarkEnd w:id="63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02" w:name="z1100_211_04"/>
            <w:bookmarkStart w:id="6303" w:name="z1100_211_04"/>
            <w:bookmarkEnd w:id="630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304" w:name="z1100_211_05"/>
            <w:bookmarkStart w:id="6305" w:name="z1100_211_05"/>
            <w:bookmarkEnd w:id="63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06" w:name="z1100_211_06"/>
            <w:bookmarkStart w:id="6307" w:name="z1100_211_06"/>
            <w:bookmarkEnd w:id="630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308" w:name="z1100_211_07"/>
            <w:bookmarkStart w:id="6309" w:name="z1100_211_07"/>
            <w:bookmarkEnd w:id="63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10" w:name="z1100_211_08"/>
            <w:bookmarkStart w:id="6311" w:name="z1100_211_08"/>
            <w:bookmarkEnd w:id="63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312" w:name="z1100_211_09"/>
            <w:bookmarkStart w:id="6313" w:name="z1100_211_09"/>
            <w:bookmarkEnd w:id="631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14" w:name="z1100_211_10"/>
            <w:bookmarkStart w:id="6315" w:name="z1100_211_10"/>
            <w:bookmarkEnd w:id="631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316" w:name="z1100_211_11"/>
            <w:bookmarkStart w:id="6317" w:name="z1100_211_11"/>
            <w:bookmarkEnd w:id="631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18" w:name="z1100_211_12"/>
            <w:bookmarkStart w:id="6319" w:name="z1100_211_12"/>
            <w:bookmarkEnd w:id="63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320" w:name="z1100_211_13"/>
            <w:bookmarkStart w:id="6321" w:name="z1100_211_13"/>
            <w:bookmarkEnd w:id="63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22" w:name="z1100_211_14"/>
            <w:bookmarkStart w:id="6323" w:name="z1100_211_14"/>
            <w:bookmarkEnd w:id="632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324" w:name="z1100_211_15"/>
            <w:bookmarkStart w:id="6325" w:name="z1100_211_15"/>
            <w:bookmarkEnd w:id="632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326" w:name="z1100_211_16"/>
            <w:bookmarkStart w:id="6327" w:name="z1100_211_16"/>
            <w:bookmarkEnd w:id="63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28" w:name="z1100_211_17"/>
            <w:bookmarkStart w:id="6329" w:name="z1100_211_17"/>
            <w:bookmarkEnd w:id="632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exact" w:line="220"/>
              <w:rPr>
                <w:sz w:val="18"/>
                <w:szCs w:val="18"/>
                <w:lang w:val="en-US" w:eastAsia="en-US"/>
              </w:rPr>
            </w:pPr>
            <w:r>
              <w:rPr>
                <w:sz w:val="20"/>
                <w:lang w:val="en-US" w:eastAsia="en-US"/>
              </w:rPr>
              <w:t>фельдшеры (включая старших и заведующих)</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21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330" w:name="z1100_212_03"/>
            <w:bookmarkStart w:id="6331" w:name="z1100_212_03"/>
            <w:bookmarkEnd w:id="63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32" w:name="z1100_212_04"/>
            <w:bookmarkStart w:id="6333" w:name="z1100_212_04"/>
            <w:bookmarkEnd w:id="633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334" w:name="z1100_212_05"/>
            <w:bookmarkStart w:id="6335" w:name="z1100_212_05"/>
            <w:bookmarkEnd w:id="63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36" w:name="z1100_212_06"/>
            <w:bookmarkStart w:id="6337" w:name="z1100_212_06"/>
            <w:bookmarkEnd w:id="633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338" w:name="z1100_212_07"/>
            <w:bookmarkStart w:id="6339" w:name="z1100_212_07"/>
            <w:bookmarkEnd w:id="63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40" w:name="z1100_212_08"/>
            <w:bookmarkStart w:id="6341" w:name="z1100_212_08"/>
            <w:bookmarkEnd w:id="63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342" w:name="z1100_212_09"/>
            <w:bookmarkStart w:id="6343" w:name="z1100_212_09"/>
            <w:bookmarkEnd w:id="634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44" w:name="z1100_212_10"/>
            <w:bookmarkStart w:id="6345" w:name="z1100_212_10"/>
            <w:bookmarkEnd w:id="634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346" w:name="z1100_212_11"/>
            <w:bookmarkStart w:id="6347" w:name="z1100_212_11"/>
            <w:bookmarkEnd w:id="634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48" w:name="z1100_212_12"/>
            <w:bookmarkStart w:id="6349" w:name="z1100_212_12"/>
            <w:bookmarkEnd w:id="63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350" w:name="z1100_212_13"/>
            <w:bookmarkStart w:id="6351" w:name="z1100_212_13"/>
            <w:bookmarkEnd w:id="63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52" w:name="z1100_212_14"/>
            <w:bookmarkStart w:id="6353" w:name="z1100_212_14"/>
            <w:bookmarkEnd w:id="635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354" w:name="z1100_212_15"/>
            <w:bookmarkStart w:id="6355" w:name="z1100_212_15"/>
            <w:bookmarkEnd w:id="635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356" w:name="z1100_212_16"/>
            <w:bookmarkStart w:id="6357" w:name="z1100_212_16"/>
            <w:bookmarkEnd w:id="63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58" w:name="z1100_212_17"/>
            <w:bookmarkStart w:id="6359" w:name="z1100_212_17"/>
            <w:bookmarkEnd w:id="635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9" w:leader="none"/>
              </w:tabs>
              <w:spacing w:lineRule="exact" w:line="220"/>
              <w:ind w:firstLine="152"/>
              <w:rPr/>
            </w:pPr>
            <w:r>
              <w:rPr>
                <w:sz w:val="20"/>
                <w:lang w:val="en-US" w:eastAsia="en-US"/>
              </w:rPr>
              <w:t xml:space="preserve">  </w:t>
            </w:r>
            <w:r>
              <w:rPr>
                <w:sz w:val="20"/>
                <w:lang w:val="en-US" w:eastAsia="en-US"/>
              </w:rPr>
              <w:t>из них: фельдшеры скорой</w:t>
            </w:r>
          </w:p>
          <w:p>
            <w:pPr>
              <w:pStyle w:val="Normal"/>
              <w:tabs>
                <w:tab w:val="clear" w:pos="708"/>
                <w:tab w:val="left" w:pos="390" w:leader="none"/>
              </w:tabs>
              <w:spacing w:lineRule="exact" w:line="220"/>
              <w:rPr>
                <w:sz w:val="20"/>
                <w:lang w:val="en-US" w:eastAsia="en-US"/>
              </w:rPr>
            </w:pPr>
            <w:r>
              <w:rPr>
                <w:sz w:val="20"/>
                <w:lang w:val="en-US" w:eastAsia="en-US"/>
              </w:rPr>
              <w:t>медицинской</w:t>
            </w:r>
          </w:p>
          <w:p>
            <w:pPr>
              <w:pStyle w:val="Normal"/>
              <w:tabs>
                <w:tab w:val="clear" w:pos="708"/>
                <w:tab w:val="left" w:pos="390" w:leader="none"/>
              </w:tabs>
              <w:spacing w:lineRule="exact" w:line="220"/>
              <w:rPr>
                <w:sz w:val="18"/>
                <w:szCs w:val="18"/>
                <w:lang w:val="en-US" w:eastAsia="en-US"/>
              </w:rPr>
            </w:pPr>
            <w:r>
              <w:rPr>
                <w:sz w:val="20"/>
                <w:lang w:val="en-US" w:eastAsia="en-US"/>
              </w:rPr>
              <w:t>помощ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21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360" w:name="z1100_213_03"/>
            <w:bookmarkStart w:id="6361" w:name="z1100_213_03"/>
            <w:bookmarkEnd w:id="63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62" w:name="z1100_213_04"/>
            <w:bookmarkStart w:id="6363" w:name="z1100_213_04"/>
            <w:bookmarkEnd w:id="636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364" w:name="z1100_213_05"/>
            <w:bookmarkStart w:id="6365" w:name="z1100_213_05"/>
            <w:bookmarkEnd w:id="63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66" w:name="z1100_213_06"/>
            <w:bookmarkStart w:id="6367" w:name="z1100_213_06"/>
            <w:bookmarkEnd w:id="636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368" w:name="z1100_213_07"/>
            <w:bookmarkStart w:id="6369" w:name="z1100_213_07"/>
            <w:bookmarkEnd w:id="63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70" w:name="z1100_213_08"/>
            <w:bookmarkStart w:id="6371" w:name="z1100_213_08"/>
            <w:bookmarkEnd w:id="63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372" w:name="z1100_213_09"/>
            <w:bookmarkStart w:id="6373" w:name="z1100_213_09"/>
            <w:bookmarkEnd w:id="637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74" w:name="z1100_213_10"/>
            <w:bookmarkStart w:id="6375" w:name="z1100_213_10"/>
            <w:bookmarkEnd w:id="637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376" w:name="z1100_213_11"/>
            <w:bookmarkStart w:id="6377" w:name="z1100_213_11"/>
            <w:bookmarkEnd w:id="637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78" w:name="z1100_213_12"/>
            <w:bookmarkStart w:id="6379" w:name="z1100_213_12"/>
            <w:bookmarkEnd w:id="637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380" w:name="z1100_213_13"/>
            <w:bookmarkStart w:id="6381" w:name="z1100_213_13"/>
            <w:bookmarkEnd w:id="63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82" w:name="z1100_213_14"/>
            <w:bookmarkStart w:id="6383" w:name="z1100_213_14"/>
            <w:bookmarkEnd w:id="638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384" w:name="z1100_213_15"/>
            <w:bookmarkStart w:id="6385" w:name="z1100_213_15"/>
            <w:bookmarkEnd w:id="638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386" w:name="z1100_213_16"/>
            <w:bookmarkStart w:id="6387" w:name="z1100_213_16"/>
            <w:bookmarkEnd w:id="63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88" w:name="z1100_213_17"/>
            <w:bookmarkStart w:id="6389" w:name="z1100_213_17"/>
            <w:bookmarkEnd w:id="6389"/>
          </w:p>
        </w:tc>
      </w:tr>
    </w:tbl>
    <w:p>
      <w:pPr>
        <w:pStyle w:val="Normal"/>
        <w:rPr>
          <w:b/>
          <w:b/>
          <w:sz w:val="22"/>
          <w:szCs w:val="22"/>
        </w:rPr>
      </w:pPr>
      <w:r>
        <w:br w:type="page"/>
      </w:r>
      <w:r>
        <w:rPr>
          <w:b/>
          <w:sz w:val="22"/>
          <w:szCs w:val="22"/>
          <w:lang w:val="en-US"/>
        </w:rPr>
        <w:t>(1100)</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left="-80" w:right="-162" w:hanging="0"/>
              <w:rPr/>
            </w:pPr>
            <w:r>
              <w:rPr/>
              <w:t>Число физи-ческих лиц основ-ных работ-ников на занятых долж-ностях,</w:t>
            </w:r>
          </w:p>
          <w:p>
            <w:pPr>
              <w:pStyle w:val="Style29"/>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9"/>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exact" w:line="220"/>
              <w:rPr>
                <w:sz w:val="20"/>
                <w:lang w:val="en-US" w:eastAsia="en-US"/>
              </w:rPr>
            </w:pPr>
            <w:r>
              <w:rPr>
                <w:sz w:val="20"/>
                <w:lang w:val="en-US" w:eastAsia="en-US"/>
              </w:rPr>
              <w:t>фельдшеры-</w:t>
            </w:r>
          </w:p>
          <w:p>
            <w:pPr>
              <w:pStyle w:val="Normal"/>
              <w:tabs>
                <w:tab w:val="clear" w:pos="708"/>
                <w:tab w:val="left" w:pos="390" w:leader="none"/>
              </w:tabs>
              <w:spacing w:lineRule="exact" w:line="220"/>
              <w:rPr>
                <w:sz w:val="18"/>
                <w:szCs w:val="18"/>
                <w:lang w:val="en-US" w:eastAsia="en-US"/>
              </w:rPr>
            </w:pPr>
            <w:r>
              <w:rPr>
                <w:sz w:val="20"/>
                <w:lang w:val="en-US" w:eastAsia="en-US"/>
              </w:rPr>
              <w:t>нарк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21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90" w:name="z1100_214_03"/>
            <w:bookmarkStart w:id="6391" w:name="z1100_214_03"/>
            <w:bookmarkEnd w:id="63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92" w:name="z1100_214_04"/>
            <w:bookmarkStart w:id="6393" w:name="z1100_214_04"/>
            <w:bookmarkEnd w:id="639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94" w:name="z1100_214_05"/>
            <w:bookmarkStart w:id="6395" w:name="z1100_214_05"/>
            <w:bookmarkEnd w:id="63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96" w:name="z1100_214_06"/>
            <w:bookmarkStart w:id="6397" w:name="z1100_214_06"/>
            <w:bookmarkEnd w:id="639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98" w:name="z1100_214_07"/>
            <w:bookmarkStart w:id="6399" w:name="z1100_214_07"/>
            <w:bookmarkEnd w:id="63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00" w:name="z1100_214_08"/>
            <w:bookmarkStart w:id="6401" w:name="z1100_214_08"/>
            <w:bookmarkEnd w:id="640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02" w:name="z1100_214_09"/>
            <w:bookmarkStart w:id="6403" w:name="z1100_214_09"/>
            <w:bookmarkEnd w:id="640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04" w:name="z1100_214_10"/>
            <w:bookmarkStart w:id="6405" w:name="z1100_214_10"/>
            <w:bookmarkEnd w:id="640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06" w:name="z1100_214_11"/>
            <w:bookmarkStart w:id="6407" w:name="z1100_214_11"/>
            <w:bookmarkEnd w:id="640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08" w:name="z1100_214_12"/>
            <w:bookmarkStart w:id="6409" w:name="z1100_214_12"/>
            <w:bookmarkEnd w:id="64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10" w:name="z1100_214_13"/>
            <w:bookmarkStart w:id="6411" w:name="z1100_214_13"/>
            <w:bookmarkEnd w:id="64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12" w:name="z1100_214_14"/>
            <w:bookmarkStart w:id="6413" w:name="z1100_214_14"/>
            <w:bookmarkEnd w:id="641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14" w:name="z1100_214_15"/>
            <w:bookmarkStart w:id="6415" w:name="z1100_214_15"/>
            <w:bookmarkEnd w:id="641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16" w:name="z1100_214_16"/>
            <w:bookmarkStart w:id="6417" w:name="z1100_214_16"/>
            <w:bookmarkEnd w:id="64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18" w:name="z1100_214_17"/>
            <w:bookmarkStart w:id="6419" w:name="z1100_214_17"/>
            <w:bookmarkEnd w:id="641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exact" w:line="220"/>
              <w:rPr>
                <w:sz w:val="18"/>
                <w:szCs w:val="18"/>
                <w:lang w:val="en-US" w:eastAsia="en-US"/>
              </w:rPr>
            </w:pPr>
            <w:r>
              <w:rPr>
                <w:sz w:val="18"/>
                <w:szCs w:val="18"/>
                <w:lang w:val="en-US" w:eastAsia="en-US"/>
              </w:rPr>
              <w:t xml:space="preserve">по приему вызовов </w:t>
            </w:r>
          </w:p>
          <w:p>
            <w:pPr>
              <w:pStyle w:val="Normal"/>
              <w:tabs>
                <w:tab w:val="clear" w:pos="708"/>
                <w:tab w:val="left" w:pos="390" w:leader="none"/>
              </w:tabs>
              <w:spacing w:lineRule="exact" w:line="220"/>
              <w:rPr/>
            </w:pPr>
            <w:r>
              <w:rPr>
                <w:sz w:val="18"/>
                <w:szCs w:val="18"/>
                <w:lang w:val="en-US" w:eastAsia="en-US"/>
              </w:rPr>
              <w:t>скорой медицинской помощи и передаче их выездным бригадам</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21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420" w:name="z1100_215_03"/>
            <w:bookmarkStart w:id="6421" w:name="z1100_215_03"/>
            <w:bookmarkEnd w:id="64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22" w:name="z1100_215_04"/>
            <w:bookmarkStart w:id="6423" w:name="z1100_215_04"/>
            <w:bookmarkEnd w:id="642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424" w:name="z1100_215_05"/>
            <w:bookmarkStart w:id="6425" w:name="z1100_215_05"/>
            <w:bookmarkEnd w:id="64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26" w:name="z1100_215_06"/>
            <w:bookmarkStart w:id="6427" w:name="z1100_215_06"/>
            <w:bookmarkEnd w:id="642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428" w:name="z1100_215_07"/>
            <w:bookmarkStart w:id="6429" w:name="z1100_215_07"/>
            <w:bookmarkEnd w:id="64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30" w:name="z1100_215_08"/>
            <w:bookmarkStart w:id="6431" w:name="z1100_215_08"/>
            <w:bookmarkEnd w:id="64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432" w:name="z1100_215_09"/>
            <w:bookmarkStart w:id="6433" w:name="z1100_215_09"/>
            <w:bookmarkEnd w:id="643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34" w:name="z1100_215_10"/>
            <w:bookmarkStart w:id="6435" w:name="z1100_215_10"/>
            <w:bookmarkEnd w:id="643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436" w:name="z1100_215_11"/>
            <w:bookmarkStart w:id="6437" w:name="z1100_215_11"/>
            <w:bookmarkEnd w:id="643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38" w:name="z1100_215_12"/>
            <w:bookmarkStart w:id="6439" w:name="z1100_215_12"/>
            <w:bookmarkEnd w:id="64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440" w:name="z1100_215_13"/>
            <w:bookmarkStart w:id="6441" w:name="z1100_215_13"/>
            <w:bookmarkEnd w:id="64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42" w:name="z1100_215_14"/>
            <w:bookmarkStart w:id="6443" w:name="z1100_215_14"/>
            <w:bookmarkEnd w:id="644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444" w:name="z1100_215_15"/>
            <w:bookmarkStart w:id="6445" w:name="z1100_215_15"/>
            <w:bookmarkEnd w:id="644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446" w:name="z1100_215_16"/>
            <w:bookmarkStart w:id="6447" w:name="z1100_215_16"/>
            <w:bookmarkEnd w:id="64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48" w:name="z1100_215_17"/>
            <w:bookmarkStart w:id="6449" w:name="z1100_215_17"/>
            <w:bookmarkEnd w:id="644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18"/>
                <w:szCs w:val="18"/>
              </w:rPr>
            </w:pPr>
            <w:r>
              <w:rPr>
                <w:sz w:val="18"/>
                <w:szCs w:val="18"/>
                <w:lang w:val="en-US" w:eastAsia="en-US"/>
              </w:rPr>
              <w:t>прочий средний медицинский персонал</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21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450" w:name="z1100_216_03"/>
            <w:bookmarkStart w:id="6451" w:name="z1100_216_03"/>
            <w:bookmarkEnd w:id="64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52" w:name="z1100_216_04"/>
            <w:bookmarkStart w:id="6453" w:name="z1100_216_04"/>
            <w:bookmarkEnd w:id="645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454" w:name="z1100_216_05"/>
            <w:bookmarkStart w:id="6455" w:name="z1100_216_05"/>
            <w:bookmarkEnd w:id="64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56" w:name="z1100_216_06"/>
            <w:bookmarkStart w:id="6457" w:name="z1100_216_06"/>
            <w:bookmarkEnd w:id="645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458" w:name="z1100_216_07"/>
            <w:bookmarkStart w:id="6459" w:name="z1100_216_07"/>
            <w:bookmarkEnd w:id="64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60" w:name="z1100_216_08"/>
            <w:bookmarkStart w:id="6461" w:name="z1100_216_08"/>
            <w:bookmarkEnd w:id="64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462" w:name="z1100_216_09"/>
            <w:bookmarkStart w:id="6463" w:name="z1100_216_09"/>
            <w:bookmarkEnd w:id="646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64" w:name="z1100_216_10"/>
            <w:bookmarkStart w:id="6465" w:name="z1100_216_10"/>
            <w:bookmarkEnd w:id="646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466" w:name="z1100_216_11"/>
            <w:bookmarkStart w:id="6467" w:name="z1100_216_11"/>
            <w:bookmarkEnd w:id="646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68" w:name="z1100_216_12"/>
            <w:bookmarkStart w:id="6469" w:name="z1100_216_12"/>
            <w:bookmarkEnd w:id="64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470" w:name="z1100_216_13"/>
            <w:bookmarkStart w:id="6471" w:name="z1100_216_13"/>
            <w:bookmarkEnd w:id="64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72" w:name="z1100_216_14"/>
            <w:bookmarkStart w:id="6473" w:name="z1100_216_14"/>
            <w:bookmarkEnd w:id="647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474" w:name="z1100_216_15"/>
            <w:bookmarkStart w:id="6475" w:name="z1100_216_15"/>
            <w:bookmarkEnd w:id="647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476" w:name="z1100_216_16"/>
            <w:bookmarkStart w:id="6477" w:name="z1100_216_16"/>
            <w:bookmarkEnd w:id="64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78" w:name="z1100_216_17"/>
            <w:bookmarkStart w:id="6479" w:name="z1100_216_17"/>
            <w:bookmarkEnd w:id="647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Фармацев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21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480" w:name="z1100_217_03"/>
            <w:bookmarkStart w:id="6481" w:name="z1100_217_03"/>
            <w:bookmarkEnd w:id="64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82" w:name="z1100_217_04"/>
            <w:bookmarkStart w:id="6483" w:name="z1100_217_04"/>
            <w:bookmarkEnd w:id="648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484" w:name="z1100_217_05"/>
            <w:bookmarkStart w:id="6485" w:name="z1100_217_05"/>
            <w:bookmarkEnd w:id="64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86" w:name="z1100_217_06"/>
            <w:bookmarkStart w:id="6487" w:name="z1100_217_06"/>
            <w:bookmarkEnd w:id="64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488" w:name="z1100_217_07"/>
            <w:bookmarkStart w:id="6489" w:name="z1100_217_07"/>
            <w:bookmarkEnd w:id="64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90" w:name="z1100_217_08"/>
            <w:bookmarkStart w:id="6491" w:name="z1100_217_08"/>
            <w:bookmarkEnd w:id="64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492" w:name="z1100_217_09"/>
            <w:bookmarkStart w:id="6493" w:name="z1100_217_09"/>
            <w:bookmarkEnd w:id="649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94" w:name="z1100_217_10"/>
            <w:bookmarkStart w:id="6495" w:name="z1100_217_10"/>
            <w:bookmarkEnd w:id="649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496" w:name="z1100_217_11"/>
            <w:bookmarkStart w:id="6497" w:name="z1100_217_11"/>
            <w:bookmarkEnd w:id="649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98" w:name="z1100_217_12"/>
            <w:bookmarkStart w:id="6499" w:name="z1100_217_12"/>
            <w:bookmarkEnd w:id="64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500" w:name="z1100_217_13"/>
            <w:bookmarkStart w:id="6501" w:name="z1100_217_13"/>
            <w:bookmarkEnd w:id="650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02" w:name="z1100_217_14"/>
            <w:bookmarkStart w:id="6503" w:name="z1100_217_14"/>
            <w:bookmarkEnd w:id="650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504" w:name="z1100_217_15"/>
            <w:bookmarkStart w:id="6505" w:name="z1100_217_15"/>
            <w:bookmarkEnd w:id="650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506" w:name="z1100_217_16"/>
            <w:bookmarkStart w:id="6507" w:name="z1100_217_16"/>
            <w:bookmarkEnd w:id="65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08" w:name="z1100_217_17"/>
            <w:bookmarkStart w:id="6509" w:name="z1100_217_17"/>
            <w:bookmarkEnd w:id="650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8" w:hanging="351"/>
              <w:rPr/>
            </w:pPr>
            <w:r>
              <w:rPr>
                <w:sz w:val="18"/>
                <w:szCs w:val="18"/>
                <w:lang w:val="en-US" w:eastAsia="en-US"/>
              </w:rPr>
              <w:t>из них работают</w:t>
              <w:br/>
              <w:t>на основной работе  в организациях</w:t>
              <w:br/>
              <w:t xml:space="preserve">подчинения: </w:t>
            </w:r>
          </w:p>
          <w:p>
            <w:pPr>
              <w:pStyle w:val="Normal"/>
              <w:tabs>
                <w:tab w:val="clear" w:pos="708"/>
                <w:tab w:val="left" w:pos="972" w:leader="none"/>
              </w:tabs>
              <w:spacing w:lineRule="exact" w:line="220"/>
              <w:ind w:left="578" w:hanging="0"/>
              <w:rPr>
                <w:sz w:val="18"/>
                <w:szCs w:val="18"/>
                <w:lang w:val="en-US" w:eastAsia="en-US"/>
              </w:rPr>
            </w:pPr>
            <w:r>
              <w:rPr>
                <w:sz w:val="18"/>
                <w:szCs w:val="18"/>
                <w:lang w:val="en-US" w:eastAsia="en-US"/>
              </w:rPr>
              <w:t>федерально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21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10" w:name="z1100_218_03"/>
            <w:bookmarkStart w:id="6511" w:name="z1100_218_03"/>
            <w:bookmarkEnd w:id="65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12" w:name="z1100_218_04"/>
            <w:bookmarkStart w:id="6513" w:name="z1100_218_04"/>
            <w:bookmarkEnd w:id="651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14" w:name="z1100_218_05"/>
            <w:bookmarkStart w:id="6515" w:name="z1100_218_05"/>
            <w:bookmarkEnd w:id="65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16" w:name="z1100_218_06"/>
            <w:bookmarkStart w:id="6517" w:name="z1100_218_06"/>
            <w:bookmarkEnd w:id="651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18" w:name="z1100_218_07"/>
            <w:bookmarkStart w:id="6519" w:name="z1100_218_07"/>
            <w:bookmarkEnd w:id="65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20" w:name="z1100_218_08"/>
            <w:bookmarkStart w:id="6521" w:name="z1100_218_08"/>
            <w:bookmarkEnd w:id="65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22" w:name="z1100_218_09"/>
            <w:bookmarkStart w:id="6523" w:name="z1100_218_09"/>
            <w:bookmarkEnd w:id="652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24" w:name="z1100_218_10"/>
            <w:bookmarkStart w:id="6525" w:name="z1100_218_10"/>
            <w:bookmarkEnd w:id="652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26" w:name="z1100_218_11"/>
            <w:bookmarkStart w:id="6527" w:name="z1100_218_11"/>
            <w:bookmarkEnd w:id="652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28" w:name="z1100_218_12"/>
            <w:bookmarkStart w:id="6529" w:name="z1100_218_12"/>
            <w:bookmarkEnd w:id="65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30" w:name="z1100_218_13"/>
            <w:bookmarkStart w:id="6531" w:name="z1100_218_13"/>
            <w:bookmarkEnd w:id="65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32" w:name="z1100_218_14"/>
            <w:bookmarkStart w:id="6533" w:name="z1100_218_14"/>
            <w:bookmarkEnd w:id="653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34" w:name="z1100_218_15"/>
            <w:bookmarkStart w:id="6535" w:name="z1100_218_15"/>
            <w:bookmarkEnd w:id="653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36" w:name="z1100_218_16"/>
            <w:bookmarkStart w:id="6537" w:name="z1100_218_16"/>
            <w:bookmarkEnd w:id="65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38" w:name="z1100_218_17"/>
            <w:bookmarkStart w:id="6539" w:name="z1100_218_17"/>
            <w:bookmarkEnd w:id="653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8" w:hanging="0"/>
              <w:rPr>
                <w:sz w:val="18"/>
                <w:szCs w:val="18"/>
                <w:lang w:val="en-US" w:eastAsia="en-US"/>
              </w:rPr>
            </w:pPr>
            <w:r>
              <w:rPr>
                <w:sz w:val="18"/>
                <w:szCs w:val="18"/>
                <w:lang w:val="en-US" w:eastAsia="en-US"/>
              </w:rPr>
              <w:t>субъектов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1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40" w:name="z1100_219_03"/>
            <w:bookmarkStart w:id="6541" w:name="z1100_219_03"/>
            <w:bookmarkEnd w:id="65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42" w:name="z1100_219_04"/>
            <w:bookmarkStart w:id="6543" w:name="z1100_219_04"/>
            <w:bookmarkEnd w:id="654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44" w:name="z1100_219_05"/>
            <w:bookmarkStart w:id="6545" w:name="z1100_219_05"/>
            <w:bookmarkEnd w:id="65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46" w:name="z1100_219_06"/>
            <w:bookmarkStart w:id="6547" w:name="z1100_219_06"/>
            <w:bookmarkEnd w:id="654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48" w:name="z1100_219_07"/>
            <w:bookmarkStart w:id="6549" w:name="z1100_219_07"/>
            <w:bookmarkEnd w:id="65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50" w:name="z1100_219_08"/>
            <w:bookmarkStart w:id="6551" w:name="z1100_219_08"/>
            <w:bookmarkEnd w:id="65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52" w:name="z1100_219_09"/>
            <w:bookmarkStart w:id="6553" w:name="z1100_219_09"/>
            <w:bookmarkEnd w:id="655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54" w:name="z1100_219_10"/>
            <w:bookmarkStart w:id="6555" w:name="z1100_219_10"/>
            <w:bookmarkEnd w:id="655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56" w:name="z1100_219_11"/>
            <w:bookmarkStart w:id="6557" w:name="z1100_219_11"/>
            <w:bookmarkEnd w:id="655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58" w:name="z1100_219_12"/>
            <w:bookmarkStart w:id="6559" w:name="z1100_219_12"/>
            <w:bookmarkEnd w:id="65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60" w:name="z1100_219_13"/>
            <w:bookmarkStart w:id="6561" w:name="z1100_219_13"/>
            <w:bookmarkEnd w:id="65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62" w:name="z1100_219_14"/>
            <w:bookmarkStart w:id="6563" w:name="z1100_219_14"/>
            <w:bookmarkEnd w:id="656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64" w:name="z1100_219_15"/>
            <w:bookmarkStart w:id="6565" w:name="z1100_219_15"/>
            <w:bookmarkEnd w:id="656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66" w:name="z1100_219_16"/>
            <w:bookmarkStart w:id="6567" w:name="z1100_219_16"/>
            <w:bookmarkEnd w:id="65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68" w:name="z1100_219_17"/>
            <w:bookmarkStart w:id="6569" w:name="z1100_219_17"/>
            <w:bookmarkEnd w:id="656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8" w:hanging="0"/>
              <w:rPr>
                <w:sz w:val="18"/>
                <w:szCs w:val="18"/>
                <w:lang w:val="en-US" w:eastAsia="en-US"/>
              </w:rPr>
            </w:pPr>
            <w:r>
              <w:rPr>
                <w:sz w:val="18"/>
                <w:szCs w:val="18"/>
                <w:lang w:val="en-US" w:eastAsia="en-US"/>
              </w:rPr>
              <w:t>в аптечных организациях</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2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70" w:name="z1100_220_03"/>
            <w:bookmarkStart w:id="6571" w:name="z1100_220_03"/>
            <w:bookmarkEnd w:id="65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72" w:name="z1100_220_04"/>
            <w:bookmarkStart w:id="6573" w:name="z1100_220_04"/>
            <w:bookmarkEnd w:id="657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74" w:name="z1100_220_05"/>
            <w:bookmarkStart w:id="6575" w:name="z1100_220_05"/>
            <w:bookmarkEnd w:id="65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76" w:name="z1100_220_06"/>
            <w:bookmarkStart w:id="6577" w:name="z1100_220_06"/>
            <w:bookmarkEnd w:id="657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78" w:name="z1100_220_07"/>
            <w:bookmarkStart w:id="6579" w:name="z1100_220_07"/>
            <w:bookmarkEnd w:id="65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80" w:name="z1100_220_08"/>
            <w:bookmarkStart w:id="6581" w:name="z1100_220_08"/>
            <w:bookmarkEnd w:id="65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82" w:name="z1100_220_09"/>
            <w:bookmarkStart w:id="6583" w:name="z1100_220_09"/>
            <w:bookmarkEnd w:id="658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84" w:name="z1100_220_10"/>
            <w:bookmarkStart w:id="6585" w:name="z1100_220_10"/>
            <w:bookmarkEnd w:id="658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86" w:name="z1100_220_11"/>
            <w:bookmarkStart w:id="6587" w:name="z1100_220_11"/>
            <w:bookmarkEnd w:id="658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88" w:name="z1100_220_12"/>
            <w:bookmarkStart w:id="6589" w:name="z1100_220_12"/>
            <w:bookmarkEnd w:id="65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90" w:name="z1100_220_13"/>
            <w:bookmarkStart w:id="6591" w:name="z1100_220_13"/>
            <w:bookmarkEnd w:id="65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92" w:name="z1100_220_14"/>
            <w:bookmarkStart w:id="6593" w:name="z1100_220_14"/>
            <w:bookmarkEnd w:id="659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94" w:name="z1100_220_15"/>
            <w:bookmarkStart w:id="6595" w:name="z1100_220_15"/>
            <w:bookmarkEnd w:id="659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96" w:name="z1100_220_16"/>
            <w:bookmarkStart w:id="6597" w:name="z1100_220_16"/>
            <w:bookmarkEnd w:id="65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98" w:name="z1100_220_17"/>
            <w:bookmarkStart w:id="6599" w:name="z1100_220_17"/>
            <w:bookmarkEnd w:id="659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en-US" w:eastAsia="en-US"/>
              </w:rPr>
              <w:t>Младший медицинский и фармацевтический персонал</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2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00" w:name="z1100_221_03"/>
            <w:bookmarkStart w:id="6601" w:name="z1100_221_03"/>
            <w:bookmarkEnd w:id="66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02" w:name="z1100_221_04"/>
            <w:bookmarkStart w:id="6603" w:name="z1100_221_04"/>
            <w:bookmarkEnd w:id="660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04" w:name="z1100_221_05"/>
            <w:bookmarkStart w:id="6605" w:name="z1100_221_05"/>
            <w:bookmarkEnd w:id="66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06" w:name="z1100_221_06"/>
            <w:bookmarkStart w:id="6607" w:name="z1100_221_06"/>
            <w:bookmarkEnd w:id="660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08" w:name="z1100_221_07"/>
            <w:bookmarkStart w:id="6609" w:name="z1100_221_07"/>
            <w:bookmarkEnd w:id="66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10" w:name="z1100_221_08"/>
            <w:bookmarkStart w:id="6611" w:name="z1100_221_08"/>
            <w:bookmarkEnd w:id="66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12" w:name="z1100_221_09"/>
            <w:bookmarkStart w:id="6613" w:name="z1100_221_09"/>
            <w:bookmarkEnd w:id="661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14" w:name="z1100_221_10"/>
            <w:bookmarkStart w:id="6615" w:name="z1100_221_10"/>
            <w:bookmarkEnd w:id="661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16" w:name="z1100_221_11"/>
            <w:bookmarkStart w:id="6617" w:name="z1100_221_11"/>
            <w:bookmarkEnd w:id="661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18" w:name="z1100_221_12"/>
            <w:bookmarkStart w:id="6619" w:name="z1100_221_12"/>
            <w:bookmarkEnd w:id="66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20" w:name="z1100_221_13"/>
            <w:bookmarkStart w:id="6621" w:name="z1100_221_13"/>
            <w:bookmarkEnd w:id="66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22" w:name="z1100_221_14"/>
            <w:bookmarkStart w:id="6623" w:name="z1100_221_14"/>
            <w:bookmarkEnd w:id="662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24" w:name="z1100_221_15"/>
            <w:bookmarkStart w:id="6625" w:name="z1100_221_15"/>
            <w:bookmarkEnd w:id="662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26" w:name="z1100_221_16"/>
            <w:bookmarkStart w:id="6627" w:name="z1100_221_16"/>
            <w:bookmarkEnd w:id="66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28" w:name="z1100_221_17"/>
            <w:bookmarkStart w:id="6629" w:name="z1100_221_17"/>
            <w:bookmarkEnd w:id="662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8" w:hanging="284"/>
              <w:rPr>
                <w:sz w:val="18"/>
                <w:szCs w:val="18"/>
                <w:lang w:val="en-US" w:eastAsia="en-US"/>
              </w:rPr>
            </w:pPr>
            <w:r>
              <w:rPr>
                <w:sz w:val="18"/>
                <w:szCs w:val="18"/>
                <w:lang w:val="en-US" w:eastAsia="en-US"/>
              </w:rPr>
              <w:t>из них: младшии    медицинские сест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2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30" w:name="z1100_222_03"/>
            <w:bookmarkStart w:id="6631" w:name="z1100_222_03"/>
            <w:bookmarkEnd w:id="66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32" w:name="z1100_222_04"/>
            <w:bookmarkStart w:id="6633" w:name="z1100_222_04"/>
            <w:bookmarkEnd w:id="663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34" w:name="z1100_222_05"/>
            <w:bookmarkStart w:id="6635" w:name="z1100_222_05"/>
            <w:bookmarkEnd w:id="66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36" w:name="z1100_222_06"/>
            <w:bookmarkStart w:id="6637" w:name="z1100_222_06"/>
            <w:bookmarkEnd w:id="663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38" w:name="z1100_222_07"/>
            <w:bookmarkStart w:id="6639" w:name="z1100_222_07"/>
            <w:bookmarkEnd w:id="66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40" w:name="z1100_222_08"/>
            <w:bookmarkStart w:id="6641" w:name="z1100_222_08"/>
            <w:bookmarkEnd w:id="66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42" w:name="z1100_222_09"/>
            <w:bookmarkStart w:id="6643" w:name="z1100_222_09"/>
            <w:bookmarkEnd w:id="664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44" w:name="z1100_222_10"/>
            <w:bookmarkStart w:id="6645" w:name="z1100_222_10"/>
            <w:bookmarkEnd w:id="664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46" w:name="z1100_222_11"/>
            <w:bookmarkStart w:id="6647" w:name="z1100_222_11"/>
            <w:bookmarkEnd w:id="664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48" w:name="z1100_222_12"/>
            <w:bookmarkStart w:id="6649" w:name="z1100_222_12"/>
            <w:bookmarkEnd w:id="66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50" w:name="z1100_222_13"/>
            <w:bookmarkStart w:id="6651" w:name="z1100_222_13"/>
            <w:bookmarkEnd w:id="66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52" w:name="z1100_222_14"/>
            <w:bookmarkStart w:id="6653" w:name="z1100_222_14"/>
            <w:bookmarkEnd w:id="665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54" w:name="z1100_222_15"/>
            <w:bookmarkStart w:id="6655" w:name="z1100_222_15"/>
            <w:bookmarkEnd w:id="665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56" w:name="z1100_222_16"/>
            <w:bookmarkStart w:id="6657" w:name="z1100_222_16"/>
            <w:bookmarkEnd w:id="66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58" w:name="z1100_222_17"/>
            <w:bookmarkStart w:id="6659" w:name="z1100_222_17"/>
            <w:bookmarkEnd w:id="6659"/>
          </w:p>
        </w:tc>
      </w:tr>
    </w:tbl>
    <w:p>
      <w:pPr>
        <w:pStyle w:val="Normal"/>
        <w:rPr>
          <w:b/>
          <w:b/>
          <w:sz w:val="22"/>
          <w:szCs w:val="22"/>
        </w:rPr>
      </w:pPr>
      <w:r>
        <w:br w:type="page"/>
      </w:r>
      <w:r>
        <w:rPr>
          <w:b/>
          <w:sz w:val="22"/>
          <w:szCs w:val="22"/>
          <w:lang w:val="en-US"/>
        </w:rPr>
        <w:t>(1100)</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left="-80" w:right="-162" w:hanging="0"/>
              <w:rPr/>
            </w:pPr>
            <w:r>
              <w:rPr/>
              <w:t>Число физи-ческих лиц основ-ных работ-ников на занятых долж-ностях,</w:t>
            </w:r>
          </w:p>
          <w:p>
            <w:pPr>
              <w:pStyle w:val="Style29"/>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9"/>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8" w:hanging="0"/>
              <w:rPr>
                <w:sz w:val="18"/>
                <w:szCs w:val="18"/>
                <w:lang w:val="en-US" w:eastAsia="en-US"/>
              </w:rPr>
            </w:pPr>
            <w:r>
              <w:rPr>
                <w:sz w:val="18"/>
                <w:szCs w:val="18"/>
                <w:lang w:val="en-US" w:eastAsia="en-US"/>
              </w:rPr>
              <w:t xml:space="preserve">младшие медицинские сестры по уходу </w:t>
            </w:r>
          </w:p>
          <w:p>
            <w:pPr>
              <w:pStyle w:val="Normal"/>
              <w:spacing w:lineRule="exact" w:line="220"/>
              <w:ind w:left="578" w:hanging="0"/>
              <w:rPr>
                <w:sz w:val="18"/>
                <w:szCs w:val="18"/>
                <w:lang w:val="en-US" w:eastAsia="en-US"/>
              </w:rPr>
            </w:pPr>
            <w:r>
              <w:rPr>
                <w:sz w:val="18"/>
                <w:szCs w:val="18"/>
                <w:lang w:val="en-US" w:eastAsia="en-US"/>
              </w:rPr>
              <w:t>за больным</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2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660" w:name="z1100_223_03"/>
            <w:bookmarkStart w:id="6661" w:name="z1100_223_03"/>
            <w:bookmarkEnd w:id="66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62" w:name="z1100_223_04"/>
            <w:bookmarkStart w:id="6663" w:name="z1100_223_04"/>
            <w:bookmarkEnd w:id="666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664" w:name="z1100_223_05"/>
            <w:bookmarkStart w:id="6665" w:name="z1100_223_05"/>
            <w:bookmarkEnd w:id="66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66" w:name="z1100_223_06"/>
            <w:bookmarkStart w:id="6667" w:name="z1100_223_06"/>
            <w:bookmarkEnd w:id="666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668" w:name="z1100_223_07"/>
            <w:bookmarkStart w:id="6669" w:name="z1100_223_07"/>
            <w:bookmarkEnd w:id="66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70" w:name="z1100_223_08"/>
            <w:bookmarkStart w:id="6671" w:name="z1100_223_08"/>
            <w:bookmarkEnd w:id="66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672" w:name="z1100_223_09"/>
            <w:bookmarkStart w:id="6673" w:name="z1100_223_09"/>
            <w:bookmarkEnd w:id="667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74" w:name="z1100_223_10"/>
            <w:bookmarkStart w:id="6675" w:name="z1100_223_10"/>
            <w:bookmarkEnd w:id="667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676" w:name="z1100_223_11"/>
            <w:bookmarkStart w:id="6677" w:name="z1100_223_11"/>
            <w:bookmarkEnd w:id="667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78" w:name="z1100_223_12"/>
            <w:bookmarkStart w:id="6679" w:name="z1100_223_12"/>
            <w:bookmarkEnd w:id="667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680" w:name="z1100_223_13"/>
            <w:bookmarkStart w:id="6681" w:name="z1100_223_13"/>
            <w:bookmarkEnd w:id="66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82" w:name="z1100_223_14"/>
            <w:bookmarkStart w:id="6683" w:name="z1100_223_14"/>
            <w:bookmarkEnd w:id="668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684" w:name="z1100_223_15"/>
            <w:bookmarkStart w:id="6685" w:name="z1100_223_15"/>
            <w:bookmarkEnd w:id="668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686" w:name="z1100_223_16"/>
            <w:bookmarkStart w:id="6687" w:name="z1100_223_16"/>
            <w:bookmarkEnd w:id="66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88" w:name="z1100_223_17"/>
            <w:bookmarkStart w:id="6689" w:name="z1100_223_17"/>
            <w:bookmarkEnd w:id="668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578"/>
              <w:rPr>
                <w:sz w:val="18"/>
                <w:szCs w:val="18"/>
                <w:lang w:val="en-US" w:eastAsia="en-US"/>
              </w:rPr>
            </w:pPr>
            <w:r>
              <w:rPr>
                <w:sz w:val="18"/>
                <w:szCs w:val="18"/>
                <w:lang w:val="en-US" w:eastAsia="en-US"/>
              </w:rPr>
              <w:t xml:space="preserve">санитары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2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690" w:name="z1100_224_03"/>
            <w:bookmarkStart w:id="6691" w:name="z1100_224_03"/>
            <w:bookmarkEnd w:id="66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92" w:name="z1100_224_04"/>
            <w:bookmarkStart w:id="6693" w:name="z1100_224_04"/>
            <w:bookmarkEnd w:id="669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694" w:name="z1100_224_05"/>
            <w:bookmarkStart w:id="6695" w:name="z1100_224_05"/>
            <w:bookmarkEnd w:id="66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96" w:name="z1100_224_06"/>
            <w:bookmarkStart w:id="6697" w:name="z1100_224_06"/>
            <w:bookmarkEnd w:id="669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698" w:name="z1100_224_07"/>
            <w:bookmarkStart w:id="6699" w:name="z1100_224_07"/>
            <w:bookmarkEnd w:id="66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700" w:name="z1100_224_08"/>
            <w:bookmarkStart w:id="6701" w:name="z1100_224_08"/>
            <w:bookmarkEnd w:id="670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702" w:name="z1100_224_09"/>
            <w:bookmarkStart w:id="6703" w:name="z1100_224_09"/>
            <w:bookmarkEnd w:id="670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704" w:name="z1100_224_10"/>
            <w:bookmarkStart w:id="6705" w:name="z1100_224_10"/>
            <w:bookmarkEnd w:id="670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706" w:name="z1100_224_11"/>
            <w:bookmarkStart w:id="6707" w:name="z1100_224_11"/>
            <w:bookmarkEnd w:id="670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708" w:name="z1100_224_12"/>
            <w:bookmarkStart w:id="6709" w:name="z1100_224_12"/>
            <w:bookmarkEnd w:id="67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710" w:name="z1100_224_13"/>
            <w:bookmarkStart w:id="6711" w:name="z1100_224_13"/>
            <w:bookmarkEnd w:id="67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712" w:name="z1100_224_14"/>
            <w:bookmarkStart w:id="6713" w:name="z1100_224_14"/>
            <w:bookmarkEnd w:id="671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714" w:name="z1100_224_15"/>
            <w:bookmarkStart w:id="6715" w:name="z1100_224_15"/>
            <w:bookmarkEnd w:id="671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716" w:name="z1100_224_16"/>
            <w:bookmarkStart w:id="6717" w:name="z1100_224_16"/>
            <w:bookmarkEnd w:id="67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718" w:name="z1100_224_17"/>
            <w:bookmarkStart w:id="6719" w:name="z1100_224_17"/>
            <w:bookmarkEnd w:id="671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55" w:hanging="0"/>
              <w:rPr>
                <w:bCs/>
                <w:sz w:val="18"/>
                <w:szCs w:val="18"/>
                <w:lang w:val="en-US" w:eastAsia="en-US"/>
              </w:rPr>
            </w:pPr>
            <w:r>
              <w:rPr>
                <w:bCs/>
                <w:sz w:val="18"/>
                <w:szCs w:val="18"/>
                <w:lang w:val="en-US" w:eastAsia="en-US"/>
              </w:rPr>
              <w:t>сестры-хозяй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2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720" w:name="z1100_225_03"/>
            <w:bookmarkStart w:id="6721" w:name="z1100_225_03"/>
            <w:bookmarkEnd w:id="67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722" w:name="z1100_225_04"/>
            <w:bookmarkStart w:id="6723" w:name="z1100_225_04"/>
            <w:bookmarkEnd w:id="672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724" w:name="z1100_225_05"/>
            <w:bookmarkStart w:id="6725" w:name="z1100_225_05"/>
            <w:bookmarkEnd w:id="67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726" w:name="z1100_225_06"/>
            <w:bookmarkStart w:id="6727" w:name="z1100_225_06"/>
            <w:bookmarkEnd w:id="672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728" w:name="z1100_225_07"/>
            <w:bookmarkStart w:id="6729" w:name="z1100_225_07"/>
            <w:bookmarkEnd w:id="67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730" w:name="z1100_225_08"/>
            <w:bookmarkStart w:id="6731" w:name="z1100_225_08"/>
            <w:bookmarkEnd w:id="67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732" w:name="z1100_225_09"/>
            <w:bookmarkStart w:id="6733" w:name="z1100_225_09"/>
            <w:bookmarkEnd w:id="673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734" w:name="z1100_225_10"/>
            <w:bookmarkStart w:id="6735" w:name="z1100_225_10"/>
            <w:bookmarkEnd w:id="673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736" w:name="z1100_225_11"/>
            <w:bookmarkStart w:id="6737" w:name="z1100_225_11"/>
            <w:bookmarkEnd w:id="673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738" w:name="z1100_225_12"/>
            <w:bookmarkStart w:id="6739" w:name="z1100_225_12"/>
            <w:bookmarkEnd w:id="67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740" w:name="z1100_225_13"/>
            <w:bookmarkStart w:id="6741" w:name="z1100_225_13"/>
            <w:bookmarkEnd w:id="67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742" w:name="z1100_225_14"/>
            <w:bookmarkStart w:id="6743" w:name="z1100_225_14"/>
            <w:bookmarkEnd w:id="674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744" w:name="z1100_225_15"/>
            <w:bookmarkStart w:id="6745" w:name="z1100_225_15"/>
            <w:bookmarkEnd w:id="674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746" w:name="z1100_225_16"/>
            <w:bookmarkStart w:id="6747" w:name="z1100_225_16"/>
            <w:bookmarkEnd w:id="67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748" w:name="z1100_225_17"/>
            <w:bookmarkStart w:id="6749" w:name="z1100_225_17"/>
            <w:bookmarkEnd w:id="674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55" w:hanging="0"/>
              <w:rPr>
                <w:bCs/>
                <w:sz w:val="18"/>
                <w:szCs w:val="18"/>
                <w:lang w:val="en-US" w:eastAsia="en-US"/>
              </w:rPr>
            </w:pPr>
            <w:r>
              <w:rPr>
                <w:bCs/>
                <w:sz w:val="18"/>
                <w:szCs w:val="18"/>
                <w:lang w:val="en-US" w:eastAsia="en-US"/>
              </w:rPr>
              <w:t>фасовщик</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2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750" w:name="z1100_226_03"/>
            <w:bookmarkStart w:id="6751" w:name="z1100_226_03"/>
            <w:bookmarkEnd w:id="67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752" w:name="z1100_226_04"/>
            <w:bookmarkStart w:id="6753" w:name="z1100_226_04"/>
            <w:bookmarkEnd w:id="675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754" w:name="z1100_226_05"/>
            <w:bookmarkStart w:id="6755" w:name="z1100_226_05"/>
            <w:bookmarkEnd w:id="67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756" w:name="z1100_226_06"/>
            <w:bookmarkStart w:id="6757" w:name="z1100_226_06"/>
            <w:bookmarkEnd w:id="675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758" w:name="z1100_226_07"/>
            <w:bookmarkStart w:id="6759" w:name="z1100_226_07"/>
            <w:bookmarkEnd w:id="67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760" w:name="z1100_226_08"/>
            <w:bookmarkStart w:id="6761" w:name="z1100_226_08"/>
            <w:bookmarkEnd w:id="67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762" w:name="z1100_226_09"/>
            <w:bookmarkStart w:id="6763" w:name="z1100_226_09"/>
            <w:bookmarkEnd w:id="676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764" w:name="z1100_226_10"/>
            <w:bookmarkStart w:id="6765" w:name="z1100_226_10"/>
            <w:bookmarkEnd w:id="676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766" w:name="z1100_226_11"/>
            <w:bookmarkStart w:id="6767" w:name="z1100_226_11"/>
            <w:bookmarkEnd w:id="676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768" w:name="z1100_226_12"/>
            <w:bookmarkStart w:id="6769" w:name="z1100_226_12"/>
            <w:bookmarkEnd w:id="67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770" w:name="z1100_226_13"/>
            <w:bookmarkStart w:id="6771" w:name="z1100_226_13"/>
            <w:bookmarkEnd w:id="67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772" w:name="z1100_226_14"/>
            <w:bookmarkStart w:id="6773" w:name="z1100_226_14"/>
            <w:bookmarkEnd w:id="677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774" w:name="z1100_226_15"/>
            <w:bookmarkStart w:id="6775" w:name="z1100_226_15"/>
            <w:bookmarkEnd w:id="677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776" w:name="z1100_226_16"/>
            <w:bookmarkStart w:id="6777" w:name="z1100_226_16"/>
            <w:bookmarkEnd w:id="67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778" w:name="z1100_226_17"/>
            <w:bookmarkStart w:id="6779" w:name="z1100_226_17"/>
            <w:bookmarkEnd w:id="677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exact" w:line="220"/>
              <w:rPr>
                <w:sz w:val="18"/>
                <w:szCs w:val="18"/>
                <w:lang w:val="en-US" w:eastAsia="en-US"/>
              </w:rPr>
            </w:pPr>
            <w:r>
              <w:rPr>
                <w:sz w:val="18"/>
                <w:szCs w:val="18"/>
                <w:lang w:val="en-US" w:eastAsia="en-US"/>
              </w:rPr>
              <w:t>Прочий персонал</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2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780" w:name="z1100_227_03"/>
            <w:bookmarkStart w:id="6781" w:name="z1100_227_03"/>
            <w:bookmarkEnd w:id="67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782" w:name="z1100_227_04"/>
            <w:bookmarkStart w:id="6783" w:name="z1100_227_04"/>
            <w:bookmarkEnd w:id="678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784" w:name="z1100_227_05"/>
            <w:bookmarkStart w:id="6785" w:name="z1100_227_05"/>
            <w:bookmarkEnd w:id="67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786" w:name="z1100_227_06"/>
            <w:bookmarkStart w:id="6787" w:name="z1100_227_06"/>
            <w:bookmarkEnd w:id="67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788" w:name="z1100_227_07"/>
            <w:bookmarkStart w:id="6789" w:name="z1100_227_07"/>
            <w:bookmarkEnd w:id="67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790" w:name="z1100_227_08"/>
            <w:bookmarkStart w:id="6791" w:name="z1100_227_08"/>
            <w:bookmarkEnd w:id="67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792" w:name="z1100_227_09"/>
            <w:bookmarkStart w:id="6793" w:name="z1100_227_09"/>
            <w:bookmarkEnd w:id="679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794" w:name="z1100_227_10"/>
            <w:bookmarkStart w:id="6795" w:name="z1100_227_10"/>
            <w:bookmarkEnd w:id="679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796" w:name="z1100_227_11"/>
            <w:bookmarkStart w:id="6797" w:name="z1100_227_11"/>
            <w:bookmarkEnd w:id="679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798" w:name="z1100_227_12"/>
            <w:bookmarkStart w:id="6799" w:name="z1100_227_12"/>
            <w:bookmarkEnd w:id="67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800" w:name="z1100_227_13"/>
            <w:bookmarkStart w:id="6801" w:name="z1100_227_13"/>
            <w:bookmarkEnd w:id="680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802" w:name="z1100_227_14"/>
            <w:bookmarkStart w:id="6803" w:name="z1100_227_14"/>
            <w:bookmarkEnd w:id="680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804" w:name="z1100_227_15"/>
            <w:bookmarkStart w:id="6805" w:name="z1100_227_15"/>
            <w:bookmarkEnd w:id="680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806" w:name="z1100_227_16"/>
            <w:bookmarkStart w:id="6807" w:name="z1100_227_16"/>
            <w:bookmarkEnd w:id="68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808" w:name="z1100_227_17"/>
            <w:bookmarkStart w:id="6809" w:name="z1100_227_17"/>
            <w:bookmarkEnd w:id="680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8"/>
                <w:szCs w:val="18"/>
                <w:lang w:val="en-US" w:eastAsia="en-US"/>
              </w:rPr>
            </w:pPr>
            <w:r>
              <w:rPr>
                <w:sz w:val="18"/>
                <w:szCs w:val="18"/>
                <w:lang w:val="en-US" w:eastAsia="en-US"/>
              </w:rPr>
              <w:t xml:space="preserve">из них:  социальные </w:t>
            </w:r>
          </w:p>
          <w:p>
            <w:pPr>
              <w:pStyle w:val="Normal"/>
              <w:spacing w:lineRule="exact" w:line="210"/>
              <w:ind w:left="719" w:hanging="0"/>
              <w:rPr/>
            </w:pPr>
            <w:r>
              <w:rPr>
                <w:sz w:val="18"/>
                <w:szCs w:val="18"/>
                <w:lang w:val="en-US" w:eastAsia="en-US"/>
              </w:rPr>
              <w:t xml:space="preserve"> </w:t>
            </w:r>
            <w:r>
              <w:rPr>
                <w:sz w:val="18"/>
                <w:szCs w:val="18"/>
                <w:lang w:val="en-US" w:eastAsia="en-US"/>
              </w:rPr>
              <w:t>работн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2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810" w:name="z1100_228_03"/>
            <w:bookmarkStart w:id="6811" w:name="z1100_228_03"/>
            <w:bookmarkEnd w:id="68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812" w:name="z1100_228_04"/>
            <w:bookmarkStart w:id="6813" w:name="z1100_228_04"/>
            <w:bookmarkEnd w:id="681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814" w:name="z1100_228_05"/>
            <w:bookmarkStart w:id="6815" w:name="z1100_228_05"/>
            <w:bookmarkEnd w:id="68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816" w:name="z1100_228_06"/>
            <w:bookmarkStart w:id="6817" w:name="z1100_228_06"/>
            <w:bookmarkEnd w:id="681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818" w:name="z1100_228_07"/>
            <w:bookmarkStart w:id="6819" w:name="z1100_228_07"/>
            <w:bookmarkEnd w:id="68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820" w:name="z1100_228_08"/>
            <w:bookmarkStart w:id="6821" w:name="z1100_228_08"/>
            <w:bookmarkEnd w:id="68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822" w:name="z1100_228_09"/>
            <w:bookmarkStart w:id="6823" w:name="z1100_228_09"/>
            <w:bookmarkEnd w:id="682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824" w:name="z1100_228_10"/>
            <w:bookmarkStart w:id="6825" w:name="z1100_228_10"/>
            <w:bookmarkEnd w:id="682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826" w:name="z1100_228_11"/>
            <w:bookmarkStart w:id="6827" w:name="z1100_228_11"/>
            <w:bookmarkEnd w:id="682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828" w:name="z1100_228_12"/>
            <w:bookmarkStart w:id="6829" w:name="z1100_228_12"/>
            <w:bookmarkEnd w:id="68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830" w:name="z1100_228_13"/>
            <w:bookmarkStart w:id="6831" w:name="z1100_228_13"/>
            <w:bookmarkEnd w:id="68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832" w:name="z1100_228_14"/>
            <w:bookmarkStart w:id="6833" w:name="z1100_228_14"/>
            <w:bookmarkEnd w:id="683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834" w:name="z1100_228_15"/>
            <w:bookmarkStart w:id="6835" w:name="z1100_228_15"/>
            <w:bookmarkEnd w:id="683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836" w:name="z1100_228_16"/>
            <w:bookmarkStart w:id="6837" w:name="z1100_228_16"/>
            <w:bookmarkEnd w:id="68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838" w:name="z1100_228_17"/>
            <w:bookmarkStart w:id="6839" w:name="z1100_228_17"/>
            <w:bookmarkEnd w:id="683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719" w:right="-123" w:hanging="0"/>
              <w:rPr>
                <w:sz w:val="18"/>
                <w:szCs w:val="18"/>
                <w:lang w:val="en-US" w:eastAsia="en-US"/>
              </w:rPr>
            </w:pPr>
            <w:r>
              <w:rPr>
                <w:sz w:val="18"/>
                <w:szCs w:val="18"/>
                <w:lang w:val="en-US" w:eastAsia="en-US"/>
              </w:rPr>
              <w:t>специалисты по социальной работ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2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840" w:name="z1100_229_03"/>
            <w:bookmarkStart w:id="6841" w:name="z1100_229_03"/>
            <w:bookmarkEnd w:id="68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842" w:name="z1100_229_04"/>
            <w:bookmarkStart w:id="6843" w:name="z1100_229_04"/>
            <w:bookmarkEnd w:id="684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844" w:name="z1100_229_05"/>
            <w:bookmarkStart w:id="6845" w:name="z1100_229_05"/>
            <w:bookmarkEnd w:id="68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846" w:name="z1100_229_06"/>
            <w:bookmarkStart w:id="6847" w:name="z1100_229_06"/>
            <w:bookmarkEnd w:id="684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848" w:name="z1100_229_07"/>
            <w:bookmarkStart w:id="6849" w:name="z1100_229_07"/>
            <w:bookmarkEnd w:id="68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850" w:name="z1100_229_08"/>
            <w:bookmarkStart w:id="6851" w:name="z1100_229_08"/>
            <w:bookmarkEnd w:id="68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852" w:name="z1100_229_09"/>
            <w:bookmarkStart w:id="6853" w:name="z1100_229_09"/>
            <w:bookmarkEnd w:id="685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854" w:name="z1100_229_10"/>
            <w:bookmarkStart w:id="6855" w:name="z1100_229_10"/>
            <w:bookmarkEnd w:id="685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856" w:name="z1100_229_11"/>
            <w:bookmarkStart w:id="6857" w:name="z1100_229_11"/>
            <w:bookmarkEnd w:id="685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858" w:name="z1100_229_12"/>
            <w:bookmarkStart w:id="6859" w:name="z1100_229_12"/>
            <w:bookmarkEnd w:id="68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860" w:name="z1100_229_13"/>
            <w:bookmarkStart w:id="6861" w:name="z1100_229_13"/>
            <w:bookmarkEnd w:id="68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862" w:name="z1100_229_14"/>
            <w:bookmarkStart w:id="6863" w:name="z1100_229_14"/>
            <w:bookmarkEnd w:id="686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864" w:name="z1100_229_15"/>
            <w:bookmarkStart w:id="6865" w:name="z1100_229_15"/>
            <w:bookmarkEnd w:id="686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866" w:name="z1100_229_16"/>
            <w:bookmarkStart w:id="6867" w:name="z1100_229_16"/>
            <w:bookmarkEnd w:id="68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868" w:name="z1100_229_17"/>
            <w:bookmarkStart w:id="6869" w:name="z1100_229_17"/>
            <w:bookmarkEnd w:id="686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719" w:right="-123" w:hanging="0"/>
              <w:rPr>
                <w:sz w:val="18"/>
                <w:szCs w:val="18"/>
                <w:lang w:val="en-US" w:eastAsia="en-US"/>
              </w:rPr>
            </w:pPr>
            <w:r>
              <w:rPr>
                <w:sz w:val="18"/>
                <w:szCs w:val="18"/>
                <w:lang w:val="en-US" w:eastAsia="en-US"/>
              </w:rPr>
              <w:t xml:space="preserve">водители скорой </w:t>
              <w:br/>
              <w:t>медицинской помощ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23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870" w:name="z1100_230_03"/>
            <w:bookmarkStart w:id="6871" w:name="z1100_230_03"/>
            <w:bookmarkEnd w:id="68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872" w:name="z1100_230_04"/>
            <w:bookmarkStart w:id="6873" w:name="z1100_230_04"/>
            <w:bookmarkEnd w:id="687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874" w:name="z1100_230_05"/>
            <w:bookmarkStart w:id="6875" w:name="z1100_230_05"/>
            <w:bookmarkEnd w:id="68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876" w:name="z1100_230_06"/>
            <w:bookmarkStart w:id="6877" w:name="z1100_230_06"/>
            <w:bookmarkEnd w:id="687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878" w:name="z1100_230_07"/>
            <w:bookmarkStart w:id="6879" w:name="z1100_230_07"/>
            <w:bookmarkEnd w:id="68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880" w:name="z1100_230_08"/>
            <w:bookmarkStart w:id="6881" w:name="z1100_230_08"/>
            <w:bookmarkEnd w:id="68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882" w:name="z1100_230_09"/>
            <w:bookmarkStart w:id="6883" w:name="z1100_230_09"/>
            <w:bookmarkEnd w:id="688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884" w:name="z1100_230_10"/>
            <w:bookmarkStart w:id="6885" w:name="z1100_230_10"/>
            <w:bookmarkEnd w:id="688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886" w:name="z1100_230_11"/>
            <w:bookmarkStart w:id="6887" w:name="z1100_230_11"/>
            <w:bookmarkEnd w:id="688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888" w:name="z1100_230_12"/>
            <w:bookmarkStart w:id="6889" w:name="z1100_230_12"/>
            <w:bookmarkEnd w:id="68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890" w:name="z1100_230_13"/>
            <w:bookmarkStart w:id="6891" w:name="z1100_230_13"/>
            <w:bookmarkEnd w:id="68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892" w:name="z1100_230_14"/>
            <w:bookmarkStart w:id="6893" w:name="z1100_230_14"/>
            <w:bookmarkEnd w:id="689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894" w:name="z1100_230_15"/>
            <w:bookmarkStart w:id="6895" w:name="z1100_230_15"/>
            <w:bookmarkEnd w:id="689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896" w:name="z1100_230_16"/>
            <w:bookmarkStart w:id="6897" w:name="z1100_230_16"/>
            <w:bookmarkEnd w:id="68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898" w:name="z1100_230_17"/>
            <w:bookmarkStart w:id="6899" w:name="z1100_230_17"/>
            <w:bookmarkEnd w:id="689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9" w:leader="none"/>
              </w:tabs>
              <w:spacing w:lineRule="exact" w:line="220"/>
              <w:ind w:left="294" w:hanging="0"/>
              <w:rPr>
                <w:sz w:val="18"/>
                <w:szCs w:val="18"/>
                <w:lang w:val="en-US" w:eastAsia="en-US"/>
              </w:rPr>
            </w:pPr>
            <w:r>
              <w:rPr>
                <w:sz w:val="18"/>
                <w:szCs w:val="18"/>
                <w:lang w:val="en-US" w:eastAsia="en-US"/>
              </w:rPr>
              <w:t>ИТ-специал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23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900" w:name="z1100_231_03"/>
            <w:bookmarkStart w:id="6901" w:name="z1100_231_03"/>
            <w:bookmarkEnd w:id="69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902" w:name="z1100_231_04"/>
            <w:bookmarkStart w:id="6903" w:name="z1100_231_04"/>
            <w:bookmarkEnd w:id="690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904" w:name="z1100_231_05"/>
            <w:bookmarkStart w:id="6905" w:name="z1100_231_05"/>
            <w:bookmarkEnd w:id="69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906" w:name="z1100_231_06"/>
            <w:bookmarkStart w:id="6907" w:name="z1100_231_06"/>
            <w:bookmarkEnd w:id="690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908" w:name="z1100_231_07"/>
            <w:bookmarkStart w:id="6909" w:name="z1100_231_07"/>
            <w:bookmarkEnd w:id="69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910" w:name="z1100_231_08"/>
            <w:bookmarkStart w:id="6911" w:name="z1100_231_08"/>
            <w:bookmarkEnd w:id="69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912" w:name="z1100_231_09"/>
            <w:bookmarkStart w:id="6913" w:name="z1100_231_09"/>
            <w:bookmarkEnd w:id="691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914" w:name="z1100_231_10"/>
            <w:bookmarkStart w:id="6915" w:name="z1100_231_10"/>
            <w:bookmarkEnd w:id="691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916" w:name="z1100_231_11"/>
            <w:bookmarkStart w:id="6917" w:name="z1100_231_11"/>
            <w:bookmarkEnd w:id="691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918" w:name="z1100_231_12"/>
            <w:bookmarkStart w:id="6919" w:name="z1100_231_12"/>
            <w:bookmarkEnd w:id="69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920" w:name="z1100_231_13"/>
            <w:bookmarkStart w:id="6921" w:name="z1100_231_13"/>
            <w:bookmarkEnd w:id="69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922" w:name="z1100_231_14"/>
            <w:bookmarkStart w:id="6923" w:name="z1100_231_14"/>
            <w:bookmarkEnd w:id="692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924" w:name="z1100_231_15"/>
            <w:bookmarkStart w:id="6925" w:name="z1100_231_15"/>
            <w:bookmarkEnd w:id="692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926" w:name="z1100_231_16"/>
            <w:bookmarkStart w:id="6927" w:name="z1100_231_16"/>
            <w:bookmarkEnd w:id="69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928" w:name="z1100_231_17"/>
            <w:bookmarkStart w:id="6929" w:name="z1100_231_17"/>
            <w:bookmarkEnd w:id="6929"/>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b/>
                <w:b/>
                <w:sz w:val="18"/>
                <w:szCs w:val="18"/>
                <w:lang w:val="en-US" w:eastAsia="en-US"/>
              </w:rPr>
            </w:pPr>
            <w:r>
              <w:rPr>
                <w:sz w:val="18"/>
                <w:szCs w:val="18"/>
                <w:lang w:val="en-US" w:eastAsia="en-US"/>
              </w:rPr>
              <w:t>Специалисты</w:t>
            </w:r>
            <w:r>
              <w:rPr>
                <w:b/>
                <w:sz w:val="18"/>
                <w:szCs w:val="18"/>
                <w:lang w:val="en-US" w:eastAsia="en-US"/>
              </w:rPr>
              <w:t xml:space="preserve"> </w:t>
            </w:r>
            <w:r>
              <w:rPr>
                <w:sz w:val="18"/>
                <w:szCs w:val="18"/>
                <w:lang w:val="en-US" w:eastAsia="en-US"/>
              </w:rPr>
              <w:t>с высшим немеди-цинским образовани-ем, занимающих должности врачей, 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23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930" w:name="z1100_232_03"/>
            <w:bookmarkStart w:id="6931" w:name="z1100_232_03"/>
            <w:bookmarkEnd w:id="69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932" w:name="z1100_232_04"/>
            <w:bookmarkStart w:id="6933" w:name="z1100_232_04"/>
            <w:bookmarkEnd w:id="693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934" w:name="z1100_232_05"/>
            <w:bookmarkStart w:id="6935" w:name="z1100_232_05"/>
            <w:bookmarkEnd w:id="69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936" w:name="z1100_232_06"/>
            <w:bookmarkStart w:id="6937" w:name="z1100_232_06"/>
            <w:bookmarkEnd w:id="693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938" w:name="z1100_232_07"/>
            <w:bookmarkStart w:id="6939" w:name="z1100_232_07"/>
            <w:bookmarkEnd w:id="69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940" w:name="z1100_232_08"/>
            <w:bookmarkStart w:id="6941" w:name="z1100_232_08"/>
            <w:bookmarkEnd w:id="69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942" w:name="z1100_232_09"/>
            <w:bookmarkStart w:id="6943" w:name="z1100_232_09"/>
            <w:bookmarkEnd w:id="694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944" w:name="z1100_232_10"/>
            <w:bookmarkStart w:id="6945" w:name="z1100_232_10"/>
            <w:bookmarkEnd w:id="694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946" w:name="z1100_232_11"/>
            <w:bookmarkStart w:id="6947" w:name="z1100_232_11"/>
            <w:bookmarkEnd w:id="694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948" w:name="z1100_232_12"/>
            <w:bookmarkStart w:id="6949" w:name="z1100_232_12"/>
            <w:bookmarkEnd w:id="69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950" w:name="z1100_232_13"/>
            <w:bookmarkStart w:id="6951" w:name="z1100_232_13"/>
            <w:bookmarkEnd w:id="69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952" w:name="z1100_232_14"/>
            <w:bookmarkStart w:id="6953" w:name="z1100_232_14"/>
            <w:bookmarkEnd w:id="695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954" w:name="z1100_232_15"/>
            <w:bookmarkStart w:id="6955" w:name="z1100_232_15"/>
            <w:bookmarkEnd w:id="695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956" w:name="z1100_232_16"/>
            <w:bookmarkStart w:id="6957" w:name="z1100_232_16"/>
            <w:bookmarkEnd w:id="69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958" w:name="z1100_232_17"/>
            <w:bookmarkStart w:id="6959" w:name="z1100_232_17"/>
            <w:bookmarkEnd w:id="6959"/>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436" w:hanging="0"/>
              <w:rPr>
                <w:sz w:val="18"/>
                <w:szCs w:val="18"/>
                <w:lang w:val="en-US" w:eastAsia="en-US"/>
              </w:rPr>
            </w:pPr>
            <w:r>
              <w:rPr>
                <w:sz w:val="18"/>
                <w:szCs w:val="18"/>
                <w:lang w:val="en-US" w:eastAsia="en-US"/>
              </w:rPr>
              <w:t xml:space="preserve">из них врачей: </w:t>
              <w:br/>
              <w:t>лаборант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23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960" w:name="z1100_233_03"/>
            <w:bookmarkStart w:id="6961" w:name="z1100_233_03"/>
            <w:bookmarkEnd w:id="69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962" w:name="z1100_233_04"/>
            <w:bookmarkStart w:id="6963" w:name="z1100_233_04"/>
            <w:bookmarkEnd w:id="696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964" w:name="z1100_233_05"/>
            <w:bookmarkStart w:id="6965" w:name="z1100_233_05"/>
            <w:bookmarkEnd w:id="69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966" w:name="z1100_233_06"/>
            <w:bookmarkStart w:id="6967" w:name="z1100_233_06"/>
            <w:bookmarkEnd w:id="696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968" w:name="z1100_233_07"/>
            <w:bookmarkStart w:id="6969" w:name="z1100_233_07"/>
            <w:bookmarkEnd w:id="69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970" w:name="z1100_233_08"/>
            <w:bookmarkStart w:id="6971" w:name="z1100_233_08"/>
            <w:bookmarkEnd w:id="69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972" w:name="z1100_233_09"/>
            <w:bookmarkStart w:id="6973" w:name="z1100_233_09"/>
            <w:bookmarkEnd w:id="697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974" w:name="z1100_233_10"/>
            <w:bookmarkStart w:id="6975" w:name="z1100_233_10"/>
            <w:bookmarkEnd w:id="697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976" w:name="z1100_233_11"/>
            <w:bookmarkStart w:id="6977" w:name="z1100_233_11"/>
            <w:bookmarkEnd w:id="697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978" w:name="z1100_233_12"/>
            <w:bookmarkStart w:id="6979" w:name="z1100_233_12"/>
            <w:bookmarkEnd w:id="697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980" w:name="z1100_233_13"/>
            <w:bookmarkStart w:id="6981" w:name="z1100_233_13"/>
            <w:bookmarkEnd w:id="69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982" w:name="z1100_233_14"/>
            <w:bookmarkStart w:id="6983" w:name="z1100_233_14"/>
            <w:bookmarkEnd w:id="698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984" w:name="z1100_233_15"/>
            <w:bookmarkStart w:id="6985" w:name="z1100_233_15"/>
            <w:bookmarkEnd w:id="698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986" w:name="z1100_233_16"/>
            <w:bookmarkStart w:id="6987" w:name="z1100_233_16"/>
            <w:bookmarkEnd w:id="69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988" w:name="z1100_233_17"/>
            <w:bookmarkStart w:id="6989" w:name="z1100_233_17"/>
            <w:bookmarkEnd w:id="6989"/>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436" w:hanging="0"/>
              <w:rPr>
                <w:sz w:val="18"/>
                <w:szCs w:val="18"/>
                <w:lang w:val="en-US" w:eastAsia="en-US"/>
              </w:rPr>
            </w:pPr>
            <w:r>
              <w:rPr>
                <w:sz w:val="18"/>
                <w:szCs w:val="18"/>
                <w:lang w:val="en-US" w:eastAsia="en-US"/>
              </w:rPr>
              <w:t xml:space="preserve">по лечебной </w:t>
            </w:r>
          </w:p>
          <w:p>
            <w:pPr>
              <w:pStyle w:val="Normal"/>
              <w:spacing w:lineRule="exact" w:line="210"/>
              <w:ind w:left="436" w:hanging="0"/>
              <w:rPr>
                <w:b/>
                <w:b/>
                <w:sz w:val="18"/>
                <w:szCs w:val="18"/>
                <w:lang w:val="en-US" w:eastAsia="en-US"/>
              </w:rPr>
            </w:pPr>
            <w:r>
              <w:rPr>
                <w:sz w:val="18"/>
                <w:szCs w:val="18"/>
                <w:lang w:val="en-US" w:eastAsia="en-US"/>
              </w:rPr>
              <w:t>физкультур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23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990" w:name="z1100_234_03"/>
            <w:bookmarkStart w:id="6991" w:name="z1100_234_03"/>
            <w:bookmarkEnd w:id="69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992" w:name="z1100_234_04"/>
            <w:bookmarkStart w:id="6993" w:name="z1100_234_04"/>
            <w:bookmarkEnd w:id="699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994" w:name="z1100_234_05"/>
            <w:bookmarkStart w:id="6995" w:name="z1100_234_05"/>
            <w:bookmarkEnd w:id="69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996" w:name="z1100_234_06"/>
            <w:bookmarkStart w:id="6997" w:name="z1100_234_06"/>
            <w:bookmarkEnd w:id="699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998" w:name="z1100_234_07"/>
            <w:bookmarkStart w:id="6999" w:name="z1100_234_07"/>
            <w:bookmarkEnd w:id="69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000" w:name="z1100_234_08"/>
            <w:bookmarkStart w:id="7001" w:name="z1100_234_08"/>
            <w:bookmarkEnd w:id="700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002" w:name="z1100_234_09"/>
            <w:bookmarkStart w:id="7003" w:name="z1100_234_09"/>
            <w:bookmarkEnd w:id="700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004" w:name="z1100_234_10"/>
            <w:bookmarkStart w:id="7005" w:name="z1100_234_10"/>
            <w:bookmarkEnd w:id="700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006" w:name="z1100_234_11"/>
            <w:bookmarkStart w:id="7007" w:name="z1100_234_11"/>
            <w:bookmarkEnd w:id="700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008" w:name="z1100_234_12"/>
            <w:bookmarkStart w:id="7009" w:name="z1100_234_12"/>
            <w:bookmarkEnd w:id="70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010" w:name="z1100_234_13"/>
            <w:bookmarkStart w:id="7011" w:name="z1100_234_13"/>
            <w:bookmarkEnd w:id="70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012" w:name="z1100_234_14"/>
            <w:bookmarkStart w:id="7013" w:name="z1100_234_14"/>
            <w:bookmarkEnd w:id="701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014" w:name="z1100_234_15"/>
            <w:bookmarkStart w:id="7015" w:name="z1100_234_15"/>
            <w:bookmarkEnd w:id="701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016" w:name="z1100_234_16"/>
            <w:bookmarkStart w:id="7017" w:name="z1100_234_16"/>
            <w:bookmarkEnd w:id="70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018" w:name="z1100_234_17"/>
            <w:bookmarkStart w:id="7019" w:name="z1100_234_17"/>
            <w:bookmarkEnd w:id="7019"/>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436" w:hanging="0"/>
              <w:rPr>
                <w:b/>
                <w:b/>
                <w:sz w:val="18"/>
                <w:szCs w:val="18"/>
                <w:lang w:val="en-US" w:eastAsia="en-US"/>
              </w:rPr>
            </w:pPr>
            <w:r>
              <w:rPr>
                <w:sz w:val="18"/>
                <w:szCs w:val="18"/>
                <w:lang w:val="en-US" w:eastAsia="en-US"/>
              </w:rPr>
              <w:t>статистик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3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020" w:name="z1100_235_03"/>
            <w:bookmarkStart w:id="7021" w:name="z1100_235_03"/>
            <w:bookmarkEnd w:id="70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022" w:name="z1100_235_04"/>
            <w:bookmarkStart w:id="7023" w:name="z1100_235_04"/>
            <w:bookmarkEnd w:id="702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024" w:name="z1100_235_05"/>
            <w:bookmarkStart w:id="7025" w:name="z1100_235_05"/>
            <w:bookmarkEnd w:id="70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026" w:name="z1100_235_06"/>
            <w:bookmarkStart w:id="7027" w:name="z1100_235_06"/>
            <w:bookmarkEnd w:id="702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028" w:name="z1100_235_07"/>
            <w:bookmarkStart w:id="7029" w:name="z1100_235_07"/>
            <w:bookmarkEnd w:id="70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030" w:name="z1100_235_08"/>
            <w:bookmarkStart w:id="7031" w:name="z1100_235_08"/>
            <w:bookmarkEnd w:id="70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032" w:name="z1100_235_09"/>
            <w:bookmarkStart w:id="7033" w:name="z1100_235_09"/>
            <w:bookmarkEnd w:id="703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034" w:name="z1100_235_10"/>
            <w:bookmarkStart w:id="7035" w:name="z1100_235_10"/>
            <w:bookmarkEnd w:id="703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036" w:name="z1100_235_11"/>
            <w:bookmarkStart w:id="7037" w:name="z1100_235_11"/>
            <w:bookmarkEnd w:id="703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038" w:name="z1100_235_12"/>
            <w:bookmarkStart w:id="7039" w:name="z1100_235_12"/>
            <w:bookmarkEnd w:id="70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040" w:name="z1100_235_13"/>
            <w:bookmarkStart w:id="7041" w:name="z1100_235_13"/>
            <w:bookmarkEnd w:id="70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042" w:name="z1100_235_14"/>
            <w:bookmarkStart w:id="7043" w:name="z1100_235_14"/>
            <w:bookmarkEnd w:id="704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044" w:name="z1100_235_15"/>
            <w:bookmarkStart w:id="7045" w:name="z1100_235_15"/>
            <w:bookmarkEnd w:id="704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046" w:name="z1100_235_16"/>
            <w:bookmarkStart w:id="7047" w:name="z1100_235_16"/>
            <w:bookmarkEnd w:id="70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048" w:name="z1100_235_17"/>
            <w:bookmarkStart w:id="7049" w:name="z1100_235_17"/>
            <w:bookmarkEnd w:id="7049"/>
          </w:p>
        </w:tc>
      </w:tr>
    </w:tbl>
    <w:p>
      <w:pPr>
        <w:pStyle w:val="Normal"/>
        <w:rPr>
          <w:b/>
          <w:b/>
          <w:sz w:val="22"/>
          <w:szCs w:val="22"/>
        </w:rPr>
      </w:pPr>
      <w:r>
        <w:br w:type="page"/>
      </w:r>
      <w:r>
        <w:rPr>
          <w:b/>
          <w:sz w:val="22"/>
          <w:szCs w:val="22"/>
          <w:lang w:val="en-US"/>
        </w:rPr>
        <w:t>(1100)</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left="-80" w:right="-162" w:hanging="0"/>
              <w:rPr/>
            </w:pPr>
            <w:r>
              <w:rPr/>
              <w:t>Число физи-ческих лиц основ-ных работ-ников на занятых долж-ностях,</w:t>
            </w:r>
          </w:p>
          <w:p>
            <w:pPr>
              <w:pStyle w:val="Style29"/>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9"/>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Специалисты  без медицинского образо-вания занимающих должности среднего медицинского персонала</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3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050" w:name="z1100_236_03"/>
            <w:bookmarkStart w:id="7051" w:name="z1100_236_03"/>
            <w:bookmarkEnd w:id="70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052" w:name="z1100_236_04"/>
            <w:bookmarkStart w:id="7053" w:name="z1100_236_04"/>
            <w:bookmarkEnd w:id="705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054" w:name="z1100_236_05"/>
            <w:bookmarkStart w:id="7055" w:name="z1100_236_05"/>
            <w:bookmarkEnd w:id="70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056" w:name="z1100_236_06"/>
            <w:bookmarkStart w:id="7057" w:name="z1100_236_06"/>
            <w:bookmarkEnd w:id="705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058" w:name="z1100_236_07"/>
            <w:bookmarkStart w:id="7059" w:name="z1100_236_07"/>
            <w:bookmarkEnd w:id="70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060" w:name="z1100_236_08"/>
            <w:bookmarkStart w:id="7061" w:name="z1100_236_08"/>
            <w:bookmarkEnd w:id="70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062" w:name="z1100_236_09"/>
            <w:bookmarkStart w:id="7063" w:name="z1100_236_09"/>
            <w:bookmarkEnd w:id="706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064" w:name="z1100_236_10"/>
            <w:bookmarkStart w:id="7065" w:name="z1100_236_10"/>
            <w:bookmarkEnd w:id="706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066" w:name="z1100_236_11"/>
            <w:bookmarkStart w:id="7067" w:name="z1100_236_11"/>
            <w:bookmarkEnd w:id="706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068" w:name="z1100_236_12"/>
            <w:bookmarkStart w:id="7069" w:name="z1100_236_12"/>
            <w:bookmarkEnd w:id="70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070" w:name="z1100_236_13"/>
            <w:bookmarkStart w:id="7071" w:name="z1100_236_13"/>
            <w:bookmarkEnd w:id="70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072" w:name="z1100_236_14"/>
            <w:bookmarkStart w:id="7073" w:name="z1100_236_14"/>
            <w:bookmarkEnd w:id="707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074" w:name="z1100_236_15"/>
            <w:bookmarkStart w:id="7075" w:name="z1100_236_15"/>
            <w:bookmarkEnd w:id="707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076" w:name="z1100_236_16"/>
            <w:bookmarkStart w:id="7077" w:name="z1100_236_16"/>
            <w:bookmarkEnd w:id="70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078" w:name="z1100_236_17"/>
            <w:bookmarkStart w:id="7079" w:name="z1100_236_17"/>
            <w:bookmarkEnd w:id="7079"/>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 xml:space="preserve">   </w:t>
            </w:r>
            <w:r>
              <w:rPr>
                <w:sz w:val="18"/>
                <w:szCs w:val="18"/>
                <w:lang w:val="en-US" w:eastAsia="en-US"/>
              </w:rPr>
              <w:t xml:space="preserve">из них: медицинских </w:t>
            </w:r>
          </w:p>
          <w:p>
            <w:pPr>
              <w:pStyle w:val="Normal"/>
              <w:spacing w:lineRule="exact" w:line="210"/>
              <w:ind w:left="578" w:right="-108" w:hanging="0"/>
              <w:rPr>
                <w:sz w:val="18"/>
                <w:szCs w:val="18"/>
                <w:lang w:val="en-US" w:eastAsia="en-US"/>
              </w:rPr>
            </w:pPr>
            <w:r>
              <w:rPr>
                <w:sz w:val="18"/>
                <w:szCs w:val="18"/>
                <w:lang w:val="en-US" w:eastAsia="en-US"/>
              </w:rPr>
              <w:t>регистратор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23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080" w:name="z1100_237_03"/>
            <w:bookmarkStart w:id="7081" w:name="z1100_237_03"/>
            <w:bookmarkEnd w:id="70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082" w:name="z1100_237_04"/>
            <w:bookmarkStart w:id="7083" w:name="z1100_237_04"/>
            <w:bookmarkEnd w:id="708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084" w:name="z1100_237_05"/>
            <w:bookmarkStart w:id="7085" w:name="z1100_237_05"/>
            <w:bookmarkEnd w:id="70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086" w:name="z1100_237_06"/>
            <w:bookmarkStart w:id="7087" w:name="z1100_237_06"/>
            <w:bookmarkEnd w:id="70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088" w:name="z1100_237_07"/>
            <w:bookmarkStart w:id="7089" w:name="z1100_237_07"/>
            <w:bookmarkEnd w:id="70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090" w:name="z1100_237_08"/>
            <w:bookmarkStart w:id="7091" w:name="z1100_237_08"/>
            <w:bookmarkEnd w:id="70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092" w:name="z1100_237_09"/>
            <w:bookmarkStart w:id="7093" w:name="z1100_237_09"/>
            <w:bookmarkEnd w:id="709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094" w:name="z1100_237_10"/>
            <w:bookmarkStart w:id="7095" w:name="z1100_237_10"/>
            <w:bookmarkEnd w:id="709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096" w:name="z1100_237_11"/>
            <w:bookmarkStart w:id="7097" w:name="z1100_237_11"/>
            <w:bookmarkEnd w:id="709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098" w:name="z1100_237_12"/>
            <w:bookmarkStart w:id="7099" w:name="z1100_237_12"/>
            <w:bookmarkEnd w:id="70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100" w:name="z1100_237_13"/>
            <w:bookmarkStart w:id="7101" w:name="z1100_237_13"/>
            <w:bookmarkEnd w:id="710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102" w:name="z1100_237_14"/>
            <w:bookmarkStart w:id="7103" w:name="z1100_237_14"/>
            <w:bookmarkEnd w:id="710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104" w:name="z1100_237_15"/>
            <w:bookmarkStart w:id="7105" w:name="z1100_237_15"/>
            <w:bookmarkEnd w:id="710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106" w:name="z1100_237_16"/>
            <w:bookmarkStart w:id="7107" w:name="z1100_237_16"/>
            <w:bookmarkEnd w:id="71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108" w:name="z1100_237_17"/>
            <w:bookmarkStart w:id="7109" w:name="z1100_237_17"/>
            <w:bookmarkEnd w:id="7109"/>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87" w:leader="none"/>
              </w:tabs>
              <w:spacing w:lineRule="exact" w:line="210"/>
              <w:ind w:left="578" w:right="-108" w:hanging="0"/>
              <w:rPr>
                <w:sz w:val="18"/>
                <w:szCs w:val="18"/>
                <w:lang w:val="en-US" w:eastAsia="en-US"/>
              </w:rPr>
            </w:pPr>
            <w:r>
              <w:rPr>
                <w:sz w:val="18"/>
                <w:szCs w:val="18"/>
                <w:lang w:val="en-US" w:eastAsia="en-US"/>
              </w:rPr>
              <w:t xml:space="preserve">медицинских </w:t>
            </w:r>
          </w:p>
          <w:p>
            <w:pPr>
              <w:pStyle w:val="Normal"/>
              <w:spacing w:lineRule="exact" w:line="210"/>
              <w:ind w:left="578" w:right="-108" w:hanging="0"/>
              <w:rPr>
                <w:sz w:val="18"/>
                <w:szCs w:val="18"/>
                <w:lang w:val="en-US" w:eastAsia="en-US"/>
              </w:rPr>
            </w:pPr>
            <w:r>
              <w:rPr>
                <w:sz w:val="18"/>
                <w:szCs w:val="18"/>
                <w:lang w:val="en-US" w:eastAsia="en-US"/>
              </w:rPr>
              <w:t>дезинфектор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3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110" w:name="z1100_238_03"/>
            <w:bookmarkStart w:id="7111" w:name="z1100_238_03"/>
            <w:bookmarkEnd w:id="71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112" w:name="z1100_238_04"/>
            <w:bookmarkStart w:id="7113" w:name="z1100_238_04"/>
            <w:bookmarkEnd w:id="711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114" w:name="z1100_238_05"/>
            <w:bookmarkStart w:id="7115" w:name="z1100_238_05"/>
            <w:bookmarkEnd w:id="71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116" w:name="z1100_238_06"/>
            <w:bookmarkStart w:id="7117" w:name="z1100_238_06"/>
            <w:bookmarkEnd w:id="711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118" w:name="z1100_238_07"/>
            <w:bookmarkStart w:id="7119" w:name="z1100_238_07"/>
            <w:bookmarkEnd w:id="71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120" w:name="z1100_238_08"/>
            <w:bookmarkStart w:id="7121" w:name="z1100_238_08"/>
            <w:bookmarkEnd w:id="71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122" w:name="z1100_238_09"/>
            <w:bookmarkStart w:id="7123" w:name="z1100_238_09"/>
            <w:bookmarkEnd w:id="712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124" w:name="z1100_238_10"/>
            <w:bookmarkStart w:id="7125" w:name="z1100_238_10"/>
            <w:bookmarkEnd w:id="712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126" w:name="z1100_238_11"/>
            <w:bookmarkStart w:id="7127" w:name="z1100_238_11"/>
            <w:bookmarkEnd w:id="712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128" w:name="z1100_238_12"/>
            <w:bookmarkStart w:id="7129" w:name="z1100_238_12"/>
            <w:bookmarkEnd w:id="71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130" w:name="z1100_238_13"/>
            <w:bookmarkStart w:id="7131" w:name="z1100_238_13"/>
            <w:bookmarkEnd w:id="71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132" w:name="z1100_238_14"/>
            <w:bookmarkStart w:id="7133" w:name="z1100_238_14"/>
            <w:bookmarkEnd w:id="713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134" w:name="z1100_238_15"/>
            <w:bookmarkStart w:id="7135" w:name="z1100_238_15"/>
            <w:bookmarkEnd w:id="713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136" w:name="z1100_238_16"/>
            <w:bookmarkStart w:id="7137" w:name="z1100_238_16"/>
            <w:bookmarkEnd w:id="71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138" w:name="z1100_238_17"/>
            <w:bookmarkStart w:id="7139" w:name="z1100_238_17"/>
            <w:bookmarkEnd w:id="7139"/>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578" w:right="-108" w:hanging="0"/>
              <w:rPr>
                <w:sz w:val="18"/>
                <w:szCs w:val="18"/>
                <w:lang w:val="en-US" w:eastAsia="en-US"/>
              </w:rPr>
            </w:pPr>
            <w:r>
              <w:rPr>
                <w:sz w:val="18"/>
                <w:szCs w:val="18"/>
                <w:lang w:val="en-US" w:eastAsia="en-US"/>
              </w:rPr>
              <w:t>инструкторов по лечебной физкультур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sz w:val="16"/>
                <w:szCs w:val="18"/>
                <w:lang w:val="ru-RU" w:eastAsia="ru-RU"/>
              </w:rPr>
            </w:pPr>
            <w:r>
              <w:rPr>
                <w:sz w:val="16"/>
                <w:szCs w:val="18"/>
                <w:lang w:val="ru-RU" w:eastAsia="ru-RU"/>
              </w:rPr>
              <w:t>23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140" w:name="z1100_239_03"/>
            <w:bookmarkStart w:id="7141" w:name="z1100_239_03"/>
            <w:bookmarkEnd w:id="71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142" w:name="z1100_239_04"/>
            <w:bookmarkStart w:id="7143" w:name="z1100_239_04"/>
            <w:bookmarkEnd w:id="714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144" w:name="z1100_239_05"/>
            <w:bookmarkStart w:id="7145" w:name="z1100_239_05"/>
            <w:bookmarkEnd w:id="71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146" w:name="z1100_239_06"/>
            <w:bookmarkStart w:id="7147" w:name="z1100_239_06"/>
            <w:bookmarkEnd w:id="714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148" w:name="z1100_239_07"/>
            <w:bookmarkStart w:id="7149" w:name="z1100_239_07"/>
            <w:bookmarkEnd w:id="71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150" w:name="z1100_239_08"/>
            <w:bookmarkStart w:id="7151" w:name="z1100_239_08"/>
            <w:bookmarkEnd w:id="71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152" w:name="z1100_239_09"/>
            <w:bookmarkStart w:id="7153" w:name="z1100_239_09"/>
            <w:bookmarkEnd w:id="715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154" w:name="z1100_239_10"/>
            <w:bookmarkStart w:id="7155" w:name="z1100_239_10"/>
            <w:bookmarkEnd w:id="715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156" w:name="z1100_239_11"/>
            <w:bookmarkStart w:id="7157" w:name="z1100_239_11"/>
            <w:bookmarkEnd w:id="715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158" w:name="z1100_239_12"/>
            <w:bookmarkStart w:id="7159" w:name="z1100_239_12"/>
            <w:bookmarkEnd w:id="71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160" w:name="z1100_239_13"/>
            <w:bookmarkStart w:id="7161" w:name="z1100_239_13"/>
            <w:bookmarkEnd w:id="71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162" w:name="z1100_239_14"/>
            <w:bookmarkStart w:id="7163" w:name="z1100_239_14"/>
            <w:bookmarkEnd w:id="716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164" w:name="z1100_239_15"/>
            <w:bookmarkStart w:id="7165" w:name="z1100_239_15"/>
            <w:bookmarkEnd w:id="716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166" w:name="z1100_239_16"/>
            <w:bookmarkStart w:id="7167" w:name="z1100_239_16"/>
            <w:bookmarkEnd w:id="71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168" w:name="z1100_239_17"/>
            <w:bookmarkStart w:id="7169" w:name="z1100_239_17"/>
            <w:bookmarkEnd w:id="7169"/>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578" w:hanging="0"/>
              <w:rPr>
                <w:b/>
                <w:b/>
                <w:sz w:val="18"/>
                <w:szCs w:val="18"/>
                <w:lang w:val="en-US" w:eastAsia="en-US"/>
              </w:rPr>
            </w:pPr>
            <w:r>
              <w:rPr>
                <w:sz w:val="18"/>
                <w:szCs w:val="18"/>
                <w:lang w:val="en-US" w:eastAsia="en-US"/>
              </w:rPr>
              <w:t>инструкторы  по трудовой терап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4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170" w:name="z1100_240_03"/>
            <w:bookmarkStart w:id="7171" w:name="z1100_240_03"/>
            <w:bookmarkEnd w:id="71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172" w:name="z1100_240_04"/>
            <w:bookmarkStart w:id="7173" w:name="z1100_240_04"/>
            <w:bookmarkEnd w:id="717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174" w:name="z1100_240_05"/>
            <w:bookmarkStart w:id="7175" w:name="z1100_240_05"/>
            <w:bookmarkEnd w:id="71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176" w:name="z1100_240_06"/>
            <w:bookmarkStart w:id="7177" w:name="z1100_240_06"/>
            <w:bookmarkEnd w:id="717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178" w:name="z1100_240_07"/>
            <w:bookmarkStart w:id="7179" w:name="z1100_240_07"/>
            <w:bookmarkEnd w:id="71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180" w:name="z1100_240_08"/>
            <w:bookmarkStart w:id="7181" w:name="z1100_240_08"/>
            <w:bookmarkEnd w:id="71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182" w:name="z1100_240_09"/>
            <w:bookmarkStart w:id="7183" w:name="z1100_240_09"/>
            <w:bookmarkEnd w:id="718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184" w:name="z1100_240_10"/>
            <w:bookmarkStart w:id="7185" w:name="z1100_240_10"/>
            <w:bookmarkEnd w:id="718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186" w:name="z1100_240_11"/>
            <w:bookmarkStart w:id="7187" w:name="z1100_240_11"/>
            <w:bookmarkEnd w:id="718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188" w:name="z1100_240_12"/>
            <w:bookmarkStart w:id="7189" w:name="z1100_240_12"/>
            <w:bookmarkEnd w:id="71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190" w:name="z1100_240_13"/>
            <w:bookmarkStart w:id="7191" w:name="z1100_240_13"/>
            <w:bookmarkEnd w:id="71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192" w:name="z1100_240_14"/>
            <w:bookmarkStart w:id="7193" w:name="z1100_240_14"/>
            <w:bookmarkEnd w:id="719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194" w:name="z1100_240_15"/>
            <w:bookmarkStart w:id="7195" w:name="z1100_240_15"/>
            <w:bookmarkEnd w:id="719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196" w:name="z1100_240_16"/>
            <w:bookmarkStart w:id="7197" w:name="z1100_240_16"/>
            <w:bookmarkEnd w:id="71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198" w:name="z1100_240_17"/>
            <w:bookmarkStart w:id="7199" w:name="z1100_240_17"/>
            <w:bookmarkEnd w:id="719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
                <w:b/>
                <w:sz w:val="16"/>
                <w:szCs w:val="18"/>
                <w:lang w:val="ru-RU" w:eastAsia="ru-RU"/>
              </w:rPr>
            </w:pPr>
            <w:r>
              <w:rPr>
                <w:sz w:val="18"/>
                <w:szCs w:val="18"/>
                <w:lang w:val="ru-RU" w:eastAsia="en-US"/>
              </w:rPr>
              <w:t>специалисты в области слухопротезирования (сурдоакустик) (техник)</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4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200" w:name="z1100_241_03"/>
            <w:bookmarkStart w:id="7201" w:name="z1100_241_03"/>
            <w:bookmarkEnd w:id="72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202" w:name="z1100_241_04"/>
            <w:bookmarkStart w:id="7203" w:name="z1100_241_04"/>
            <w:bookmarkEnd w:id="720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204" w:name="z1100_241_05"/>
            <w:bookmarkStart w:id="7205" w:name="z1100_241_05"/>
            <w:bookmarkEnd w:id="72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206" w:name="z1100_241_06"/>
            <w:bookmarkStart w:id="7207" w:name="z1100_241_06"/>
            <w:bookmarkEnd w:id="720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208" w:name="z1100_241_07"/>
            <w:bookmarkStart w:id="7209" w:name="z1100_241_07"/>
            <w:bookmarkEnd w:id="72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210" w:name="z1100_241_08"/>
            <w:bookmarkStart w:id="7211" w:name="z1100_241_08"/>
            <w:bookmarkEnd w:id="72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212" w:name="z1100_241_09"/>
            <w:bookmarkStart w:id="7213" w:name="z1100_241_09"/>
            <w:bookmarkEnd w:id="721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214" w:name="z1100_241_10"/>
            <w:bookmarkStart w:id="7215" w:name="z1100_241_10"/>
            <w:bookmarkEnd w:id="721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216" w:name="z1100_241_11"/>
            <w:bookmarkStart w:id="7217" w:name="z1100_241_11"/>
            <w:bookmarkEnd w:id="721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218" w:name="z1100_241_12"/>
            <w:bookmarkStart w:id="7219" w:name="z1100_241_12"/>
            <w:bookmarkEnd w:id="72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220" w:name="z1100_241_13"/>
            <w:bookmarkStart w:id="7221" w:name="z1100_241_13"/>
            <w:bookmarkEnd w:id="72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222" w:name="z1100_241_14"/>
            <w:bookmarkStart w:id="7223" w:name="z1100_241_14"/>
            <w:bookmarkEnd w:id="722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224" w:name="z1100_241_15"/>
            <w:bookmarkStart w:id="7225" w:name="z1100_241_15"/>
            <w:bookmarkEnd w:id="722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226" w:name="z1100_241_16"/>
            <w:bookmarkStart w:id="7227" w:name="z1100_241_16"/>
            <w:bookmarkEnd w:id="72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228" w:name="z1100_241_17"/>
            <w:bookmarkStart w:id="7229" w:name="z1100_241_17"/>
            <w:bookmarkEnd w:id="7229"/>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578" w:hanging="0"/>
              <w:rPr>
                <w:b/>
                <w:b/>
                <w:sz w:val="18"/>
                <w:szCs w:val="18"/>
                <w:lang w:val="en-US" w:eastAsia="en-US"/>
              </w:rPr>
            </w:pPr>
            <w:r>
              <w:rPr>
                <w:sz w:val="18"/>
                <w:szCs w:val="18"/>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4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230" w:name="z1100_242_03"/>
            <w:bookmarkStart w:id="7231" w:name="z1100_242_03"/>
            <w:bookmarkEnd w:id="72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232" w:name="z1100_242_04"/>
            <w:bookmarkStart w:id="7233" w:name="z1100_242_04"/>
            <w:bookmarkEnd w:id="723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234" w:name="z1100_242_05"/>
            <w:bookmarkStart w:id="7235" w:name="z1100_242_05"/>
            <w:bookmarkEnd w:id="72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236" w:name="z1100_242_06"/>
            <w:bookmarkStart w:id="7237" w:name="z1100_242_06"/>
            <w:bookmarkEnd w:id="723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238" w:name="z1100_242_07"/>
            <w:bookmarkStart w:id="7239" w:name="z1100_242_07"/>
            <w:bookmarkEnd w:id="72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240" w:name="z1100_242_08"/>
            <w:bookmarkStart w:id="7241" w:name="z1100_242_08"/>
            <w:bookmarkEnd w:id="72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242" w:name="z1100_242_09"/>
            <w:bookmarkStart w:id="7243" w:name="z1100_242_09"/>
            <w:bookmarkEnd w:id="724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244" w:name="z1100_242_10"/>
            <w:bookmarkStart w:id="7245" w:name="z1100_242_10"/>
            <w:bookmarkEnd w:id="724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246" w:name="z1100_242_11"/>
            <w:bookmarkStart w:id="7247" w:name="z1100_242_11"/>
            <w:bookmarkEnd w:id="724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248" w:name="z1100_242_12"/>
            <w:bookmarkStart w:id="7249" w:name="z1100_242_12"/>
            <w:bookmarkEnd w:id="72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250" w:name="z1100_242_13"/>
            <w:bookmarkStart w:id="7251" w:name="z1100_242_13"/>
            <w:bookmarkEnd w:id="72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252" w:name="z1100_242_14"/>
            <w:bookmarkStart w:id="7253" w:name="z1100_242_14"/>
            <w:bookmarkEnd w:id="725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254" w:name="z1100_242_15"/>
            <w:bookmarkStart w:id="7255" w:name="z1100_242_15"/>
            <w:bookmarkEnd w:id="725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256" w:name="z1100_242_16"/>
            <w:bookmarkStart w:id="7257" w:name="z1100_242_16"/>
            <w:bookmarkEnd w:id="72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258" w:name="z1100_242_17"/>
            <w:bookmarkStart w:id="7259" w:name="z1100_242_17"/>
            <w:bookmarkEnd w:id="7259"/>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578" w:right="-108" w:hanging="0"/>
              <w:rPr>
                <w:sz w:val="18"/>
                <w:szCs w:val="18"/>
                <w:lang w:val="en-US" w:eastAsia="en-US"/>
              </w:rPr>
            </w:pPr>
            <w:r>
              <w:rPr>
                <w:sz w:val="18"/>
                <w:szCs w:val="18"/>
                <w:lang w:val="en-US" w:eastAsia="en-US"/>
              </w:rPr>
              <w:t xml:space="preserve">специалисты  с неоконченным высшим образо- </w:t>
            </w:r>
          </w:p>
          <w:p>
            <w:pPr>
              <w:pStyle w:val="Normal"/>
              <w:spacing w:lineRule="exact" w:line="210"/>
              <w:ind w:left="578" w:hanging="0"/>
              <w:rPr/>
            </w:pPr>
            <w:r>
              <w:rPr>
                <w:sz w:val="18"/>
                <w:szCs w:val="18"/>
                <w:lang w:val="en-US" w:eastAsia="en-US"/>
              </w:rPr>
              <w:t>ванием или врачи, студенты (из стр.236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4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260" w:name="z1100_243_03"/>
            <w:bookmarkStart w:id="7261" w:name="z1100_243_03"/>
            <w:bookmarkEnd w:id="72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262" w:name="z1100_243_04"/>
            <w:bookmarkStart w:id="7263" w:name="z1100_243_04"/>
            <w:bookmarkEnd w:id="726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264" w:name="z1100_243_05"/>
            <w:bookmarkStart w:id="7265" w:name="z1100_243_05"/>
            <w:bookmarkEnd w:id="72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266" w:name="z1100_243_06"/>
            <w:bookmarkStart w:id="7267" w:name="z1100_243_06"/>
            <w:bookmarkEnd w:id="726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268" w:name="z1100_243_07"/>
            <w:bookmarkStart w:id="7269" w:name="z1100_243_07"/>
            <w:bookmarkEnd w:id="72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270" w:name="z1100_243_08"/>
            <w:bookmarkStart w:id="7271" w:name="z1100_243_08"/>
            <w:bookmarkEnd w:id="72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272" w:name="z1100_243_09"/>
            <w:bookmarkStart w:id="7273" w:name="z1100_243_09"/>
            <w:bookmarkEnd w:id="727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274" w:name="z1100_243_10"/>
            <w:bookmarkStart w:id="7275" w:name="z1100_243_10"/>
            <w:bookmarkEnd w:id="727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276" w:name="z1100_243_11"/>
            <w:bookmarkStart w:id="7277" w:name="z1100_243_11"/>
            <w:bookmarkEnd w:id="727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278" w:name="z1100_243_12"/>
            <w:bookmarkStart w:id="7279" w:name="z1100_243_12"/>
            <w:bookmarkEnd w:id="727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280" w:name="z1100_243_13"/>
            <w:bookmarkStart w:id="7281" w:name="z1100_243_13"/>
            <w:bookmarkEnd w:id="72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282" w:name="z1100_243_14"/>
            <w:bookmarkStart w:id="7283" w:name="z1100_243_14"/>
            <w:bookmarkEnd w:id="728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284" w:name="z1100_243_15"/>
            <w:bookmarkStart w:id="7285" w:name="z1100_243_15"/>
            <w:bookmarkEnd w:id="728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286" w:name="z1100_243_16"/>
            <w:bookmarkStart w:id="7287" w:name="z1100_243_16"/>
            <w:bookmarkEnd w:id="72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288" w:name="z1100_243_17"/>
            <w:bookmarkStart w:id="7289" w:name="z1100_243_17"/>
            <w:bookmarkEnd w:id="7289"/>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sz w:val="18"/>
                <w:szCs w:val="18"/>
                <w:lang w:val="en-US" w:eastAsia="en-US"/>
              </w:rPr>
            </w:pPr>
            <w:r>
              <w:rPr>
                <w:sz w:val="18"/>
                <w:szCs w:val="18"/>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4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290" w:name="z1100_244_03"/>
            <w:bookmarkStart w:id="7291" w:name="z1100_244_03"/>
            <w:bookmarkEnd w:id="72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292" w:name="z1100_244_04"/>
            <w:bookmarkStart w:id="7293" w:name="z1100_244_04"/>
            <w:bookmarkEnd w:id="729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294" w:name="z1100_244_05"/>
            <w:bookmarkStart w:id="7295" w:name="z1100_244_05"/>
            <w:bookmarkEnd w:id="72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296" w:name="z1100_244_06"/>
            <w:bookmarkStart w:id="7297" w:name="z1100_244_06"/>
            <w:bookmarkEnd w:id="729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298" w:name="z1100_244_07"/>
            <w:bookmarkStart w:id="7299" w:name="z1100_244_07"/>
            <w:bookmarkEnd w:id="72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300" w:name="z1100_244_08"/>
            <w:bookmarkStart w:id="7301" w:name="z1100_244_08"/>
            <w:bookmarkEnd w:id="730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302" w:name="z1100_244_09"/>
            <w:bookmarkStart w:id="7303" w:name="z1100_244_09"/>
            <w:bookmarkEnd w:id="730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304" w:name="z1100_244_10"/>
            <w:bookmarkStart w:id="7305" w:name="z1100_244_10"/>
            <w:bookmarkEnd w:id="730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306" w:name="z1100_244_11"/>
            <w:bookmarkStart w:id="7307" w:name="z1100_244_11"/>
            <w:bookmarkEnd w:id="730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308" w:name="z1100_244_12"/>
            <w:bookmarkStart w:id="7309" w:name="z1100_244_12"/>
            <w:bookmarkEnd w:id="73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310" w:name="z1100_244_13"/>
            <w:bookmarkStart w:id="7311" w:name="z1100_244_13"/>
            <w:bookmarkEnd w:id="73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312" w:name="z1100_244_14"/>
            <w:bookmarkStart w:id="7313" w:name="z1100_244_14"/>
            <w:bookmarkEnd w:id="731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314" w:name="z1100_244_15"/>
            <w:bookmarkStart w:id="7315" w:name="z1100_244_15"/>
            <w:bookmarkEnd w:id="731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316" w:name="z1100_244_16"/>
            <w:bookmarkStart w:id="7317" w:name="z1100_244_16"/>
            <w:bookmarkEnd w:id="73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318" w:name="z1100_244_17"/>
            <w:bookmarkStart w:id="7319" w:name="z1100_244_17"/>
            <w:bookmarkEnd w:id="7319"/>
          </w:p>
        </w:tc>
      </w:tr>
    </w:tbl>
    <w:p>
      <w:pPr>
        <w:pStyle w:val="Normal"/>
        <w:jc w:val="both"/>
        <w:rPr>
          <w:b/>
          <w:b/>
          <w:lang w:val="en-US" w:eastAsia="en-US"/>
        </w:rPr>
      </w:pPr>
      <w:r>
        <w:br w:type="page"/>
      </w:r>
      <w:r>
        <w:rPr>
          <w:b/>
          <w:lang w:val="en-US" w:eastAsia="en-US"/>
        </w:rPr>
      </w:r>
    </w:p>
    <w:p>
      <w:pPr>
        <w:pStyle w:val="Normal"/>
        <w:jc w:val="both"/>
        <w:rPr>
          <w:szCs w:val="22"/>
          <w:lang w:val="en-US" w:eastAsia="en-US"/>
        </w:rPr>
      </w:pPr>
      <w:r>
        <w:rPr>
          <w:b/>
          <w:szCs w:val="22"/>
          <w:lang w:val="en-US" w:eastAsia="en-US"/>
        </w:rPr>
        <w:t>(1101)</w:t>
        <w:tab/>
        <w:tab/>
        <w:tab/>
        <w:tab/>
        <w:tab/>
        <w:tab/>
        <w:tab/>
        <w:tab/>
        <w:tab/>
        <w:tab/>
        <w:tab/>
        <w:tab/>
        <w:tab/>
      </w:r>
      <w:r>
        <w:rPr>
          <w:szCs w:val="22"/>
          <w:lang w:val="en-US" w:eastAsia="en-US"/>
        </w:rPr>
        <w:t xml:space="preserve"> </w:t>
      </w:r>
    </w:p>
    <w:tbl>
      <w:tblPr>
        <w:tblW w:w="14000" w:type="dxa"/>
        <w:jc w:val="left"/>
        <w:tblInd w:w="-113" w:type="dxa"/>
        <w:tblLayout w:type="fixed"/>
        <w:tblCellMar>
          <w:top w:w="0" w:type="dxa"/>
          <w:left w:w="108" w:type="dxa"/>
          <w:bottom w:w="0" w:type="dxa"/>
          <w:right w:w="108" w:type="dxa"/>
        </w:tblCellMar>
      </w:tblPr>
      <w:tblGrid>
        <w:gridCol w:w="8472"/>
        <w:gridCol w:w="1134"/>
        <w:gridCol w:w="1488"/>
        <w:gridCol w:w="1488"/>
        <w:gridCol w:w="1418"/>
      </w:tblGrid>
      <w:tr>
        <w:trPr>
          <w:trHeight w:val="251" w:hRule="atLeast"/>
          <w:cantSplit w:val="true"/>
        </w:trPr>
        <w:tc>
          <w:tcPr>
            <w:tcW w:w="8472"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Должности и физические лица отделений (кабинетов) профилактики (из таблицы 1100)</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оки</w:t>
            </w:r>
          </w:p>
          <w:p>
            <w:pPr>
              <w:pStyle w:val="Normal"/>
              <w:spacing w:lineRule="exact" w:line="200"/>
              <w:jc w:val="center"/>
              <w:rPr>
                <w:sz w:val="20"/>
              </w:rPr>
            </w:pPr>
            <w:r>
              <w:rPr>
                <w:sz w:val="20"/>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Должностей, ед</w:t>
            </w:r>
          </w:p>
        </w:tc>
        <w:tc>
          <w:tcPr>
            <w:tcW w:w="1418"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Физических лиц, чел</w:t>
            </w:r>
          </w:p>
        </w:tc>
      </w:tr>
      <w:tr>
        <w:trPr>
          <w:trHeight w:val="491" w:hRule="atLeast"/>
          <w:cantSplit w:val="true"/>
        </w:trPr>
        <w:tc>
          <w:tcPr>
            <w:tcW w:w="8472"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Cs/>
                <w:sz w:val="20"/>
                <w:lang w:val="en-US" w:eastAsia="en-US"/>
              </w:rPr>
            </w:pPr>
            <w:r>
              <w:rPr>
                <w:bCs/>
                <w:sz w:val="20"/>
                <w:lang w:val="en-US" w:eastAsia="en-U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418"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рачей (из стр. 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20" w:name="z1101_001_03"/>
            <w:bookmarkStart w:id="7321" w:name="z1101_001_03"/>
            <w:bookmarkEnd w:id="7321"/>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22" w:name="z1101_001_04"/>
            <w:bookmarkStart w:id="7323" w:name="z1101_001_04"/>
            <w:bookmarkEnd w:id="73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24" w:name="z1101_001_05"/>
            <w:bookmarkStart w:id="7325" w:name="z1101_001_05"/>
            <w:bookmarkEnd w:id="7325"/>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реднего медицинского персонала (из стр. 1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26" w:name="z1101_002_03"/>
            <w:bookmarkStart w:id="7327" w:name="z1101_002_03"/>
            <w:bookmarkEnd w:id="7327"/>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28" w:name="z1101_002_04"/>
            <w:bookmarkStart w:id="7329" w:name="z1101_002_04"/>
            <w:bookmarkEnd w:id="732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30" w:name="z1101_002_05"/>
            <w:bookmarkStart w:id="7331" w:name="z1101_002_05"/>
            <w:bookmarkEnd w:id="7331"/>
          </w:p>
        </w:tc>
      </w:tr>
    </w:tbl>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t>(1102)</w:t>
        <w:tab/>
        <w:tab/>
        <w:tab/>
        <w:tab/>
        <w:tab/>
        <w:tab/>
        <w:tab/>
        <w:tab/>
        <w:tab/>
        <w:t xml:space="preserve"> </w:t>
      </w:r>
    </w:p>
    <w:tbl>
      <w:tblPr>
        <w:tblW w:w="9889" w:type="dxa"/>
        <w:jc w:val="left"/>
        <w:tblInd w:w="-113" w:type="dxa"/>
        <w:tblLayout w:type="fixed"/>
        <w:tblCellMar>
          <w:top w:w="0" w:type="dxa"/>
          <w:left w:w="108" w:type="dxa"/>
          <w:bottom w:w="0" w:type="dxa"/>
          <w:right w:w="108" w:type="dxa"/>
        </w:tblCellMar>
      </w:tblPr>
      <w:tblGrid>
        <w:gridCol w:w="4927"/>
        <w:gridCol w:w="710"/>
        <w:gridCol w:w="1416"/>
        <w:gridCol w:w="1418"/>
        <w:gridCol w:w="1418"/>
      </w:tblGrid>
      <w:tr>
        <w:trPr>
          <w:cantSplit w:val="true"/>
        </w:trPr>
        <w:tc>
          <w:tcPr>
            <w:tcW w:w="4927" w:type="dxa"/>
            <w:vMerge w:val="restart"/>
            <w:tcBorders>
              <w:top w:val="single" w:sz="4" w:space="0" w:color="000000"/>
              <w:left w:val="single" w:sz="4" w:space="0" w:color="000000"/>
              <w:right w:val="single" w:sz="4" w:space="0" w:color="000000"/>
            </w:tcBorders>
            <w:vAlign w:val="center"/>
          </w:tcPr>
          <w:p>
            <w:pPr>
              <w:pStyle w:val="Normal"/>
              <w:jc w:val="center"/>
              <w:rPr>
                <w:sz w:val="20"/>
                <w:lang w:val="en-US" w:eastAsia="en-US"/>
              </w:rPr>
            </w:pPr>
            <w:r>
              <w:rPr>
                <w:sz w:val="20"/>
                <w:lang w:val="en-US" w:eastAsia="en-US"/>
              </w:rPr>
              <w:t>Средний медицинский персонал ФАПов, ФП</w:t>
            </w:r>
          </w:p>
          <w:p>
            <w:pPr>
              <w:pStyle w:val="Normal"/>
              <w:jc w:val="center"/>
              <w:rPr>
                <w:b/>
                <w:b/>
                <w:bCs/>
                <w:sz w:val="20"/>
              </w:rPr>
            </w:pPr>
            <w:r>
              <w:rPr>
                <w:sz w:val="20"/>
                <w:lang w:val="en-US" w:eastAsia="en-US"/>
              </w:rPr>
              <w:t>(из таблицы 1100)</w:t>
            </w:r>
          </w:p>
        </w:tc>
        <w:tc>
          <w:tcPr>
            <w:tcW w:w="710" w:type="dxa"/>
            <w:vMerge w:val="restart"/>
            <w:tcBorders>
              <w:top w:val="single" w:sz="4" w:space="0" w:color="000000"/>
              <w:left w:val="single" w:sz="4" w:space="0" w:color="000000"/>
              <w:right w:val="single" w:sz="4" w:space="0" w:color="000000"/>
            </w:tcBorders>
          </w:tcPr>
          <w:p>
            <w:pPr>
              <w:pStyle w:val="Normal"/>
              <w:jc w:val="center"/>
              <w:rPr>
                <w:sz w:val="20"/>
              </w:rPr>
            </w:pPr>
            <w:r>
              <w:rPr>
                <w:sz w:val="20"/>
              </w:rPr>
              <w:t xml:space="preserve">№ </w:t>
            </w:r>
          </w:p>
          <w:p>
            <w:pPr>
              <w:pStyle w:val="Normal"/>
              <w:jc w:val="center"/>
              <w:rPr>
                <w:b/>
                <w:b/>
                <w:bCs/>
                <w:sz w:val="20"/>
              </w:rPr>
            </w:pPr>
            <w:r>
              <w:rPr>
                <w:sz w:val="20"/>
              </w:rPr>
              <w:t>строки</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Должностей, ед</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pPr>
            <w:r>
              <w:rPr>
                <w:bCs/>
                <w:sz w:val="20"/>
              </w:rPr>
              <w:t>Физических</w:t>
            </w:r>
          </w:p>
          <w:p>
            <w:pPr>
              <w:pStyle w:val="Normal"/>
              <w:jc w:val="center"/>
              <w:rPr>
                <w:bCs/>
                <w:sz w:val="20"/>
              </w:rPr>
            </w:pPr>
            <w:r>
              <w:rPr>
                <w:bCs/>
                <w:sz w:val="20"/>
              </w:rPr>
              <w:t>лиц, чел</w:t>
            </w:r>
          </w:p>
        </w:tc>
      </w:tr>
      <w:tr>
        <w:trPr>
          <w:cantSplit w:val="true"/>
        </w:trPr>
        <w:tc>
          <w:tcPr>
            <w:tcW w:w="492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lang w:val="en-US" w:eastAsia="en-US"/>
              </w:rPr>
            </w:pPr>
            <w:r>
              <w:rPr>
                <w:b/>
                <w:bCs/>
                <w:sz w:val="20"/>
                <w:lang w:val="en-US" w:eastAsia="en-US"/>
              </w:rPr>
            </w:r>
          </w:p>
        </w:tc>
        <w:tc>
          <w:tcPr>
            <w:tcW w:w="710" w:type="dxa"/>
            <w:vMerge w:val="continue"/>
            <w:tcBorders>
              <w:top w:val="single" w:sz="4" w:space="0" w:color="000000"/>
              <w:left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штат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занятых</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редний медицинский персонал ФАПов, ФП всег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32" w:name="z1102_001_03"/>
            <w:bookmarkStart w:id="7333" w:name="z1102_001_03"/>
            <w:bookmarkEnd w:id="733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34" w:name="z1102_001_04"/>
            <w:bookmarkStart w:id="7335" w:name="z1102_001_04"/>
            <w:bookmarkEnd w:id="73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36" w:name="z1102_001_05"/>
            <w:bookmarkStart w:id="7337" w:name="z1102_001_05"/>
            <w:bookmarkEnd w:id="7337"/>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38" w:name="z1102_002_03"/>
            <w:bookmarkStart w:id="7339" w:name="z1102_002_03"/>
            <w:bookmarkEnd w:id="73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40" w:name="z1102_002_04"/>
            <w:bookmarkStart w:id="7341" w:name="z1102_002_04"/>
            <w:bookmarkEnd w:id="734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42" w:name="z1102_002_05"/>
            <w:bookmarkStart w:id="7343" w:name="z1102_002_05"/>
            <w:bookmarkEnd w:id="7343"/>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акушерки (включая заведующи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44" w:name="z1102_003_03"/>
            <w:bookmarkStart w:id="7345" w:name="z1102_003_03"/>
            <w:bookmarkEnd w:id="734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46" w:name="z1102_003_04"/>
            <w:bookmarkStart w:id="7347" w:name="z1102_003_04"/>
            <w:bookmarkEnd w:id="73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48" w:name="z1102_003_05"/>
            <w:bookmarkStart w:id="7349" w:name="z1102_003_05"/>
            <w:bookmarkEnd w:id="7349"/>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медицинские сестры (включая заведующи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50" w:name="z1102_004_03"/>
            <w:bookmarkStart w:id="7351" w:name="z1102_004_03"/>
            <w:bookmarkEnd w:id="73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52" w:name="z1102_004_04"/>
            <w:bookmarkStart w:id="7353" w:name="z1102_004_04"/>
            <w:bookmarkEnd w:id="735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54" w:name="z1102_004_05"/>
            <w:bookmarkStart w:id="7355" w:name="z1102_004_05"/>
            <w:bookmarkEnd w:id="7355"/>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51" w:hanging="0"/>
              <w:rPr>
                <w:sz w:val="20"/>
                <w:lang w:val="en-US" w:eastAsia="en-US"/>
              </w:rPr>
            </w:pPr>
            <w:r>
              <w:rPr>
                <w:sz w:val="20"/>
                <w:lang w:val="en-US" w:eastAsia="en-US"/>
              </w:rPr>
              <w:t>зубной вра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56" w:name="z1102_005_03"/>
            <w:bookmarkStart w:id="7357" w:name="z1102_005_03"/>
            <w:bookmarkEnd w:id="735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58" w:name="z1102_005_04"/>
            <w:bookmarkStart w:id="7359" w:name="z1102_005_04"/>
            <w:bookmarkEnd w:id="73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60" w:name="z1102_005_05"/>
            <w:bookmarkStart w:id="7361" w:name="z1102_005_05"/>
            <w:bookmarkEnd w:id="7361"/>
          </w:p>
        </w:tc>
      </w:tr>
    </w:tbl>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sz w:val="22"/>
          <w:szCs w:val="22"/>
        </w:rPr>
      </w:pPr>
      <w:r>
        <w:rPr>
          <w:b/>
          <w:sz w:val="22"/>
          <w:szCs w:val="22"/>
          <w:lang w:val="en-US" w:eastAsia="en-US"/>
        </w:rPr>
        <w:t xml:space="preserve"> </w:t>
      </w:r>
      <w:r>
        <w:rPr>
          <w:b/>
          <w:sz w:val="22"/>
          <w:szCs w:val="22"/>
          <w:lang w:val="en-US" w:eastAsia="en-US"/>
        </w:rPr>
        <w:t>(1103)</w:t>
        <w:tab/>
        <w:tab/>
        <w:tab/>
        <w:tab/>
        <w:tab/>
        <w:tab/>
        <w:tab/>
        <w:tab/>
      </w:r>
      <w:r>
        <w:rPr>
          <w:bCs/>
          <w:sz w:val="22"/>
          <w:szCs w:val="22"/>
          <w:lang w:val="en-US" w:eastAsia="en-US"/>
        </w:rPr>
        <w:t xml:space="preserve"> </w:t>
      </w:r>
    </w:p>
    <w:tbl>
      <w:tblPr>
        <w:tblW w:w="10740" w:type="dxa"/>
        <w:jc w:val="left"/>
        <w:tblInd w:w="-113" w:type="dxa"/>
        <w:tblLayout w:type="fixed"/>
        <w:tblCellMar>
          <w:top w:w="0" w:type="dxa"/>
          <w:left w:w="108" w:type="dxa"/>
          <w:bottom w:w="0" w:type="dxa"/>
          <w:right w:w="108" w:type="dxa"/>
        </w:tblCellMar>
      </w:tblPr>
      <w:tblGrid>
        <w:gridCol w:w="8046"/>
        <w:gridCol w:w="851"/>
        <w:gridCol w:w="1843"/>
      </w:tblGrid>
      <w:tr>
        <w:trPr>
          <w:cantSplit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lang w:val="en-US" w:eastAsia="en-US"/>
              </w:rPr>
              <w:t xml:space="preserve">Средний медицинский персонал </w:t>
            </w:r>
            <w:r>
              <w:rPr>
                <w:sz w:val="20"/>
              </w:rPr>
              <w:t>смотровых кабинетов (из таблицы 1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p>
          <w:p>
            <w:pPr>
              <w:pStyle w:val="Normal"/>
              <w:jc w:val="center"/>
              <w:rPr>
                <w:bCs/>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151)  – в смотровом кабинете, ед: </w:t>
            </w:r>
          </w:p>
          <w:p>
            <w:pPr>
              <w:pStyle w:val="Normal"/>
              <w:ind w:left="2127" w:hanging="0"/>
              <w:rPr>
                <w:sz w:val="20"/>
              </w:rPr>
            </w:pPr>
            <w:r>
              <w:rPr>
                <w:sz w:val="20"/>
                <w:lang w:val="en-US" w:eastAsia="en-US"/>
              </w:rPr>
              <w:t xml:space="preserve">штатных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62" w:name="z1103_001_03"/>
            <w:bookmarkStart w:id="7363" w:name="z1103_001_03"/>
            <w:bookmarkEnd w:id="7363"/>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ind w:left="2127" w:hanging="0"/>
              <w:rPr>
                <w:sz w:val="20"/>
              </w:rPr>
            </w:pPr>
            <w:r>
              <w:rPr>
                <w:sz w:val="20"/>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64" w:name="z1103_002_03"/>
            <w:bookmarkStart w:id="7365" w:name="z1103_002_03"/>
            <w:bookmarkEnd w:id="7365"/>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ind w:left="2127" w:hanging="0"/>
              <w:rPr>
                <w:sz w:val="20"/>
                <w:lang w:val="en-US" w:eastAsia="en-US"/>
              </w:rPr>
            </w:pPr>
            <w:r>
              <w:rPr>
                <w:sz w:val="20"/>
                <w:lang w:val="en-US" w:eastAsia="en-US"/>
              </w:rPr>
              <w:t>физических лиц основных работников на занятых должностях,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66" w:name="z1103_003_03"/>
            <w:bookmarkStart w:id="7367" w:name="z1103_003_03"/>
            <w:bookmarkEnd w:id="7367"/>
          </w:p>
        </w:tc>
      </w:tr>
    </w:tbl>
    <w:p>
      <w:pPr>
        <w:pStyle w:val="Normal"/>
        <w:numPr>
          <w:ilvl w:val="0"/>
          <w:numId w:val="0"/>
        </w:numPr>
        <w:jc w:val="center"/>
        <w:outlineLvl w:val="0"/>
        <w:rPr>
          <w:b/>
          <w:b/>
          <w:color w:val="000000"/>
          <w:sz w:val="20"/>
          <w:highlight w:val="yellow"/>
        </w:rPr>
      </w:pPr>
      <w:r>
        <w:rPr>
          <w:b/>
          <w:color w:val="000000"/>
          <w:sz w:val="20"/>
          <w:highlight w:val="yellow"/>
        </w:rPr>
      </w:r>
      <w:r>
        <w:br w:type="page"/>
      </w:r>
    </w:p>
    <w:p>
      <w:pPr>
        <w:pStyle w:val="Normal"/>
        <w:numPr>
          <w:ilvl w:val="0"/>
          <w:numId w:val="0"/>
        </w:numPr>
        <w:jc w:val="center"/>
        <w:outlineLvl w:val="0"/>
        <w:rPr>
          <w:b/>
          <w:b/>
          <w:color w:val="000000"/>
          <w:sz w:val="20"/>
          <w:highlight w:val="yellow"/>
        </w:rPr>
      </w:pPr>
      <w:r>
        <w:rPr>
          <w:b/>
          <w:color w:val="000000"/>
          <w:sz w:val="20"/>
          <w:highlight w:val="yellow"/>
        </w:rPr>
      </w:r>
    </w:p>
    <w:p>
      <w:pPr>
        <w:pStyle w:val="Normal"/>
        <w:numPr>
          <w:ilvl w:val="0"/>
          <w:numId w:val="0"/>
        </w:numPr>
        <w:outlineLvl w:val="0"/>
        <w:rPr>
          <w:b/>
          <w:b/>
          <w:sz w:val="20"/>
        </w:rPr>
      </w:pPr>
      <w:r>
        <w:rPr>
          <w:b/>
          <w:sz w:val="20"/>
          <w:szCs w:val="22"/>
        </w:rPr>
        <w:t>(1104)</w:t>
        <w:tab/>
        <w:tab/>
        <w:tab/>
        <w:tab/>
        <w:tab/>
        <w:tab/>
        <w:tab/>
        <w:tab/>
      </w:r>
      <w:r>
        <w:rPr>
          <w:b/>
          <w:sz w:val="20"/>
          <w:szCs w:val="22"/>
          <w:lang w:val="en-US" w:eastAsia="en-US"/>
        </w:rPr>
        <w:t xml:space="preserve">  </w:t>
      </w:r>
    </w:p>
    <w:tbl>
      <w:tblPr>
        <w:tblW w:w="10632" w:type="dxa"/>
        <w:jc w:val="left"/>
        <w:tblInd w:w="-147" w:type="dxa"/>
        <w:tblLayout w:type="fixed"/>
        <w:tblCellMar>
          <w:top w:w="0" w:type="dxa"/>
          <w:left w:w="108" w:type="dxa"/>
          <w:bottom w:w="0" w:type="dxa"/>
          <w:right w:w="108" w:type="dxa"/>
        </w:tblCellMar>
      </w:tblPr>
      <w:tblGrid>
        <w:gridCol w:w="5104"/>
        <w:gridCol w:w="992"/>
        <w:gridCol w:w="1417"/>
        <w:gridCol w:w="1418"/>
        <w:gridCol w:w="1701"/>
      </w:tblGrid>
      <w:tr>
        <w:trPr>
          <w:trHeight w:val="48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rPr>
              <w:t>Должности и физические лица врачебных амбулатор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 xml:space="preserve">№№ </w:t>
            </w:r>
            <w:r>
              <w:rPr>
                <w:sz w:val="20"/>
              </w:rPr>
              <w:t>стр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штатных, е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занятых, 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физических лиц, чел</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5</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68" w:name="z1104_001_03"/>
            <w:bookmarkStart w:id="7369" w:name="z1104_001_03"/>
            <w:bookmarkEnd w:id="736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70" w:name="z1104_001_04"/>
            <w:bookmarkStart w:id="7371" w:name="z1104_001_04"/>
            <w:bookmarkEnd w:id="737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72" w:name="z1104_001_05"/>
            <w:bookmarkStart w:id="7373" w:name="z1104_001_05"/>
            <w:bookmarkEnd w:id="7373"/>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рач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74" w:name="z1104_002_03"/>
            <w:bookmarkStart w:id="7375" w:name="z1104_002_03"/>
            <w:bookmarkEnd w:id="73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76" w:name="z1104_002_04"/>
            <w:bookmarkStart w:id="7377" w:name="z1104_002_04"/>
            <w:bookmarkEnd w:id="737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78" w:name="z1104_002_05"/>
            <w:bookmarkStart w:id="7379" w:name="z1104_002_05"/>
            <w:bookmarkEnd w:id="7379"/>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пециалисты с высшим немедицинским образовани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80" w:name="z1104_003_03"/>
            <w:bookmarkStart w:id="7381" w:name="z1104_003_03"/>
            <w:bookmarkEnd w:id="738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82" w:name="z1104_003_04"/>
            <w:bookmarkStart w:id="7383" w:name="z1104_003_04"/>
            <w:bookmarkEnd w:id="738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84" w:name="z1104_003_05"/>
            <w:bookmarkStart w:id="7385" w:name="z1104_003_05"/>
            <w:bookmarkEnd w:id="7385"/>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провизо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86" w:name="z1104_004_03"/>
            <w:bookmarkStart w:id="7387" w:name="z1104_004_03"/>
            <w:bookmarkEnd w:id="73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88" w:name="z1104_004_04"/>
            <w:bookmarkStart w:id="7389" w:name="z1104_004_04"/>
            <w:bookmarkEnd w:id="738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90" w:name="z1104_004_05"/>
            <w:bookmarkStart w:id="7391" w:name="z1104_004_05"/>
            <w:bookmarkEnd w:id="7391"/>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редн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92" w:name="z1104_005_03"/>
            <w:bookmarkStart w:id="7393" w:name="z1104_005_03"/>
            <w:bookmarkEnd w:id="739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94" w:name="z1104_005_04"/>
            <w:bookmarkStart w:id="7395" w:name="z1104_005_04"/>
            <w:bookmarkEnd w:id="739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96" w:name="z1104_005_05"/>
            <w:bookmarkStart w:id="7397" w:name="z1104_005_05"/>
            <w:bookmarkEnd w:id="7397"/>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фармацев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98" w:name="z1104_006_03"/>
            <w:bookmarkStart w:id="7399" w:name="z1104_006_03"/>
            <w:bookmarkEnd w:id="73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00" w:name="z1104_006_04"/>
            <w:bookmarkStart w:id="7401" w:name="z1104_006_04"/>
            <w:bookmarkEnd w:id="740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02" w:name="z1104_006_05"/>
            <w:bookmarkStart w:id="7403" w:name="z1104_006_05"/>
            <w:bookmarkEnd w:id="7403"/>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   </w:t>
            </w:r>
            <w:r>
              <w:rPr>
                <w:sz w:val="20"/>
              </w:rPr>
              <w:t>младший медицинский и фармацевтический персон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04" w:name="z1104_007_03"/>
            <w:bookmarkStart w:id="7405" w:name="z1104_007_03"/>
            <w:bookmarkEnd w:id="740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06" w:name="z1104_007_04"/>
            <w:bookmarkStart w:id="7407" w:name="z1104_007_04"/>
            <w:bookmarkEnd w:id="740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08" w:name="z1104_007_05"/>
            <w:bookmarkStart w:id="7409" w:name="z1104_007_05"/>
            <w:bookmarkEnd w:id="7409"/>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прочий персон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10" w:name="z1104_008_03"/>
            <w:bookmarkStart w:id="7411" w:name="z1104_008_03"/>
            <w:bookmarkEnd w:id="74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12" w:name="z1104_008_04"/>
            <w:bookmarkStart w:id="7413" w:name="z1104_008_04"/>
            <w:bookmarkEnd w:id="741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14" w:name="z1104_008_05"/>
            <w:bookmarkStart w:id="7415" w:name="z1104_008_05"/>
            <w:bookmarkEnd w:id="7415"/>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 xml:space="preserve">Кроме того, число физических лиц специалистов с </w:t>
            </w:r>
          </w:p>
          <w:p>
            <w:pPr>
              <w:pStyle w:val="Normal"/>
              <w:numPr>
                <w:ilvl w:val="0"/>
                <w:numId w:val="0"/>
              </w:numPr>
              <w:outlineLvl w:val="0"/>
              <w:rPr>
                <w:sz w:val="20"/>
              </w:rPr>
            </w:pPr>
            <w:r>
              <w:rPr>
                <w:sz w:val="20"/>
              </w:rPr>
              <w:t xml:space="preserve">   </w:t>
            </w:r>
            <w:r>
              <w:rPr>
                <w:sz w:val="20"/>
              </w:rPr>
              <w:t>высшим немедицинским образованием, занимающих</w:t>
            </w:r>
          </w:p>
          <w:p>
            <w:pPr>
              <w:pStyle w:val="Normal"/>
              <w:numPr>
                <w:ilvl w:val="0"/>
                <w:numId w:val="0"/>
              </w:numPr>
              <w:outlineLvl w:val="0"/>
              <w:rPr>
                <w:sz w:val="20"/>
              </w:rPr>
            </w:pPr>
            <w:r>
              <w:rPr>
                <w:sz w:val="20"/>
              </w:rPr>
              <w:t xml:space="preserve">   </w:t>
            </w:r>
            <w:r>
              <w:rPr>
                <w:sz w:val="20"/>
              </w:rPr>
              <w:t>должности врач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16" w:name="z1104_009_03"/>
            <w:bookmarkStart w:id="7417" w:name="z1104_009_03"/>
            <w:bookmarkEnd w:id="741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18" w:name="z1104_009_04"/>
            <w:bookmarkStart w:id="7419" w:name="z1104_009_04"/>
            <w:bookmarkEnd w:id="741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20" w:name="z1104_009_05"/>
            <w:bookmarkStart w:id="7421" w:name="z1104_009_05"/>
            <w:bookmarkEnd w:id="7421"/>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 xml:space="preserve">Кроме того, число физических лиц без  </w:t>
            </w:r>
          </w:p>
          <w:p>
            <w:pPr>
              <w:pStyle w:val="Normal"/>
              <w:numPr>
                <w:ilvl w:val="0"/>
                <w:numId w:val="0"/>
              </w:numPr>
              <w:outlineLvl w:val="0"/>
              <w:rPr>
                <w:sz w:val="20"/>
              </w:rPr>
            </w:pPr>
            <w:r>
              <w:rPr>
                <w:sz w:val="20"/>
              </w:rPr>
              <w:t xml:space="preserve">   </w:t>
            </w:r>
            <w:r>
              <w:rPr>
                <w:sz w:val="20"/>
              </w:rPr>
              <w:t>медицинского образования, занимающих</w:t>
            </w:r>
          </w:p>
          <w:p>
            <w:pPr>
              <w:pStyle w:val="Normal"/>
              <w:numPr>
                <w:ilvl w:val="0"/>
                <w:numId w:val="0"/>
              </w:numPr>
              <w:outlineLvl w:val="0"/>
              <w:rPr>
                <w:sz w:val="20"/>
              </w:rPr>
            </w:pPr>
            <w:r>
              <w:rPr>
                <w:sz w:val="20"/>
              </w:rPr>
              <w:t xml:space="preserve">   </w:t>
            </w:r>
            <w:r>
              <w:rPr>
                <w:sz w:val="20"/>
              </w:rPr>
              <w:t>должности среднего медицинского персонал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22" w:name="z1104_010_03"/>
            <w:bookmarkStart w:id="7423" w:name="z1104_010_03"/>
            <w:bookmarkEnd w:id="74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24" w:name="z1104_010_04"/>
            <w:bookmarkStart w:id="7425" w:name="z1104_010_04"/>
            <w:bookmarkEnd w:id="742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26" w:name="z1104_010_05"/>
            <w:bookmarkStart w:id="7427" w:name="z1104_010_05"/>
            <w:bookmarkEnd w:id="7427"/>
          </w:p>
        </w:tc>
      </w:tr>
    </w:tbl>
    <w:p>
      <w:pPr>
        <w:pStyle w:val="Normal"/>
        <w:numPr>
          <w:ilvl w:val="0"/>
          <w:numId w:val="0"/>
        </w:numPr>
        <w:jc w:val="center"/>
        <w:outlineLvl w:val="0"/>
        <w:rPr>
          <w:b/>
          <w:b/>
          <w:sz w:val="20"/>
          <w:highlight w:val="yellow"/>
        </w:rPr>
      </w:pPr>
      <w:r>
        <w:rPr>
          <w:b/>
          <w:sz w:val="20"/>
          <w:highlight w:val="yellow"/>
        </w:rPr>
      </w:r>
    </w:p>
    <w:p>
      <w:pPr>
        <w:pStyle w:val="Normal"/>
        <w:rPr>
          <w:b/>
          <w:b/>
          <w:sz w:val="20"/>
          <w:highlight w:val="yellow"/>
          <w:lang w:val="en-US" w:eastAsia="en-US"/>
        </w:rPr>
      </w:pPr>
      <w:r>
        <w:rPr>
          <w:b/>
          <w:sz w:val="20"/>
          <w:highlight w:val="yellow"/>
          <w:lang w:val="en-US" w:eastAsia="en-US"/>
        </w:rPr>
      </w:r>
    </w:p>
    <w:p>
      <w:pPr>
        <w:pStyle w:val="Normal"/>
        <w:rPr>
          <w:b/>
          <w:b/>
          <w:sz w:val="20"/>
          <w:lang w:val="en-US" w:eastAsia="en-US"/>
        </w:rPr>
      </w:pPr>
      <w:r>
        <w:rPr>
          <w:b/>
          <w:sz w:val="20"/>
          <w:lang w:val="en-US" w:eastAsia="en-US"/>
        </w:rPr>
        <w:t>(1105)</w:t>
        <w:tab/>
        <w:tab/>
        <w:tab/>
        <w:tab/>
        <w:tab/>
        <w:tab/>
        <w:tab/>
        <w:tab/>
        <w:tab/>
        <w:tab/>
        <w:tab/>
        <w:tab/>
        <w:tab/>
        <w:tab/>
        <w:tab/>
        <w:t xml:space="preserve"> </w:t>
      </w:r>
    </w:p>
    <w:tbl>
      <w:tblPr>
        <w:tblW w:w="15354" w:type="dxa"/>
        <w:jc w:val="left"/>
        <w:tblInd w:w="-113" w:type="dxa"/>
        <w:tblLayout w:type="fixed"/>
        <w:tblCellMar>
          <w:top w:w="0" w:type="dxa"/>
          <w:left w:w="108" w:type="dxa"/>
          <w:bottom w:w="0" w:type="dxa"/>
          <w:right w:w="108" w:type="dxa"/>
        </w:tblCellMar>
      </w:tblPr>
      <w:tblGrid>
        <w:gridCol w:w="5353"/>
        <w:gridCol w:w="851"/>
        <w:gridCol w:w="1143"/>
        <w:gridCol w:w="1144"/>
        <w:gridCol w:w="1115"/>
        <w:gridCol w:w="1173"/>
        <w:gridCol w:w="1143"/>
        <w:gridCol w:w="1144"/>
        <w:gridCol w:w="1144"/>
        <w:gridCol w:w="1144"/>
      </w:tblGrid>
      <w:tr>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lang w:val="en-US" w:eastAsia="en-US"/>
              </w:rPr>
            </w:pPr>
            <w:r>
              <w:rPr>
                <w:sz w:val="18"/>
                <w:szCs w:val="18"/>
                <w:lang w:val="en-US" w:eastAsia="en-US"/>
              </w:rPr>
              <w:t>Персонал станций (отделений)</w:t>
              <w:br/>
              <w:t xml:space="preserve"> </w:t>
            </w:r>
            <w:r>
              <w:rPr>
                <w:sz w:val="18"/>
                <w:szCs w:val="18"/>
              </w:rPr>
              <w:t>скорой медицинской помощи (из таблицы 110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lang w:val="en-US" w:eastAsia="en-US"/>
              </w:rPr>
            </w:pPr>
            <w:r>
              <w:rPr>
                <w:sz w:val="18"/>
                <w:szCs w:val="18"/>
              </w:rPr>
              <w:t>№</w:t>
            </w:r>
            <w:r>
              <w:rPr>
                <w:sz w:val="18"/>
                <w:szCs w:val="18"/>
              </w:rPr>
              <w:br/>
              <w:t>строки</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lang w:val="en-US" w:eastAsia="en-US"/>
              </w:rPr>
            </w:pPr>
            <w:r>
              <w:rPr>
                <w:sz w:val="18"/>
                <w:szCs w:val="18"/>
              </w:rPr>
              <w:t>Всего</w:t>
            </w:r>
          </w:p>
        </w:tc>
        <w:tc>
          <w:tcPr>
            <w:tcW w:w="80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lang w:val="en-US" w:eastAsia="en-US"/>
              </w:rPr>
            </w:pPr>
            <w:r>
              <w:rPr>
                <w:sz w:val="18"/>
                <w:szCs w:val="18"/>
                <w:lang w:val="en-US" w:eastAsia="en-US"/>
              </w:rPr>
              <w:t>из них:</w:t>
            </w:r>
          </w:p>
        </w:tc>
      </w:tr>
      <w:tr>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врачи,</w:t>
            </w:r>
          </w:p>
          <w:p>
            <w:pPr>
              <w:pStyle w:val="Normal"/>
              <w:spacing w:lineRule="exact" w:line="220"/>
              <w:jc w:val="center"/>
              <w:rPr>
                <w:b/>
                <w:b/>
                <w:sz w:val="18"/>
                <w:szCs w:val="18"/>
                <w:lang w:val="en-US" w:eastAsia="en-US"/>
              </w:rPr>
            </w:pPr>
            <w:r>
              <w:rPr>
                <w:sz w:val="18"/>
                <w:szCs w:val="18"/>
              </w:rPr>
              <w:t>всего</w:t>
            </w:r>
          </w:p>
        </w:tc>
        <w:tc>
          <w:tcPr>
            <w:tcW w:w="6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lang w:val="en-US" w:eastAsia="en-US"/>
              </w:rPr>
            </w:pPr>
            <w:r>
              <w:rPr>
                <w:sz w:val="18"/>
                <w:szCs w:val="18"/>
                <w:lang w:val="en-US" w:eastAsia="en-US"/>
              </w:rPr>
              <w:t>из них:</w:t>
            </w:r>
          </w:p>
        </w:tc>
      </w:tr>
      <w:tr>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старшие врачи</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hanging="0"/>
              <w:jc w:val="center"/>
              <w:rPr>
                <w:sz w:val="18"/>
                <w:szCs w:val="18"/>
                <w:lang w:val="en-US" w:eastAsia="en-US"/>
              </w:rPr>
            </w:pPr>
            <w:r>
              <w:rPr>
                <w:sz w:val="18"/>
                <w:szCs w:val="18"/>
                <w:lang w:val="en-US" w:eastAsia="en-US"/>
              </w:rPr>
              <w:t>врачи скорой медицинской помощи</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врачи выездной бригад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анестези-ологи</w:t>
            </w:r>
          </w:p>
          <w:p>
            <w:pPr>
              <w:pStyle w:val="Normal"/>
              <w:spacing w:lineRule="exact" w:line="220"/>
              <w:jc w:val="center"/>
              <w:rPr>
                <w:sz w:val="18"/>
                <w:szCs w:val="18"/>
                <w:lang w:val="en-US" w:eastAsia="en-US"/>
              </w:rPr>
            </w:pPr>
            <w:r>
              <w:rPr>
                <w:sz w:val="18"/>
                <w:szCs w:val="18"/>
                <w:lang w:val="en-US" w:eastAsia="en-US"/>
              </w:rPr>
              <w:t>реанимато-логи</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психиатр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педиатры</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0</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lang w:val="en-US" w:eastAsia="en-US"/>
              </w:rPr>
              <w:t>Из общего числа должностей, ед:  штат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eastAsia="en-US"/>
              </w:rPr>
            </w:pPr>
            <w:r>
              <w:rPr>
                <w:sz w:val="18"/>
                <w:szCs w:val="18"/>
                <w:lang w:val="en-US" w:eastAsia="en-US"/>
              </w:rPr>
              <w:t>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7428" w:name="z1105_001_03"/>
            <w:bookmarkStart w:id="7429" w:name="z1105_001_03"/>
            <w:bookmarkEnd w:id="7429"/>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430" w:name="z1105_001_04"/>
            <w:bookmarkStart w:id="7431" w:name="z1105_001_04"/>
            <w:bookmarkEnd w:id="7431"/>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432" w:name="z1105_001_05"/>
            <w:bookmarkStart w:id="7433" w:name="z1105_001_05"/>
            <w:bookmarkEnd w:id="7433"/>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434" w:name="z1105_001_06"/>
            <w:bookmarkStart w:id="7435" w:name="z1105_001_06"/>
            <w:bookmarkEnd w:id="7435"/>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436" w:name="z1105_001_07"/>
            <w:bookmarkStart w:id="7437" w:name="z1105_001_07"/>
            <w:bookmarkEnd w:id="7437"/>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438" w:name="z1105_001_08"/>
            <w:bookmarkStart w:id="7439" w:name="z1105_001_08"/>
            <w:bookmarkEnd w:id="7439"/>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440" w:name="z1105_001_09"/>
            <w:bookmarkStart w:id="7441" w:name="z1105_001_09"/>
            <w:bookmarkEnd w:id="7441"/>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442" w:name="z1105_001_10"/>
            <w:bookmarkStart w:id="7443" w:name="z1105_001_10"/>
            <w:bookmarkEnd w:id="7443"/>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eastAsia="en-US"/>
              </w:rPr>
            </w:pPr>
            <w:r>
              <w:rPr>
                <w:sz w:val="18"/>
                <w:szCs w:val="18"/>
                <w:lang w:val="en-US" w:eastAsia="en-US"/>
              </w:rPr>
              <w:t>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7444" w:name="z1105_002_03"/>
            <w:bookmarkStart w:id="7445" w:name="z1105_002_03"/>
            <w:bookmarkEnd w:id="7445"/>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446" w:name="z1105_002_04"/>
            <w:bookmarkStart w:id="7447" w:name="z1105_002_04"/>
            <w:bookmarkEnd w:id="7447"/>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448" w:name="z1105_002_05"/>
            <w:bookmarkStart w:id="7449" w:name="z1105_002_05"/>
            <w:bookmarkEnd w:id="7449"/>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450" w:name="z1105_002_06"/>
            <w:bookmarkStart w:id="7451" w:name="z1105_002_06"/>
            <w:bookmarkEnd w:id="7451"/>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452" w:name="z1105_002_07"/>
            <w:bookmarkStart w:id="7453" w:name="z1105_002_07"/>
            <w:bookmarkEnd w:id="7453"/>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454" w:name="z1105_002_08"/>
            <w:bookmarkStart w:id="7455" w:name="z1105_002_08"/>
            <w:bookmarkEnd w:id="7455"/>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456" w:name="z1105_002_09"/>
            <w:bookmarkStart w:id="7457" w:name="z1105_002_09"/>
            <w:bookmarkEnd w:id="7457"/>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458" w:name="z1105_002_10"/>
            <w:bookmarkStart w:id="7459" w:name="z1105_002_10"/>
            <w:bookmarkEnd w:id="7459"/>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lang w:val="en-US" w:eastAsia="en-US"/>
              </w:rPr>
            </w:pPr>
            <w:r>
              <w:rPr>
                <w:sz w:val="18"/>
                <w:szCs w:val="18"/>
                <w:lang w:val="en-US" w:eastAsia="en-US"/>
              </w:rPr>
              <w:t>физических лиц основных работников на занятых  должностях, чел</w:t>
              <w:b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eastAsia="en-US"/>
              </w:rPr>
            </w:pPr>
            <w:r>
              <w:rPr>
                <w:sz w:val="18"/>
                <w:szCs w:val="18"/>
                <w:lang w:val="en-US" w:eastAsia="en-US"/>
              </w:rPr>
              <w:t>3</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7460" w:name="z1105_003_03"/>
            <w:bookmarkStart w:id="7461" w:name="z1105_003_03"/>
            <w:bookmarkEnd w:id="7461"/>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462" w:name="z1105_003_04"/>
            <w:bookmarkStart w:id="7463" w:name="z1105_003_04"/>
            <w:bookmarkEnd w:id="7463"/>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464" w:name="z1105_003_05"/>
            <w:bookmarkStart w:id="7465" w:name="z1105_003_05"/>
            <w:bookmarkEnd w:id="7465"/>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466" w:name="z1105_003_06"/>
            <w:bookmarkStart w:id="7467" w:name="z1105_003_06"/>
            <w:bookmarkEnd w:id="7467"/>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468" w:name="z1105_003_07"/>
            <w:bookmarkStart w:id="7469" w:name="z1105_003_07"/>
            <w:bookmarkEnd w:id="7469"/>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470" w:name="z1105_003_08"/>
            <w:bookmarkStart w:id="7471" w:name="z1105_003_08"/>
            <w:bookmarkEnd w:id="7471"/>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472" w:name="z1105_003_09"/>
            <w:bookmarkStart w:id="7473" w:name="z1105_003_09"/>
            <w:bookmarkEnd w:id="7473"/>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474" w:name="z1105_003_10"/>
            <w:bookmarkStart w:id="7475" w:name="z1105_003_10"/>
            <w:bookmarkEnd w:id="7475"/>
          </w:p>
        </w:tc>
      </w:tr>
    </w:tbl>
    <w:p>
      <w:pPr>
        <w:pStyle w:val="Normal"/>
        <w:spacing w:lineRule="exact" w:line="220"/>
        <w:rPr>
          <w:b/>
          <w:b/>
          <w:sz w:val="20"/>
          <w:lang w:val="en-US" w:eastAsia="en-US"/>
        </w:rPr>
      </w:pPr>
      <w:r>
        <w:rPr>
          <w:b/>
          <w:sz w:val="20"/>
          <w:lang w:val="en-US" w:eastAsia="en-US"/>
        </w:rPr>
      </w:r>
      <w:r>
        <w:br w:type="page"/>
      </w:r>
    </w:p>
    <w:p>
      <w:pPr>
        <w:pStyle w:val="Normal"/>
        <w:spacing w:lineRule="exact" w:line="220"/>
        <w:rPr>
          <w:sz w:val="20"/>
          <w:lang w:val="en-US" w:eastAsia="en-US"/>
        </w:rPr>
      </w:pPr>
      <w:r>
        <w:rPr>
          <w:b/>
          <w:sz w:val="20"/>
          <w:lang w:val="en-US" w:eastAsia="en-US"/>
        </w:rPr>
        <w:t>(1105)</w:t>
        <w:tab/>
        <w:tab/>
        <w:tab/>
        <w:tab/>
        <w:tab/>
        <w:tab/>
        <w:tab/>
        <w:tab/>
        <w:tab/>
        <w:tab/>
        <w:tab/>
        <w:tab/>
        <w:tab/>
        <w:tab/>
        <w:tab/>
        <w:tab/>
        <w:tab/>
        <w:tab/>
        <w:tab/>
      </w:r>
      <w:r>
        <w:rPr>
          <w:sz w:val="20"/>
          <w:lang w:val="en-US" w:eastAsia="en-US"/>
        </w:rPr>
        <w:t>продолжение</w:t>
      </w:r>
    </w:p>
    <w:tbl>
      <w:tblPr>
        <w:tblW w:w="15354" w:type="dxa"/>
        <w:jc w:val="left"/>
        <w:tblInd w:w="-113" w:type="dxa"/>
        <w:tblLayout w:type="fixed"/>
        <w:tblCellMar>
          <w:top w:w="0" w:type="dxa"/>
          <w:left w:w="108" w:type="dxa"/>
          <w:bottom w:w="0" w:type="dxa"/>
          <w:right w:w="108" w:type="dxa"/>
        </w:tblCellMar>
      </w:tblPr>
      <w:tblGrid>
        <w:gridCol w:w="5495"/>
        <w:gridCol w:w="647"/>
        <w:gridCol w:w="1132"/>
        <w:gridCol w:w="1226"/>
        <w:gridCol w:w="1140"/>
        <w:gridCol w:w="1140"/>
        <w:gridCol w:w="1158"/>
        <w:gridCol w:w="1139"/>
        <w:gridCol w:w="1139"/>
        <w:gridCol w:w="1138"/>
      </w:tblGrid>
      <w:tr>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Персонал станций (отделений)</w:t>
              <w:br/>
              <w:t xml:space="preserve"> </w:t>
            </w:r>
            <w:r>
              <w:rPr>
                <w:sz w:val="18"/>
                <w:szCs w:val="18"/>
              </w:rPr>
              <w:t>скорой медицинской помощи (из таблицы 1100)</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28" w:hanging="0"/>
              <w:jc w:val="center"/>
              <w:rPr>
                <w:sz w:val="18"/>
                <w:szCs w:val="18"/>
              </w:rPr>
            </w:pPr>
            <w:r>
              <w:rPr>
                <w:sz w:val="18"/>
                <w:szCs w:val="18"/>
              </w:rPr>
              <w:t>№</w:t>
            </w:r>
            <w:r>
              <w:rPr>
                <w:sz w:val="18"/>
                <w:szCs w:val="18"/>
              </w:rPr>
              <w:br/>
              <w:t>строки</w:t>
            </w:r>
          </w:p>
        </w:tc>
        <w:tc>
          <w:tcPr>
            <w:tcW w:w="92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lang w:val="en-US" w:eastAsia="en-US"/>
              </w:rPr>
            </w:pPr>
            <w:r>
              <w:rPr>
                <w:sz w:val="18"/>
                <w:szCs w:val="18"/>
                <w:lang w:val="en-US" w:eastAsia="en-US"/>
              </w:rPr>
              <w:t>из них:</w:t>
            </w:r>
          </w:p>
        </w:tc>
      </w:tr>
      <w:tr>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57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lang w:val="en-US" w:eastAsia="en-US"/>
              </w:rPr>
            </w:pPr>
            <w:r>
              <w:rPr>
                <w:sz w:val="18"/>
                <w:szCs w:val="18"/>
                <w:lang w:val="en-US" w:eastAsia="en-US"/>
              </w:rPr>
              <w:t>средний медицинский персонал</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18"/>
                <w:szCs w:val="18"/>
                <w:lang w:val="en-US" w:eastAsia="en-US"/>
              </w:rPr>
              <w:t>младший</w:t>
              <w:br/>
              <w:t>медици-нский и фармацев-тический персонал</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прочий персонал</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из них</w:t>
            </w:r>
          </w:p>
          <w:p>
            <w:pPr>
              <w:pStyle w:val="Normal"/>
              <w:spacing w:lineRule="exact" w:line="220"/>
              <w:jc w:val="center"/>
              <w:rPr/>
            </w:pPr>
            <w:r>
              <w:rPr>
                <w:sz w:val="18"/>
                <w:szCs w:val="18"/>
                <w:lang w:val="en-US" w:eastAsia="en-US"/>
              </w:rPr>
              <w:t>(из гр. 17):</w:t>
            </w:r>
          </w:p>
        </w:tc>
      </w:tr>
      <w:tr>
        <w:trPr>
          <w:trHeight w:val="251"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lang w:val="en-US" w:eastAsia="en-US"/>
              </w:rPr>
            </w:pPr>
            <w:r>
              <w:rPr>
                <w:sz w:val="18"/>
                <w:szCs w:val="18"/>
                <w:lang w:val="en-US" w:eastAsia="en-US"/>
              </w:rPr>
              <w:t>всего</w:t>
            </w:r>
          </w:p>
        </w:tc>
        <w:tc>
          <w:tcPr>
            <w:tcW w:w="46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lang w:val="en-US" w:eastAsia="en-US"/>
              </w:rPr>
            </w:pPr>
            <w:r>
              <w:rPr>
                <w:sz w:val="18"/>
                <w:szCs w:val="18"/>
                <w:lang w:val="en-US" w:eastAsia="en-US"/>
              </w:rPr>
              <w:t>из них:</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r>
      <w:tr>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18"/>
                <w:szCs w:val="18"/>
                <w:lang w:val="en-US" w:eastAsia="en-US"/>
              </w:rPr>
              <w:t>медсестры и фельдшеры по приему вызово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фельдшеры скорой мед.</w:t>
            </w:r>
          </w:p>
          <w:p>
            <w:pPr>
              <w:pStyle w:val="Normal"/>
              <w:spacing w:lineRule="exact" w:line="220"/>
              <w:jc w:val="center"/>
              <w:rPr>
                <w:sz w:val="18"/>
                <w:szCs w:val="18"/>
                <w:lang w:val="en-US" w:eastAsia="en-US"/>
              </w:rPr>
            </w:pPr>
            <w:r>
              <w:rPr>
                <w:sz w:val="18"/>
                <w:szCs w:val="18"/>
                <w:lang w:val="en-US" w:eastAsia="en-US"/>
              </w:rPr>
              <w:t>помощ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медсестры,</w:t>
            </w:r>
          </w:p>
          <w:p>
            <w:pPr>
              <w:pStyle w:val="Normal"/>
              <w:spacing w:lineRule="exact" w:line="220"/>
              <w:jc w:val="center"/>
              <w:rPr>
                <w:sz w:val="18"/>
                <w:szCs w:val="18"/>
                <w:lang w:val="en-US" w:eastAsia="en-US"/>
              </w:rPr>
            </w:pPr>
            <w:r>
              <w:rPr>
                <w:sz w:val="18"/>
                <w:szCs w:val="18"/>
                <w:lang w:val="en-US" w:eastAsia="en-US"/>
              </w:rPr>
              <w:t>всег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мед. сестры анестезисты (из гр.14)</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водители</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lang w:val="en-US" w:eastAsia="en-US"/>
              </w:rPr>
              <w:t>Из общего числа должностей, ед:  штатных</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476" w:name="z1105_001_11"/>
            <w:bookmarkStart w:id="7477" w:name="z1105_001_11"/>
            <w:bookmarkEnd w:id="7477"/>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478" w:name="z1105_001_12"/>
            <w:bookmarkStart w:id="7479" w:name="z1105_001_12"/>
            <w:bookmarkEnd w:id="7479"/>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480" w:name="z1105_001_13"/>
            <w:bookmarkStart w:id="7481" w:name="z1105_001_13"/>
            <w:bookmarkEnd w:id="7481"/>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482" w:name="z1105_001_14"/>
            <w:bookmarkStart w:id="7483" w:name="z1105_001_14"/>
            <w:bookmarkEnd w:id="7483"/>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484" w:name="z1105_001_15"/>
            <w:bookmarkStart w:id="7485" w:name="z1105_001_15"/>
            <w:bookmarkEnd w:id="7485"/>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486" w:name="z1105_001_16"/>
            <w:bookmarkStart w:id="7487" w:name="z1105_001_16"/>
            <w:bookmarkEnd w:id="7487"/>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488" w:name="z1105_001_17"/>
            <w:bookmarkStart w:id="7489" w:name="z1105_001_17"/>
            <w:bookmarkEnd w:id="7489"/>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490" w:name="z1105_001_18"/>
            <w:bookmarkStart w:id="7491" w:name="z1105_001_18"/>
            <w:bookmarkEnd w:id="7491"/>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lang w:val="en-US" w:eastAsia="en-US"/>
              </w:rPr>
              <w:t>занятых</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492" w:name="z1105_002_11"/>
            <w:bookmarkStart w:id="7493" w:name="z1105_002_11"/>
            <w:bookmarkEnd w:id="7493"/>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494" w:name="z1105_002_12"/>
            <w:bookmarkStart w:id="7495" w:name="z1105_002_12"/>
            <w:bookmarkEnd w:id="7495"/>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496" w:name="z1105_002_13"/>
            <w:bookmarkStart w:id="7497" w:name="z1105_002_13"/>
            <w:bookmarkEnd w:id="7497"/>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498" w:name="z1105_002_14"/>
            <w:bookmarkStart w:id="7499" w:name="z1105_002_14"/>
            <w:bookmarkEnd w:id="7499"/>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500" w:name="z1105_002_15"/>
            <w:bookmarkStart w:id="7501" w:name="z1105_002_15"/>
            <w:bookmarkEnd w:id="7501"/>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502" w:name="z1105_002_16"/>
            <w:bookmarkStart w:id="7503" w:name="z1105_002_16"/>
            <w:bookmarkEnd w:id="7503"/>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504" w:name="z1105_002_17"/>
            <w:bookmarkStart w:id="7505" w:name="z1105_002_17"/>
            <w:bookmarkEnd w:id="7505"/>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506" w:name="z1105_002_18"/>
            <w:bookmarkStart w:id="7507" w:name="z1105_002_18"/>
            <w:bookmarkEnd w:id="7507"/>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lang w:val="en-US" w:eastAsia="en-US"/>
              </w:rPr>
            </w:pPr>
            <w:r>
              <w:rPr>
                <w:sz w:val="18"/>
                <w:szCs w:val="18"/>
                <w:lang w:val="en-US" w:eastAsia="en-US"/>
              </w:rPr>
              <w:t>физических лиц основных работников на занятых  должностях, чел</w:t>
              <w:b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508" w:name="z1105_003_11"/>
            <w:bookmarkStart w:id="7509" w:name="z1105_003_11"/>
            <w:bookmarkEnd w:id="7509"/>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510" w:name="z1105_003_12"/>
            <w:bookmarkStart w:id="7511" w:name="z1105_003_12"/>
            <w:bookmarkEnd w:id="7511"/>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512" w:name="z1105_003_13"/>
            <w:bookmarkStart w:id="7513" w:name="z1105_003_13"/>
            <w:bookmarkEnd w:id="7513"/>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514" w:name="z1105_003_14"/>
            <w:bookmarkStart w:id="7515" w:name="z1105_003_14"/>
            <w:bookmarkEnd w:id="7515"/>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516" w:name="z1105_003_15"/>
            <w:bookmarkStart w:id="7517" w:name="z1105_003_15"/>
            <w:bookmarkEnd w:id="7517"/>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518" w:name="z1105_003_16"/>
            <w:bookmarkStart w:id="7519" w:name="z1105_003_16"/>
            <w:bookmarkEnd w:id="7519"/>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520" w:name="z1105_003_17"/>
            <w:bookmarkStart w:id="7521" w:name="z1105_003_17"/>
            <w:bookmarkEnd w:id="7521"/>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522" w:name="z1105_003_18"/>
            <w:bookmarkStart w:id="7523" w:name="z1105_003_18"/>
            <w:bookmarkEnd w:id="7523"/>
          </w:p>
        </w:tc>
      </w:tr>
    </w:tbl>
    <w:p>
      <w:pPr>
        <w:pStyle w:val="Normal"/>
        <w:rPr/>
      </w:pPr>
      <w:r>
        <w:rPr/>
      </w:r>
    </w:p>
    <w:p>
      <w:pPr>
        <w:pStyle w:val="Normal"/>
        <w:numPr>
          <w:ilvl w:val="0"/>
          <w:numId w:val="0"/>
        </w:numPr>
        <w:jc w:val="center"/>
        <w:outlineLvl w:val="0"/>
        <w:rPr>
          <w:b/>
          <w:b/>
          <w:sz w:val="22"/>
          <w:szCs w:val="22"/>
        </w:rPr>
      </w:pPr>
      <w:r>
        <w:rPr>
          <w:b/>
          <w:sz w:val="22"/>
          <w:szCs w:val="22"/>
        </w:rPr>
        <w:t xml:space="preserve">Должности и физические лица в отделениях  организации медицинской помощи несовершеннолетним </w:t>
      </w:r>
    </w:p>
    <w:p>
      <w:pPr>
        <w:pStyle w:val="Normal"/>
        <w:numPr>
          <w:ilvl w:val="0"/>
          <w:numId w:val="0"/>
        </w:numPr>
        <w:jc w:val="center"/>
        <w:outlineLvl w:val="0"/>
        <w:rPr>
          <w:b/>
          <w:b/>
          <w:sz w:val="22"/>
          <w:szCs w:val="22"/>
        </w:rPr>
      </w:pPr>
      <w:r>
        <w:rPr>
          <w:b/>
          <w:sz w:val="22"/>
          <w:szCs w:val="22"/>
        </w:rPr>
        <w:t xml:space="preserve">в образовательных организациях </w:t>
      </w:r>
    </w:p>
    <w:p>
      <w:pPr>
        <w:pStyle w:val="Normal"/>
        <w:rPr>
          <w:b/>
          <w:b/>
          <w:sz w:val="20"/>
          <w:szCs w:val="22"/>
          <w:lang w:val="en-US" w:eastAsia="en-US"/>
        </w:rPr>
      </w:pPr>
      <w:r>
        <w:rPr>
          <w:b/>
          <w:sz w:val="20"/>
          <w:szCs w:val="22"/>
          <w:lang w:val="en-US" w:eastAsia="en-US"/>
        </w:rPr>
      </w:r>
    </w:p>
    <w:p>
      <w:pPr>
        <w:pStyle w:val="Normal"/>
        <w:rPr>
          <w:sz w:val="20"/>
        </w:rPr>
      </w:pPr>
      <w:r>
        <w:rPr>
          <w:b/>
          <w:sz w:val="20"/>
        </w:rPr>
        <w:t>(1106)</w:t>
      </w:r>
      <w:r>
        <w:rPr>
          <w:sz w:val="20"/>
        </w:rPr>
        <w:t xml:space="preserve"> </w:t>
        <w:tab/>
        <w:tab/>
        <w:tab/>
        <w:tab/>
        <w:tab/>
        <w:tab/>
        <w:tab/>
        <w:tab/>
        <w:tab/>
        <w:tab/>
        <w:tab/>
        <w:t xml:space="preserve"> </w:t>
      </w:r>
    </w:p>
    <w:tbl>
      <w:tblPr>
        <w:tblW w:w="10855" w:type="dxa"/>
        <w:jc w:val="left"/>
        <w:tblInd w:w="-113" w:type="dxa"/>
        <w:tblLayout w:type="fixed"/>
        <w:tblCellMar>
          <w:top w:w="0" w:type="dxa"/>
          <w:left w:w="108" w:type="dxa"/>
          <w:bottom w:w="0" w:type="dxa"/>
          <w:right w:w="108" w:type="dxa"/>
        </w:tblCellMar>
      </w:tblPr>
      <w:tblGrid>
        <w:gridCol w:w="5670"/>
        <w:gridCol w:w="851"/>
        <w:gridCol w:w="1445"/>
        <w:gridCol w:w="1444"/>
        <w:gridCol w:w="1445"/>
      </w:tblGrid>
      <w:tr>
        <w:trPr>
          <w:trHeight w:val="48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 xml:space="preserve">№ </w:t>
            </w:r>
            <w:r>
              <w:rPr>
                <w:sz w:val="20"/>
              </w:rPr>
              <w:t>строки</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en-US"/>
              </w:rPr>
            </w:pPr>
            <w:r>
              <w:rPr>
                <w:sz w:val="20"/>
              </w:rPr>
              <w:t>штатных, е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занятых, ед</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физических лиц, чел</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4</w:t>
            </w:r>
          </w:p>
        </w:tc>
        <w:tc>
          <w:tcPr>
            <w:tcW w:w="1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рачи (из табл. 1100, стр.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524" w:name="z1106_001_03"/>
            <w:bookmarkStart w:id="7525" w:name="z1106_001_03"/>
            <w:bookmarkEnd w:id="7525"/>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526" w:name="z1106_001_04"/>
            <w:bookmarkStart w:id="7527" w:name="z1106_001_04"/>
            <w:bookmarkEnd w:id="7527"/>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528" w:name="z1106_001_05"/>
            <w:bookmarkStart w:id="7529" w:name="z1106_001_05"/>
            <w:bookmarkEnd w:id="7529"/>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   </w:t>
            </w:r>
            <w:r>
              <w:rPr>
                <w:sz w:val="20"/>
              </w:rPr>
              <w:t>из них: в сельской местности (из табл. 1100, стр.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1</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530" w:name="z1106_011_03"/>
            <w:bookmarkStart w:id="7531" w:name="z1106_011_03"/>
            <w:bookmarkEnd w:id="7531"/>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532" w:name="z1106_011_04"/>
            <w:bookmarkStart w:id="7533" w:name="z1106_011_04"/>
            <w:bookmarkEnd w:id="7533"/>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534" w:name="z1106_011_05"/>
            <w:bookmarkStart w:id="7535" w:name="z1106_011_05"/>
            <w:bookmarkEnd w:id="7535"/>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                </w:t>
            </w:r>
            <w:r>
              <w:rPr>
                <w:sz w:val="20"/>
              </w:rPr>
              <w:t>по гигиене детей и подростков (из табл. 1100, стр. 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2</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536" w:name="z1106_012_03"/>
            <w:bookmarkStart w:id="7537" w:name="z1106_012_03"/>
            <w:bookmarkEnd w:id="7537"/>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538" w:name="z1106_012_04"/>
            <w:bookmarkStart w:id="7539" w:name="z1106_012_04"/>
            <w:bookmarkEnd w:id="7539"/>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540" w:name="z1106_012_05"/>
            <w:bookmarkStart w:id="7541" w:name="z1106_012_05"/>
            <w:bookmarkEnd w:id="7541"/>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Средний медицинский персонал (из табл. 1100, стр. 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542" w:name="z1106_002_03"/>
            <w:bookmarkStart w:id="7543" w:name="z1106_002_03"/>
            <w:bookmarkEnd w:id="7543"/>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544" w:name="z1106_002_04"/>
            <w:bookmarkStart w:id="7545" w:name="z1106_002_04"/>
            <w:bookmarkEnd w:id="7545"/>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546" w:name="z1106_002_05"/>
            <w:bookmarkStart w:id="7547" w:name="z1106_002_05"/>
            <w:bookmarkEnd w:id="7547"/>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   </w:t>
            </w:r>
            <w:r>
              <w:rPr>
                <w:sz w:val="20"/>
              </w:rPr>
              <w:t>из них в сельской местности (из табл. 1100, стр. 1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1</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548" w:name="z1106_021_03"/>
            <w:bookmarkStart w:id="7549" w:name="z1106_021_03"/>
            <w:bookmarkEnd w:id="7549"/>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550" w:name="z1106_021_04"/>
            <w:bookmarkStart w:id="7551" w:name="z1106_021_04"/>
            <w:bookmarkEnd w:id="7551"/>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552" w:name="z1106_021_05"/>
            <w:bookmarkStart w:id="7553" w:name="z1106_021_05"/>
            <w:bookmarkEnd w:id="7553"/>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554" w:name="z1106_003_03"/>
            <w:bookmarkStart w:id="7555" w:name="z1106_003_03"/>
            <w:bookmarkEnd w:id="7555"/>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556" w:name="z1106_003_04"/>
            <w:bookmarkStart w:id="7557" w:name="z1106_003_04"/>
            <w:bookmarkEnd w:id="7557"/>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558" w:name="z1106_003_05"/>
            <w:bookmarkStart w:id="7559" w:name="z1106_003_05"/>
            <w:bookmarkEnd w:id="7559"/>
          </w:p>
        </w:tc>
      </w:tr>
    </w:tbl>
    <w:p>
      <w:pPr>
        <w:pStyle w:val="Normal"/>
        <w:rPr/>
      </w:pPr>
      <w:r>
        <w:rPr/>
      </w:r>
    </w:p>
    <w:p>
      <w:pPr>
        <w:pStyle w:val="Normal"/>
        <w:rPr>
          <w:bCs/>
          <w:sz w:val="22"/>
          <w:szCs w:val="22"/>
          <w:lang w:val="en-US" w:eastAsia="en-US"/>
        </w:rPr>
      </w:pPr>
      <w:r>
        <w:rPr>
          <w:b/>
          <w:bCs/>
          <w:sz w:val="22"/>
          <w:szCs w:val="22"/>
          <w:lang w:val="en-US" w:eastAsia="en-US"/>
        </w:rPr>
        <w:t xml:space="preserve"> </w:t>
      </w:r>
      <w:r>
        <w:rPr>
          <w:b/>
          <w:bCs/>
          <w:sz w:val="22"/>
          <w:szCs w:val="22"/>
          <w:lang w:val="en-US" w:eastAsia="en-US"/>
        </w:rPr>
        <w:t>(1107)</w:t>
        <w:tab/>
        <w:tab/>
        <w:tab/>
        <w:tab/>
        <w:tab/>
        <w:tab/>
        <w:tab/>
        <w:tab/>
        <w:tab/>
        <w:tab/>
      </w:r>
      <w:r>
        <w:rPr>
          <w:bCs/>
          <w:sz w:val="22"/>
          <w:szCs w:val="22"/>
          <w:lang w:val="en-US" w:eastAsia="en-US"/>
        </w:rPr>
        <w:t xml:space="preserve"> </w:t>
      </w:r>
    </w:p>
    <w:tbl>
      <w:tblPr>
        <w:tblW w:w="10031" w:type="dxa"/>
        <w:jc w:val="left"/>
        <w:tblInd w:w="-113" w:type="dxa"/>
        <w:tblLayout w:type="fixed"/>
        <w:tblCellMar>
          <w:top w:w="0" w:type="dxa"/>
          <w:left w:w="108" w:type="dxa"/>
          <w:bottom w:w="0" w:type="dxa"/>
          <w:right w:w="108" w:type="dxa"/>
        </w:tblCellMar>
      </w:tblPr>
      <w:tblGrid>
        <w:gridCol w:w="6912"/>
        <w:gridCol w:w="993"/>
        <w:gridCol w:w="2126"/>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Участки медицинских организаций, оказывающих медицинскую помощь </w:t>
            </w:r>
          </w:p>
          <w:p>
            <w:pPr>
              <w:pStyle w:val="Normal"/>
              <w:jc w:val="center"/>
              <w:rPr>
                <w:sz w:val="20"/>
              </w:rPr>
            </w:pPr>
            <w:r>
              <w:rPr>
                <w:sz w:val="20"/>
              </w:rPr>
              <w:t>в амбулаторных условиях, 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Врачебные терапевтические участки, все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60" w:name="z1107_001_03"/>
            <w:bookmarkStart w:id="7561" w:name="z1107_001_03"/>
            <w:bookmarkEnd w:id="7561"/>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252" w:hanging="0"/>
              <w:rPr>
                <w:sz w:val="20"/>
              </w:rPr>
            </w:pPr>
            <w:r>
              <w:rPr>
                <w:sz w:val="20"/>
              </w:rPr>
              <w:t>из них:  комплексные участ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62" w:name="z1107_002_03"/>
            <w:bookmarkStart w:id="7563" w:name="z1107_002_03"/>
            <w:bookmarkEnd w:id="7563"/>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малокомплектные участ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64" w:name="z1107_003_03"/>
            <w:bookmarkStart w:id="7565" w:name="z1107_003_03"/>
            <w:bookmarkEnd w:id="7565"/>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Участки врача общей практики (семейного врача)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66" w:name="z1107_004_03"/>
            <w:bookmarkStart w:id="7567" w:name="z1107_004_03"/>
            <w:bookmarkEnd w:id="7567"/>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едиатрические участк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68" w:name="z1107_005_03"/>
            <w:bookmarkStart w:id="7569" w:name="z1107_005_03"/>
            <w:bookmarkEnd w:id="7569"/>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268"/>
              <w:rPr>
                <w:sz w:val="20"/>
              </w:rPr>
            </w:pPr>
            <w:r>
              <w:rPr>
                <w:sz w:val="20"/>
              </w:rPr>
              <w:t xml:space="preserve">из них малокомплектные участки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70" w:name="z1107_006_03"/>
            <w:bookmarkStart w:id="7571" w:name="z1107_006_03"/>
            <w:bookmarkEnd w:id="7571"/>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льдшерские участк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72" w:name="z1107_007_03"/>
            <w:bookmarkStart w:id="7573" w:name="z1107_007_03"/>
            <w:bookmarkEnd w:id="7573"/>
          </w:p>
        </w:tc>
      </w:tr>
    </w:tbl>
    <w:p>
      <w:pPr>
        <w:pStyle w:val="Normal"/>
        <w:jc w:val="center"/>
        <w:rPr>
          <w:b/>
          <w:b/>
          <w:sz w:val="18"/>
        </w:rPr>
      </w:pPr>
      <w:r>
        <w:br w:type="page"/>
      </w:r>
      <w:r>
        <w:rPr>
          <w:b/>
          <w:sz w:val="18"/>
        </w:rPr>
      </w:r>
    </w:p>
    <w:p>
      <w:pPr>
        <w:pStyle w:val="Normal"/>
        <w:autoSpaceDE w:val="false"/>
        <w:ind w:left="851" w:hanging="0"/>
        <w:rPr>
          <w:sz w:val="20"/>
        </w:rPr>
      </w:pPr>
      <w:r>
        <w:rPr>
          <w:b/>
          <w:sz w:val="20"/>
        </w:rPr>
        <w:t xml:space="preserve"> </w:t>
      </w:r>
      <w:r>
        <w:rPr>
          <w:b/>
          <w:sz w:val="20"/>
        </w:rPr>
        <w:t>(1109)</w:t>
        <w:tab/>
        <w:tab/>
        <w:tab/>
        <w:tab/>
        <w:tab/>
        <w:tab/>
        <w:tab/>
        <w:tab/>
        <w:tab/>
        <w:tab/>
        <w:tab/>
        <w:tab/>
        <w:tab/>
        <w:t xml:space="preserve"> </w:t>
      </w:r>
      <w:r>
        <w:rPr>
          <w:sz w:val="20"/>
        </w:rPr>
        <w:t xml:space="preserve"> </w:t>
      </w:r>
    </w:p>
    <w:tbl>
      <w:tblPr>
        <w:tblW w:w="14503" w:type="dxa"/>
        <w:jc w:val="left"/>
        <w:tblInd w:w="738" w:type="dxa"/>
        <w:tblLayout w:type="fixed"/>
        <w:tblCellMar>
          <w:top w:w="0" w:type="dxa"/>
          <w:left w:w="108" w:type="dxa"/>
          <w:bottom w:w="0" w:type="dxa"/>
          <w:right w:w="108" w:type="dxa"/>
        </w:tblCellMar>
      </w:tblPr>
      <w:tblGrid>
        <w:gridCol w:w="2801"/>
        <w:gridCol w:w="851"/>
        <w:gridCol w:w="567"/>
        <w:gridCol w:w="1285"/>
        <w:gridCol w:w="1286"/>
        <w:gridCol w:w="1285"/>
        <w:gridCol w:w="1286"/>
        <w:gridCol w:w="1285"/>
        <w:gridCol w:w="1286"/>
        <w:gridCol w:w="1285"/>
        <w:gridCol w:w="1286"/>
      </w:tblGrid>
      <w:tr>
        <w:trPr/>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едицинские и</w:t>
            </w:r>
          </w:p>
          <w:p>
            <w:pPr>
              <w:pStyle w:val="Normal"/>
              <w:jc w:val="center"/>
              <w:rPr>
                <w:sz w:val="20"/>
              </w:rPr>
            </w:pPr>
            <w:r>
              <w:rPr>
                <w:sz w:val="20"/>
              </w:rPr>
              <w:t>фармацевтические</w:t>
            </w:r>
          </w:p>
          <w:p>
            <w:pPr>
              <w:pStyle w:val="Normal"/>
              <w:autoSpaceDE w:val="false"/>
              <w:jc w:val="center"/>
              <w:rPr>
                <w:b/>
                <w:b/>
                <w:sz w:val="20"/>
              </w:rPr>
            </w:pPr>
            <w:r>
              <w:rPr>
                <w:sz w:val="20"/>
              </w:rPr>
              <w:t>работники (из табл.110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sz w:val="18"/>
                <w:szCs w:val="18"/>
              </w:rPr>
              <w:t xml:space="preserve">№ </w:t>
            </w:r>
            <w:r>
              <w:rPr>
                <w:sz w:val="18"/>
                <w:szCs w:val="18"/>
              </w:rPr>
              <w:t>строк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szCs w:val="18"/>
              </w:rPr>
              <w:t>Пол</w:t>
            </w:r>
          </w:p>
        </w:tc>
        <w:tc>
          <w:tcPr>
            <w:tcW w:w="102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Число полных лет по состоянию на конец отчетного года, чел</w:t>
            </w:r>
          </w:p>
        </w:tc>
      </w:tr>
      <w:tr>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Cs/>
                <w:sz w:val="18"/>
              </w:rPr>
              <w:t>Всего</w:t>
            </w:r>
          </w:p>
        </w:tc>
        <w:tc>
          <w:tcPr>
            <w:tcW w:w="899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Cs/>
                <w:sz w:val="18"/>
              </w:rPr>
              <w:t>в том числе</w:t>
            </w:r>
          </w:p>
        </w:tc>
      </w:tr>
      <w:tr>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 3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0</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51-55</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56-59</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0-64</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5 и старше</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1</w:t>
            </w:r>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74" w:name="z1109_001_04"/>
            <w:bookmarkStart w:id="7575" w:name="z1109_001_04"/>
            <w:bookmarkEnd w:id="757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76" w:name="z1109_001_05"/>
            <w:bookmarkStart w:id="7577" w:name="z1109_001_05"/>
            <w:bookmarkEnd w:id="7577"/>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78" w:name="z1109_001_06"/>
            <w:bookmarkStart w:id="7579" w:name="z1109_001_06"/>
            <w:bookmarkEnd w:id="757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80" w:name="z1109_001_07"/>
            <w:bookmarkStart w:id="7581" w:name="z1109_001_07"/>
            <w:bookmarkEnd w:id="7581"/>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82" w:name="z1109_001_08"/>
            <w:bookmarkStart w:id="7583" w:name="z1109_001_08"/>
            <w:bookmarkEnd w:id="758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84" w:name="z1109_001_09"/>
            <w:bookmarkStart w:id="7585" w:name="z1109_001_09"/>
            <w:bookmarkEnd w:id="7585"/>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86" w:name="z1109_001_10"/>
            <w:bookmarkStart w:id="7587" w:name="z1109_001_10"/>
            <w:bookmarkEnd w:id="758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88" w:name="z1109_001_11"/>
            <w:bookmarkStart w:id="7589" w:name="z1109_001_11"/>
            <w:bookmarkEnd w:id="7589"/>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18"/>
                <w:lang w:val="ru-RU" w:eastAsia="ru-RU"/>
              </w:rPr>
            </w:pPr>
            <w:r>
              <w:rPr>
                <w:b/>
                <w:sz w:val="20"/>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90" w:name="z1109_002_04"/>
            <w:bookmarkStart w:id="7591" w:name="z1109_002_04"/>
            <w:bookmarkEnd w:id="759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92" w:name="z1109_002_05"/>
            <w:bookmarkStart w:id="7593" w:name="z1109_002_05"/>
            <w:bookmarkEnd w:id="7593"/>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94" w:name="z1109_002_06"/>
            <w:bookmarkStart w:id="7595" w:name="z1109_002_06"/>
            <w:bookmarkEnd w:id="759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96" w:name="z1109_002_07"/>
            <w:bookmarkStart w:id="7597" w:name="z1109_002_07"/>
            <w:bookmarkEnd w:id="7597"/>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98" w:name="z1109_002_08"/>
            <w:bookmarkStart w:id="7599" w:name="z1109_002_08"/>
            <w:bookmarkEnd w:id="759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00" w:name="z1109_002_09"/>
            <w:bookmarkStart w:id="7601" w:name="z1109_002_09"/>
            <w:bookmarkEnd w:id="7601"/>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02" w:name="z1109_002_10"/>
            <w:bookmarkStart w:id="7603" w:name="z1109_002_10"/>
            <w:bookmarkEnd w:id="760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04" w:name="z1109_002_11"/>
            <w:bookmarkStart w:id="7605" w:name="z1109_002_11"/>
            <w:bookmarkEnd w:id="7605"/>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в том числе руководители и их заместител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06" w:name="z1109_003_04"/>
            <w:bookmarkStart w:id="7607" w:name="z1109_003_04"/>
            <w:bookmarkEnd w:id="760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08" w:name="z1109_003_05"/>
            <w:bookmarkStart w:id="7609" w:name="z1109_003_05"/>
            <w:bookmarkEnd w:id="7609"/>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10" w:name="z1109_003_06"/>
            <w:bookmarkStart w:id="7611" w:name="z1109_003_06"/>
            <w:bookmarkEnd w:id="761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12" w:name="z1109_003_07"/>
            <w:bookmarkStart w:id="7613" w:name="z1109_003_07"/>
            <w:bookmarkEnd w:id="7613"/>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14" w:name="z1109_003_08"/>
            <w:bookmarkStart w:id="7615" w:name="z1109_003_08"/>
            <w:bookmarkEnd w:id="761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16" w:name="z1109_003_09"/>
            <w:bookmarkStart w:id="7617" w:name="z1109_003_09"/>
            <w:bookmarkEnd w:id="7617"/>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18" w:name="z1109_003_10"/>
            <w:bookmarkStart w:id="7619" w:name="z1109_003_10"/>
            <w:bookmarkEnd w:id="761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20" w:name="z1109_003_11"/>
            <w:bookmarkStart w:id="7621" w:name="z1109_003_11"/>
            <w:bookmarkEnd w:id="7621"/>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ru-RU" w:eastAsia="ru-RU"/>
              </w:rPr>
            </w:pPr>
            <w:r>
              <w:rPr>
                <w:b/>
                <w:sz w:val="18"/>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22" w:name="z1109_004_04"/>
            <w:bookmarkStart w:id="7623" w:name="z1109_004_04"/>
            <w:bookmarkEnd w:id="762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24" w:name="z1109_004_05"/>
            <w:bookmarkStart w:id="7625" w:name="z1109_004_05"/>
            <w:bookmarkEnd w:id="7625"/>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26" w:name="z1109_004_06"/>
            <w:bookmarkStart w:id="7627" w:name="z1109_004_06"/>
            <w:bookmarkEnd w:id="762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28" w:name="z1109_004_07"/>
            <w:bookmarkStart w:id="7629" w:name="z1109_004_07"/>
            <w:bookmarkEnd w:id="7629"/>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30" w:name="z1109_004_08"/>
            <w:bookmarkStart w:id="7631" w:name="z1109_004_08"/>
            <w:bookmarkEnd w:id="763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32" w:name="z1109_004_09"/>
            <w:bookmarkStart w:id="7633" w:name="z1109_004_09"/>
            <w:bookmarkEnd w:id="7633"/>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34" w:name="z1109_004_10"/>
            <w:bookmarkStart w:id="7635" w:name="z1109_004_10"/>
            <w:bookmarkEnd w:id="763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36" w:name="z1109_004_11"/>
            <w:bookmarkStart w:id="7637" w:name="z1109_004_11"/>
            <w:bookmarkEnd w:id="7637"/>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38" w:name="z1109_005_04"/>
            <w:bookmarkStart w:id="7639" w:name="z1109_005_04"/>
            <w:bookmarkEnd w:id="763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40" w:name="z1109_005_05"/>
            <w:bookmarkStart w:id="7641" w:name="z1109_005_05"/>
            <w:bookmarkEnd w:id="7641"/>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42" w:name="z1109_005_06"/>
            <w:bookmarkStart w:id="7643" w:name="z1109_005_06"/>
            <w:bookmarkEnd w:id="764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44" w:name="z1109_005_07"/>
            <w:bookmarkStart w:id="7645" w:name="z1109_005_07"/>
            <w:bookmarkEnd w:id="7645"/>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46" w:name="z1109_005_08"/>
            <w:bookmarkStart w:id="7647" w:name="z1109_005_08"/>
            <w:bookmarkEnd w:id="764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48" w:name="z1109_005_09"/>
            <w:bookmarkStart w:id="7649" w:name="z1109_005_09"/>
            <w:bookmarkEnd w:id="7649"/>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50" w:name="z1109_005_10"/>
            <w:bookmarkStart w:id="7651" w:name="z1109_005_10"/>
            <w:bookmarkEnd w:id="765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52" w:name="z1109_005_11"/>
            <w:bookmarkStart w:id="7653" w:name="z1109_005_11"/>
            <w:bookmarkEnd w:id="7653"/>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lang w:val="ru-RU" w:eastAsia="ru-RU"/>
              </w:rPr>
            </w:pPr>
            <w:r>
              <w:rPr>
                <w:b/>
                <w:sz w:val="20"/>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54" w:name="z1109_006_04"/>
            <w:bookmarkStart w:id="7655" w:name="z1109_006_04"/>
            <w:bookmarkEnd w:id="765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56" w:name="z1109_006_05"/>
            <w:bookmarkStart w:id="7657" w:name="z1109_006_05"/>
            <w:bookmarkEnd w:id="7657"/>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58" w:name="z1109_006_06"/>
            <w:bookmarkStart w:id="7659" w:name="z1109_006_06"/>
            <w:bookmarkEnd w:id="765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60" w:name="z1109_006_07"/>
            <w:bookmarkStart w:id="7661" w:name="z1109_006_07"/>
            <w:bookmarkEnd w:id="7661"/>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62" w:name="z1109_006_08"/>
            <w:bookmarkStart w:id="7663" w:name="z1109_006_08"/>
            <w:bookmarkEnd w:id="766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64" w:name="z1109_006_09"/>
            <w:bookmarkStart w:id="7665" w:name="z1109_006_09"/>
            <w:bookmarkEnd w:id="7665"/>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66" w:name="z1109_006_10"/>
            <w:bookmarkStart w:id="7667" w:name="z1109_006_10"/>
            <w:bookmarkEnd w:id="766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68" w:name="z1109_006_11"/>
            <w:bookmarkStart w:id="7669" w:name="z1109_006_11"/>
            <w:bookmarkEnd w:id="7669"/>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ий медицинский</w:t>
            </w:r>
          </w:p>
          <w:p>
            <w:pPr>
              <w:pStyle w:val="Normal"/>
              <w:rPr>
                <w:sz w:val="20"/>
              </w:rPr>
            </w:pPr>
            <w:r>
              <w:rPr>
                <w:sz w:val="20"/>
              </w:rPr>
              <w:t>персона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70" w:name="z1109_007_04"/>
            <w:bookmarkStart w:id="7671" w:name="z1109_007_04"/>
            <w:bookmarkEnd w:id="767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72" w:name="z1109_007_05"/>
            <w:bookmarkStart w:id="7673" w:name="z1109_007_05"/>
            <w:bookmarkEnd w:id="7673"/>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74" w:name="z1109_007_06"/>
            <w:bookmarkStart w:id="7675" w:name="z1109_007_06"/>
            <w:bookmarkEnd w:id="767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76" w:name="z1109_007_07"/>
            <w:bookmarkStart w:id="7677" w:name="z1109_007_07"/>
            <w:bookmarkEnd w:id="7677"/>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78" w:name="z1109_007_08"/>
            <w:bookmarkStart w:id="7679" w:name="z1109_007_08"/>
            <w:bookmarkEnd w:id="767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80" w:name="z1109_007_09"/>
            <w:bookmarkStart w:id="7681" w:name="z1109_007_09"/>
            <w:bookmarkEnd w:id="7681"/>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82" w:name="z1109_007_10"/>
            <w:bookmarkStart w:id="7683" w:name="z1109_007_10"/>
            <w:bookmarkEnd w:id="768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84" w:name="z1109_007_11"/>
            <w:bookmarkStart w:id="7685" w:name="z1109_007_11"/>
            <w:bookmarkEnd w:id="7685"/>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lang w:val="ru-RU" w:eastAsia="ru-RU"/>
              </w:rPr>
            </w:pPr>
            <w:r>
              <w:rPr>
                <w:b/>
                <w:sz w:val="20"/>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86" w:name="z1109_008_04"/>
            <w:bookmarkStart w:id="7687" w:name="z1109_008_04"/>
            <w:bookmarkEnd w:id="768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88" w:name="z1109_008_05"/>
            <w:bookmarkStart w:id="7689" w:name="z1109_008_05"/>
            <w:bookmarkEnd w:id="7689"/>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90" w:name="z1109_008_06"/>
            <w:bookmarkStart w:id="7691" w:name="z1109_008_06"/>
            <w:bookmarkEnd w:id="769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92" w:name="z1109_008_07"/>
            <w:bookmarkStart w:id="7693" w:name="z1109_008_07"/>
            <w:bookmarkEnd w:id="7693"/>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94" w:name="z1109_008_08"/>
            <w:bookmarkStart w:id="7695" w:name="z1109_008_08"/>
            <w:bookmarkEnd w:id="769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96" w:name="z1109_008_09"/>
            <w:bookmarkStart w:id="7697" w:name="z1109_008_09"/>
            <w:bookmarkEnd w:id="7697"/>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98" w:name="z1109_008_10"/>
            <w:bookmarkStart w:id="7699" w:name="z1109_008_10"/>
            <w:bookmarkEnd w:id="769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00" w:name="z1109_008_11"/>
            <w:bookmarkStart w:id="7701" w:name="z1109_008_11"/>
            <w:bookmarkEnd w:id="7701"/>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рмацев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02" w:name="z1109_009_04"/>
            <w:bookmarkStart w:id="7703" w:name="z1109_009_04"/>
            <w:bookmarkEnd w:id="770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04" w:name="z1109_009_05"/>
            <w:bookmarkStart w:id="7705" w:name="z1109_009_05"/>
            <w:bookmarkEnd w:id="7705"/>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06" w:name="z1109_009_06"/>
            <w:bookmarkStart w:id="7707" w:name="z1109_009_06"/>
            <w:bookmarkEnd w:id="770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08" w:name="z1109_009_07"/>
            <w:bookmarkStart w:id="7709" w:name="z1109_009_07"/>
            <w:bookmarkEnd w:id="7709"/>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10" w:name="z1109_009_08"/>
            <w:bookmarkStart w:id="7711" w:name="z1109_009_08"/>
            <w:bookmarkEnd w:id="771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12" w:name="z1109_009_09"/>
            <w:bookmarkStart w:id="7713" w:name="z1109_009_09"/>
            <w:bookmarkEnd w:id="7713"/>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14" w:name="z1109_009_10"/>
            <w:bookmarkStart w:id="7715" w:name="z1109_009_10"/>
            <w:bookmarkEnd w:id="771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16" w:name="z1109_009_11"/>
            <w:bookmarkStart w:id="7717" w:name="z1109_009_11"/>
            <w:bookmarkEnd w:id="7717"/>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lang w:val="ru-RU" w:eastAsia="ru-RU"/>
              </w:rPr>
            </w:pPr>
            <w:r>
              <w:rPr>
                <w:b/>
                <w:sz w:val="20"/>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18" w:name="z1109_010_04"/>
            <w:bookmarkStart w:id="7719" w:name="z1109_010_04"/>
            <w:bookmarkEnd w:id="771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20" w:name="z1109_010_05"/>
            <w:bookmarkStart w:id="7721" w:name="z1109_010_05"/>
            <w:bookmarkEnd w:id="7721"/>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22" w:name="z1109_010_06"/>
            <w:bookmarkStart w:id="7723" w:name="z1109_010_06"/>
            <w:bookmarkEnd w:id="772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24" w:name="z1109_010_07"/>
            <w:bookmarkStart w:id="7725" w:name="z1109_010_07"/>
            <w:bookmarkEnd w:id="7725"/>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26" w:name="z1109_010_08"/>
            <w:bookmarkStart w:id="7727" w:name="z1109_010_08"/>
            <w:bookmarkEnd w:id="772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28" w:name="z1109_010_09"/>
            <w:bookmarkStart w:id="7729" w:name="z1109_010_09"/>
            <w:bookmarkEnd w:id="7729"/>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30" w:name="z1109_010_10"/>
            <w:bookmarkStart w:id="7731" w:name="z1109_010_10"/>
            <w:bookmarkEnd w:id="773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32" w:name="z1109_010_11"/>
            <w:bookmarkStart w:id="7733" w:name="z1109_010_11"/>
            <w:bookmarkEnd w:id="7733"/>
          </w:p>
        </w:tc>
      </w:tr>
      <w:tr>
        <w:trPr>
          <w:trHeight w:val="233" w:hRule="atLeast"/>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сты с высшим немедицинским образова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34" w:name="z1109_011_04"/>
            <w:bookmarkStart w:id="7735" w:name="z1109_011_04"/>
            <w:bookmarkEnd w:id="773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36" w:name="z1109_011_05"/>
            <w:bookmarkStart w:id="7737" w:name="z1109_011_05"/>
            <w:bookmarkEnd w:id="7737"/>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38" w:name="z1109_011_06"/>
            <w:bookmarkStart w:id="7739" w:name="z1109_011_06"/>
            <w:bookmarkEnd w:id="773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40" w:name="z1109_011_07"/>
            <w:bookmarkStart w:id="7741" w:name="z1109_011_07"/>
            <w:bookmarkEnd w:id="7741"/>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42" w:name="z1109_011_08"/>
            <w:bookmarkStart w:id="7743" w:name="z1109_011_08"/>
            <w:bookmarkEnd w:id="774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44" w:name="z1109_011_09"/>
            <w:bookmarkStart w:id="7745" w:name="z1109_011_09"/>
            <w:bookmarkEnd w:id="7745"/>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46" w:name="z1109_011_10"/>
            <w:bookmarkStart w:id="7747" w:name="z1109_011_10"/>
            <w:bookmarkEnd w:id="774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48" w:name="z1109_011_11"/>
            <w:bookmarkStart w:id="7749" w:name="z1109_011_11"/>
            <w:bookmarkEnd w:id="7749"/>
          </w:p>
        </w:tc>
      </w:tr>
      <w:tr>
        <w:trPr>
          <w:trHeight w:val="232" w:hRule="atLeast"/>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lang w:val="ru-RU" w:eastAsia="ru-RU"/>
              </w:rPr>
            </w:pPr>
            <w:r>
              <w:rPr>
                <w:b/>
                <w:sz w:val="20"/>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50" w:name="z1109_012_04"/>
            <w:bookmarkStart w:id="7751" w:name="z1109_012_04"/>
            <w:bookmarkEnd w:id="775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52" w:name="z1109_012_05"/>
            <w:bookmarkStart w:id="7753" w:name="z1109_012_05"/>
            <w:bookmarkEnd w:id="7753"/>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54" w:name="z1109_012_06"/>
            <w:bookmarkStart w:id="7755" w:name="z1109_012_06"/>
            <w:bookmarkEnd w:id="775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56" w:name="z1109_012_07"/>
            <w:bookmarkStart w:id="7757" w:name="z1109_012_07"/>
            <w:bookmarkEnd w:id="7757"/>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58" w:name="z1109_012_08"/>
            <w:bookmarkStart w:id="7759" w:name="z1109_012_08"/>
            <w:bookmarkEnd w:id="775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60" w:name="z1109_012_09"/>
            <w:bookmarkStart w:id="7761" w:name="z1109_012_09"/>
            <w:bookmarkEnd w:id="7761"/>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62" w:name="z1109_012_10"/>
            <w:bookmarkStart w:id="7763" w:name="z1109_012_10"/>
            <w:bookmarkEnd w:id="776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64" w:name="z1109_012_11"/>
            <w:bookmarkStart w:id="7765" w:name="z1109_012_11"/>
            <w:bookmarkEnd w:id="7765"/>
          </w:p>
        </w:tc>
      </w:tr>
    </w:tbl>
    <w:p>
      <w:pPr>
        <w:pStyle w:val="Normal"/>
        <w:autoSpaceDE w:val="false"/>
        <w:rPr>
          <w:sz w:val="20"/>
          <w:lang w:val="en-US"/>
        </w:rPr>
      </w:pPr>
      <w:r>
        <w:rPr>
          <w:sz w:val="20"/>
          <w:lang w:val="en-US"/>
        </w:rPr>
      </w:r>
      <w:r>
        <w:br w:type="page"/>
      </w:r>
    </w:p>
    <w:p>
      <w:pPr>
        <w:pStyle w:val="Normal"/>
        <w:autoSpaceDE w:val="false"/>
        <w:rPr>
          <w:b/>
          <w:b/>
          <w:sz w:val="20"/>
        </w:rPr>
      </w:pPr>
      <w:r>
        <w:rPr>
          <w:b/>
          <w:sz w:val="20"/>
        </w:rPr>
        <w:t xml:space="preserve">(1110)                                                                                                                                          </w:t>
      </w:r>
      <w:r>
        <w:rPr>
          <w:b/>
          <w:sz w:val="20"/>
          <w:lang w:val="en-US" w:eastAsia="en-US"/>
        </w:rPr>
        <w:t xml:space="preserve"> </w:t>
      </w:r>
    </w:p>
    <w:tbl>
      <w:tblPr>
        <w:tblW w:w="12158" w:type="dxa"/>
        <w:jc w:val="left"/>
        <w:tblInd w:w="-113" w:type="dxa"/>
        <w:tblLayout w:type="fixed"/>
        <w:tblCellMar>
          <w:top w:w="0" w:type="dxa"/>
          <w:left w:w="108" w:type="dxa"/>
          <w:bottom w:w="0" w:type="dxa"/>
          <w:right w:w="108" w:type="dxa"/>
        </w:tblCellMar>
      </w:tblPr>
      <w:tblGrid>
        <w:gridCol w:w="6487"/>
        <w:gridCol w:w="992"/>
        <w:gridCol w:w="1559"/>
        <w:gridCol w:w="1560"/>
        <w:gridCol w:w="1560"/>
      </w:tblGrid>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лжности и физические лица центров (отделений) медико-социальной поддержки беременных женщин, оказавшихся в трудной жизненной ситуации (из табл. 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 </w:t>
            </w:r>
            <w:r>
              <w:rPr>
                <w:sz w:val="20"/>
              </w:rPr>
              <w:t>ст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штатных, е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занятых, е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физических лиц, чел</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en-US"/>
              </w:rPr>
            </w:pPr>
            <w:r>
              <w:rPr>
                <w:sz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en-US"/>
              </w:rPr>
            </w:pPr>
            <w:r>
              <w:rPr>
                <w:sz w:val="20"/>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en-US"/>
              </w:rPr>
            </w:pPr>
            <w:r>
              <w:rPr>
                <w:sz w:val="20"/>
                <w:lang w:val="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en-US"/>
              </w:rPr>
            </w:pPr>
            <w:r>
              <w:rPr>
                <w:sz w:val="20"/>
                <w:lang w:val="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en-US"/>
              </w:rPr>
            </w:pPr>
            <w:r>
              <w:rPr>
                <w:sz w:val="20"/>
                <w:lang w:val="en-US"/>
              </w:rPr>
              <w:t>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766" w:name="z1110_001_03"/>
            <w:bookmarkStart w:id="7767" w:name="z1110_001_03"/>
            <w:bookmarkEnd w:id="776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768" w:name="z1110_001_04"/>
            <w:bookmarkStart w:id="7769" w:name="z1110_001_04"/>
            <w:bookmarkEnd w:id="776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770" w:name="z1110_001_05"/>
            <w:bookmarkStart w:id="7771" w:name="z1110_001_05"/>
            <w:bookmarkEnd w:id="7771"/>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врач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772" w:name="z1110_002_03"/>
            <w:bookmarkStart w:id="7773" w:name="z1110_002_03"/>
            <w:bookmarkEnd w:id="777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774" w:name="z1110_002_04"/>
            <w:bookmarkStart w:id="7775" w:name="z1110_002_04"/>
            <w:bookmarkEnd w:id="777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776" w:name="z1110_002_05"/>
            <w:bookmarkStart w:id="7777" w:name="z1110_002_05"/>
            <w:bookmarkEnd w:id="7777"/>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в том числе: акушер-гинеколо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778" w:name="z1110_021_03"/>
            <w:bookmarkStart w:id="7779" w:name="z1110_021_03"/>
            <w:bookmarkEnd w:id="777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780" w:name="z1110_021_04"/>
            <w:bookmarkStart w:id="7781" w:name="z1110_021_04"/>
            <w:bookmarkEnd w:id="778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782" w:name="z1110_021_05"/>
            <w:bookmarkStart w:id="7783" w:name="z1110_021_05"/>
            <w:bookmarkEnd w:id="7783"/>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психотерапев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784" w:name="z1110_022_03"/>
            <w:bookmarkStart w:id="7785" w:name="z1110_022_03"/>
            <w:bookmarkEnd w:id="778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786" w:name="z1110_022_04"/>
            <w:bookmarkStart w:id="7787" w:name="z1110_022_04"/>
            <w:bookmarkEnd w:id="778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788" w:name="z1110_022_05"/>
            <w:bookmarkStart w:id="7789" w:name="z1110_022_05"/>
            <w:bookmarkEnd w:id="7789"/>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специалисты с высшим немедицинским образовани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790" w:name="z1110_003_03"/>
            <w:bookmarkStart w:id="7791" w:name="z1110_003_03"/>
            <w:bookmarkEnd w:id="779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792" w:name="z1110_003_04"/>
            <w:bookmarkStart w:id="7793" w:name="z1110_003_04"/>
            <w:bookmarkEnd w:id="779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794" w:name="z1110_003_05"/>
            <w:bookmarkStart w:id="7795" w:name="z1110_003_05"/>
            <w:bookmarkEnd w:id="7795"/>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в том числе: медицинский психоло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796" w:name="z1110_031_03"/>
            <w:bookmarkStart w:id="7797" w:name="z1110_031_03"/>
            <w:bookmarkEnd w:id="779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798" w:name="z1110_031_04"/>
            <w:bookmarkStart w:id="7799" w:name="z1110_031_04"/>
            <w:bookmarkEnd w:id="779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800" w:name="z1110_031_05"/>
            <w:bookmarkStart w:id="7801" w:name="z1110_031_05"/>
            <w:bookmarkEnd w:id="7801"/>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средн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802" w:name="z1110_004_03"/>
            <w:bookmarkStart w:id="7803" w:name="z1110_004_03"/>
            <w:bookmarkEnd w:id="780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804" w:name="z1110_004_04"/>
            <w:bookmarkStart w:id="7805" w:name="z1110_004_04"/>
            <w:bookmarkEnd w:id="780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806" w:name="z1110_004_05"/>
            <w:bookmarkStart w:id="7807" w:name="z1110_004_05"/>
            <w:bookmarkEnd w:id="7807"/>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в том числе: медицинская сест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808" w:name="z1110_041_03"/>
            <w:bookmarkStart w:id="7809" w:name="z1110_041_03"/>
            <w:bookmarkEnd w:id="780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810" w:name="z1110_041_04"/>
            <w:bookmarkStart w:id="7811" w:name="z1110_041_04"/>
            <w:bookmarkEnd w:id="781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812" w:name="z1110_041_05"/>
            <w:bookmarkStart w:id="7813" w:name="z1110_041_05"/>
            <w:bookmarkEnd w:id="7813"/>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 xml:space="preserve">   </w:t>
            </w:r>
            <w:r>
              <w:rPr>
                <w:sz w:val="20"/>
              </w:rPr>
              <w:t>младший медицинский и фармацевтический персон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814" w:name="z1110_005_03"/>
            <w:bookmarkStart w:id="7815" w:name="z1110_005_03"/>
            <w:bookmarkEnd w:id="781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816" w:name="z1110_005_04"/>
            <w:bookmarkStart w:id="7817" w:name="z1110_005_04"/>
            <w:bookmarkEnd w:id="781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818" w:name="z1110_005_05"/>
            <w:bookmarkStart w:id="7819" w:name="z1110_005_05"/>
            <w:bookmarkEnd w:id="7819"/>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прочий персон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820" w:name="z1110_006_03"/>
            <w:bookmarkStart w:id="7821" w:name="z1110_006_03"/>
            <w:bookmarkEnd w:id="782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822" w:name="z1110_006_04"/>
            <w:bookmarkStart w:id="7823" w:name="z1110_006_04"/>
            <w:bookmarkEnd w:id="782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824" w:name="z1110_006_05"/>
            <w:bookmarkStart w:id="7825" w:name="z1110_006_05"/>
            <w:bookmarkEnd w:id="7825"/>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в том числе: психоло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826" w:name="z1110_061_03"/>
            <w:bookmarkStart w:id="7827" w:name="z1110_061_03"/>
            <w:bookmarkEnd w:id="782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828" w:name="z1110_061_04"/>
            <w:bookmarkStart w:id="7829" w:name="z1110_061_04"/>
            <w:bookmarkEnd w:id="782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830" w:name="z1110_061_05"/>
            <w:bookmarkStart w:id="7831" w:name="z1110_061_05"/>
            <w:bookmarkEnd w:id="7831"/>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специалист по социальной рабо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832" w:name="z1110_062_03"/>
            <w:bookmarkStart w:id="7833" w:name="z1110_062_03"/>
            <w:bookmarkEnd w:id="783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834" w:name="z1110_062_04"/>
            <w:bookmarkStart w:id="7835" w:name="z1110_062_04"/>
            <w:bookmarkEnd w:id="783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836" w:name="z1110_062_05"/>
            <w:bookmarkStart w:id="7837" w:name="z1110_062_05"/>
            <w:bookmarkEnd w:id="7837"/>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юрис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838" w:name="z1110_063_03"/>
            <w:bookmarkStart w:id="7839" w:name="z1110_063_03"/>
            <w:bookmarkEnd w:id="783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840" w:name="z1110_063_04"/>
            <w:bookmarkStart w:id="7841" w:name="z1110_063_04"/>
            <w:bookmarkEnd w:id="784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842" w:name="z1110_063_05"/>
            <w:bookmarkStart w:id="7843" w:name="z1110_063_05"/>
            <w:bookmarkEnd w:id="7843"/>
          </w:p>
        </w:tc>
      </w:tr>
    </w:tbl>
    <w:p>
      <w:pPr>
        <w:pStyle w:val="Normal"/>
        <w:autoSpaceDE w:val="false"/>
        <w:rPr>
          <w:sz w:val="20"/>
        </w:rPr>
      </w:pPr>
      <w:r>
        <w:rPr>
          <w:sz w:val="20"/>
        </w:rPr>
      </w:r>
    </w:p>
    <w:p>
      <w:pPr>
        <w:pStyle w:val="Normal"/>
        <w:numPr>
          <w:ilvl w:val="0"/>
          <w:numId w:val="0"/>
        </w:numPr>
        <w:ind w:left="142" w:hanging="0"/>
        <w:outlineLvl w:val="0"/>
        <w:rPr>
          <w:b/>
          <w:b/>
          <w:sz w:val="20"/>
        </w:rPr>
      </w:pPr>
      <w:r>
        <w:rPr>
          <w:b/>
          <w:sz w:val="20"/>
        </w:rPr>
        <w:t xml:space="preserve"> </w:t>
      </w:r>
      <w:r>
        <w:rPr>
          <w:b/>
          <w:sz w:val="20"/>
        </w:rPr>
        <w:t xml:space="preserve">(1111)                                                                                                                                          </w:t>
      </w:r>
      <w:r>
        <w:rPr>
          <w:b/>
          <w:sz w:val="20"/>
          <w:lang w:val="en-US" w:eastAsia="en-US"/>
        </w:rPr>
        <w:t xml:space="preserve"> </w:t>
      </w:r>
    </w:p>
    <w:tbl>
      <w:tblPr>
        <w:tblW w:w="11907" w:type="dxa"/>
        <w:jc w:val="left"/>
        <w:tblInd w:w="137" w:type="dxa"/>
        <w:tblLayout w:type="fixed"/>
        <w:tblCellMar>
          <w:top w:w="0" w:type="dxa"/>
          <w:left w:w="108" w:type="dxa"/>
          <w:bottom w:w="0" w:type="dxa"/>
          <w:right w:w="108" w:type="dxa"/>
        </w:tblCellMar>
      </w:tblPr>
      <w:tblGrid>
        <w:gridCol w:w="6238"/>
        <w:gridCol w:w="992"/>
        <w:gridCol w:w="1559"/>
        <w:gridCol w:w="1559"/>
        <w:gridCol w:w="1559"/>
      </w:tblGrid>
      <w:tr>
        <w:trPr>
          <w:trHeight w:val="480"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Должности и физические лица центров (отделений) вспомогательных репродуктивных технологий (из табл. 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 xml:space="preserve">№№ </w:t>
            </w:r>
            <w:r>
              <w:rPr>
                <w:sz w:val="20"/>
              </w:rPr>
              <w:t>ст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штатных, 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занятых, 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физических лиц, чел</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5</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844" w:name="z1111_001_03"/>
            <w:bookmarkStart w:id="7845" w:name="z1111_001_03"/>
            <w:bookmarkEnd w:id="784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846" w:name="z1111_001_04"/>
            <w:bookmarkStart w:id="7847" w:name="z1111_001_04"/>
            <w:bookmarkEnd w:id="784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848" w:name="z1111_001_05"/>
            <w:bookmarkStart w:id="7849" w:name="z1111_001_05"/>
            <w:bookmarkEnd w:id="7849"/>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ра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850" w:name="z1111_002_03"/>
            <w:bookmarkStart w:id="7851" w:name="z1111_002_03"/>
            <w:bookmarkEnd w:id="785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852" w:name="z1111_002_04"/>
            <w:bookmarkStart w:id="7853" w:name="z1111_002_04"/>
            <w:bookmarkEnd w:id="785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854" w:name="z1111_002_05"/>
            <w:bookmarkStart w:id="7855" w:name="z1111_002_05"/>
            <w:bookmarkEnd w:id="7855"/>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 том числе: акушер-гинеко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856" w:name="z1111_021_03"/>
            <w:bookmarkStart w:id="7857" w:name="z1111_021_03"/>
            <w:bookmarkEnd w:id="785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858" w:name="z1111_021_04"/>
            <w:bookmarkStart w:id="7859" w:name="z1111_021_04"/>
            <w:bookmarkEnd w:id="785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860" w:name="z1111_021_05"/>
            <w:bookmarkStart w:id="7861" w:name="z1111_021_05"/>
            <w:bookmarkEnd w:id="7861"/>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 xml:space="preserve">из них: акушер-гинеколог (для проведения программы ЭК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862" w:name="z1111_211_03"/>
            <w:bookmarkStart w:id="7863" w:name="z1111_211_03"/>
            <w:bookmarkEnd w:id="786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864" w:name="z1111_211_04"/>
            <w:bookmarkStart w:id="7865" w:name="z1111_211_04"/>
            <w:bookmarkEnd w:id="786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866" w:name="z1111_211_05"/>
            <w:bookmarkStart w:id="7867" w:name="z1111_211_05"/>
            <w:bookmarkEnd w:id="7867"/>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 xml:space="preserve">анестезиолог-реаниматолог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868" w:name="z1111_022_03"/>
            <w:bookmarkStart w:id="7869" w:name="z1111_022_03"/>
            <w:bookmarkEnd w:id="786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870" w:name="z1111_022_04"/>
            <w:bookmarkStart w:id="7871" w:name="z1111_022_04"/>
            <w:bookmarkEnd w:id="787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872" w:name="z1111_022_05"/>
            <w:bookmarkStart w:id="7873" w:name="z1111_022_05"/>
            <w:bookmarkEnd w:id="7873"/>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 xml:space="preserve">ультразвуковой диагност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874" w:name="z1111_023_03"/>
            <w:bookmarkStart w:id="7875" w:name="z1111_023_03"/>
            <w:bookmarkEnd w:id="787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876" w:name="z1111_023_04"/>
            <w:bookmarkStart w:id="7877" w:name="z1111_023_04"/>
            <w:bookmarkEnd w:id="787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878" w:name="z1111_023_05"/>
            <w:bookmarkStart w:id="7879" w:name="z1111_023_05"/>
            <w:bookmarkEnd w:id="7879"/>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 xml:space="preserve">клинической лабораторной диагност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880" w:name="z1111_024_03"/>
            <w:bookmarkStart w:id="7881" w:name="z1111_024_03"/>
            <w:bookmarkEnd w:id="788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882" w:name="z1111_024_04"/>
            <w:bookmarkStart w:id="7883" w:name="z1111_024_04"/>
            <w:bookmarkEnd w:id="788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884" w:name="z1111_024_05"/>
            <w:bookmarkStart w:id="7885" w:name="z1111_024_05"/>
            <w:bookmarkEnd w:id="7885"/>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пециалисты с высшим немедицинским образов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886" w:name="z1111_003_03"/>
            <w:bookmarkStart w:id="7887" w:name="z1111_003_03"/>
            <w:bookmarkEnd w:id="788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888" w:name="z1111_003_04"/>
            <w:bookmarkStart w:id="7889" w:name="z1111_003_04"/>
            <w:bookmarkEnd w:id="788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890" w:name="z1111_003_05"/>
            <w:bookmarkStart w:id="7891" w:name="z1111_003_05"/>
            <w:bookmarkEnd w:id="7891"/>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 том числе: эмбрио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892" w:name="z1111_031_03"/>
            <w:bookmarkStart w:id="7893" w:name="z1111_031_03"/>
            <w:bookmarkEnd w:id="789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894" w:name="z1111_031_04"/>
            <w:bookmarkStart w:id="7895" w:name="z1111_031_04"/>
            <w:bookmarkEnd w:id="789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896" w:name="z1111_031_05"/>
            <w:bookmarkStart w:id="7897" w:name="z1111_031_05"/>
            <w:bookmarkEnd w:id="7897"/>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редн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898" w:name="z1111_004_03"/>
            <w:bookmarkStart w:id="7899" w:name="z1111_004_03"/>
            <w:bookmarkEnd w:id="789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900" w:name="z1111_004_04"/>
            <w:bookmarkStart w:id="7901" w:name="z1111_004_04"/>
            <w:bookmarkEnd w:id="790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902" w:name="z1111_004_05"/>
            <w:bookmarkStart w:id="7903" w:name="z1111_004_05"/>
            <w:bookmarkEnd w:id="7903"/>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   </w:t>
            </w:r>
            <w:r>
              <w:rPr>
                <w:sz w:val="20"/>
              </w:rPr>
              <w:t>младший медицинский и фармацевтическ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904" w:name="z1111_005_03"/>
            <w:bookmarkStart w:id="7905" w:name="z1111_005_03"/>
            <w:bookmarkEnd w:id="790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906" w:name="z1111_005_04"/>
            <w:bookmarkStart w:id="7907" w:name="z1111_005_04"/>
            <w:bookmarkEnd w:id="790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908" w:name="z1111_005_05"/>
            <w:bookmarkStart w:id="7909" w:name="z1111_005_05"/>
            <w:bookmarkEnd w:id="7909"/>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проч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910" w:name="z1111_006_03"/>
            <w:bookmarkStart w:id="7911" w:name="z1111_006_03"/>
            <w:bookmarkEnd w:id="791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912" w:name="z1111_006_04"/>
            <w:bookmarkStart w:id="7913" w:name="z1111_006_04"/>
            <w:bookmarkEnd w:id="791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914" w:name="z1111_006_05"/>
            <w:bookmarkStart w:id="7915" w:name="z1111_006_05"/>
            <w:bookmarkEnd w:id="7915"/>
          </w:p>
        </w:tc>
      </w:tr>
    </w:tbl>
    <w:p>
      <w:pPr>
        <w:pStyle w:val="Normal"/>
        <w:autoSpaceDE w:val="false"/>
        <w:rPr>
          <w:sz w:val="20"/>
        </w:rPr>
      </w:pPr>
      <w:r>
        <w:rPr>
          <w:sz w:val="20"/>
        </w:rPr>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00"/>
      <w:numFmt w:val="decimal"/>
      <w:lvlText w:val="(%1)"/>
      <w:lvlJc w:val="left"/>
      <w:pPr>
        <w:tabs>
          <w:tab w:val="num" w:pos="10685"/>
        </w:tabs>
        <w:ind w:left="10685" w:hanging="9975"/>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bCs/>
      <w:sz w:val="22"/>
      <w:szCs w:val="22"/>
    </w:rPr>
  </w:style>
  <w:style w:type="character" w:styleId="WW8Num12z0">
    <w:name w:val="WW8Num12z0"/>
    <w:qFormat/>
    <w:rPr>
      <w:b/>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cs="Times New Roman"/>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sz w:val="20"/>
      <w:szCs w:val="20"/>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b/>
      <w:sz w:val="20"/>
      <w:szCs w:val="20"/>
    </w:rPr>
  </w:style>
  <w:style w:type="character" w:styleId="WW8Num34z0">
    <w:name w:val="WW8Num34z0"/>
    <w:qFormat/>
    <w:rPr>
      <w:b/>
      <w:sz w:val="20"/>
      <w:szCs w:val="20"/>
    </w:rPr>
  </w:style>
  <w:style w:type="character" w:styleId="Style5">
    <w:name w:val="Основной шрифт абзаца"/>
    <w:qFormat/>
    <w:rPr/>
  </w:style>
  <w:style w:type="character" w:styleId="3">
    <w:name w:val="Заголовок 3 Знак"/>
    <w:qFormat/>
    <w:rPr>
      <w:b/>
      <w:bCs/>
      <w:szCs w:val="24"/>
      <w:lang w:val="en-US" w:eastAsia="en-US"/>
    </w:rPr>
  </w:style>
  <w:style w:type="character" w:styleId="7">
    <w:name w:val="Заголовок 7 Знак"/>
    <w:qFormat/>
    <w:rPr>
      <w:b/>
      <w:bCs/>
      <w:sz w:val="22"/>
      <w:szCs w:val="24"/>
      <w:lang w:val="en-US" w:eastAsia="en-US"/>
    </w:rPr>
  </w:style>
  <w:style w:type="character" w:styleId="9">
    <w:name w:val="Заголовок 9 Знак"/>
    <w:qFormat/>
    <w:rPr>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Style6">
    <w:name w:val="Верхний колонтитул Знак"/>
    <w:qFormat/>
    <w:rPr>
      <w:sz w:val="24"/>
    </w:rPr>
  </w:style>
  <w:style w:type="character" w:styleId="15">
    <w:name w:val="Знак Знак15"/>
    <w:qFormat/>
    <w:rPr>
      <w:sz w:val="24"/>
      <w:lang w:val="ru-RU" w:bidi="ar-SA"/>
    </w:rPr>
  </w:style>
  <w:style w:type="character" w:styleId="PageNumber">
    <w:name w:val="Page Number"/>
    <w:basedOn w:val="Style5"/>
    <w:rPr/>
  </w:style>
  <w:style w:type="character" w:styleId="11">
    <w:name w:val="Знак1 Знак1"/>
    <w:qFormat/>
    <w:rPr>
      <w:rFonts w:ascii="Arial" w:hAnsi="Arial" w:cs="Arial"/>
      <w:lang w:val="ru-RU" w:bidi="ar-SA"/>
    </w:rPr>
  </w:style>
  <w:style w:type="character" w:styleId="6">
    <w:name w:val="Знак Знак6"/>
    <w:qFormat/>
    <w:rPr>
      <w:rFonts w:ascii="Courier New" w:hAnsi="Courier New" w:cs="Courier New"/>
      <w:lang w:val="ru-RU" w:bidi="ar-SA"/>
    </w:rPr>
  </w:style>
  <w:style w:type="character" w:styleId="Style7">
    <w:name w:val="Основной текст с отступом Знак"/>
    <w:qFormat/>
    <w:rPr>
      <w:lang w:val="en-US" w:eastAsia="en-US"/>
    </w:rPr>
  </w:style>
  <w:style w:type="character" w:styleId="14">
    <w:name w:val="Знак Знак14"/>
    <w:qFormat/>
    <w:rPr>
      <w:lang w:val="ru-RU" w:eastAsia="en-US" w:bidi="ar-SA"/>
    </w:rPr>
  </w:style>
  <w:style w:type="character" w:styleId="111">
    <w:name w:val="Знак Знак11"/>
    <w:qFormat/>
    <w:rPr>
      <w:sz w:val="24"/>
      <w:lang w:val="ru-RU" w:bidi="ar-SA"/>
    </w:rPr>
  </w:style>
  <w:style w:type="character" w:styleId="71">
    <w:name w:val="Знак Знак7"/>
    <w:qFormat/>
    <w:rPr>
      <w:lang w:val="ru-RU" w:eastAsia="en-US" w:bidi="ar-SA"/>
    </w:rPr>
  </w:style>
  <w:style w:type="character" w:styleId="10">
    <w:name w:val="Знак Знак10"/>
    <w:qFormat/>
    <w:rPr>
      <w:lang w:val="ru-RU" w:bidi="ar-SA"/>
    </w:rPr>
  </w:style>
  <w:style w:type="character" w:styleId="1">
    <w:name w:val="Знак Знак1"/>
    <w:qFormat/>
    <w:rPr>
      <w:sz w:val="24"/>
      <w:lang w:val="ru-RU" w:bidi="ar-SA"/>
    </w:rPr>
  </w:style>
  <w:style w:type="character" w:styleId="12">
    <w:name w:val="Знак Знак12"/>
    <w:qFormat/>
    <w:rPr>
      <w:rFonts w:ascii="Tahoma" w:hAnsi="Tahoma" w:cs="Tahoma"/>
      <w:sz w:val="16"/>
      <w:szCs w:val="16"/>
      <w:lang w:val="ru-RU" w:bidi="ar-SA"/>
    </w:rPr>
  </w:style>
  <w:style w:type="character" w:styleId="Style8">
    <w:name w:val="Нижний колонтитул Знак"/>
    <w:qFormat/>
    <w:rPr>
      <w:sz w:val="24"/>
    </w:rPr>
  </w:style>
  <w:style w:type="character" w:styleId="13">
    <w:name w:val="Знак Знак13"/>
    <w:qFormat/>
    <w:rPr>
      <w:sz w:val="24"/>
      <w:lang w:val="ru-RU" w:bidi="ar-SA"/>
    </w:rPr>
  </w:style>
  <w:style w:type="character" w:styleId="191">
    <w:name w:val=" Знак Знак19"/>
    <w:qFormat/>
    <w:rPr>
      <w:b/>
      <w:sz w:val="24"/>
      <w:lang w:val="ru-RU" w:bidi="ar-SA"/>
    </w:rPr>
  </w:style>
  <w:style w:type="character" w:styleId="201">
    <w:name w:val=" Знак Знак20"/>
    <w:qFormat/>
    <w:rPr>
      <w:b/>
      <w:lang w:val="ru-RU" w:bidi="ar-SA"/>
    </w:rPr>
  </w:style>
  <w:style w:type="character" w:styleId="161">
    <w:name w:val=" Знак Знак16"/>
    <w:qFormat/>
    <w:rPr>
      <w:b/>
      <w:bCs/>
      <w:sz w:val="16"/>
      <w:lang w:val="ru-RU" w:bidi="ar-SA"/>
    </w:rPr>
  </w:style>
  <w:style w:type="character" w:styleId="181">
    <w:name w:val=" Знак Знак18"/>
    <w:qFormat/>
    <w:rPr>
      <w:b/>
      <w:bCs/>
      <w:szCs w:val="24"/>
      <w:lang w:val="ru-RU" w:eastAsia="en-US" w:bidi="ar-SA"/>
    </w:rPr>
  </w:style>
  <w:style w:type="character" w:styleId="171">
    <w:name w:val=" Знак Знак17"/>
    <w:qFormat/>
    <w:rPr>
      <w:b/>
      <w:sz w:val="24"/>
      <w:szCs w:val="24"/>
      <w:lang w:val="ru-RU" w:bidi="ar-SA"/>
    </w:rPr>
  </w:style>
  <w:style w:type="character" w:styleId="112">
    <w:name w:val=" Знак Знак11"/>
    <w:qFormat/>
    <w:rPr>
      <w:sz w:val="24"/>
      <w:lang w:val="ru-RU" w:bidi="ar-SA"/>
    </w:rPr>
  </w:style>
  <w:style w:type="character" w:styleId="91">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2">
    <w:name w:val=" Знак Знак7"/>
    <w:qFormat/>
    <w:rPr>
      <w:sz w:val="24"/>
      <w:lang w:val="ru-RU"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2">
    <w:name w:val=" Знак Знак2"/>
    <w:qFormat/>
    <w:rPr>
      <w:sz w:val="24"/>
      <w:lang w:val="ru-RU" w:bidi="ar-SA"/>
    </w:rPr>
  </w:style>
  <w:style w:type="character" w:styleId="41">
    <w:name w:val="Знак Знак4"/>
    <w:qFormat/>
    <w:rPr>
      <w:rFonts w:ascii="Cambria" w:hAnsi="Cambria" w:cs="Cambria"/>
      <w:b/>
      <w:bCs/>
      <w:kern w:val="2"/>
      <w:sz w:val="32"/>
      <w:szCs w:val="32"/>
      <w:lang w:val="ru-RU" w:bidi="ar-SA"/>
    </w:rPr>
  </w:style>
  <w:style w:type="character" w:styleId="110">
    <w:name w:val=" Знак Знак1"/>
    <w:qFormat/>
    <w:rPr>
      <w:rFonts w:ascii="Cambria" w:hAnsi="Cambria" w:cs="Cambria"/>
      <w:b/>
      <w:bCs/>
      <w:kern w:val="2"/>
      <w:sz w:val="32"/>
      <w:szCs w:val="32"/>
      <w:lang w:val="ru-RU" w:bidi="ar-SA"/>
    </w:rPr>
  </w:style>
  <w:style w:type="character" w:styleId="31">
    <w:name w:val="Знак Знак3"/>
    <w:qFormat/>
    <w:rPr>
      <w:rFonts w:ascii="Cambria" w:hAnsi="Cambria" w:cs="Cambria"/>
      <w:sz w:val="24"/>
      <w:szCs w:val="24"/>
      <w:lang w:val="ru-RU" w:bidi="ar-SA"/>
    </w:rPr>
  </w:style>
  <w:style w:type="character" w:styleId="Style9">
    <w:name w:val=" 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10">
    <w:name w:val="Без интервала Знак"/>
    <w:qFormat/>
    <w:rPr>
      <w:rFonts w:ascii="Calibri" w:hAnsi="Calibri" w:cs="Calibri"/>
      <w:sz w:val="24"/>
      <w:szCs w:val="32"/>
      <w:lang w:val="en-US" w:bidi="en-US"/>
    </w:rPr>
  </w:style>
  <w:style w:type="character" w:styleId="25">
    <w:name w:val="Цитата 2 Знак"/>
    <w:qFormat/>
    <w:rPr>
      <w:rFonts w:ascii="Calibri" w:hAnsi="Calibri" w:cs="Calibri"/>
      <w:i/>
      <w:sz w:val="24"/>
      <w:szCs w:val="24"/>
      <w:lang w:val="ru-RU" w:bidi="ar-SA"/>
    </w:rPr>
  </w:style>
  <w:style w:type="character" w:styleId="Style11">
    <w:name w:val="Выделенная цитата Знак"/>
    <w:qFormat/>
    <w:rPr>
      <w:rFonts w:ascii="Calibri" w:hAnsi="Calibri" w:cs="Calibri"/>
      <w:b/>
      <w:i/>
      <w:sz w:val="24"/>
      <w:lang w:val="ru-RU" w:bidi="ar-SA"/>
    </w:rPr>
  </w:style>
  <w:style w:type="character" w:styleId="Style12">
    <w:name w:val="Слабое выделение"/>
    <w:qFormat/>
    <w:rPr>
      <w:i/>
      <w:color w:val="5A5A5A"/>
    </w:rPr>
  </w:style>
  <w:style w:type="character" w:styleId="Style13">
    <w:name w:val="Сильное выделение"/>
    <w:qFormat/>
    <w:rPr>
      <w:b/>
      <w:i/>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sz w:val="24"/>
      <w:u w:val="single"/>
    </w:rPr>
  </w:style>
  <w:style w:type="character" w:styleId="Style16">
    <w:name w:val="Название книги"/>
    <w:qFormat/>
    <w:rPr>
      <w:rFonts w:ascii="Cambria" w:hAnsi="Cambria" w:eastAsia="Times New Roman" w:cs="Cambria"/>
      <w:b/>
      <w:i/>
      <w:sz w:val="24"/>
      <w:szCs w:val="24"/>
    </w:rPr>
  </w:style>
  <w:style w:type="character" w:styleId="151">
    <w:name w:val=" Знак Знак15"/>
    <w:qFormat/>
    <w:rPr>
      <w:b/>
      <w:bCs/>
      <w:sz w:val="22"/>
      <w:szCs w:val="22"/>
      <w:lang w:val="ru-RU" w:bidi="ar-SA"/>
    </w:rPr>
  </w:style>
  <w:style w:type="character" w:styleId="141">
    <w:name w:val=" Знак Знак14"/>
    <w:qFormat/>
    <w:rPr>
      <w:b/>
      <w:bCs/>
      <w:sz w:val="22"/>
      <w:szCs w:val="24"/>
      <w:lang w:val="ru-RU" w:eastAsia="en-US" w:bidi="ar-SA"/>
    </w:rPr>
  </w:style>
  <w:style w:type="character" w:styleId="131">
    <w:name w:val=" Знак Знак13"/>
    <w:qFormat/>
    <w:rPr>
      <w:i/>
      <w:iCs/>
      <w:sz w:val="24"/>
      <w:szCs w:val="24"/>
      <w:lang w:val="ru-RU" w:bidi="ar-SA"/>
    </w:rPr>
  </w:style>
  <w:style w:type="character" w:styleId="121">
    <w:name w:val=" Знак Знак12"/>
    <w:qFormat/>
    <w:rPr>
      <w:b/>
      <w:bCs/>
      <w:sz w:val="18"/>
      <w:szCs w:val="24"/>
      <w:lang w:val="ru-RU" w:eastAsia="en-US" w:bidi="ar-SA"/>
    </w:rPr>
  </w:style>
  <w:style w:type="character" w:styleId="101">
    <w:name w:val=" Знак Знак10"/>
    <w:qFormat/>
    <w:rPr>
      <w:rFonts w:ascii="Arial" w:hAnsi="Arial" w:cs="Arial"/>
      <w:lang w:val="ru-RU" w:bidi="ar-SA"/>
    </w:rPr>
  </w:style>
  <w:style w:type="character" w:styleId="61">
    <w:name w:val=" Знак Знак6"/>
    <w:qFormat/>
    <w:rPr>
      <w:lang w:val="ru-RU" w:eastAsia="en-US" w:bidi="ar-SA"/>
    </w:rPr>
  </w:style>
  <w:style w:type="character" w:styleId="32">
    <w:name w:val=" Знак Знак3"/>
    <w:qFormat/>
    <w:rPr>
      <w:rFonts w:ascii="Tahoma" w:hAnsi="Tahoma" w:cs="Tahoma"/>
      <w:sz w:val="16"/>
      <w:szCs w:val="16"/>
      <w:lang w:val="ru-RU" w:bidi="ar-SA"/>
    </w:rPr>
  </w:style>
  <w:style w:type="character" w:styleId="92">
    <w:name w:val="Знак Знак9"/>
    <w:qFormat/>
    <w:rPr>
      <w:lang w:val="ru-RU" w:bidi="ar-SA"/>
    </w:rPr>
  </w:style>
  <w:style w:type="character" w:styleId="Style17">
    <w:name w:val="Текст сноски Знак"/>
    <w:basedOn w:val="Style5"/>
    <w:qFormat/>
    <w:rPr/>
  </w:style>
  <w:style w:type="character" w:styleId="81">
    <w:name w:val="Знак Знак8"/>
    <w:qFormat/>
    <w:rPr>
      <w:lang w:val="ru-RU" w:bidi="ar-SA"/>
    </w:rPr>
  </w:style>
  <w:style w:type="character" w:styleId="51">
    <w:name w:val="Знак Знак5"/>
    <w:qFormat/>
    <w:rPr>
      <w:rFonts w:ascii="Courier New" w:hAnsi="Courier New" w:cs="Courier New"/>
      <w:lang w:val="ru-RU" w:bidi="ar-SA"/>
    </w:rPr>
  </w:style>
  <w:style w:type="character" w:styleId="26">
    <w:name w:val="Знак Знак2"/>
    <w:qFormat/>
    <w:rPr>
      <w:sz w:val="24"/>
      <w:szCs w:val="24"/>
      <w:lang w:val="ru-RU" w:bidi="ar-SA"/>
    </w:rPr>
  </w:style>
  <w:style w:type="character" w:styleId="Style18">
    <w:name w:val="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9">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7">
    <w:name w:val="Основной текст 2"/>
    <w:basedOn w:val="Normal"/>
    <w:qFormat/>
    <w:pPr>
      <w:jc w:val="both"/>
    </w:pPr>
    <w:rPr/>
  </w:style>
  <w:style w:type="paragraph" w:styleId="28">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22">
    <w:name w:val="Без интервала"/>
    <w:basedOn w:val="Normal"/>
    <w:qFormat/>
    <w:pPr/>
    <w:rPr>
      <w:rFonts w:ascii="Calibri" w:hAnsi="Calibri" w:cs="Calibri"/>
      <w:szCs w:val="32"/>
      <w:lang w:val="en-US" w:bidi="en-US"/>
    </w:rPr>
  </w:style>
  <w:style w:type="paragraph" w:styleId="Style23">
    <w:name w:val="Абзац списка"/>
    <w:basedOn w:val="Normal"/>
    <w:qFormat/>
    <w:pPr>
      <w:spacing w:before="0" w:after="0"/>
      <w:ind w:left="720" w:hanging="0"/>
      <w:contextualSpacing/>
    </w:pPr>
    <w:rPr>
      <w:rFonts w:ascii="Calibri" w:hAnsi="Calibri" w:cs="Calibri"/>
      <w:szCs w:val="24"/>
      <w:lang w:val="en-US" w:bidi="en-US"/>
    </w:rPr>
  </w:style>
  <w:style w:type="paragraph" w:styleId="29">
    <w:name w:val="Цитата 2"/>
    <w:basedOn w:val="Normal"/>
    <w:next w:val="Normal"/>
    <w:qFormat/>
    <w:pPr/>
    <w:rPr>
      <w:rFonts w:ascii="Calibri" w:hAnsi="Calibri" w:cs="Calibri"/>
      <w:i/>
      <w:szCs w:val="24"/>
    </w:rPr>
  </w:style>
  <w:style w:type="paragraph" w:styleId="Style24">
    <w:name w:val="Выделенная цитата"/>
    <w:basedOn w:val="Normal"/>
    <w:next w:val="Normal"/>
    <w:qFormat/>
    <w:pPr>
      <w:ind w:left="720" w:right="720" w:hanging="0"/>
    </w:pPr>
    <w:rPr>
      <w:rFonts w:ascii="Calibri" w:hAnsi="Calibri" w:cs="Calibri"/>
      <w:b/>
      <w:i/>
    </w:rPr>
  </w:style>
  <w:style w:type="paragraph" w:styleId="Style25">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26">
    <w:name w:val="Цитата"/>
    <w:basedOn w:val="Normal"/>
    <w:qFormat/>
    <w:pPr>
      <w:ind w:left="57" w:right="57" w:firstLine="709"/>
      <w:jc w:val="both"/>
    </w:pPr>
    <w:rPr>
      <w:sz w:val="28"/>
      <w:szCs w:val="28"/>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rPr>
      <w:sz w:val="20"/>
    </w:rPr>
  </w:style>
  <w:style w:type="paragraph" w:styleId="Style28">
    <w:name w:val="Текст примечания"/>
    <w:basedOn w:val="Normal"/>
    <w:qFormat/>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9">
    <w:name w:val="Маркированный список"/>
    <w:basedOn w:val="Normal"/>
    <w:qFormat/>
    <w:pPr>
      <w:spacing w:before="0" w:after="60"/>
      <w:ind w:left="-55" w:right="-19" w:hanging="0"/>
      <w:jc w:val="center"/>
    </w:pPr>
    <w:rPr>
      <w:sz w:val="18"/>
      <w:szCs w:val="18"/>
      <w:lang w:val="en-US" w:eastAsia="en-US"/>
    </w:rPr>
  </w:style>
  <w:style w:type="paragraph" w:styleId="Style30">
    <w:name w:val="Дата"/>
    <w:basedOn w:val="Normal"/>
    <w:next w:val="Normal"/>
    <w:qFormat/>
    <w:pPr/>
    <w:rPr>
      <w:szCs w:val="24"/>
    </w:rPr>
  </w:style>
  <w:style w:type="paragraph" w:styleId="Style31">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Обычный1"/>
    <w:qFormat/>
    <w:pPr>
      <w:widowControl/>
      <w:bidi w:val="0"/>
    </w:pPr>
    <w:rPr>
      <w:rFonts w:ascii="Arial" w:hAnsi="Arial" w:eastAsia="Times New Roman" w:cs="Arial"/>
      <w:color w:val="auto"/>
      <w:sz w:val="20"/>
      <w:szCs w:val="20"/>
      <w:lang w:val="ru-RU" w:bidi="ar-SA" w:eastAsia="zh-CN"/>
    </w:rPr>
  </w:style>
  <w:style w:type="paragraph" w:styleId="Style32">
    <w:name w:val="Название объекта"/>
    <w:basedOn w:val="Normal"/>
    <w:next w:val="Normal"/>
    <w:qFormat/>
    <w:pPr>
      <w:spacing w:before="120" w:after="0"/>
      <w:jc w:val="center"/>
    </w:pPr>
    <w:rPr>
      <w:b/>
      <w:szCs w:val="24"/>
    </w:rPr>
  </w:style>
  <w:style w:type="paragraph" w:styleId="Style33">
    <w:name w:val="Âåðõíèé êîëîíòèòóë"/>
    <w:basedOn w:val="Normal"/>
    <w:qFormat/>
    <w:pPr>
      <w:tabs>
        <w:tab w:val="clear" w:pos="708"/>
        <w:tab w:val="center" w:pos="4153" w:leader="none"/>
        <w:tab w:val="right" w:pos="8306" w:leader="none"/>
      </w:tabs>
    </w:pPr>
    <w:rPr>
      <w:sz w:val="20"/>
    </w:rPr>
  </w:style>
  <w:style w:type="paragraph" w:styleId="115">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6">
    <w:name w:val="Стиль1"/>
    <w:basedOn w:val="Normal"/>
    <w:qFormat/>
    <w:pPr>
      <w:ind w:firstLine="709"/>
      <w:jc w:val="both"/>
    </w:pPr>
    <w:rPr/>
  </w:style>
  <w:style w:type="paragraph" w:styleId="Style34">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3:16:00Z</dcterms:created>
  <dc:creator>555</dc:creator>
  <dc:description/>
  <dc:language>en-US</dc:language>
  <cp:lastModifiedBy>lgr</cp:lastModifiedBy>
  <cp:lastPrinted>2023-10-12T14:51:00Z</cp:lastPrinted>
  <dcterms:modified xsi:type="dcterms:W3CDTF">2023-12-28T13:16:00Z</dcterms:modified>
  <cp:revision>2</cp:revision>
  <dc:subject/>
  <dc:title>ФЕДЕРАЛЬНОЕ ГОСУДАРСТВЕННОЕ СТАТИСТИЧЕСКОЕ НАБЛЮДЕНИЕ</dc:title>
</cp:coreProperties>
</file>