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13467" w:leader="none"/>
        </w:tabs>
        <w:spacing w:before="0" w:after="120"/>
        <w:jc w:val="center"/>
        <w:rPr/>
      </w:pPr>
      <w:r>
        <w:rPr>
          <w:b/>
          <w:bCs/>
          <w:sz w:val="22"/>
          <w:szCs w:val="22"/>
        </w:rPr>
        <w:t xml:space="preserve">РАЗДЕЛ </w:t>
      </w:r>
      <w:r>
        <w:rPr>
          <w:b/>
          <w:bCs/>
          <w:sz w:val="22"/>
          <w:szCs w:val="22"/>
          <w:lang w:val="en-US"/>
        </w:rPr>
        <w:t>VI</w:t>
      </w:r>
      <w:r>
        <w:rPr>
          <w:b/>
          <w:bCs/>
          <w:sz w:val="22"/>
          <w:szCs w:val="22"/>
        </w:rPr>
        <w:t>. РАБОТА ДИАГНОСТИЧЕСКИХ ОТДЕЛЕНИЙ (КАБИНЕТОВ)</w:t>
      </w:r>
    </w:p>
    <w:p>
      <w:pPr>
        <w:pStyle w:val="Header"/>
        <w:numPr>
          <w:ilvl w:val="0"/>
          <w:numId w:val="0"/>
        </w:numPr>
        <w:jc w:val="center"/>
        <w:outlineLvl w:val="0"/>
        <w:rPr>
          <w:b/>
          <w:b/>
          <w:bCs/>
          <w:sz w:val="18"/>
          <w:szCs w:val="18"/>
        </w:rPr>
      </w:pPr>
      <w:r>
        <w:rPr>
          <w:b/>
          <w:bCs/>
          <w:sz w:val="18"/>
          <w:szCs w:val="18"/>
        </w:rPr>
      </w:r>
    </w:p>
    <w:p>
      <w:pPr>
        <w:pStyle w:val="Header"/>
        <w:jc w:val="center"/>
        <w:rPr>
          <w:b/>
          <w:b/>
          <w:bCs/>
          <w:szCs w:val="24"/>
        </w:rPr>
      </w:pPr>
      <w:r>
        <w:rPr>
          <w:b/>
          <w:bCs/>
          <w:szCs w:val="24"/>
        </w:rPr>
        <w:t xml:space="preserve">1. Рентгенодиагностические исследования (без профилактических исследований), единица </w:t>
      </w:r>
    </w:p>
    <w:p>
      <w:pPr>
        <w:pStyle w:val="Header"/>
        <w:numPr>
          <w:ilvl w:val="0"/>
          <w:numId w:val="0"/>
        </w:numPr>
        <w:tabs>
          <w:tab w:val="clear" w:pos="4536"/>
          <w:tab w:val="clear" w:pos="9072"/>
        </w:tabs>
        <w:jc w:val="center"/>
        <w:outlineLvl w:val="0"/>
        <w:rPr>
          <w:b/>
          <w:b/>
          <w:bCs/>
          <w:sz w:val="18"/>
          <w:szCs w:val="18"/>
        </w:rPr>
      </w:pPr>
      <w:r>
        <w:rPr>
          <w:b/>
          <w:bCs/>
          <w:sz w:val="18"/>
          <w:szCs w:val="18"/>
        </w:rPr>
      </w:r>
    </w:p>
    <w:p>
      <w:pPr>
        <w:pStyle w:val="Header"/>
        <w:tabs>
          <w:tab w:val="clear" w:pos="4536"/>
          <w:tab w:val="clear" w:pos="9072"/>
        </w:tabs>
        <w:ind w:firstLine="426"/>
        <w:rPr>
          <w:sz w:val="22"/>
          <w:szCs w:val="22"/>
        </w:rPr>
      </w:pPr>
      <w:r>
        <w:rPr>
          <w:b/>
          <w:sz w:val="22"/>
          <w:szCs w:val="22"/>
        </w:rPr>
        <w:t xml:space="preserve"> </w:t>
      </w:r>
      <w:r>
        <w:rPr>
          <w:b/>
          <w:sz w:val="22"/>
          <w:szCs w:val="22"/>
        </w:rPr>
        <w:t>(5100)</w:t>
      </w:r>
      <w:r>
        <w:rPr>
          <w:sz w:val="22"/>
          <w:szCs w:val="22"/>
        </w:rPr>
        <w:t xml:space="preserve"> </w:t>
        <w:tab/>
        <w:t xml:space="preserve">      </w:t>
      </w:r>
      <w:r>
        <w:rPr>
          <w:b/>
          <w:sz w:val="22"/>
          <w:szCs w:val="22"/>
          <w:lang w:eastAsia="en-US" w:bidi="en-US"/>
        </w:rPr>
        <w:tab/>
        <w:tab/>
      </w:r>
      <w:r>
        <w:rPr>
          <w:sz w:val="22"/>
          <w:szCs w:val="22"/>
        </w:rPr>
        <w:tab/>
        <w:tab/>
        <w:tab/>
        <w:tab/>
        <w:tab/>
        <w:tab/>
        <w:tab/>
        <w:tab/>
        <w:tab/>
        <w:tab/>
        <w:tab/>
        <w:tab/>
        <w:t xml:space="preserve"> </w:t>
      </w:r>
    </w:p>
    <w:tbl>
      <w:tblPr>
        <w:tblW w:w="15062" w:type="dxa"/>
        <w:jc w:val="center"/>
        <w:tblInd w:w="0" w:type="dxa"/>
        <w:tblLayout w:type="fixed"/>
        <w:tblCellMar>
          <w:top w:w="0" w:type="dxa"/>
          <w:left w:w="108" w:type="dxa"/>
          <w:bottom w:w="0" w:type="dxa"/>
          <w:right w:w="108" w:type="dxa"/>
        </w:tblCellMar>
      </w:tblPr>
      <w:tblGrid>
        <w:gridCol w:w="2939"/>
        <w:gridCol w:w="709"/>
        <w:gridCol w:w="1134"/>
        <w:gridCol w:w="1134"/>
        <w:gridCol w:w="1134"/>
        <w:gridCol w:w="1134"/>
        <w:gridCol w:w="992"/>
        <w:gridCol w:w="1134"/>
        <w:gridCol w:w="1130"/>
        <w:gridCol w:w="996"/>
        <w:gridCol w:w="1418"/>
        <w:gridCol w:w="1208"/>
      </w:tblGrid>
      <w:tr>
        <w:trPr>
          <w:tblHeader w:val="true"/>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lang w:val="en-US" w:eastAsia="en-US"/>
              </w:rPr>
            </w:pPr>
            <w:r>
              <w:rPr>
                <w:sz w:val="18"/>
                <w:szCs w:val="18"/>
                <w:lang w:val="en-US" w:eastAsia="en-US"/>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из общего числа исследований </w:t>
            </w:r>
          </w:p>
          <w:p>
            <w:pPr>
              <w:pStyle w:val="Normal"/>
              <w:jc w:val="center"/>
              <w:rPr/>
            </w:pPr>
            <w:r>
              <w:rPr>
                <w:sz w:val="18"/>
                <w:szCs w:val="18"/>
                <w:lang w:val="en-US" w:eastAsia="en-US"/>
              </w:rPr>
              <w:t xml:space="preserve">(из гр.3) </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скоп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гра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Флюорограм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омограм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 контра-</w:t>
            </w:r>
          </w:p>
          <w:p>
            <w:pPr>
              <w:pStyle w:val="Normal"/>
              <w:jc w:val="center"/>
              <w:rPr>
                <w:sz w:val="18"/>
                <w:szCs w:val="18"/>
                <w:lang w:val="en-US" w:eastAsia="en-US"/>
              </w:rPr>
            </w:pPr>
            <w:r>
              <w:rPr>
                <w:sz w:val="18"/>
                <w:szCs w:val="18"/>
                <w:lang w:val="en-US" w:eastAsia="en-US"/>
              </w:rPr>
              <w:t>стирова-нием</w:t>
            </w:r>
          </w:p>
          <w:p>
            <w:pPr>
              <w:pStyle w:val="Normal"/>
              <w:jc w:val="center"/>
              <w:rPr>
                <w:sz w:val="18"/>
                <w:szCs w:val="18"/>
                <w:lang w:val="en-US" w:eastAsia="en-US"/>
              </w:rPr>
            </w:pPr>
            <w:r>
              <w:rPr>
                <w:sz w:val="18"/>
                <w:szCs w:val="18"/>
                <w:lang w:val="en-US" w:eastAsia="en-US"/>
              </w:rPr>
              <w:t>(без ангио-граф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Рентгенодиагностические  исследования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0" w:name="z5100_001_03"/>
            <w:bookmarkStart w:id="1" w:name="z5100_001_03"/>
            <w:bookmarkEnd w:id="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 w:name="z5100_001_04"/>
            <w:bookmarkStart w:id="3" w:name="z5100_001_04"/>
            <w:bookmarkEnd w:id="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 w:name="z5100_001_05"/>
            <w:bookmarkStart w:id="5" w:name="z5100_001_05"/>
            <w:bookmarkEnd w:id="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 w:name="z5100_001_06"/>
            <w:bookmarkStart w:id="7" w:name="z5100_001_06"/>
            <w:bookmarkEnd w:id="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 w:name="z5100_001_07"/>
            <w:bookmarkStart w:id="9" w:name="z5100_001_07"/>
            <w:bookmarkEnd w:id="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0" w:name="z5100_001_08"/>
            <w:bookmarkStart w:id="11" w:name="z5100_001_08"/>
            <w:bookmarkEnd w:id="1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 w:name="z5100_001_09"/>
            <w:bookmarkStart w:id="13" w:name="z5100_001_09"/>
            <w:bookmarkEnd w:id="1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 w:name="z5100_001_10"/>
            <w:bookmarkStart w:id="15" w:name="z5100_001_10"/>
            <w:bookmarkEnd w:id="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 w:name="z5100_001_11"/>
            <w:bookmarkStart w:id="17" w:name="z5100_001_11"/>
            <w:bookmarkEnd w:id="1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 w:name="z5100_001_12"/>
            <w:bookmarkStart w:id="19" w:name="z5100_001_12"/>
            <w:bookmarkEnd w:id="1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стр.1): </w:t>
            </w:r>
          </w:p>
          <w:p>
            <w:pPr>
              <w:pStyle w:val="Normal"/>
              <w:ind w:left="113" w:hanging="0"/>
              <w:rPr>
                <w:sz w:val="18"/>
                <w:szCs w:val="18"/>
              </w:rPr>
            </w:pPr>
            <w:r>
              <w:rPr>
                <w:sz w:val="18"/>
                <w:szCs w:val="18"/>
                <w:lang w:val="en-US" w:eastAsia="en-US"/>
              </w:rPr>
              <w:t>органов грудной клет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 w:name="z5100_002_03"/>
            <w:bookmarkStart w:id="21" w:name="z5100_002_03"/>
            <w:bookmarkEnd w:id="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2" w:name="z5100_002_04"/>
            <w:bookmarkStart w:id="23" w:name="z5100_002_04"/>
            <w:bookmarkEnd w:id="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 w:name="z5100_002_05"/>
            <w:bookmarkStart w:id="25" w:name="z5100_002_05"/>
            <w:bookmarkEnd w:id="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 w:name="z5100_002_06"/>
            <w:bookmarkStart w:id="27" w:name="z5100_002_06"/>
            <w:bookmarkEnd w:id="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 w:name="z5100_002_07"/>
            <w:bookmarkStart w:id="29" w:name="z5100_002_07"/>
            <w:bookmarkEnd w:id="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 w:name="z5100_002_08"/>
            <w:bookmarkStart w:id="31" w:name="z5100_002_08"/>
            <w:bookmarkEnd w:id="3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 w:name="z5100_002_09"/>
            <w:bookmarkStart w:id="33" w:name="z5100_002_09"/>
            <w:bookmarkEnd w:id="3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 w:name="z5100_002_10"/>
            <w:bookmarkStart w:id="35" w:name="z5100_002_10"/>
            <w:bookmarkEnd w:id="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 w:name="z5100_002_11"/>
            <w:bookmarkStart w:id="37" w:name="z5100_002_11"/>
            <w:bookmarkEnd w:id="3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 w:name="z5100_002_12"/>
            <w:bookmarkStart w:id="39" w:name="z5100_002_12"/>
            <w:bookmarkEnd w:id="3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 xml:space="preserve">органов пищеваре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 w:name="z5100_003_03"/>
            <w:bookmarkStart w:id="41" w:name="z5100_003_03"/>
            <w:bookmarkEnd w:id="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2" w:name="z5100_003_04"/>
            <w:bookmarkStart w:id="43" w:name="z5100_003_04"/>
            <w:bookmarkEnd w:id="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4" w:name="z5100_003_05"/>
            <w:bookmarkStart w:id="45" w:name="z5100_003_05"/>
            <w:bookmarkEnd w:id="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6" w:name="z5100_003_06"/>
            <w:bookmarkStart w:id="47" w:name="z5100_003_06"/>
            <w:bookmarkEnd w:id="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8" w:name="z5100_003_07"/>
            <w:bookmarkStart w:id="49" w:name="z5100_003_07"/>
            <w:bookmarkEnd w:id="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0" w:name="z5100_003_08"/>
            <w:bookmarkStart w:id="51" w:name="z5100_003_08"/>
            <w:bookmarkEnd w:id="5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2" w:name="z5100_003_09"/>
            <w:bookmarkStart w:id="53" w:name="z5100_003_09"/>
            <w:bookmarkEnd w:id="5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4" w:name="z5100_003_10"/>
            <w:bookmarkStart w:id="55" w:name="z5100_003_10"/>
            <w:bookmarkEnd w:id="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6" w:name="z5100_003_11"/>
            <w:bookmarkStart w:id="57" w:name="z5100_003_11"/>
            <w:bookmarkEnd w:id="5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8" w:name="z5100_003_12"/>
            <w:bookmarkStart w:id="59" w:name="z5100_003_12"/>
            <w:bookmarkEnd w:id="5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 xml:space="preserve">пищевода, желудка и </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тонк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0" w:name="z5100_031_03"/>
            <w:bookmarkStart w:id="61" w:name="z5100_031_03"/>
            <w:bookmarkEnd w:id="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2" w:name="z5100_031_04"/>
            <w:bookmarkStart w:id="63" w:name="z5100_031_04"/>
            <w:bookmarkEnd w:id="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4" w:name="z5100_031_05"/>
            <w:bookmarkStart w:id="65" w:name="z5100_031_05"/>
            <w:bookmarkEnd w:id="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6" w:name="z5100_031_06"/>
            <w:bookmarkStart w:id="67" w:name="z5100_031_06"/>
            <w:bookmarkEnd w:id="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8" w:name="z5100_031_07"/>
            <w:bookmarkStart w:id="69" w:name="z5100_031_07"/>
            <w:bookmarkEnd w:id="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0" w:name="z5100_031_08"/>
            <w:bookmarkStart w:id="71" w:name="z5100_031_08"/>
            <w:bookmarkEnd w:id="7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2" w:name="z5100_031_09"/>
            <w:bookmarkStart w:id="73" w:name="z5100_031_09"/>
            <w:bookmarkEnd w:id="7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4" w:name="z5100_031_10"/>
            <w:bookmarkStart w:id="75" w:name="z5100_031_10"/>
            <w:bookmarkEnd w:id="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6" w:name="z5100_031_11"/>
            <w:bookmarkStart w:id="77" w:name="z5100_031_11"/>
            <w:bookmarkEnd w:id="7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8" w:name="z5100_031_12"/>
            <w:bookmarkStart w:id="79" w:name="z5100_031_12"/>
            <w:bookmarkEnd w:id="7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ободочной и прямой</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0" w:name="z5100_032_03"/>
            <w:bookmarkStart w:id="81" w:name="z5100_032_03"/>
            <w:bookmarkEnd w:id="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2" w:name="z5100_032_04"/>
            <w:bookmarkStart w:id="83" w:name="z5100_032_04"/>
            <w:bookmarkEnd w:id="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4" w:name="z5100_032_05"/>
            <w:bookmarkStart w:id="85" w:name="z5100_032_05"/>
            <w:bookmarkEnd w:id="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6" w:name="z5100_032_06"/>
            <w:bookmarkStart w:id="87" w:name="z5100_032_06"/>
            <w:bookmarkEnd w:id="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8" w:name="z5100_032_07"/>
            <w:bookmarkStart w:id="89" w:name="z5100_032_07"/>
            <w:bookmarkEnd w:id="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0" w:name="z5100_032_08"/>
            <w:bookmarkStart w:id="91" w:name="z5100_032_08"/>
            <w:bookmarkEnd w:id="9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2" w:name="z5100_032_09"/>
            <w:bookmarkStart w:id="93" w:name="z5100_032_09"/>
            <w:bookmarkEnd w:id="9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4" w:name="z5100_032_10"/>
            <w:bookmarkStart w:id="95" w:name="z5100_032_10"/>
            <w:bookmarkEnd w:id="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6" w:name="z5100_032_11"/>
            <w:bookmarkStart w:id="97" w:name="z5100_032_11"/>
            <w:bookmarkEnd w:id="9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8" w:name="z5100_032_12"/>
            <w:bookmarkStart w:id="99" w:name="z5100_032_12"/>
            <w:bookmarkEnd w:id="9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костно-мышеч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00" w:name="z5100_004_03"/>
            <w:bookmarkStart w:id="101" w:name="z5100_004_03"/>
            <w:bookmarkEnd w:id="1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02" w:name="z5100_004_04"/>
            <w:bookmarkStart w:id="103" w:name="z5100_004_04"/>
            <w:bookmarkEnd w:id="1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04" w:name="z5100_004_05"/>
            <w:bookmarkStart w:id="105" w:name="z5100_004_05"/>
            <w:bookmarkEnd w:id="1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06" w:name="z5100_004_06"/>
            <w:bookmarkStart w:id="107" w:name="z5100_004_06"/>
            <w:bookmarkEnd w:id="1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08" w:name="z5100_004_07"/>
            <w:bookmarkStart w:id="109" w:name="z5100_004_07"/>
            <w:bookmarkEnd w:id="1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0" w:name="z5100_004_08"/>
            <w:bookmarkStart w:id="111" w:name="z5100_004_08"/>
            <w:bookmarkEnd w:id="11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2" w:name="z5100_004_09"/>
            <w:bookmarkStart w:id="113" w:name="z5100_004_09"/>
            <w:bookmarkEnd w:id="11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4" w:name="z5100_004_10"/>
            <w:bookmarkStart w:id="115" w:name="z5100_004_10"/>
            <w:bookmarkEnd w:id="1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6" w:name="z5100_004_11"/>
            <w:bookmarkStart w:id="117" w:name="z5100_004_11"/>
            <w:bookmarkEnd w:id="11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8" w:name="z5100_004_12"/>
            <w:bookmarkStart w:id="119" w:name="z5100_004_12"/>
            <w:bookmarkEnd w:id="11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ее:  конечнос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0" w:name="z5100_041_03"/>
            <w:bookmarkStart w:id="121" w:name="z5100_041_03"/>
            <w:bookmarkEnd w:id="1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2" w:name="z5100_041_04"/>
            <w:bookmarkStart w:id="123" w:name="z5100_041_04"/>
            <w:bookmarkEnd w:id="1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4" w:name="z5100_041_05"/>
            <w:bookmarkStart w:id="125" w:name="z5100_041_05"/>
            <w:bookmarkEnd w:id="1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6" w:name="z5100_041_06"/>
            <w:bookmarkStart w:id="127" w:name="z5100_041_06"/>
            <w:bookmarkEnd w:id="1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8" w:name="z5100_041_07"/>
            <w:bookmarkStart w:id="129" w:name="z5100_041_07"/>
            <w:bookmarkEnd w:id="1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0" w:name="z5100_041_08"/>
            <w:bookmarkStart w:id="131" w:name="z5100_041_08"/>
            <w:bookmarkEnd w:id="13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2" w:name="z5100_041_09"/>
            <w:bookmarkStart w:id="133" w:name="z5100_041_09"/>
            <w:bookmarkEnd w:id="13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4" w:name="z5100_041_10"/>
            <w:bookmarkStart w:id="135" w:name="z5100_041_10"/>
            <w:bookmarkEnd w:id="1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6" w:name="z5100_041_11"/>
            <w:bookmarkStart w:id="137" w:name="z5100_041_11"/>
            <w:bookmarkEnd w:id="13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8" w:name="z5100_041_12"/>
            <w:bookmarkStart w:id="139" w:name="z5100_041_12"/>
            <w:bookmarkEnd w:id="13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аза и тазобедренных</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сустав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0" w:name="z5100_042_03"/>
            <w:bookmarkStart w:id="141" w:name="z5100_042_03"/>
            <w:bookmarkEnd w:id="1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2" w:name="z5100_042_04"/>
            <w:bookmarkStart w:id="143" w:name="z5100_042_04"/>
            <w:bookmarkEnd w:id="1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 w:name="z5100_042_05"/>
            <w:bookmarkStart w:id="145" w:name="z5100_042_05"/>
            <w:bookmarkEnd w:id="1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 w:name="z5100_042_06"/>
            <w:bookmarkStart w:id="147" w:name="z5100_042_06"/>
            <w:bookmarkEnd w:id="1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 w:name="z5100_042_07"/>
            <w:bookmarkStart w:id="149" w:name="z5100_042_07"/>
            <w:bookmarkEnd w:id="1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 w:name="z5100_042_08"/>
            <w:bookmarkStart w:id="151" w:name="z5100_042_08"/>
            <w:bookmarkEnd w:id="15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 w:name="z5100_042_09"/>
            <w:bookmarkStart w:id="153" w:name="z5100_042_09"/>
            <w:bookmarkEnd w:id="15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 w:name="z5100_042_10"/>
            <w:bookmarkStart w:id="155" w:name="z5100_042_10"/>
            <w:bookmarkEnd w:id="1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 w:name="z5100_042_11"/>
            <w:bookmarkStart w:id="157" w:name="z5100_042_11"/>
            <w:bookmarkEnd w:id="15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 w:name="z5100_042_12"/>
            <w:bookmarkStart w:id="159" w:name="z5100_042_12"/>
            <w:bookmarkEnd w:id="15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шей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 w:name="z5100_043_03"/>
            <w:bookmarkStart w:id="161" w:name="z5100_043_03"/>
            <w:bookmarkEnd w:id="1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 w:name="z5100_043_04"/>
            <w:bookmarkStart w:id="163" w:name="z5100_043_04"/>
            <w:bookmarkEnd w:id="1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 w:name="z5100_043_05"/>
            <w:bookmarkStart w:id="165" w:name="z5100_043_05"/>
            <w:bookmarkEnd w:id="1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6" w:name="z5100_043_06"/>
            <w:bookmarkStart w:id="167" w:name="z5100_043_06"/>
            <w:bookmarkEnd w:id="1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 w:name="z5100_043_07"/>
            <w:bookmarkStart w:id="169" w:name="z5100_043_07"/>
            <w:bookmarkEnd w:id="1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 w:name="z5100_043_08"/>
            <w:bookmarkStart w:id="171" w:name="z5100_043_08"/>
            <w:bookmarkEnd w:id="17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 w:name="z5100_043_09"/>
            <w:bookmarkStart w:id="173" w:name="z5100_043_09"/>
            <w:bookmarkEnd w:id="17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 w:name="z5100_043_10"/>
            <w:bookmarkStart w:id="175" w:name="z5100_043_10"/>
            <w:bookmarkEnd w:id="1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 w:name="z5100_043_11"/>
            <w:bookmarkStart w:id="177" w:name="z5100_043_11"/>
            <w:bookmarkEnd w:id="17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 w:name="z5100_043_12"/>
            <w:bookmarkStart w:id="179" w:name="z5100_043_12"/>
            <w:bookmarkEnd w:id="17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руд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 w:name="z5100_044_03"/>
            <w:bookmarkStart w:id="181" w:name="z5100_044_03"/>
            <w:bookmarkEnd w:id="1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 w:name="z5100_044_04"/>
            <w:bookmarkStart w:id="183" w:name="z5100_044_04"/>
            <w:bookmarkEnd w:id="1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 w:name="z5100_044_05"/>
            <w:bookmarkStart w:id="185" w:name="z5100_044_05"/>
            <w:bookmarkEnd w:id="1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 w:name="z5100_044_06"/>
            <w:bookmarkStart w:id="187" w:name="z5100_044_06"/>
            <w:bookmarkEnd w:id="1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 w:name="z5100_044_07"/>
            <w:bookmarkStart w:id="189" w:name="z5100_044_07"/>
            <w:bookmarkEnd w:id="1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 w:name="z5100_044_08"/>
            <w:bookmarkStart w:id="191" w:name="z5100_044_08"/>
            <w:bookmarkEnd w:id="19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 w:name="z5100_044_09"/>
            <w:bookmarkStart w:id="193" w:name="z5100_044_09"/>
            <w:bookmarkEnd w:id="19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 w:name="z5100_044_10"/>
            <w:bookmarkStart w:id="195" w:name="z5100_044_10"/>
            <w:bookmarkEnd w:id="1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 w:name="z5100_044_11"/>
            <w:bookmarkStart w:id="197" w:name="z5100_044_11"/>
            <w:bookmarkEnd w:id="19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 w:name="z5100_044_12"/>
            <w:bookmarkStart w:id="199" w:name="z5100_044_12"/>
            <w:bookmarkEnd w:id="19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яснично-крестцового</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отдела, копчик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 w:name="z5100_045_03"/>
            <w:bookmarkStart w:id="201" w:name="z5100_045_03"/>
            <w:bookmarkEnd w:id="2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 w:name="z5100_045_04"/>
            <w:bookmarkStart w:id="203" w:name="z5100_045_04"/>
            <w:bookmarkEnd w:id="2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 w:name="z5100_045_05"/>
            <w:bookmarkStart w:id="205" w:name="z5100_045_05"/>
            <w:bookmarkEnd w:id="2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 w:name="z5100_045_06"/>
            <w:bookmarkStart w:id="207" w:name="z5100_045_06"/>
            <w:bookmarkEnd w:id="2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 w:name="z5100_045_07"/>
            <w:bookmarkStart w:id="209" w:name="z5100_045_07"/>
            <w:bookmarkEnd w:id="2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10" w:name="z5100_045_08"/>
            <w:bookmarkStart w:id="211" w:name="z5100_045_08"/>
            <w:bookmarkEnd w:id="21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12" w:name="z5100_045_09"/>
            <w:bookmarkStart w:id="213" w:name="z5100_045_09"/>
            <w:bookmarkEnd w:id="21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14" w:name="z5100_045_10"/>
            <w:bookmarkStart w:id="215" w:name="z5100_045_10"/>
            <w:bookmarkEnd w:id="2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16" w:name="z5100_045_11"/>
            <w:bookmarkStart w:id="217" w:name="z5100_045_11"/>
            <w:bookmarkEnd w:id="21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18" w:name="z5100_045_12"/>
            <w:bookmarkStart w:id="219" w:name="z5100_045_12"/>
            <w:bookmarkEnd w:id="21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де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20" w:name="z5100_046_03"/>
            <w:bookmarkStart w:id="221" w:name="z5100_046_03"/>
            <w:bookmarkEnd w:id="2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22" w:name="z5100_046_04"/>
            <w:bookmarkStart w:id="223" w:name="z5100_046_04"/>
            <w:bookmarkEnd w:id="2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24" w:name="z5100_046_05"/>
            <w:bookmarkStart w:id="225" w:name="z5100_046_05"/>
            <w:bookmarkEnd w:id="2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26" w:name="z5100_046_06"/>
            <w:bookmarkStart w:id="227" w:name="z5100_046_06"/>
            <w:bookmarkEnd w:id="2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28" w:name="z5100_046_07"/>
            <w:bookmarkStart w:id="229" w:name="z5100_046_07"/>
            <w:bookmarkEnd w:id="2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30" w:name="z5100_046_08"/>
            <w:bookmarkStart w:id="231" w:name="z5100_046_08"/>
            <w:bookmarkEnd w:id="23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32" w:name="z5100_046_09"/>
            <w:bookmarkStart w:id="233" w:name="z5100_046_09"/>
            <w:bookmarkEnd w:id="23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34" w:name="z5100_046_10"/>
            <w:bookmarkStart w:id="235" w:name="z5100_046_10"/>
            <w:bookmarkEnd w:id="2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36" w:name="z5100_046_11"/>
            <w:bookmarkStart w:id="237" w:name="z5100_046_11"/>
            <w:bookmarkEnd w:id="23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38" w:name="z5100_046_12"/>
            <w:bookmarkStart w:id="239" w:name="z5100_046_12"/>
            <w:bookmarkEnd w:id="23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черепа и челюстно-лицевой </w:t>
            </w:r>
          </w:p>
          <w:p>
            <w:pPr>
              <w:pStyle w:val="Normal"/>
              <w:rPr>
                <w:sz w:val="18"/>
                <w:szCs w:val="18"/>
                <w:lang w:val="en-US" w:eastAsia="en-US"/>
              </w:rPr>
            </w:pPr>
            <w:r>
              <w:rPr>
                <w:sz w:val="18"/>
                <w:szCs w:val="18"/>
                <w:lang w:val="en-US" w:eastAsia="en-US"/>
              </w:rPr>
              <w:t xml:space="preserve">  </w:t>
            </w:r>
            <w:r>
              <w:rPr>
                <w:sz w:val="18"/>
                <w:szCs w:val="18"/>
                <w:lang w:val="en-US" w:eastAsia="en-US"/>
              </w:rPr>
              <w:t>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0" w:name="z5100_005_03"/>
            <w:bookmarkStart w:id="241" w:name="z5100_005_03"/>
            <w:bookmarkEnd w:id="2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2" w:name="z5100_005_04"/>
            <w:bookmarkStart w:id="243" w:name="z5100_005_04"/>
            <w:bookmarkEnd w:id="2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4" w:name="z5100_005_05"/>
            <w:bookmarkStart w:id="245" w:name="z5100_005_05"/>
            <w:bookmarkEnd w:id="2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6" w:name="z5100_005_06"/>
            <w:bookmarkStart w:id="247" w:name="z5100_005_06"/>
            <w:bookmarkEnd w:id="2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8" w:name="z5100_005_07"/>
            <w:bookmarkStart w:id="249" w:name="z5100_005_07"/>
            <w:bookmarkEnd w:id="2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0" w:name="z5100_005_08"/>
            <w:bookmarkStart w:id="251" w:name="z5100_005_08"/>
            <w:bookmarkEnd w:id="25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2" w:name="z5100_005_09"/>
            <w:bookmarkStart w:id="253" w:name="z5100_005_09"/>
            <w:bookmarkEnd w:id="25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4" w:name="z5100_005_10"/>
            <w:bookmarkStart w:id="255" w:name="z5100_005_10"/>
            <w:bookmarkEnd w:id="2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6" w:name="z5100_005_11"/>
            <w:bookmarkStart w:id="257" w:name="z5100_005_11"/>
            <w:bookmarkEnd w:id="25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8" w:name="z5100_005_12"/>
            <w:bookmarkStart w:id="259" w:name="z5100_005_12"/>
            <w:bookmarkEnd w:id="25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уб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0" w:name="z5100_051_03"/>
            <w:bookmarkStart w:id="261" w:name="z5100_051_03"/>
            <w:bookmarkEnd w:id="2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2" w:name="z5100_051_04"/>
            <w:bookmarkStart w:id="263" w:name="z5100_051_04"/>
            <w:bookmarkEnd w:id="2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4" w:name="z5100_051_05"/>
            <w:bookmarkStart w:id="265" w:name="z5100_051_05"/>
            <w:bookmarkEnd w:id="2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6" w:name="z5100_051_06"/>
            <w:bookmarkStart w:id="267" w:name="z5100_051_06"/>
            <w:bookmarkEnd w:id="2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 w:name="z5100_051_07"/>
            <w:bookmarkStart w:id="269" w:name="z5100_051_07"/>
            <w:bookmarkEnd w:id="2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0" w:name="z5100_051_08"/>
            <w:bookmarkStart w:id="271" w:name="z5100_051_08"/>
            <w:bookmarkEnd w:id="27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2" w:name="z5100_051_09"/>
            <w:bookmarkStart w:id="273" w:name="z5100_051_09"/>
            <w:bookmarkEnd w:id="27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4" w:name="z5100_051_10"/>
            <w:bookmarkStart w:id="275" w:name="z5100_051_10"/>
            <w:bookmarkEnd w:id="2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6" w:name="z5100_051_11"/>
            <w:bookmarkStart w:id="277" w:name="z5100_051_11"/>
            <w:bookmarkEnd w:id="27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8" w:name="z5100_051_12"/>
            <w:bookmarkStart w:id="279" w:name="z5100_051_12"/>
            <w:bookmarkEnd w:id="27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челюс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0" w:name="z5100_052_03"/>
            <w:bookmarkStart w:id="281" w:name="z5100_052_03"/>
            <w:bookmarkEnd w:id="2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2" w:name="z5100_052_04"/>
            <w:bookmarkStart w:id="283" w:name="z5100_052_04"/>
            <w:bookmarkEnd w:id="2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4" w:name="z5100_052_05"/>
            <w:bookmarkStart w:id="285" w:name="z5100_052_05"/>
            <w:bookmarkEnd w:id="2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6" w:name="z5100_052_06"/>
            <w:bookmarkStart w:id="287" w:name="z5100_052_06"/>
            <w:bookmarkEnd w:id="2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8" w:name="z5100_052_07"/>
            <w:bookmarkStart w:id="289" w:name="z5100_052_07"/>
            <w:bookmarkEnd w:id="2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 w:name="z5100_052_08"/>
            <w:bookmarkStart w:id="291" w:name="z5100_052_08"/>
            <w:bookmarkEnd w:id="29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2" w:name="z5100_052_09"/>
            <w:bookmarkStart w:id="293" w:name="z5100_052_09"/>
            <w:bookmarkEnd w:id="29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4" w:name="z5100_052_10"/>
            <w:bookmarkStart w:id="295" w:name="z5100_052_10"/>
            <w:bookmarkEnd w:id="2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6" w:name="z5100_052_11"/>
            <w:bookmarkStart w:id="297" w:name="z5100_052_11"/>
            <w:bookmarkEnd w:id="29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8" w:name="z5100_052_12"/>
            <w:bookmarkStart w:id="299" w:name="z5100_052_12"/>
            <w:bookmarkEnd w:id="29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околоносовых пазух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0" w:name="z5100_053_03"/>
            <w:bookmarkStart w:id="301" w:name="z5100_053_03"/>
            <w:bookmarkEnd w:id="3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2" w:name="z5100_053_04"/>
            <w:bookmarkStart w:id="303" w:name="z5100_053_04"/>
            <w:bookmarkEnd w:id="3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4" w:name="z5100_053_05"/>
            <w:bookmarkStart w:id="305" w:name="z5100_053_05"/>
            <w:bookmarkEnd w:id="3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6" w:name="z5100_053_06"/>
            <w:bookmarkStart w:id="307" w:name="z5100_053_06"/>
            <w:bookmarkEnd w:id="3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8" w:name="z5100_053_07"/>
            <w:bookmarkStart w:id="309" w:name="z5100_053_07"/>
            <w:bookmarkEnd w:id="3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0" w:name="z5100_053_08"/>
            <w:bookmarkStart w:id="311" w:name="z5100_053_08"/>
            <w:bookmarkEnd w:id="31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2" w:name="z5100_053_09"/>
            <w:bookmarkStart w:id="313" w:name="z5100_053_09"/>
            <w:bookmarkEnd w:id="31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4" w:name="z5100_053_10"/>
            <w:bookmarkStart w:id="315" w:name="z5100_053_10"/>
            <w:bookmarkEnd w:id="3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6" w:name="z5100_053_11"/>
            <w:bookmarkStart w:id="317" w:name="z5100_053_11"/>
            <w:bookmarkEnd w:id="31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8" w:name="z5100_053_12"/>
            <w:bookmarkStart w:id="319" w:name="z5100_053_12"/>
            <w:bookmarkEnd w:id="31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исочных кос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0" w:name="z5100_054_03"/>
            <w:bookmarkStart w:id="321" w:name="z5100_054_03"/>
            <w:bookmarkEnd w:id="3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2" w:name="z5100_054_04"/>
            <w:bookmarkStart w:id="323" w:name="z5100_054_04"/>
            <w:bookmarkEnd w:id="3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4" w:name="z5100_054_05"/>
            <w:bookmarkStart w:id="325" w:name="z5100_054_05"/>
            <w:bookmarkEnd w:id="3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6" w:name="z5100_054_06"/>
            <w:bookmarkStart w:id="327" w:name="z5100_054_06"/>
            <w:bookmarkEnd w:id="3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8" w:name="z5100_054_07"/>
            <w:bookmarkStart w:id="329" w:name="z5100_054_07"/>
            <w:bookmarkEnd w:id="3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0" w:name="z5100_054_08"/>
            <w:bookmarkStart w:id="331" w:name="z5100_054_08"/>
            <w:bookmarkEnd w:id="33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2" w:name="z5100_054_09"/>
            <w:bookmarkStart w:id="333" w:name="z5100_054_09"/>
            <w:bookmarkEnd w:id="33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4" w:name="z5100_054_10"/>
            <w:bookmarkStart w:id="335" w:name="z5100_054_10"/>
            <w:bookmarkEnd w:id="3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6" w:name="z5100_054_11"/>
            <w:bookmarkStart w:id="337" w:name="z5100_054_11"/>
            <w:bookmarkEnd w:id="33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8" w:name="z5100_054_12"/>
            <w:bookmarkStart w:id="339" w:name="z5100_054_12"/>
            <w:bookmarkEnd w:id="339"/>
          </w:p>
        </w:tc>
      </w:tr>
    </w:tbl>
    <w:p>
      <w:pPr>
        <w:pStyle w:val="Normal"/>
        <w:rPr>
          <w:sz w:val="18"/>
          <w:szCs w:val="18"/>
        </w:rPr>
      </w:pPr>
      <w:r>
        <w:rPr>
          <w:sz w:val="18"/>
          <w:szCs w:val="18"/>
        </w:rPr>
      </w:r>
      <w:r>
        <w:br w:type="page"/>
      </w:r>
    </w:p>
    <w:p>
      <w:pPr>
        <w:pStyle w:val="Header"/>
        <w:tabs>
          <w:tab w:val="clear" w:pos="4536"/>
          <w:tab w:val="clear" w:pos="9072"/>
        </w:tabs>
        <w:ind w:firstLine="426"/>
        <w:rPr>
          <w:sz w:val="22"/>
          <w:szCs w:val="22"/>
        </w:rPr>
      </w:pPr>
      <w:r>
        <w:rPr>
          <w:b/>
          <w:sz w:val="22"/>
          <w:szCs w:val="22"/>
        </w:rPr>
        <w:t>(5100)</w:t>
      </w:r>
      <w:r>
        <w:rPr>
          <w:sz w:val="22"/>
          <w:szCs w:val="22"/>
        </w:rPr>
        <w:t xml:space="preserve"> </w:t>
      </w:r>
    </w:p>
    <w:tbl>
      <w:tblPr>
        <w:tblW w:w="15062" w:type="dxa"/>
        <w:jc w:val="center"/>
        <w:tblInd w:w="0" w:type="dxa"/>
        <w:tblLayout w:type="fixed"/>
        <w:tblCellMar>
          <w:top w:w="0" w:type="dxa"/>
          <w:left w:w="108" w:type="dxa"/>
          <w:bottom w:w="0" w:type="dxa"/>
          <w:right w:w="108" w:type="dxa"/>
        </w:tblCellMar>
      </w:tblPr>
      <w:tblGrid>
        <w:gridCol w:w="2939"/>
        <w:gridCol w:w="709"/>
        <w:gridCol w:w="1134"/>
        <w:gridCol w:w="1134"/>
        <w:gridCol w:w="1134"/>
        <w:gridCol w:w="1134"/>
        <w:gridCol w:w="992"/>
        <w:gridCol w:w="1134"/>
        <w:gridCol w:w="1130"/>
        <w:gridCol w:w="996"/>
        <w:gridCol w:w="1418"/>
        <w:gridCol w:w="1208"/>
      </w:tblGrid>
      <w:tr>
        <w:trPr>
          <w:tblHeader w:val="true"/>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lang w:val="en-US" w:eastAsia="en-US"/>
              </w:rPr>
            </w:pPr>
            <w:r>
              <w:rPr>
                <w:sz w:val="18"/>
                <w:szCs w:val="18"/>
                <w:lang w:val="en-US" w:eastAsia="en-US"/>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из общего числа исследований </w:t>
            </w:r>
          </w:p>
          <w:p>
            <w:pPr>
              <w:pStyle w:val="Normal"/>
              <w:jc w:val="center"/>
              <w:rPr/>
            </w:pPr>
            <w:r>
              <w:rPr>
                <w:sz w:val="18"/>
                <w:szCs w:val="18"/>
                <w:lang w:val="en-US" w:eastAsia="en-US"/>
              </w:rPr>
              <w:t xml:space="preserve">(из гр.3) </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скоп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гра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Флюорограм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омограм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 контра-</w:t>
            </w:r>
          </w:p>
          <w:p>
            <w:pPr>
              <w:pStyle w:val="Normal"/>
              <w:jc w:val="center"/>
              <w:rPr>
                <w:sz w:val="18"/>
                <w:szCs w:val="18"/>
                <w:lang w:val="en-US" w:eastAsia="en-US"/>
              </w:rPr>
            </w:pPr>
            <w:r>
              <w:rPr>
                <w:sz w:val="18"/>
                <w:szCs w:val="18"/>
                <w:lang w:val="en-US" w:eastAsia="en-US"/>
              </w:rPr>
              <w:t>стирова-нием</w:t>
            </w:r>
          </w:p>
          <w:p>
            <w:pPr>
              <w:pStyle w:val="Normal"/>
              <w:jc w:val="center"/>
              <w:rPr>
                <w:sz w:val="18"/>
                <w:szCs w:val="18"/>
                <w:lang w:val="en-US" w:eastAsia="en-US"/>
              </w:rPr>
            </w:pPr>
            <w:r>
              <w:rPr>
                <w:sz w:val="18"/>
                <w:szCs w:val="18"/>
                <w:lang w:val="en-US" w:eastAsia="en-US"/>
              </w:rPr>
              <w:t>(без ангио-граф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очек и  мочевы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0" w:name="z5100_006_03"/>
            <w:bookmarkStart w:id="341" w:name="z5100_006_03"/>
            <w:bookmarkEnd w:id="3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2" w:name="z5100_006_04"/>
            <w:bookmarkStart w:id="343" w:name="z5100_006_04"/>
            <w:bookmarkEnd w:id="3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4" w:name="z5100_006_05"/>
            <w:bookmarkStart w:id="345" w:name="z5100_006_05"/>
            <w:bookmarkEnd w:id="3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6" w:name="z5100_006_06"/>
            <w:bookmarkStart w:id="347" w:name="z5100_006_06"/>
            <w:bookmarkEnd w:id="3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8" w:name="z5100_006_07"/>
            <w:bookmarkStart w:id="349" w:name="z5100_006_07"/>
            <w:bookmarkEnd w:id="3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0" w:name="z5100_006_08"/>
            <w:bookmarkStart w:id="351" w:name="z5100_006_08"/>
            <w:bookmarkEnd w:id="35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2" w:name="z5100_006_09"/>
            <w:bookmarkStart w:id="353" w:name="z5100_006_09"/>
            <w:bookmarkEnd w:id="35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4" w:name="z5100_006_10"/>
            <w:bookmarkStart w:id="355" w:name="z5100_006_10"/>
            <w:bookmarkEnd w:id="3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6" w:name="z5100_006_11"/>
            <w:bookmarkStart w:id="357" w:name="z5100_006_11"/>
            <w:bookmarkEnd w:id="35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8" w:name="z5100_006_12"/>
            <w:bookmarkStart w:id="359" w:name="z5100_006_12"/>
            <w:bookmarkEnd w:id="35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hanging="0"/>
              <w:rPr>
                <w:sz w:val="18"/>
                <w:szCs w:val="18"/>
              </w:rPr>
            </w:pPr>
            <w:r>
              <w:rPr>
                <w:sz w:val="18"/>
                <w:szCs w:val="18"/>
              </w:rPr>
              <w:t>молочных желе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0" w:name="z5100_007_03"/>
            <w:bookmarkStart w:id="361" w:name="z5100_007_03"/>
            <w:bookmarkEnd w:id="3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2" w:name="z5100_007_04"/>
            <w:bookmarkStart w:id="363" w:name="z5100_007_04"/>
            <w:bookmarkEnd w:id="3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4" w:name="z5100_007_05"/>
            <w:bookmarkStart w:id="365" w:name="z5100_007_05"/>
            <w:bookmarkEnd w:id="3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6" w:name="z5100_007_06"/>
            <w:bookmarkStart w:id="367" w:name="z5100_007_06"/>
            <w:bookmarkEnd w:id="3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8" w:name="z5100_007_07"/>
            <w:bookmarkStart w:id="369" w:name="z5100_007_07"/>
            <w:bookmarkEnd w:id="3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0" w:name="z5100_007_08"/>
            <w:bookmarkStart w:id="371" w:name="z5100_007_08"/>
            <w:bookmarkEnd w:id="37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2" w:name="z5100_007_09"/>
            <w:bookmarkStart w:id="373" w:name="z5100_007_09"/>
            <w:bookmarkEnd w:id="37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4" w:name="z5100_007_10"/>
            <w:bookmarkStart w:id="375" w:name="z5100_007_10"/>
            <w:bookmarkEnd w:id="3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6" w:name="z5100_007_11"/>
            <w:bookmarkStart w:id="377" w:name="z5100_007_11"/>
            <w:bookmarkEnd w:id="37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8" w:name="z5100_007_12"/>
            <w:bookmarkStart w:id="379" w:name="z5100_007_12"/>
            <w:bookmarkEnd w:id="37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рочих органов и сист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0" w:name="z5100_008_03"/>
            <w:bookmarkStart w:id="381" w:name="z5100_008_03"/>
            <w:bookmarkEnd w:id="3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2" w:name="z5100_008_04"/>
            <w:bookmarkStart w:id="383" w:name="z5100_008_04"/>
            <w:bookmarkEnd w:id="3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4" w:name="z5100_008_05"/>
            <w:bookmarkStart w:id="385" w:name="z5100_008_05"/>
            <w:bookmarkEnd w:id="3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6" w:name="z5100_008_06"/>
            <w:bookmarkStart w:id="387" w:name="z5100_008_06"/>
            <w:bookmarkEnd w:id="3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8" w:name="z5100_008_07"/>
            <w:bookmarkStart w:id="389" w:name="z5100_008_07"/>
            <w:bookmarkEnd w:id="3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0" w:name="z5100_008_08"/>
            <w:bookmarkStart w:id="391" w:name="z5100_008_08"/>
            <w:bookmarkEnd w:id="39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2" w:name="z5100_008_09"/>
            <w:bookmarkStart w:id="393" w:name="z5100_008_09"/>
            <w:bookmarkEnd w:id="39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4" w:name="z5100_008_10"/>
            <w:bookmarkStart w:id="395" w:name="z5100_008_10"/>
            <w:bookmarkEnd w:id="3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6" w:name="z5100_008_11"/>
            <w:bookmarkStart w:id="397" w:name="z5100_008_11"/>
            <w:bookmarkEnd w:id="39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8" w:name="z5100_008_12"/>
            <w:bookmarkStart w:id="399" w:name="z5100_008_12"/>
            <w:bookmarkEnd w:id="39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Число исследований, выполненных методом томосинтеза (из стр. 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0" w:name="z5100_009_03"/>
            <w:bookmarkStart w:id="401" w:name="z5100_009_03"/>
            <w:bookmarkEnd w:id="4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2" w:name="z5100_009_04"/>
            <w:bookmarkStart w:id="403" w:name="z5100_009_04"/>
            <w:bookmarkEnd w:id="4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4" w:name="z5100_009_05"/>
            <w:bookmarkStart w:id="405" w:name="z5100_009_05"/>
            <w:bookmarkEnd w:id="4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6" w:name="z5100_009_06"/>
            <w:bookmarkStart w:id="407" w:name="z5100_009_06"/>
            <w:bookmarkEnd w:id="4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8" w:name="z5100_009_07"/>
            <w:bookmarkStart w:id="409" w:name="z5100_009_07"/>
            <w:bookmarkEnd w:id="4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0" w:name="z5100_009_08"/>
            <w:bookmarkStart w:id="411" w:name="z5100_009_08"/>
            <w:bookmarkEnd w:id="41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2" w:name="z5100_009_09"/>
            <w:bookmarkStart w:id="413" w:name="z5100_009_09"/>
            <w:bookmarkEnd w:id="41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4" w:name="z5100_009_10"/>
            <w:bookmarkStart w:id="415" w:name="z5100_009_10"/>
            <w:bookmarkEnd w:id="4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6" w:name="z5100_009_11"/>
            <w:bookmarkStart w:id="417" w:name="z5100_009_11"/>
            <w:bookmarkEnd w:id="41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8" w:name="z5100_009_12"/>
            <w:bookmarkStart w:id="419" w:name="z5100_009_12"/>
            <w:bookmarkEnd w:id="419"/>
          </w:p>
        </w:tc>
      </w:tr>
    </w:tbl>
    <w:p>
      <w:pPr>
        <w:pStyle w:val="Normal"/>
        <w:rPr>
          <w:sz w:val="18"/>
          <w:szCs w:val="18"/>
        </w:rPr>
      </w:pPr>
      <w:r>
        <w:rPr>
          <w:sz w:val="18"/>
          <w:szCs w:val="18"/>
        </w:rPr>
      </w:r>
    </w:p>
    <w:p>
      <w:pPr>
        <w:pStyle w:val="Normal"/>
        <w:ind w:left="3540" w:hanging="0"/>
        <w:rPr>
          <w:b/>
          <w:b/>
          <w:sz w:val="18"/>
          <w:szCs w:val="18"/>
        </w:rPr>
      </w:pPr>
      <w:r>
        <w:rPr>
          <w:b/>
          <w:sz w:val="18"/>
          <w:szCs w:val="18"/>
        </w:rPr>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 w:val="18"/>
          <w:szCs w:val="18"/>
        </w:rPr>
      </w:pPr>
      <w:r>
        <w:rPr>
          <w:b/>
          <w:sz w:val="18"/>
          <w:szCs w:val="18"/>
        </w:rPr>
      </w:r>
    </w:p>
    <w:p>
      <w:pPr>
        <w:pStyle w:val="Normal"/>
        <w:keepNext w:val="true"/>
        <w:numPr>
          <w:ilvl w:val="0"/>
          <w:numId w:val="0"/>
        </w:numPr>
        <w:jc w:val="center"/>
        <w:outlineLvl w:val="3"/>
        <w:rPr>
          <w:b/>
          <w:b/>
          <w:szCs w:val="24"/>
        </w:rPr>
      </w:pPr>
      <w:r>
        <w:rPr>
          <w:b/>
          <w:szCs w:val="24"/>
          <w:lang w:val="en-US"/>
        </w:rPr>
        <w:t>Рентгенохирургия, рентгеноэндоваскулярные диагностика и лечение</w:t>
      </w:r>
      <w:r>
        <w:rPr>
          <w:b/>
          <w:szCs w:val="24"/>
        </w:rPr>
        <w:t>, единица</w:t>
      </w:r>
    </w:p>
    <w:p>
      <w:pPr>
        <w:pStyle w:val="Normal"/>
        <w:rPr>
          <w:sz w:val="20"/>
        </w:rPr>
      </w:pPr>
      <w:r>
        <w:rPr>
          <w:b/>
          <w:sz w:val="20"/>
        </w:rPr>
        <w:t xml:space="preserve"> </w:t>
      </w:r>
      <w:r>
        <w:rPr>
          <w:b/>
          <w:sz w:val="20"/>
        </w:rPr>
        <w:t>(5111)</w:t>
        <w:tab/>
        <w:tab/>
        <w:tab/>
        <w:tab/>
        <w:tab/>
        <w:tab/>
        <w:tab/>
        <w:tab/>
        <w:tab/>
        <w:tab/>
        <w:tab/>
        <w:tab/>
        <w:tab/>
        <w:tab/>
        <w:tab/>
        <w:tab/>
        <w:tab/>
      </w:r>
      <w:r>
        <w:rPr>
          <w:sz w:val="20"/>
        </w:rPr>
        <w:t xml:space="preserve"> </w:t>
      </w:r>
    </w:p>
    <w:tbl>
      <w:tblPr>
        <w:tblW w:w="15354" w:type="dxa"/>
        <w:jc w:val="left"/>
        <w:tblInd w:w="-113" w:type="dxa"/>
        <w:tblLayout w:type="fixed"/>
        <w:tblCellMar>
          <w:top w:w="0" w:type="dxa"/>
          <w:left w:w="108" w:type="dxa"/>
          <w:bottom w:w="0" w:type="dxa"/>
          <w:right w:w="108" w:type="dxa"/>
        </w:tblCellMar>
      </w:tblPr>
      <w:tblGrid>
        <w:gridCol w:w="6062"/>
        <w:gridCol w:w="850"/>
        <w:gridCol w:w="1206"/>
        <w:gridCol w:w="1206"/>
        <w:gridCol w:w="1206"/>
        <w:gridCol w:w="1206"/>
        <w:gridCol w:w="1206"/>
        <w:gridCol w:w="1206"/>
        <w:gridCol w:w="1206"/>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утрисосудистые</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сосудисты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20" w:name="z5111_001_03"/>
            <w:bookmarkStart w:id="421" w:name="z5111_001_03"/>
            <w:bookmarkEnd w:id="42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22" w:name="z5111_001_04"/>
            <w:bookmarkStart w:id="423" w:name="z5111_001_04"/>
            <w:bookmarkEnd w:id="42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24" w:name="z5111_001_05"/>
            <w:bookmarkStart w:id="425" w:name="z5111_001_05"/>
            <w:bookmarkEnd w:id="42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26" w:name="z5111_001_06"/>
            <w:bookmarkStart w:id="427" w:name="z5111_001_06"/>
            <w:bookmarkEnd w:id="42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28" w:name="z5111_001_07"/>
            <w:bookmarkStart w:id="429" w:name="z5111_001_07"/>
            <w:bookmarkEnd w:id="42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0" w:name="z5111_001_08"/>
            <w:bookmarkStart w:id="431" w:name="z5111_001_08"/>
            <w:bookmarkEnd w:id="43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2" w:name="z5111_001_09"/>
            <w:bookmarkStart w:id="433" w:name="z5111_001_09"/>
            <w:bookmarkEnd w:id="43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4" w:name="z5111_002_03"/>
            <w:bookmarkStart w:id="435" w:name="z5111_002_03"/>
            <w:bookmarkEnd w:id="43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6" w:name="z5111_002_04"/>
            <w:bookmarkStart w:id="437" w:name="z5111_002_04"/>
            <w:bookmarkEnd w:id="43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8" w:name="z5111_002_05"/>
            <w:bookmarkStart w:id="439" w:name="z5111_002_05"/>
            <w:bookmarkEnd w:id="43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0" w:name="z5111_002_06"/>
            <w:bookmarkStart w:id="441" w:name="z5111_002_06"/>
            <w:bookmarkEnd w:id="44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2" w:name="z5111_002_07"/>
            <w:bookmarkStart w:id="443" w:name="z5111_002_07"/>
            <w:bookmarkEnd w:id="44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4" w:name="z5111_002_08"/>
            <w:bookmarkStart w:id="445" w:name="z5111_002_08"/>
            <w:bookmarkEnd w:id="44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6" w:name="z5111_002_09"/>
            <w:bookmarkStart w:id="447" w:name="z5111_002_09"/>
            <w:bookmarkEnd w:id="44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головы и ше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8" w:name="z5111_003_03"/>
            <w:bookmarkStart w:id="449" w:name="z5111_003_03"/>
            <w:bookmarkEnd w:id="44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0" w:name="z5111_003_04"/>
            <w:bookmarkStart w:id="451" w:name="z5111_003_04"/>
            <w:bookmarkEnd w:id="45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2" w:name="z5111_003_05"/>
            <w:bookmarkStart w:id="453" w:name="z5111_003_05"/>
            <w:bookmarkEnd w:id="45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4" w:name="z5111_003_06"/>
            <w:bookmarkStart w:id="455" w:name="z5111_003_06"/>
            <w:bookmarkEnd w:id="45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6" w:name="z5111_003_07"/>
            <w:bookmarkStart w:id="457" w:name="z5111_003_07"/>
            <w:bookmarkEnd w:id="45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8" w:name="z5111_003_08"/>
            <w:bookmarkStart w:id="459" w:name="z5111_003_08"/>
            <w:bookmarkEnd w:id="45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60" w:name="z5111_003_09"/>
            <w:bookmarkStart w:id="461" w:name="z5111_003_09"/>
            <w:bookmarkEnd w:id="46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62" w:name="z5111_004_03"/>
            <w:bookmarkStart w:id="463" w:name="z5111_004_03"/>
            <w:bookmarkEnd w:id="46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64" w:name="z5111_004_04"/>
            <w:bookmarkStart w:id="465" w:name="z5111_004_04"/>
            <w:bookmarkEnd w:id="46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66" w:name="z5111_004_05"/>
            <w:bookmarkStart w:id="467" w:name="z5111_004_05"/>
            <w:bookmarkEnd w:id="46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68" w:name="z5111_004_06"/>
            <w:bookmarkStart w:id="469" w:name="z5111_004_06"/>
            <w:bookmarkEnd w:id="46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70" w:name="z5111_004_07"/>
            <w:bookmarkStart w:id="471" w:name="z5111_004_07"/>
            <w:bookmarkEnd w:id="47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72" w:name="z5111_004_08"/>
            <w:bookmarkStart w:id="473" w:name="z5111_004_08"/>
            <w:bookmarkEnd w:id="47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74" w:name="z5111_004_09"/>
            <w:bookmarkStart w:id="475" w:name="z5111_004_09"/>
            <w:bookmarkEnd w:id="47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r>
              <w:rPr>
                <w:sz w:val="20"/>
              </w:rPr>
              <w:t>без сердца и грудной ао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76" w:name="z5111_005_03"/>
            <w:bookmarkStart w:id="477" w:name="z5111_005_03"/>
            <w:bookmarkEnd w:id="47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78" w:name="z5111_005_04"/>
            <w:bookmarkStart w:id="479" w:name="z5111_005_04"/>
            <w:bookmarkEnd w:id="47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80" w:name="z5111_005_05"/>
            <w:bookmarkStart w:id="481" w:name="z5111_005_05"/>
            <w:bookmarkEnd w:id="48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82" w:name="z5111_005_06"/>
            <w:bookmarkStart w:id="483" w:name="z5111_005_06"/>
            <w:bookmarkEnd w:id="48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84" w:name="z5111_005_07"/>
            <w:bookmarkStart w:id="485" w:name="z5111_005_07"/>
            <w:bookmarkEnd w:id="48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86" w:name="z5111_005_08"/>
            <w:bookmarkStart w:id="487" w:name="z5111_005_08"/>
            <w:bookmarkEnd w:id="48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88" w:name="z5111_005_09"/>
            <w:bookmarkStart w:id="489" w:name="z5111_005_09"/>
            <w:bookmarkEnd w:id="48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        </w:t>
            </w:r>
            <w:r>
              <w:rPr>
                <w:sz w:val="20"/>
                <w:lang w:val="en-US" w:eastAsia="en-US"/>
              </w:rPr>
              <w:t>из них   легочной артер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90" w:name="z5111_006_03"/>
            <w:bookmarkStart w:id="491" w:name="z5111_006_03"/>
            <w:bookmarkEnd w:id="49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92" w:name="z5111_006_04"/>
            <w:bookmarkStart w:id="493" w:name="z5111_006_04"/>
            <w:bookmarkEnd w:id="49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94" w:name="z5111_006_05"/>
            <w:bookmarkStart w:id="495" w:name="z5111_006_05"/>
            <w:bookmarkEnd w:id="49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96" w:name="z5111_006_06"/>
            <w:bookmarkStart w:id="497" w:name="z5111_006_06"/>
            <w:bookmarkEnd w:id="49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98" w:name="z5111_006_07"/>
            <w:bookmarkStart w:id="499" w:name="z5111_006_07"/>
            <w:bookmarkEnd w:id="49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00" w:name="z5111_006_08"/>
            <w:bookmarkStart w:id="501" w:name="z5111_006_08"/>
            <w:bookmarkEnd w:id="50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02" w:name="z5111_006_09"/>
            <w:bookmarkStart w:id="503" w:name="z5111_006_09"/>
            <w:bookmarkEnd w:id="50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04" w:name="z5111_007_03"/>
            <w:bookmarkStart w:id="505" w:name="z5111_007_03"/>
            <w:bookmarkEnd w:id="50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06" w:name="z5111_007_04"/>
            <w:bookmarkStart w:id="507" w:name="z5111_007_04"/>
            <w:bookmarkEnd w:id="50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08" w:name="z5111_007_05"/>
            <w:bookmarkStart w:id="509" w:name="z5111_007_05"/>
            <w:bookmarkEnd w:id="50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10" w:name="z5111_007_06"/>
            <w:bookmarkStart w:id="511" w:name="z5111_007_06"/>
            <w:bookmarkEnd w:id="51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12" w:name="z5111_007_07"/>
            <w:bookmarkStart w:id="513" w:name="z5111_007_07"/>
            <w:bookmarkEnd w:id="51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14" w:name="z5111_007_08"/>
            <w:bookmarkStart w:id="515" w:name="z5111_007_08"/>
            <w:bookmarkEnd w:id="51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16" w:name="z5111_007_09"/>
            <w:bookmarkStart w:id="517" w:name="z5111_007_09"/>
            <w:bookmarkEnd w:id="51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18" w:name="z5111_008_03"/>
            <w:bookmarkStart w:id="519" w:name="z5111_008_03"/>
            <w:bookmarkEnd w:id="51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20" w:name="z5111_008_04"/>
            <w:bookmarkStart w:id="521" w:name="z5111_008_04"/>
            <w:bookmarkEnd w:id="52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22" w:name="z5111_008_05"/>
            <w:bookmarkStart w:id="523" w:name="z5111_008_05"/>
            <w:bookmarkEnd w:id="52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24" w:name="z5111_008_06"/>
            <w:bookmarkStart w:id="525" w:name="z5111_008_06"/>
            <w:bookmarkEnd w:id="52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26" w:name="z5111_008_07"/>
            <w:bookmarkStart w:id="527" w:name="z5111_008_07"/>
            <w:bookmarkEnd w:id="52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28" w:name="z5111_008_08"/>
            <w:bookmarkStart w:id="529" w:name="z5111_008_08"/>
            <w:bookmarkEnd w:id="52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30" w:name="z5111_008_09"/>
            <w:bookmarkStart w:id="531" w:name="z5111_008_09"/>
            <w:bookmarkEnd w:id="53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32" w:name="z5111_009_03"/>
            <w:bookmarkStart w:id="533" w:name="z5111_009_03"/>
            <w:bookmarkEnd w:id="53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34" w:name="z5111_009_04"/>
            <w:bookmarkStart w:id="535" w:name="z5111_009_04"/>
            <w:bookmarkEnd w:id="53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36" w:name="z5111_009_05"/>
            <w:bookmarkStart w:id="537" w:name="z5111_009_05"/>
            <w:bookmarkEnd w:id="53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38" w:name="z5111_009_06"/>
            <w:bookmarkStart w:id="539" w:name="z5111_009_06"/>
            <w:bookmarkEnd w:id="53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40" w:name="z5111_009_07"/>
            <w:bookmarkStart w:id="541" w:name="z5111_009_07"/>
            <w:bookmarkEnd w:id="54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42" w:name="z5111_009_08"/>
            <w:bookmarkStart w:id="543" w:name="z5111_009_08"/>
            <w:bookmarkEnd w:id="54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44" w:name="z5111_009_09"/>
            <w:bookmarkStart w:id="545" w:name="z5111_009_09"/>
            <w:bookmarkEnd w:id="54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46" w:name="z5111_010_03"/>
            <w:bookmarkStart w:id="547" w:name="z5111_010_03"/>
            <w:bookmarkEnd w:id="54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48" w:name="z5111_010_04"/>
            <w:bookmarkStart w:id="549" w:name="z5111_010_04"/>
            <w:bookmarkEnd w:id="54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50" w:name="z5111_010_05"/>
            <w:bookmarkStart w:id="551" w:name="z5111_010_05"/>
            <w:bookmarkEnd w:id="55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52" w:name="z5111_010_06"/>
            <w:bookmarkStart w:id="553" w:name="z5111_010_06"/>
            <w:bookmarkEnd w:id="55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54" w:name="z5111_010_07"/>
            <w:bookmarkStart w:id="555" w:name="z5111_010_07"/>
            <w:bookmarkEnd w:id="55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56" w:name="z5111_010_08"/>
            <w:bookmarkStart w:id="557" w:name="z5111_010_08"/>
            <w:bookmarkEnd w:id="55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58" w:name="z5111_010_09"/>
            <w:bookmarkStart w:id="559" w:name="z5111_010_09"/>
            <w:bookmarkEnd w:id="55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60" w:name="z5111_011_03"/>
            <w:bookmarkStart w:id="561" w:name="z5111_011_03"/>
            <w:bookmarkEnd w:id="56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62" w:name="z5111_011_04"/>
            <w:bookmarkStart w:id="563" w:name="z5111_011_04"/>
            <w:bookmarkEnd w:id="56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64" w:name="z5111_011_05"/>
            <w:bookmarkStart w:id="565" w:name="z5111_011_05"/>
            <w:bookmarkEnd w:id="56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66" w:name="z5111_011_06"/>
            <w:bookmarkStart w:id="567" w:name="z5111_011_06"/>
            <w:bookmarkEnd w:id="56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68" w:name="z5111_011_07"/>
            <w:bookmarkStart w:id="569" w:name="z5111_011_07"/>
            <w:bookmarkEnd w:id="56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70" w:name="z5111_011_08"/>
            <w:bookmarkStart w:id="571" w:name="z5111_011_08"/>
            <w:bookmarkEnd w:id="57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72" w:name="z5111_011_09"/>
            <w:bookmarkStart w:id="573" w:name="z5111_011_09"/>
            <w:bookmarkEnd w:id="57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74" w:name="z5111_012_03"/>
            <w:bookmarkStart w:id="575" w:name="z5111_012_03"/>
            <w:bookmarkEnd w:id="57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76" w:name="z5111_012_04"/>
            <w:bookmarkStart w:id="577" w:name="z5111_012_04"/>
            <w:bookmarkEnd w:id="57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78" w:name="z5111_012_05"/>
            <w:bookmarkStart w:id="579" w:name="z5111_012_05"/>
            <w:bookmarkEnd w:id="57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80" w:name="z5111_012_06"/>
            <w:bookmarkStart w:id="581" w:name="z5111_012_06"/>
            <w:bookmarkEnd w:id="58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82" w:name="z5111_012_07"/>
            <w:bookmarkStart w:id="583" w:name="z5111_012_07"/>
            <w:bookmarkEnd w:id="58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84" w:name="z5111_012_08"/>
            <w:bookmarkStart w:id="585" w:name="z5111_012_08"/>
            <w:bookmarkEnd w:id="58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86" w:name="z5111_012_09"/>
            <w:bookmarkStart w:id="587" w:name="z5111_012_09"/>
            <w:bookmarkEnd w:id="58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20"/>
              </w:rPr>
            </w:pPr>
            <w:r>
              <w:rPr>
                <w:sz w:val="20"/>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88" w:name="z5111_013_03"/>
            <w:bookmarkStart w:id="589" w:name="z5111_013_03"/>
            <w:bookmarkEnd w:id="58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90" w:name="z5111_013_04"/>
            <w:bookmarkStart w:id="591" w:name="z5111_013_04"/>
            <w:bookmarkEnd w:id="59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92" w:name="z5111_013_05"/>
            <w:bookmarkStart w:id="593" w:name="z5111_013_05"/>
            <w:bookmarkEnd w:id="59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94" w:name="z5111_013_06"/>
            <w:bookmarkStart w:id="595" w:name="z5111_013_06"/>
            <w:bookmarkEnd w:id="59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96" w:name="z5111_013_07"/>
            <w:bookmarkStart w:id="597" w:name="z5111_013_07"/>
            <w:bookmarkEnd w:id="59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98" w:name="z5111_013_08"/>
            <w:bookmarkStart w:id="599" w:name="z5111_013_08"/>
            <w:bookmarkEnd w:id="59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00" w:name="z5111_013_09"/>
            <w:bookmarkStart w:id="601" w:name="z5111_013_09"/>
            <w:bookmarkEnd w:id="601"/>
          </w:p>
        </w:tc>
      </w:tr>
    </w:tbl>
    <w:p>
      <w:pPr>
        <w:pStyle w:val="Normal"/>
        <w:rPr>
          <w:sz w:val="20"/>
        </w:rPr>
      </w:pPr>
      <w:r>
        <w:rPr>
          <w:sz w:val="20"/>
        </w:rPr>
      </w:r>
      <w:r>
        <w:br w:type="page"/>
      </w:r>
    </w:p>
    <w:p>
      <w:pPr>
        <w:pStyle w:val="Normal"/>
        <w:rPr>
          <w:sz w:val="20"/>
        </w:rPr>
      </w:pPr>
      <w:r>
        <w:rPr>
          <w:b/>
          <w:sz w:val="20"/>
        </w:rPr>
        <w:t xml:space="preserve"> </w:t>
      </w:r>
      <w:r>
        <w:rPr>
          <w:b/>
          <w:sz w:val="20"/>
        </w:rPr>
        <w:t>(5111)</w:t>
      </w:r>
      <w:r>
        <w:rPr>
          <w:sz w:val="20"/>
        </w:rPr>
        <w:t xml:space="preserve"> </w:t>
      </w:r>
    </w:p>
    <w:tbl>
      <w:tblPr>
        <w:tblW w:w="15354" w:type="dxa"/>
        <w:jc w:val="left"/>
        <w:tblInd w:w="-113" w:type="dxa"/>
        <w:tblLayout w:type="fixed"/>
        <w:tblCellMar>
          <w:top w:w="0" w:type="dxa"/>
          <w:left w:w="108" w:type="dxa"/>
          <w:bottom w:w="0" w:type="dxa"/>
          <w:right w:w="108" w:type="dxa"/>
        </w:tblCellMar>
      </w:tblPr>
      <w:tblGrid>
        <w:gridCol w:w="6062"/>
        <w:gridCol w:w="850"/>
        <w:gridCol w:w="1206"/>
        <w:gridCol w:w="1206"/>
        <w:gridCol w:w="1206"/>
        <w:gridCol w:w="1206"/>
        <w:gridCol w:w="1206"/>
        <w:gridCol w:w="1206"/>
        <w:gridCol w:w="1206"/>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утрисосудистые</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сосудисты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02" w:name="z5111_014_03"/>
            <w:bookmarkStart w:id="603" w:name="z5111_014_03"/>
            <w:bookmarkEnd w:id="60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04" w:name="z5111_014_04"/>
            <w:bookmarkStart w:id="605" w:name="z5111_014_04"/>
            <w:bookmarkEnd w:id="60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06" w:name="z5111_014_05"/>
            <w:bookmarkStart w:id="607" w:name="z5111_014_05"/>
            <w:bookmarkEnd w:id="60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08" w:name="z5111_014_06"/>
            <w:bookmarkStart w:id="609" w:name="z5111_014_06"/>
            <w:bookmarkEnd w:id="60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10" w:name="z5111_014_07"/>
            <w:bookmarkStart w:id="611" w:name="z5111_014_07"/>
            <w:bookmarkEnd w:id="61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12" w:name="z5111_014_08"/>
            <w:bookmarkStart w:id="613" w:name="z5111_014_08"/>
            <w:bookmarkEnd w:id="61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14" w:name="z5111_014_09"/>
            <w:bookmarkStart w:id="615" w:name="z5111_014_09"/>
            <w:bookmarkEnd w:id="61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16" w:name="z5111_015_03"/>
            <w:bookmarkStart w:id="617" w:name="z5111_015_03"/>
            <w:bookmarkEnd w:id="61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18" w:name="z5111_015_04"/>
            <w:bookmarkStart w:id="619" w:name="z5111_015_04"/>
            <w:bookmarkEnd w:id="61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20" w:name="z5111_015_05"/>
            <w:bookmarkStart w:id="621" w:name="z5111_015_05"/>
            <w:bookmarkEnd w:id="62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22" w:name="z5111_015_06"/>
            <w:bookmarkStart w:id="623" w:name="z5111_015_06"/>
            <w:bookmarkEnd w:id="62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24" w:name="z5111_015_07"/>
            <w:bookmarkStart w:id="625" w:name="z5111_015_07"/>
            <w:bookmarkEnd w:id="62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26" w:name="z5111_015_08"/>
            <w:bookmarkStart w:id="627" w:name="z5111_015_08"/>
            <w:bookmarkEnd w:id="62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28" w:name="z5111_015_09"/>
            <w:bookmarkStart w:id="629" w:name="z5111_015_09"/>
            <w:bookmarkEnd w:id="62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вых пу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30" w:name="z5111_016_03"/>
            <w:bookmarkStart w:id="631" w:name="z5111_016_03"/>
            <w:bookmarkEnd w:id="63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32" w:name="z5111_016_04"/>
            <w:bookmarkStart w:id="633" w:name="z5111_016_04"/>
            <w:bookmarkEnd w:id="63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34" w:name="z5111_016_05"/>
            <w:bookmarkStart w:id="635" w:name="z5111_016_05"/>
            <w:bookmarkEnd w:id="63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36" w:name="z5111_016_06"/>
            <w:bookmarkStart w:id="637" w:name="z5111_016_06"/>
            <w:bookmarkEnd w:id="63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38" w:name="z5111_016_07"/>
            <w:bookmarkStart w:id="639" w:name="z5111_016_07"/>
            <w:bookmarkEnd w:id="63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40" w:name="z5111_016_08"/>
            <w:bookmarkStart w:id="641" w:name="z5111_016_08"/>
            <w:bookmarkEnd w:id="64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42" w:name="z5111_016_09"/>
            <w:bookmarkStart w:id="643" w:name="z5111_016_09"/>
            <w:bookmarkEnd w:id="64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44" w:name="z5111_017_03"/>
            <w:bookmarkStart w:id="645" w:name="z5111_017_03"/>
            <w:bookmarkEnd w:id="64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46" w:name="z5111_017_04"/>
            <w:bookmarkStart w:id="647" w:name="z5111_017_04"/>
            <w:bookmarkEnd w:id="64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48" w:name="z5111_017_05"/>
            <w:bookmarkStart w:id="649" w:name="z5111_017_05"/>
            <w:bookmarkEnd w:id="64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50" w:name="z5111_017_06"/>
            <w:bookmarkStart w:id="651" w:name="z5111_017_06"/>
            <w:bookmarkEnd w:id="65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52" w:name="z5111_017_07"/>
            <w:bookmarkStart w:id="653" w:name="z5111_017_07"/>
            <w:bookmarkEnd w:id="65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54" w:name="z5111_017_08"/>
            <w:bookmarkStart w:id="655" w:name="z5111_017_08"/>
            <w:bookmarkEnd w:id="65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56" w:name="z5111_017_09"/>
            <w:bookmarkStart w:id="657" w:name="z5111_017_09"/>
            <w:bookmarkEnd w:id="65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58" w:name="z5111_018_03"/>
            <w:bookmarkStart w:id="659" w:name="z5111_018_03"/>
            <w:bookmarkEnd w:id="65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60" w:name="z5111_018_04"/>
            <w:bookmarkStart w:id="661" w:name="z5111_018_04"/>
            <w:bookmarkEnd w:id="66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62" w:name="z5111_018_05"/>
            <w:bookmarkStart w:id="663" w:name="z5111_018_05"/>
            <w:bookmarkEnd w:id="66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64" w:name="z5111_018_06"/>
            <w:bookmarkStart w:id="665" w:name="z5111_018_06"/>
            <w:bookmarkEnd w:id="66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66" w:name="z5111_018_07"/>
            <w:bookmarkStart w:id="667" w:name="z5111_018_07"/>
            <w:bookmarkEnd w:id="66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68" w:name="z5111_018_08"/>
            <w:bookmarkStart w:id="669" w:name="z5111_018_08"/>
            <w:bookmarkEnd w:id="66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70" w:name="z5111_018_09"/>
            <w:bookmarkStart w:id="671" w:name="z5111_018_09"/>
            <w:bookmarkEnd w:id="67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72" w:name="z5111_019_03"/>
            <w:bookmarkStart w:id="673" w:name="z5111_019_03"/>
            <w:bookmarkEnd w:id="67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74" w:name="z5111_019_04"/>
            <w:bookmarkStart w:id="675" w:name="z5111_019_04"/>
            <w:bookmarkEnd w:id="67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76" w:name="z5111_019_05"/>
            <w:bookmarkStart w:id="677" w:name="z5111_019_05"/>
            <w:bookmarkEnd w:id="67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78" w:name="z5111_019_06"/>
            <w:bookmarkStart w:id="679" w:name="z5111_019_06"/>
            <w:bookmarkEnd w:id="67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80" w:name="z5111_019_07"/>
            <w:bookmarkStart w:id="681" w:name="z5111_019_07"/>
            <w:bookmarkEnd w:id="68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82" w:name="z5111_019_08"/>
            <w:bookmarkStart w:id="683" w:name="z5111_019_08"/>
            <w:bookmarkEnd w:id="68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84" w:name="z5111_019_09"/>
            <w:bookmarkStart w:id="685" w:name="z5111_019_09"/>
            <w:bookmarkEnd w:id="68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86" w:name="z5111_020_03"/>
            <w:bookmarkStart w:id="687" w:name="z5111_020_03"/>
            <w:bookmarkEnd w:id="68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88" w:name="z5111_020_04"/>
            <w:bookmarkStart w:id="689" w:name="z5111_020_04"/>
            <w:bookmarkEnd w:id="68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90" w:name="z5111_020_05"/>
            <w:bookmarkStart w:id="691" w:name="z5111_020_05"/>
            <w:bookmarkEnd w:id="69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92" w:name="z5111_020_06"/>
            <w:bookmarkStart w:id="693" w:name="z5111_020_06"/>
            <w:bookmarkEnd w:id="69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94" w:name="z5111_020_07"/>
            <w:bookmarkStart w:id="695" w:name="z5111_020_07"/>
            <w:bookmarkEnd w:id="69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96" w:name="z5111_020_08"/>
            <w:bookmarkStart w:id="697" w:name="z5111_020_08"/>
            <w:bookmarkEnd w:id="69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98" w:name="z5111_020_09"/>
            <w:bookmarkStart w:id="699" w:name="z5111_020_09"/>
            <w:bookmarkEnd w:id="69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700" w:name="z5111_021_03"/>
            <w:bookmarkStart w:id="701" w:name="z5111_021_03"/>
            <w:bookmarkEnd w:id="70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702" w:name="z5111_021_04"/>
            <w:bookmarkStart w:id="703" w:name="z5111_021_04"/>
            <w:bookmarkEnd w:id="70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704" w:name="z5111_021_05"/>
            <w:bookmarkStart w:id="705" w:name="z5111_021_05"/>
            <w:bookmarkEnd w:id="70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706" w:name="z5111_021_06"/>
            <w:bookmarkStart w:id="707" w:name="z5111_021_06"/>
            <w:bookmarkEnd w:id="70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708" w:name="z5111_021_07"/>
            <w:bookmarkStart w:id="709" w:name="z5111_021_07"/>
            <w:bookmarkEnd w:id="70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710" w:name="z5111_021_08"/>
            <w:bookmarkStart w:id="711" w:name="z5111_021_08"/>
            <w:bookmarkEnd w:id="71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712" w:name="z5111_021_09"/>
            <w:bookmarkStart w:id="713" w:name="z5111_021_09"/>
            <w:bookmarkEnd w:id="713"/>
          </w:p>
        </w:tc>
      </w:tr>
    </w:tbl>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ind w:left="126" w:hanging="0"/>
        <w:rPr>
          <w:sz w:val="20"/>
        </w:rPr>
      </w:pPr>
      <w:r>
        <w:rPr>
          <w:sz w:val="20"/>
        </w:rPr>
        <w:t xml:space="preserve"> </w:t>
      </w:r>
    </w:p>
    <w:p>
      <w:pPr>
        <w:pStyle w:val="Normal"/>
        <w:ind w:left="126" w:hanging="0"/>
        <w:jc w:val="both"/>
        <w:rPr>
          <w:sz w:val="22"/>
          <w:szCs w:val="22"/>
        </w:rPr>
      </w:pPr>
      <w:r>
        <w:rPr>
          <w:sz w:val="22"/>
          <w:szCs w:val="22"/>
        </w:rPr>
      </w:r>
    </w:p>
    <w:p>
      <w:pPr>
        <w:pStyle w:val="Normal"/>
        <w:ind w:left="126" w:hanging="0"/>
        <w:jc w:val="both"/>
        <w:rPr>
          <w:sz w:val="22"/>
          <w:szCs w:val="22"/>
        </w:rPr>
      </w:pPr>
      <w:r>
        <w:rPr>
          <w:sz w:val="22"/>
          <w:szCs w:val="22"/>
        </w:rPr>
      </w:r>
    </w:p>
    <w:p>
      <w:pPr>
        <w:pStyle w:val="Normal"/>
        <w:ind w:left="126" w:hanging="0"/>
        <w:rPr>
          <w:sz w:val="22"/>
          <w:szCs w:val="22"/>
        </w:rPr>
      </w:pPr>
      <w:r>
        <w:rPr>
          <w:b/>
          <w:sz w:val="22"/>
          <w:szCs w:val="22"/>
        </w:rPr>
        <w:t xml:space="preserve"> </w:t>
      </w:r>
      <w:r>
        <w:rPr>
          <w:b/>
          <w:sz w:val="22"/>
          <w:szCs w:val="22"/>
        </w:rPr>
        <w:t>(5112)</w:t>
      </w:r>
      <w:r>
        <w:rPr>
          <w:sz w:val="22"/>
          <w:szCs w:val="22"/>
        </w:rPr>
        <w:t xml:space="preserve">                                                                                                                                                                                                                 </w:t>
      </w:r>
    </w:p>
    <w:tbl>
      <w:tblPr>
        <w:tblW w:w="15477" w:type="dxa"/>
        <w:jc w:val="left"/>
        <w:tblInd w:w="-108" w:type="dxa"/>
        <w:tblLayout w:type="fixed"/>
        <w:tblCellMar>
          <w:top w:w="0" w:type="dxa"/>
          <w:left w:w="108" w:type="dxa"/>
          <w:bottom w:w="0" w:type="dxa"/>
          <w:right w:w="108" w:type="dxa"/>
        </w:tblCellMar>
      </w:tblPr>
      <w:tblGrid>
        <w:gridCol w:w="1242"/>
        <w:gridCol w:w="1418"/>
        <w:gridCol w:w="1134"/>
        <w:gridCol w:w="567"/>
        <w:gridCol w:w="1276"/>
        <w:gridCol w:w="141"/>
        <w:gridCol w:w="1134"/>
        <w:gridCol w:w="1701"/>
        <w:gridCol w:w="284"/>
        <w:gridCol w:w="777"/>
        <w:gridCol w:w="425"/>
        <w:gridCol w:w="3476"/>
        <w:gridCol w:w="1275"/>
        <w:gridCol w:w="567"/>
        <w:gridCol w:w="60"/>
      </w:tblGrid>
      <w:tr>
        <w:trPr/>
        <w:tc>
          <w:tcPr>
            <w:tcW w:w="8897" w:type="dxa"/>
            <w:gridSpan w:val="9"/>
            <w:tcBorders/>
          </w:tcPr>
          <w:p>
            <w:pPr>
              <w:pStyle w:val="Normal"/>
              <w:jc w:val="both"/>
              <w:rPr>
                <w:sz w:val="18"/>
                <w:szCs w:val="18"/>
              </w:rPr>
            </w:pPr>
            <w:r>
              <w:rPr>
                <w:sz w:val="18"/>
                <w:szCs w:val="18"/>
              </w:rPr>
              <w:t>Из общего числа рентгенохирургических вмешательств выполнено:  пациентам с инфарктом миокарда, ед 1</w:t>
            </w:r>
          </w:p>
        </w:tc>
        <w:tc>
          <w:tcPr>
            <w:tcW w:w="777" w:type="dxa"/>
            <w:tcBorders>
              <w:bottom w:val="single" w:sz="4" w:space="0" w:color="000000"/>
            </w:tcBorders>
            <w:vAlign w:val="bottom"/>
          </w:tcPr>
          <w:p>
            <w:pPr>
              <w:pStyle w:val="Normal"/>
              <w:snapToGrid w:val="false"/>
              <w:jc w:val="right"/>
              <w:rPr>
                <w:b/>
                <w:b/>
                <w:sz w:val="18"/>
                <w:szCs w:val="18"/>
              </w:rPr>
            </w:pPr>
            <w:r>
              <w:rPr>
                <w:b/>
                <w:sz w:val="18"/>
                <w:szCs w:val="18"/>
              </w:rPr>
            </w:r>
            <w:bookmarkStart w:id="714" w:name="z5112_001_01"/>
            <w:bookmarkStart w:id="715" w:name="z5112_001_01"/>
            <w:bookmarkEnd w:id="715"/>
          </w:p>
        </w:tc>
        <w:tc>
          <w:tcPr>
            <w:tcW w:w="5803" w:type="dxa"/>
            <w:gridSpan w:val="5"/>
            <w:tcBorders/>
          </w:tcPr>
          <w:p>
            <w:pPr>
              <w:pStyle w:val="Normal"/>
              <w:jc w:val="both"/>
              <w:rPr>
                <w:sz w:val="18"/>
                <w:szCs w:val="18"/>
              </w:rPr>
            </w:pPr>
            <w:r>
              <w:rPr>
                <w:sz w:val="18"/>
                <w:szCs w:val="18"/>
              </w:rPr>
              <w:t>, из них в первые 90 минут от момента госпитализации 2</w:t>
            </w:r>
          </w:p>
        </w:tc>
      </w:tr>
      <w:tr>
        <w:trPr/>
        <w:tc>
          <w:tcPr>
            <w:tcW w:w="1242" w:type="dxa"/>
            <w:tcBorders>
              <w:bottom w:val="single" w:sz="4" w:space="0" w:color="000000"/>
            </w:tcBorders>
            <w:vAlign w:val="bottom"/>
          </w:tcPr>
          <w:p>
            <w:pPr>
              <w:pStyle w:val="Normal"/>
              <w:snapToGrid w:val="false"/>
              <w:jc w:val="right"/>
              <w:rPr>
                <w:b/>
                <w:b/>
                <w:sz w:val="18"/>
                <w:szCs w:val="18"/>
              </w:rPr>
            </w:pPr>
            <w:r>
              <w:rPr>
                <w:b/>
                <w:sz w:val="18"/>
                <w:szCs w:val="18"/>
              </w:rPr>
            </w:r>
            <w:bookmarkStart w:id="716" w:name="z5112_001_02"/>
            <w:bookmarkStart w:id="717" w:name="z5112_001_02"/>
            <w:bookmarkEnd w:id="717"/>
          </w:p>
        </w:tc>
        <w:tc>
          <w:tcPr>
            <w:tcW w:w="3119" w:type="dxa"/>
            <w:gridSpan w:val="3"/>
            <w:tcBorders/>
          </w:tcPr>
          <w:p>
            <w:pPr>
              <w:pStyle w:val="Normal"/>
              <w:jc w:val="both"/>
              <w:rPr>
                <w:sz w:val="20"/>
              </w:rPr>
            </w:pPr>
            <w:r>
              <w:rPr>
                <w:sz w:val="20"/>
              </w:rPr>
              <w:t>,  пациентам с инфарктом мозга 3</w:t>
            </w:r>
          </w:p>
        </w:tc>
        <w:tc>
          <w:tcPr>
            <w:tcW w:w="1417" w:type="dxa"/>
            <w:gridSpan w:val="2"/>
            <w:tcBorders>
              <w:bottom w:val="single" w:sz="4" w:space="0" w:color="000000"/>
            </w:tcBorders>
            <w:vAlign w:val="bottom"/>
          </w:tcPr>
          <w:p>
            <w:pPr>
              <w:pStyle w:val="Normal"/>
              <w:snapToGrid w:val="false"/>
              <w:jc w:val="right"/>
              <w:rPr>
                <w:b/>
                <w:b/>
                <w:sz w:val="18"/>
                <w:szCs w:val="18"/>
              </w:rPr>
            </w:pPr>
            <w:r>
              <w:rPr>
                <w:b/>
                <w:sz w:val="18"/>
                <w:szCs w:val="18"/>
              </w:rPr>
            </w:r>
            <w:bookmarkStart w:id="718" w:name="z5112_001_03"/>
            <w:bookmarkStart w:id="719" w:name="z5112_001_03"/>
            <w:bookmarkEnd w:id="719"/>
          </w:p>
        </w:tc>
        <w:tc>
          <w:tcPr>
            <w:tcW w:w="9699" w:type="dxa"/>
            <w:gridSpan w:val="9"/>
            <w:tcBorders/>
          </w:tcPr>
          <w:p>
            <w:pPr>
              <w:pStyle w:val="Normal"/>
              <w:jc w:val="both"/>
              <w:rPr>
                <w:sz w:val="18"/>
                <w:szCs w:val="18"/>
              </w:rPr>
            </w:pPr>
            <w:r>
              <w:rPr>
                <w:sz w:val="20"/>
              </w:rPr>
              <w:t xml:space="preserve">. Из общего числа рентгенохирургических процедур выполнено под контролем  рентгенотелевизионных </w:t>
            </w:r>
          </w:p>
        </w:tc>
      </w:tr>
      <w:tr>
        <w:trPr/>
        <w:tc>
          <w:tcPr>
            <w:tcW w:w="2660" w:type="dxa"/>
            <w:gridSpan w:val="2"/>
            <w:tcBorders/>
          </w:tcPr>
          <w:p>
            <w:pPr>
              <w:pStyle w:val="Normal"/>
              <w:jc w:val="both"/>
              <w:rPr>
                <w:sz w:val="20"/>
              </w:rPr>
            </w:pPr>
            <w:r>
              <w:rPr>
                <w:sz w:val="20"/>
              </w:rPr>
              <w:t xml:space="preserve"> </w:t>
            </w:r>
            <w:r>
              <w:rPr>
                <w:sz w:val="20"/>
              </w:rPr>
              <w:t>установок типа С-дуга, ед 4</w:t>
            </w:r>
          </w:p>
        </w:tc>
        <w:tc>
          <w:tcPr>
            <w:tcW w:w="1134" w:type="dxa"/>
            <w:tcBorders>
              <w:bottom w:val="single" w:sz="4" w:space="0" w:color="000000"/>
            </w:tcBorders>
            <w:vAlign w:val="bottom"/>
          </w:tcPr>
          <w:p>
            <w:pPr>
              <w:pStyle w:val="Normal"/>
              <w:snapToGrid w:val="false"/>
              <w:jc w:val="right"/>
              <w:rPr>
                <w:b/>
                <w:b/>
                <w:sz w:val="18"/>
                <w:szCs w:val="18"/>
              </w:rPr>
            </w:pPr>
            <w:r>
              <w:rPr>
                <w:b/>
                <w:sz w:val="18"/>
                <w:szCs w:val="18"/>
              </w:rPr>
            </w:r>
            <w:bookmarkStart w:id="720" w:name="z5112_001_04"/>
            <w:bookmarkStart w:id="721" w:name="z5112_001_04"/>
            <w:bookmarkEnd w:id="721"/>
          </w:p>
        </w:tc>
        <w:tc>
          <w:tcPr>
            <w:tcW w:w="4819" w:type="dxa"/>
            <w:gridSpan w:val="5"/>
            <w:tcBorders/>
          </w:tcPr>
          <w:p>
            <w:pPr>
              <w:pStyle w:val="Normal"/>
              <w:jc w:val="both"/>
              <w:rPr>
                <w:sz w:val="18"/>
                <w:szCs w:val="18"/>
              </w:rPr>
            </w:pPr>
            <w:r>
              <w:rPr>
                <w:sz w:val="20"/>
              </w:rPr>
              <w:t xml:space="preserve"> </w:t>
            </w:r>
            <w:r>
              <w:rPr>
                <w:sz w:val="20"/>
              </w:rPr>
              <w:t>, под контролем компьютерной томографии (КТ)   5</w:t>
            </w:r>
          </w:p>
        </w:tc>
        <w:tc>
          <w:tcPr>
            <w:tcW w:w="1486" w:type="dxa"/>
            <w:gridSpan w:val="3"/>
            <w:tcBorders>
              <w:bottom w:val="single" w:sz="4" w:space="0" w:color="000000"/>
            </w:tcBorders>
            <w:vAlign w:val="bottom"/>
          </w:tcPr>
          <w:p>
            <w:pPr>
              <w:pStyle w:val="Normal"/>
              <w:snapToGrid w:val="false"/>
              <w:jc w:val="right"/>
              <w:rPr>
                <w:b/>
                <w:b/>
                <w:sz w:val="18"/>
                <w:szCs w:val="18"/>
              </w:rPr>
            </w:pPr>
            <w:r>
              <w:rPr>
                <w:b/>
                <w:sz w:val="18"/>
                <w:szCs w:val="18"/>
              </w:rPr>
            </w:r>
            <w:bookmarkStart w:id="722" w:name="z5112_001_05"/>
            <w:bookmarkStart w:id="723" w:name="z5112_001_05"/>
            <w:bookmarkEnd w:id="723"/>
          </w:p>
        </w:tc>
        <w:tc>
          <w:tcPr>
            <w:tcW w:w="3476" w:type="dxa"/>
            <w:tcBorders/>
          </w:tcPr>
          <w:p>
            <w:pPr>
              <w:pStyle w:val="Normal"/>
              <w:jc w:val="both"/>
              <w:rPr>
                <w:sz w:val="18"/>
                <w:szCs w:val="18"/>
              </w:rPr>
            </w:pPr>
            <w:r>
              <w:rPr>
                <w:sz w:val="20"/>
              </w:rPr>
              <w:t>, под контролем ультразвука (УЗ) 6</w:t>
            </w:r>
          </w:p>
        </w:tc>
        <w:tc>
          <w:tcPr>
            <w:tcW w:w="1275" w:type="dxa"/>
            <w:tcBorders>
              <w:bottom w:val="single" w:sz="4" w:space="0" w:color="000000"/>
            </w:tcBorders>
            <w:vAlign w:val="bottom"/>
          </w:tcPr>
          <w:p>
            <w:pPr>
              <w:pStyle w:val="Normal"/>
              <w:snapToGrid w:val="false"/>
              <w:jc w:val="right"/>
              <w:rPr>
                <w:b/>
                <w:b/>
                <w:sz w:val="18"/>
                <w:szCs w:val="18"/>
              </w:rPr>
            </w:pPr>
            <w:r>
              <w:rPr>
                <w:b/>
                <w:sz w:val="18"/>
                <w:szCs w:val="18"/>
              </w:rPr>
            </w:r>
            <w:bookmarkStart w:id="724" w:name="z5112_001_06"/>
            <w:bookmarkStart w:id="725" w:name="z5112_001_06"/>
            <w:bookmarkEnd w:id="725"/>
          </w:p>
        </w:tc>
        <w:tc>
          <w:tcPr>
            <w:tcW w:w="567" w:type="dxa"/>
            <w:tcBorders/>
          </w:tcPr>
          <w:p>
            <w:pPr>
              <w:pStyle w:val="Normal"/>
              <w:jc w:val="both"/>
              <w:rPr>
                <w:sz w:val="18"/>
                <w:szCs w:val="18"/>
              </w:rPr>
            </w:pPr>
            <w:r>
              <w:rPr>
                <w:sz w:val="18"/>
                <w:szCs w:val="18"/>
              </w:rPr>
              <w:t>,</w:t>
            </w:r>
          </w:p>
        </w:tc>
        <w:tc>
          <w:tcPr>
            <w:tcW w:w="60" w:type="dxa"/>
            <w:tcBorders/>
            <w:tcMar>
              <w:left w:w="0" w:type="dxa"/>
              <w:right w:w="0" w:type="dxa"/>
            </w:tcMar>
          </w:tcPr>
          <w:p>
            <w:pPr>
              <w:pStyle w:val="Normal"/>
              <w:snapToGrid w:val="false"/>
              <w:rPr>
                <w:sz w:val="22"/>
                <w:szCs w:val="22"/>
              </w:rPr>
            </w:pPr>
            <w:r>
              <w:rPr>
                <w:sz w:val="22"/>
                <w:szCs w:val="22"/>
              </w:rPr>
            </w:r>
          </w:p>
        </w:tc>
      </w:tr>
      <w:tr>
        <w:trPr/>
        <w:tc>
          <w:tcPr>
            <w:tcW w:w="5637" w:type="dxa"/>
            <w:gridSpan w:val="5"/>
            <w:tcBorders/>
          </w:tcPr>
          <w:p>
            <w:pPr>
              <w:pStyle w:val="Normal"/>
              <w:jc w:val="both"/>
              <w:rPr>
                <w:sz w:val="18"/>
                <w:szCs w:val="18"/>
              </w:rPr>
            </w:pPr>
            <w:r>
              <w:rPr>
                <w:sz w:val="20"/>
              </w:rPr>
              <w:t>под контролем магнитно-резонансной томографии  (МРТ)     7</w:t>
            </w:r>
          </w:p>
        </w:tc>
        <w:tc>
          <w:tcPr>
            <w:tcW w:w="1275" w:type="dxa"/>
            <w:gridSpan w:val="2"/>
            <w:tcBorders>
              <w:bottom w:val="single" w:sz="4" w:space="0" w:color="000000"/>
            </w:tcBorders>
            <w:vAlign w:val="bottom"/>
          </w:tcPr>
          <w:p>
            <w:pPr>
              <w:pStyle w:val="Normal"/>
              <w:snapToGrid w:val="false"/>
              <w:jc w:val="right"/>
              <w:rPr>
                <w:b/>
                <w:b/>
                <w:sz w:val="18"/>
                <w:szCs w:val="18"/>
              </w:rPr>
            </w:pPr>
            <w:r>
              <w:rPr>
                <w:b/>
                <w:sz w:val="18"/>
                <w:szCs w:val="18"/>
              </w:rPr>
            </w:r>
            <w:bookmarkStart w:id="726" w:name="z5112_001_07"/>
            <w:bookmarkStart w:id="727" w:name="z5112_001_07"/>
            <w:bookmarkEnd w:id="727"/>
          </w:p>
        </w:tc>
        <w:tc>
          <w:tcPr>
            <w:tcW w:w="8565" w:type="dxa"/>
            <w:gridSpan w:val="8"/>
            <w:tcBorders/>
          </w:tcPr>
          <w:p>
            <w:pPr>
              <w:pStyle w:val="Normal"/>
              <w:jc w:val="both"/>
              <w:rPr>
                <w:sz w:val="18"/>
                <w:szCs w:val="18"/>
              </w:rPr>
            </w:pPr>
            <w:r>
              <w:rPr>
                <w:sz w:val="18"/>
                <w:szCs w:val="18"/>
              </w:rPr>
              <w:t>.</w:t>
            </w:r>
          </w:p>
        </w:tc>
      </w:tr>
    </w:tbl>
    <w:p>
      <w:pPr>
        <w:pStyle w:val="Normal"/>
        <w:ind w:left="126" w:hanging="0"/>
        <w:jc w:val="both"/>
        <w:rPr>
          <w:sz w:val="22"/>
          <w:szCs w:val="22"/>
        </w:rPr>
      </w:pPr>
      <w:r>
        <w:rPr>
          <w:sz w:val="22"/>
          <w:szCs w:val="22"/>
        </w:rPr>
      </w:r>
      <w:r>
        <w:br w:type="page"/>
      </w:r>
    </w:p>
    <w:p>
      <w:pPr>
        <w:pStyle w:val="Normal"/>
        <w:ind w:left="126" w:hanging="0"/>
        <w:jc w:val="both"/>
        <w:rPr>
          <w:sz w:val="22"/>
          <w:szCs w:val="22"/>
        </w:rPr>
      </w:pPr>
      <w:r>
        <w:rPr>
          <w:sz w:val="22"/>
          <w:szCs w:val="22"/>
        </w:rPr>
      </w:r>
    </w:p>
    <w:p>
      <w:pPr>
        <w:pStyle w:val="Normal"/>
        <w:jc w:val="center"/>
        <w:rPr>
          <w:b/>
          <w:b/>
        </w:rPr>
      </w:pPr>
      <w:r>
        <w:rPr>
          <w:b/>
        </w:rPr>
        <w:t>3. Компьютерная томография, единица</w:t>
      </w:r>
    </w:p>
    <w:p>
      <w:pPr>
        <w:pStyle w:val="Header"/>
        <w:tabs>
          <w:tab w:val="clear" w:pos="4536"/>
          <w:tab w:val="clear" w:pos="9072"/>
        </w:tabs>
        <w:rPr>
          <w:b/>
          <w:b/>
          <w:sz w:val="22"/>
          <w:szCs w:val="22"/>
        </w:rPr>
      </w:pPr>
      <w:r>
        <w:rPr>
          <w:b/>
          <w:sz w:val="22"/>
          <w:szCs w:val="22"/>
        </w:rPr>
      </w:r>
    </w:p>
    <w:p>
      <w:pPr>
        <w:pStyle w:val="Header"/>
        <w:tabs>
          <w:tab w:val="clear" w:pos="4536"/>
          <w:tab w:val="clear" w:pos="9072"/>
        </w:tabs>
        <w:rPr>
          <w:sz w:val="22"/>
          <w:szCs w:val="22"/>
        </w:rPr>
      </w:pPr>
      <w:r>
        <w:rPr>
          <w:b/>
          <w:sz w:val="22"/>
          <w:szCs w:val="22"/>
        </w:rPr>
        <w:t>(5113)</w:t>
      </w:r>
      <w:r>
        <w:rPr>
          <w:sz w:val="22"/>
          <w:szCs w:val="22"/>
        </w:rPr>
        <w:tab/>
        <w:tab/>
        <w:tab/>
        <w:tab/>
        <w:tab/>
        <w:tab/>
        <w:tab/>
        <w:tab/>
        <w:tab/>
        <w:tab/>
        <w:tab/>
        <w:tab/>
        <w:tab/>
        <w:tab/>
        <w:t xml:space="preserve"> </w:t>
      </w:r>
    </w:p>
    <w:tbl>
      <w:tblPr>
        <w:tblW w:w="13206" w:type="dxa"/>
        <w:jc w:val="left"/>
        <w:tblInd w:w="-170" w:type="dxa"/>
        <w:tblLayout w:type="fixed"/>
        <w:tblCellMar>
          <w:top w:w="0" w:type="dxa"/>
          <w:left w:w="108" w:type="dxa"/>
          <w:bottom w:w="0" w:type="dxa"/>
          <w:right w:w="108" w:type="dxa"/>
        </w:tblCellMar>
      </w:tblPr>
      <w:tblGrid>
        <w:gridCol w:w="4843"/>
        <w:gridCol w:w="851"/>
        <w:gridCol w:w="1701"/>
        <w:gridCol w:w="1842"/>
        <w:gridCol w:w="1701"/>
        <w:gridCol w:w="2268"/>
      </w:tblGrid>
      <w:tr>
        <w:trPr>
          <w:tblHeader w:val="true"/>
          <w:cantSplit w:val="true"/>
        </w:trPr>
        <w:tc>
          <w:tcPr>
            <w:tcW w:w="484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я</w:t>
            </w:r>
          </w:p>
          <w:p>
            <w:pPr>
              <w:pStyle w:val="Normal"/>
              <w:jc w:val="center"/>
              <w:rPr>
                <w:bCs/>
                <w:sz w:val="18"/>
                <w:szCs w:val="18"/>
              </w:rPr>
            </w:pPr>
            <w:r>
              <w:rPr>
                <w:sz w:val="18"/>
                <w:szCs w:val="18"/>
              </w:rPr>
              <w:t xml:space="preserve">органов и систем </w:t>
            </w:r>
          </w:p>
        </w:tc>
        <w:tc>
          <w:tcPr>
            <w:tcW w:w="85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w:t>
            </w:r>
          </w:p>
          <w:p>
            <w:pPr>
              <w:pStyle w:val="Normal"/>
              <w:ind w:left="-15" w:hanging="0"/>
              <w:jc w:val="center"/>
              <w:rPr>
                <w:sz w:val="18"/>
                <w:szCs w:val="18"/>
              </w:rPr>
            </w:pPr>
            <w:r>
              <w:rPr>
                <w:sz w:val="18"/>
                <w:szCs w:val="18"/>
              </w:rPr>
              <w:t>строки</w:t>
            </w:r>
          </w:p>
        </w:tc>
        <w:tc>
          <w:tcPr>
            <w:tcW w:w="170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Всего</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 xml:space="preserve">из них (гр.3) </w:t>
            </w:r>
          </w:p>
        </w:tc>
      </w:tr>
      <w:tr>
        <w:trPr>
          <w:tblHeader w:val="true"/>
          <w:cantSplit w:val="true"/>
        </w:trPr>
        <w:tc>
          <w:tcPr>
            <w:tcW w:w="4843"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18"/>
                <w:szCs w:val="18"/>
              </w:rPr>
            </w:pPr>
            <w:r>
              <w:rPr>
                <w:bCs/>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lang w:eastAsia="en-US" w:bidi="en-US"/>
              </w:rPr>
              <w:t>без внутривенного контрас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sz w:val="18"/>
                <w:szCs w:val="18"/>
              </w:rPr>
            </w:pPr>
            <w:r>
              <w:rPr>
                <w:sz w:val="18"/>
                <w:szCs w:val="18"/>
                <w:lang w:eastAsia="en-US" w:bidi="en-US"/>
              </w:rPr>
              <w:t>с внутривенным контрастирова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rPr>
              <w:t>в подразделениях, оказывающих медицинскую помощь в амбулаторных условиях</w:t>
            </w:r>
          </w:p>
        </w:tc>
      </w:tr>
      <w:tr>
        <w:trPr>
          <w:tblHeader w:val="true"/>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28" w:name="z5113_001_03"/>
            <w:bookmarkStart w:id="729" w:name="z5113_001_03"/>
            <w:bookmarkEnd w:id="72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30" w:name="z5113_001_04"/>
            <w:bookmarkStart w:id="731" w:name="z5113_001_04"/>
            <w:bookmarkEnd w:id="7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32" w:name="z5113_001_05"/>
            <w:bookmarkStart w:id="733" w:name="z5113_001_05"/>
            <w:bookmarkEnd w:id="73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34" w:name="z5113_001_06"/>
            <w:bookmarkStart w:id="735" w:name="z5113_001_06"/>
            <w:bookmarkEnd w:id="73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36" w:name="z5113_002_03"/>
            <w:bookmarkStart w:id="737" w:name="z5113_002_03"/>
            <w:bookmarkEnd w:id="73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38" w:name="z5113_002_04"/>
            <w:bookmarkStart w:id="739" w:name="z5113_002_04"/>
            <w:bookmarkEnd w:id="7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40" w:name="z5113_002_05"/>
            <w:bookmarkStart w:id="741" w:name="z5113_002_05"/>
            <w:bookmarkEnd w:id="74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42" w:name="z5113_002_06"/>
            <w:bookmarkStart w:id="743" w:name="z5113_002_06"/>
            <w:bookmarkEnd w:id="74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околоносовых пазу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44" w:name="z5113_003_03"/>
            <w:bookmarkStart w:id="745" w:name="z5113_003_03"/>
            <w:bookmarkEnd w:id="74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46" w:name="z5113_003_04"/>
            <w:bookmarkStart w:id="747" w:name="z5113_003_04"/>
            <w:bookmarkEnd w:id="7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48" w:name="z5113_003_05"/>
            <w:bookmarkStart w:id="749" w:name="z5113_003_05"/>
            <w:bookmarkEnd w:id="74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50" w:name="z5113_003_06"/>
            <w:bookmarkStart w:id="751" w:name="z5113_003_06"/>
            <w:bookmarkEnd w:id="75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височной к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52" w:name="z5113_004_03"/>
            <w:bookmarkStart w:id="753" w:name="z5113_004_03"/>
            <w:bookmarkEnd w:id="75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54" w:name="z5113_004_04"/>
            <w:bookmarkStart w:id="755" w:name="z5113_004_04"/>
            <w:bookmarkEnd w:id="7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56" w:name="z5113_004_05"/>
            <w:bookmarkStart w:id="757" w:name="z5113_004_05"/>
            <w:bookmarkEnd w:id="75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58" w:name="z5113_004_06"/>
            <w:bookmarkStart w:id="759" w:name="z5113_004_06"/>
            <w:bookmarkEnd w:id="75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60" w:name="z5113_005_03"/>
            <w:bookmarkStart w:id="761" w:name="z5113_005_03"/>
            <w:bookmarkEnd w:id="76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62" w:name="z5113_005_04"/>
            <w:bookmarkStart w:id="763" w:name="z5113_005_04"/>
            <w:bookmarkEnd w:id="7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64" w:name="z5113_005_05"/>
            <w:bookmarkStart w:id="765" w:name="z5113_005_05"/>
            <w:bookmarkEnd w:id="76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66" w:name="z5113_005_06"/>
            <w:bookmarkStart w:id="767" w:name="z5113_005_06"/>
            <w:bookmarkEnd w:id="76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pPr>
            <w:r>
              <w:rPr>
                <w:sz w:val="20"/>
              </w:rPr>
              <w:t xml:space="preserve">                </w:t>
            </w:r>
            <w:r>
              <w:rPr>
                <w:sz w:val="20"/>
              </w:rPr>
              <w:t>области груди (без 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68" w:name="z5113_006_03"/>
            <w:bookmarkStart w:id="769" w:name="z5113_006_03"/>
            <w:bookmarkEnd w:id="76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70" w:name="z5113_006_04"/>
            <w:bookmarkStart w:id="771" w:name="z5113_006_04"/>
            <w:bookmarkEnd w:id="7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72" w:name="z5113_006_05"/>
            <w:bookmarkStart w:id="773" w:name="z5113_006_05"/>
            <w:bookmarkEnd w:id="77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74" w:name="z5113_006_06"/>
            <w:bookmarkStart w:id="775" w:name="z5113_006_06"/>
            <w:bookmarkEnd w:id="77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из стр. 6  легких при </w:t>
            </w:r>
            <w:r>
              <w:rPr>
                <w:sz w:val="20"/>
                <w:lang w:val="en-US"/>
              </w:rPr>
              <w:t>COVID</w:t>
            </w:r>
            <w:r>
              <w:rPr>
                <w:sz w:val="2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76" w:name="z5113_061_03"/>
            <w:bookmarkStart w:id="777" w:name="z5113_061_03"/>
            <w:bookmarkEnd w:id="77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78" w:name="z5113_061_04"/>
            <w:bookmarkStart w:id="779" w:name="z5113_061_04"/>
            <w:bookmarkEnd w:id="7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80" w:name="z5113_061_05"/>
            <w:bookmarkStart w:id="781" w:name="z5113_061_05"/>
            <w:bookmarkEnd w:id="78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82" w:name="z5113_061_06"/>
            <w:bookmarkStart w:id="783" w:name="z5113_061_06"/>
            <w:bookmarkEnd w:id="78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84" w:name="z5113_007_03"/>
            <w:bookmarkStart w:id="785" w:name="z5113_007_03"/>
            <w:bookmarkEnd w:id="78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86" w:name="z5113_007_04"/>
            <w:bookmarkStart w:id="787" w:name="z5113_007_04"/>
            <w:bookmarkEnd w:id="7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88" w:name="z5113_007_05"/>
            <w:bookmarkStart w:id="789" w:name="z5113_007_05"/>
            <w:bookmarkEnd w:id="78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90" w:name="z5113_007_06"/>
            <w:bookmarkStart w:id="791" w:name="z5113_007_06"/>
            <w:bookmarkEnd w:id="79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sz w:val="20"/>
              </w:rPr>
            </w:pPr>
            <w:r>
              <w:rPr>
                <w:sz w:val="20"/>
              </w:rPr>
              <w:t xml:space="preserve">                </w:t>
            </w:r>
            <w:r>
              <w:rPr>
                <w:sz w:val="20"/>
              </w:rPr>
              <w:t>органов брюшной полости</w:t>
            </w:r>
            <w:r>
              <w:rPr>
                <w:sz w:val="20"/>
                <w:lang w:val="en-US" w:eastAsia="en-US"/>
              </w:rPr>
              <w:t xml:space="preserve"> (печень,  селезенка, поджелудочная жел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92" w:name="z5113_008_03"/>
            <w:bookmarkStart w:id="793" w:name="z5113_008_03"/>
            <w:bookmarkEnd w:id="79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94" w:name="z5113_008_04"/>
            <w:bookmarkStart w:id="795" w:name="z5113_008_04"/>
            <w:bookmarkEnd w:id="7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96" w:name="z5113_008_05"/>
            <w:bookmarkStart w:id="797" w:name="z5113_008_05"/>
            <w:bookmarkEnd w:id="79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98" w:name="z5113_008_06"/>
            <w:bookmarkStart w:id="799" w:name="z5113_008_06"/>
            <w:bookmarkEnd w:id="79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чек и мочевы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00" w:name="z5113_009_03"/>
            <w:bookmarkStart w:id="801" w:name="z5113_009_03"/>
            <w:bookmarkEnd w:id="80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02" w:name="z5113_009_04"/>
            <w:bookmarkStart w:id="803" w:name="z5113_009_04"/>
            <w:bookmarkEnd w:id="8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04" w:name="z5113_009_05"/>
            <w:bookmarkStart w:id="805" w:name="z5113_009_05"/>
            <w:bookmarkEnd w:id="80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06" w:name="z5113_009_06"/>
            <w:bookmarkStart w:id="807" w:name="z5113_009_06"/>
            <w:bookmarkEnd w:id="80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08" w:name="z5113_010_03"/>
            <w:bookmarkStart w:id="809" w:name="z5113_010_03"/>
            <w:bookmarkEnd w:id="80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10" w:name="z5113_010_04"/>
            <w:bookmarkStart w:id="811" w:name="z5113_010_04"/>
            <w:bookmarkEnd w:id="8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12" w:name="z5113_010_05"/>
            <w:bookmarkStart w:id="813" w:name="z5113_010_05"/>
            <w:bookmarkEnd w:id="81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14" w:name="z5113_010_06"/>
            <w:bookmarkStart w:id="815" w:name="z5113_010_06"/>
            <w:bookmarkEnd w:id="81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из н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16" w:name="z5113_011_03"/>
            <w:bookmarkStart w:id="817" w:name="z5113_011_03"/>
            <w:bookmarkEnd w:id="81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18" w:name="z5113_011_04"/>
            <w:bookmarkStart w:id="819" w:name="z5113_011_04"/>
            <w:bookmarkEnd w:id="8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20" w:name="z5113_011_05"/>
            <w:bookmarkStart w:id="821" w:name="z5113_011_05"/>
            <w:bookmarkEnd w:id="82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22" w:name="z5113_011_06"/>
            <w:bookmarkStart w:id="823" w:name="z5113_011_06"/>
            <w:bookmarkEnd w:id="82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позвоночника (шейный отдел)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4" w:name="z5113_111_03"/>
            <w:bookmarkStart w:id="825" w:name="z5113_111_03"/>
            <w:bookmarkEnd w:id="82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6" w:name="z5113_111_04"/>
            <w:bookmarkStart w:id="827" w:name="z5113_111_04"/>
            <w:bookmarkEnd w:id="8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8" w:name="z5113_111_05"/>
            <w:bookmarkStart w:id="829" w:name="z5113_111_05"/>
            <w:bookmarkEnd w:id="82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30" w:name="z5113_111_06"/>
            <w:bookmarkStart w:id="831" w:name="z5113_111_06"/>
            <w:bookmarkEnd w:id="83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грудной отд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32" w:name="z5113_112_03"/>
            <w:bookmarkStart w:id="833" w:name="z5113_112_03"/>
            <w:bookmarkEnd w:id="83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34" w:name="z5113_112_04"/>
            <w:bookmarkStart w:id="835" w:name="z5113_112_04"/>
            <w:bookmarkEnd w:id="8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36" w:name="z5113_112_05"/>
            <w:bookmarkStart w:id="837" w:name="z5113_112_05"/>
            <w:bookmarkEnd w:id="83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38" w:name="z5113_112_06"/>
            <w:bookmarkStart w:id="839" w:name="z5113_112_06"/>
            <w:bookmarkEnd w:id="83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pPr>
            <w:r>
              <w:rPr>
                <w:sz w:val="20"/>
              </w:rPr>
              <w:t xml:space="preserve">                </w:t>
            </w: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40" w:name="z5113_113_03"/>
            <w:bookmarkStart w:id="841" w:name="z5113_113_03"/>
            <w:bookmarkEnd w:id="84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42" w:name="z5113_113_04"/>
            <w:bookmarkStart w:id="843" w:name="z5113_113_04"/>
            <w:bookmarkEnd w:id="8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44" w:name="z5113_113_05"/>
            <w:bookmarkStart w:id="845" w:name="z5113_113_05"/>
            <w:bookmarkEnd w:id="84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46" w:name="z5113_113_06"/>
            <w:bookmarkStart w:id="847" w:name="z5113_113_06"/>
            <w:bookmarkEnd w:id="84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pPr>
            <w:r>
              <w:rPr>
                <w:sz w:val="20"/>
              </w:rPr>
              <w:t xml:space="preserve">                </w:t>
            </w:r>
            <w:r>
              <w:rPr>
                <w:sz w:val="20"/>
              </w:rPr>
              <w:t xml:space="preserve">костей, суставов и мягких тканей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48" w:name="z5113_012_03"/>
            <w:bookmarkStart w:id="849" w:name="z5113_012_03"/>
            <w:bookmarkEnd w:id="84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50" w:name="z5113_012_04"/>
            <w:bookmarkStart w:id="851" w:name="z5113_012_04"/>
            <w:bookmarkEnd w:id="8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52" w:name="z5113_012_05"/>
            <w:bookmarkStart w:id="853" w:name="z5113_012_05"/>
            <w:bookmarkEnd w:id="85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54" w:name="z5113_012_06"/>
            <w:bookmarkStart w:id="855" w:name="z5113_012_06"/>
            <w:bookmarkEnd w:id="85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6" w:name="z5113_013_03"/>
            <w:bookmarkStart w:id="857" w:name="z5113_013_03"/>
            <w:bookmarkEnd w:id="85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8" w:name="z5113_013_04"/>
            <w:bookmarkStart w:id="859" w:name="z5113_013_04"/>
            <w:bookmarkEnd w:id="8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0" w:name="z5113_013_05"/>
            <w:bookmarkStart w:id="861" w:name="z5113_013_05"/>
            <w:bookmarkEnd w:id="86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2" w:name="z5113_013_06"/>
            <w:bookmarkStart w:id="863" w:name="z5113_013_06"/>
            <w:bookmarkEnd w:id="86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Ангиография и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4" w:name="z5113_014_03"/>
            <w:bookmarkStart w:id="865" w:name="z5113_014_03"/>
            <w:bookmarkEnd w:id="86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6" w:name="z5113_014_04"/>
            <w:bookmarkStart w:id="867" w:name="z5113_014_04"/>
            <w:bookmarkEnd w:id="8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8" w:name="z5113_014_05"/>
            <w:bookmarkStart w:id="869" w:name="z5113_014_05"/>
            <w:bookmarkEnd w:id="86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0" w:name="z5113_014_06"/>
            <w:bookmarkStart w:id="871" w:name="z5113_014_06"/>
            <w:bookmarkEnd w:id="871"/>
          </w:p>
        </w:tc>
      </w:tr>
    </w:tbl>
    <w:p>
      <w:pPr>
        <w:pStyle w:val="Header"/>
        <w:tabs>
          <w:tab w:val="clear" w:pos="4536"/>
          <w:tab w:val="clear" w:pos="9072"/>
        </w:tabs>
        <w:jc w:val="center"/>
        <w:rPr>
          <w:b/>
          <w:b/>
          <w:sz w:val="18"/>
          <w:szCs w:val="18"/>
        </w:rPr>
      </w:pPr>
      <w:r>
        <w:rPr>
          <w:b/>
          <w:sz w:val="18"/>
          <w:szCs w:val="18"/>
        </w:rPr>
      </w:r>
      <w:r>
        <w:br w:type="page"/>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 единица</w:t>
      </w:r>
    </w:p>
    <w:p>
      <w:pPr>
        <w:pStyle w:val="Normal"/>
        <w:rPr>
          <w:sz w:val="22"/>
          <w:szCs w:val="22"/>
        </w:rPr>
      </w:pPr>
      <w:r>
        <w:rPr>
          <w:sz w:val="22"/>
          <w:szCs w:val="22"/>
        </w:rPr>
        <w:t xml:space="preserve"> </w:t>
      </w:r>
      <w:r>
        <w:rPr>
          <w:b/>
          <w:sz w:val="22"/>
          <w:szCs w:val="22"/>
        </w:rPr>
        <w:t xml:space="preserve">(5114) </w:t>
        <w:tab/>
        <w:tab/>
        <w:tab/>
        <w:tab/>
        <w:tab/>
        <w:tab/>
        <w:tab/>
        <w:tab/>
        <w:tab/>
        <w:tab/>
        <w:tab/>
        <w:tab/>
        <w:tab/>
        <w:tab/>
        <w:tab/>
      </w:r>
      <w:r>
        <w:rPr>
          <w:sz w:val="22"/>
          <w:szCs w:val="22"/>
        </w:rPr>
        <w:t xml:space="preserve"> </w:t>
      </w:r>
    </w:p>
    <w:tbl>
      <w:tblPr>
        <w:tblW w:w="14000" w:type="dxa"/>
        <w:jc w:val="left"/>
        <w:tblInd w:w="-113" w:type="dxa"/>
        <w:tblLayout w:type="fixed"/>
        <w:tblCellMar>
          <w:top w:w="0" w:type="dxa"/>
          <w:left w:w="108" w:type="dxa"/>
          <w:bottom w:w="0" w:type="dxa"/>
          <w:right w:w="108" w:type="dxa"/>
        </w:tblCellMar>
      </w:tblPr>
      <w:tblGrid>
        <w:gridCol w:w="7479"/>
        <w:gridCol w:w="993"/>
        <w:gridCol w:w="1559"/>
        <w:gridCol w:w="1701"/>
        <w:gridCol w:w="2268"/>
      </w:tblGrid>
      <w:tr>
        <w:trPr>
          <w:tblHeader w:val="true"/>
          <w:trHeight w:val="297"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из них:</w:t>
            </w:r>
          </w:p>
        </w:tc>
      </w:tr>
      <w:tr>
        <w:trPr>
          <w:tblHeader w:val="true"/>
          <w:trHeight w:val="490"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детям 0-17 лет (включ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лицам старше трудоспособного возраста</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Число рентгеновских профилактических исследований</w:t>
            </w:r>
          </w:p>
          <w:p>
            <w:pPr>
              <w:pStyle w:val="Normal"/>
              <w:spacing w:lineRule="exact" w:line="220"/>
              <w:rPr>
                <w:sz w:val="20"/>
              </w:rPr>
            </w:pPr>
            <w:r>
              <w:rPr>
                <w:sz w:val="20"/>
                <w:lang w:val="en-US" w:eastAsia="en-US"/>
              </w:rPr>
              <w:t xml:space="preserve"> </w:t>
            </w:r>
            <w:r>
              <w:rPr>
                <w:sz w:val="20"/>
                <w:lang w:val="en-US" w:eastAsia="en-US"/>
              </w:rPr>
              <w:t xml:space="preserve">органов грудной клетки, всего,  в том числе выполнен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72" w:name="z5114_001_03"/>
            <w:bookmarkStart w:id="873" w:name="z5114_001_03"/>
            <w:bookmarkEnd w:id="8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74" w:name="z5114_001_04"/>
            <w:bookmarkStart w:id="875" w:name="z5114_001_04"/>
            <w:bookmarkEnd w:id="87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76" w:name="z5114_001_05"/>
            <w:bookmarkStart w:id="877" w:name="z5114_001_05"/>
            <w:bookmarkEnd w:id="877"/>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на пленочных флюорограф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78" w:name="z5114_011_03"/>
            <w:bookmarkStart w:id="879" w:name="z5114_011_03"/>
            <w:bookmarkEnd w:id="8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80" w:name="z5114_011_04"/>
            <w:bookmarkStart w:id="881" w:name="z5114_011_04"/>
            <w:bookmarkEnd w:id="88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82" w:name="z5114_011_05"/>
            <w:bookmarkStart w:id="883" w:name="z5114_011_05"/>
            <w:bookmarkEnd w:id="883"/>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на передвижных пленочных флюор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84" w:name="z5114_111_03"/>
            <w:bookmarkStart w:id="885" w:name="z5114_111_03"/>
            <w:bookmarkEnd w:id="88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86" w:name="z5114_111_04"/>
            <w:bookmarkStart w:id="887" w:name="z5114_111_04"/>
            <w:bookmarkEnd w:id="88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88" w:name="z5114_111_05"/>
            <w:bookmarkStart w:id="889" w:name="z5114_111_05"/>
            <w:bookmarkEnd w:id="889"/>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на цифровых флюорограф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90" w:name="z5114_012_03"/>
            <w:bookmarkStart w:id="891" w:name="z5114_012_03"/>
            <w:bookmarkEnd w:id="8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92" w:name="z5114_012_04"/>
            <w:bookmarkStart w:id="893" w:name="z5114_012_04"/>
            <w:bookmarkEnd w:id="89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94" w:name="z5114_012_05"/>
            <w:bookmarkStart w:id="895" w:name="z5114_012_05"/>
            <w:bookmarkEnd w:id="895"/>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из них  на передвижных цифровых флюорографических установк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96" w:name="z5114_121_03"/>
            <w:bookmarkStart w:id="897" w:name="z5114_121_03"/>
            <w:bookmarkEnd w:id="8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98" w:name="z5114_121_04"/>
            <w:bookmarkStart w:id="899" w:name="z5114_121_04"/>
            <w:bookmarkEnd w:id="89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00" w:name="z5114_121_05"/>
            <w:bookmarkStart w:id="901" w:name="z5114_121_05"/>
            <w:bookmarkEnd w:id="901"/>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рентгенографий на плен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02" w:name="z5114_013_03"/>
            <w:bookmarkStart w:id="903" w:name="z5114_013_03"/>
            <w:bookmarkEnd w:id="9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04" w:name="z5114_013_04"/>
            <w:bookmarkStart w:id="905" w:name="z5114_013_04"/>
            <w:bookmarkEnd w:id="90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06" w:name="z5114_013_05"/>
            <w:bookmarkStart w:id="907" w:name="z5114_013_05"/>
            <w:bookmarkEnd w:id="907"/>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низкодозных компьютерных томограф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08" w:name="z5114_014_03"/>
            <w:bookmarkStart w:id="909" w:name="z5114_014_03"/>
            <w:bookmarkEnd w:id="9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10" w:name="z5114_014_04"/>
            <w:bookmarkStart w:id="911" w:name="z5114_014_04"/>
            <w:bookmarkEnd w:id="91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12" w:name="z5114_014_05"/>
            <w:bookmarkStart w:id="913" w:name="z5114_014_05"/>
            <w:bookmarkEnd w:id="913"/>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рентгеновских профилактических исследований молочных желе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14" w:name="z5114_002_03"/>
            <w:bookmarkStart w:id="915" w:name="z5114_002_03"/>
            <w:bookmarkEnd w:id="9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16" w:name="z5114_002_04"/>
            <w:bookmarkStart w:id="917" w:name="z5114_002_04"/>
            <w:bookmarkEnd w:id="91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18" w:name="z5114_002_05"/>
            <w:bookmarkStart w:id="919" w:name="z5114_002_05"/>
            <w:bookmarkEnd w:id="919"/>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  на пленочных аппарат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20" w:name="z5114_021_03"/>
            <w:bookmarkStart w:id="921" w:name="z5114_021_03"/>
            <w:bookmarkEnd w:id="92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22" w:name="z5114_021_04"/>
            <w:bookmarkStart w:id="923" w:name="z5114_021_04"/>
            <w:bookmarkEnd w:id="92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24" w:name="z5114_021_05"/>
            <w:bookmarkStart w:id="925" w:name="z5114_021_05"/>
            <w:bookmarkEnd w:id="925"/>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цифровых аппаратах и аппаратах, оснащенных системой</w:t>
            </w:r>
          </w:p>
          <w:p>
            <w:pPr>
              <w:pStyle w:val="Normal"/>
              <w:ind w:left="284" w:hanging="0"/>
              <w:rPr>
                <w:sz w:val="20"/>
                <w:lang w:val="en-US" w:eastAsia="en-US"/>
              </w:rPr>
            </w:pPr>
            <w:r>
              <w:rPr>
                <w:sz w:val="20"/>
                <w:lang w:val="en-US" w:eastAsia="en-US"/>
              </w:rPr>
              <w:t xml:space="preserve">                                   </w:t>
            </w:r>
            <w:r>
              <w:rPr>
                <w:sz w:val="20"/>
                <w:lang w:val="en-US" w:eastAsia="en-US"/>
              </w:rPr>
              <w:t xml:space="preserve">компьютерной радиограф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26" w:name="z5114_022_03"/>
            <w:bookmarkStart w:id="927" w:name="z5114_022_03"/>
            <w:bookmarkEnd w:id="9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28" w:name="z5114_022_04"/>
            <w:bookmarkStart w:id="929" w:name="z5114_022_04"/>
            <w:bookmarkEnd w:id="92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30" w:name="z5114_022_05"/>
            <w:bookmarkStart w:id="931" w:name="z5114_022_05"/>
            <w:bookmarkEnd w:id="931"/>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на передвижных мамм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32" w:name="z5114_023_03"/>
            <w:bookmarkStart w:id="933" w:name="z5114_023_03"/>
            <w:bookmarkEnd w:id="93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34" w:name="z5114_023_04"/>
            <w:bookmarkStart w:id="935" w:name="z5114_023_04"/>
            <w:bookmarkEnd w:id="93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36" w:name="z5114_023_05"/>
            <w:bookmarkStart w:id="937" w:name="z5114_023_05"/>
            <w:bookmarkEnd w:id="937"/>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аппаратах с функцией томосинте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38" w:name="z5114_024_03"/>
            <w:bookmarkStart w:id="939" w:name="z5114_024_03"/>
            <w:bookmarkEnd w:id="9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40" w:name="z5114_024_04"/>
            <w:bookmarkStart w:id="941" w:name="z5114_024_04"/>
            <w:bookmarkEnd w:id="94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42" w:name="z5114_024_05"/>
            <w:bookmarkStart w:id="943" w:name="z5114_024_05"/>
            <w:bookmarkEnd w:id="943"/>
          </w:p>
        </w:tc>
      </w:tr>
    </w:tbl>
    <w:p>
      <w:pPr>
        <w:pStyle w:val="Normal"/>
        <w:jc w:val="center"/>
        <w:rPr>
          <w:rFonts w:cs="Arial"/>
          <w:b/>
          <w:b/>
          <w:sz w:val="18"/>
          <w:szCs w:val="18"/>
        </w:rPr>
      </w:pPr>
      <w:r>
        <w:rPr>
          <w:rFonts w:cs="Arial"/>
          <w:b/>
          <w:sz w:val="18"/>
          <w:szCs w:val="18"/>
        </w:rPr>
      </w:r>
    </w:p>
    <w:p>
      <w:pPr>
        <w:pStyle w:val="Normal"/>
        <w:jc w:val="center"/>
        <w:rPr>
          <w:rFonts w:cs="Arial"/>
          <w:b/>
          <w:b/>
          <w:szCs w:val="24"/>
        </w:rPr>
      </w:pPr>
      <w:r>
        <w:rPr>
          <w:rFonts w:cs="Arial"/>
          <w:b/>
          <w:szCs w:val="24"/>
          <w:lang w:val="en-US"/>
        </w:rPr>
        <w:t>5. Ультразвуковые исследования</w:t>
      </w:r>
      <w:r>
        <w:rPr>
          <w:rFonts w:cs="Arial"/>
          <w:b/>
          <w:szCs w:val="24"/>
        </w:rPr>
        <w:t>, единица</w:t>
      </w:r>
    </w:p>
    <w:p>
      <w:pPr>
        <w:pStyle w:val="Normal"/>
        <w:jc w:val="center"/>
        <w:rPr>
          <w:rFonts w:cs="Arial"/>
          <w:b/>
          <w:b/>
          <w:sz w:val="18"/>
          <w:szCs w:val="18"/>
        </w:rPr>
      </w:pPr>
      <w:r>
        <w:rPr>
          <w:rFonts w:cs="Arial"/>
          <w:b/>
          <w:sz w:val="18"/>
          <w:szCs w:val="18"/>
        </w:rPr>
      </w:r>
    </w:p>
    <w:p>
      <w:pPr>
        <w:pStyle w:val="Normal"/>
        <w:rPr>
          <w:sz w:val="20"/>
        </w:rPr>
      </w:pPr>
      <w:r>
        <w:rPr>
          <w:b/>
          <w:sz w:val="20"/>
        </w:rPr>
        <w:t>(5115)</w:t>
        <w:tab/>
        <w:tab/>
        <w:tab/>
        <w:tab/>
        <w:tab/>
        <w:tab/>
        <w:tab/>
        <w:tab/>
        <w:tab/>
        <w:tab/>
        <w:tab/>
        <w:t xml:space="preserve">                                                                                              </w:t>
      </w:r>
      <w:r>
        <w:rPr>
          <w:sz w:val="20"/>
        </w:rPr>
        <w:t xml:space="preserve"> </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r>
              <w:rPr>
                <w:sz w:val="18"/>
                <w:szCs w:val="18"/>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color w:val="000000"/>
                <w:sz w:val="18"/>
                <w:szCs w:val="18"/>
              </w:rPr>
            </w:pPr>
            <w:r>
              <w:rPr>
                <w:color w:val="000000"/>
                <w:sz w:val="18"/>
                <w:szCs w:val="18"/>
              </w:rPr>
              <w:t>из гр. 6: направленных 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4" w:name="z5115_001_03"/>
            <w:bookmarkStart w:id="945" w:name="z5115_001_03"/>
            <w:bookmarkEnd w:id="94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6" w:name="z5115_001_04"/>
            <w:bookmarkStart w:id="947" w:name="z5115_001_04"/>
            <w:bookmarkEnd w:id="94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8" w:name="z5115_001_05"/>
            <w:bookmarkStart w:id="949" w:name="z5115_001_05"/>
            <w:bookmarkEnd w:id="94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0" w:name="z5115_001_06"/>
            <w:bookmarkStart w:id="951" w:name="z5115_001_06"/>
            <w:bookmarkEnd w:id="95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2" w:name="z5115_001_07"/>
            <w:bookmarkStart w:id="953" w:name="z5115_001_07"/>
            <w:bookmarkEnd w:id="95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4" w:name="z5115_002_03"/>
            <w:bookmarkStart w:id="955" w:name="z5115_002_03"/>
            <w:bookmarkEnd w:id="95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6" w:name="z5115_002_04"/>
            <w:bookmarkStart w:id="957" w:name="z5115_002_04"/>
            <w:bookmarkEnd w:id="9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8" w:name="z5115_002_05"/>
            <w:bookmarkStart w:id="959" w:name="z5115_002_05"/>
            <w:bookmarkEnd w:id="95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0" w:name="z5115_002_06"/>
            <w:bookmarkStart w:id="961" w:name="z5115_002_06"/>
            <w:bookmarkEnd w:id="96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2" w:name="z5115_002_07"/>
            <w:bookmarkStart w:id="963" w:name="z5115_002_07"/>
            <w:bookmarkEnd w:id="96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 xml:space="preserve">из них </w:t>
            </w:r>
            <w:r>
              <w:rPr>
                <w:sz w:val="20"/>
                <w:lang w:val="en-US" w:eastAsia="en-US"/>
              </w:rPr>
              <w:t xml:space="preserve">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4" w:name="z5115_021_03"/>
            <w:bookmarkStart w:id="965" w:name="z5115_021_03"/>
            <w:bookmarkEnd w:id="96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6" w:name="z5115_021_04"/>
            <w:bookmarkStart w:id="967" w:name="z5115_021_04"/>
            <w:bookmarkEnd w:id="9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8" w:name="z5115_021_05"/>
            <w:bookmarkStart w:id="969" w:name="z5115_021_05"/>
            <w:bookmarkEnd w:id="96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0" w:name="z5115_021_06"/>
            <w:bookmarkStart w:id="971" w:name="z5115_021_06"/>
            <w:bookmarkEnd w:id="97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2" w:name="z5115_021_07"/>
            <w:bookmarkStart w:id="973" w:name="z5115_021_07"/>
            <w:bookmarkEnd w:id="97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         </w:t>
            </w:r>
            <w:r>
              <w:rPr>
                <w:sz w:val="20"/>
              </w:rPr>
              <w:t xml:space="preserve">из них </w:t>
            </w:r>
            <w:r>
              <w:rPr>
                <w:sz w:val="20"/>
                <w:lang w:val="en-US" w:eastAsia="en-US"/>
              </w:rPr>
              <w:t xml:space="preserve">  слепым доплеро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4" w:name="z5115_211_03"/>
            <w:bookmarkStart w:id="975" w:name="z5115_211_03"/>
            <w:bookmarkEnd w:id="97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6" w:name="z5115_211_04"/>
            <w:bookmarkStart w:id="977" w:name="z5115_211_04"/>
            <w:bookmarkEnd w:id="9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8" w:name="z5115_211_05"/>
            <w:bookmarkStart w:id="979" w:name="z5115_211_05"/>
            <w:bookmarkEnd w:id="97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0" w:name="z5115_211_06"/>
            <w:bookmarkStart w:id="981" w:name="z5115_211_06"/>
            <w:bookmarkEnd w:id="98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2" w:name="z5115_211_07"/>
            <w:bookmarkStart w:id="983" w:name="z5115_211_07"/>
            <w:bookmarkEnd w:id="98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4" w:name="z5115_003_03"/>
            <w:bookmarkStart w:id="985" w:name="z5115_003_03"/>
            <w:bookmarkEnd w:id="98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6" w:name="z5115_003_04"/>
            <w:bookmarkStart w:id="987" w:name="z5115_003_04"/>
            <w:bookmarkEnd w:id="98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8" w:name="z5115_003_05"/>
            <w:bookmarkStart w:id="989" w:name="z5115_003_05"/>
            <w:bookmarkEnd w:id="98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0" w:name="z5115_003_06"/>
            <w:bookmarkStart w:id="991" w:name="z5115_003_06"/>
            <w:bookmarkEnd w:id="99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2" w:name="z5115_003_07"/>
            <w:bookmarkStart w:id="993" w:name="z5115_003_07"/>
            <w:bookmarkEnd w:id="99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чрезпищеводная ЭХ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4" w:name="z5115_031_03"/>
            <w:bookmarkStart w:id="995" w:name="z5115_031_03"/>
            <w:bookmarkEnd w:id="99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6" w:name="z5115_031_04"/>
            <w:bookmarkStart w:id="997" w:name="z5115_031_04"/>
            <w:bookmarkEnd w:id="9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8" w:name="z5115_031_05"/>
            <w:bookmarkStart w:id="999" w:name="z5115_031_05"/>
            <w:bookmarkEnd w:id="99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0" w:name="z5115_031_06"/>
            <w:bookmarkStart w:id="1001" w:name="z5115_031_06"/>
            <w:bookmarkEnd w:id="100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2" w:name="z5115_031_07"/>
            <w:bookmarkStart w:id="1003" w:name="z5115_031_07"/>
            <w:bookmarkEnd w:id="100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4" w:name="z5115_032_03"/>
            <w:bookmarkStart w:id="1005" w:name="z5115_032_03"/>
            <w:bookmarkEnd w:id="100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6" w:name="z5115_032_04"/>
            <w:bookmarkStart w:id="1007" w:name="z5115_032_04"/>
            <w:bookmarkEnd w:id="10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8" w:name="z5115_032_05"/>
            <w:bookmarkStart w:id="1009" w:name="z5115_032_05"/>
            <w:bookmarkEnd w:id="100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0" w:name="z5115_032_06"/>
            <w:bookmarkStart w:id="1011" w:name="z5115_032_06"/>
            <w:bookmarkEnd w:id="101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2" w:name="z5115_032_07"/>
            <w:bookmarkStart w:id="1013" w:name="z5115_032_07"/>
            <w:bookmarkEnd w:id="101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 включая гепатобилиарную систему,</w:t>
            </w:r>
          </w:p>
          <w:p>
            <w:pPr>
              <w:pStyle w:val="Normal"/>
              <w:ind w:left="113" w:hanging="0"/>
              <w:rPr>
                <w:sz w:val="20"/>
                <w:lang w:val="en-US" w:eastAsia="en-US"/>
              </w:rPr>
            </w:pPr>
            <w:r>
              <w:rPr>
                <w:sz w:val="20"/>
                <w:lang w:val="en-US" w:eastAsia="en-US"/>
              </w:rPr>
              <w:t xml:space="preserve">        </w:t>
            </w:r>
            <w:r>
              <w:rPr>
                <w:sz w:val="20"/>
                <w:lang w:val="en-US" w:eastAsia="en-US"/>
              </w:rPr>
              <w:t>селезенку, мезентериальные лимфоузл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4" w:name="z5115_004_03"/>
            <w:bookmarkStart w:id="1015" w:name="z5115_004_03"/>
            <w:bookmarkEnd w:id="101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6" w:name="z5115_004_04"/>
            <w:bookmarkStart w:id="1017" w:name="z5115_004_04"/>
            <w:bookmarkEnd w:id="10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8" w:name="z5115_004_05"/>
            <w:bookmarkStart w:id="1019" w:name="z5115_004_05"/>
            <w:bookmarkEnd w:id="101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0" w:name="z5115_004_06"/>
            <w:bookmarkStart w:id="1021" w:name="z5115_004_06"/>
            <w:bookmarkEnd w:id="102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2" w:name="z5115_004_07"/>
            <w:bookmarkStart w:id="1023" w:name="z5115_004_07"/>
            <w:bookmarkEnd w:id="102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на наличие свободной жидк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4" w:name="z5115_041_03"/>
            <w:bookmarkStart w:id="1025" w:name="z5115_041_03"/>
            <w:bookmarkEnd w:id="102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6" w:name="z5115_041_04"/>
            <w:bookmarkStart w:id="1027" w:name="z5115_041_04"/>
            <w:bookmarkEnd w:id="102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8" w:name="z5115_041_05"/>
            <w:bookmarkStart w:id="1029" w:name="z5115_041_05"/>
            <w:bookmarkEnd w:id="102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 w:name="z5115_041_06"/>
            <w:bookmarkStart w:id="1031" w:name="z5115_041_06"/>
            <w:bookmarkEnd w:id="103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 w:name="z5115_041_07"/>
            <w:bookmarkStart w:id="1033" w:name="z5115_041_07"/>
            <w:bookmarkEnd w:id="103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rPr>
                <w:sz w:val="20"/>
                <w:lang w:val="en-US" w:eastAsia="en-US"/>
              </w:rPr>
            </w:pPr>
            <w:r>
              <w:rPr>
                <w:sz w:val="20"/>
                <w:lang w:val="en-US" w:eastAsia="en-US"/>
              </w:rPr>
              <w:tab/>
              <w:t>полых орган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 w:name="z5115_042_03"/>
            <w:bookmarkStart w:id="1035" w:name="z5115_042_03"/>
            <w:bookmarkEnd w:id="103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 w:name="z5115_042_04"/>
            <w:bookmarkStart w:id="1037" w:name="z5115_042_04"/>
            <w:bookmarkEnd w:id="10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 w:name="z5115_042_05"/>
            <w:bookmarkStart w:id="1039" w:name="z5115_042_05"/>
            <w:bookmarkEnd w:id="103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 w:name="z5115_042_06"/>
            <w:bookmarkStart w:id="1041" w:name="z5115_042_06"/>
            <w:bookmarkEnd w:id="104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 w:name="z5115_042_07"/>
            <w:bookmarkStart w:id="1043" w:name="z5115_042_07"/>
            <w:bookmarkEnd w:id="104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 w:name="z5115_005_03"/>
            <w:bookmarkStart w:id="1045" w:name="z5115_005_03"/>
            <w:bookmarkEnd w:id="104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 w:name="z5115_005_04"/>
            <w:bookmarkStart w:id="1047" w:name="z5115_005_04"/>
            <w:bookmarkEnd w:id="104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 w:name="z5115_005_05"/>
            <w:bookmarkStart w:id="1049" w:name="z5115_005_05"/>
            <w:bookmarkEnd w:id="104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 w:name="z5115_005_06"/>
            <w:bookmarkStart w:id="1051" w:name="z5115_005_06"/>
            <w:bookmarkEnd w:id="105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 w:name="z5115_005_07"/>
            <w:bookmarkStart w:id="1053" w:name="z5115_005_07"/>
            <w:bookmarkEnd w:id="105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 не беременны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 w:name="z5115_051_03"/>
            <w:bookmarkStart w:id="1055" w:name="z5115_051_03"/>
            <w:bookmarkEnd w:id="105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 w:name="z5115_051_04"/>
            <w:bookmarkStart w:id="1057" w:name="z5115_051_04"/>
            <w:bookmarkEnd w:id="10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 w:name="z5115_051_05"/>
            <w:bookmarkStart w:id="1059" w:name="z5115_051_05"/>
            <w:bookmarkEnd w:id="105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0" w:name="z5115_051_06"/>
            <w:bookmarkStart w:id="1061" w:name="z5115_051_06"/>
            <w:bookmarkEnd w:id="106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2" w:name="z5115_051_07"/>
            <w:bookmarkStart w:id="1063" w:name="z5115_051_07"/>
            <w:bookmarkEnd w:id="106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4" w:name="z5115_052_03"/>
            <w:bookmarkStart w:id="1065" w:name="z5115_052_03"/>
            <w:bookmarkEnd w:id="106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6" w:name="z5115_052_04"/>
            <w:bookmarkStart w:id="1067" w:name="z5115_052_04"/>
            <w:bookmarkEnd w:id="10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8" w:name="z5115_052_05"/>
            <w:bookmarkStart w:id="1069" w:name="z5115_052_05"/>
            <w:bookmarkEnd w:id="106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0" w:name="z5115_052_06"/>
            <w:bookmarkStart w:id="1071" w:name="z5115_052_06"/>
            <w:bookmarkEnd w:id="107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2" w:name="z5115_052_07"/>
            <w:bookmarkStart w:id="1073" w:name="z5115_052_07"/>
            <w:bookmarkEnd w:id="107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очек, надпочечников, забрюшинного пространства и мочевого</w:t>
            </w:r>
          </w:p>
          <w:p>
            <w:pPr>
              <w:pStyle w:val="Normal"/>
              <w:ind w:left="113" w:hanging="0"/>
              <w:rPr/>
            </w:pPr>
            <w:r>
              <w:rPr>
                <w:sz w:val="20"/>
                <w:lang w:val="en-US" w:eastAsia="en-US"/>
              </w:rPr>
              <w:t xml:space="preserve">         </w:t>
            </w:r>
            <w:r>
              <w:rPr>
                <w:sz w:val="20"/>
                <w:lang w:val="en-US" w:eastAsia="en-US"/>
              </w:rPr>
              <w:t>пузыр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4" w:name="z5115_006_03"/>
            <w:bookmarkStart w:id="1075" w:name="z5115_006_03"/>
            <w:bookmarkEnd w:id="107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6" w:name="z5115_006_04"/>
            <w:bookmarkStart w:id="1077" w:name="z5115_006_04"/>
            <w:bookmarkEnd w:id="10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8" w:name="z5115_006_05"/>
            <w:bookmarkStart w:id="1079" w:name="z5115_006_05"/>
            <w:bookmarkEnd w:id="107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0" w:name="z5115_006_06"/>
            <w:bookmarkStart w:id="1081" w:name="z5115_006_06"/>
            <w:bookmarkEnd w:id="108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2" w:name="z5115_006_07"/>
            <w:bookmarkStart w:id="1083" w:name="z5115_006_07"/>
            <w:bookmarkEnd w:id="108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 w:name="z5115_007_03"/>
            <w:bookmarkStart w:id="1085" w:name="z5115_007_03"/>
            <w:bookmarkEnd w:id="108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 w:name="z5115_007_04"/>
            <w:bookmarkStart w:id="1087" w:name="z5115_007_04"/>
            <w:bookmarkEnd w:id="108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 w:name="z5115_007_05"/>
            <w:bookmarkStart w:id="1089" w:name="z5115_007_05"/>
            <w:bookmarkEnd w:id="108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 w:name="z5115_007_06"/>
            <w:bookmarkStart w:id="1091" w:name="z5115_007_06"/>
            <w:bookmarkEnd w:id="109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2" w:name="z5115_007_07"/>
            <w:bookmarkStart w:id="1093" w:name="z5115_007_07"/>
            <w:bookmarkEnd w:id="109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4" w:name="z5115_071_03"/>
            <w:bookmarkStart w:id="1095" w:name="z5115_071_03"/>
            <w:bookmarkEnd w:id="109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6" w:name="z5115_071_04"/>
            <w:bookmarkStart w:id="1097" w:name="z5115_071_04"/>
            <w:bookmarkEnd w:id="10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8" w:name="z5115_071_05"/>
            <w:bookmarkStart w:id="1099" w:name="z5115_071_05"/>
            <w:bookmarkEnd w:id="109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0" w:name="z5115_071_06"/>
            <w:bookmarkStart w:id="1101" w:name="z5115_071_06"/>
            <w:bookmarkEnd w:id="110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2" w:name="z5115_071_07"/>
            <w:bookmarkStart w:id="1103" w:name="z5115_071_07"/>
            <w:bookmarkEnd w:id="110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4" w:name="z5115_008_03"/>
            <w:bookmarkStart w:id="1105" w:name="z5115_008_03"/>
            <w:bookmarkEnd w:id="110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 w:name="z5115_008_04"/>
            <w:bookmarkStart w:id="1107" w:name="z5115_008_04"/>
            <w:bookmarkEnd w:id="11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 w:name="z5115_008_05"/>
            <w:bookmarkStart w:id="1109" w:name="z5115_008_05"/>
            <w:bookmarkEnd w:id="110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 w:name="z5115_008_06"/>
            <w:bookmarkStart w:id="1111" w:name="z5115_008_06"/>
            <w:bookmarkEnd w:id="111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 w:name="z5115_008_07"/>
            <w:bookmarkStart w:id="1113" w:name="z5115_008_07"/>
            <w:bookmarkEnd w:id="111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и паращитовидной желез</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 w:name="z5115_009_03"/>
            <w:bookmarkStart w:id="1115" w:name="z5115_009_03"/>
            <w:bookmarkEnd w:id="111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 w:name="z5115_009_04"/>
            <w:bookmarkStart w:id="1117" w:name="z5115_009_04"/>
            <w:bookmarkEnd w:id="11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 w:name="z5115_009_05"/>
            <w:bookmarkStart w:id="1119" w:name="z5115_009_05"/>
            <w:bookmarkEnd w:id="111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 w:name="z5115_009_06"/>
            <w:bookmarkStart w:id="1121" w:name="z5115_009_06"/>
            <w:bookmarkEnd w:id="112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 w:name="z5115_009_07"/>
            <w:bookmarkStart w:id="1123" w:name="z5115_009_07"/>
            <w:bookmarkEnd w:id="112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мышеч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 w:name="z5115_010_03"/>
            <w:bookmarkStart w:id="1125" w:name="z5115_010_03"/>
            <w:bookmarkEnd w:id="112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 w:name="z5115_010_04"/>
            <w:bookmarkStart w:id="1127" w:name="z5115_010_04"/>
            <w:bookmarkEnd w:id="112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 w:name="z5115_010_05"/>
            <w:bookmarkStart w:id="1129" w:name="z5115_010_05"/>
            <w:bookmarkEnd w:id="112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 w:name="z5115_010_06"/>
            <w:bookmarkStart w:id="1131" w:name="z5115_010_06"/>
            <w:bookmarkEnd w:id="113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 w:name="z5115_010_07"/>
            <w:bookmarkStart w:id="1133" w:name="z5115_010_07"/>
            <w:bookmarkEnd w:id="113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денситометр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 w:name="z5115_101_03"/>
            <w:bookmarkStart w:id="1135" w:name="z5115_101_03"/>
            <w:bookmarkEnd w:id="113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 w:name="z5115_101_04"/>
            <w:bookmarkStart w:id="1137" w:name="z5115_101_04"/>
            <w:bookmarkEnd w:id="11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 w:name="z5115_101_05"/>
            <w:bookmarkStart w:id="1139" w:name="z5115_101_05"/>
            <w:bookmarkEnd w:id="113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 w:name="z5115_101_06"/>
            <w:bookmarkStart w:id="1141" w:name="z5115_101_06"/>
            <w:bookmarkEnd w:id="114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 w:name="z5115_101_07"/>
            <w:bookmarkStart w:id="1143" w:name="z5115_101_07"/>
            <w:bookmarkEnd w:id="114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 w:name="z5115_011_03"/>
            <w:bookmarkStart w:id="1145" w:name="z5115_011_03"/>
            <w:bookmarkEnd w:id="114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 w:name="z5115_011_04"/>
            <w:bookmarkStart w:id="1147" w:name="z5115_011_04"/>
            <w:bookmarkEnd w:id="114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 w:name="z5115_011_05"/>
            <w:bookmarkStart w:id="1149" w:name="z5115_011_05"/>
            <w:bookmarkEnd w:id="114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 w:name="z5115_011_06"/>
            <w:bookmarkStart w:id="1151" w:name="z5115_011_06"/>
            <w:bookmarkEnd w:id="115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 w:name="z5115_011_07"/>
            <w:bookmarkStart w:id="1153" w:name="z5115_011_07"/>
            <w:bookmarkEnd w:id="115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      </w:t>
            </w:r>
            <w:r>
              <w:rPr>
                <w:sz w:val="20"/>
                <w:lang w:val="en-US" w:eastAsia="en-US"/>
              </w:rPr>
              <w:t>из них  поверхностных лимфоузл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 w:name="z5115_111_03"/>
            <w:bookmarkStart w:id="1155" w:name="z5115_111_03"/>
            <w:bookmarkEnd w:id="115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 w:name="z5115_111_04"/>
            <w:bookmarkStart w:id="1157" w:name="z5115_111_04"/>
            <w:bookmarkEnd w:id="11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 w:name="z5115_111_05"/>
            <w:bookmarkStart w:id="1159" w:name="z5115_111_05"/>
            <w:bookmarkEnd w:id="115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 w:name="z5115_111_06"/>
            <w:bookmarkStart w:id="1161" w:name="z5115_111_06"/>
            <w:bookmarkEnd w:id="116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 w:name="z5115_111_07"/>
            <w:bookmarkStart w:id="1163" w:name="z5115_111_07"/>
            <w:bookmarkEnd w:id="116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 w:name="z5115_012_03"/>
            <w:bookmarkStart w:id="1165" w:name="z5115_012_03"/>
            <w:bookmarkEnd w:id="116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 w:name="z5115_012_04"/>
            <w:bookmarkStart w:id="1167" w:name="z5115_012_04"/>
            <w:bookmarkEnd w:id="11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 w:name="z5115_012_05"/>
            <w:bookmarkStart w:id="1169" w:name="z5115_012_05"/>
            <w:bookmarkEnd w:id="116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 w:name="z5115_012_06"/>
            <w:bookmarkStart w:id="1171" w:name="z5115_012_06"/>
            <w:bookmarkEnd w:id="117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 w:name="z5115_012_07"/>
            <w:bookmarkStart w:id="1173" w:name="z5115_012_07"/>
            <w:bookmarkEnd w:id="117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эхоэнцефалограф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 w:name="z5115_121_03"/>
            <w:bookmarkStart w:id="1175" w:name="z5115_121_03"/>
            <w:bookmarkEnd w:id="117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 w:name="z5115_121_04"/>
            <w:bookmarkStart w:id="1177" w:name="z5115_121_04"/>
            <w:bookmarkEnd w:id="11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 w:name="z5115_121_05"/>
            <w:bookmarkStart w:id="1179" w:name="z5115_121_05"/>
            <w:bookmarkEnd w:id="117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 w:name="z5115_121_06"/>
            <w:bookmarkStart w:id="1181" w:name="z5115_121_06"/>
            <w:bookmarkEnd w:id="118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 w:name="z5115_121_07"/>
            <w:bookmarkStart w:id="1183" w:name="z5115_121_07"/>
            <w:bookmarkEnd w:id="118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нейросонография детям до 1 год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 w:name="z5115_122_03"/>
            <w:bookmarkStart w:id="1185" w:name="z5115_122_03"/>
            <w:bookmarkEnd w:id="118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 w:name="z5115_122_04"/>
            <w:bookmarkStart w:id="1187" w:name="z5115_122_04"/>
            <w:bookmarkEnd w:id="118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8" w:name="z5115_122_05"/>
            <w:bookmarkStart w:id="1189" w:name="z5115_122_05"/>
            <w:bookmarkEnd w:id="118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0" w:name="z5115_122_06"/>
            <w:bookmarkStart w:id="1191" w:name="z5115_122_06"/>
            <w:bookmarkEnd w:id="119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 w:name="z5115_122_07"/>
            <w:bookmarkStart w:id="1193" w:name="z5115_122_07"/>
            <w:bookmarkEnd w:id="119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 w:name="z5115_013_03"/>
            <w:bookmarkStart w:id="1195" w:name="z5115_013_03"/>
            <w:bookmarkEnd w:id="119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 w:name="z5115_013_04"/>
            <w:bookmarkStart w:id="1197" w:name="z5115_013_04"/>
            <w:bookmarkEnd w:id="11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 w:name="z5115_013_05"/>
            <w:bookmarkStart w:id="1199" w:name="z5115_013_05"/>
            <w:bookmarkEnd w:id="119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 w:name="z5115_013_06"/>
            <w:bookmarkStart w:id="1201" w:name="z5115_013_06"/>
            <w:bookmarkEnd w:id="120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 w:name="z5115_013_07"/>
            <w:bookmarkStart w:id="1203" w:name="z5115_013_07"/>
            <w:bookmarkEnd w:id="120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 вилочковая железа, легкие, плевральная полость, внутригрудные лимфоузл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 w:name="z5115_014_03"/>
            <w:bookmarkStart w:id="1205" w:name="z5115_014_03"/>
            <w:bookmarkEnd w:id="120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 w:name="z5115_014_04"/>
            <w:bookmarkStart w:id="1207" w:name="z5115_014_04"/>
            <w:bookmarkEnd w:id="12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 w:name="z5115_014_05"/>
            <w:bookmarkStart w:id="1209" w:name="z5115_014_05"/>
            <w:bookmarkEnd w:id="120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 w:name="z5115_014_06"/>
            <w:bookmarkStart w:id="1211" w:name="z5115_014_06"/>
            <w:bookmarkEnd w:id="121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 w:name="z5115_014_07"/>
            <w:bookmarkStart w:id="1213" w:name="z5115_014_07"/>
            <w:bookmarkEnd w:id="121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ружных половых орган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 w:name="z5115_015_03"/>
            <w:bookmarkStart w:id="1215" w:name="z5115_015_03"/>
            <w:bookmarkEnd w:id="121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 w:name="z5115_015_04"/>
            <w:bookmarkStart w:id="1217" w:name="z5115_015_04"/>
            <w:bookmarkEnd w:id="12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 w:name="z5115_015_05"/>
            <w:bookmarkStart w:id="1219" w:name="z5115_015_05"/>
            <w:bookmarkEnd w:id="121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 w:name="z5115_015_06"/>
            <w:bookmarkStart w:id="1221" w:name="z5115_015_06"/>
            <w:bookmarkEnd w:id="122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 w:name="z5115_015_07"/>
            <w:bookmarkStart w:id="1223" w:name="z5115_015_07"/>
            <w:bookmarkEnd w:id="122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 w:name="z5115_016_03"/>
            <w:bookmarkStart w:id="1225" w:name="z5115_016_03"/>
            <w:bookmarkEnd w:id="122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 w:name="z5115_016_04"/>
            <w:bookmarkStart w:id="1227" w:name="z5115_016_04"/>
            <w:bookmarkEnd w:id="122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 w:name="z5115_016_05"/>
            <w:bookmarkStart w:id="1229" w:name="z5115_016_05"/>
            <w:bookmarkEnd w:id="122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 w:name="z5115_016_06"/>
            <w:bookmarkStart w:id="1231" w:name="z5115_016_06"/>
            <w:bookmarkEnd w:id="123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 w:name="z5115_016_07"/>
            <w:bookmarkStart w:id="1233" w:name="z5115_016_07"/>
            <w:bookmarkEnd w:id="123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траоперационны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 w:name="z5115_017_03"/>
            <w:bookmarkStart w:id="1235" w:name="z5115_017_03"/>
            <w:bookmarkEnd w:id="123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 w:name="z5115_017_04"/>
            <w:bookmarkStart w:id="1237" w:name="z5115_017_04"/>
            <w:bookmarkEnd w:id="12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 w:name="z5115_017_05"/>
            <w:bookmarkStart w:id="1239" w:name="z5115_017_05"/>
            <w:bookmarkEnd w:id="123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 w:name="z5115_017_06"/>
            <w:bookmarkStart w:id="1241" w:name="z5115_017_06"/>
            <w:bookmarkEnd w:id="124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 w:name="z5115_017_07"/>
            <w:bookmarkStart w:id="1243" w:name="z5115_017_07"/>
            <w:bookmarkEnd w:id="124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 w:name="z5115_018_03"/>
            <w:bookmarkStart w:id="1245" w:name="z5115_018_03"/>
            <w:bookmarkEnd w:id="124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 w:name="z5115_018_04"/>
            <w:bookmarkStart w:id="1247" w:name="z5115_018_04"/>
            <w:bookmarkEnd w:id="124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 w:name="z5115_018_05"/>
            <w:bookmarkStart w:id="1249" w:name="z5115_018_05"/>
            <w:bookmarkEnd w:id="124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 w:name="z5115_018_06"/>
            <w:bookmarkStart w:id="1251" w:name="z5115_018_06"/>
            <w:bookmarkEnd w:id="125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 w:name="z5115_018_07"/>
            <w:bookmarkStart w:id="1253" w:name="z5115_018_07"/>
            <w:bookmarkEnd w:id="125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новорожденным и детям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 w:name="z5115_019_03"/>
            <w:bookmarkStart w:id="1255" w:name="z5115_019_03"/>
            <w:bookmarkEnd w:id="125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 w:name="z5115_019_04"/>
            <w:bookmarkStart w:id="1257" w:name="z5115_019_04"/>
            <w:bookmarkEnd w:id="12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 w:name="z5115_019_05"/>
            <w:bookmarkStart w:id="1259" w:name="z5115_019_05"/>
            <w:bookmarkEnd w:id="125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 w:name="z5115_019_06"/>
            <w:bookmarkStart w:id="1261" w:name="z5115_019_06"/>
            <w:bookmarkEnd w:id="126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 w:name="z5115_019_07"/>
            <w:bookmarkStart w:id="1263" w:name="z5115_019_07"/>
            <w:bookmarkEnd w:id="126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 w:name="z5115_020_03"/>
            <w:bookmarkStart w:id="1265" w:name="z5115_020_03"/>
            <w:bookmarkEnd w:id="126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 w:name="z5115_020_04"/>
            <w:bookmarkStart w:id="1267" w:name="z5115_020_04"/>
            <w:bookmarkEnd w:id="12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 w:name="z5115_020_05"/>
            <w:bookmarkStart w:id="1269" w:name="z5115_020_05"/>
            <w:bookmarkEnd w:id="126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 w:name="z5115_020_06"/>
            <w:bookmarkStart w:id="1271" w:name="z5115_020_06"/>
            <w:bookmarkEnd w:id="127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 w:name="z5115_020_07"/>
            <w:bookmarkStart w:id="1273" w:name="z5115_020_07"/>
            <w:bookmarkEnd w:id="127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эласт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 w:name="z5115_201_03"/>
            <w:bookmarkStart w:id="1275" w:name="z5115_201_03"/>
            <w:bookmarkEnd w:id="127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 w:name="z5115_201_04"/>
            <w:bookmarkStart w:id="1277" w:name="z5115_201_04"/>
            <w:bookmarkEnd w:id="12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 w:name="z5115_201_05"/>
            <w:bookmarkStart w:id="1279" w:name="z5115_201_05"/>
            <w:bookmarkEnd w:id="127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 w:name="z5115_201_06"/>
            <w:bookmarkStart w:id="1281" w:name="z5115_201_06"/>
            <w:bookmarkEnd w:id="128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 w:name="z5115_201_07"/>
            <w:bookmarkStart w:id="1283" w:name="z5115_201_07"/>
            <w:bookmarkEnd w:id="1283"/>
          </w:p>
        </w:tc>
      </w:tr>
    </w:tbl>
    <w:p>
      <w:pPr>
        <w:pStyle w:val="Normal"/>
        <w:rPr>
          <w:sz w:val="22"/>
          <w:szCs w:val="22"/>
        </w:rPr>
      </w:pPr>
      <w:r>
        <w:rPr>
          <w:sz w:val="22"/>
          <w:szCs w:val="22"/>
        </w:rPr>
      </w:r>
    </w:p>
    <w:p>
      <w:pPr>
        <w:pStyle w:val="Style20"/>
        <w:rPr>
          <w:rFonts w:ascii="Times New Roman" w:hAnsi="Times New Roman" w:cs="Times New Roman"/>
          <w:sz w:val="20"/>
          <w:szCs w:val="20"/>
        </w:rPr>
      </w:pPr>
      <w:r>
        <w:rPr>
          <w:rFonts w:cs="Times New Roman" w:ascii="Times New Roman" w:hAnsi="Times New Roman"/>
          <w:b/>
          <w:sz w:val="20"/>
          <w:szCs w:val="20"/>
        </w:rPr>
        <w:t>(5116)</w:t>
      </w:r>
      <w:r>
        <w:rPr>
          <w:rFonts w:cs="Times New Roman" w:ascii="Times New Roman" w:hAnsi="Times New Roman"/>
          <w:sz w:val="20"/>
          <w:szCs w:val="20"/>
        </w:rPr>
        <w:t xml:space="preserve"> </w:t>
        <w:tab/>
        <w:tab/>
        <w:tab/>
        <w:tab/>
        <w:tab/>
        <w:tab/>
        <w:tab/>
        <w:tab/>
        <w:tab/>
        <w:t xml:space="preserve"> </w:t>
      </w:r>
    </w:p>
    <w:tbl>
      <w:tblPr>
        <w:tblW w:w="9889" w:type="dxa"/>
        <w:jc w:val="left"/>
        <w:tblInd w:w="-108" w:type="dxa"/>
        <w:tblLayout w:type="fixed"/>
        <w:tblCellMar>
          <w:top w:w="0" w:type="dxa"/>
          <w:left w:w="108" w:type="dxa"/>
          <w:bottom w:w="0" w:type="dxa"/>
          <w:right w:w="108" w:type="dxa"/>
        </w:tblCellMar>
      </w:tblPr>
      <w:tblGrid>
        <w:gridCol w:w="7196"/>
        <w:gridCol w:w="1701"/>
        <w:gridCol w:w="992"/>
      </w:tblGrid>
      <w:tr>
        <w:trPr/>
        <w:tc>
          <w:tcPr>
            <w:tcW w:w="7196" w:type="dxa"/>
            <w:tcBorders/>
          </w:tcPr>
          <w:p>
            <w:pPr>
              <w:pStyle w:val="Style20"/>
              <w:rPr/>
            </w:pPr>
            <w:r>
              <w:rPr>
                <w:rFonts w:cs="Times New Roman" w:ascii="Times New Roman" w:hAnsi="Times New Roman"/>
                <w:sz w:val="18"/>
                <w:szCs w:val="18"/>
              </w:rPr>
              <w:t>Выявлено плодов с врожденными аномалиями и пороками развития (из стр.5.2), чел 1</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284" w:name="z5116_001_01"/>
            <w:bookmarkStart w:id="1285" w:name="z5116_001_01"/>
            <w:bookmarkEnd w:id="1285"/>
          </w:p>
        </w:tc>
        <w:tc>
          <w:tcPr>
            <w:tcW w:w="992" w:type="dxa"/>
            <w:tcBorders/>
          </w:tcPr>
          <w:p>
            <w:pPr>
              <w:pStyle w:val="Style20"/>
              <w:rPr>
                <w:rFonts w:ascii="Times New Roman" w:hAnsi="Times New Roman" w:cs="Times New Roman"/>
                <w:sz w:val="18"/>
                <w:szCs w:val="18"/>
              </w:rPr>
            </w:pPr>
            <w:r>
              <w:rPr>
                <w:rFonts w:cs="Times New Roman" w:ascii="Times New Roman" w:hAnsi="Times New Roman"/>
                <w:sz w:val="18"/>
                <w:szCs w:val="18"/>
              </w:rPr>
              <w:t>.</w:t>
            </w:r>
          </w:p>
        </w:tc>
      </w:tr>
    </w:tbl>
    <w:p>
      <w:pPr>
        <w:pStyle w:val="Style20"/>
        <w:jc w:val="center"/>
        <w:rPr>
          <w:rFonts w:ascii="Times New Roman" w:hAnsi="Times New Roman" w:cs="Times New Roman"/>
          <w:sz w:val="22"/>
          <w:szCs w:val="22"/>
        </w:rPr>
      </w:pPr>
      <w:r>
        <w:br w:type="page"/>
      </w:r>
      <w:r>
        <w:rPr>
          <w:rFonts w:cs="Times New Roman" w:ascii="Times New Roman" w:hAnsi="Times New Roman"/>
          <w:sz w:val="22"/>
          <w:szCs w:val="22"/>
        </w:rPr>
      </w:r>
    </w:p>
    <w:p>
      <w:pPr>
        <w:pStyle w:val="Normal"/>
        <w:tabs>
          <w:tab w:val="clear" w:pos="708"/>
          <w:tab w:val="center" w:pos="4536" w:leader="none"/>
          <w:tab w:val="right" w:pos="9072" w:leader="none"/>
        </w:tabs>
        <w:jc w:val="center"/>
        <w:rPr>
          <w:b/>
          <w:b/>
          <w:szCs w:val="24"/>
        </w:rPr>
      </w:pPr>
      <w:r>
        <w:rPr>
          <w:b/>
          <w:szCs w:val="24"/>
          <w:lang w:val="en-US"/>
        </w:rPr>
        <w:t>6. Аппараты и оборудование для лучевой  диагностики</w:t>
      </w:r>
      <w:r>
        <w:rPr>
          <w:b/>
          <w:szCs w:val="24"/>
        </w:rPr>
        <w:t>, единица</w:t>
      </w:r>
    </w:p>
    <w:p>
      <w:pPr>
        <w:pStyle w:val="Normal"/>
        <w:rPr>
          <w:b/>
          <w:b/>
        </w:rPr>
      </w:pPr>
      <w:r>
        <w:rPr>
          <w:b/>
        </w:rPr>
        <w:t xml:space="preserve"> </w:t>
      </w:r>
    </w:p>
    <w:p>
      <w:pPr>
        <w:pStyle w:val="Normal"/>
        <w:rPr>
          <w:sz w:val="20"/>
          <w:lang w:val="en-US"/>
        </w:rPr>
      </w:pPr>
      <w:r>
        <w:rPr>
          <w:b/>
          <w:sz w:val="20"/>
          <w:lang w:val="en-US"/>
        </w:rPr>
        <w:t xml:space="preserve">(5117) </w:t>
        <w:tab/>
        <w:tab/>
        <w:tab/>
        <w:tab/>
        <w:tab/>
        <w:tab/>
        <w:tab/>
        <w:tab/>
        <w:tab/>
        <w:tab/>
        <w:tab/>
        <w:tab/>
        <w:tab/>
        <w:t xml:space="preserve"> </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Телеуправляемые поворотные столы-штативы с функцией рентгеноско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 w:name="z5117_001_03"/>
            <w:bookmarkStart w:id="1287" w:name="z5117_001_03"/>
            <w:bookmarkEnd w:id="12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 w:name="z5117_001_04"/>
            <w:bookmarkStart w:id="1289" w:name="z5117_001_04"/>
            <w:bookmarkEnd w:id="12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 w:name="z5117_001_05"/>
            <w:bookmarkStart w:id="1291" w:name="z5117_001_05"/>
            <w:bookmarkEnd w:id="12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 w:name="z5117_001_06"/>
            <w:bookmarkStart w:id="1293" w:name="z5117_001_06"/>
            <w:bookmarkEnd w:id="129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 w:name="z5117_001_07"/>
            <w:bookmarkStart w:id="1295" w:name="z5117_001_07"/>
            <w:bookmarkEnd w:id="129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3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 w:name="z5117_002_03"/>
            <w:bookmarkStart w:id="1297" w:name="z5117_002_03"/>
            <w:bookmarkEnd w:id="12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 w:name="z5117_002_04"/>
            <w:bookmarkStart w:id="1299" w:name="z5117_002_04"/>
            <w:bookmarkEnd w:id="12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 w:name="z5117_002_05"/>
            <w:bookmarkStart w:id="1301" w:name="z5117_002_05"/>
            <w:bookmarkEnd w:id="130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 w:name="z5117_002_06"/>
            <w:bookmarkStart w:id="1303" w:name="z5117_002_06"/>
            <w:bookmarkEnd w:id="130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 w:name="z5117_002_07"/>
            <w:bookmarkStart w:id="1305" w:name="z5117_002_07"/>
            <w:bookmarkEnd w:id="130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2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 w:name="z5117_003_03"/>
            <w:bookmarkStart w:id="1307" w:name="z5117_003_03"/>
            <w:bookmarkEnd w:id="13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 w:name="z5117_003_04"/>
            <w:bookmarkStart w:id="1309" w:name="z5117_003_04"/>
            <w:bookmarkEnd w:id="13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 w:name="z5117_003_05"/>
            <w:bookmarkStart w:id="1311" w:name="z5117_003_05"/>
            <w:bookmarkEnd w:id="13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 w:name="z5117_003_06"/>
            <w:bookmarkStart w:id="1313" w:name="z5117_003_06"/>
            <w:bookmarkEnd w:id="131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 w:name="z5117_003_07"/>
            <w:bookmarkStart w:id="1315" w:name="z5117_003_07"/>
            <w:bookmarkEnd w:id="131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 w:name="z5117_031_03"/>
            <w:bookmarkStart w:id="1317" w:name="z5117_031_03"/>
            <w:bookmarkEnd w:id="13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 w:name="z5117_031_04"/>
            <w:bookmarkStart w:id="1319" w:name="z5117_031_04"/>
            <w:bookmarkEnd w:id="13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 w:name="z5117_031_05"/>
            <w:bookmarkStart w:id="1321" w:name="z5117_031_05"/>
            <w:bookmarkEnd w:id="132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 w:name="z5117_031_06"/>
            <w:bookmarkStart w:id="1323" w:name="z5117_031_06"/>
            <w:bookmarkEnd w:id="132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 w:name="z5117_031_07"/>
            <w:bookmarkStart w:id="1325" w:name="z5117_031_07"/>
            <w:bookmarkEnd w:id="132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1 рабочее мест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 w:name="z5117_004_03"/>
            <w:bookmarkStart w:id="1327" w:name="z5117_004_03"/>
            <w:bookmarkEnd w:id="13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 w:name="z5117_004_04"/>
            <w:bookmarkStart w:id="1329" w:name="z5117_004_04"/>
            <w:bookmarkEnd w:id="13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 w:name="z5117_004_05"/>
            <w:bookmarkStart w:id="1331" w:name="z5117_004_05"/>
            <w:bookmarkEnd w:id="13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 w:name="z5117_004_06"/>
            <w:bookmarkStart w:id="1333" w:name="z5117_004_06"/>
            <w:bookmarkEnd w:id="133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 w:name="z5117_004_07"/>
            <w:bookmarkStart w:id="1335" w:name="z5117_004_07"/>
            <w:bookmarkEnd w:id="133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 w:name="z5117_041_03"/>
            <w:bookmarkStart w:id="1337" w:name="z5117_041_03"/>
            <w:bookmarkEnd w:id="13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 w:name="z5117_041_04"/>
            <w:bookmarkStart w:id="1339" w:name="z5117_041_04"/>
            <w:bookmarkEnd w:id="13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 w:name="z5117_041_05"/>
            <w:bookmarkStart w:id="1341" w:name="z5117_041_05"/>
            <w:bookmarkEnd w:id="134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 w:name="z5117_041_06"/>
            <w:bookmarkStart w:id="1343" w:name="z5117_041_06"/>
            <w:bookmarkEnd w:id="134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 w:name="z5117_041_07"/>
            <w:bookmarkStart w:id="1345" w:name="z5117_041_07"/>
            <w:bookmarkEnd w:id="134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Цифровые аппараты для исследований органов грудной клетки (цифров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 w:name="z5117_005_03"/>
            <w:bookmarkStart w:id="1347" w:name="z5117_005_03"/>
            <w:bookmarkEnd w:id="13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 w:name="z5117_005_04"/>
            <w:bookmarkStart w:id="1349" w:name="z5117_005_04"/>
            <w:bookmarkEnd w:id="13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 w:name="z5117_005_05"/>
            <w:bookmarkStart w:id="1351" w:name="z5117_005_05"/>
            <w:bookmarkEnd w:id="13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 w:name="z5117_005_06"/>
            <w:bookmarkStart w:id="1353" w:name="z5117_005_06"/>
            <w:bookmarkEnd w:id="135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 w:name="z5117_005_07"/>
            <w:bookmarkStart w:id="1355" w:name="z5117_005_07"/>
            <w:bookmarkEnd w:id="135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 w:name="z5117_051_03"/>
            <w:bookmarkStart w:id="1357" w:name="z5117_051_03"/>
            <w:bookmarkEnd w:id="13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 w:name="z5117_051_04"/>
            <w:bookmarkStart w:id="1359" w:name="z5117_051_04"/>
            <w:bookmarkEnd w:id="13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 w:name="z5117_051_05"/>
            <w:bookmarkStart w:id="1361" w:name="z5117_051_05"/>
            <w:bookmarkEnd w:id="136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 w:name="z5117_051_06"/>
            <w:bookmarkStart w:id="1363" w:name="z5117_051_06"/>
            <w:bookmarkEnd w:id="136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 w:name="z5117_051_07"/>
            <w:bookmarkStart w:id="1365" w:name="z5117_051_07"/>
            <w:bookmarkEnd w:id="136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леночн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 w:name="z5117_006_03"/>
            <w:bookmarkStart w:id="1367" w:name="z5117_006_03"/>
            <w:bookmarkEnd w:id="13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 w:name="z5117_006_04"/>
            <w:bookmarkStart w:id="1369" w:name="z5117_006_04"/>
            <w:bookmarkEnd w:id="13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 w:name="z5117_006_05"/>
            <w:bookmarkStart w:id="1371" w:name="z5117_006_05"/>
            <w:bookmarkEnd w:id="137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 w:name="z5117_006_06"/>
            <w:bookmarkStart w:id="1373" w:name="z5117_006_06"/>
            <w:bookmarkEnd w:id="137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 w:name="z5117_006_07"/>
            <w:bookmarkStart w:id="1375" w:name="z5117_006_07"/>
            <w:bookmarkEnd w:id="137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 w:name="z5117_061_03"/>
            <w:bookmarkStart w:id="1377" w:name="z5117_061_03"/>
            <w:bookmarkEnd w:id="13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 w:name="z5117_061_04"/>
            <w:bookmarkStart w:id="1379" w:name="z5117_061_04"/>
            <w:bookmarkEnd w:id="13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 w:name="z5117_061_05"/>
            <w:bookmarkStart w:id="1381" w:name="z5117_061_05"/>
            <w:bookmarkEnd w:id="138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 w:name="z5117_061_06"/>
            <w:bookmarkStart w:id="1383" w:name="z5117_061_06"/>
            <w:bookmarkEnd w:id="138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 w:name="z5117_061_07"/>
            <w:bookmarkStart w:id="1385" w:name="z5117_061_07"/>
            <w:bookmarkEnd w:id="138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алат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 w:name="z5117_007_03"/>
            <w:bookmarkStart w:id="1387" w:name="z5117_007_03"/>
            <w:bookmarkEnd w:id="13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 w:name="z5117_007_04"/>
            <w:bookmarkStart w:id="1389" w:name="z5117_007_04"/>
            <w:bookmarkEnd w:id="13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 w:name="z5117_007_05"/>
            <w:bookmarkStart w:id="1391" w:name="z5117_007_05"/>
            <w:bookmarkEnd w:id="13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 w:name="z5117_007_06"/>
            <w:bookmarkStart w:id="1393" w:name="z5117_007_06"/>
            <w:bookmarkEnd w:id="139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 w:name="z5117_007_07"/>
            <w:bookmarkStart w:id="1395" w:name="z5117_007_07"/>
            <w:bookmarkEnd w:id="139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ередвижные рентгенотелевизионные установки типа С-д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 w:name="z5117_008_03"/>
            <w:bookmarkStart w:id="1397" w:name="z5117_008_03"/>
            <w:bookmarkEnd w:id="13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 w:name="z5117_008_04"/>
            <w:bookmarkStart w:id="1399" w:name="z5117_008_04"/>
            <w:bookmarkEnd w:id="13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 w:name="z5117_008_05"/>
            <w:bookmarkStart w:id="1401" w:name="z5117_008_05"/>
            <w:bookmarkEnd w:id="140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 w:name="z5117_008_06"/>
            <w:bookmarkStart w:id="1403" w:name="z5117_008_06"/>
            <w:bookmarkEnd w:id="140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 w:name="z5117_008_07"/>
            <w:bookmarkStart w:id="1405" w:name="z5117_008_07"/>
            <w:bookmarkEnd w:id="140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уролог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 w:name="z5117_009_03"/>
            <w:bookmarkStart w:id="1407" w:name="z5117_009_03"/>
            <w:bookmarkEnd w:id="14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 w:name="z5117_009_04"/>
            <w:bookmarkStart w:id="1409" w:name="z5117_009_04"/>
            <w:bookmarkEnd w:id="14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 w:name="z5117_009_05"/>
            <w:bookmarkStart w:id="1411" w:name="z5117_009_05"/>
            <w:bookmarkEnd w:id="14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 w:name="z5117_009_06"/>
            <w:bookmarkStart w:id="1413" w:name="z5117_009_06"/>
            <w:bookmarkEnd w:id="141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 w:name="z5117_009_07"/>
            <w:bookmarkStart w:id="1415" w:name="z5117_009_07"/>
            <w:bookmarkEnd w:id="141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Маммограф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 w:name="z5117_010_03"/>
            <w:bookmarkStart w:id="1417" w:name="z5117_010_03"/>
            <w:bookmarkEnd w:id="14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 w:name="z5117_010_04"/>
            <w:bookmarkStart w:id="1419" w:name="z5117_010_04"/>
            <w:bookmarkEnd w:id="14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 w:name="z5117_010_05"/>
            <w:bookmarkStart w:id="1421" w:name="z5117_010_05"/>
            <w:bookmarkEnd w:id="142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 w:name="z5117_010_06"/>
            <w:bookmarkStart w:id="1423" w:name="z5117_010_06"/>
            <w:bookmarkEnd w:id="142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 w:name="z5117_010_07"/>
            <w:bookmarkStart w:id="1425" w:name="z5117_010_07"/>
            <w:bookmarkEnd w:id="142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 w:name="z5117_101_03"/>
            <w:bookmarkStart w:id="1427" w:name="z5117_101_03"/>
            <w:bookmarkEnd w:id="14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 w:name="z5117_101_04"/>
            <w:bookmarkStart w:id="1429" w:name="z5117_101_04"/>
            <w:bookmarkEnd w:id="14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 w:name="z5117_101_05"/>
            <w:bookmarkStart w:id="1431" w:name="z5117_101_05"/>
            <w:bookmarkEnd w:id="14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 w:name="z5117_101_06"/>
            <w:bookmarkStart w:id="1433" w:name="z5117_101_06"/>
            <w:bookmarkEnd w:id="143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 w:name="z5117_101_07"/>
            <w:bookmarkStart w:id="1435" w:name="z5117_101_07"/>
            <w:bookmarkEnd w:id="143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с функцией томосинт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 w:name="z5117_102_03"/>
            <w:bookmarkStart w:id="1437" w:name="z5117_102_03"/>
            <w:bookmarkEnd w:id="14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 w:name="z5117_102_04"/>
            <w:bookmarkStart w:id="1439" w:name="z5117_102_04"/>
            <w:bookmarkEnd w:id="14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 w:name="z5117_102_05"/>
            <w:bookmarkStart w:id="1441" w:name="z5117_102_05"/>
            <w:bookmarkEnd w:id="144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 w:name="z5117_102_06"/>
            <w:bookmarkStart w:id="1443" w:name="z5117_102_06"/>
            <w:bookmarkEnd w:id="144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 w:name="z5117_102_07"/>
            <w:bookmarkStart w:id="1445" w:name="z5117_102_07"/>
            <w:bookmarkEnd w:id="144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Денталь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 w:name="z5117_011_03"/>
            <w:bookmarkStart w:id="1447" w:name="z5117_011_03"/>
            <w:bookmarkEnd w:id="14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 w:name="z5117_011_04"/>
            <w:bookmarkStart w:id="1449" w:name="z5117_011_04"/>
            <w:bookmarkEnd w:id="14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 w:name="z5117_011_05"/>
            <w:bookmarkStart w:id="1451" w:name="z5117_011_05"/>
            <w:bookmarkEnd w:id="14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 w:name="z5117_011_06"/>
            <w:bookmarkStart w:id="1453" w:name="z5117_011_06"/>
            <w:bookmarkEnd w:id="145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 w:name="z5117_011_07"/>
            <w:bookmarkStart w:id="1455" w:name="z5117_011_07"/>
            <w:bookmarkEnd w:id="145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lang w:val="en-US" w:eastAsia="en-US"/>
              </w:rPr>
              <w:t>из них:  прицельные (радиовизи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 w:name="z5117_111_03"/>
            <w:bookmarkStart w:id="1457" w:name="z5117_111_03"/>
            <w:bookmarkEnd w:id="14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 w:name="z5117_111_04"/>
            <w:bookmarkStart w:id="1459" w:name="z5117_111_04"/>
            <w:bookmarkEnd w:id="14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 w:name="z5117_111_05"/>
            <w:bookmarkStart w:id="1461" w:name="z5117_111_05"/>
            <w:bookmarkEnd w:id="146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 w:name="z5117_111_06"/>
            <w:bookmarkStart w:id="1463" w:name="z5117_111_06"/>
            <w:bookmarkEnd w:id="146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 w:name="z5117_111_07"/>
            <w:bookmarkStart w:id="1465" w:name="z5117_111_07"/>
            <w:bookmarkEnd w:id="146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lang w:val="en-US" w:eastAsia="en-US"/>
              </w:rPr>
              <w:t xml:space="preserve">                      </w:t>
            </w:r>
            <w:r>
              <w:rPr>
                <w:spacing w:val="-6"/>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 w:name="z5117_511_03"/>
            <w:bookmarkStart w:id="1467" w:name="z5117_511_03"/>
            <w:bookmarkEnd w:id="14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 w:name="z5117_511_04"/>
            <w:bookmarkStart w:id="1469" w:name="z5117_511_04"/>
            <w:bookmarkEnd w:id="14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 w:name="z5117_511_05"/>
            <w:bookmarkStart w:id="1471" w:name="z5117_511_05"/>
            <w:bookmarkEnd w:id="147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 w:name="z5117_511_06"/>
            <w:bookmarkStart w:id="1473" w:name="z5117_511_06"/>
            <w:bookmarkEnd w:id="147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 w:name="z5117_511_07"/>
            <w:bookmarkStart w:id="1475" w:name="z5117_511_07"/>
            <w:bookmarkEnd w:id="147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анорамные томографы (ортопан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 w:name="z5117_112_03"/>
            <w:bookmarkStart w:id="1477" w:name="z5117_112_03"/>
            <w:bookmarkEnd w:id="14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 w:name="z5117_112_04"/>
            <w:bookmarkStart w:id="1479" w:name="z5117_112_04"/>
            <w:bookmarkEnd w:id="14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 w:name="z5117_112_05"/>
            <w:bookmarkStart w:id="1481" w:name="z5117_112_05"/>
            <w:bookmarkEnd w:id="148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 w:name="z5117_112_06"/>
            <w:bookmarkStart w:id="1483" w:name="z5117_112_06"/>
            <w:bookmarkEnd w:id="148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 w:name="z5117_112_07"/>
            <w:bookmarkStart w:id="1485" w:name="z5117_112_07"/>
            <w:bookmarkEnd w:id="148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 w:name="z5117_521_03"/>
            <w:bookmarkStart w:id="1487" w:name="z5117_521_03"/>
            <w:bookmarkEnd w:id="14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 w:name="z5117_521_04"/>
            <w:bookmarkStart w:id="1489" w:name="z5117_521_04"/>
            <w:bookmarkEnd w:id="14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 w:name="z5117_521_05"/>
            <w:bookmarkStart w:id="1491" w:name="z5117_521_05"/>
            <w:bookmarkEnd w:id="14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 w:name="z5117_521_06"/>
            <w:bookmarkStart w:id="1493" w:name="z5117_521_06"/>
            <w:bookmarkEnd w:id="149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 w:name="z5117_521_07"/>
            <w:bookmarkStart w:id="1495" w:name="z5117_521_07"/>
            <w:bookmarkEnd w:id="149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денталь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 w:name="z5117_113_03"/>
            <w:bookmarkStart w:id="1497" w:name="z5117_113_03"/>
            <w:bookmarkEnd w:id="14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 w:name="z5117_113_04"/>
            <w:bookmarkStart w:id="1499" w:name="z5117_113_04"/>
            <w:bookmarkEnd w:id="14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 w:name="z5117_113_05"/>
            <w:bookmarkStart w:id="1501" w:name="z5117_113_05"/>
            <w:bookmarkEnd w:id="150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 w:name="z5117_113_06"/>
            <w:bookmarkStart w:id="1503" w:name="z5117_113_06"/>
            <w:bookmarkEnd w:id="150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 w:name="z5117_113_07"/>
            <w:bookmarkStart w:id="1505" w:name="z5117_113_07"/>
            <w:bookmarkEnd w:id="150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Ангиографические аппараты стационар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 w:name="z5117_012_03"/>
            <w:bookmarkStart w:id="1507" w:name="z5117_012_03"/>
            <w:bookmarkEnd w:id="15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 w:name="z5117_012_04"/>
            <w:bookmarkStart w:id="1509" w:name="z5117_012_04"/>
            <w:bookmarkEnd w:id="15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 w:name="z5117_012_05"/>
            <w:bookmarkStart w:id="1511" w:name="z5117_012_05"/>
            <w:bookmarkEnd w:id="15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 w:name="z5117_012_06"/>
            <w:bookmarkStart w:id="1513" w:name="z5117_012_06"/>
            <w:bookmarkEnd w:id="151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 w:name="z5117_012_07"/>
            <w:bookmarkStart w:id="1515" w:name="z5117_012_07"/>
            <w:bookmarkEnd w:id="151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мпьютер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 w:name="z5117_013_03"/>
            <w:bookmarkStart w:id="1517" w:name="z5117_013_03"/>
            <w:bookmarkEnd w:id="15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 w:name="z5117_013_04"/>
            <w:bookmarkStart w:id="1519" w:name="z5117_013_04"/>
            <w:bookmarkEnd w:id="15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 w:name="z5117_013_05"/>
            <w:bookmarkStart w:id="1521" w:name="z5117_013_05"/>
            <w:bookmarkEnd w:id="152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 w:name="z5117_013_06"/>
            <w:bookmarkStart w:id="1523" w:name="z5117_013_06"/>
            <w:bookmarkEnd w:id="152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 w:name="z5117_013_07"/>
            <w:bookmarkStart w:id="1525" w:name="z5117_013_07"/>
            <w:bookmarkEnd w:id="152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пошаг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 w:name="z5117_131_03"/>
            <w:bookmarkStart w:id="1527" w:name="z5117_131_03"/>
            <w:bookmarkEnd w:id="15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 w:name="z5117_131_04"/>
            <w:bookmarkStart w:id="1529" w:name="z5117_131_04"/>
            <w:bookmarkEnd w:id="15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 w:name="z5117_131_05"/>
            <w:bookmarkStart w:id="1531" w:name="z5117_131_05"/>
            <w:bookmarkEnd w:id="15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 w:name="z5117_131_06"/>
            <w:bookmarkStart w:id="1533" w:name="z5117_131_06"/>
            <w:bookmarkEnd w:id="153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 w:name="z5117_131_07"/>
            <w:bookmarkStart w:id="1535" w:name="z5117_131_07"/>
            <w:bookmarkEnd w:id="153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пиральные односрез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 w:name="z5117_132_03"/>
            <w:bookmarkStart w:id="1537" w:name="z5117_132_03"/>
            <w:bookmarkEnd w:id="15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 w:name="z5117_132_04"/>
            <w:bookmarkStart w:id="1539" w:name="z5117_132_04"/>
            <w:bookmarkEnd w:id="15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 w:name="z5117_132_05"/>
            <w:bookmarkStart w:id="1541" w:name="z5117_132_05"/>
            <w:bookmarkEnd w:id="154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 w:name="z5117_132_06"/>
            <w:bookmarkStart w:id="1543" w:name="z5117_132_06"/>
            <w:bookmarkEnd w:id="154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 w:name="z5117_132_07"/>
            <w:bookmarkStart w:id="1545" w:name="z5117_132_07"/>
            <w:bookmarkEnd w:id="154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пиральные многосрезов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6" w:name="z5117_133_03"/>
            <w:bookmarkStart w:id="1547" w:name="z5117_133_03"/>
            <w:bookmarkEnd w:id="15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8" w:name="z5117_133_04"/>
            <w:bookmarkStart w:id="1549" w:name="z5117_133_04"/>
            <w:bookmarkEnd w:id="15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 w:name="z5117_133_05"/>
            <w:bookmarkStart w:id="1551" w:name="z5117_133_05"/>
            <w:bookmarkEnd w:id="15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 w:name="z5117_133_06"/>
            <w:bookmarkStart w:id="1553" w:name="z5117_133_06"/>
            <w:bookmarkEnd w:id="155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4" w:name="z5117_133_07"/>
            <w:bookmarkStart w:id="1555" w:name="z5117_133_07"/>
            <w:bookmarkEnd w:id="1555"/>
          </w:p>
        </w:tc>
      </w:tr>
    </w:tbl>
    <w:p>
      <w:pPr>
        <w:pStyle w:val="Normal"/>
        <w:rPr>
          <w:sz w:val="20"/>
        </w:rPr>
      </w:pPr>
      <w:r>
        <w:rPr>
          <w:sz w:val="20"/>
        </w:rPr>
      </w:r>
      <w:r>
        <w:br w:type="page"/>
      </w:r>
    </w:p>
    <w:p>
      <w:pPr>
        <w:pStyle w:val="Normal"/>
        <w:rPr>
          <w:b/>
          <w:b/>
          <w:sz w:val="20"/>
          <w:lang w:val="en-US"/>
        </w:rPr>
      </w:pPr>
      <w:r>
        <w:rPr>
          <w:b/>
          <w:sz w:val="20"/>
          <w:lang w:val="en-US"/>
        </w:rPr>
        <w:t>(5117)</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 том числе: менее 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 w:name="z5117_331_03"/>
            <w:bookmarkStart w:id="1557" w:name="z5117_331_03"/>
            <w:bookmarkEnd w:id="15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8" w:name="z5117_331_04"/>
            <w:bookmarkStart w:id="1559" w:name="z5117_331_04"/>
            <w:bookmarkEnd w:id="15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 w:name="z5117_331_05"/>
            <w:bookmarkStart w:id="1561" w:name="z5117_331_05"/>
            <w:bookmarkEnd w:id="156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 w:name="z5117_331_06"/>
            <w:bookmarkStart w:id="1563" w:name="z5117_331_06"/>
            <w:bookmarkEnd w:id="156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 w:name="z5117_331_07"/>
            <w:bookmarkStart w:id="1565" w:name="z5117_331_07"/>
            <w:bookmarkEnd w:id="156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 w:name="z5117_332_03"/>
            <w:bookmarkStart w:id="1567" w:name="z5117_332_03"/>
            <w:bookmarkEnd w:id="15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 w:name="z5117_332_04"/>
            <w:bookmarkStart w:id="1569" w:name="z5117_332_04"/>
            <w:bookmarkEnd w:id="15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 w:name="z5117_332_05"/>
            <w:bookmarkStart w:id="1571" w:name="z5117_332_05"/>
            <w:bookmarkEnd w:id="157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 w:name="z5117_332_06"/>
            <w:bookmarkStart w:id="1573" w:name="z5117_332_06"/>
            <w:bookmarkEnd w:id="157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 w:name="z5117_332_07"/>
            <w:bookmarkStart w:id="1575" w:name="z5117_332_07"/>
            <w:bookmarkEnd w:id="157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32-40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 w:name="z5117_333_03"/>
            <w:bookmarkStart w:id="1577" w:name="z5117_333_03"/>
            <w:bookmarkEnd w:id="15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 w:name="z5117_333_04"/>
            <w:bookmarkStart w:id="1579" w:name="z5117_333_04"/>
            <w:bookmarkEnd w:id="15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 w:name="z5117_333_05"/>
            <w:bookmarkStart w:id="1581" w:name="z5117_333_05"/>
            <w:bookmarkEnd w:id="158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 w:name="z5117_333_06"/>
            <w:bookmarkStart w:id="1583" w:name="z5117_333_06"/>
            <w:bookmarkEnd w:id="158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 w:name="z5117_333_07"/>
            <w:bookmarkStart w:id="1585" w:name="z5117_333_07"/>
            <w:bookmarkEnd w:id="158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64 ср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 w:name="z5117_334_03"/>
            <w:bookmarkStart w:id="1587" w:name="z5117_334_03"/>
            <w:bookmarkEnd w:id="15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 w:name="z5117_334_04"/>
            <w:bookmarkStart w:id="1589" w:name="z5117_334_04"/>
            <w:bookmarkEnd w:id="15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 w:name="z5117_334_05"/>
            <w:bookmarkStart w:id="1591" w:name="z5117_334_05"/>
            <w:bookmarkEnd w:id="15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 w:name="z5117_334_06"/>
            <w:bookmarkStart w:id="1593" w:name="z5117_334_06"/>
            <w:bookmarkEnd w:id="159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 w:name="z5117_334_07"/>
            <w:bookmarkStart w:id="1595" w:name="z5117_334_07"/>
            <w:bookmarkEnd w:id="159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128 и более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 w:name="z5117_335_03"/>
            <w:bookmarkStart w:id="1597" w:name="z5117_335_03"/>
            <w:bookmarkEnd w:id="15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 w:name="z5117_335_04"/>
            <w:bookmarkStart w:id="1599" w:name="z5117_335_04"/>
            <w:bookmarkEnd w:id="15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 w:name="z5117_335_05"/>
            <w:bookmarkStart w:id="1601" w:name="z5117_335_05"/>
            <w:bookmarkEnd w:id="160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 w:name="z5117_335_06"/>
            <w:bookmarkStart w:id="1603" w:name="z5117_335_06"/>
            <w:bookmarkEnd w:id="160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 w:name="z5117_335_07"/>
            <w:bookmarkStart w:id="1605" w:name="z5117_335_07"/>
            <w:bookmarkEnd w:id="160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передвиж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 w:name="z5117_134_03"/>
            <w:bookmarkStart w:id="1607" w:name="z5117_134_03"/>
            <w:bookmarkEnd w:id="16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 w:name="z5117_134_04"/>
            <w:bookmarkStart w:id="1609" w:name="z5117_134_04"/>
            <w:bookmarkEnd w:id="16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 w:name="z5117_134_05"/>
            <w:bookmarkStart w:id="1611" w:name="z5117_134_05"/>
            <w:bookmarkEnd w:id="16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 w:name="z5117_134_06"/>
            <w:bookmarkStart w:id="1613" w:name="z5117_134_06"/>
            <w:bookmarkEnd w:id="161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 w:name="z5117_134_07"/>
            <w:bookmarkStart w:id="1615" w:name="z5117_134_07"/>
            <w:bookmarkEnd w:id="161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Остеоденситометры рентгенов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 w:name="z5117_014_03"/>
            <w:bookmarkStart w:id="1617" w:name="z5117_014_03"/>
            <w:bookmarkEnd w:id="16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 w:name="z5117_014_04"/>
            <w:bookmarkStart w:id="1619" w:name="z5117_014_04"/>
            <w:bookmarkEnd w:id="16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 w:name="z5117_014_05"/>
            <w:bookmarkStart w:id="1621" w:name="z5117_014_05"/>
            <w:bookmarkEnd w:id="162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 w:name="z5117_014_06"/>
            <w:bookmarkStart w:id="1623" w:name="z5117_014_06"/>
            <w:bookmarkEnd w:id="162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 w:name="z5117_014_07"/>
            <w:bookmarkStart w:id="1625" w:name="z5117_014_07"/>
            <w:bookmarkEnd w:id="162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Рентгеновские аппараты всего (без компьютерных томограф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 w:name="z5117_015_03"/>
            <w:bookmarkStart w:id="1627" w:name="z5117_015_03"/>
            <w:bookmarkEnd w:id="16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 w:name="z5117_015_04"/>
            <w:bookmarkStart w:id="1629" w:name="z5117_015_04"/>
            <w:bookmarkEnd w:id="16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 w:name="z5117_015_05"/>
            <w:bookmarkStart w:id="1631" w:name="z5117_015_05"/>
            <w:bookmarkEnd w:id="16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 w:name="z5117_015_06"/>
            <w:bookmarkStart w:id="1633" w:name="z5117_015_06"/>
            <w:bookmarkEnd w:id="163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 w:name="z5117_015_07"/>
            <w:bookmarkStart w:id="1635" w:name="z5117_015_07"/>
            <w:bookmarkEnd w:id="163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МР томографы,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 w:name="z5117_016_03"/>
            <w:bookmarkStart w:id="1637" w:name="z5117_016_03"/>
            <w:bookmarkEnd w:id="16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 w:name="z5117_016_04"/>
            <w:bookmarkStart w:id="1639" w:name="z5117_016_04"/>
            <w:bookmarkEnd w:id="16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 w:name="z5117_016_05"/>
            <w:bookmarkStart w:id="1641" w:name="z5117_016_05"/>
            <w:bookmarkEnd w:id="164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 w:name="z5117_016_06"/>
            <w:bookmarkStart w:id="1643" w:name="z5117_016_06"/>
            <w:bookmarkEnd w:id="164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 w:name="z5117_016_07"/>
            <w:bookmarkStart w:id="1645" w:name="z5117_016_07"/>
            <w:bookmarkEnd w:id="164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менее 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 w:name="z5117_161_03"/>
            <w:bookmarkStart w:id="1647" w:name="z5117_161_03"/>
            <w:bookmarkEnd w:id="16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 w:name="z5117_161_04"/>
            <w:bookmarkStart w:id="1649" w:name="z5117_161_04"/>
            <w:bookmarkEnd w:id="16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 w:name="z5117_161_05"/>
            <w:bookmarkStart w:id="1651" w:name="z5117_161_05"/>
            <w:bookmarkEnd w:id="16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 w:name="z5117_161_06"/>
            <w:bookmarkStart w:id="1653" w:name="z5117_161_06"/>
            <w:bookmarkEnd w:id="165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 w:name="z5117_161_07"/>
            <w:bookmarkStart w:id="1655" w:name="z5117_161_07"/>
            <w:bookmarkEnd w:id="165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 xml:space="preserve">из них  для костей и сустав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 w:name="z5117_611_03"/>
            <w:bookmarkStart w:id="1657" w:name="z5117_611_03"/>
            <w:bookmarkEnd w:id="16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 w:name="z5117_611_04"/>
            <w:bookmarkStart w:id="1659" w:name="z5117_611_04"/>
            <w:bookmarkEnd w:id="16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 w:name="z5117_611_05"/>
            <w:bookmarkStart w:id="1661" w:name="z5117_611_05"/>
            <w:bookmarkEnd w:id="166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 w:name="z5117_611_06"/>
            <w:bookmarkStart w:id="1663" w:name="z5117_611_06"/>
            <w:bookmarkEnd w:id="166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 w:name="z5117_611_07"/>
            <w:bookmarkStart w:id="1665" w:name="z5117_611_07"/>
            <w:bookmarkEnd w:id="166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 w:name="z5117_162_03"/>
            <w:bookmarkStart w:id="1667" w:name="z5117_162_03"/>
            <w:bookmarkEnd w:id="16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 w:name="z5117_162_04"/>
            <w:bookmarkStart w:id="1669" w:name="z5117_162_04"/>
            <w:bookmarkEnd w:id="16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 w:name="z5117_162_05"/>
            <w:bookmarkStart w:id="1671" w:name="z5117_162_05"/>
            <w:bookmarkEnd w:id="167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 w:name="z5117_162_06"/>
            <w:bookmarkStart w:id="1673" w:name="z5117_162_06"/>
            <w:bookmarkEnd w:id="167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 w:name="z5117_162_07"/>
            <w:bookmarkStart w:id="1675" w:name="z5117_162_07"/>
            <w:bookmarkEnd w:id="167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1,5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 w:name="z5117_163_03"/>
            <w:bookmarkStart w:id="1677" w:name="z5117_163_03"/>
            <w:bookmarkEnd w:id="16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 w:name="z5117_163_04"/>
            <w:bookmarkStart w:id="1679" w:name="z5117_163_04"/>
            <w:bookmarkEnd w:id="16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 w:name="z5117_163_05"/>
            <w:bookmarkStart w:id="1681" w:name="z5117_163_05"/>
            <w:bookmarkEnd w:id="168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 w:name="z5117_163_06"/>
            <w:bookmarkStart w:id="1683" w:name="z5117_163_06"/>
            <w:bookmarkEnd w:id="168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 w:name="z5117_163_07"/>
            <w:bookmarkStart w:id="1685" w:name="z5117_163_07"/>
            <w:bookmarkEnd w:id="168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 w:name="z5117_164_03"/>
            <w:bookmarkStart w:id="1687" w:name="z5117_164_03"/>
            <w:bookmarkEnd w:id="16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 w:name="z5117_164_04"/>
            <w:bookmarkStart w:id="1689" w:name="z5117_164_04"/>
            <w:bookmarkEnd w:id="16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 w:name="z5117_164_05"/>
            <w:bookmarkStart w:id="1691" w:name="z5117_164_05"/>
            <w:bookmarkEnd w:id="16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 w:name="z5117_164_06"/>
            <w:bookmarkStart w:id="1693" w:name="z5117_164_06"/>
            <w:bookmarkEnd w:id="169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 w:name="z5117_164_07"/>
            <w:bookmarkStart w:id="1695" w:name="z5117_164_07"/>
            <w:bookmarkEnd w:id="169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более 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 w:name="z5117_165_03"/>
            <w:bookmarkStart w:id="1697" w:name="z5117_165_03"/>
            <w:bookmarkEnd w:id="16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 w:name="z5117_165_04"/>
            <w:bookmarkStart w:id="1699" w:name="z5117_165_04"/>
            <w:bookmarkEnd w:id="16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 w:name="z5117_165_05"/>
            <w:bookmarkStart w:id="1701" w:name="z5117_165_05"/>
            <w:bookmarkEnd w:id="170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 w:name="z5117_165_06"/>
            <w:bookmarkStart w:id="1703" w:name="z5117_165_06"/>
            <w:bookmarkEnd w:id="170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 w:name="z5117_165_07"/>
            <w:bookmarkStart w:id="1705" w:name="z5117_165_07"/>
            <w:bookmarkEnd w:id="170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Проявочные автоматы и 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 w:name="z5117_017_03"/>
            <w:bookmarkStart w:id="1707" w:name="z5117_017_03"/>
            <w:bookmarkEnd w:id="17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 w:name="z5117_017_04"/>
            <w:bookmarkStart w:id="1709" w:name="z5117_017_04"/>
            <w:bookmarkEnd w:id="17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 w:name="z5117_017_05"/>
            <w:bookmarkStart w:id="1711" w:name="z5117_017_05"/>
            <w:bookmarkEnd w:id="17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 w:name="z5117_017_06"/>
            <w:bookmarkStart w:id="1713" w:name="z5117_017_06"/>
            <w:bookmarkEnd w:id="171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 w:name="z5117_017_07"/>
            <w:bookmarkStart w:id="1715" w:name="z5117_017_07"/>
            <w:bookmarkEnd w:id="171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истемы компьютерной радиографии (рентгенографии на фотостимулируемых люминофор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 w:name="z5117_018_03"/>
            <w:bookmarkStart w:id="1717" w:name="z5117_018_03"/>
            <w:bookmarkEnd w:id="17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 w:name="z5117_018_04"/>
            <w:bookmarkStart w:id="1719" w:name="z5117_018_04"/>
            <w:bookmarkEnd w:id="17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 w:name="z5117_018_05"/>
            <w:bookmarkStart w:id="1721" w:name="z5117_018_05"/>
            <w:bookmarkEnd w:id="172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 w:name="z5117_018_06"/>
            <w:bookmarkStart w:id="1723" w:name="z5117_018_06"/>
            <w:bookmarkEnd w:id="172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 w:name="z5117_018_07"/>
            <w:bookmarkStart w:id="1725" w:name="z5117_018_07"/>
            <w:bookmarkEnd w:id="172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Аппараты УЗ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 w:name="z5117_019_03"/>
            <w:bookmarkStart w:id="1727" w:name="z5117_019_03"/>
            <w:bookmarkEnd w:id="17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 w:name="z5117_019_04"/>
            <w:bookmarkStart w:id="1729" w:name="z5117_019_04"/>
            <w:bookmarkEnd w:id="17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 w:name="z5117_019_05"/>
            <w:bookmarkStart w:id="1731" w:name="z5117_019_05"/>
            <w:bookmarkEnd w:id="17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 w:name="z5117_019_06"/>
            <w:bookmarkStart w:id="1733" w:name="z5117_019_06"/>
            <w:bookmarkEnd w:id="173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 w:name="z5117_019_07"/>
            <w:bookmarkStart w:id="1735" w:name="z5117_019_07"/>
            <w:bookmarkEnd w:id="173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них: портатив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 w:name="z5117_191_03"/>
            <w:bookmarkStart w:id="1737" w:name="z5117_191_03"/>
            <w:bookmarkEnd w:id="17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 w:name="z5117_191_04"/>
            <w:bookmarkStart w:id="1739" w:name="z5117_191_04"/>
            <w:bookmarkEnd w:id="17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 w:name="z5117_191_05"/>
            <w:bookmarkStart w:id="1741" w:name="z5117_191_05"/>
            <w:bookmarkEnd w:id="174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 w:name="z5117_191_06"/>
            <w:bookmarkStart w:id="1743" w:name="z5117_191_06"/>
            <w:bookmarkEnd w:id="174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 w:name="z5117_191_07"/>
            <w:bookmarkStart w:id="1745" w:name="z5117_191_07"/>
            <w:bookmarkEnd w:id="174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ез доплерограф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 w:name="z5117_192_03"/>
            <w:bookmarkStart w:id="1747" w:name="z5117_192_03"/>
            <w:bookmarkEnd w:id="17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 w:name="z5117_192_04"/>
            <w:bookmarkStart w:id="1749" w:name="z5117_192_04"/>
            <w:bookmarkEnd w:id="17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 w:name="z5117_192_05"/>
            <w:bookmarkStart w:id="1751" w:name="z5117_192_05"/>
            <w:bookmarkEnd w:id="17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 w:name="z5117_192_06"/>
            <w:bookmarkStart w:id="1753" w:name="z5117_192_06"/>
            <w:bookmarkEnd w:id="175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 w:name="z5117_192_07"/>
            <w:bookmarkStart w:id="1755" w:name="z5117_192_07"/>
            <w:bookmarkEnd w:id="175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 эластографи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 w:name="z5117_193_03"/>
            <w:bookmarkStart w:id="1757" w:name="z5117_193_03"/>
            <w:bookmarkEnd w:id="17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 w:name="z5117_193_04"/>
            <w:bookmarkStart w:id="1759" w:name="z5117_193_04"/>
            <w:bookmarkEnd w:id="17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 w:name="z5117_193_05"/>
            <w:bookmarkStart w:id="1761" w:name="z5117_193_05"/>
            <w:bookmarkEnd w:id="176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 w:name="z5117_193_06"/>
            <w:bookmarkStart w:id="1763" w:name="z5117_193_06"/>
            <w:bookmarkEnd w:id="176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 w:name="z5117_193_07"/>
            <w:bookmarkStart w:id="1765" w:name="z5117_193_07"/>
            <w:bookmarkEnd w:id="176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эхоэнцефалограф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6" w:name="z5117_194_03"/>
            <w:bookmarkStart w:id="1767" w:name="z5117_194_03"/>
            <w:bookmarkEnd w:id="17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8" w:name="z5117_194_04"/>
            <w:bookmarkStart w:id="1769" w:name="z5117_194_04"/>
            <w:bookmarkEnd w:id="17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0" w:name="z5117_194_05"/>
            <w:bookmarkStart w:id="1771" w:name="z5117_194_05"/>
            <w:bookmarkEnd w:id="177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2" w:name="z5117_194_06"/>
            <w:bookmarkStart w:id="1773" w:name="z5117_194_06"/>
            <w:bookmarkEnd w:id="177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4" w:name="z5117_194_07"/>
            <w:bookmarkStart w:id="1775" w:name="z5117_194_07"/>
            <w:bookmarkEnd w:id="177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денситомет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6" w:name="z5117_195_03"/>
            <w:bookmarkStart w:id="1777" w:name="z5117_195_03"/>
            <w:bookmarkEnd w:id="17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8" w:name="z5117_195_04"/>
            <w:bookmarkStart w:id="1779" w:name="z5117_195_04"/>
            <w:bookmarkEnd w:id="17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 w:name="z5117_195_05"/>
            <w:bookmarkStart w:id="1781" w:name="z5117_195_05"/>
            <w:bookmarkEnd w:id="178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2" w:name="z5117_195_06"/>
            <w:bookmarkStart w:id="1783" w:name="z5117_195_06"/>
            <w:bookmarkEnd w:id="178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4" w:name="z5117_195_07"/>
            <w:bookmarkStart w:id="1785" w:name="z5117_195_07"/>
            <w:bookmarkEnd w:id="178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rPr>
              <w:t>Аппараты для радионуклидной диагностик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6" w:name="z5117_020_03"/>
            <w:bookmarkStart w:id="1787" w:name="z5117_020_03"/>
            <w:bookmarkEnd w:id="17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 w:name="z5117_020_04"/>
            <w:bookmarkStart w:id="1789" w:name="z5117_020_04"/>
            <w:bookmarkEnd w:id="17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 w:name="z5117_020_05"/>
            <w:bookmarkStart w:id="1791" w:name="z5117_020_05"/>
            <w:bookmarkEnd w:id="17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 w:name="z5117_020_06"/>
            <w:bookmarkStart w:id="1793" w:name="z5117_020_06"/>
            <w:bookmarkEnd w:id="179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 w:name="z5117_020_07"/>
            <w:bookmarkStart w:id="1795" w:name="z5117_020_07"/>
            <w:bookmarkEnd w:id="179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них: планарные диагностические гамма-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 w:name="z5117_201_03"/>
            <w:bookmarkStart w:id="1797" w:name="z5117_201_03"/>
            <w:bookmarkEnd w:id="17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 w:name="z5117_201_04"/>
            <w:bookmarkStart w:id="1799" w:name="z5117_201_04"/>
            <w:bookmarkEnd w:id="17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 w:name="z5117_201_05"/>
            <w:bookmarkStart w:id="1801" w:name="z5117_201_05"/>
            <w:bookmarkEnd w:id="180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 w:name="z5117_201_06"/>
            <w:bookmarkStart w:id="1803" w:name="z5117_201_06"/>
            <w:bookmarkEnd w:id="180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 w:name="z5117_201_07"/>
            <w:bookmarkStart w:id="1805" w:name="z5117_201_07"/>
            <w:bookmarkEnd w:id="180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днофотонные эмиссионные компьютерные томографы (ОФЭ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 w:name="z5117_202_03"/>
            <w:bookmarkStart w:id="1807" w:name="z5117_202_03"/>
            <w:bookmarkEnd w:id="18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 w:name="z5117_202_04"/>
            <w:bookmarkStart w:id="1809" w:name="z5117_202_04"/>
            <w:bookmarkEnd w:id="18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 w:name="z5117_202_05"/>
            <w:bookmarkStart w:id="1811" w:name="z5117_202_05"/>
            <w:bookmarkEnd w:id="18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 w:name="z5117_202_06"/>
            <w:bookmarkStart w:id="1813" w:name="z5117_202_06"/>
            <w:bookmarkEnd w:id="181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 w:name="z5117_202_07"/>
            <w:bookmarkStart w:id="1815" w:name="z5117_202_07"/>
            <w:bookmarkEnd w:id="181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 w:name="z5117_203_03"/>
            <w:bookmarkStart w:id="1817" w:name="z5117_203_03"/>
            <w:bookmarkEnd w:id="18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 w:name="z5117_203_04"/>
            <w:bookmarkStart w:id="1819" w:name="z5117_203_04"/>
            <w:bookmarkEnd w:id="18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 w:name="z5117_203_05"/>
            <w:bookmarkStart w:id="1821" w:name="z5117_203_05"/>
            <w:bookmarkEnd w:id="182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 w:name="z5117_203_06"/>
            <w:bookmarkStart w:id="1823" w:name="z5117_203_06"/>
            <w:bookmarkEnd w:id="182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 w:name="z5117_203_07"/>
            <w:bookmarkStart w:id="1825" w:name="z5117_203_07"/>
            <w:bookmarkEnd w:id="182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 (ПЭ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 w:name="z5117_204_03"/>
            <w:bookmarkStart w:id="1827" w:name="z5117_204_03"/>
            <w:bookmarkEnd w:id="18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 w:name="z5117_204_04"/>
            <w:bookmarkStart w:id="1829" w:name="z5117_204_04"/>
            <w:bookmarkEnd w:id="18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 w:name="z5117_204_05"/>
            <w:bookmarkStart w:id="1831" w:name="z5117_204_05"/>
            <w:bookmarkEnd w:id="18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 w:name="z5117_204_06"/>
            <w:bookmarkStart w:id="1833" w:name="z5117_204_06"/>
            <w:bookmarkEnd w:id="183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 w:name="z5117_204_07"/>
            <w:bookmarkStart w:id="1835" w:name="z5117_204_07"/>
            <w:bookmarkEnd w:id="183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ПЭ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 w:name="z5117_205_03"/>
            <w:bookmarkStart w:id="1837" w:name="z5117_205_03"/>
            <w:bookmarkEnd w:id="18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 w:name="z5117_205_04"/>
            <w:bookmarkStart w:id="1839" w:name="z5117_205_04"/>
            <w:bookmarkEnd w:id="18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 w:name="z5117_205_05"/>
            <w:bookmarkStart w:id="1841" w:name="z5117_205_05"/>
            <w:bookmarkEnd w:id="184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 w:name="z5117_205_06"/>
            <w:bookmarkStart w:id="1843" w:name="z5117_205_06"/>
            <w:bookmarkEnd w:id="184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 w:name="z5117_205_07"/>
            <w:bookmarkStart w:id="1845" w:name="z5117_205_07"/>
            <w:bookmarkEnd w:id="184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 w:name="z5117_225_03"/>
            <w:bookmarkStart w:id="1847" w:name="z5117_225_03"/>
            <w:bookmarkEnd w:id="18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 w:name="z5117_225_04"/>
            <w:bookmarkStart w:id="1849" w:name="z5117_225_04"/>
            <w:bookmarkEnd w:id="18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 w:name="z5117_225_05"/>
            <w:bookmarkStart w:id="1851" w:name="z5117_225_05"/>
            <w:bookmarkEnd w:id="18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 w:name="z5117_225_06"/>
            <w:bookmarkStart w:id="1853" w:name="z5117_225_06"/>
            <w:bookmarkEnd w:id="185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 w:name="z5117_225_07"/>
            <w:bookmarkStart w:id="1855" w:name="z5117_225_07"/>
            <w:bookmarkEnd w:id="1855"/>
          </w:p>
        </w:tc>
      </w:tr>
    </w:tbl>
    <w:p>
      <w:pPr>
        <w:pStyle w:val="Normal"/>
        <w:rPr>
          <w:sz w:val="20"/>
          <w:lang w:val="en-US"/>
        </w:rPr>
      </w:pPr>
      <w:r>
        <w:rPr>
          <w:sz w:val="20"/>
          <w:lang w:val="en-US"/>
        </w:rPr>
      </w:r>
      <w:r>
        <w:br w:type="page"/>
      </w:r>
    </w:p>
    <w:p>
      <w:pPr>
        <w:pStyle w:val="Normal"/>
        <w:rPr>
          <w:b/>
          <w:b/>
          <w:sz w:val="20"/>
          <w:lang w:val="en-US"/>
        </w:rPr>
      </w:pPr>
      <w:r>
        <w:rPr>
          <w:b/>
          <w:sz w:val="20"/>
          <w:lang w:val="en-US"/>
        </w:rPr>
        <w:t>(5117)</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овмещенные ПЭТ/МР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 w:name="z5117_206_03"/>
            <w:bookmarkStart w:id="1857" w:name="z5117_206_03"/>
            <w:bookmarkEnd w:id="18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 w:name="z5117_206_04"/>
            <w:bookmarkStart w:id="1859" w:name="z5117_206_04"/>
            <w:bookmarkEnd w:id="18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 w:name="z5117_206_05"/>
            <w:bookmarkStart w:id="1861" w:name="z5117_206_05"/>
            <w:bookmarkEnd w:id="186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 w:name="z5117_206_06"/>
            <w:bookmarkStart w:id="1863" w:name="z5117_206_06"/>
            <w:bookmarkEnd w:id="186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 w:name="z5117_206_07"/>
            <w:bookmarkStart w:id="1865" w:name="z5117_206_07"/>
            <w:bookmarkEnd w:id="186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 w:name="z5117_226_03"/>
            <w:bookmarkStart w:id="1867" w:name="z5117_226_03"/>
            <w:bookmarkEnd w:id="18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8" w:name="z5117_226_04"/>
            <w:bookmarkStart w:id="1869" w:name="z5117_226_04"/>
            <w:bookmarkEnd w:id="18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0" w:name="z5117_226_05"/>
            <w:bookmarkStart w:id="1871" w:name="z5117_226_05"/>
            <w:bookmarkEnd w:id="187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2" w:name="z5117_226_06"/>
            <w:bookmarkStart w:id="1873" w:name="z5117_226_06"/>
            <w:bookmarkEnd w:id="187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4" w:name="z5117_226_07"/>
            <w:bookmarkStart w:id="1875" w:name="z5117_226_07"/>
            <w:bookmarkEnd w:id="187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циклотроны для синтеза ультракороткоживущих РФП (без ПЭТ </w:t>
            </w:r>
          </w:p>
          <w:p>
            <w:pPr>
              <w:pStyle w:val="Normal"/>
              <w:rPr>
                <w:sz w:val="18"/>
                <w:szCs w:val="18"/>
              </w:rPr>
            </w:pPr>
            <w:r>
              <w:rPr>
                <w:sz w:val="20"/>
              </w:rPr>
              <w:t xml:space="preserve">               </w:t>
            </w:r>
            <w:r>
              <w:rPr>
                <w:sz w:val="20"/>
              </w:rPr>
              <w:t>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6" w:name="z5117_207_03"/>
            <w:bookmarkStart w:id="1877" w:name="z5117_207_03"/>
            <w:bookmarkEnd w:id="18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 w:name="z5117_207_04"/>
            <w:bookmarkStart w:id="1879" w:name="z5117_207_04"/>
            <w:bookmarkEnd w:id="18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 w:name="z5117_207_05"/>
            <w:bookmarkStart w:id="1881" w:name="z5117_207_05"/>
            <w:bookmarkEnd w:id="188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 w:name="z5117_207_06"/>
            <w:bookmarkStart w:id="1883" w:name="z5117_207_06"/>
            <w:bookmarkEnd w:id="188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 w:name="z5117_207_07"/>
            <w:bookmarkStart w:id="1885" w:name="z5117_207_07"/>
            <w:bookmarkEnd w:id="188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рен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 w:name="z5117_208_03"/>
            <w:bookmarkStart w:id="1887" w:name="z5117_208_03"/>
            <w:bookmarkEnd w:id="18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 w:name="z5117_208_04"/>
            <w:bookmarkStart w:id="1889" w:name="z5117_208_04"/>
            <w:bookmarkEnd w:id="18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 w:name="z5117_208_05"/>
            <w:bookmarkStart w:id="1891" w:name="z5117_208_05"/>
            <w:bookmarkEnd w:id="18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 w:name="z5117_208_06"/>
            <w:bookmarkStart w:id="1893" w:name="z5117_208_06"/>
            <w:bookmarkEnd w:id="189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 w:name="z5117_208_07"/>
            <w:bookmarkStart w:id="1895" w:name="z5117_208_07"/>
            <w:bookmarkEnd w:id="189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Общее число аппаратов, подключенных к сети Интернет для передачи</w:t>
            </w:r>
          </w:p>
          <w:p>
            <w:pPr>
              <w:pStyle w:val="Normal"/>
              <w:rPr>
                <w:sz w:val="18"/>
                <w:szCs w:val="18"/>
              </w:rPr>
            </w:pPr>
            <w:r>
              <w:rPr>
                <w:sz w:val="20"/>
                <w:lang w:val="en-US" w:eastAsia="en-US"/>
              </w:rPr>
              <w:t>да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 w:name="z5117_021_03"/>
            <w:bookmarkStart w:id="1897" w:name="z5117_021_03"/>
            <w:bookmarkEnd w:id="18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 w:name="z5117_021_04"/>
            <w:bookmarkStart w:id="1899" w:name="z5117_021_04"/>
            <w:bookmarkEnd w:id="18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 w:name="z5117_021_05"/>
            <w:bookmarkStart w:id="1901" w:name="z5117_021_05"/>
            <w:bookmarkEnd w:id="190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 w:name="z5117_021_06"/>
            <w:bookmarkStart w:id="1903" w:name="z5117_021_06"/>
            <w:bookmarkEnd w:id="190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 w:name="z5117_021_07"/>
            <w:bookmarkStart w:id="1905" w:name="z5117_021_07"/>
            <w:bookmarkEnd w:id="190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адиологическая информационная сеть (RI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 w:name="z5117_022_03"/>
            <w:bookmarkStart w:id="1907" w:name="z5117_022_03"/>
            <w:bookmarkEnd w:id="19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 w:name="z5117_022_04"/>
            <w:bookmarkStart w:id="1909" w:name="z5117_022_04"/>
            <w:bookmarkEnd w:id="19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 w:name="z5117_022_05"/>
            <w:bookmarkStart w:id="1911" w:name="z5117_022_05"/>
            <w:bookmarkEnd w:id="19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 w:name="z5117_022_06"/>
            <w:bookmarkStart w:id="1913" w:name="z5117_022_06"/>
            <w:bookmarkEnd w:id="191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 w:name="z5117_022_07"/>
            <w:bookmarkStart w:id="1915" w:name="z5117_022_07"/>
            <w:bookmarkEnd w:id="191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Число аппаратов подключенных к системе получения, архивирования, хранения и поиска цифровых изображений (</w:t>
            </w:r>
            <w:r>
              <w:rPr>
                <w:sz w:val="20"/>
                <w:lang w:val="en-US" w:eastAsia="en-US"/>
              </w:rPr>
              <w:t>PACS</w:t>
            </w:r>
            <w:r>
              <w:rPr>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6" w:name="z5117_023_03"/>
            <w:bookmarkStart w:id="1917" w:name="z5117_023_03"/>
            <w:bookmarkEnd w:id="19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8" w:name="z5117_023_04"/>
            <w:bookmarkStart w:id="1919" w:name="z5117_023_04"/>
            <w:bookmarkEnd w:id="19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0" w:name="z5117_023_05"/>
            <w:bookmarkStart w:id="1921" w:name="z5117_023_05"/>
            <w:bookmarkEnd w:id="192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2" w:name="z5117_023_06"/>
            <w:bookmarkStart w:id="1923" w:name="z5117_023_06"/>
            <w:bookmarkEnd w:id="192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4" w:name="z5117_023_07"/>
            <w:bookmarkStart w:id="1925" w:name="z5117_023_07"/>
            <w:bookmarkEnd w:id="1925"/>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rPr>
      </w:pPr>
      <w:r>
        <w:rPr>
          <w:b/>
          <w:szCs w:val="24"/>
          <w:lang w:val="en-US"/>
        </w:rPr>
        <w:t>7. Аппараты и оборудование отделений (кабинетов) лучевой терапии</w:t>
      </w:r>
      <w:r>
        <w:rPr>
          <w:b/>
          <w:szCs w:val="24"/>
        </w:rPr>
        <w:t>, единица</w:t>
      </w:r>
    </w:p>
    <w:p>
      <w:pPr>
        <w:pStyle w:val="Normal"/>
        <w:rPr>
          <w:sz w:val="20"/>
          <w:lang w:val="en-US"/>
        </w:rPr>
      </w:pPr>
      <w:r>
        <w:rPr>
          <w:b/>
          <w:sz w:val="20"/>
          <w:lang w:val="en-US"/>
        </w:rPr>
        <w:t xml:space="preserve">(5118)                                                                                                                                                                                                        </w:t>
      </w:r>
      <w:r>
        <w:rPr>
          <w:sz w:val="20"/>
          <w:lang w:val="en-US"/>
        </w:rPr>
        <w:t xml:space="preserve"> </w:t>
      </w:r>
    </w:p>
    <w:tbl>
      <w:tblPr>
        <w:tblW w:w="15723" w:type="dxa"/>
        <w:jc w:val="left"/>
        <w:tblInd w:w="-113" w:type="dxa"/>
        <w:tblLayout w:type="fixed"/>
        <w:tblCellMar>
          <w:top w:w="0" w:type="dxa"/>
          <w:left w:w="108" w:type="dxa"/>
          <w:bottom w:w="0" w:type="dxa"/>
          <w:right w:w="108" w:type="dxa"/>
        </w:tblCellMar>
      </w:tblPr>
      <w:tblGrid>
        <w:gridCol w:w="7196"/>
        <w:gridCol w:w="913"/>
        <w:gridCol w:w="1497"/>
        <w:gridCol w:w="1701"/>
        <w:gridCol w:w="1319"/>
        <w:gridCol w:w="1275"/>
        <w:gridCol w:w="1822"/>
      </w:tblGrid>
      <w:tr>
        <w:trPr>
          <w:tblHeader w:val="true"/>
          <w:trHeight w:val="307"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6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из них в подразделениях, оказывающих медицинскую помощь в амбулаторных условиях (из гр. 6)</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6" w:name="z5118_001_03"/>
            <w:bookmarkStart w:id="1927" w:name="z5118_001_03"/>
            <w:bookmarkEnd w:id="19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8" w:name="z5118_001_04"/>
            <w:bookmarkStart w:id="1929" w:name="z5118_001_04"/>
            <w:bookmarkEnd w:id="192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0" w:name="z5118_001_05"/>
            <w:bookmarkStart w:id="1931" w:name="z5118_001_05"/>
            <w:bookmarkEnd w:id="19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2" w:name="z5118_001_06"/>
            <w:bookmarkStart w:id="1933" w:name="z5118_001_06"/>
            <w:bookmarkEnd w:id="193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4" w:name="z5118_001_07"/>
            <w:bookmarkStart w:id="1935" w:name="z5118_001_07"/>
            <w:bookmarkEnd w:id="193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6" w:name="z5118_011_03"/>
            <w:bookmarkStart w:id="1937" w:name="z5118_011_03"/>
            <w:bookmarkEnd w:id="19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8" w:name="z5118_011_04"/>
            <w:bookmarkStart w:id="1939" w:name="z5118_011_04"/>
            <w:bookmarkEnd w:id="193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0" w:name="z5118_011_05"/>
            <w:bookmarkStart w:id="1941" w:name="z5118_011_05"/>
            <w:bookmarkEnd w:id="19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2" w:name="z5118_011_06"/>
            <w:bookmarkStart w:id="1943" w:name="z5118_011_06"/>
            <w:bookmarkEnd w:id="194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4" w:name="z5118_011_07"/>
            <w:bookmarkStart w:id="1945" w:name="z5118_011_07"/>
            <w:bookmarkEnd w:id="194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6" w:name="z5118_012_03"/>
            <w:bookmarkStart w:id="1947" w:name="z5118_012_03"/>
            <w:bookmarkEnd w:id="19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8" w:name="z5118_012_04"/>
            <w:bookmarkStart w:id="1949" w:name="z5118_012_04"/>
            <w:bookmarkEnd w:id="194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0" w:name="z5118_012_05"/>
            <w:bookmarkStart w:id="1951" w:name="z5118_012_05"/>
            <w:bookmarkEnd w:id="19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2" w:name="z5118_012_06"/>
            <w:bookmarkStart w:id="1953" w:name="z5118_012_06"/>
            <w:bookmarkEnd w:id="195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4" w:name="z5118_012_07"/>
            <w:bookmarkStart w:id="1955" w:name="z5118_012_07"/>
            <w:bookmarkEnd w:id="195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терапевтические аппараты для дистанцион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6" w:name="z5118_002_03"/>
            <w:bookmarkStart w:id="1957" w:name="z5118_002_03"/>
            <w:bookmarkEnd w:id="195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8" w:name="z5118_002_04"/>
            <w:bookmarkStart w:id="1959" w:name="z5118_002_04"/>
            <w:bookmarkEnd w:id="195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0" w:name="z5118_002_05"/>
            <w:bookmarkStart w:id="1961" w:name="z5118_002_05"/>
            <w:bookmarkEnd w:id="19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2" w:name="z5118_002_06"/>
            <w:bookmarkStart w:id="1963" w:name="z5118_002_06"/>
            <w:bookmarkEnd w:id="196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4" w:name="z5118_002_07"/>
            <w:bookmarkStart w:id="1965" w:name="z5118_002_07"/>
            <w:bookmarkEnd w:id="196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нейные ускорители электронов,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6" w:name="z5118_003_03"/>
            <w:bookmarkStart w:id="1967" w:name="z5118_003_03"/>
            <w:bookmarkEnd w:id="19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8" w:name="z5118_003_04"/>
            <w:bookmarkStart w:id="1969" w:name="z5118_003_04"/>
            <w:bookmarkEnd w:id="196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0" w:name="z5118_003_05"/>
            <w:bookmarkStart w:id="1971" w:name="z5118_003_05"/>
            <w:bookmarkEnd w:id="19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2" w:name="z5118_003_06"/>
            <w:bookmarkStart w:id="1973" w:name="z5118_003_06"/>
            <w:bookmarkEnd w:id="197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4" w:name="z5118_003_07"/>
            <w:bookmarkStart w:id="1975" w:name="z5118_003_07"/>
            <w:bookmarkEnd w:id="197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 для конвенциальной лучевой терапии без мнопластинчатого коллиматор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6" w:name="z5118_031_03"/>
            <w:bookmarkStart w:id="1977" w:name="z5118_031_03"/>
            <w:bookmarkEnd w:id="19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8" w:name="z5118_031_04"/>
            <w:bookmarkStart w:id="1979" w:name="z5118_031_04"/>
            <w:bookmarkEnd w:id="197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0" w:name="z5118_031_05"/>
            <w:bookmarkStart w:id="1981" w:name="z5118_031_05"/>
            <w:bookmarkEnd w:id="19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2" w:name="z5118_031_06"/>
            <w:bookmarkStart w:id="1983" w:name="z5118_031_06"/>
            <w:bookmarkEnd w:id="198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4" w:name="z5118_031_07"/>
            <w:bookmarkStart w:id="1985" w:name="z5118_031_07"/>
            <w:bookmarkEnd w:id="198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 w:leader="none"/>
              </w:tabs>
              <w:ind w:firstLine="284"/>
              <w:rPr>
                <w:sz w:val="18"/>
                <w:szCs w:val="18"/>
              </w:rPr>
            </w:pPr>
            <w:r>
              <w:rPr>
                <w:sz w:val="18"/>
                <w:szCs w:val="18"/>
              </w:rPr>
              <w:tab/>
              <w:t xml:space="preserve">   для конформной радиотерапии с мнопластинчат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6" w:name="z5118_032_03"/>
            <w:bookmarkStart w:id="1987" w:name="z5118_032_03"/>
            <w:bookmarkEnd w:id="19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8" w:name="z5118_032_04"/>
            <w:bookmarkStart w:id="1989" w:name="z5118_032_04"/>
            <w:bookmarkEnd w:id="198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 w:name="z5118_032_05"/>
            <w:bookmarkStart w:id="1991" w:name="z5118_032_05"/>
            <w:bookmarkEnd w:id="19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2" w:name="z5118_032_06"/>
            <w:bookmarkStart w:id="1993" w:name="z5118_032_06"/>
            <w:bookmarkEnd w:id="199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 w:name="z5118_032_07"/>
            <w:bookmarkStart w:id="1995" w:name="z5118_032_07"/>
            <w:bookmarkEnd w:id="199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из них: с возможностью контроля укладки пациента по рентгеновским</w:t>
            </w:r>
          </w:p>
          <w:p>
            <w:pPr>
              <w:pStyle w:val="Normal"/>
              <w:ind w:firstLine="567"/>
              <w:rPr>
                <w:sz w:val="18"/>
                <w:szCs w:val="18"/>
              </w:rPr>
            </w:pPr>
            <w:r>
              <w:rPr>
                <w:sz w:val="18"/>
                <w:szCs w:val="18"/>
              </w:rPr>
              <w:t xml:space="preserve">                             </w:t>
            </w:r>
            <w:r>
              <w:rPr>
                <w:sz w:val="18"/>
                <w:szCs w:val="18"/>
              </w:rPr>
              <w:t>изображения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 w:name="z5118_321_03"/>
            <w:bookmarkStart w:id="1997" w:name="z5118_321_03"/>
            <w:bookmarkEnd w:id="19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 w:name="z5118_321_04"/>
            <w:bookmarkStart w:id="1999" w:name="z5118_321_04"/>
            <w:bookmarkEnd w:id="199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 w:name="z5118_321_05"/>
            <w:bookmarkStart w:id="2001" w:name="z5118_321_05"/>
            <w:bookmarkEnd w:id="20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 w:name="z5118_321_06"/>
            <w:bookmarkStart w:id="2003" w:name="z5118_321_06"/>
            <w:bookmarkEnd w:id="200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 w:name="z5118_321_07"/>
            <w:bookmarkStart w:id="2005" w:name="z5118_321_07"/>
            <w:bookmarkEnd w:id="200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lang w:val="en-US" w:eastAsia="en-US"/>
              </w:rPr>
              <w:t xml:space="preserve">                            </w:t>
            </w:r>
            <w:r>
              <w:rPr>
                <w:sz w:val="18"/>
                <w:szCs w:val="18"/>
              </w:rPr>
              <w:t>с возможностью контроля укладки пациента по изображениям,</w:t>
            </w:r>
          </w:p>
          <w:p>
            <w:pPr>
              <w:pStyle w:val="Normal"/>
              <w:ind w:firstLine="567"/>
              <w:rPr>
                <w:sz w:val="18"/>
                <w:szCs w:val="18"/>
                <w:lang w:val="en-US" w:eastAsia="en-US"/>
              </w:rPr>
            </w:pPr>
            <w:r>
              <w:rPr>
                <w:sz w:val="18"/>
                <w:szCs w:val="18"/>
              </w:rPr>
              <w:t xml:space="preserve">                            </w:t>
            </w:r>
            <w:r>
              <w:rPr>
                <w:sz w:val="18"/>
                <w:szCs w:val="18"/>
              </w:rPr>
              <w:t>полученным из терапевтического пучк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 w:name="z5118_322_03"/>
            <w:bookmarkStart w:id="2007" w:name="z5118_322_03"/>
            <w:bookmarkEnd w:id="20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 w:name="z5118_322_04"/>
            <w:bookmarkStart w:id="2009" w:name="z5118_322_04"/>
            <w:bookmarkEnd w:id="200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 w:name="z5118_322_05"/>
            <w:bookmarkStart w:id="2011" w:name="z5118_322_05"/>
            <w:bookmarkEnd w:id="20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 w:name="z5118_322_06"/>
            <w:bookmarkStart w:id="2013" w:name="z5118_322_06"/>
            <w:bookmarkEnd w:id="201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 w:name="z5118_322_07"/>
            <w:bookmarkStart w:id="2015" w:name="z5118_322_07"/>
            <w:bookmarkEnd w:id="201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лучевой терапии с модуляцией интенсивност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 w:name="z5118_323_03"/>
            <w:bookmarkStart w:id="2017" w:name="z5118_323_03"/>
            <w:bookmarkEnd w:id="20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 w:name="z5118_323_04"/>
            <w:bookmarkStart w:id="2019" w:name="z5118_323_04"/>
            <w:bookmarkEnd w:id="201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 w:name="z5118_323_05"/>
            <w:bookmarkStart w:id="2021" w:name="z5118_323_05"/>
            <w:bookmarkEnd w:id="20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2" w:name="z5118_323_06"/>
            <w:bookmarkStart w:id="2023" w:name="z5118_323_06"/>
            <w:bookmarkEnd w:id="202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4" w:name="z5118_323_07"/>
            <w:bookmarkStart w:id="2025" w:name="z5118_323_07"/>
            <w:bookmarkEnd w:id="202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ротационного облучения с модуляцией </w:t>
            </w:r>
          </w:p>
          <w:p>
            <w:pPr>
              <w:pStyle w:val="Normal"/>
              <w:ind w:firstLine="567"/>
              <w:rPr>
                <w:sz w:val="18"/>
                <w:szCs w:val="18"/>
              </w:rPr>
            </w:pPr>
            <w:r>
              <w:rPr>
                <w:sz w:val="18"/>
                <w:szCs w:val="18"/>
              </w:rPr>
              <w:t xml:space="preserve">                            </w:t>
            </w:r>
            <w:r>
              <w:rPr>
                <w:sz w:val="18"/>
                <w:szCs w:val="18"/>
              </w:rPr>
              <w:t xml:space="preserve">интенсивности пучка излучени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6" w:name="z5118_324_03"/>
            <w:bookmarkStart w:id="2027" w:name="z5118_324_03"/>
            <w:bookmarkEnd w:id="20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8" w:name="z5118_324_04"/>
            <w:bookmarkStart w:id="2029" w:name="z5118_324_04"/>
            <w:bookmarkEnd w:id="202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0" w:name="z5118_324_05"/>
            <w:bookmarkStart w:id="2031" w:name="z5118_324_05"/>
            <w:bookmarkEnd w:id="20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2" w:name="z5118_324_06"/>
            <w:bookmarkStart w:id="2033" w:name="z5118_324_06"/>
            <w:bookmarkEnd w:id="203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4" w:name="z5118_324_07"/>
            <w:bookmarkStart w:id="2035" w:name="z5118_324_07"/>
            <w:bookmarkEnd w:id="203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синхронизации лучевой терапии с дыханием </w:t>
            </w:r>
          </w:p>
          <w:p>
            <w:pPr>
              <w:pStyle w:val="Normal"/>
              <w:ind w:firstLine="567"/>
              <w:rPr>
                <w:sz w:val="18"/>
                <w:szCs w:val="18"/>
              </w:rPr>
            </w:pPr>
            <w:r>
              <w:rPr>
                <w:sz w:val="18"/>
                <w:szCs w:val="18"/>
              </w:rPr>
              <w:t xml:space="preserve">                            </w:t>
            </w:r>
            <w:r>
              <w:rPr>
                <w:sz w:val="18"/>
                <w:szCs w:val="18"/>
              </w:rPr>
              <w:t>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 w:name="z5118_325_03"/>
            <w:bookmarkStart w:id="2037" w:name="z5118_325_03"/>
            <w:bookmarkEnd w:id="20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 w:name="z5118_325_04"/>
            <w:bookmarkStart w:id="2039" w:name="z5118_325_04"/>
            <w:bookmarkEnd w:id="203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 w:name="z5118_325_05"/>
            <w:bookmarkStart w:id="2041" w:name="z5118_325_05"/>
            <w:bookmarkEnd w:id="20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 w:name="z5118_325_06"/>
            <w:bookmarkStart w:id="2043" w:name="z5118_325_06"/>
            <w:bookmarkEnd w:id="204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 w:name="z5118_325_07"/>
            <w:bookmarkStart w:id="2045" w:name="z5118_325_07"/>
            <w:bookmarkEnd w:id="204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проведения стереотаксическ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 w:name="z5118_326_03"/>
            <w:bookmarkStart w:id="2047" w:name="z5118_326_03"/>
            <w:bookmarkEnd w:id="20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 w:name="z5118_326_04"/>
            <w:bookmarkStart w:id="2049" w:name="z5118_326_04"/>
            <w:bookmarkEnd w:id="204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 w:name="z5118_326_05"/>
            <w:bookmarkStart w:id="2051" w:name="z5118_326_05"/>
            <w:bookmarkEnd w:id="20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 w:name="z5118_326_06"/>
            <w:bookmarkStart w:id="2053" w:name="z5118_326_06"/>
            <w:bookmarkEnd w:id="205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 w:name="z5118_326_07"/>
            <w:bookmarkStart w:id="2055" w:name="z5118_326_07"/>
            <w:bookmarkEnd w:id="205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облучения энергиям 10+ МэВ и электронами</w:t>
            </w:r>
          </w:p>
          <w:p>
            <w:pPr>
              <w:pStyle w:val="Normal"/>
              <w:ind w:firstLine="567"/>
              <w:rPr>
                <w:sz w:val="18"/>
                <w:szCs w:val="18"/>
              </w:rPr>
            </w:pPr>
            <w:r>
              <w:rPr>
                <w:sz w:val="18"/>
                <w:szCs w:val="18"/>
              </w:rPr>
              <w:t xml:space="preserve">                            </w:t>
            </w:r>
            <w:r>
              <w:rPr>
                <w:sz w:val="18"/>
                <w:szCs w:val="18"/>
              </w:rPr>
              <w:t>(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 w:name="z5118_327_03"/>
            <w:bookmarkStart w:id="2057" w:name="z5118_327_03"/>
            <w:bookmarkEnd w:id="205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 w:name="z5118_327_04"/>
            <w:bookmarkStart w:id="2059" w:name="z5118_327_04"/>
            <w:bookmarkEnd w:id="205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 w:name="z5118_327_05"/>
            <w:bookmarkStart w:id="2061" w:name="z5118_327_05"/>
            <w:bookmarkEnd w:id="20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 w:name="z5118_327_06"/>
            <w:bookmarkStart w:id="2063" w:name="z5118_327_06"/>
            <w:bookmarkEnd w:id="206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4" w:name="z5118_327_07"/>
            <w:bookmarkStart w:id="2065" w:name="z5118_327_07"/>
            <w:bookmarkEnd w:id="206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Аппараты и комплекты оборудования для проведения контактной радио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6" w:name="z5118_004_03"/>
            <w:bookmarkStart w:id="2067" w:name="z5118_004_03"/>
            <w:bookmarkEnd w:id="20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8" w:name="z5118_004_04"/>
            <w:bookmarkStart w:id="2069" w:name="z5118_004_04"/>
            <w:bookmarkEnd w:id="206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0" w:name="z5118_004_05"/>
            <w:bookmarkStart w:id="2071" w:name="z5118_004_05"/>
            <w:bookmarkEnd w:id="20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2" w:name="z5118_004_06"/>
            <w:bookmarkStart w:id="2073" w:name="z5118_004_06"/>
            <w:bookmarkEnd w:id="207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4" w:name="z5118_004_07"/>
            <w:bookmarkStart w:id="2075" w:name="z5118_004_07"/>
            <w:bookmarkEnd w:id="207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нутриполостной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 w:name="z5118_041_03"/>
            <w:bookmarkStart w:id="2077" w:name="z5118_041_03"/>
            <w:bookmarkEnd w:id="20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 w:name="z5118_041_04"/>
            <w:bookmarkStart w:id="2079" w:name="z5118_041_04"/>
            <w:bookmarkEnd w:id="207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 w:name="z5118_041_05"/>
            <w:bookmarkStart w:id="2081" w:name="z5118_041_05"/>
            <w:bookmarkEnd w:id="20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 w:name="z5118_041_06"/>
            <w:bookmarkStart w:id="2083" w:name="z5118_041_06"/>
            <w:bookmarkEnd w:id="208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 w:name="z5118_041_07"/>
            <w:bookmarkStart w:id="2085" w:name="z5118_041_07"/>
            <w:bookmarkEnd w:id="208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676"/>
              <w:rPr>
                <w:sz w:val="18"/>
                <w:szCs w:val="18"/>
              </w:rPr>
            </w:pPr>
            <w:r>
              <w:rPr>
                <w:sz w:val="18"/>
                <w:szCs w:val="18"/>
              </w:rPr>
              <w:t>внутритканевой с высо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 w:name="z5118_042_03"/>
            <w:bookmarkStart w:id="2087" w:name="z5118_042_03"/>
            <w:bookmarkEnd w:id="20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 w:name="z5118_042_04"/>
            <w:bookmarkStart w:id="2089" w:name="z5118_042_04"/>
            <w:bookmarkEnd w:id="208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 w:name="z5118_042_05"/>
            <w:bookmarkStart w:id="2091" w:name="z5118_042_05"/>
            <w:bookmarkEnd w:id="20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 w:name="z5118_042_06"/>
            <w:bookmarkStart w:id="2093" w:name="z5118_042_06"/>
            <w:bookmarkEnd w:id="209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 w:name="z5118_042_07"/>
            <w:bookmarkStart w:id="2095" w:name="z5118_042_07"/>
            <w:bookmarkEnd w:id="209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lang w:val="en-US" w:eastAsia="en-US"/>
              </w:rPr>
            </w:pPr>
            <w:r>
              <w:rPr>
                <w:sz w:val="18"/>
                <w:szCs w:val="18"/>
                <w:lang w:val="en-US" w:eastAsia="en-US"/>
              </w:rPr>
              <w:t xml:space="preserve">             </w:t>
            </w:r>
            <w:r>
              <w:rPr>
                <w:sz w:val="18"/>
                <w:szCs w:val="18"/>
                <w:lang w:val="en-US" w:eastAsia="en-US"/>
              </w:rPr>
              <w:t>внутритканевой микроисточниками с низ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 w:name="z5118_043_03"/>
            <w:bookmarkStart w:id="2097" w:name="z5118_043_03"/>
            <w:bookmarkEnd w:id="20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 w:name="z5118_043_04"/>
            <w:bookmarkStart w:id="2099" w:name="z5118_043_04"/>
            <w:bookmarkEnd w:id="209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 w:name="z5118_043_05"/>
            <w:bookmarkStart w:id="2101" w:name="z5118_043_05"/>
            <w:bookmarkEnd w:id="21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2" w:name="z5118_043_06"/>
            <w:bookmarkStart w:id="2103" w:name="z5118_043_06"/>
            <w:bookmarkEnd w:id="210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4" w:name="z5118_043_07"/>
            <w:bookmarkStart w:id="2105" w:name="z5118_043_07"/>
            <w:bookmarkEnd w:id="210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аппликационн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6" w:name="z5118_044_03"/>
            <w:bookmarkStart w:id="2107" w:name="z5118_044_03"/>
            <w:bookmarkEnd w:id="21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8" w:name="z5118_044_04"/>
            <w:bookmarkStart w:id="2109" w:name="z5118_044_04"/>
            <w:bookmarkEnd w:id="210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0" w:name="z5118_044_05"/>
            <w:bookmarkStart w:id="2111" w:name="z5118_044_05"/>
            <w:bookmarkEnd w:id="21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2" w:name="z5118_044_06"/>
            <w:bookmarkStart w:id="2113" w:name="z5118_044_06"/>
            <w:bookmarkEnd w:id="211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4" w:name="z5118_044_07"/>
            <w:bookmarkStart w:id="2115" w:name="z5118_044_07"/>
            <w:bookmarkEnd w:id="211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внутрисосудист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6" w:name="z5118_045_03"/>
            <w:bookmarkStart w:id="2117" w:name="z5118_045_03"/>
            <w:bookmarkEnd w:id="21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8" w:name="z5118_045_04"/>
            <w:bookmarkStart w:id="2119" w:name="z5118_045_04"/>
            <w:bookmarkEnd w:id="211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0" w:name="z5118_045_05"/>
            <w:bookmarkStart w:id="2121" w:name="z5118_045_05"/>
            <w:bookmarkEnd w:id="21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2" w:name="z5118_045_06"/>
            <w:bookmarkStart w:id="2123" w:name="z5118_045_06"/>
            <w:bookmarkEnd w:id="212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4" w:name="z5118_045_07"/>
            <w:bookmarkStart w:id="2125" w:name="z5118_045_07"/>
            <w:bookmarkEnd w:id="212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Нестандартные специализированные аппараты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6" w:name="z5118_005_03"/>
            <w:bookmarkStart w:id="2127" w:name="z5118_005_03"/>
            <w:bookmarkEnd w:id="21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8" w:name="z5118_005_04"/>
            <w:bookmarkStart w:id="2129" w:name="z5118_005_04"/>
            <w:bookmarkEnd w:id="212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0" w:name="z5118_005_05"/>
            <w:bookmarkStart w:id="2131" w:name="z5118_005_05"/>
            <w:bookmarkEnd w:id="21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2" w:name="z5118_005_06"/>
            <w:bookmarkStart w:id="2133" w:name="z5118_005_06"/>
            <w:bookmarkEnd w:id="213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4" w:name="z5118_005_07"/>
            <w:bookmarkStart w:id="2135" w:name="z5118_005_07"/>
            <w:bookmarkEnd w:id="213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з них: гамма-нож</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6" w:name="z5118_051_03"/>
            <w:bookmarkStart w:id="2137" w:name="z5118_051_03"/>
            <w:bookmarkEnd w:id="21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8" w:name="z5118_051_04"/>
            <w:bookmarkStart w:id="2139" w:name="z5118_051_04"/>
            <w:bookmarkEnd w:id="213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0" w:name="z5118_051_05"/>
            <w:bookmarkStart w:id="2141" w:name="z5118_051_05"/>
            <w:bookmarkEnd w:id="21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2" w:name="z5118_051_06"/>
            <w:bookmarkStart w:id="2143" w:name="z5118_051_06"/>
            <w:bookmarkEnd w:id="214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4" w:name="z5118_051_07"/>
            <w:bookmarkStart w:id="2145" w:name="z5118_051_07"/>
            <w:bookmarkEnd w:id="214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кибер-нож</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6" w:name="z5118_052_03"/>
            <w:bookmarkStart w:id="2147" w:name="z5118_052_03"/>
            <w:bookmarkEnd w:id="21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 w:name="z5118_052_04"/>
            <w:bookmarkStart w:id="2149" w:name="z5118_052_04"/>
            <w:bookmarkEnd w:id="214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 w:name="z5118_052_05"/>
            <w:bookmarkStart w:id="2151" w:name="z5118_052_05"/>
            <w:bookmarkEnd w:id="21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 w:name="z5118_052_06"/>
            <w:bookmarkStart w:id="2153" w:name="z5118_052_06"/>
            <w:bookmarkEnd w:id="215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 w:name="z5118_052_07"/>
            <w:bookmarkStart w:id="2155" w:name="z5118_052_07"/>
            <w:bookmarkEnd w:id="215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rPr>
              <w:t xml:space="preserve">                 </w:t>
            </w:r>
            <w:r>
              <w:rPr>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6" w:name="z5118_053_03"/>
            <w:bookmarkStart w:id="2157" w:name="z5118_053_03"/>
            <w:bookmarkEnd w:id="215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 w:name="z5118_053_04"/>
            <w:bookmarkStart w:id="2159" w:name="z5118_053_04"/>
            <w:bookmarkEnd w:id="215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 w:name="z5118_053_05"/>
            <w:bookmarkStart w:id="2161" w:name="z5118_053_05"/>
            <w:bookmarkEnd w:id="21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 w:name="z5118_053_06"/>
            <w:bookmarkStart w:id="2163" w:name="z5118_053_06"/>
            <w:bookmarkEnd w:id="216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 w:name="z5118_053_07"/>
            <w:bookmarkStart w:id="2165" w:name="z5118_053_07"/>
            <w:bookmarkEnd w:id="2165"/>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для интраоперационной лучевой 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 w:name="z5118_054_03"/>
            <w:bookmarkStart w:id="2167" w:name="z5118_054_03"/>
            <w:bookmarkEnd w:id="21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8" w:name="z5118_054_04"/>
            <w:bookmarkStart w:id="2169" w:name="z5118_054_04"/>
            <w:bookmarkEnd w:id="216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 w:name="z5118_054_05"/>
            <w:bookmarkStart w:id="2171" w:name="z5118_054_05"/>
            <w:bookmarkEnd w:id="21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2" w:name="z5118_054_06"/>
            <w:bookmarkStart w:id="2173" w:name="z5118_054_06"/>
            <w:bookmarkEnd w:id="217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4" w:name="z5118_054_07"/>
            <w:bookmarkStart w:id="2175" w:name="z5118_054_07"/>
            <w:bookmarkEnd w:id="217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6" w:name="z5118_006_03"/>
            <w:bookmarkStart w:id="2177" w:name="z5118_006_03"/>
            <w:bookmarkEnd w:id="21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8" w:name="z5118_006_04"/>
            <w:bookmarkStart w:id="2179" w:name="z5118_006_04"/>
            <w:bookmarkEnd w:id="217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0" w:name="z5118_006_05"/>
            <w:bookmarkStart w:id="2181" w:name="z5118_006_05"/>
            <w:bookmarkEnd w:id="21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2" w:name="z5118_006_06"/>
            <w:bookmarkStart w:id="2183" w:name="z5118_006_06"/>
            <w:bookmarkEnd w:id="218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4" w:name="z5118_006_07"/>
            <w:bookmarkStart w:id="2185" w:name="z5118_006_07"/>
            <w:bookmarkEnd w:id="218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из них: прот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6" w:name="z5118_061_03"/>
            <w:bookmarkStart w:id="2187" w:name="z5118_061_03"/>
            <w:bookmarkEnd w:id="21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8" w:name="z5118_061_04"/>
            <w:bookmarkStart w:id="2189" w:name="z5118_061_04"/>
            <w:bookmarkEnd w:id="218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0" w:name="z5118_061_05"/>
            <w:bookmarkStart w:id="2191" w:name="z5118_061_05"/>
            <w:bookmarkEnd w:id="21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2" w:name="z5118_061_06"/>
            <w:bookmarkStart w:id="2193" w:name="z5118_061_06"/>
            <w:bookmarkEnd w:id="219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4" w:name="z5118_061_07"/>
            <w:bookmarkStart w:id="2195" w:name="z5118_061_07"/>
            <w:bookmarkEnd w:id="219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он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6" w:name="z5118_062_03"/>
            <w:bookmarkStart w:id="2197" w:name="z5118_062_03"/>
            <w:bookmarkEnd w:id="21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8" w:name="z5118_062_04"/>
            <w:bookmarkStart w:id="2199" w:name="z5118_062_04"/>
            <w:bookmarkEnd w:id="219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0" w:name="z5118_062_05"/>
            <w:bookmarkStart w:id="2201" w:name="z5118_062_05"/>
            <w:bookmarkEnd w:id="22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2" w:name="z5118_062_06"/>
            <w:bookmarkStart w:id="2203" w:name="z5118_062_06"/>
            <w:bookmarkEnd w:id="220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4" w:name="z5118_062_07"/>
            <w:bookmarkStart w:id="2205" w:name="z5118_062_07"/>
            <w:bookmarkEnd w:id="220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6" w:name="z5118_063_03"/>
            <w:bookmarkStart w:id="2207" w:name="z5118_063_03"/>
            <w:bookmarkEnd w:id="22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8" w:name="z5118_063_04"/>
            <w:bookmarkStart w:id="2209" w:name="z5118_063_04"/>
            <w:bookmarkEnd w:id="220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0" w:name="z5118_063_05"/>
            <w:bookmarkStart w:id="2211" w:name="z5118_063_05"/>
            <w:bookmarkEnd w:id="22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2" w:name="z5118_063_06"/>
            <w:bookmarkStart w:id="2213" w:name="z5118_063_06"/>
            <w:bookmarkEnd w:id="221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4" w:name="z5118_063_07"/>
            <w:bookmarkStart w:id="2215" w:name="z5118_063_07"/>
            <w:bookmarkEnd w:id="221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 захват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6" w:name="z5118_064_03"/>
            <w:bookmarkStart w:id="2217" w:name="z5118_064_03"/>
            <w:bookmarkEnd w:id="22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8" w:name="z5118_064_04"/>
            <w:bookmarkStart w:id="2219" w:name="z5118_064_04"/>
            <w:bookmarkEnd w:id="221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0" w:name="z5118_064_05"/>
            <w:bookmarkStart w:id="2221" w:name="z5118_064_05"/>
            <w:bookmarkEnd w:id="22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2" w:name="z5118_064_06"/>
            <w:bookmarkStart w:id="2223" w:name="z5118_064_06"/>
            <w:bookmarkEnd w:id="222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4" w:name="z5118_064_07"/>
            <w:bookmarkStart w:id="2225" w:name="z5118_064_07"/>
            <w:bookmarkEnd w:id="222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6" w:name="z5118_007_03"/>
            <w:bookmarkStart w:id="2227" w:name="z5118_007_03"/>
            <w:bookmarkEnd w:id="22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8" w:name="z5118_007_04"/>
            <w:bookmarkStart w:id="2229" w:name="z5118_007_04"/>
            <w:bookmarkEnd w:id="222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0" w:name="z5118_007_05"/>
            <w:bookmarkStart w:id="2231" w:name="z5118_007_05"/>
            <w:bookmarkEnd w:id="22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2" w:name="z5118_007_06"/>
            <w:bookmarkStart w:id="2233" w:name="z5118_007_06"/>
            <w:bookmarkEnd w:id="223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4" w:name="z5118_007_07"/>
            <w:bookmarkStart w:id="2235" w:name="z5118_007_07"/>
            <w:bookmarkEnd w:id="223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6" w:name="z5118_008_03"/>
            <w:bookmarkStart w:id="2237" w:name="z5118_008_03"/>
            <w:bookmarkEnd w:id="22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8" w:name="z5118_008_04"/>
            <w:bookmarkStart w:id="2239" w:name="z5118_008_04"/>
            <w:bookmarkEnd w:id="223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0" w:name="z5118_008_05"/>
            <w:bookmarkStart w:id="2241" w:name="z5118_008_05"/>
            <w:bookmarkEnd w:id="22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2" w:name="z5118_008_06"/>
            <w:bookmarkStart w:id="2243" w:name="z5118_008_06"/>
            <w:bookmarkEnd w:id="224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4" w:name="z5118_008_07"/>
            <w:bookmarkStart w:id="2245" w:name="z5118_008_07"/>
            <w:bookmarkEnd w:id="224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6" w:name="z5118_009_03"/>
            <w:bookmarkStart w:id="2247" w:name="z5118_009_03"/>
            <w:bookmarkEnd w:id="22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8" w:name="z5118_009_04"/>
            <w:bookmarkStart w:id="2249" w:name="z5118_009_04"/>
            <w:bookmarkEnd w:id="224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0" w:name="z5118_009_05"/>
            <w:bookmarkStart w:id="2251" w:name="z5118_009_05"/>
            <w:bookmarkEnd w:id="22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2" w:name="z5118_009_06"/>
            <w:bookmarkStart w:id="2253" w:name="z5118_009_06"/>
            <w:bookmarkEnd w:id="225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4" w:name="z5118_009_07"/>
            <w:bookmarkStart w:id="2255" w:name="z5118_009_07"/>
            <w:bookmarkEnd w:id="225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6" w:name="z5118_091_03"/>
            <w:bookmarkStart w:id="2257" w:name="z5118_091_03"/>
            <w:bookmarkEnd w:id="225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8" w:name="z5118_091_04"/>
            <w:bookmarkStart w:id="2259" w:name="z5118_091_04"/>
            <w:bookmarkEnd w:id="225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0" w:name="z5118_091_05"/>
            <w:bookmarkStart w:id="2261" w:name="z5118_091_05"/>
            <w:bookmarkEnd w:id="22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2" w:name="z5118_091_06"/>
            <w:bookmarkStart w:id="2263" w:name="z5118_091_06"/>
            <w:bookmarkEnd w:id="226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4" w:name="z5118_091_07"/>
            <w:bookmarkStart w:id="2265" w:name="z5118_091_07"/>
            <w:bookmarkEnd w:id="226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рентгеновский симулятор с функцией КТ в коническом пучк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6" w:name="z5118_092_03"/>
            <w:bookmarkStart w:id="2267" w:name="z5118_092_03"/>
            <w:bookmarkEnd w:id="22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8" w:name="z5118_092_04"/>
            <w:bookmarkStart w:id="2269" w:name="z5118_092_04"/>
            <w:bookmarkEnd w:id="226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0" w:name="z5118_092_05"/>
            <w:bookmarkStart w:id="2271" w:name="z5118_092_05"/>
            <w:bookmarkEnd w:id="22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2" w:name="z5118_092_06"/>
            <w:bookmarkStart w:id="2273" w:name="z5118_092_06"/>
            <w:bookmarkEnd w:id="227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4" w:name="z5118_092_07"/>
            <w:bookmarkStart w:id="2275" w:name="z5118_092_07"/>
            <w:bookmarkEnd w:id="227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компьютерный томограф специализированный с широкой апертурой и  </w:t>
            </w:r>
          </w:p>
          <w:p>
            <w:pPr>
              <w:pStyle w:val="Normal"/>
              <w:rPr>
                <w:sz w:val="18"/>
              </w:rPr>
            </w:pPr>
            <w:r>
              <w:rPr>
                <w:sz w:val="18"/>
              </w:rPr>
              <w:t xml:space="preserve">                   </w:t>
            </w:r>
            <w:r>
              <w:rPr>
                <w:sz w:val="18"/>
              </w:rPr>
              <w:t>пакетом программ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6" w:name="z5118_093_03"/>
            <w:bookmarkStart w:id="2277" w:name="z5118_093_03"/>
            <w:bookmarkEnd w:id="22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8" w:name="z5118_093_04"/>
            <w:bookmarkStart w:id="2279" w:name="z5118_093_04"/>
            <w:bookmarkEnd w:id="227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0" w:name="z5118_093_05"/>
            <w:bookmarkStart w:id="2281" w:name="z5118_093_05"/>
            <w:bookmarkEnd w:id="22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2" w:name="z5118_093_06"/>
            <w:bookmarkStart w:id="2283" w:name="z5118_093_06"/>
            <w:bookmarkEnd w:id="228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4" w:name="z5118_093_07"/>
            <w:bookmarkStart w:id="2285" w:name="z5118_093_07"/>
            <w:bookmarkEnd w:id="228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истемы лазерного позиционирования для предлучевой подготов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6" w:name="z5118_094_03"/>
            <w:bookmarkStart w:id="2287" w:name="z5118_094_03"/>
            <w:bookmarkEnd w:id="22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8" w:name="z5118_094_04"/>
            <w:bookmarkStart w:id="2289" w:name="z5118_094_04"/>
            <w:bookmarkEnd w:id="228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0" w:name="z5118_094_05"/>
            <w:bookmarkStart w:id="2291" w:name="z5118_094_05"/>
            <w:bookmarkEnd w:id="22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2" w:name="z5118_094_06"/>
            <w:bookmarkStart w:id="2293" w:name="z5118_094_06"/>
            <w:bookmarkEnd w:id="229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4" w:name="z5118_094_07"/>
            <w:bookmarkStart w:id="2295" w:name="z5118_094_07"/>
            <w:bookmarkEnd w:id="229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радиомодификации курса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6" w:name="z5118_010_03"/>
            <w:bookmarkStart w:id="2297" w:name="z5118_010_03"/>
            <w:bookmarkEnd w:id="22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8" w:name="z5118_010_04"/>
            <w:bookmarkStart w:id="2299" w:name="z5118_010_04"/>
            <w:bookmarkEnd w:id="229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0" w:name="z5118_010_05"/>
            <w:bookmarkStart w:id="2301" w:name="z5118_010_05"/>
            <w:bookmarkEnd w:id="23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2" w:name="z5118_010_06"/>
            <w:bookmarkStart w:id="2303" w:name="z5118_010_06"/>
            <w:bookmarkEnd w:id="230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4" w:name="z5118_010_07"/>
            <w:bookmarkStart w:id="2305" w:name="z5118_010_07"/>
            <w:bookmarkEnd w:id="230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6" w:name="z5118_101_03"/>
            <w:bookmarkStart w:id="2307" w:name="z5118_101_03"/>
            <w:bookmarkEnd w:id="23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8" w:name="z5118_101_04"/>
            <w:bookmarkStart w:id="2309" w:name="z5118_101_04"/>
            <w:bookmarkEnd w:id="230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0" w:name="z5118_101_05"/>
            <w:bookmarkStart w:id="2311" w:name="z5118_101_05"/>
            <w:bookmarkEnd w:id="23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2" w:name="z5118_101_06"/>
            <w:bookmarkStart w:id="2313" w:name="z5118_101_06"/>
            <w:bookmarkEnd w:id="231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4" w:name="z5118_101_07"/>
            <w:bookmarkStart w:id="2315" w:name="z5118_101_07"/>
            <w:bookmarkEnd w:id="231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6" w:name="z5118_102_03"/>
            <w:bookmarkStart w:id="2317" w:name="z5118_102_03"/>
            <w:bookmarkEnd w:id="23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8" w:name="z5118_102_04"/>
            <w:bookmarkStart w:id="2319" w:name="z5118_102_04"/>
            <w:bookmarkEnd w:id="231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0" w:name="z5118_102_05"/>
            <w:bookmarkStart w:id="2321" w:name="z5118_102_05"/>
            <w:bookmarkEnd w:id="23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2" w:name="z5118_102_06"/>
            <w:bookmarkStart w:id="2323" w:name="z5118_102_06"/>
            <w:bookmarkEnd w:id="232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4" w:name="z5118_102_07"/>
            <w:bookmarkStart w:id="2325" w:name="z5118_102_07"/>
            <w:bookmarkEnd w:id="232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6" w:name="z5118_103_03"/>
            <w:bookmarkStart w:id="2327" w:name="z5118_103_03"/>
            <w:bookmarkEnd w:id="23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8" w:name="z5118_103_04"/>
            <w:bookmarkStart w:id="2329" w:name="z5118_103_04"/>
            <w:bookmarkEnd w:id="232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0" w:name="z5118_103_05"/>
            <w:bookmarkStart w:id="2331" w:name="z5118_103_05"/>
            <w:bookmarkEnd w:id="23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2" w:name="z5118_103_06"/>
            <w:bookmarkStart w:id="2333" w:name="z5118_103_06"/>
            <w:bookmarkEnd w:id="233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4" w:name="z5118_103_07"/>
            <w:bookmarkStart w:id="2335" w:name="z5118_103_07"/>
            <w:bookmarkEnd w:id="233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6" w:name="z5118_104_03"/>
            <w:bookmarkStart w:id="2337" w:name="z5118_104_03"/>
            <w:bookmarkEnd w:id="23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8" w:name="z5118_104_04"/>
            <w:bookmarkStart w:id="2339" w:name="z5118_104_04"/>
            <w:bookmarkEnd w:id="233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0" w:name="z5118_104_05"/>
            <w:bookmarkStart w:id="2341" w:name="z5118_104_05"/>
            <w:bookmarkEnd w:id="23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2" w:name="z5118_104_06"/>
            <w:bookmarkStart w:id="2343" w:name="z5118_104_06"/>
            <w:bookmarkEnd w:id="234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4" w:name="z5118_104_07"/>
            <w:bookmarkStart w:id="2345" w:name="z5118_104_07"/>
            <w:bookmarkEnd w:id="234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каньонов (бункеров) для линейных ускорителей,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6" w:name="z5118_201_03"/>
            <w:bookmarkStart w:id="2347" w:name="z5118_201_03"/>
            <w:bookmarkEnd w:id="23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8" w:name="z5118_201_04"/>
            <w:bookmarkStart w:id="2349" w:name="z5118_201_04"/>
            <w:bookmarkEnd w:id="234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0" w:name="z5118_201_05"/>
            <w:bookmarkStart w:id="2351" w:name="z5118_201_05"/>
            <w:bookmarkEnd w:id="23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2" w:name="z5118_201_06"/>
            <w:bookmarkStart w:id="2353" w:name="z5118_201_06"/>
            <w:bookmarkEnd w:id="235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4" w:name="z5118_201_07"/>
            <w:bookmarkStart w:id="2355" w:name="z5118_201_07"/>
            <w:bookmarkEnd w:id="235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их: с эксплуатируемым оборудова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6" w:name="z5118_111_03"/>
            <w:bookmarkStart w:id="2357" w:name="z5118_111_03"/>
            <w:bookmarkEnd w:id="235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8" w:name="z5118_111_04"/>
            <w:bookmarkStart w:id="2359" w:name="z5118_111_04"/>
            <w:bookmarkEnd w:id="235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0" w:name="z5118_111_05"/>
            <w:bookmarkStart w:id="2361" w:name="z5118_111_05"/>
            <w:bookmarkEnd w:id="23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2" w:name="z5118_111_06"/>
            <w:bookmarkStart w:id="2363" w:name="z5118_111_06"/>
            <w:bookmarkEnd w:id="236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4" w:name="z5118_111_07"/>
            <w:bookmarkStart w:id="2365" w:name="z5118_111_07"/>
            <w:bookmarkEnd w:id="236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без установленного оборудования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6" w:name="z5118_112_03"/>
            <w:bookmarkStart w:id="2367" w:name="z5118_112_03"/>
            <w:bookmarkEnd w:id="23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8" w:name="z5118_112_04"/>
            <w:bookmarkStart w:id="2369" w:name="z5118_112_04"/>
            <w:bookmarkEnd w:id="236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0" w:name="z5118_112_05"/>
            <w:bookmarkStart w:id="2371" w:name="z5118_112_05"/>
            <w:bookmarkEnd w:id="23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2" w:name="z5118_112_06"/>
            <w:bookmarkStart w:id="2373" w:name="z5118_112_06"/>
            <w:bookmarkEnd w:id="237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4" w:name="z5118_112_07"/>
            <w:bookmarkStart w:id="2375" w:name="z5118_112_07"/>
            <w:bookmarkEnd w:id="237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 оборудованием и сроком без его эксплуатации более 3-х лет</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6" w:name="z5118_113_03"/>
            <w:bookmarkStart w:id="2377" w:name="z5118_113_03"/>
            <w:bookmarkEnd w:id="23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8" w:name="z5118_113_04"/>
            <w:bookmarkStart w:id="2379" w:name="z5118_113_04"/>
            <w:bookmarkEnd w:id="237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0" w:name="z5118_113_05"/>
            <w:bookmarkStart w:id="2381" w:name="z5118_113_05"/>
            <w:bookmarkEnd w:id="23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2" w:name="z5118_113_06"/>
            <w:bookmarkStart w:id="2383" w:name="z5118_113_06"/>
            <w:bookmarkEnd w:id="238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4" w:name="z5118_113_07"/>
            <w:bookmarkStart w:id="2385" w:name="z5118_113_07"/>
            <w:bookmarkEnd w:id="2385"/>
          </w:p>
        </w:tc>
      </w:tr>
    </w:tbl>
    <w:p>
      <w:pPr>
        <w:pStyle w:val="Normal"/>
        <w:rPr>
          <w:sz w:val="20"/>
          <w:lang w:val="en-US"/>
        </w:rPr>
      </w:pPr>
      <w:r>
        <w:rPr>
          <w:sz w:val="20"/>
          <w:lang w:val="en-US"/>
        </w:rPr>
      </w:r>
    </w:p>
    <w:p>
      <w:pPr>
        <w:pStyle w:val="Normal"/>
        <w:jc w:val="center"/>
        <w:rPr>
          <w:b/>
          <w:b/>
          <w:szCs w:val="24"/>
        </w:rPr>
      </w:pPr>
      <w:r>
        <w:rPr>
          <w:b/>
          <w:szCs w:val="24"/>
        </w:rPr>
        <w:t>8.  Магнитно-резонансные томографии, единица</w:t>
      </w:r>
    </w:p>
    <w:p>
      <w:pPr>
        <w:pStyle w:val="Normal"/>
        <w:rPr/>
      </w:pPr>
      <w:r>
        <w:rPr/>
        <w:t>(5119)</w:t>
        <w:tab/>
        <w:tab/>
        <w:tab/>
        <w:tab/>
        <w:tab/>
        <w:tab/>
        <w:tab/>
        <w:tab/>
        <w:tab/>
        <w:tab/>
        <w:tab/>
        <w:tab/>
        <w:tab/>
        <w:tab/>
        <w:tab/>
        <w:tab/>
        <w:tab/>
        <w:t xml:space="preserve"> </w:t>
      </w:r>
    </w:p>
    <w:tbl>
      <w:tblPr>
        <w:tblW w:w="15276" w:type="dxa"/>
        <w:jc w:val="left"/>
        <w:tblInd w:w="-113" w:type="dxa"/>
        <w:tblLayout w:type="fixed"/>
        <w:tblCellMar>
          <w:top w:w="0" w:type="dxa"/>
          <w:left w:w="108" w:type="dxa"/>
          <w:bottom w:w="0" w:type="dxa"/>
          <w:right w:w="108" w:type="dxa"/>
        </w:tblCellMar>
      </w:tblPr>
      <w:tblGrid>
        <w:gridCol w:w="6062"/>
        <w:gridCol w:w="850"/>
        <w:gridCol w:w="2127"/>
        <w:gridCol w:w="2126"/>
        <w:gridCol w:w="1984"/>
        <w:gridCol w:w="2127"/>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из них </w:t>
            </w:r>
          </w:p>
          <w:p>
            <w:pPr>
              <w:pStyle w:val="Normal"/>
              <w:jc w:val="center"/>
              <w:rPr>
                <w:sz w:val="18"/>
                <w:lang w:val="en-US" w:eastAsia="en-US"/>
              </w:rPr>
            </w:pPr>
            <w:r>
              <w:rPr>
                <w:sz w:val="18"/>
                <w:lang w:val="en-US" w:eastAsia="en-US"/>
              </w:rPr>
              <w:t>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из гр. 3 выполнено </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86" w:name="z5119_001_03"/>
            <w:bookmarkStart w:id="2387" w:name="z5119_001_03"/>
            <w:bookmarkEnd w:id="238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88" w:name="z5119_001_04"/>
            <w:bookmarkStart w:id="2389" w:name="z5119_001_04"/>
            <w:bookmarkEnd w:id="238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90" w:name="z5119_001_05"/>
            <w:bookmarkStart w:id="2391" w:name="z5119_001_05"/>
            <w:bookmarkEnd w:id="239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92" w:name="z5119_001_06"/>
            <w:bookmarkStart w:id="2393" w:name="z5119_001_06"/>
            <w:bookmarkEnd w:id="239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94" w:name="z5119_002_03"/>
            <w:bookmarkStart w:id="2395" w:name="z5119_002_03"/>
            <w:bookmarkEnd w:id="239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96" w:name="z5119_002_04"/>
            <w:bookmarkStart w:id="2397" w:name="z5119_002_04"/>
            <w:bookmarkEnd w:id="239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98" w:name="z5119_002_05"/>
            <w:bookmarkStart w:id="2399" w:name="z5119_002_05"/>
            <w:bookmarkEnd w:id="239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00" w:name="z5119_002_06"/>
            <w:bookmarkStart w:id="2401" w:name="z5119_002_06"/>
            <w:bookmarkEnd w:id="240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02" w:name="z5119_003_03"/>
            <w:bookmarkStart w:id="2403" w:name="z5119_003_03"/>
            <w:bookmarkEnd w:id="240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04" w:name="z5119_003_04"/>
            <w:bookmarkStart w:id="2405" w:name="z5119_003_04"/>
            <w:bookmarkEnd w:id="240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06" w:name="z5119_003_05"/>
            <w:bookmarkStart w:id="2407" w:name="z5119_003_05"/>
            <w:bookmarkEnd w:id="240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08" w:name="z5119_003_06"/>
            <w:bookmarkStart w:id="2409" w:name="z5119_003_06"/>
            <w:bookmarkEnd w:id="240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10" w:name="z5119_004_03"/>
            <w:bookmarkStart w:id="2411" w:name="z5119_004_03"/>
            <w:bookmarkEnd w:id="241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12" w:name="z5119_004_04"/>
            <w:bookmarkStart w:id="2413" w:name="z5119_004_04"/>
            <w:bookmarkEnd w:id="241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14" w:name="z5119_004_05"/>
            <w:bookmarkStart w:id="2415" w:name="z5119_004_05"/>
            <w:bookmarkEnd w:id="241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16" w:name="z5119_004_06"/>
            <w:bookmarkStart w:id="2417" w:name="z5119_004_06"/>
            <w:bookmarkEnd w:id="241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18" w:name="z5119_005_03"/>
            <w:bookmarkStart w:id="2419" w:name="z5119_005_03"/>
            <w:bookmarkEnd w:id="241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20" w:name="z5119_005_04"/>
            <w:bookmarkStart w:id="2421" w:name="z5119_005_04"/>
            <w:bookmarkEnd w:id="242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22" w:name="z5119_005_05"/>
            <w:bookmarkStart w:id="2423" w:name="z5119_005_05"/>
            <w:bookmarkEnd w:id="242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24" w:name="z5119_005_06"/>
            <w:bookmarkStart w:id="2425" w:name="z5119_005_06"/>
            <w:bookmarkEnd w:id="242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26" w:name="z5119_006_03"/>
            <w:bookmarkStart w:id="2427" w:name="z5119_006_03"/>
            <w:bookmarkEnd w:id="242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28" w:name="z5119_006_04"/>
            <w:bookmarkStart w:id="2429" w:name="z5119_006_04"/>
            <w:bookmarkEnd w:id="242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30" w:name="z5119_006_05"/>
            <w:bookmarkStart w:id="2431" w:name="z5119_006_05"/>
            <w:bookmarkEnd w:id="243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32" w:name="z5119_006_06"/>
            <w:bookmarkStart w:id="2433" w:name="z5119_006_06"/>
            <w:bookmarkEnd w:id="243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34" w:name="z5119_007_03"/>
            <w:bookmarkStart w:id="2435" w:name="z5119_007_03"/>
            <w:bookmarkEnd w:id="243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36" w:name="z5119_007_04"/>
            <w:bookmarkStart w:id="2437" w:name="z5119_007_04"/>
            <w:bookmarkEnd w:id="243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38" w:name="z5119_007_05"/>
            <w:bookmarkStart w:id="2439" w:name="z5119_007_05"/>
            <w:bookmarkEnd w:id="243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40" w:name="z5119_007_06"/>
            <w:bookmarkStart w:id="2441" w:name="z5119_007_06"/>
            <w:bookmarkEnd w:id="244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42" w:name="z5119_008_03"/>
            <w:bookmarkStart w:id="2443" w:name="z5119_008_03"/>
            <w:bookmarkEnd w:id="244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44" w:name="z5119_008_04"/>
            <w:bookmarkStart w:id="2445" w:name="z5119_008_04"/>
            <w:bookmarkEnd w:id="244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46" w:name="z5119_008_05"/>
            <w:bookmarkStart w:id="2447" w:name="z5119_008_05"/>
            <w:bookmarkEnd w:id="244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48" w:name="z5119_008_06"/>
            <w:bookmarkStart w:id="2449" w:name="z5119_008_06"/>
            <w:bookmarkEnd w:id="244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шейн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50" w:name="z5119_081_03"/>
            <w:bookmarkStart w:id="2451" w:name="z5119_081_03"/>
            <w:bookmarkEnd w:id="245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52" w:name="z5119_081_04"/>
            <w:bookmarkStart w:id="2453" w:name="z5119_081_04"/>
            <w:bookmarkEnd w:id="245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54" w:name="z5119_081_05"/>
            <w:bookmarkStart w:id="2455" w:name="z5119_081_05"/>
            <w:bookmarkEnd w:id="245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56" w:name="z5119_081_06"/>
            <w:bookmarkStart w:id="2457" w:name="z5119_081_06"/>
            <w:bookmarkEnd w:id="245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грудного отдел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58" w:name="z5119_082_03"/>
            <w:bookmarkStart w:id="2459" w:name="z5119_082_03"/>
            <w:bookmarkEnd w:id="245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60" w:name="z5119_082_04"/>
            <w:bookmarkStart w:id="2461" w:name="z5119_082_04"/>
            <w:bookmarkEnd w:id="246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62" w:name="z5119_082_05"/>
            <w:bookmarkStart w:id="2463" w:name="z5119_082_05"/>
            <w:bookmarkEnd w:id="246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64" w:name="z5119_082_06"/>
            <w:bookmarkStart w:id="2465" w:name="z5119_082_06"/>
            <w:bookmarkEnd w:id="246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пояснично-крестцов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66" w:name="z5119_083_03"/>
            <w:bookmarkStart w:id="2467" w:name="z5119_083_03"/>
            <w:bookmarkEnd w:id="246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68" w:name="z5119_083_04"/>
            <w:bookmarkStart w:id="2469" w:name="z5119_083_04"/>
            <w:bookmarkEnd w:id="246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70" w:name="z5119_083_05"/>
            <w:bookmarkStart w:id="2471" w:name="z5119_083_05"/>
            <w:bookmarkEnd w:id="247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72" w:name="z5119_083_06"/>
            <w:bookmarkStart w:id="2473" w:name="z5119_083_06"/>
            <w:bookmarkEnd w:id="247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74" w:name="z5119_009_03"/>
            <w:bookmarkStart w:id="2475" w:name="z5119_009_03"/>
            <w:bookmarkEnd w:id="247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76" w:name="z5119_009_04"/>
            <w:bookmarkStart w:id="2477" w:name="z5119_009_04"/>
            <w:bookmarkEnd w:id="247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78" w:name="z5119_009_05"/>
            <w:bookmarkStart w:id="2479" w:name="z5119_009_05"/>
            <w:bookmarkEnd w:id="247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80" w:name="z5119_009_06"/>
            <w:bookmarkStart w:id="2481" w:name="z5119_009_06"/>
            <w:bookmarkEnd w:id="248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82" w:name="z5119_010_03"/>
            <w:bookmarkStart w:id="2483" w:name="z5119_010_03"/>
            <w:bookmarkEnd w:id="248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84" w:name="z5119_010_04"/>
            <w:bookmarkStart w:id="2485" w:name="z5119_010_04"/>
            <w:bookmarkEnd w:id="248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86" w:name="z5119_010_05"/>
            <w:bookmarkStart w:id="2487" w:name="z5119_010_05"/>
            <w:bookmarkEnd w:id="248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88" w:name="z5119_010_06"/>
            <w:bookmarkStart w:id="2489" w:name="z5119_010_06"/>
            <w:bookmarkEnd w:id="248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сосу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90" w:name="z5119_011_03"/>
            <w:bookmarkStart w:id="2491" w:name="z5119_011_03"/>
            <w:bookmarkEnd w:id="249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92" w:name="z5119_011_04"/>
            <w:bookmarkStart w:id="2493" w:name="z5119_011_04"/>
            <w:bookmarkEnd w:id="249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94" w:name="z5119_011_05"/>
            <w:bookmarkStart w:id="2495" w:name="z5119_011_05"/>
            <w:bookmarkEnd w:id="249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96" w:name="z5119_011_06"/>
            <w:bookmarkStart w:id="2497" w:name="z5119_011_06"/>
            <w:bookmarkEnd w:id="249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98" w:name="z5119_012_03"/>
            <w:bookmarkStart w:id="2499" w:name="z5119_012_03"/>
            <w:bookmarkEnd w:id="249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00" w:name="z5119_012_04"/>
            <w:bookmarkStart w:id="2501" w:name="z5119_012_04"/>
            <w:bookmarkEnd w:id="250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02" w:name="z5119_012_05"/>
            <w:bookmarkStart w:id="2503" w:name="z5119_012_05"/>
            <w:bookmarkEnd w:id="250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04" w:name="z5119_012_06"/>
            <w:bookmarkStart w:id="2505" w:name="z5119_012_06"/>
            <w:bookmarkEnd w:id="250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06" w:name="z5119_013_03"/>
            <w:bookmarkStart w:id="2507" w:name="z5119_013_03"/>
            <w:bookmarkEnd w:id="250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08" w:name="z5119_013_04"/>
            <w:bookmarkStart w:id="2509" w:name="z5119_013_04"/>
            <w:bookmarkEnd w:id="250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10" w:name="z5119_013_05"/>
            <w:bookmarkStart w:id="2511" w:name="z5119_013_05"/>
            <w:bookmarkEnd w:id="251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12" w:name="z5119_013_06"/>
            <w:bookmarkStart w:id="2513" w:name="z5119_013_06"/>
            <w:bookmarkEnd w:id="2513"/>
          </w:p>
        </w:tc>
      </w:tr>
    </w:tbl>
    <w:p>
      <w:pPr>
        <w:pStyle w:val="Normal"/>
        <w:ind w:left="1560" w:hanging="0"/>
        <w:rPr>
          <w:b/>
          <w:b/>
          <w:sz w:val="22"/>
          <w:szCs w:val="22"/>
        </w:rPr>
      </w:pPr>
      <w:r>
        <w:br w:type="page"/>
      </w:r>
      <w:r>
        <w:rPr>
          <w:b/>
          <w:sz w:val="22"/>
          <w:szCs w:val="22"/>
        </w:rPr>
        <w:t>9. Деятельность лаборатории радиоизотопной диагностики, единица</w:t>
      </w:r>
    </w:p>
    <w:p>
      <w:pPr>
        <w:pStyle w:val="Normal"/>
        <w:widowControl w:val="false"/>
        <w:rPr>
          <w:rFonts w:cs="Arial"/>
          <w:sz w:val="20"/>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r>
      <w:r>
        <w:rPr>
          <w:rFonts w:cs="Arial" w:ascii="Arial" w:hAnsi="Arial"/>
          <w:sz w:val="20"/>
        </w:rPr>
        <w:t xml:space="preserve"> </w:t>
      </w:r>
      <w:r>
        <w:rPr>
          <w:rFonts w:cs="Arial"/>
          <w:sz w:val="20"/>
        </w:rPr>
        <w:t xml:space="preserve"> </w:t>
      </w:r>
    </w:p>
    <w:tbl>
      <w:tblPr>
        <w:tblW w:w="10939" w:type="dxa"/>
        <w:jc w:val="left"/>
        <w:tblInd w:w="-113" w:type="dxa"/>
        <w:tblLayout w:type="fixed"/>
        <w:tblCellMar>
          <w:top w:w="0" w:type="dxa"/>
          <w:left w:w="108" w:type="dxa"/>
          <w:bottom w:w="0" w:type="dxa"/>
          <w:right w:w="108" w:type="dxa"/>
        </w:tblCellMar>
      </w:tblPr>
      <w:tblGrid>
        <w:gridCol w:w="7905"/>
        <w:gridCol w:w="1049"/>
        <w:gridCol w:w="1985"/>
      </w:tblGrid>
      <w:tr>
        <w:trPr>
          <w:tblHeader w:val="true"/>
          <w:trHeight w:val="230" w:hRule="atLeast"/>
          <w:cantSplit w:val="true"/>
        </w:trPr>
        <w:tc>
          <w:tcPr>
            <w:tcW w:w="7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18"/>
                <w:szCs w:val="18"/>
              </w:rPr>
            </w:pPr>
            <w:r>
              <w:rPr>
                <w:rFonts w:cs="Arial"/>
                <w:sz w:val="18"/>
                <w:szCs w:val="18"/>
              </w:rPr>
              <w:t>Всего</w:t>
            </w:r>
          </w:p>
        </w:tc>
      </w:tr>
      <w:tr>
        <w:trPr>
          <w:tblHeader w:val="true"/>
          <w:trHeight w:val="230" w:hRule="atLeast"/>
          <w:cantSplit w:val="true"/>
        </w:trPr>
        <w:tc>
          <w:tcPr>
            <w:tcW w:w="7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16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14" w:name="z5120_001_03"/>
            <w:bookmarkStart w:id="2515" w:name="z5120_001_03"/>
            <w:bookmarkEnd w:id="251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из них:  сканирован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16" w:name="z5120_011_03"/>
            <w:bookmarkStart w:id="2517" w:name="z5120_011_03"/>
            <w:bookmarkEnd w:id="251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18" w:name="z5120_012_03"/>
            <w:bookmarkStart w:id="2519" w:name="z5120_012_03"/>
            <w:bookmarkEnd w:id="251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исследований, всего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20" w:name="z5120_013_03"/>
            <w:bookmarkStart w:id="2521" w:name="z5120_013_03"/>
            <w:bookmarkEnd w:id="252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22" w:name="z5120_131_03"/>
            <w:bookmarkStart w:id="2523" w:name="z5120_131_03"/>
            <w:bookmarkEnd w:id="252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24" w:name="z5120_132_03"/>
            <w:bookmarkStart w:id="2525" w:name="z5120_132_03"/>
            <w:bookmarkEnd w:id="252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26" w:name="z5120_133_03"/>
            <w:bookmarkStart w:id="2527" w:name="z5120_133_03"/>
            <w:bookmarkEnd w:id="252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28" w:name="z5120_134_03"/>
            <w:bookmarkStart w:id="2529" w:name="z5120_134_03"/>
            <w:bookmarkEnd w:id="252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30" w:name="z5120_135_03"/>
            <w:bookmarkStart w:id="2531" w:name="z5120_135_03"/>
            <w:bookmarkEnd w:id="253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озитивных сцинтиграфий с туморотропными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32" w:name="z5120_136_03"/>
            <w:bookmarkStart w:id="2533" w:name="z5120_136_03"/>
            <w:bookmarkEnd w:id="253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34" w:name="z5120_137_03"/>
            <w:bookmarkStart w:id="2535" w:name="z5120_137_03"/>
            <w:bookmarkEnd w:id="253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36" w:name="z5120_138_03"/>
            <w:bookmarkStart w:id="2537" w:name="z5120_138_03"/>
            <w:bookmarkEnd w:id="253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38" w:name="z5120_139_03"/>
            <w:bookmarkStart w:id="2539" w:name="z5120_139_03"/>
            <w:bookmarkEnd w:id="253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40" w:name="z5120_310_03"/>
            <w:bookmarkStart w:id="2541" w:name="z5120_310_03"/>
            <w:bookmarkEnd w:id="254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42" w:name="z5120_311_03"/>
            <w:bookmarkStart w:id="2543" w:name="z5120_311_03"/>
            <w:bookmarkEnd w:id="254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44" w:name="z5120_312_03"/>
            <w:bookmarkStart w:id="2545" w:name="z5120_312_03"/>
            <w:bookmarkEnd w:id="254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46" w:name="z5120_313_03"/>
            <w:bookmarkStart w:id="2547" w:name="z5120_313_03"/>
            <w:bookmarkEnd w:id="254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динамических сцинтиграфий желудк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48" w:name="z5120_314_03"/>
            <w:bookmarkStart w:id="2549" w:name="z5120_314_03"/>
            <w:bookmarkEnd w:id="254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50" w:name="z5120_315_03"/>
            <w:bookmarkStart w:id="2551" w:name="z5120_315_03"/>
            <w:bookmarkEnd w:id="255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ангиографий, флеб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52" w:name="z5120_316_03"/>
            <w:bookmarkStart w:id="2553" w:name="z5120_316_03"/>
            <w:bookmarkEnd w:id="255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54" w:name="z5120_317_03"/>
            <w:bookmarkStart w:id="2555" w:name="z5120_317_03"/>
            <w:bookmarkEnd w:id="255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56" w:name="z5120_318_03"/>
            <w:bookmarkStart w:id="2557" w:name="z5120_318_03"/>
            <w:bookmarkEnd w:id="255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роч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58" w:name="z5120_319_03"/>
            <w:bookmarkStart w:id="2559" w:name="z5120_319_03"/>
            <w:bookmarkEnd w:id="255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 ОФЭКТ/КТ</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60" w:name="z5120_002_03"/>
            <w:bookmarkStart w:id="2561" w:name="z5120_002_03"/>
            <w:bookmarkEnd w:id="256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62" w:name="z5120_021_03"/>
            <w:bookmarkStart w:id="2563" w:name="z5120_021_03"/>
            <w:bookmarkEnd w:id="256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эндокринных желё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64" w:name="z5120_022_03"/>
            <w:bookmarkStart w:id="2565" w:name="z5120_022_03"/>
            <w:bookmarkEnd w:id="256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sz w:val="18"/>
                <w:szCs w:val="18"/>
              </w:rPr>
              <w:t>лёгких (перфузия,  вентиляция)</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66" w:name="z5120_023_03"/>
            <w:bookmarkStart w:id="2567" w:name="z5120_023_03"/>
            <w:bookmarkEnd w:id="256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в поко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68" w:name="z5120_024_03"/>
            <w:bookmarkStart w:id="2569" w:name="z5120_024_03"/>
            <w:bookmarkEnd w:id="256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 нагрузочными  пробам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70" w:name="z5120_025_03"/>
            <w:bookmarkStart w:id="2571" w:name="z5120_025_03"/>
            <w:bookmarkEnd w:id="257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инхронизированного с ЭК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72" w:name="z5120_026_03"/>
            <w:bookmarkStart w:id="2573" w:name="z5120_026_03"/>
            <w:bookmarkEnd w:id="257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селезён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74" w:name="z5120_027_03"/>
            <w:bookmarkStart w:id="2575" w:name="z5120_027_03"/>
            <w:bookmarkEnd w:id="257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76" w:name="z5120_028_03"/>
            <w:bookmarkStart w:id="2577" w:name="z5120_028_03"/>
            <w:bookmarkEnd w:id="257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костн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78" w:name="z5120_029_03"/>
            <w:bookmarkStart w:id="2579" w:name="z5120_029_03"/>
            <w:bookmarkEnd w:id="257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ПЭТ и ПЭТ/КТ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80" w:name="z5120_003_03"/>
            <w:bookmarkStart w:id="2581" w:name="z5120_003_03"/>
            <w:bookmarkEnd w:id="258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rPr>
            </w:pPr>
            <w:r>
              <w:rPr>
                <w:rFonts w:cs="Arial"/>
                <w:b/>
                <w:bCs/>
                <w:sz w:val="18"/>
              </w:rPr>
            </w:r>
            <w:bookmarkStart w:id="2582" w:name="z5120_031_03"/>
            <w:bookmarkStart w:id="2583" w:name="z5120_031_03"/>
            <w:bookmarkEnd w:id="258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Используемые при ПЭТ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84" w:name="z5120_004_03"/>
            <w:bookmarkStart w:id="2585" w:name="z5120_004_03"/>
            <w:bookmarkEnd w:id="258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rPr>
              <w:t>18</w:t>
            </w:r>
            <w:r>
              <w:rPr>
                <w:rFonts w:cs="Times New Roman" w:ascii="Times New Roman" w:hAnsi="Times New Roman"/>
                <w:bCs/>
                <w:sz w:val="18"/>
                <w:szCs w:val="18"/>
                <w:lang w:val="en-US"/>
              </w:rPr>
              <w:t>F-FDG</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86" w:name="z5120_041_03"/>
            <w:bookmarkStart w:id="2587" w:name="z5120_041_03"/>
            <w:bookmarkEnd w:id="258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рочи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88" w:name="z5120_042_03"/>
            <w:bookmarkStart w:id="2589" w:name="z5120_042_03"/>
            <w:bookmarkEnd w:id="2589"/>
          </w:p>
        </w:tc>
      </w:tr>
    </w:tbl>
    <w:p>
      <w:pPr>
        <w:pStyle w:val="Normal"/>
        <w:rPr>
          <w:rFonts w:cs="Arial"/>
          <w:b/>
          <w:b/>
          <w:sz w:val="20"/>
        </w:rPr>
      </w:pPr>
      <w:r>
        <w:br w:type="page"/>
      </w:r>
      <w:r>
        <w:rPr>
          <w:rFonts w:cs="Times New Roman"/>
          <w:b/>
          <w:sz w:val="20"/>
          <w:lang w:val="en-US"/>
        </w:rPr>
        <w:t xml:space="preserve">    </w:t>
      </w:r>
    </w:p>
    <w:p>
      <w:pPr>
        <w:pStyle w:val="Normal"/>
        <w:rPr>
          <w:rFonts w:cs="Arial"/>
          <w:b/>
          <w:b/>
          <w:sz w:val="20"/>
        </w:rPr>
      </w:pPr>
      <w:r>
        <w:rPr>
          <w:rFonts w:cs="Arial"/>
          <w:b/>
          <w:sz w:val="20"/>
        </w:rPr>
      </w:r>
    </w:p>
    <w:p>
      <w:pPr>
        <w:pStyle w:val="Normal"/>
        <w:numPr>
          <w:ilvl w:val="0"/>
          <w:numId w:val="3"/>
        </w:numPr>
        <w:rPr>
          <w:rFonts w:cs="Arial"/>
          <w:sz w:val="22"/>
          <w:szCs w:val="22"/>
        </w:rPr>
      </w:pPr>
      <w:r>
        <w:rPr>
          <w:rFonts w:cs="Arial"/>
          <w:sz w:val="22"/>
          <w:szCs w:val="22"/>
        </w:rPr>
        <w:t xml:space="preserve"> </w:t>
      </w:r>
    </w:p>
    <w:tbl>
      <w:tblPr>
        <w:tblW w:w="15449" w:type="dxa"/>
        <w:jc w:val="left"/>
        <w:tblInd w:w="-108" w:type="dxa"/>
        <w:tblLayout w:type="fixed"/>
        <w:tblCellMar>
          <w:top w:w="0" w:type="dxa"/>
          <w:left w:w="108" w:type="dxa"/>
          <w:bottom w:w="0" w:type="dxa"/>
          <w:right w:w="108" w:type="dxa"/>
        </w:tblCellMar>
      </w:tblPr>
      <w:tblGrid>
        <w:gridCol w:w="2518"/>
        <w:gridCol w:w="1418"/>
        <w:gridCol w:w="95"/>
        <w:gridCol w:w="1464"/>
        <w:gridCol w:w="520"/>
        <w:gridCol w:w="1276"/>
        <w:gridCol w:w="614"/>
        <w:gridCol w:w="283"/>
        <w:gridCol w:w="1134"/>
        <w:gridCol w:w="567"/>
        <w:gridCol w:w="2126"/>
        <w:gridCol w:w="1276"/>
        <w:gridCol w:w="142"/>
        <w:gridCol w:w="283"/>
        <w:gridCol w:w="993"/>
        <w:gridCol w:w="283"/>
        <w:gridCol w:w="457"/>
      </w:tblGrid>
      <w:tr>
        <w:trPr/>
        <w:tc>
          <w:tcPr>
            <w:tcW w:w="7905" w:type="dxa"/>
            <w:gridSpan w:val="7"/>
            <w:tcBorders/>
          </w:tcPr>
          <w:p>
            <w:pPr>
              <w:pStyle w:val="Normal"/>
              <w:rPr>
                <w:rFonts w:cs="Arial"/>
                <w:b/>
                <w:b/>
                <w:sz w:val="20"/>
              </w:rPr>
            </w:pPr>
            <w:r>
              <w:rPr>
                <w:sz w:val="20"/>
              </w:rPr>
              <w:t>Число процедур радионуклидной терапии при помощи открытых радионуклидов, ед 1</w:t>
            </w:r>
          </w:p>
        </w:tc>
        <w:tc>
          <w:tcPr>
            <w:tcW w:w="1417"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90" w:name="z5121_001_01"/>
            <w:bookmarkStart w:id="2591" w:name="z5121_001_01"/>
            <w:bookmarkEnd w:id="2591"/>
          </w:p>
        </w:tc>
        <w:tc>
          <w:tcPr>
            <w:tcW w:w="3969" w:type="dxa"/>
            <w:gridSpan w:val="3"/>
            <w:tcBorders/>
          </w:tcPr>
          <w:p>
            <w:pPr>
              <w:pStyle w:val="Normal"/>
              <w:rPr>
                <w:rFonts w:cs="Arial"/>
                <w:b/>
                <w:b/>
                <w:sz w:val="20"/>
              </w:rPr>
            </w:pPr>
            <w:r>
              <w:rPr>
                <w:sz w:val="22"/>
                <w:szCs w:val="22"/>
              </w:rPr>
              <w:t xml:space="preserve">, </w:t>
            </w:r>
            <w:r>
              <w:rPr>
                <w:sz w:val="20"/>
              </w:rPr>
              <w:t>из них: радиойодтерапии с йодом-131  2</w:t>
            </w:r>
          </w:p>
        </w:tc>
        <w:tc>
          <w:tcPr>
            <w:tcW w:w="1418" w:type="dxa"/>
            <w:gridSpan w:val="3"/>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92" w:name="z5121_001_02"/>
            <w:bookmarkStart w:id="2593" w:name="z5121_001_02"/>
            <w:bookmarkEnd w:id="2593"/>
          </w:p>
        </w:tc>
        <w:tc>
          <w:tcPr>
            <w:tcW w:w="740" w:type="dxa"/>
            <w:gridSpan w:val="2"/>
            <w:tcBorders/>
          </w:tcPr>
          <w:p>
            <w:pPr>
              <w:pStyle w:val="Normal"/>
              <w:rPr>
                <w:rFonts w:cs="Arial"/>
                <w:b/>
                <w:b/>
                <w:sz w:val="20"/>
              </w:rPr>
            </w:pPr>
            <w:r>
              <w:rPr>
                <w:rFonts w:cs="Arial"/>
                <w:b/>
                <w:sz w:val="20"/>
              </w:rPr>
              <w:t>,</w:t>
            </w:r>
          </w:p>
        </w:tc>
      </w:tr>
      <w:tr>
        <w:trPr/>
        <w:tc>
          <w:tcPr>
            <w:tcW w:w="2518" w:type="dxa"/>
            <w:tcBorders/>
          </w:tcPr>
          <w:p>
            <w:pPr>
              <w:pStyle w:val="Normal"/>
              <w:rPr>
                <w:rFonts w:cs="Arial"/>
                <w:b/>
                <w:b/>
                <w:sz w:val="20"/>
              </w:rPr>
            </w:pPr>
            <w:r>
              <w:rPr>
                <w:sz w:val="20"/>
              </w:rPr>
              <w:t>с остеотропными РФП  3</w:t>
            </w:r>
          </w:p>
        </w:tc>
        <w:tc>
          <w:tcPr>
            <w:tcW w:w="1513"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94" w:name="z5121_001_03"/>
            <w:bookmarkStart w:id="2595" w:name="z5121_001_03"/>
            <w:bookmarkEnd w:id="2595"/>
          </w:p>
        </w:tc>
        <w:tc>
          <w:tcPr>
            <w:tcW w:w="1984" w:type="dxa"/>
            <w:gridSpan w:val="2"/>
            <w:tcBorders/>
          </w:tcPr>
          <w:p>
            <w:pPr>
              <w:pStyle w:val="Normal"/>
              <w:rPr>
                <w:rFonts w:cs="Arial"/>
                <w:b/>
                <w:b/>
                <w:sz w:val="20"/>
              </w:rPr>
            </w:pPr>
            <w:r>
              <w:rPr>
                <w:rFonts w:cs="Arial"/>
                <w:b/>
                <w:sz w:val="20"/>
              </w:rPr>
              <w:t>,</w:t>
            </w:r>
            <w:r>
              <w:rPr>
                <w:sz w:val="22"/>
                <w:szCs w:val="22"/>
              </w:rPr>
              <w:t xml:space="preserve"> </w:t>
            </w:r>
            <w:r>
              <w:rPr>
                <w:sz w:val="20"/>
              </w:rPr>
              <w:t>с другими РФП  4</w:t>
            </w:r>
          </w:p>
        </w:tc>
        <w:tc>
          <w:tcPr>
            <w:tcW w:w="1276" w:type="dxa"/>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96" w:name="z5121_001_04"/>
            <w:bookmarkStart w:id="2597" w:name="z5121_001_04"/>
            <w:bookmarkEnd w:id="2597"/>
          </w:p>
        </w:tc>
        <w:tc>
          <w:tcPr>
            <w:tcW w:w="6142" w:type="dxa"/>
            <w:gridSpan w:val="7"/>
            <w:tcBorders/>
          </w:tcPr>
          <w:p>
            <w:pPr>
              <w:pStyle w:val="Normal"/>
              <w:rPr>
                <w:rFonts w:cs="Arial"/>
                <w:b/>
                <w:b/>
                <w:sz w:val="20"/>
              </w:rPr>
            </w:pPr>
            <w:r>
              <w:rPr>
                <w:sz w:val="20"/>
              </w:rPr>
              <w:t>; пациентов, пролеченных методами радионуклидной терапии, чел  5</w:t>
            </w:r>
          </w:p>
        </w:tc>
        <w:tc>
          <w:tcPr>
            <w:tcW w:w="1559" w:type="dxa"/>
            <w:gridSpan w:val="3"/>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98" w:name="z5121_001_05"/>
            <w:bookmarkStart w:id="2599" w:name="z5121_001_05"/>
            <w:bookmarkEnd w:id="2599"/>
          </w:p>
        </w:tc>
        <w:tc>
          <w:tcPr>
            <w:tcW w:w="457" w:type="dxa"/>
            <w:tcBorders/>
          </w:tcPr>
          <w:p>
            <w:pPr>
              <w:pStyle w:val="Normal"/>
              <w:rPr>
                <w:rFonts w:cs="Arial"/>
                <w:b/>
                <w:b/>
                <w:sz w:val="20"/>
              </w:rPr>
            </w:pPr>
            <w:r>
              <w:rPr>
                <w:rFonts w:cs="Arial"/>
                <w:b/>
                <w:sz w:val="20"/>
              </w:rPr>
              <w:t>,</w:t>
            </w:r>
          </w:p>
        </w:tc>
      </w:tr>
      <w:tr>
        <w:trPr/>
        <w:tc>
          <w:tcPr>
            <w:tcW w:w="3936" w:type="dxa"/>
            <w:gridSpan w:val="2"/>
            <w:tcBorders/>
          </w:tcPr>
          <w:p>
            <w:pPr>
              <w:pStyle w:val="Normal"/>
              <w:rPr>
                <w:rFonts w:cs="Arial"/>
                <w:b/>
                <w:b/>
                <w:sz w:val="20"/>
              </w:rPr>
            </w:pPr>
            <w:r>
              <w:rPr>
                <w:sz w:val="20"/>
              </w:rPr>
              <w:t>из них: радиойодтерапии с йодом-131  6</w:t>
            </w:r>
          </w:p>
        </w:tc>
        <w:tc>
          <w:tcPr>
            <w:tcW w:w="1559"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00" w:name="z5121_001_06"/>
            <w:bookmarkStart w:id="2601" w:name="z5121_001_06"/>
            <w:bookmarkEnd w:id="2601"/>
          </w:p>
        </w:tc>
        <w:tc>
          <w:tcPr>
            <w:tcW w:w="2693" w:type="dxa"/>
            <w:gridSpan w:val="4"/>
            <w:tcBorders/>
          </w:tcPr>
          <w:p>
            <w:pPr>
              <w:pStyle w:val="Normal"/>
              <w:rPr>
                <w:rFonts w:cs="Arial"/>
                <w:b/>
                <w:b/>
                <w:sz w:val="20"/>
              </w:rPr>
            </w:pPr>
            <w:r>
              <w:rPr>
                <w:rFonts w:cs="Arial"/>
                <w:b/>
                <w:sz w:val="20"/>
              </w:rPr>
              <w:t>,</w:t>
            </w:r>
            <w:r>
              <w:rPr>
                <w:sz w:val="20"/>
              </w:rPr>
              <w:t xml:space="preserve"> с остеотропными РФП    7</w:t>
            </w:r>
          </w:p>
        </w:tc>
        <w:tc>
          <w:tcPr>
            <w:tcW w:w="1701"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02" w:name="z5121_001_07"/>
            <w:bookmarkStart w:id="2603" w:name="z5121_001_07"/>
            <w:bookmarkEnd w:id="2603"/>
          </w:p>
        </w:tc>
        <w:tc>
          <w:tcPr>
            <w:tcW w:w="2126" w:type="dxa"/>
            <w:tcBorders/>
          </w:tcPr>
          <w:p>
            <w:pPr>
              <w:pStyle w:val="Normal"/>
              <w:rPr>
                <w:rFonts w:cs="Arial"/>
                <w:b/>
                <w:b/>
                <w:sz w:val="20"/>
              </w:rPr>
            </w:pPr>
            <w:r>
              <w:rPr>
                <w:rFonts w:cs="Arial"/>
                <w:b/>
                <w:sz w:val="20"/>
              </w:rPr>
              <w:t>,</w:t>
            </w:r>
            <w:r>
              <w:rPr>
                <w:sz w:val="22"/>
                <w:szCs w:val="22"/>
              </w:rPr>
              <w:t xml:space="preserve"> </w:t>
            </w:r>
            <w:r>
              <w:rPr>
                <w:sz w:val="20"/>
              </w:rPr>
              <w:t>с другими РФП  8</w:t>
            </w:r>
          </w:p>
        </w:tc>
        <w:tc>
          <w:tcPr>
            <w:tcW w:w="1701" w:type="dxa"/>
            <w:gridSpan w:val="3"/>
            <w:tcBorders>
              <w:bottom w:val="single" w:sz="4" w:space="0" w:color="000000"/>
            </w:tcBorders>
            <w:vAlign w:val="bottom"/>
          </w:tcPr>
          <w:p>
            <w:pPr>
              <w:pStyle w:val="Normal"/>
              <w:snapToGrid w:val="false"/>
              <w:jc w:val="right"/>
              <w:rPr>
                <w:rFonts w:cs="Arial"/>
                <w:b/>
                <w:b/>
                <w:bCs/>
                <w:sz w:val="16"/>
                <w:szCs w:val="16"/>
              </w:rPr>
            </w:pPr>
            <w:r>
              <w:rPr>
                <w:rFonts w:cs="Arial"/>
                <w:b/>
                <w:bCs/>
                <w:sz w:val="16"/>
                <w:szCs w:val="16"/>
              </w:rPr>
            </w:r>
            <w:bookmarkStart w:id="2604" w:name="z5121_001_08"/>
            <w:bookmarkStart w:id="2605" w:name="z5121_001_08"/>
            <w:bookmarkEnd w:id="2605"/>
          </w:p>
        </w:tc>
        <w:tc>
          <w:tcPr>
            <w:tcW w:w="1733" w:type="dxa"/>
            <w:gridSpan w:val="3"/>
            <w:tcBorders/>
          </w:tcPr>
          <w:p>
            <w:pPr>
              <w:pStyle w:val="Normal"/>
              <w:rPr>
                <w:rFonts w:cs="Arial"/>
                <w:b/>
                <w:b/>
                <w:sz w:val="20"/>
              </w:rPr>
            </w:pPr>
            <w:r>
              <w:rPr>
                <w:rFonts w:cs="Arial"/>
                <w:b/>
                <w:sz w:val="20"/>
              </w:rPr>
              <w:t>.</w:t>
            </w:r>
          </w:p>
        </w:tc>
      </w:tr>
    </w:tbl>
    <w:p>
      <w:pPr>
        <w:pStyle w:val="Normal"/>
        <w:widowControl w:val="false"/>
        <w:spacing w:before="0" w:after="120"/>
        <w:rPr>
          <w:rFonts w:cs="Arial"/>
          <w:b/>
          <w:b/>
          <w:sz w:val="20"/>
        </w:rPr>
      </w:pPr>
      <w:r>
        <w:rPr>
          <w:rFonts w:cs="Arial"/>
          <w:b/>
          <w:sz w:val="20"/>
        </w:rPr>
      </w:r>
    </w:p>
    <w:p>
      <w:pPr>
        <w:pStyle w:val="Normal"/>
        <w:widowControl w:val="false"/>
        <w:rPr>
          <w:rFonts w:cs="Arial"/>
          <w:b/>
          <w:b/>
          <w:sz w:val="20"/>
          <w:lang w:val="en-US"/>
        </w:rPr>
      </w:pPr>
      <w:r>
        <w:rPr>
          <w:rFonts w:cs="Arial"/>
          <w:b/>
          <w:sz w:val="20"/>
          <w:lang w:val="en-US"/>
        </w:rPr>
      </w:r>
    </w:p>
    <w:p>
      <w:pPr>
        <w:pStyle w:val="Normal"/>
        <w:widowControl w:val="false"/>
        <w:rPr>
          <w:b/>
          <w:b/>
          <w:sz w:val="20"/>
          <w:lang w:val="en-US"/>
        </w:rPr>
      </w:pPr>
      <w:r>
        <w:rPr>
          <w:b/>
          <w:sz w:val="20"/>
          <w:lang w:val="en-US"/>
        </w:rPr>
      </w:r>
    </w:p>
    <w:p>
      <w:pPr>
        <w:pStyle w:val="Normal"/>
        <w:widowControl w:val="false"/>
        <w:rPr>
          <w:b/>
          <w:b/>
          <w:sz w:val="20"/>
          <w:lang w:val="en-US"/>
        </w:rPr>
      </w:pPr>
      <w:r>
        <w:rPr>
          <w:b/>
          <w:sz w:val="20"/>
          <w:lang w:val="en-US"/>
        </w:rPr>
      </w:r>
    </w:p>
    <w:p>
      <w:pPr>
        <w:pStyle w:val="Normal"/>
        <w:widowControl w:val="false"/>
        <w:rPr>
          <w:b/>
          <w:b/>
          <w:sz w:val="20"/>
          <w:lang w:val="en-US"/>
        </w:rPr>
      </w:pPr>
      <w:r>
        <w:rPr>
          <w:b/>
          <w:sz w:val="20"/>
          <w:lang w:val="en-US"/>
        </w:rPr>
      </w:r>
    </w:p>
    <w:p>
      <w:pPr>
        <w:pStyle w:val="Normal"/>
        <w:rPr>
          <w:rFonts w:cs="Arial"/>
          <w:b/>
          <w:b/>
          <w:sz w:val="20"/>
          <w:lang w:val="en-US"/>
        </w:rPr>
      </w:pPr>
      <w:r>
        <w:rPr>
          <w:rFonts w:cs="Arial"/>
          <w:b/>
          <w:sz w:val="20"/>
          <w:lang w:val="en-US"/>
        </w:rPr>
      </w:r>
    </w:p>
    <w:p>
      <w:pPr>
        <w:pStyle w:val="Normal"/>
        <w:rPr>
          <w:rFonts w:cs="Arial"/>
          <w:sz w:val="22"/>
          <w:szCs w:val="22"/>
        </w:rPr>
      </w:pPr>
      <w:r>
        <w:rPr>
          <w:rFonts w:cs="Arial"/>
          <w:b/>
          <w:sz w:val="22"/>
          <w:szCs w:val="22"/>
        </w:rPr>
        <w:t>(5122)</w:t>
      </w:r>
      <w:r>
        <w:rPr>
          <w:rFonts w:cs="Arial"/>
          <w:sz w:val="22"/>
          <w:szCs w:val="22"/>
        </w:rPr>
        <w:t xml:space="preserve"> </w:t>
        <w:tab/>
        <w:tab/>
        <w:tab/>
        <w:tab/>
        <w:tab/>
        <w:tab/>
        <w:tab/>
        <w:tab/>
        <w:tab/>
        <w:tab/>
        <w:t xml:space="preserve"> </w:t>
      </w:r>
    </w:p>
    <w:tbl>
      <w:tblPr>
        <w:tblW w:w="12157" w:type="dxa"/>
        <w:jc w:val="left"/>
        <w:tblInd w:w="-113" w:type="dxa"/>
        <w:tblLayout w:type="fixed"/>
        <w:tblCellMar>
          <w:top w:w="0" w:type="dxa"/>
          <w:left w:w="108" w:type="dxa"/>
          <w:bottom w:w="0" w:type="dxa"/>
          <w:right w:w="108" w:type="dxa"/>
        </w:tblCellMar>
      </w:tblPr>
      <w:tblGrid>
        <w:gridCol w:w="9322"/>
        <w:gridCol w:w="914"/>
        <w:gridCol w:w="1921"/>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rPr>
            </w:pPr>
            <w:r>
              <w:rPr>
                <w:rFonts w:cs="Times New Roman" w:ascii="Times New Roman" w:hAnsi="Times New Roman"/>
                <w:bCs/>
              </w:rPr>
              <w:t>Число</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rPr>
            </w:pPr>
            <w:r>
              <w:rPr>
                <w:rFonts w:cs="Times New Roman" w:ascii="Times New Roman" w:hAnsi="Times New Roman"/>
                <w:bCs/>
              </w:rPr>
              <w:t>3</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 xml:space="preserve">Число диагностических исследований с применением радиофармацевтических лекарственных препаратов, всего, ед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606" w:name="z5122_001_03"/>
            <w:bookmarkStart w:id="2607" w:name="z5122_001_03"/>
            <w:bookmarkEnd w:id="2607"/>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 xml:space="preserve">из них: при злокачественных новообразованиях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608" w:name="z5122_011_03"/>
            <w:bookmarkStart w:id="2609" w:name="z5122_011_03"/>
            <w:bookmarkEnd w:id="2609"/>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при болезнях системы кровообращени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610" w:name="z5122_012_03"/>
            <w:bookmarkStart w:id="2611" w:name="z5122_012_03"/>
            <w:bookmarkEnd w:id="2611"/>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 xml:space="preserve">число лиц, пролеченных с  применением радиофармацевтических лекарственных препаратов, чел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612" w:name="z5122_002_03"/>
            <w:bookmarkStart w:id="2613" w:name="z5122_002_03"/>
            <w:bookmarkEnd w:id="2613"/>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число лиц, пролеченных с применением лучевой терапии, чел</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3</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614" w:name="z5122_003_03"/>
            <w:bookmarkStart w:id="2615" w:name="z5122_003_03"/>
            <w:bookmarkEnd w:id="2615"/>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число проведенных курсов лечения, всего, е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4</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616" w:name="z5122_004_03"/>
            <w:bookmarkStart w:id="2617" w:name="z5122_004_03"/>
            <w:bookmarkEnd w:id="2617"/>
          </w:p>
        </w:tc>
      </w:tr>
    </w:tbl>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ind w:left="8496" w:hanging="8496"/>
        <w:rPr>
          <w:sz w:val="22"/>
          <w:szCs w:val="22"/>
        </w:rPr>
      </w:pPr>
      <w:r>
        <w:rPr>
          <w:b/>
          <w:sz w:val="22"/>
          <w:szCs w:val="22"/>
        </w:rPr>
        <w:t>(5124)</w:t>
      </w:r>
      <w:r>
        <w:rPr>
          <w:sz w:val="22"/>
          <w:szCs w:val="22"/>
        </w:rPr>
        <w:t xml:space="preserve">                                         </w:t>
      </w:r>
    </w:p>
    <w:tbl>
      <w:tblPr>
        <w:tblW w:w="6062" w:type="dxa"/>
        <w:jc w:val="left"/>
        <w:tblInd w:w="-108" w:type="dxa"/>
        <w:tblLayout w:type="fixed"/>
        <w:tblCellMar>
          <w:top w:w="0" w:type="dxa"/>
          <w:left w:w="108" w:type="dxa"/>
          <w:bottom w:w="0" w:type="dxa"/>
          <w:right w:w="108" w:type="dxa"/>
        </w:tblCellMar>
      </w:tblPr>
      <w:tblGrid>
        <w:gridCol w:w="4219"/>
        <w:gridCol w:w="1559"/>
        <w:gridCol w:w="284"/>
      </w:tblGrid>
      <w:tr>
        <w:trPr/>
        <w:tc>
          <w:tcPr>
            <w:tcW w:w="4219" w:type="dxa"/>
            <w:tcBorders/>
          </w:tcPr>
          <w:p>
            <w:pPr>
              <w:pStyle w:val="Normal"/>
              <w:rPr>
                <w:sz w:val="20"/>
              </w:rPr>
            </w:pPr>
            <w:r>
              <w:rPr>
                <w:sz w:val="20"/>
              </w:rPr>
              <w:t>Число проведенных ЭКГ исследований, ед   1</w:t>
            </w:r>
          </w:p>
        </w:tc>
        <w:tc>
          <w:tcPr>
            <w:tcW w:w="1559" w:type="dxa"/>
            <w:tcBorders>
              <w:bottom w:val="single" w:sz="4" w:space="0" w:color="000000"/>
            </w:tcBorders>
            <w:vAlign w:val="bottom"/>
          </w:tcPr>
          <w:p>
            <w:pPr>
              <w:pStyle w:val="Normal"/>
              <w:snapToGrid w:val="false"/>
              <w:jc w:val="right"/>
              <w:rPr>
                <w:b/>
                <w:b/>
                <w:bCs/>
                <w:sz w:val="20"/>
              </w:rPr>
            </w:pPr>
            <w:r>
              <w:rPr>
                <w:b/>
                <w:bCs/>
                <w:sz w:val="20"/>
              </w:rPr>
            </w:r>
            <w:bookmarkStart w:id="2618" w:name="z5124_001_01"/>
            <w:bookmarkStart w:id="2619" w:name="z5124_001_01"/>
            <w:bookmarkEnd w:id="2619"/>
          </w:p>
        </w:tc>
        <w:tc>
          <w:tcPr>
            <w:tcW w:w="284" w:type="dxa"/>
            <w:tcBorders/>
          </w:tcPr>
          <w:p>
            <w:pPr>
              <w:pStyle w:val="Normal"/>
              <w:rPr>
                <w:sz w:val="20"/>
              </w:rPr>
            </w:pPr>
            <w:r>
              <w:rPr>
                <w:sz w:val="20"/>
              </w:rPr>
              <w:t>.</w:t>
            </w:r>
          </w:p>
        </w:tc>
      </w:tr>
    </w:tbl>
    <w:p>
      <w:pPr>
        <w:pStyle w:val="Normal"/>
        <w:rPr>
          <w:sz w:val="20"/>
        </w:rPr>
      </w:pPr>
      <w:r>
        <w:rPr>
          <w:sz w:val="20"/>
        </w:rPr>
      </w:r>
      <w:r>
        <w:br w:type="page"/>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Cs w:val="24"/>
        </w:rPr>
      </w:pPr>
      <w:r>
        <w:rPr>
          <w:b/>
          <w:szCs w:val="24"/>
        </w:rPr>
        <w:t>11. Деятельность эндоскопических отделений (кабинетов), единица</w:t>
      </w:r>
    </w:p>
    <w:p>
      <w:pPr>
        <w:pStyle w:val="Normal"/>
        <w:ind w:left="284" w:hanging="0"/>
        <w:jc w:val="both"/>
        <w:rPr>
          <w:sz w:val="22"/>
          <w:szCs w:val="22"/>
        </w:rPr>
      </w:pPr>
      <w:r>
        <w:rPr>
          <w:b/>
          <w:sz w:val="22"/>
          <w:szCs w:val="22"/>
        </w:rPr>
        <w:t>(5125)</w:t>
      </w:r>
      <w:r>
        <w:rPr>
          <w:sz w:val="22"/>
          <w:szCs w:val="22"/>
        </w:rPr>
        <w:tab/>
        <w:tab/>
        <w:tab/>
        <w:tab/>
        <w:tab/>
        <w:tab/>
        <w:tab/>
        <w:tab/>
        <w:tab/>
        <w:tab/>
        <w:tab/>
        <w:tab/>
        <w:tab/>
        <w:tab/>
        <w:tab/>
        <w:tab/>
        <w:t xml:space="preserve"> </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trHeight w:val="454" w:hRule="atLeast"/>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в том числе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исследования диагностические,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20" w:name="z5125_001_03"/>
            <w:bookmarkStart w:id="2621" w:name="z5125_001_03"/>
            <w:bookmarkEnd w:id="262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22" w:name="z5125_001_04"/>
            <w:bookmarkStart w:id="2623" w:name="z5125_001_04"/>
            <w:bookmarkEnd w:id="26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24" w:name="z5125_001_05"/>
            <w:bookmarkStart w:id="2625" w:name="z5125_001_05"/>
            <w:bookmarkEnd w:id="26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26" w:name="z5125_001_06"/>
            <w:bookmarkStart w:id="2627" w:name="z5125_001_06"/>
            <w:bookmarkEnd w:id="26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28" w:name="z5125_001_07"/>
            <w:bookmarkStart w:id="2629" w:name="z5125_001_07"/>
            <w:bookmarkEnd w:id="262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30" w:name="z5125_001_08"/>
            <w:bookmarkStart w:id="2631" w:name="z5125_001_08"/>
            <w:bookmarkEnd w:id="263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32" w:name="z5125_001_09"/>
            <w:bookmarkStart w:id="2633" w:name="z5125_001_09"/>
            <w:bookmarkEnd w:id="26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34" w:name="z5125_001_10"/>
            <w:bookmarkStart w:id="2635" w:name="z5125_001_10"/>
            <w:bookmarkEnd w:id="263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w:t>
            </w:r>
          </w:p>
          <w:p>
            <w:pPr>
              <w:pStyle w:val="Normal"/>
              <w:ind w:firstLine="284"/>
              <w:rPr>
                <w:sz w:val="18"/>
                <w:szCs w:val="18"/>
              </w:rPr>
            </w:pPr>
            <w:r>
              <w:rPr>
                <w:sz w:val="18"/>
                <w:szCs w:val="18"/>
              </w:rPr>
              <w:t xml:space="preserve">в подразделениях, оказывающих </w:t>
            </w:r>
          </w:p>
          <w:p>
            <w:pPr>
              <w:pStyle w:val="Normal"/>
              <w:ind w:firstLine="284"/>
              <w:rPr>
                <w:sz w:val="18"/>
                <w:szCs w:val="18"/>
              </w:rPr>
            </w:pPr>
            <w:r>
              <w:rPr>
                <w:sz w:val="18"/>
                <w:szCs w:val="18"/>
              </w:rPr>
              <w:t xml:space="preserve">медицинскую помощь в </w:t>
            </w:r>
          </w:p>
          <w:p>
            <w:pPr>
              <w:pStyle w:val="Normal"/>
              <w:ind w:firstLine="284"/>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36" w:name="z5125_002_03"/>
            <w:bookmarkStart w:id="2637" w:name="z5125_002_03"/>
            <w:bookmarkEnd w:id="263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38" w:name="z5125_002_04"/>
            <w:bookmarkStart w:id="2639" w:name="z5125_002_04"/>
            <w:bookmarkEnd w:id="26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40" w:name="z5125_002_05"/>
            <w:bookmarkStart w:id="2641" w:name="z5125_002_05"/>
            <w:bookmarkEnd w:id="26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42" w:name="z5125_002_06"/>
            <w:bookmarkStart w:id="2643" w:name="z5125_002_06"/>
            <w:bookmarkEnd w:id="26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44" w:name="z5125_002_07"/>
            <w:bookmarkStart w:id="2645" w:name="z5125_002_07"/>
            <w:bookmarkEnd w:id="264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46" w:name="z5125_002_08"/>
            <w:bookmarkStart w:id="2647" w:name="z5125_002_08"/>
            <w:bookmarkEnd w:id="264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48" w:name="z5125_002_09"/>
            <w:bookmarkStart w:id="2649" w:name="z5125_002_09"/>
            <w:bookmarkEnd w:id="26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50" w:name="z5125_002_10"/>
            <w:bookmarkStart w:id="2651" w:name="z5125_002_10"/>
            <w:bookmarkEnd w:id="2651"/>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52" w:name="z5125_003_03"/>
            <w:bookmarkStart w:id="2653" w:name="z5125_003_03"/>
            <w:bookmarkEnd w:id="265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54" w:name="z5125_003_04"/>
            <w:bookmarkStart w:id="2655" w:name="z5125_003_04"/>
            <w:bookmarkEnd w:id="26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56" w:name="z5125_003_05"/>
            <w:bookmarkStart w:id="2657" w:name="z5125_003_05"/>
            <w:bookmarkEnd w:id="26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58" w:name="z5125_003_06"/>
            <w:bookmarkStart w:id="2659" w:name="z5125_003_06"/>
            <w:bookmarkEnd w:id="26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60" w:name="z5125_003_07"/>
            <w:bookmarkStart w:id="2661" w:name="z5125_003_07"/>
            <w:bookmarkEnd w:id="266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62" w:name="z5125_003_08"/>
            <w:bookmarkStart w:id="2663" w:name="z5125_003_08"/>
            <w:bookmarkEnd w:id="266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64" w:name="z5125_003_09"/>
            <w:bookmarkStart w:id="2665" w:name="z5125_003_09"/>
            <w:bookmarkEnd w:id="26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66" w:name="z5125_003_10"/>
            <w:bookmarkStart w:id="2667" w:name="z5125_003_10"/>
            <w:bookmarkEnd w:id="266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68" w:name="z5125_004_03"/>
            <w:bookmarkStart w:id="2669" w:name="z5125_004_03"/>
            <w:bookmarkEnd w:id="266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70" w:name="z5125_004_04"/>
            <w:bookmarkStart w:id="2671" w:name="z5125_004_04"/>
            <w:bookmarkEnd w:id="26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72" w:name="z5125_004_05"/>
            <w:bookmarkStart w:id="2673" w:name="z5125_004_05"/>
            <w:bookmarkEnd w:id="26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74" w:name="z5125_004_06"/>
            <w:bookmarkStart w:id="2675" w:name="z5125_004_06"/>
            <w:bookmarkEnd w:id="26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76" w:name="z5125_004_07"/>
            <w:bookmarkStart w:id="2677" w:name="z5125_004_07"/>
            <w:bookmarkEnd w:id="26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78" w:name="z5125_004_08"/>
            <w:bookmarkStart w:id="2679" w:name="z5125_004_08"/>
            <w:bookmarkEnd w:id="267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0" w:name="z5125_004_09"/>
            <w:bookmarkStart w:id="2681" w:name="z5125_004_09"/>
            <w:bookmarkEnd w:id="26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2" w:name="z5125_004_10"/>
            <w:bookmarkStart w:id="2683" w:name="z5125_004_10"/>
            <w:bookmarkEnd w:id="268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4" w:name="z5125_005_03"/>
            <w:bookmarkStart w:id="2685" w:name="z5125_005_03"/>
            <w:bookmarkEnd w:id="268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6" w:name="z5125_005_04"/>
            <w:bookmarkStart w:id="2687" w:name="z5125_005_04"/>
            <w:bookmarkEnd w:id="26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8" w:name="z5125_005_05"/>
            <w:bookmarkStart w:id="2689" w:name="z5125_005_05"/>
            <w:bookmarkEnd w:id="26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90" w:name="z5125_005_06"/>
            <w:bookmarkStart w:id="2691" w:name="z5125_005_06"/>
            <w:bookmarkEnd w:id="26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92" w:name="z5125_005_07"/>
            <w:bookmarkStart w:id="2693" w:name="z5125_005_07"/>
            <w:bookmarkEnd w:id="269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94" w:name="z5125_005_08"/>
            <w:bookmarkStart w:id="2695" w:name="z5125_005_08"/>
            <w:bookmarkEnd w:id="269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96" w:name="z5125_005_09"/>
            <w:bookmarkStart w:id="2697" w:name="z5125_005_09"/>
            <w:bookmarkEnd w:id="26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98" w:name="z5125_005_10"/>
            <w:bookmarkStart w:id="2699" w:name="z5125_005_10"/>
            <w:bookmarkEnd w:id="269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 xml:space="preserve">выполненных по экстренным </w:t>
            </w:r>
          </w:p>
          <w:p>
            <w:pPr>
              <w:pStyle w:val="Normal"/>
              <w:ind w:firstLine="284"/>
              <w:rPr>
                <w:sz w:val="18"/>
                <w:szCs w:val="18"/>
                <w:lang w:val="en-US" w:eastAsia="en-US"/>
              </w:rPr>
            </w:pPr>
            <w:r>
              <w:rPr>
                <w:sz w:val="18"/>
                <w:szCs w:val="18"/>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00" w:name="z5125_006_03"/>
            <w:bookmarkStart w:id="2701" w:name="z5125_006_03"/>
            <w:bookmarkEnd w:id="270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02" w:name="z5125_006_04"/>
            <w:bookmarkStart w:id="2703" w:name="z5125_006_04"/>
            <w:bookmarkEnd w:id="27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04" w:name="z5125_006_05"/>
            <w:bookmarkStart w:id="2705" w:name="z5125_006_05"/>
            <w:bookmarkEnd w:id="27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06" w:name="z5125_006_06"/>
            <w:bookmarkStart w:id="2707" w:name="z5125_006_06"/>
            <w:bookmarkEnd w:id="27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08" w:name="z5125_006_07"/>
            <w:bookmarkStart w:id="2709" w:name="z5125_006_07"/>
            <w:bookmarkEnd w:id="270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10" w:name="z5125_006_08"/>
            <w:bookmarkStart w:id="2711" w:name="z5125_006_08"/>
            <w:bookmarkEnd w:id="271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12" w:name="z5125_006_09"/>
            <w:bookmarkStart w:id="2713" w:name="z5125_006_09"/>
            <w:bookmarkEnd w:id="27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14" w:name="z5125_006_10"/>
            <w:bookmarkStart w:id="2715" w:name="z5125_006_10"/>
            <w:bookmarkEnd w:id="271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16" w:name="z5125_007_03"/>
            <w:bookmarkStart w:id="2717" w:name="z5125_007_03"/>
            <w:bookmarkEnd w:id="271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18" w:name="z5125_007_04"/>
            <w:bookmarkStart w:id="2719" w:name="z5125_007_04"/>
            <w:bookmarkEnd w:id="27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20" w:name="z5125_007_05"/>
            <w:bookmarkStart w:id="2721" w:name="z5125_007_05"/>
            <w:bookmarkEnd w:id="27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22" w:name="z5125_007_06"/>
            <w:bookmarkStart w:id="2723" w:name="z5125_007_06"/>
            <w:bookmarkEnd w:id="27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24" w:name="z5125_007_07"/>
            <w:bookmarkStart w:id="2725" w:name="z5125_007_07"/>
            <w:bookmarkEnd w:id="272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26" w:name="z5125_007_08"/>
            <w:bookmarkStart w:id="2727" w:name="z5125_007_08"/>
            <w:bookmarkEnd w:id="272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28" w:name="z5125_007_09"/>
            <w:bookmarkStart w:id="2729" w:name="z5125_007_09"/>
            <w:bookmarkEnd w:id="27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30" w:name="z5125_007_10"/>
            <w:bookmarkStart w:id="2731" w:name="z5125_007_10"/>
            <w:bookmarkEnd w:id="273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лечебные манипуляции,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32" w:name="z5125_008_03"/>
            <w:bookmarkStart w:id="2733" w:name="z5125_008_03"/>
            <w:bookmarkEnd w:id="273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34" w:name="z5125_008_04"/>
            <w:bookmarkStart w:id="2735" w:name="z5125_008_04"/>
            <w:bookmarkEnd w:id="27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36" w:name="z5125_008_05"/>
            <w:bookmarkStart w:id="2737" w:name="z5125_008_05"/>
            <w:bookmarkEnd w:id="27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38" w:name="z5125_008_06"/>
            <w:bookmarkStart w:id="2739" w:name="z5125_008_06"/>
            <w:bookmarkEnd w:id="27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40" w:name="z5125_008_07"/>
            <w:bookmarkStart w:id="2741" w:name="z5125_008_07"/>
            <w:bookmarkEnd w:id="274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42" w:name="z5125_008_08"/>
            <w:bookmarkStart w:id="2743" w:name="z5125_008_08"/>
            <w:bookmarkEnd w:id="274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44" w:name="z5125_008_09"/>
            <w:bookmarkStart w:id="2745" w:name="z5125_008_09"/>
            <w:bookmarkEnd w:id="27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46" w:name="z5125_008_10"/>
            <w:bookmarkStart w:id="2747" w:name="z5125_008_10"/>
            <w:bookmarkEnd w:id="274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из них:</w:t>
            </w:r>
          </w:p>
          <w:p>
            <w:pPr>
              <w:pStyle w:val="Normal"/>
              <w:ind w:firstLine="142"/>
              <w:rPr>
                <w:sz w:val="18"/>
                <w:szCs w:val="18"/>
              </w:rPr>
            </w:pPr>
            <w:r>
              <w:rPr>
                <w:sz w:val="18"/>
                <w:szCs w:val="18"/>
              </w:rPr>
              <w:t xml:space="preserve">в подразделениях, оказывающих </w:t>
            </w:r>
          </w:p>
          <w:p>
            <w:pPr>
              <w:pStyle w:val="Normal"/>
              <w:ind w:firstLine="142"/>
              <w:rPr>
                <w:sz w:val="18"/>
                <w:szCs w:val="18"/>
              </w:rPr>
            </w:pPr>
            <w:r>
              <w:rPr>
                <w:sz w:val="18"/>
                <w:szCs w:val="18"/>
              </w:rPr>
              <w:t xml:space="preserve">медицинскую помощь в </w:t>
            </w:r>
          </w:p>
          <w:p>
            <w:pPr>
              <w:pStyle w:val="Normal"/>
              <w:ind w:firstLine="142"/>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48" w:name="z5125_009_03"/>
            <w:bookmarkStart w:id="2749" w:name="z5125_009_03"/>
            <w:bookmarkEnd w:id="274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50" w:name="z5125_009_04"/>
            <w:bookmarkStart w:id="2751" w:name="z5125_009_04"/>
            <w:bookmarkEnd w:id="27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52" w:name="z5125_009_05"/>
            <w:bookmarkStart w:id="2753" w:name="z5125_009_05"/>
            <w:bookmarkEnd w:id="27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54" w:name="z5125_009_06"/>
            <w:bookmarkStart w:id="2755" w:name="z5125_009_06"/>
            <w:bookmarkEnd w:id="27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56" w:name="z5125_009_07"/>
            <w:bookmarkStart w:id="2757" w:name="z5125_009_07"/>
            <w:bookmarkEnd w:id="27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58" w:name="z5125_009_08"/>
            <w:bookmarkStart w:id="2759" w:name="z5125_009_08"/>
            <w:bookmarkEnd w:id="275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60" w:name="z5125_009_09"/>
            <w:bookmarkStart w:id="2761" w:name="z5125_009_09"/>
            <w:bookmarkEnd w:id="27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62" w:name="z5125_009_10"/>
            <w:bookmarkStart w:id="2763" w:name="z5125_009_10"/>
            <w:bookmarkEnd w:id="2763"/>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64" w:name="z5125_010_03"/>
            <w:bookmarkStart w:id="2765" w:name="z5125_010_03"/>
            <w:bookmarkEnd w:id="276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66" w:name="z5125_010_04"/>
            <w:bookmarkStart w:id="2767" w:name="z5125_010_04"/>
            <w:bookmarkEnd w:id="27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68" w:name="z5125_010_05"/>
            <w:bookmarkStart w:id="2769" w:name="z5125_010_05"/>
            <w:bookmarkEnd w:id="27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70" w:name="z5125_010_06"/>
            <w:bookmarkStart w:id="2771" w:name="z5125_010_06"/>
            <w:bookmarkEnd w:id="27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72" w:name="z5125_010_07"/>
            <w:bookmarkStart w:id="2773" w:name="z5125_010_07"/>
            <w:bookmarkEnd w:id="277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74" w:name="z5125_010_08"/>
            <w:bookmarkStart w:id="2775" w:name="z5125_010_08"/>
            <w:bookmarkEnd w:id="277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76" w:name="z5125_010_09"/>
            <w:bookmarkStart w:id="2777" w:name="z5125_010_09"/>
            <w:bookmarkEnd w:id="27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78" w:name="z5125_010_10"/>
            <w:bookmarkStart w:id="2779" w:name="z5125_010_10"/>
            <w:bookmarkEnd w:id="277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80" w:name="z5125_011_03"/>
            <w:bookmarkStart w:id="2781" w:name="z5125_011_03"/>
            <w:bookmarkEnd w:id="278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82" w:name="z5125_011_04"/>
            <w:bookmarkStart w:id="2783" w:name="z5125_011_04"/>
            <w:bookmarkEnd w:id="27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84" w:name="z5125_011_05"/>
            <w:bookmarkStart w:id="2785" w:name="z5125_011_05"/>
            <w:bookmarkEnd w:id="27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86" w:name="z5125_011_06"/>
            <w:bookmarkStart w:id="2787" w:name="z5125_011_06"/>
            <w:bookmarkEnd w:id="27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88" w:name="z5125_011_07"/>
            <w:bookmarkStart w:id="2789" w:name="z5125_011_07"/>
            <w:bookmarkEnd w:id="278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90" w:name="z5125_011_08"/>
            <w:bookmarkStart w:id="2791" w:name="z5125_011_08"/>
            <w:bookmarkEnd w:id="279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92" w:name="z5125_011_09"/>
            <w:bookmarkStart w:id="2793" w:name="z5125_011_09"/>
            <w:bookmarkEnd w:id="27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94" w:name="z5125_011_10"/>
            <w:bookmarkStart w:id="2795" w:name="z5125_011_10"/>
            <w:bookmarkEnd w:id="279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удаление доброкачественных </w:t>
            </w:r>
          </w:p>
          <w:p>
            <w:pPr>
              <w:pStyle w:val="Normal"/>
              <w:ind w:left="170" w:hanging="28"/>
              <w:rPr>
                <w:sz w:val="18"/>
                <w:szCs w:val="18"/>
                <w:lang w:val="en-US" w:eastAsia="en-US"/>
              </w:rPr>
            </w:pPr>
            <w:r>
              <w:rPr>
                <w:sz w:val="18"/>
                <w:szCs w:val="18"/>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96" w:name="z5125_012_03"/>
            <w:bookmarkStart w:id="2797" w:name="z5125_012_03"/>
            <w:bookmarkEnd w:id="279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98" w:name="z5125_012_04"/>
            <w:bookmarkStart w:id="2799" w:name="z5125_012_04"/>
            <w:bookmarkEnd w:id="27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00" w:name="z5125_012_05"/>
            <w:bookmarkStart w:id="2801" w:name="z5125_012_05"/>
            <w:bookmarkEnd w:id="28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02" w:name="z5125_012_06"/>
            <w:bookmarkStart w:id="2803" w:name="z5125_012_06"/>
            <w:bookmarkEnd w:id="28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04" w:name="z5125_012_07"/>
            <w:bookmarkStart w:id="2805" w:name="z5125_012_07"/>
            <w:bookmarkEnd w:id="280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06" w:name="z5125_012_08"/>
            <w:bookmarkStart w:id="2807" w:name="z5125_012_08"/>
            <w:bookmarkEnd w:id="280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08" w:name="z5125_012_09"/>
            <w:bookmarkStart w:id="2809" w:name="z5125_012_09"/>
            <w:bookmarkEnd w:id="28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10" w:name="z5125_012_10"/>
            <w:bookmarkStart w:id="2811" w:name="z5125_012_10"/>
            <w:bookmarkEnd w:id="281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18"/>
                <w:szCs w:val="18"/>
                <w:lang w:val="en-US" w:eastAsia="en-US"/>
              </w:rPr>
            </w:pPr>
            <w:r>
              <w:rPr>
                <w:sz w:val="18"/>
                <w:szCs w:val="18"/>
                <w:lang w:val="en-US" w:eastAsia="en-US"/>
              </w:rPr>
              <w:t>из них</w:t>
            </w:r>
          </w:p>
          <w:p>
            <w:pPr>
              <w:pStyle w:val="Normal"/>
              <w:ind w:left="170" w:firstLine="114"/>
              <w:rPr>
                <w:sz w:val="18"/>
                <w:szCs w:val="18"/>
                <w:lang w:val="en-US" w:eastAsia="en-US"/>
              </w:rPr>
            </w:pPr>
            <w:r>
              <w:rPr>
                <w:sz w:val="18"/>
                <w:szCs w:val="18"/>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12" w:name="z5125_121_03"/>
            <w:bookmarkStart w:id="2813" w:name="z5125_121_03"/>
            <w:bookmarkEnd w:id="281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14" w:name="z5125_121_04"/>
            <w:bookmarkStart w:id="2815" w:name="z5125_121_04"/>
            <w:bookmarkEnd w:id="28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16" w:name="z5125_121_05"/>
            <w:bookmarkStart w:id="2817" w:name="z5125_121_05"/>
            <w:bookmarkEnd w:id="28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18" w:name="z5125_121_06"/>
            <w:bookmarkStart w:id="2819" w:name="z5125_121_06"/>
            <w:bookmarkEnd w:id="28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20" w:name="z5125_121_07"/>
            <w:bookmarkStart w:id="2821" w:name="z5125_121_07"/>
            <w:bookmarkEnd w:id="282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22" w:name="z5125_121_08"/>
            <w:bookmarkStart w:id="2823" w:name="z5125_121_08"/>
            <w:bookmarkEnd w:id="282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24" w:name="z5125_121_09"/>
            <w:bookmarkStart w:id="2825" w:name="z5125_121_09"/>
            <w:bookmarkEnd w:id="28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26" w:name="z5125_121_10"/>
            <w:bookmarkStart w:id="2827" w:name="z5125_121_10"/>
            <w:bookmarkEnd w:id="282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28" w:name="z5125_013_03"/>
            <w:bookmarkStart w:id="2829" w:name="z5125_013_03"/>
            <w:bookmarkEnd w:id="282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30" w:name="z5125_013_04"/>
            <w:bookmarkStart w:id="2831" w:name="z5125_013_04"/>
            <w:bookmarkEnd w:id="28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32" w:name="z5125_013_05"/>
            <w:bookmarkStart w:id="2833" w:name="z5125_013_05"/>
            <w:bookmarkEnd w:id="28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34" w:name="z5125_013_06"/>
            <w:bookmarkStart w:id="2835" w:name="z5125_013_06"/>
            <w:bookmarkEnd w:id="28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36" w:name="z5125_013_07"/>
            <w:bookmarkStart w:id="2837" w:name="z5125_013_07"/>
            <w:bookmarkEnd w:id="28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38" w:name="z5125_013_08"/>
            <w:bookmarkStart w:id="2839" w:name="z5125_013_08"/>
            <w:bookmarkEnd w:id="283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40" w:name="z5125_013_09"/>
            <w:bookmarkStart w:id="2841" w:name="z5125_013_09"/>
            <w:bookmarkEnd w:id="28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42" w:name="z5125_013_10"/>
            <w:bookmarkStart w:id="2843" w:name="z5125_013_10"/>
            <w:bookmarkEnd w:id="284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44" w:name="z5125_014_03"/>
            <w:bookmarkStart w:id="2845" w:name="z5125_014_03"/>
            <w:bookmarkEnd w:id="284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46" w:name="z5125_014_04"/>
            <w:bookmarkStart w:id="2847" w:name="z5125_014_04"/>
            <w:bookmarkEnd w:id="28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48" w:name="z5125_014_05"/>
            <w:bookmarkStart w:id="2849" w:name="z5125_014_05"/>
            <w:bookmarkEnd w:id="28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50" w:name="z5125_014_06"/>
            <w:bookmarkStart w:id="2851" w:name="z5125_014_06"/>
            <w:bookmarkEnd w:id="28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52" w:name="z5125_014_07"/>
            <w:bookmarkStart w:id="2853" w:name="z5125_014_07"/>
            <w:bookmarkEnd w:id="285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54" w:name="z5125_014_08"/>
            <w:bookmarkStart w:id="2855" w:name="z5125_014_08"/>
            <w:bookmarkEnd w:id="285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56" w:name="z5125_014_09"/>
            <w:bookmarkStart w:id="2857" w:name="z5125_014_09"/>
            <w:bookmarkEnd w:id="28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58" w:name="z5125_014_10"/>
            <w:bookmarkStart w:id="2859" w:name="z5125_014_10"/>
            <w:bookmarkEnd w:id="285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60" w:name="z5125_015_03"/>
            <w:bookmarkStart w:id="2861" w:name="z5125_015_03"/>
            <w:bookmarkEnd w:id="286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62" w:name="z5125_015_04"/>
            <w:bookmarkStart w:id="2863" w:name="z5125_015_04"/>
            <w:bookmarkEnd w:id="28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64" w:name="z5125_015_05"/>
            <w:bookmarkStart w:id="2865" w:name="z5125_015_05"/>
            <w:bookmarkEnd w:id="28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66" w:name="z5125_015_06"/>
            <w:bookmarkStart w:id="2867" w:name="z5125_015_06"/>
            <w:bookmarkEnd w:id="28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68" w:name="z5125_015_07"/>
            <w:bookmarkStart w:id="2869" w:name="z5125_015_07"/>
            <w:bookmarkEnd w:id="286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70" w:name="z5125_015_08"/>
            <w:bookmarkStart w:id="2871" w:name="z5125_015_08"/>
            <w:bookmarkEnd w:id="287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72" w:name="z5125_015_09"/>
            <w:bookmarkStart w:id="2873" w:name="z5125_015_09"/>
            <w:bookmarkEnd w:id="28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74" w:name="z5125_015_10"/>
            <w:bookmarkStart w:id="2875" w:name="z5125_015_10"/>
            <w:bookmarkEnd w:id="287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76" w:name="z5125_016_03"/>
            <w:bookmarkStart w:id="2877" w:name="z5125_016_03"/>
            <w:bookmarkEnd w:id="287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78" w:name="z5125_016_04"/>
            <w:bookmarkStart w:id="2879" w:name="z5125_016_04"/>
            <w:bookmarkEnd w:id="28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80" w:name="z5125_016_05"/>
            <w:bookmarkStart w:id="2881" w:name="z5125_016_05"/>
            <w:bookmarkEnd w:id="28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82" w:name="z5125_016_06"/>
            <w:bookmarkStart w:id="2883" w:name="z5125_016_06"/>
            <w:bookmarkEnd w:id="28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84" w:name="z5125_016_07"/>
            <w:bookmarkStart w:id="2885" w:name="z5125_016_07"/>
            <w:bookmarkEnd w:id="288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86" w:name="z5125_016_08"/>
            <w:bookmarkStart w:id="2887" w:name="z5125_016_08"/>
            <w:bookmarkEnd w:id="288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88" w:name="z5125_016_09"/>
            <w:bookmarkStart w:id="2889" w:name="z5125_016_09"/>
            <w:bookmarkEnd w:id="28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90" w:name="z5125_016_10"/>
            <w:bookmarkStart w:id="2891" w:name="z5125_016_10"/>
            <w:bookmarkEnd w:id="289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70" w:firstLine="142"/>
              <w:rPr>
                <w:sz w:val="18"/>
                <w:szCs w:val="18"/>
                <w:lang w:val="en-US" w:eastAsia="en-US"/>
              </w:rPr>
            </w:pPr>
            <w:r>
              <w:rPr>
                <w:sz w:val="18"/>
                <w:szCs w:val="18"/>
                <w:lang w:val="en-US" w:eastAsia="en-US"/>
              </w:rPr>
              <w:t xml:space="preserve"> </w:t>
            </w:r>
            <w:r>
              <w:rPr>
                <w:sz w:val="18"/>
                <w:szCs w:val="18"/>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92" w:name="z5125_161_03"/>
            <w:bookmarkStart w:id="2893" w:name="z5125_161_03"/>
            <w:bookmarkEnd w:id="289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94" w:name="z5125_161_04"/>
            <w:bookmarkStart w:id="2895" w:name="z5125_161_04"/>
            <w:bookmarkEnd w:id="28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96" w:name="z5125_161_05"/>
            <w:bookmarkStart w:id="2897" w:name="z5125_161_05"/>
            <w:bookmarkEnd w:id="28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98" w:name="z5125_161_06"/>
            <w:bookmarkStart w:id="2899" w:name="z5125_161_06"/>
            <w:bookmarkEnd w:id="28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0" w:name="z5125_161_07"/>
            <w:bookmarkStart w:id="2901" w:name="z5125_161_07"/>
            <w:bookmarkEnd w:id="290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2" w:name="z5125_161_08"/>
            <w:bookmarkStart w:id="2903" w:name="z5125_161_08"/>
            <w:bookmarkEnd w:id="290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4" w:name="z5125_161_09"/>
            <w:bookmarkStart w:id="2905" w:name="z5125_161_09"/>
            <w:bookmarkEnd w:id="29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6" w:name="z5125_161_10"/>
            <w:bookmarkStart w:id="2907" w:name="z5125_161_10"/>
            <w:bookmarkEnd w:id="290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8" w:name="z5125_162_03"/>
            <w:bookmarkStart w:id="2909" w:name="z5125_162_03"/>
            <w:bookmarkEnd w:id="290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10" w:name="z5125_162_04"/>
            <w:bookmarkStart w:id="2911" w:name="z5125_162_04"/>
            <w:bookmarkEnd w:id="29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12" w:name="z5125_162_05"/>
            <w:bookmarkStart w:id="2913" w:name="z5125_162_05"/>
            <w:bookmarkEnd w:id="29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14" w:name="z5125_162_06"/>
            <w:bookmarkStart w:id="2915" w:name="z5125_162_06"/>
            <w:bookmarkEnd w:id="29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16" w:name="z5125_162_07"/>
            <w:bookmarkStart w:id="2917" w:name="z5125_162_07"/>
            <w:bookmarkEnd w:id="29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18" w:name="z5125_162_08"/>
            <w:bookmarkStart w:id="2919" w:name="z5125_162_08"/>
            <w:bookmarkEnd w:id="291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20" w:name="z5125_162_09"/>
            <w:bookmarkStart w:id="2921" w:name="z5125_162_09"/>
            <w:bookmarkEnd w:id="29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22" w:name="z5125_162_10"/>
            <w:bookmarkStart w:id="2923" w:name="z5125_162_10"/>
            <w:bookmarkEnd w:id="2923"/>
          </w:p>
        </w:tc>
      </w:tr>
    </w:tbl>
    <w:p>
      <w:pPr>
        <w:pStyle w:val="Normal"/>
        <w:jc w:val="both"/>
        <w:rPr>
          <w:sz w:val="18"/>
          <w:szCs w:val="18"/>
        </w:rPr>
      </w:pPr>
      <w:r>
        <w:rPr>
          <w:sz w:val="18"/>
          <w:szCs w:val="18"/>
        </w:rPr>
      </w:r>
      <w:r>
        <w:br w:type="page"/>
      </w:r>
    </w:p>
    <w:p>
      <w:pPr>
        <w:pStyle w:val="Normal"/>
        <w:rPr>
          <w:sz w:val="18"/>
          <w:szCs w:val="18"/>
        </w:rPr>
      </w:pPr>
      <w:r>
        <w:rPr>
          <w:sz w:val="18"/>
          <w:szCs w:val="18"/>
        </w:rPr>
      </w:r>
    </w:p>
    <w:p>
      <w:pPr>
        <w:pStyle w:val="Normal"/>
        <w:jc w:val="center"/>
        <w:rPr>
          <w:b/>
          <w:b/>
          <w:szCs w:val="24"/>
        </w:rPr>
      </w:pPr>
      <w:r>
        <w:rPr>
          <w:b/>
          <w:szCs w:val="24"/>
          <w:lang w:val="en-US"/>
        </w:rPr>
        <w:t>11.1 Аппараты и оборудование эндоскопических отделений (кабинетов)</w:t>
      </w:r>
      <w:r>
        <w:rPr>
          <w:b/>
          <w:szCs w:val="24"/>
        </w:rPr>
        <w:t>, единица</w:t>
      </w:r>
    </w:p>
    <w:p>
      <w:pPr>
        <w:pStyle w:val="Normal"/>
        <w:rPr/>
      </w:pPr>
      <w:r>
        <w:rPr>
          <w:b/>
          <w:sz w:val="22"/>
          <w:szCs w:val="22"/>
        </w:rPr>
        <w:t>(5126)</w:t>
        <w:tab/>
        <w:tab/>
        <w:tab/>
        <w:tab/>
        <w:tab/>
        <w:tab/>
        <w:tab/>
        <w:tab/>
        <w:tab/>
        <w:tab/>
        <w:tab/>
        <w:tab/>
        <w:tab/>
        <w:tab/>
        <w:tab/>
        <w:tab/>
        <w:t xml:space="preserve">           </w:t>
      </w:r>
      <w:r>
        <w:rPr/>
        <w:t xml:space="preserve"> </w:t>
      </w:r>
    </w:p>
    <w:tbl>
      <w:tblPr>
        <w:tblW w:w="15701" w:type="dxa"/>
        <w:jc w:val="left"/>
        <w:tblInd w:w="-113" w:type="dxa"/>
        <w:tblLayout w:type="fixed"/>
        <w:tblCellMar>
          <w:top w:w="0" w:type="dxa"/>
          <w:left w:w="108" w:type="dxa"/>
          <w:bottom w:w="0" w:type="dxa"/>
          <w:right w:w="108" w:type="dxa"/>
        </w:tblCellMar>
      </w:tblPr>
      <w:tblGrid>
        <w:gridCol w:w="4644"/>
        <w:gridCol w:w="709"/>
        <w:gridCol w:w="1418"/>
        <w:gridCol w:w="1800"/>
        <w:gridCol w:w="1318"/>
        <w:gridCol w:w="1384"/>
        <w:gridCol w:w="1384"/>
        <w:gridCol w:w="1385"/>
        <w:gridCol w:w="1659"/>
      </w:tblGrid>
      <w:tr>
        <w:trPr>
          <w:tblHeader w:val="true"/>
          <w:trHeight w:val="256"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20"/>
              </w:rPr>
              <w:t>из них в подразделениях, оказывающих медицинскую помощь в амбулаторных условиях (из гр. 8)</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24" w:name="z5126_001_03"/>
            <w:bookmarkStart w:id="2925" w:name="z5126_001_03"/>
            <w:bookmarkEnd w:id="292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26" w:name="z5126_001_04"/>
            <w:bookmarkStart w:id="2927" w:name="z5126_001_04"/>
            <w:bookmarkEnd w:id="2927"/>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28" w:name="z5126_001_05"/>
            <w:bookmarkStart w:id="2929" w:name="z5126_001_05"/>
            <w:bookmarkEnd w:id="292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30" w:name="z5126_001_06"/>
            <w:bookmarkStart w:id="2931" w:name="z5126_001_06"/>
            <w:bookmarkEnd w:id="293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32" w:name="z5126_001_07"/>
            <w:bookmarkStart w:id="2933" w:name="z5126_001_07"/>
            <w:bookmarkEnd w:id="293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34" w:name="z5126_001_08"/>
            <w:bookmarkStart w:id="2935" w:name="z5126_001_08"/>
            <w:bookmarkEnd w:id="2935"/>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36" w:name="z5126_001_09"/>
            <w:bookmarkStart w:id="2937" w:name="z5126_001_09"/>
            <w:bookmarkEnd w:id="293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left="284" w:hanging="0"/>
              <w:rPr>
                <w:sz w:val="18"/>
                <w:szCs w:val="18"/>
              </w:rPr>
            </w:pPr>
            <w:r>
              <w:rPr>
                <w:sz w:val="18"/>
                <w:szCs w:val="18"/>
              </w:rPr>
              <w:t>видеогаст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38" w:name="z5126_011_03"/>
            <w:bookmarkStart w:id="2939" w:name="z5126_011_03"/>
            <w:bookmarkEnd w:id="293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40" w:name="z5126_011_04"/>
            <w:bookmarkStart w:id="2941" w:name="z5126_011_04"/>
            <w:bookmarkEnd w:id="2941"/>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42" w:name="z5126_011_05"/>
            <w:bookmarkStart w:id="2943" w:name="z5126_011_05"/>
            <w:bookmarkEnd w:id="294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44" w:name="z5126_011_06"/>
            <w:bookmarkStart w:id="2945" w:name="z5126_011_06"/>
            <w:bookmarkEnd w:id="294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46" w:name="z5126_011_07"/>
            <w:bookmarkStart w:id="2947" w:name="z5126_011_07"/>
            <w:bookmarkEnd w:id="294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48" w:name="z5126_011_08"/>
            <w:bookmarkStart w:id="2949" w:name="z5126_011_08"/>
            <w:bookmarkEnd w:id="2949"/>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50" w:name="z5126_011_09"/>
            <w:bookmarkStart w:id="2951" w:name="z5126_011_09"/>
            <w:bookmarkEnd w:id="295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дуоде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52" w:name="z5126_012_03"/>
            <w:bookmarkStart w:id="2953" w:name="z5126_012_03"/>
            <w:bookmarkEnd w:id="295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54" w:name="z5126_012_04"/>
            <w:bookmarkStart w:id="2955" w:name="z5126_012_04"/>
            <w:bookmarkEnd w:id="2955"/>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56" w:name="z5126_012_05"/>
            <w:bookmarkStart w:id="2957" w:name="z5126_012_05"/>
            <w:bookmarkEnd w:id="295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58" w:name="z5126_012_06"/>
            <w:bookmarkStart w:id="2959" w:name="z5126_012_06"/>
            <w:bookmarkEnd w:id="295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60" w:name="z5126_012_07"/>
            <w:bookmarkStart w:id="2961" w:name="z5126_012_07"/>
            <w:bookmarkEnd w:id="296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62" w:name="z5126_012_08"/>
            <w:bookmarkStart w:id="2963" w:name="z5126_012_08"/>
            <w:bookmarkEnd w:id="2963"/>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64" w:name="z5126_012_09"/>
            <w:bookmarkStart w:id="2965" w:name="z5126_012_09"/>
            <w:bookmarkEnd w:id="296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нтести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66" w:name="z5126_013_03"/>
            <w:bookmarkStart w:id="2967" w:name="z5126_013_03"/>
            <w:bookmarkEnd w:id="296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68" w:name="z5126_013_04"/>
            <w:bookmarkStart w:id="2969" w:name="z5126_013_04"/>
            <w:bookmarkEnd w:id="2969"/>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70" w:name="z5126_013_05"/>
            <w:bookmarkStart w:id="2971" w:name="z5126_013_05"/>
            <w:bookmarkEnd w:id="297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72" w:name="z5126_013_06"/>
            <w:bookmarkStart w:id="2973" w:name="z5126_013_06"/>
            <w:bookmarkEnd w:id="297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74" w:name="z5126_013_07"/>
            <w:bookmarkStart w:id="2975" w:name="z5126_013_07"/>
            <w:bookmarkEnd w:id="297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76" w:name="z5126_013_08"/>
            <w:bookmarkStart w:id="2977" w:name="z5126_013_08"/>
            <w:bookmarkEnd w:id="2977"/>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78" w:name="z5126_013_09"/>
            <w:bookmarkStart w:id="2979" w:name="z5126_013_09"/>
            <w:bookmarkEnd w:id="297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80" w:name="z5126_002_03"/>
            <w:bookmarkStart w:id="2981" w:name="z5126_002_03"/>
            <w:bookmarkEnd w:id="298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82" w:name="z5126_002_04"/>
            <w:bookmarkStart w:id="2983" w:name="z5126_002_04"/>
            <w:bookmarkEnd w:id="2983"/>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84" w:name="z5126_002_05"/>
            <w:bookmarkStart w:id="2985" w:name="z5126_002_05"/>
            <w:bookmarkEnd w:id="298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86" w:name="z5126_002_06"/>
            <w:bookmarkStart w:id="2987" w:name="z5126_002_06"/>
            <w:bookmarkEnd w:id="298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88" w:name="z5126_002_07"/>
            <w:bookmarkStart w:id="2989" w:name="z5126_002_07"/>
            <w:bookmarkEnd w:id="298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90" w:name="z5126_002_08"/>
            <w:bookmarkStart w:id="2991" w:name="z5126_002_08"/>
            <w:bookmarkEnd w:id="2991"/>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92" w:name="z5126_002_09"/>
            <w:bookmarkStart w:id="2993" w:name="z5126_002_09"/>
            <w:bookmarkEnd w:id="299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left="284" w:hanging="0"/>
              <w:rPr>
                <w:sz w:val="18"/>
                <w:szCs w:val="18"/>
              </w:rPr>
            </w:pPr>
            <w:r>
              <w:rPr>
                <w:sz w:val="18"/>
                <w:szCs w:val="18"/>
              </w:rPr>
              <w:t>видеоколо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94" w:name="z5126_021_03"/>
            <w:bookmarkStart w:id="2995" w:name="z5126_021_03"/>
            <w:bookmarkEnd w:id="299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96" w:name="z5126_021_04"/>
            <w:bookmarkStart w:id="2997" w:name="z5126_021_04"/>
            <w:bookmarkEnd w:id="2997"/>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98" w:name="z5126_021_05"/>
            <w:bookmarkStart w:id="2999" w:name="z5126_021_05"/>
            <w:bookmarkEnd w:id="299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00" w:name="z5126_021_06"/>
            <w:bookmarkStart w:id="3001" w:name="z5126_021_06"/>
            <w:bookmarkEnd w:id="300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02" w:name="z5126_021_07"/>
            <w:bookmarkStart w:id="3003" w:name="z5126_021_07"/>
            <w:bookmarkEnd w:id="300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04" w:name="z5126_021_08"/>
            <w:bookmarkStart w:id="3005" w:name="z5126_021_08"/>
            <w:bookmarkEnd w:id="3005"/>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06" w:name="z5126_021_09"/>
            <w:bookmarkStart w:id="3007" w:name="z5126_021_09"/>
            <w:bookmarkEnd w:id="300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сигмоид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08" w:name="z5126_022_03"/>
            <w:bookmarkStart w:id="3009" w:name="z5126_022_03"/>
            <w:bookmarkEnd w:id="300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10" w:name="z5126_022_04"/>
            <w:bookmarkStart w:id="3011" w:name="z5126_022_04"/>
            <w:bookmarkEnd w:id="3011"/>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12" w:name="z5126_022_05"/>
            <w:bookmarkStart w:id="3013" w:name="z5126_022_05"/>
            <w:bookmarkEnd w:id="301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14" w:name="z5126_022_06"/>
            <w:bookmarkStart w:id="3015" w:name="z5126_022_06"/>
            <w:bookmarkEnd w:id="301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16" w:name="z5126_022_07"/>
            <w:bookmarkStart w:id="3017" w:name="z5126_022_07"/>
            <w:bookmarkEnd w:id="301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18" w:name="z5126_022_08"/>
            <w:bookmarkStart w:id="3019" w:name="z5126_022_08"/>
            <w:bookmarkEnd w:id="3019"/>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20" w:name="z5126_022_09"/>
            <w:bookmarkStart w:id="3021" w:name="z5126_022_09"/>
            <w:bookmarkEnd w:id="302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осветител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22" w:name="z5126_023_03"/>
            <w:bookmarkStart w:id="3023" w:name="z5126_023_03"/>
            <w:bookmarkEnd w:id="302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24" w:name="z5126_023_04"/>
            <w:bookmarkStart w:id="3025" w:name="z5126_023_04"/>
            <w:bookmarkEnd w:id="3025"/>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26" w:name="z5126_023_05"/>
            <w:bookmarkStart w:id="3027" w:name="z5126_023_05"/>
            <w:bookmarkEnd w:id="302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28" w:name="z5126_023_06"/>
            <w:bookmarkStart w:id="3029" w:name="z5126_023_06"/>
            <w:bookmarkEnd w:id="302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30" w:name="z5126_023_07"/>
            <w:bookmarkStart w:id="3031" w:name="z5126_023_07"/>
            <w:bookmarkEnd w:id="303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32" w:name="z5126_023_08"/>
            <w:bookmarkStart w:id="3033" w:name="z5126_023_08"/>
            <w:bookmarkEnd w:id="3033"/>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34" w:name="z5126_023_09"/>
            <w:bookmarkStart w:id="3035" w:name="z5126_023_09"/>
            <w:bookmarkEnd w:id="303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тубу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36" w:name="z5126_024_03"/>
            <w:bookmarkStart w:id="3037" w:name="z5126_024_03"/>
            <w:bookmarkEnd w:id="303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38" w:name="z5126_024_04"/>
            <w:bookmarkStart w:id="3039" w:name="z5126_024_04"/>
            <w:bookmarkEnd w:id="3039"/>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40" w:name="z5126_024_05"/>
            <w:bookmarkStart w:id="3041" w:name="z5126_024_05"/>
            <w:bookmarkEnd w:id="304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42" w:name="z5126_024_06"/>
            <w:bookmarkStart w:id="3043" w:name="z5126_024_06"/>
            <w:bookmarkEnd w:id="304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44" w:name="z5126_024_07"/>
            <w:bookmarkStart w:id="3045" w:name="z5126_024_07"/>
            <w:bookmarkEnd w:id="304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46" w:name="z5126_024_08"/>
            <w:bookmarkStart w:id="3047" w:name="z5126_024_08"/>
            <w:bookmarkEnd w:id="3047"/>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48" w:name="z5126_024_09"/>
            <w:bookmarkStart w:id="3049" w:name="z5126_024_09"/>
            <w:bookmarkEnd w:id="304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50" w:name="z5126_003_03"/>
            <w:bookmarkStart w:id="3051" w:name="z5126_003_03"/>
            <w:bookmarkEnd w:id="305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52" w:name="z5126_003_04"/>
            <w:bookmarkStart w:id="3053" w:name="z5126_003_04"/>
            <w:bookmarkEnd w:id="3053"/>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54" w:name="z5126_003_05"/>
            <w:bookmarkStart w:id="3055" w:name="z5126_003_05"/>
            <w:bookmarkEnd w:id="305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56" w:name="z5126_003_06"/>
            <w:bookmarkStart w:id="3057" w:name="z5126_003_06"/>
            <w:bookmarkEnd w:id="305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58" w:name="z5126_003_07"/>
            <w:bookmarkStart w:id="3059" w:name="z5126_003_07"/>
            <w:bookmarkEnd w:id="305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60" w:name="z5126_003_08"/>
            <w:bookmarkStart w:id="3061" w:name="z5126_003_08"/>
            <w:bookmarkEnd w:id="3061"/>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62" w:name="z5126_003_09"/>
            <w:bookmarkStart w:id="3063" w:name="z5126_003_09"/>
            <w:bookmarkEnd w:id="306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па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64" w:name="z5126_004_03"/>
            <w:bookmarkStart w:id="3065" w:name="z5126_004_03"/>
            <w:bookmarkEnd w:id="306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66" w:name="z5126_004_04"/>
            <w:bookmarkStart w:id="3067" w:name="z5126_004_04"/>
            <w:bookmarkEnd w:id="3067"/>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68" w:name="z5126_004_05"/>
            <w:bookmarkStart w:id="3069" w:name="z5126_004_05"/>
            <w:bookmarkEnd w:id="306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70" w:name="z5126_004_06"/>
            <w:bookmarkStart w:id="3071" w:name="z5126_004_06"/>
            <w:bookmarkEnd w:id="307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72" w:name="z5126_004_07"/>
            <w:bookmarkStart w:id="3073" w:name="z5126_004_07"/>
            <w:bookmarkEnd w:id="307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74" w:name="z5126_004_08"/>
            <w:bookmarkStart w:id="3075" w:name="z5126_004_08"/>
            <w:bookmarkEnd w:id="3075"/>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76" w:name="z5126_004_09"/>
            <w:bookmarkStart w:id="3077" w:name="z5126_004_09"/>
            <w:bookmarkEnd w:id="307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сте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78" w:name="z5126_005_03"/>
            <w:bookmarkStart w:id="3079" w:name="z5126_005_03"/>
            <w:bookmarkEnd w:id="307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80" w:name="z5126_005_04"/>
            <w:bookmarkStart w:id="3081" w:name="z5126_005_04"/>
            <w:bookmarkEnd w:id="3081"/>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82" w:name="z5126_005_05"/>
            <w:bookmarkStart w:id="3083" w:name="z5126_005_05"/>
            <w:bookmarkEnd w:id="308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84" w:name="z5126_005_06"/>
            <w:bookmarkStart w:id="3085" w:name="z5126_005_06"/>
            <w:bookmarkEnd w:id="308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86" w:name="z5126_005_07"/>
            <w:bookmarkStart w:id="3087" w:name="z5126_005_07"/>
            <w:bookmarkEnd w:id="308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88" w:name="z5126_005_08"/>
            <w:bookmarkStart w:id="3089" w:name="z5126_005_08"/>
            <w:bookmarkEnd w:id="3089"/>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90" w:name="z5126_005_09"/>
            <w:bookmarkStart w:id="3091" w:name="z5126_005_09"/>
            <w:bookmarkEnd w:id="309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ист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92" w:name="z5126_006_03"/>
            <w:bookmarkStart w:id="3093" w:name="z5126_006_03"/>
            <w:bookmarkEnd w:id="309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94" w:name="z5126_006_04"/>
            <w:bookmarkStart w:id="3095" w:name="z5126_006_04"/>
            <w:bookmarkEnd w:id="3095"/>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96" w:name="z5126_006_05"/>
            <w:bookmarkStart w:id="3097" w:name="z5126_006_05"/>
            <w:bookmarkEnd w:id="309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98" w:name="z5126_006_06"/>
            <w:bookmarkStart w:id="3099" w:name="z5126_006_06"/>
            <w:bookmarkEnd w:id="309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00" w:name="z5126_006_07"/>
            <w:bookmarkStart w:id="3101" w:name="z5126_006_07"/>
            <w:bookmarkEnd w:id="310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02" w:name="z5126_006_08"/>
            <w:bookmarkStart w:id="3103" w:name="z5126_006_08"/>
            <w:bookmarkEnd w:id="3103"/>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04" w:name="z5126_006_09"/>
            <w:bookmarkStart w:id="3105" w:name="z5126_006_09"/>
            <w:bookmarkEnd w:id="310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для расшифровки видеокапсуль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06" w:name="z5126_007_03"/>
            <w:bookmarkStart w:id="3107" w:name="z5126_007_03"/>
            <w:bookmarkEnd w:id="310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08" w:name="z5126_007_04"/>
            <w:bookmarkStart w:id="3109" w:name="z5126_007_04"/>
            <w:bookmarkEnd w:id="3109"/>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10" w:name="z5126_007_05"/>
            <w:bookmarkStart w:id="3111" w:name="z5126_007_05"/>
            <w:bookmarkEnd w:id="311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12" w:name="z5126_007_06"/>
            <w:bookmarkStart w:id="3113" w:name="z5126_007_06"/>
            <w:bookmarkEnd w:id="311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14" w:name="z5126_007_07"/>
            <w:bookmarkStart w:id="3115" w:name="z5126_007_07"/>
            <w:bookmarkEnd w:id="311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16" w:name="z5126_007_08"/>
            <w:bookmarkStart w:id="3117" w:name="z5126_007_08"/>
            <w:bookmarkEnd w:id="3117"/>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18" w:name="z5126_007_09"/>
            <w:bookmarkStart w:id="3119" w:name="z5126_007_09"/>
            <w:bookmarkEnd w:id="311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ветители эндоскопические для волоконных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20" w:name="z5126_008_03"/>
            <w:bookmarkStart w:id="3121" w:name="z5126_008_03"/>
            <w:bookmarkEnd w:id="312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22" w:name="z5126_008_04"/>
            <w:bookmarkStart w:id="3123" w:name="z5126_008_04"/>
            <w:bookmarkEnd w:id="3123"/>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24" w:name="z5126_008_05"/>
            <w:bookmarkStart w:id="3125" w:name="z5126_008_05"/>
            <w:bookmarkEnd w:id="312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26" w:name="z5126_008_06"/>
            <w:bookmarkStart w:id="3127" w:name="z5126_008_06"/>
            <w:bookmarkEnd w:id="312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28" w:name="z5126_008_07"/>
            <w:bookmarkStart w:id="3129" w:name="z5126_008_07"/>
            <w:bookmarkEnd w:id="312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30" w:name="z5126_008_08"/>
            <w:bookmarkStart w:id="3131" w:name="z5126_008_08"/>
            <w:bookmarkEnd w:id="3131"/>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32" w:name="z5126_008_09"/>
            <w:bookmarkStart w:id="3133" w:name="z5126_008_09"/>
            <w:bookmarkEnd w:id="313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процессоры для видео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34" w:name="z5126_009_03"/>
            <w:bookmarkStart w:id="3135" w:name="z5126_009_03"/>
            <w:bookmarkEnd w:id="313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36" w:name="z5126_009_04"/>
            <w:bookmarkStart w:id="3137" w:name="z5126_009_04"/>
            <w:bookmarkEnd w:id="3137"/>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38" w:name="z5126_009_05"/>
            <w:bookmarkStart w:id="3139" w:name="z5126_009_05"/>
            <w:bookmarkEnd w:id="313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40" w:name="z5126_009_06"/>
            <w:bookmarkStart w:id="3141" w:name="z5126_009_06"/>
            <w:bookmarkEnd w:id="314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42" w:name="z5126_009_07"/>
            <w:bookmarkStart w:id="3143" w:name="z5126_009_07"/>
            <w:bookmarkEnd w:id="314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44" w:name="z5126_009_08"/>
            <w:bookmarkStart w:id="3145" w:name="z5126_009_08"/>
            <w:bookmarkEnd w:id="3145"/>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46" w:name="z5126_009_09"/>
            <w:bookmarkStart w:id="3147" w:name="z5126_009_09"/>
            <w:bookmarkEnd w:id="314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хирургические бло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48" w:name="z5126_010_03"/>
            <w:bookmarkStart w:id="3149" w:name="z5126_010_03"/>
            <w:bookmarkEnd w:id="314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50" w:name="z5126_010_04"/>
            <w:bookmarkStart w:id="3151" w:name="z5126_010_04"/>
            <w:bookmarkEnd w:id="3151"/>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52" w:name="z5126_010_05"/>
            <w:bookmarkStart w:id="3153" w:name="z5126_010_05"/>
            <w:bookmarkEnd w:id="315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54" w:name="z5126_010_06"/>
            <w:bookmarkStart w:id="3155" w:name="z5126_010_06"/>
            <w:bookmarkEnd w:id="315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56" w:name="z5126_010_07"/>
            <w:bookmarkStart w:id="3157" w:name="z5126_010_07"/>
            <w:bookmarkEnd w:id="315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58" w:name="z5126_010_08"/>
            <w:bookmarkStart w:id="3159" w:name="z5126_010_08"/>
            <w:bookmarkEnd w:id="3159"/>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60" w:name="z5126_010_09"/>
            <w:bookmarkStart w:id="3161" w:name="z5126_010_09"/>
            <w:bookmarkEnd w:id="316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суффляторы СО</w:t>
            </w:r>
            <w:r>
              <w:rPr>
                <w:sz w:val="18"/>
                <w:szCs w:val="18"/>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62" w:name="z5126_511_03"/>
            <w:bookmarkStart w:id="3163" w:name="z5126_511_03"/>
            <w:bookmarkEnd w:id="316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64" w:name="z5126_511_04"/>
            <w:bookmarkStart w:id="3165" w:name="z5126_511_04"/>
            <w:bookmarkEnd w:id="3165"/>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66" w:name="z5126_511_05"/>
            <w:bookmarkStart w:id="3167" w:name="z5126_511_05"/>
            <w:bookmarkEnd w:id="316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68" w:name="z5126_511_06"/>
            <w:bookmarkStart w:id="3169" w:name="z5126_511_06"/>
            <w:bookmarkEnd w:id="316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70" w:name="z5126_511_07"/>
            <w:bookmarkStart w:id="3171" w:name="z5126_511_07"/>
            <w:bookmarkEnd w:id="317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72" w:name="z5126_511_08"/>
            <w:bookmarkStart w:id="3173" w:name="z5126_511_08"/>
            <w:bookmarkEnd w:id="3173"/>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74" w:name="z5126_511_09"/>
            <w:bookmarkStart w:id="3175" w:name="z5126_511_09"/>
            <w:bookmarkEnd w:id="317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ули для ручной обработки (устройства дезинфекционные эндоскоп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76" w:name="z5126_512_03"/>
            <w:bookmarkStart w:id="3177" w:name="z5126_512_03"/>
            <w:bookmarkEnd w:id="317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78" w:name="z5126_512_04"/>
            <w:bookmarkStart w:id="3179" w:name="z5126_512_04"/>
            <w:bookmarkEnd w:id="3179"/>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80" w:name="z5126_512_05"/>
            <w:bookmarkStart w:id="3181" w:name="z5126_512_05"/>
            <w:bookmarkEnd w:id="318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82" w:name="z5126_512_06"/>
            <w:bookmarkStart w:id="3183" w:name="z5126_512_06"/>
            <w:bookmarkEnd w:id="318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84" w:name="z5126_512_07"/>
            <w:bookmarkStart w:id="3185" w:name="z5126_512_07"/>
            <w:bookmarkEnd w:id="318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86" w:name="z5126_512_08"/>
            <w:bookmarkStart w:id="3187" w:name="z5126_512_08"/>
            <w:bookmarkEnd w:id="3187"/>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88" w:name="z5126_512_09"/>
            <w:bookmarkStart w:id="3189" w:name="z5126_512_09"/>
            <w:bookmarkEnd w:id="318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ические моющие машины дл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90" w:name="z5126_513_03"/>
            <w:bookmarkStart w:id="3191" w:name="z5126_513_03"/>
            <w:bookmarkEnd w:id="319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92" w:name="z5126_513_04"/>
            <w:bookmarkStart w:id="3193" w:name="z5126_513_04"/>
            <w:bookmarkEnd w:id="3193"/>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94" w:name="z5126_513_05"/>
            <w:bookmarkStart w:id="3195" w:name="z5126_513_05"/>
            <w:bookmarkEnd w:id="319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96" w:name="z5126_513_06"/>
            <w:bookmarkStart w:id="3197" w:name="z5126_513_06"/>
            <w:bookmarkEnd w:id="319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98" w:name="z5126_513_07"/>
            <w:bookmarkStart w:id="3199" w:name="z5126_513_07"/>
            <w:bookmarkEnd w:id="319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00" w:name="z5126_513_08"/>
            <w:bookmarkStart w:id="3201" w:name="z5126_513_08"/>
            <w:bookmarkEnd w:id="3201"/>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02" w:name="z5126_513_09"/>
            <w:bookmarkStart w:id="3203" w:name="z5126_513_09"/>
            <w:bookmarkEnd w:id="320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ы специализированные для сушки и хранени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04" w:name="z5126_014_03"/>
            <w:bookmarkStart w:id="3205" w:name="z5126_014_03"/>
            <w:bookmarkEnd w:id="320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06" w:name="z5126_014_04"/>
            <w:bookmarkStart w:id="3207" w:name="z5126_014_04"/>
            <w:bookmarkEnd w:id="3207"/>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08" w:name="z5126_014_05"/>
            <w:bookmarkStart w:id="3209" w:name="z5126_014_05"/>
            <w:bookmarkEnd w:id="320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10" w:name="z5126_014_06"/>
            <w:bookmarkStart w:id="3211" w:name="z5126_014_06"/>
            <w:bookmarkEnd w:id="321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12" w:name="z5126_014_07"/>
            <w:bookmarkStart w:id="3213" w:name="z5126_014_07"/>
            <w:bookmarkEnd w:id="321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14" w:name="z5126_014_08"/>
            <w:bookmarkStart w:id="3215" w:name="z5126_014_08"/>
            <w:bookmarkEnd w:id="3215"/>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16" w:name="z5126_014_09"/>
            <w:bookmarkStart w:id="3217" w:name="z5126_014_09"/>
            <w:bookmarkEnd w:id="3217"/>
          </w:p>
        </w:tc>
      </w:tr>
    </w:tbl>
    <w:p>
      <w:pPr>
        <w:pStyle w:val="Normal"/>
        <w:rPr>
          <w:sz w:val="22"/>
          <w:szCs w:val="22"/>
        </w:rPr>
      </w:pPr>
      <w:r>
        <w:rPr>
          <w:sz w:val="22"/>
          <w:szCs w:val="22"/>
        </w:rPr>
      </w:r>
      <w:r>
        <w:br w:type="page"/>
      </w:r>
    </w:p>
    <w:p>
      <w:pPr>
        <w:pStyle w:val="Normal"/>
        <w:jc w:val="center"/>
        <w:rPr>
          <w:b/>
          <w:b/>
          <w:sz w:val="22"/>
          <w:szCs w:val="24"/>
        </w:rPr>
      </w:pPr>
      <w:r>
        <w:rPr>
          <w:b/>
          <w:sz w:val="22"/>
          <w:szCs w:val="24"/>
        </w:rPr>
      </w:r>
    </w:p>
    <w:p>
      <w:pPr>
        <w:pStyle w:val="Normal"/>
        <w:jc w:val="center"/>
        <w:rPr>
          <w:b/>
          <w:b/>
          <w:szCs w:val="24"/>
        </w:rPr>
      </w:pPr>
      <w:r>
        <w:rPr>
          <w:b/>
          <w:szCs w:val="24"/>
        </w:rPr>
        <w:t>12. Деятельность лаборатории, единица</w:t>
      </w:r>
    </w:p>
    <w:p>
      <w:pPr>
        <w:pStyle w:val="Normal"/>
        <w:rPr>
          <w:b/>
          <w:b/>
          <w:sz w:val="22"/>
          <w:szCs w:val="22"/>
        </w:rPr>
      </w:pPr>
      <w:r>
        <w:rPr>
          <w:b/>
          <w:sz w:val="22"/>
          <w:szCs w:val="22"/>
        </w:rPr>
      </w:r>
    </w:p>
    <w:p>
      <w:pPr>
        <w:pStyle w:val="Normal"/>
        <w:numPr>
          <w:ilvl w:val="0"/>
          <w:numId w:val="4"/>
        </w:numPr>
        <w:rPr>
          <w:sz w:val="22"/>
          <w:szCs w:val="22"/>
        </w:rPr>
      </w:pPr>
      <w:r>
        <w:rPr>
          <w:sz w:val="22"/>
          <w:szCs w:val="22"/>
        </w:rPr>
        <w:t xml:space="preserve"> </w:t>
      </w:r>
    </w:p>
    <w:tbl>
      <w:tblPr>
        <w:tblW w:w="15354" w:type="dxa"/>
        <w:jc w:val="left"/>
        <w:tblInd w:w="-113" w:type="dxa"/>
        <w:tblLayout w:type="fixed"/>
        <w:tblCellMar>
          <w:top w:w="0" w:type="dxa"/>
          <w:left w:w="108" w:type="dxa"/>
          <w:bottom w:w="0" w:type="dxa"/>
          <w:right w:w="108" w:type="dxa"/>
        </w:tblCellMar>
      </w:tblPr>
      <w:tblGrid>
        <w:gridCol w:w="8111"/>
        <w:gridCol w:w="739"/>
        <w:gridCol w:w="1286"/>
        <w:gridCol w:w="1290"/>
        <w:gridCol w:w="1287"/>
        <w:gridCol w:w="1288"/>
        <w:gridCol w:w="1353"/>
      </w:tblGrid>
      <w:tr>
        <w:trPr/>
        <w:tc>
          <w:tcPr>
            <w:tcW w:w="8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w:t>
            </w:r>
            <w:r>
              <w:rPr>
                <w:sz w:val="18"/>
                <w:szCs w:val="18"/>
                <w:lang w:val="en-US" w:eastAsia="en-US"/>
              </w:rPr>
              <w:br/>
              <w:t>строки</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исследо-</w:t>
            </w:r>
          </w:p>
          <w:p>
            <w:pPr>
              <w:pStyle w:val="Normal"/>
              <w:jc w:val="center"/>
              <w:rPr>
                <w:sz w:val="18"/>
                <w:szCs w:val="18"/>
                <w:lang w:val="en-US" w:eastAsia="en-US"/>
              </w:rPr>
            </w:pPr>
            <w:r>
              <w:rPr>
                <w:sz w:val="18"/>
                <w:szCs w:val="18"/>
                <w:lang w:val="en-US" w:eastAsia="en-US"/>
              </w:rPr>
              <w:t>ваний,</w:t>
            </w:r>
          </w:p>
          <w:p>
            <w:pPr>
              <w:pStyle w:val="Normal"/>
              <w:jc w:val="center"/>
              <w:rPr>
                <w:sz w:val="18"/>
                <w:szCs w:val="18"/>
              </w:rPr>
            </w:pPr>
            <w:r>
              <w:rPr>
                <w:sz w:val="18"/>
                <w:szCs w:val="18"/>
                <w:lang w:val="en-US" w:eastAsia="en-US"/>
              </w:rPr>
              <w:t>всего</w:t>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роме того, лабораторные исследования по аутсорсингу, (лабораторные исследования отправленные по договору в лаборатории медицинских организаций, не подающих отчет)</w:t>
            </w:r>
          </w:p>
        </w:tc>
      </w:tr>
      <w:tr>
        <w:trPr/>
        <w:tc>
          <w:tcPr>
            <w:tcW w:w="8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w:t>
              <w:br/>
              <w:t>помощь в амбулатор-ных условия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 месту лечения </w:t>
              <w:br/>
              <w:t>(вне лаборатории)</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val="en-US" w:eastAsia="en-US"/>
              </w:rPr>
              <w:t>Лабораторные  исследования, всего</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18" w:name="Z5300_001_03"/>
            <w:bookmarkStart w:id="3219" w:name="Z5300_001_03"/>
            <w:bookmarkEnd w:id="3219"/>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20" w:name="Z5300_001_04"/>
            <w:bookmarkStart w:id="3221" w:name="Z5300_001_04"/>
            <w:bookmarkEnd w:id="3221"/>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22" w:name="Z5300_001_05"/>
            <w:bookmarkStart w:id="3223" w:name="Z5300_001_05"/>
            <w:bookmarkEnd w:id="3223"/>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24" w:name="Z5300_001_06"/>
            <w:bookmarkStart w:id="3225" w:name="Z5300_001_06"/>
            <w:bookmarkEnd w:id="3225"/>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26" w:name="Z5300_001_07"/>
            <w:bookmarkStart w:id="3227" w:name="Z5300_001_07"/>
            <w:bookmarkEnd w:id="3227"/>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из них: химико-микроскоп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28" w:name="Z5300_011_03"/>
            <w:bookmarkStart w:id="3229" w:name="Z5300_011_03"/>
            <w:bookmarkEnd w:id="3229"/>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30" w:name="Z5300_011_04"/>
            <w:bookmarkStart w:id="3231" w:name="Z5300_011_04"/>
            <w:bookmarkEnd w:id="3231"/>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32" w:name="Z5300_011_05"/>
            <w:bookmarkStart w:id="3233" w:name="Z5300_011_05"/>
            <w:bookmarkEnd w:id="3233"/>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34" w:name="Z5300_011_06"/>
            <w:bookmarkStart w:id="3235" w:name="Z5300_011_06"/>
            <w:bookmarkEnd w:id="3235"/>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36" w:name="Z5300_011_07"/>
            <w:bookmarkStart w:id="3237" w:name="Z5300_011_07"/>
            <w:bookmarkEnd w:id="3237"/>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гематолог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38" w:name="Z5300_012_03"/>
            <w:bookmarkStart w:id="3239" w:name="Z5300_012_03"/>
            <w:bookmarkEnd w:id="3239"/>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40" w:name="Z5300_012_04"/>
            <w:bookmarkStart w:id="3241" w:name="Z5300_012_04"/>
            <w:bookmarkEnd w:id="3241"/>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42" w:name="Z5300_012_05"/>
            <w:bookmarkStart w:id="3243" w:name="Z5300_012_05"/>
            <w:bookmarkEnd w:id="3243"/>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44" w:name="Z5300_012_06"/>
            <w:bookmarkStart w:id="3245" w:name="Z5300_012_06"/>
            <w:bookmarkEnd w:id="3245"/>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46" w:name="Z5300_012_07"/>
            <w:bookmarkStart w:id="3247" w:name="Z5300_012_07"/>
            <w:bookmarkEnd w:id="3247"/>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 xml:space="preserve">цитолог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48" w:name="Z5300_013_03"/>
            <w:bookmarkStart w:id="3249" w:name="Z5300_013_03"/>
            <w:bookmarkEnd w:id="3249"/>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50" w:name="Z5300_013_04"/>
            <w:bookmarkStart w:id="3251" w:name="Z5300_013_04"/>
            <w:bookmarkEnd w:id="3251"/>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52" w:name="Z5300_013_05"/>
            <w:bookmarkStart w:id="3253" w:name="Z5300_013_05"/>
            <w:bookmarkEnd w:id="3253"/>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54" w:name="Z5300_013_06"/>
            <w:bookmarkStart w:id="3255" w:name="Z5300_013_06"/>
            <w:bookmarkEnd w:id="3255"/>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56" w:name="Z5300_013_07"/>
            <w:bookmarkStart w:id="3257" w:name="Z5300_013_07"/>
            <w:bookmarkEnd w:id="3257"/>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rPr>
              <w:t xml:space="preserve">             </w:t>
            </w:r>
            <w:r>
              <w:rPr>
                <w:sz w:val="18"/>
                <w:szCs w:val="18"/>
              </w:rPr>
              <w:t>биохим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58" w:name="Z5300_014_03"/>
            <w:bookmarkStart w:id="3259" w:name="Z5300_014_03"/>
            <w:bookmarkEnd w:id="3259"/>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60" w:name="Z5300_014_04"/>
            <w:bookmarkStart w:id="3261" w:name="Z5300_014_04"/>
            <w:bookmarkEnd w:id="3261"/>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62" w:name="Z5300_014_05"/>
            <w:bookmarkStart w:id="3263" w:name="Z5300_014_05"/>
            <w:bookmarkEnd w:id="3263"/>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64" w:name="Z5300_014_06"/>
            <w:bookmarkStart w:id="3265" w:name="Z5300_014_06"/>
            <w:bookmarkEnd w:id="3265"/>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66" w:name="Z5300_014_07"/>
            <w:bookmarkStart w:id="3267" w:name="Z5300_014_07"/>
            <w:bookmarkEnd w:id="3267"/>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коагу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68" w:name="Z5300_015_03"/>
            <w:bookmarkStart w:id="3269" w:name="Z5300_015_03"/>
            <w:bookmarkEnd w:id="3269"/>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70" w:name="Z5300_015_04"/>
            <w:bookmarkStart w:id="3271" w:name="Z5300_015_04"/>
            <w:bookmarkEnd w:id="3271"/>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72" w:name="Z5300_015_05"/>
            <w:bookmarkStart w:id="3273" w:name="Z5300_015_05"/>
            <w:bookmarkEnd w:id="3273"/>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74" w:name="Z5300_015_06"/>
            <w:bookmarkStart w:id="3275" w:name="Z5300_015_06"/>
            <w:bookmarkEnd w:id="3275"/>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76" w:name="Z5300_015_07"/>
            <w:bookmarkStart w:id="3277" w:name="Z5300_015_07"/>
            <w:bookmarkEnd w:id="3277"/>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иммун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78" w:name="Z5300_016_03"/>
            <w:bookmarkStart w:id="3279" w:name="Z5300_016_03"/>
            <w:bookmarkEnd w:id="3279"/>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80" w:name="Z5300_016_04"/>
            <w:bookmarkStart w:id="3281" w:name="Z5300_016_04"/>
            <w:bookmarkEnd w:id="3281"/>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82" w:name="Z5300_016_05"/>
            <w:bookmarkStart w:id="3283" w:name="Z5300_016_05"/>
            <w:bookmarkEnd w:id="3283"/>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84" w:name="Z5300_016_06"/>
            <w:bookmarkStart w:id="3285" w:name="Z5300_016_06"/>
            <w:bookmarkEnd w:id="3285"/>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86" w:name="Z5300_016_07"/>
            <w:bookmarkStart w:id="3287" w:name="Z5300_016_07"/>
            <w:bookmarkEnd w:id="3287"/>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инфекционная иммунология</w:t>
            </w:r>
            <w:r>
              <w:rPr>
                <w:sz w:val="18"/>
                <w:szCs w:val="18"/>
              </w:rPr>
              <w:t xml:space="preserve"> (исследования наличия антигенов и антител к ПБА)</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88" w:name="Z5300_017_03"/>
            <w:bookmarkStart w:id="3289" w:name="Z5300_017_03"/>
            <w:bookmarkEnd w:id="3289"/>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90" w:name="Z5300_017_04"/>
            <w:bookmarkStart w:id="3291" w:name="Z5300_017_04"/>
            <w:bookmarkEnd w:id="3291"/>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92" w:name="Z5300_017_05"/>
            <w:bookmarkStart w:id="3293" w:name="Z5300_017_05"/>
            <w:bookmarkEnd w:id="3293"/>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94" w:name="Z5300_017_06"/>
            <w:bookmarkStart w:id="3295" w:name="Z5300_017_06"/>
            <w:bookmarkEnd w:id="3295"/>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96" w:name="Z5300_017_07"/>
            <w:bookmarkStart w:id="3297" w:name="Z5300_017_07"/>
            <w:bookmarkEnd w:id="3297"/>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микроби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98" w:name="Z5300_018_03"/>
            <w:bookmarkStart w:id="3299" w:name="Z5300_018_03"/>
            <w:bookmarkEnd w:id="3299"/>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00" w:name="Z5300_018_04"/>
            <w:bookmarkStart w:id="3301" w:name="Z5300_018_04"/>
            <w:bookmarkEnd w:id="3301"/>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02" w:name="Z5300_018_05"/>
            <w:bookmarkStart w:id="3303" w:name="Z5300_018_05"/>
            <w:bookmarkEnd w:id="3303"/>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04" w:name="Z5300_018_06"/>
            <w:bookmarkStart w:id="3305" w:name="Z5300_018_06"/>
            <w:bookmarkEnd w:id="3305"/>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06" w:name="Z5300_018_07"/>
            <w:bookmarkStart w:id="3307" w:name="Z5300_018_07"/>
            <w:bookmarkEnd w:id="3307"/>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молекулярно-генет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color w:val="000000"/>
                <w:sz w:val="18"/>
                <w:szCs w:val="18"/>
              </w:rPr>
            </w:pPr>
            <w:r>
              <w:rPr>
                <w:b/>
                <w:color w:val="000000"/>
                <w:sz w:val="18"/>
                <w:szCs w:val="18"/>
              </w:rPr>
            </w:r>
            <w:bookmarkStart w:id="3308" w:name="Z5300_019_03"/>
            <w:bookmarkStart w:id="3309" w:name="Z5300_019_03"/>
            <w:bookmarkEnd w:id="3309"/>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10" w:name="Z5300_019_04"/>
            <w:bookmarkStart w:id="3311" w:name="Z5300_019_04"/>
            <w:bookmarkEnd w:id="3311"/>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12" w:name="Z5300_019_05"/>
            <w:bookmarkStart w:id="3313" w:name="Z5300_019_05"/>
            <w:bookmarkEnd w:id="3313"/>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14" w:name="Z5300_019_06"/>
            <w:bookmarkStart w:id="3315" w:name="Z5300_019_06"/>
            <w:bookmarkEnd w:id="3315"/>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16" w:name="Z5300_019_07"/>
            <w:bookmarkStart w:id="3317" w:name="Z5300_019_07"/>
            <w:bookmarkEnd w:id="3317"/>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rPr>
                <w:sz w:val="18"/>
                <w:szCs w:val="18"/>
                <w:lang w:val="en-US" w:eastAsia="en-US"/>
              </w:rPr>
            </w:pPr>
            <w:r>
              <w:rPr>
                <w:sz w:val="20"/>
                <w:lang w:val="en-US" w:eastAsia="en-US"/>
              </w:rPr>
              <w:t xml:space="preserve">             </w:t>
            </w:r>
            <w:r>
              <w:rPr>
                <w:sz w:val="20"/>
                <w:lang w:val="en-US" w:eastAsia="en-US"/>
              </w:rPr>
              <w:t>химико-токсикологические</w:t>
            </w:r>
            <w:r>
              <w:rPr>
                <w:sz w:val="20"/>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18" w:name="Z5300_110_03"/>
            <w:bookmarkStart w:id="3319" w:name="Z5300_110_03"/>
            <w:bookmarkEnd w:id="3319"/>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20" w:name="Z5300_110_04"/>
            <w:bookmarkStart w:id="3321" w:name="Z5300_110_04"/>
            <w:bookmarkEnd w:id="3321"/>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22" w:name="Z5300_110_05"/>
            <w:bookmarkStart w:id="3323" w:name="Z5300_110_05"/>
            <w:bookmarkEnd w:id="3323"/>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24" w:name="Z5300_110_06"/>
            <w:bookmarkStart w:id="3325" w:name="Z5300_110_06"/>
            <w:bookmarkEnd w:id="3325"/>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26" w:name="Z5300_110_07"/>
            <w:bookmarkStart w:id="3327" w:name="Z5300_110_07"/>
            <w:bookmarkEnd w:id="3327"/>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hanging="0"/>
              <w:rPr/>
            </w:pPr>
            <w:r>
              <w:rPr>
                <w:b/>
                <w:sz w:val="18"/>
                <w:szCs w:val="18"/>
              </w:rPr>
              <w:t xml:space="preserve"> </w:t>
            </w:r>
            <w:r>
              <w:rPr>
                <w:sz w:val="18"/>
                <w:szCs w:val="18"/>
                <w:lang w:val="en-US" w:eastAsia="en-US"/>
              </w:rPr>
              <w:t xml:space="preserve">лабораторные исследования, выполненные передвижными клинико-диагностическими лабораториями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28" w:name="Z5300_111_03"/>
            <w:bookmarkStart w:id="3329" w:name="Z5300_111_03"/>
            <w:bookmarkEnd w:id="3329"/>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30" w:name="Z5300_111_04"/>
            <w:bookmarkStart w:id="3331" w:name="Z5300_111_04"/>
            <w:bookmarkEnd w:id="3331"/>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32" w:name="Z5300_111_05"/>
            <w:bookmarkStart w:id="3333" w:name="Z5300_111_05"/>
            <w:bookmarkEnd w:id="3333"/>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34" w:name="Z5300_111_06"/>
            <w:bookmarkStart w:id="3335" w:name="Z5300_111_06"/>
            <w:bookmarkEnd w:id="3335"/>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36" w:name="Z5300_111_07"/>
            <w:bookmarkStart w:id="3337" w:name="Z5300_111_07"/>
            <w:bookmarkEnd w:id="3337"/>
          </w:p>
        </w:tc>
      </w:tr>
    </w:tbl>
    <w:p>
      <w:pPr>
        <w:pStyle w:val="Normal"/>
        <w:rPr>
          <w:sz w:val="20"/>
        </w:rPr>
      </w:pPr>
      <w:r>
        <w:rPr>
          <w:sz w:val="20"/>
        </w:rPr>
      </w:r>
    </w:p>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szCs w:val="24"/>
        </w:rPr>
      </w:pPr>
      <w:r>
        <w:rPr>
          <w:sz w:val="20"/>
          <w:szCs w:val="24"/>
        </w:rPr>
      </w:r>
    </w:p>
    <w:p>
      <w:pPr>
        <w:pStyle w:val="Normal"/>
        <w:keepNext w:val="true"/>
        <w:numPr>
          <w:ilvl w:val="0"/>
          <w:numId w:val="0"/>
        </w:numPr>
        <w:jc w:val="center"/>
        <w:outlineLvl w:val="1"/>
        <w:rPr>
          <w:szCs w:val="24"/>
        </w:rPr>
      </w:pPr>
      <w:r>
        <w:rPr>
          <w:szCs w:val="24"/>
        </w:rPr>
      </w:r>
      <w:r>
        <w:br w:type="page"/>
      </w:r>
    </w:p>
    <w:p>
      <w:pPr>
        <w:pStyle w:val="Normal"/>
        <w:keepNext w:val="true"/>
        <w:numPr>
          <w:ilvl w:val="0"/>
          <w:numId w:val="0"/>
        </w:numPr>
        <w:jc w:val="center"/>
        <w:outlineLvl w:val="1"/>
        <w:rPr>
          <w:szCs w:val="24"/>
        </w:rPr>
      </w:pPr>
      <w:r>
        <w:rPr>
          <w:szCs w:val="24"/>
        </w:rPr>
      </w:r>
    </w:p>
    <w:p>
      <w:pPr>
        <w:pStyle w:val="Normal"/>
        <w:numPr>
          <w:ilvl w:val="0"/>
          <w:numId w:val="4"/>
        </w:numPr>
        <w:tabs>
          <w:tab w:val="clear" w:pos="708"/>
        </w:tabs>
        <w:rPr/>
      </w:pPr>
      <w:r>
        <w:rPr/>
        <w:t xml:space="preserve"> </w:t>
      </w:r>
    </w:p>
    <w:tbl>
      <w:tblPr>
        <w:tblW w:w="13716" w:type="dxa"/>
        <w:jc w:val="left"/>
        <w:tblInd w:w="-113" w:type="dxa"/>
        <w:tblLayout w:type="fixed"/>
        <w:tblCellMar>
          <w:top w:w="0" w:type="dxa"/>
          <w:left w:w="108" w:type="dxa"/>
          <w:bottom w:w="0" w:type="dxa"/>
          <w:right w:w="108" w:type="dxa"/>
        </w:tblCellMar>
      </w:tblPr>
      <w:tblGrid>
        <w:gridCol w:w="8613"/>
        <w:gridCol w:w="993"/>
        <w:gridCol w:w="2055"/>
        <w:gridCol w:w="2055"/>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исследовани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w:t>
            </w:r>
          </w:p>
          <w:p>
            <w:pPr>
              <w:pStyle w:val="Normal"/>
              <w:jc w:val="center"/>
              <w:rPr>
                <w:bCs/>
                <w:sz w:val="18"/>
                <w:szCs w:val="18"/>
              </w:rPr>
            </w:pPr>
            <w:r>
              <w:rPr>
                <w:bCs/>
                <w:sz w:val="18"/>
                <w:szCs w:val="18"/>
              </w:rPr>
              <w:t xml:space="preserve"> </w:t>
            </w:r>
            <w:r>
              <w:rPr>
                <w:bCs/>
                <w:sz w:val="18"/>
                <w:szCs w:val="18"/>
              </w:rPr>
              <w:t>с положительными результатам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Из числа анализов (табл. 5300, гр. 3) – исследования на                                 </w:t>
            </w:r>
          </w:p>
          <w:p>
            <w:pPr>
              <w:pStyle w:val="Normal"/>
              <w:ind w:left="-15" w:hanging="0"/>
              <w:rPr>
                <w:sz w:val="20"/>
              </w:rPr>
            </w:pPr>
            <w:r>
              <w:rPr>
                <w:sz w:val="20"/>
              </w:rPr>
              <w:t xml:space="preserve">                                </w:t>
            </w:r>
            <w:r>
              <w:rPr>
                <w:sz w:val="20"/>
              </w:rPr>
              <w:t>паразитов и простейших (из стр. 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38" w:name="Z5301_001_03"/>
            <w:bookmarkStart w:id="3339" w:name="Z5301_001_03"/>
            <w:bookmarkEnd w:id="3339"/>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40" w:name="Z5301_001_04"/>
            <w:bookmarkStart w:id="3341" w:name="Z5301_001_04"/>
            <w:bookmarkEnd w:id="334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методом жидкостной цитологии (из стр. 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42" w:name="Z5301_002_03"/>
            <w:bookmarkStart w:id="3343" w:name="Z5301_002_03"/>
            <w:bookmarkEnd w:id="3343"/>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44" w:name="Z5301_002_04"/>
            <w:bookmarkStart w:id="3345" w:name="Z5301_002_04"/>
            <w:bookmarkEnd w:id="334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с окраской по Папаниколау (из стр. 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46" w:name="Z5301_003_03"/>
            <w:bookmarkStart w:id="3347" w:name="Z5301_003_03"/>
            <w:bookmarkEnd w:id="3347"/>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48" w:name="Z5301_003_04"/>
            <w:bookmarkStart w:id="3349" w:name="Z5301_003_04"/>
            <w:bookmarkEnd w:id="334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гликированный гемоглобин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50" w:name="Z5301_004_03"/>
            <w:bookmarkStart w:id="3351" w:name="Z5301_004_03"/>
            <w:bookmarkEnd w:id="3351"/>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52" w:name="Z5301_004_04"/>
            <w:bookmarkStart w:id="3353" w:name="Z5301_004_04"/>
            <w:bookmarkEnd w:id="335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фенилкетонурию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54" w:name="Z5301_005_03"/>
            <w:bookmarkStart w:id="3355" w:name="Z5301_005_03"/>
            <w:bookmarkEnd w:id="3355"/>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56" w:name="Z5301_005_04"/>
            <w:bookmarkStart w:id="3357" w:name="Z5301_005_04"/>
            <w:bookmarkEnd w:id="335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rPr>
              <w:t xml:space="preserve">                               </w:t>
            </w:r>
            <w:r>
              <w:rPr>
                <w:sz w:val="20"/>
              </w:rPr>
              <w:t>врожденный гипотиреоз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58" w:name="Z5301_006_03"/>
            <w:bookmarkStart w:id="3359" w:name="Z5301_006_03"/>
            <w:bookmarkEnd w:id="3359"/>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60" w:name="Z5301_006_04"/>
            <w:bookmarkStart w:id="3361" w:name="Z5301_006_04"/>
            <w:bookmarkEnd w:id="336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5" w:leader="none"/>
              </w:tabs>
              <w:ind w:left="57" w:hanging="0"/>
              <w:rPr>
                <w:sz w:val="20"/>
              </w:rPr>
            </w:pPr>
            <w:r>
              <w:rPr>
                <w:sz w:val="20"/>
              </w:rPr>
              <w:tab/>
              <w:t>муковисцидоз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62" w:name="Z5301_007_03"/>
            <w:bookmarkStart w:id="3363" w:name="Z5301_007_03"/>
            <w:bookmarkEnd w:id="3363"/>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64" w:name="Z5301_007_04"/>
            <w:bookmarkStart w:id="3365" w:name="Z5301_007_04"/>
            <w:bookmarkEnd w:id="3365"/>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20"/>
              </w:rPr>
            </w:pPr>
            <w:r>
              <w:rPr>
                <w:sz w:val="20"/>
              </w:rPr>
              <w:tab/>
              <w:t>галактоземию (из стр. 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66" w:name="Z5301_008_03"/>
            <w:bookmarkStart w:id="3367" w:name="Z5301_008_03"/>
            <w:bookmarkEnd w:id="3367"/>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68" w:name="Z5301_008_04"/>
            <w:bookmarkStart w:id="3369" w:name="Z5301_008_04"/>
            <w:bookmarkEnd w:id="3369"/>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адреногенитальный синдром (из стр. 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70" w:name="Z5301_009_03"/>
            <w:bookmarkStart w:id="3371" w:name="Z5301_009_03"/>
            <w:bookmarkEnd w:id="3371"/>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72" w:name="Z5301_009_04"/>
            <w:bookmarkStart w:id="3373" w:name="Z5301_009_04"/>
            <w:bookmarkEnd w:id="3373"/>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Расширенный неонатальный скрининг (из стр.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74" w:name="Z5301_010_03"/>
            <w:bookmarkStart w:id="3375" w:name="Z5301_010_03"/>
            <w:bookmarkEnd w:id="3375"/>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76" w:name="Z5301_010_04"/>
            <w:bookmarkStart w:id="3377" w:name="Z5301_010_04"/>
            <w:bookmarkEnd w:id="3377"/>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 xml:space="preserve">в том числе, спинальная мышечная атрофия - СМА  (из строки 1.9)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0"/>
              </w:rPr>
              <w:t>1</w:t>
            </w:r>
            <w:r>
              <w:rPr>
                <w:sz w:val="20"/>
                <w:lang w:val="en-US"/>
              </w:rPr>
              <w:t>0</w:t>
            </w:r>
            <w:r>
              <w:rPr>
                <w:sz w:val="20"/>
              </w:rPr>
              <w:t>.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78" w:name="Z5301_101_03"/>
            <w:bookmarkStart w:id="3379" w:name="Z5301_101_03"/>
            <w:bookmarkEnd w:id="3379"/>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80" w:name="Z5301_101_04"/>
            <w:bookmarkStart w:id="3381" w:name="Z5301_101_04"/>
            <w:bookmarkEnd w:id="3381"/>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lang w:val="en-US" w:eastAsia="en-US"/>
              </w:rPr>
              <w:t xml:space="preserve">                                        </w:t>
            </w:r>
            <w:r>
              <w:rPr>
                <w:sz w:val="20"/>
                <w:lang w:val="en-US" w:eastAsia="en-US"/>
              </w:rPr>
              <w:t>из них у нововорожд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0"/>
              </w:rPr>
              <w:t>1</w:t>
            </w:r>
            <w:r>
              <w:rPr>
                <w:sz w:val="20"/>
                <w:lang w:val="en-US"/>
              </w:rPr>
              <w:t>0</w:t>
            </w:r>
            <w:r>
              <w:rPr>
                <w:sz w:val="20"/>
              </w:rPr>
              <w:t>.1.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82" w:name="Z5301_111_03"/>
            <w:bookmarkStart w:id="3383" w:name="Z5301_111_03"/>
            <w:bookmarkEnd w:id="3383"/>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84" w:name="Z5301_111_04"/>
            <w:bookmarkStart w:id="3385" w:name="Z5301_111_04"/>
            <w:bookmarkEnd w:id="3385"/>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первичные иммунодефициты – ПИД (из строки 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0"/>
              </w:rPr>
              <w:t>1</w:t>
            </w:r>
            <w:r>
              <w:rPr>
                <w:sz w:val="20"/>
                <w:lang w:val="en-US"/>
              </w:rPr>
              <w:t>0</w:t>
            </w:r>
            <w:r>
              <w:rPr>
                <w:sz w:val="20"/>
              </w:rPr>
              <w:t>.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86" w:name="Z5301_102_03"/>
            <w:bookmarkStart w:id="3387" w:name="Z5301_102_03"/>
            <w:bookmarkEnd w:id="3387"/>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88" w:name="Z5301_102_04"/>
            <w:bookmarkStart w:id="3389" w:name="Z5301_102_04"/>
            <w:bookmarkEnd w:id="3389"/>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lang w:val="en-US" w:eastAsia="en-US"/>
              </w:rPr>
              <w:t xml:space="preserve">                                        </w:t>
            </w:r>
            <w:r>
              <w:rPr>
                <w:sz w:val="20"/>
                <w:lang w:val="en-US" w:eastAsia="en-US"/>
              </w:rPr>
              <w:t>из них у нововорожд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0"/>
              </w:rPr>
              <w:t>1</w:t>
            </w:r>
            <w:r>
              <w:rPr>
                <w:sz w:val="20"/>
                <w:lang w:val="en-US"/>
              </w:rPr>
              <w:t>0</w:t>
            </w:r>
            <w:r>
              <w:rPr>
                <w:sz w:val="20"/>
              </w:rPr>
              <w:t>.2.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90" w:name="Z5301_112_03"/>
            <w:bookmarkStart w:id="3391" w:name="Z5301_112_03"/>
            <w:bookmarkEnd w:id="3391"/>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92" w:name="Z5301_112_04"/>
            <w:bookmarkStart w:id="3393" w:name="Z5301_112_04"/>
            <w:bookmarkEnd w:id="3393"/>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 xml:space="preserve">терапевтический лекарственный мониторинг (из стр. 1.4)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0"/>
              </w:rPr>
              <w:t>1</w:t>
            </w:r>
            <w:r>
              <w:rPr>
                <w:sz w:val="20"/>
                <w:lang w:val="en-US"/>
              </w:rPr>
              <w:t>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394" w:name="Z5301_011_03"/>
            <w:bookmarkStart w:id="3395" w:name="Z5301_011_03"/>
            <w:bookmarkEnd w:id="3395"/>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96" w:name="Z5301_011_04"/>
            <w:bookmarkStart w:id="3397" w:name="Z5301_011_04"/>
            <w:bookmarkEnd w:id="3397"/>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20"/>
              </w:rPr>
            </w:pPr>
            <w:r>
              <w:rPr>
                <w:sz w:val="20"/>
              </w:rPr>
              <w:tab/>
              <w:t xml:space="preserve">   радиоизотопные лабораторные исследования (из стр. 1.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lang w:val="en-US"/>
              </w:rPr>
            </w:pPr>
            <w:r>
              <w:rPr>
                <w:sz w:val="20"/>
                <w:lang w:val="en-US"/>
              </w:rPr>
              <w:t>1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398" w:name="Z5301_012_03"/>
            <w:bookmarkStart w:id="3399" w:name="Z5301_012_03"/>
            <w:bookmarkEnd w:id="3399"/>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00" w:name="Z5301_012_04"/>
            <w:bookmarkStart w:id="3401" w:name="Z5301_012_04"/>
            <w:bookmarkEnd w:id="3401"/>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1560" w:hanging="0"/>
              <w:rPr/>
            </w:pPr>
            <w:r>
              <w:rPr>
                <w:sz w:val="20"/>
              </w:rPr>
              <w:t xml:space="preserve"> </w:t>
            </w:r>
            <w:r>
              <w:rPr>
                <w:sz w:val="20"/>
              </w:rPr>
              <w:t>специфические антитела (</w:t>
            </w:r>
            <w:r>
              <w:rPr>
                <w:sz w:val="20"/>
                <w:lang w:val="en-US"/>
              </w:rPr>
              <w:t>IgE</w:t>
            </w:r>
            <w:r>
              <w:rPr>
                <w:sz w:val="20"/>
              </w:rPr>
              <w:t xml:space="preserve"> класса) к антигенам растительного, животного, химического,  лекарственного происхождений (из стр. 1.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0"/>
              </w:rPr>
              <w:t>1</w:t>
            </w:r>
            <w:r>
              <w:rPr>
                <w:sz w:val="20"/>
                <w:lang w:val="en-US"/>
              </w:rPr>
              <w:t>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402" w:name="Z5301_013_03"/>
            <w:bookmarkStart w:id="3403" w:name="Z5301_013_03"/>
            <w:bookmarkEnd w:id="3403"/>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04" w:name="Z5301_013_04"/>
            <w:bookmarkStart w:id="3405" w:name="Z5301_013_04"/>
            <w:bookmarkEnd w:id="340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Ч-инфекцию (из стр. 1.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0"/>
              </w:rPr>
              <w:t>1</w:t>
            </w:r>
            <w:r>
              <w:rPr>
                <w:sz w:val="20"/>
                <w:lang w:val="en-US"/>
              </w:rPr>
              <w:t>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406" w:name="Z5301_014_03"/>
            <w:bookmarkStart w:id="3407" w:name="Z5301_014_03"/>
            <w:bookmarkEnd w:id="3407"/>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08" w:name="Z5301_014_04"/>
            <w:bookmarkStart w:id="3409" w:name="Z5301_014_04"/>
            <w:bookmarkEnd w:id="340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русные гепатиты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410" w:name="Z5301_015_03"/>
            <w:bookmarkStart w:id="3411" w:name="Z5301_015_03"/>
            <w:bookmarkEnd w:id="3411"/>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12" w:name="Z5301_015_04"/>
            <w:bookmarkStart w:id="3413" w:name="Z5301_015_04"/>
            <w:bookmarkEnd w:id="341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не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414" w:name="Z5301_016_03"/>
            <w:bookmarkStart w:id="3415" w:name="Z5301_016_03"/>
            <w:bookmarkEnd w:id="3415"/>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16" w:name="Z5301_016_04"/>
            <w:bookmarkStart w:id="3417" w:name="Z5301_016_04"/>
            <w:bookmarkEnd w:id="341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418" w:name="Z5301_017_03"/>
            <w:bookmarkStart w:id="3419" w:name="Z5301_017_03"/>
            <w:bookmarkEnd w:id="3419"/>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20" w:name="Z5301_017_04"/>
            <w:bookmarkStart w:id="3421" w:name="Z5301_017_04"/>
            <w:bookmarkEnd w:id="342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антитела к паразитам и простейшим </w:t>
            </w:r>
            <w:r>
              <w:rPr>
                <w:sz w:val="20"/>
              </w:rPr>
              <w:t>(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422" w:name="Z5301_018_03"/>
            <w:bookmarkStart w:id="3423" w:name="Z5301_018_03"/>
            <w:bookmarkEnd w:id="3423"/>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24" w:name="Z5301_018_04"/>
            <w:bookmarkStart w:id="3425" w:name="Z5301_018_04"/>
            <w:bookmarkEnd w:id="342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бактериоскопия на кислотоустойчивые микроорганизмы (КУМ)</w:t>
            </w:r>
          </w:p>
          <w:p>
            <w:pPr>
              <w:pStyle w:val="Normal"/>
              <w:ind w:left="1701" w:hanging="0"/>
              <w:rPr>
                <w:sz w:val="20"/>
              </w:rPr>
            </w:pPr>
            <w:r>
              <w:rPr>
                <w:sz w:val="20"/>
                <w:lang w:val="en-US" w:eastAsia="en-US"/>
              </w:rPr>
              <w:t xml:space="preserve"> </w:t>
            </w:r>
            <w:r>
              <w:rPr>
                <w:sz w:val="20"/>
                <w:lang w:val="en-US" w:eastAsia="en-US"/>
              </w:rPr>
              <w:t>(из стр. 1.1 и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426" w:name="Z5301_019_03"/>
            <w:bookmarkStart w:id="3427" w:name="Z5301_019_03"/>
            <w:bookmarkEnd w:id="3427"/>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28" w:name="Z5301_019_04"/>
            <w:bookmarkStart w:id="3429" w:name="Z5301_019_04"/>
            <w:bookmarkEnd w:id="342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60" w:hanging="1560"/>
              <w:rPr>
                <w:sz w:val="20"/>
              </w:rPr>
            </w:pPr>
            <w:r>
              <w:rPr>
                <w:sz w:val="20"/>
                <w:lang w:val="en-US" w:eastAsia="en-US"/>
              </w:rPr>
              <w:t xml:space="preserve">                                </w:t>
            </w:r>
            <w:r>
              <w:rPr>
                <w:sz w:val="20"/>
                <w:lang w:val="en-US" w:eastAsia="en-US"/>
              </w:rPr>
              <w:t>бактериоскопические исследования, всего (из стр.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430" w:name="Z5301_020_03"/>
            <w:bookmarkStart w:id="3431" w:name="Z5301_020_03"/>
            <w:bookmarkEnd w:id="3431"/>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32" w:name="Z5301_020_04"/>
            <w:bookmarkStart w:id="3433" w:name="Z5301_020_04"/>
            <w:bookmarkEnd w:id="343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141"/>
              <w:rPr>
                <w:sz w:val="20"/>
                <w:lang w:val="en-US" w:eastAsia="en-US"/>
              </w:rPr>
            </w:pPr>
            <w:r>
              <w:rPr>
                <w:sz w:val="20"/>
                <w:lang w:val="en-US" w:eastAsia="en-US"/>
              </w:rPr>
              <w:t xml:space="preserve">   </w:t>
            </w:r>
            <w:r>
              <w:rPr>
                <w:sz w:val="20"/>
                <w:lang w:val="en-US" w:eastAsia="en-US"/>
              </w:rPr>
              <w:t>из них (из табл. 5301, стр. 20): бактериологические исследования на туберкулез (культивирование, идентификация, чувствитель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0</w:t>
            </w:r>
            <w:r>
              <w:rPr>
                <w:sz w:val="20"/>
              </w:rPr>
              <w:t>.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34" w:name="Z5301_201_03"/>
            <w:bookmarkStart w:id="3435" w:name="Z5301_201_03"/>
            <w:bookmarkEnd w:id="3435"/>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36" w:name="Z5301_201_04"/>
            <w:bookmarkStart w:id="3437" w:name="Z5301_201_04"/>
            <w:bookmarkEnd w:id="343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из них (из из табл. 5301, стр. 20.1):  посевы на туберкулез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0</w:t>
            </w:r>
            <w:r>
              <w:rPr>
                <w:sz w:val="20"/>
              </w:rPr>
              <w:t>.1.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38" w:name="Z5301_211_03"/>
            <w:bookmarkStart w:id="3439" w:name="Z5301_211_03"/>
            <w:bookmarkEnd w:id="3439"/>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40" w:name="Z5301_211_04"/>
            <w:bookmarkStart w:id="3441" w:name="Z5301_211_04"/>
            <w:bookmarkEnd w:id="344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4962" w:hanging="4977"/>
              <w:rPr>
                <w:sz w:val="20"/>
                <w:lang w:val="en-US" w:eastAsia="en-US"/>
              </w:rPr>
            </w:pPr>
            <w:r>
              <w:rPr>
                <w:sz w:val="20"/>
                <w:lang w:val="en-US" w:eastAsia="en-US"/>
              </w:rPr>
              <w:t xml:space="preserve">                                                                                                   </w:t>
            </w:r>
            <w:r>
              <w:rPr>
                <w:sz w:val="20"/>
                <w:lang w:val="en-US" w:eastAsia="en-US"/>
              </w:rPr>
              <w:t>определение лекарственной чувствительности микобактерий</w:t>
            </w:r>
          </w:p>
          <w:p>
            <w:pPr>
              <w:pStyle w:val="Normal"/>
              <w:ind w:left="4962" w:hanging="4977"/>
              <w:rPr>
                <w:sz w:val="20"/>
                <w:lang w:val="en-US" w:eastAsia="en-US"/>
              </w:rPr>
            </w:pPr>
            <w:r>
              <w:rPr>
                <w:sz w:val="20"/>
                <w:lang w:val="en-US" w:eastAsia="en-US"/>
              </w:rPr>
              <w:t xml:space="preserve">                                                                                                   </w:t>
            </w:r>
            <w:r>
              <w:rPr>
                <w:sz w:val="20"/>
                <w:lang w:val="en-US" w:eastAsia="en-US"/>
              </w:rPr>
              <w:t xml:space="preserve">туберкулез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0</w:t>
            </w:r>
            <w:r>
              <w:rPr>
                <w:sz w:val="20"/>
              </w:rPr>
              <w:t>.1.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42" w:name="Z5301_212_03"/>
            <w:bookmarkStart w:id="3443" w:name="Z5301_212_03"/>
            <w:bookmarkEnd w:id="3443"/>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44" w:name="Z5301_212_04"/>
            <w:bookmarkStart w:id="3445" w:name="Z5301_212_04"/>
            <w:bookmarkEnd w:id="3445"/>
          </w:p>
        </w:tc>
      </w:tr>
    </w:tbl>
    <w:p>
      <w:pPr>
        <w:pStyle w:val="Normal"/>
        <w:rPr>
          <w:b/>
          <w:b/>
          <w:sz w:val="16"/>
          <w:szCs w:val="16"/>
        </w:rPr>
      </w:pPr>
      <w:r>
        <w:rPr>
          <w:b/>
          <w:sz w:val="16"/>
          <w:szCs w:val="16"/>
        </w:rPr>
      </w:r>
      <w:r>
        <w:br w:type="page"/>
      </w:r>
    </w:p>
    <w:p>
      <w:pPr>
        <w:pStyle w:val="Normal"/>
        <w:rPr>
          <w:b/>
          <w:b/>
          <w:sz w:val="16"/>
          <w:szCs w:val="16"/>
        </w:rPr>
      </w:pPr>
      <w:r>
        <w:rPr>
          <w:b/>
          <w:sz w:val="16"/>
          <w:szCs w:val="16"/>
        </w:rPr>
      </w:r>
    </w:p>
    <w:p>
      <w:pPr>
        <w:pStyle w:val="Normal"/>
        <w:rPr>
          <w:b/>
          <w:b/>
          <w:sz w:val="20"/>
        </w:rPr>
      </w:pPr>
      <w:r>
        <w:rPr>
          <w:b/>
          <w:sz w:val="20"/>
        </w:rPr>
        <w:t xml:space="preserve">(5301) </w:t>
        <w:tab/>
        <w:tab/>
        <w:tab/>
        <w:tab/>
        <w:tab/>
        <w:tab/>
        <w:tab/>
        <w:tab/>
        <w:tab/>
        <w:tab/>
        <w:tab/>
        <w:tab/>
        <w:tab/>
        <w:tab/>
        <w:tab/>
        <w:tab/>
        <w:tab/>
        <w:t xml:space="preserve"> продолжение</w:t>
      </w:r>
    </w:p>
    <w:tbl>
      <w:tblPr>
        <w:tblW w:w="13716" w:type="dxa"/>
        <w:jc w:val="left"/>
        <w:tblInd w:w="-113" w:type="dxa"/>
        <w:tblLayout w:type="fixed"/>
        <w:tblCellMar>
          <w:top w:w="0" w:type="dxa"/>
          <w:left w:w="108" w:type="dxa"/>
          <w:bottom w:w="0" w:type="dxa"/>
          <w:right w:w="108" w:type="dxa"/>
        </w:tblCellMar>
      </w:tblPr>
      <w:tblGrid>
        <w:gridCol w:w="8613"/>
        <w:gridCol w:w="993"/>
        <w:gridCol w:w="2055"/>
        <w:gridCol w:w="2055"/>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исследовани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с положительными результатам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санитарная бактериология (из</w:t>
            </w:r>
            <w:r>
              <w:rPr>
                <w:sz w:val="20"/>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446" w:name="Z5301_021_03"/>
            <w:bookmarkStart w:id="3447" w:name="Z5301_021_03"/>
            <w:bookmarkEnd w:id="3447"/>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48" w:name="Z5301_021_04"/>
            <w:bookmarkStart w:id="3449" w:name="Z5301_021_04"/>
            <w:bookmarkEnd w:id="344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20"/>
                <w:lang w:val="en-US" w:eastAsia="en-US"/>
              </w:rPr>
            </w:pPr>
            <w:r>
              <w:rPr>
                <w:sz w:val="20"/>
                <w:lang w:val="en-US" w:eastAsia="en-US"/>
              </w:rPr>
              <w:t xml:space="preserve">                               </w:t>
            </w:r>
            <w:r>
              <w:rPr>
                <w:sz w:val="20"/>
                <w:lang w:val="en-US" w:eastAsia="en-US"/>
              </w:rPr>
              <w:t xml:space="preserve">молекулярно-биологические исследования (ПЦР ДНК/РНК ПБА) (из </w:t>
            </w:r>
            <w:r>
              <w:rPr>
                <w:sz w:val="20"/>
              </w:rPr>
              <w:t>стр. 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450" w:name="Z5301_022_03"/>
            <w:bookmarkStart w:id="3451" w:name="Z5301_022_03"/>
            <w:bookmarkEnd w:id="3451"/>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52" w:name="Z5301_022_04"/>
            <w:bookmarkStart w:id="3453" w:name="Z5301_022_04"/>
            <w:bookmarkEnd w:id="345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20"/>
                <w:lang w:val="en-US" w:eastAsia="en-US"/>
              </w:rPr>
            </w:pPr>
            <w:r>
              <w:rPr>
                <w:sz w:val="20"/>
                <w:lang w:val="en-US" w:eastAsia="en-US"/>
              </w:rPr>
              <w:t xml:space="preserve">                                </w:t>
            </w:r>
            <w:r>
              <w:rPr>
                <w:sz w:val="20"/>
                <w:lang w:val="en-US" w:eastAsia="en-US"/>
              </w:rPr>
              <w:t>из них (из табл. 5301, стр. 22): на энтеровиру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2</w:t>
            </w:r>
            <w:r>
              <w:rPr>
                <w:sz w:val="20"/>
              </w:rPr>
              <w:t>.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54" w:name="Z5301_221_03"/>
            <w:bookmarkStart w:id="3455" w:name="Z5301_221_03"/>
            <w:bookmarkEnd w:id="3455"/>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56" w:name="Z5301_221_04"/>
            <w:bookmarkStart w:id="3457" w:name="Z5301_221_04"/>
            <w:bookmarkEnd w:id="345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на грип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2</w:t>
            </w:r>
            <w:r>
              <w:rPr>
                <w:sz w:val="20"/>
              </w:rPr>
              <w:t>.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58" w:name="Z5301_222_03"/>
            <w:bookmarkStart w:id="3459" w:name="Z5301_222_03"/>
            <w:bookmarkEnd w:id="3459"/>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60" w:name="Z5301_222_04"/>
            <w:bookmarkStart w:id="3461" w:name="Z5301_222_04"/>
            <w:bookmarkEnd w:id="346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с целью выявления ДНК туберкуле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2</w:t>
            </w:r>
            <w:r>
              <w:rPr>
                <w:sz w:val="20"/>
              </w:rPr>
              <w:t>.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62" w:name="Z5301_223_03"/>
            <w:bookmarkStart w:id="3463" w:name="Z5301_223_03"/>
            <w:bookmarkEnd w:id="3463"/>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64" w:name="Z5301_223_04"/>
            <w:bookmarkStart w:id="3465" w:name="Z5301_223_04"/>
            <w:bookmarkEnd w:id="346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418" w:hanging="0"/>
              <w:rPr>
                <w:sz w:val="20"/>
                <w:lang w:val="en-US" w:eastAsia="en-US"/>
              </w:rPr>
            </w:pPr>
            <w:r>
              <w:rPr>
                <w:sz w:val="20"/>
                <w:lang w:val="en-US" w:eastAsia="en-US"/>
              </w:rPr>
              <w:t xml:space="preserve">определение лекарственной чувствительности микобактерий туберкулеза по   генетическим маркерам (из стр. 1.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466" w:name="Z5301_023_03"/>
            <w:bookmarkStart w:id="3467" w:name="Z5301_023_03"/>
            <w:bookmarkEnd w:id="3467"/>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68" w:name="Z5301_023_04"/>
            <w:bookmarkStart w:id="3469" w:name="Z5301_023_04"/>
            <w:bookmarkEnd w:id="346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418" w:hanging="0"/>
              <w:rPr>
                <w:sz w:val="20"/>
                <w:lang w:val="en-US" w:eastAsia="en-US"/>
              </w:rPr>
            </w:pPr>
            <w:r>
              <w:rPr>
                <w:sz w:val="20"/>
                <w:lang w:val="en-US" w:eastAsia="en-US"/>
              </w:rPr>
              <w:t>наличие наркотических и психотропных веществ, подтверждающими методами         исследования (из стр.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470" w:name="Z5301_024_03"/>
            <w:bookmarkStart w:id="3471" w:name="Z5301_024_03"/>
            <w:bookmarkEnd w:id="3471"/>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72" w:name="Z5301_024_04"/>
            <w:bookmarkStart w:id="3473" w:name="Z5301_024_04"/>
            <w:bookmarkEnd w:id="347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исследование РНК SARS-CoV-2 (из стр. 1.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474" w:name="Z5301_025_03"/>
            <w:bookmarkStart w:id="3475" w:name="Z5301_025_03"/>
            <w:bookmarkEnd w:id="3475"/>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76" w:name="Z5301_025_04"/>
            <w:bookmarkStart w:id="3477" w:name="Z5301_025_04"/>
            <w:bookmarkEnd w:id="347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исследование на антитела к SARS-CoV-2 (COVID-19) (из стр. 1.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478" w:name="Z5301_026_03"/>
            <w:bookmarkStart w:id="3479" w:name="Z5301_026_03"/>
            <w:bookmarkEnd w:id="3479"/>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80" w:name="Z5301_026_04"/>
            <w:bookmarkStart w:id="3481" w:name="Z5301_026_04"/>
            <w:bookmarkEnd w:id="348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418" w:hanging="142"/>
              <w:rPr>
                <w:sz w:val="20"/>
                <w:lang w:val="en-US" w:eastAsia="en-US"/>
              </w:rPr>
            </w:pPr>
            <w:r>
              <w:rPr>
                <w:sz w:val="20"/>
                <w:lang w:val="en-US" w:eastAsia="en-US"/>
              </w:rPr>
              <w:t xml:space="preserve">   </w:t>
            </w:r>
            <w:r>
              <w:rPr>
                <w:sz w:val="20"/>
                <w:lang w:val="en-US" w:eastAsia="en-US"/>
              </w:rPr>
              <w:t>исследование на антиген SARS-CoV-2 (COVID-19) (в том числе экспресс-тесты)             (из стр. 1.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482" w:name="Z5301_027_03"/>
            <w:bookmarkStart w:id="3483" w:name="Z5301_027_03"/>
            <w:bookmarkEnd w:id="3483"/>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84" w:name="Z5301_027_04"/>
            <w:bookmarkStart w:id="3485" w:name="Z5301_027_04"/>
            <w:bookmarkEnd w:id="348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карбогидрат-дефицитный трансферрин (CDT) (из стр. 1.1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486" w:name="Z5301_028_03"/>
            <w:bookmarkStart w:id="3487" w:name="Z5301_028_03"/>
            <w:bookmarkEnd w:id="3487"/>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88" w:name="Z5301_028_04"/>
            <w:bookmarkStart w:id="3489" w:name="Z5301_028_04"/>
            <w:bookmarkEnd w:id="3489"/>
          </w:p>
        </w:tc>
      </w:tr>
    </w:tbl>
    <w:p>
      <w:pPr>
        <w:pStyle w:val="Normal"/>
        <w:keepNext w:val="true"/>
        <w:numPr>
          <w:ilvl w:val="0"/>
          <w:numId w:val="0"/>
        </w:numPr>
        <w:spacing w:before="100" w:after="0"/>
        <w:jc w:val="center"/>
        <w:outlineLvl w:val="1"/>
        <w:rPr>
          <w:b/>
          <w:b/>
          <w:sz w:val="20"/>
        </w:rPr>
      </w:pPr>
      <w:r>
        <w:rPr>
          <w:b/>
          <w:sz w:val="20"/>
        </w:rPr>
      </w:r>
      <w:r>
        <w:br w:type="page"/>
      </w:r>
    </w:p>
    <w:p>
      <w:pPr>
        <w:pStyle w:val="Normal"/>
        <w:keepNext w:val="true"/>
        <w:numPr>
          <w:ilvl w:val="0"/>
          <w:numId w:val="0"/>
        </w:numPr>
        <w:spacing w:before="100" w:after="0"/>
        <w:jc w:val="center"/>
        <w:outlineLvl w:val="1"/>
        <w:rPr>
          <w:b/>
          <w:b/>
          <w:szCs w:val="24"/>
        </w:rPr>
      </w:pPr>
      <w:r>
        <w:rPr>
          <w:b/>
          <w:szCs w:val="24"/>
          <w:lang w:val="en-US"/>
        </w:rPr>
        <w:t>13. Оснащение лаборатории оборудованием</w:t>
      </w:r>
      <w:r>
        <w:rPr>
          <w:b/>
          <w:szCs w:val="24"/>
        </w:rPr>
        <w:t>, единица</w:t>
      </w:r>
    </w:p>
    <w:p>
      <w:pPr>
        <w:pStyle w:val="Normal"/>
        <w:keepNext w:val="true"/>
        <w:numPr>
          <w:ilvl w:val="0"/>
          <w:numId w:val="0"/>
        </w:numPr>
        <w:ind w:left="284" w:hanging="0"/>
        <w:outlineLvl w:val="1"/>
        <w:rPr>
          <w:sz w:val="20"/>
        </w:rPr>
      </w:pPr>
      <w:r>
        <w:rPr>
          <w:b/>
          <w:sz w:val="20"/>
          <w:szCs w:val="22"/>
          <w:lang w:val="en-US"/>
        </w:rPr>
        <w:t>(530</w:t>
      </w:r>
      <w:r>
        <w:rPr>
          <w:b/>
          <w:sz w:val="20"/>
          <w:szCs w:val="22"/>
        </w:rPr>
        <w:t>2</w:t>
      </w:r>
      <w:r>
        <w:rPr>
          <w:b/>
          <w:sz w:val="20"/>
          <w:szCs w:val="22"/>
          <w:lang w:val="en-US"/>
        </w:rPr>
        <w:t xml:space="preserve">)         </w:t>
      </w:r>
      <w:r>
        <w:rPr>
          <w:sz w:val="20"/>
          <w:szCs w:val="22"/>
          <w:lang w:val="en-US"/>
        </w:rPr>
        <w:t xml:space="preserve">                                                                                                                                                                                                      </w:t>
      </w:r>
      <w:r>
        <w:rPr>
          <w:sz w:val="20"/>
          <w:szCs w:val="22"/>
        </w:rPr>
        <w:t xml:space="preserve"> </w:t>
      </w:r>
    </w:p>
    <w:tbl>
      <w:tblPr>
        <w:tblW w:w="15023" w:type="dxa"/>
        <w:jc w:val="right"/>
        <w:tblInd w:w="0" w:type="dxa"/>
        <w:tblLayout w:type="fixed"/>
        <w:tblCellMar>
          <w:top w:w="0" w:type="dxa"/>
          <w:left w:w="108" w:type="dxa"/>
          <w:bottom w:w="0" w:type="dxa"/>
          <w:right w:w="108" w:type="dxa"/>
        </w:tblCellMar>
      </w:tblPr>
      <w:tblGrid>
        <w:gridCol w:w="6581"/>
        <w:gridCol w:w="744"/>
        <w:gridCol w:w="1355"/>
        <w:gridCol w:w="1650"/>
        <w:gridCol w:w="1496"/>
        <w:gridCol w:w="1496"/>
        <w:gridCol w:w="1701"/>
      </w:tblGrid>
      <w:tr>
        <w:trPr>
          <w:tblHeader w:val="true"/>
          <w:trHeight w:val="453" w:hRule="atLeast"/>
          <w:cantSplit w:val="true"/>
        </w:trPr>
        <w:tc>
          <w:tcPr>
            <w:tcW w:w="6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51" w:hanging="0"/>
              <w:jc w:val="center"/>
              <w:rPr>
                <w:sz w:val="20"/>
              </w:rPr>
            </w:pPr>
            <w:r>
              <w:rPr>
                <w:sz w:val="20"/>
              </w:rPr>
              <w:t>Наименование</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стро-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общего числа  аппаратов и оборудования - со сроком </w:t>
              <w:br/>
              <w:t xml:space="preserve">эксплуатации </w:t>
              <w:br/>
              <w:t>свыше 7 л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blHeader w:val="true"/>
          <w:cantSplit w:val="true"/>
        </w:trPr>
        <w:tc>
          <w:tcPr>
            <w:tcW w:w="6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в подразделениях, оказывающих медицинскую помощь в амбулаторных условия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90" w:name="Z5302_001_03"/>
            <w:bookmarkStart w:id="3491" w:name="Z5302_001_03"/>
            <w:bookmarkEnd w:id="349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92" w:name="Z5302_001_04"/>
            <w:bookmarkStart w:id="3493" w:name="Z5302_001_04"/>
            <w:bookmarkEnd w:id="349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94" w:name="Z5302_001_05"/>
            <w:bookmarkStart w:id="3495" w:name="Z5302_001_05"/>
            <w:bookmarkEnd w:id="349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96" w:name="Z5302_001_06"/>
            <w:bookmarkStart w:id="3497" w:name="Z5302_001_06"/>
            <w:bookmarkEnd w:id="34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98" w:name="Z5302_001_07"/>
            <w:bookmarkStart w:id="3499" w:name="Z5302_001_07"/>
            <w:bookmarkEnd w:id="349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00" w:name="Z5302_002_03"/>
            <w:bookmarkStart w:id="3501" w:name="Z5302_002_03"/>
            <w:bookmarkEnd w:id="350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02" w:name="Z5302_002_04"/>
            <w:bookmarkStart w:id="3503" w:name="Z5302_002_04"/>
            <w:bookmarkEnd w:id="350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04" w:name="Z5302_002_05"/>
            <w:bookmarkStart w:id="3505" w:name="Z5302_002_05"/>
            <w:bookmarkEnd w:id="350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06" w:name="Z5302_002_06"/>
            <w:bookmarkStart w:id="3507" w:name="Z5302_002_06"/>
            <w:bookmarkEnd w:id="35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08" w:name="Z5302_002_07"/>
            <w:bookmarkStart w:id="3509" w:name="Z5302_002_07"/>
            <w:bookmarkEnd w:id="350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10" w:name="Z5302_003_03"/>
            <w:bookmarkStart w:id="3511" w:name="Z5302_003_03"/>
            <w:bookmarkEnd w:id="351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12" w:name="Z5302_003_04"/>
            <w:bookmarkStart w:id="3513" w:name="Z5302_003_04"/>
            <w:bookmarkEnd w:id="351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14" w:name="Z5302_003_05"/>
            <w:bookmarkStart w:id="3515" w:name="Z5302_003_05"/>
            <w:bookmarkEnd w:id="351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16" w:name="Z5302_003_06"/>
            <w:bookmarkStart w:id="3517" w:name="Z5302_003_06"/>
            <w:bookmarkEnd w:id="35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18" w:name="Z5302_003_07"/>
            <w:bookmarkStart w:id="3519" w:name="Z5302_003_07"/>
            <w:bookmarkEnd w:id="351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20" w:name="Z5302_004_03"/>
            <w:bookmarkStart w:id="3521" w:name="Z5302_004_03"/>
            <w:bookmarkEnd w:id="352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22" w:name="Z5302_004_04"/>
            <w:bookmarkStart w:id="3523" w:name="Z5302_004_04"/>
            <w:bookmarkEnd w:id="352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24" w:name="Z5302_004_05"/>
            <w:bookmarkStart w:id="3525" w:name="Z5302_004_05"/>
            <w:bookmarkEnd w:id="352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26" w:name="Z5302_004_06"/>
            <w:bookmarkStart w:id="3527" w:name="Z5302_004_06"/>
            <w:bookmarkEnd w:id="35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28" w:name="Z5302_004_07"/>
            <w:bookmarkStart w:id="3529" w:name="Z5302_004_07"/>
            <w:bookmarkEnd w:id="352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 автоматической компьютерной визуализацией изображений</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30" w:name="Z5302_005_03"/>
            <w:bookmarkStart w:id="3531" w:name="Z5302_005_03"/>
            <w:bookmarkEnd w:id="353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32" w:name="Z5302_005_04"/>
            <w:bookmarkStart w:id="3533" w:name="Z5302_005_04"/>
            <w:bookmarkEnd w:id="353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34" w:name="Z5302_005_05"/>
            <w:bookmarkStart w:id="3535" w:name="Z5302_005_05"/>
            <w:bookmarkEnd w:id="353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36" w:name="Z5302_005_06"/>
            <w:bookmarkStart w:id="3537" w:name="Z5302_005_06"/>
            <w:bookmarkEnd w:id="35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38" w:name="Z5302_005_07"/>
            <w:bookmarkStart w:id="3539" w:name="Z5302_005_07"/>
            <w:bookmarkEnd w:id="353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40" w:name="Z5302_006_03"/>
            <w:bookmarkStart w:id="3541" w:name="Z5302_006_03"/>
            <w:bookmarkEnd w:id="354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42" w:name="Z5302_006_04"/>
            <w:bookmarkStart w:id="3543" w:name="Z5302_006_04"/>
            <w:bookmarkEnd w:id="354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44" w:name="Z5302_006_05"/>
            <w:bookmarkStart w:id="3545" w:name="Z5302_006_05"/>
            <w:bookmarkEnd w:id="354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46" w:name="Z5302_006_06"/>
            <w:bookmarkStart w:id="3547" w:name="Z5302_006_06"/>
            <w:bookmarkEnd w:id="35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48" w:name="Z5302_006_07"/>
            <w:bookmarkStart w:id="3549" w:name="Z5302_006_07"/>
            <w:bookmarkEnd w:id="354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50" w:name="Z5302_007_03"/>
            <w:bookmarkStart w:id="3551" w:name="Z5302_007_03"/>
            <w:bookmarkEnd w:id="355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52" w:name="Z5302_007_04"/>
            <w:bookmarkStart w:id="3553" w:name="Z5302_007_04"/>
            <w:bookmarkEnd w:id="355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54" w:name="Z5302_007_05"/>
            <w:bookmarkStart w:id="3555" w:name="Z5302_007_05"/>
            <w:bookmarkEnd w:id="355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56" w:name="Z5302_007_06"/>
            <w:bookmarkStart w:id="3557" w:name="Z5302_007_06"/>
            <w:bookmarkEnd w:id="355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58" w:name="Z5302_007_07"/>
            <w:bookmarkStart w:id="3559" w:name="Z5302_007_07"/>
            <w:bookmarkEnd w:id="355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60" w:name="Z5302_008_03"/>
            <w:bookmarkStart w:id="3561" w:name="Z5302_008_03"/>
            <w:bookmarkEnd w:id="356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62" w:name="Z5302_008_04"/>
            <w:bookmarkStart w:id="3563" w:name="Z5302_008_04"/>
            <w:bookmarkEnd w:id="356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64" w:name="Z5302_008_05"/>
            <w:bookmarkStart w:id="3565" w:name="Z5302_008_05"/>
            <w:bookmarkEnd w:id="356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66" w:name="Z5302_008_06"/>
            <w:bookmarkStart w:id="3567" w:name="Z5302_008_06"/>
            <w:bookmarkEnd w:id="35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68" w:name="Z5302_008_07"/>
            <w:bookmarkStart w:id="3569" w:name="Z5302_008_07"/>
            <w:bookmarkEnd w:id="356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70" w:name="Z5302_009_03"/>
            <w:bookmarkStart w:id="3571" w:name="Z5302_009_03"/>
            <w:bookmarkEnd w:id="357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72" w:name="Z5302_009_04"/>
            <w:bookmarkStart w:id="3573" w:name="Z5302_009_04"/>
            <w:bookmarkEnd w:id="357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74" w:name="Z5302_009_05"/>
            <w:bookmarkStart w:id="3575" w:name="Z5302_009_05"/>
            <w:bookmarkEnd w:id="357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76" w:name="Z5302_009_06"/>
            <w:bookmarkStart w:id="3577" w:name="Z5302_009_06"/>
            <w:bookmarkEnd w:id="35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78" w:name="Z5302_009_07"/>
            <w:bookmarkStart w:id="3579" w:name="Z5302_009_07"/>
            <w:bookmarkEnd w:id="357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дифференцировки по 5 популяция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80" w:name="Z5302_091_03"/>
            <w:bookmarkStart w:id="3581" w:name="Z5302_091_03"/>
            <w:bookmarkEnd w:id="358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82" w:name="Z5302_091_04"/>
            <w:bookmarkStart w:id="3583" w:name="Z5302_091_04"/>
            <w:bookmarkEnd w:id="358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84" w:name="Z5302_091_05"/>
            <w:bookmarkStart w:id="3585" w:name="Z5302_091_05"/>
            <w:bookmarkEnd w:id="358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86" w:name="Z5302_091_06"/>
            <w:bookmarkStart w:id="3587" w:name="Z5302_091_06"/>
            <w:bookmarkEnd w:id="35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88" w:name="Z5302_091_07"/>
            <w:bookmarkStart w:id="3589" w:name="Z5302_091_07"/>
            <w:bookmarkEnd w:id="358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подсчета ретикулоцитов</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90" w:name="Z5302_092_03"/>
            <w:bookmarkStart w:id="3591" w:name="Z5302_092_03"/>
            <w:bookmarkEnd w:id="359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92" w:name="Z5302_092_04"/>
            <w:bookmarkStart w:id="3593" w:name="Z5302_092_04"/>
            <w:bookmarkEnd w:id="359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94" w:name="Z5302_092_05"/>
            <w:bookmarkStart w:id="3595" w:name="Z5302_092_05"/>
            <w:bookmarkEnd w:id="359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96" w:name="Z5302_092_06"/>
            <w:bookmarkStart w:id="3597" w:name="Z5302_092_06"/>
            <w:bookmarkEnd w:id="35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98" w:name="Z5302_092_07"/>
            <w:bookmarkStart w:id="3599" w:name="Z5302_092_07"/>
            <w:bookmarkEnd w:id="359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для приготовления мазков кров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00" w:name="Z5302_093_03"/>
            <w:bookmarkStart w:id="3601" w:name="Z5302_093_03"/>
            <w:bookmarkEnd w:id="360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02" w:name="Z5302_093_04"/>
            <w:bookmarkStart w:id="3603" w:name="Z5302_093_04"/>
            <w:bookmarkEnd w:id="360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04" w:name="Z5302_093_05"/>
            <w:bookmarkStart w:id="3605" w:name="Z5302_093_05"/>
            <w:bookmarkEnd w:id="360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06" w:name="Z5302_093_06"/>
            <w:bookmarkStart w:id="3607" w:name="Z5302_093_06"/>
            <w:bookmarkEnd w:id="36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08" w:name="Z5302_093_07"/>
            <w:bookmarkStart w:id="3609" w:name="Z5302_093_07"/>
            <w:bookmarkEnd w:id="3609"/>
          </w:p>
        </w:tc>
      </w:tr>
      <w:tr>
        <w:trPr>
          <w:trHeight w:val="515"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84" w:hanging="0"/>
              <w:rPr>
                <w:sz w:val="18"/>
                <w:szCs w:val="18"/>
              </w:rPr>
            </w:pPr>
            <w:r>
              <w:rPr>
                <w:sz w:val="18"/>
                <w:szCs w:val="18"/>
              </w:rPr>
              <w:t>модульные гематологические системы с приготовлением и окраской мазков кров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10" w:name="Z5302_094_03"/>
            <w:bookmarkStart w:id="3611" w:name="Z5302_094_03"/>
            <w:bookmarkEnd w:id="361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12" w:name="Z5302_094_04"/>
            <w:bookmarkStart w:id="3613" w:name="Z5302_094_04"/>
            <w:bookmarkEnd w:id="361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14" w:name="Z5302_094_05"/>
            <w:bookmarkStart w:id="3615" w:name="Z5302_094_05"/>
            <w:bookmarkEnd w:id="361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16" w:name="Z5302_094_06"/>
            <w:bookmarkStart w:id="3617" w:name="Z5302_094_06"/>
            <w:bookmarkEnd w:id="36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18" w:name="Z5302_094_07"/>
            <w:bookmarkStart w:id="3619" w:name="Z5302_094_07"/>
            <w:bookmarkEnd w:id="361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20" w:name="Z5302_010_03"/>
            <w:bookmarkStart w:id="3621" w:name="Z5302_010_03"/>
            <w:bookmarkEnd w:id="362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22" w:name="Z5302_010_04"/>
            <w:bookmarkStart w:id="3623" w:name="Z5302_010_04"/>
            <w:bookmarkEnd w:id="362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24" w:name="Z5302_010_05"/>
            <w:bookmarkStart w:id="3625" w:name="Z5302_010_05"/>
            <w:bookmarkEnd w:id="362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26" w:name="Z5302_010_06"/>
            <w:bookmarkStart w:id="3627" w:name="Z5302_010_06"/>
            <w:bookmarkEnd w:id="36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28" w:name="Z5302_010_07"/>
            <w:bookmarkStart w:id="3629" w:name="Z5302_010_07"/>
            <w:bookmarkEnd w:id="362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30" w:name="Z5302_011_03"/>
            <w:bookmarkStart w:id="3631" w:name="Z5302_011_03"/>
            <w:bookmarkEnd w:id="363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32" w:name="Z5302_011_04"/>
            <w:bookmarkStart w:id="3633" w:name="Z5302_011_04"/>
            <w:bookmarkEnd w:id="363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34" w:name="Z5302_011_05"/>
            <w:bookmarkStart w:id="3635" w:name="Z5302_011_05"/>
            <w:bookmarkEnd w:id="363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36" w:name="Z5302_011_06"/>
            <w:bookmarkStart w:id="3637" w:name="Z5302_011_06"/>
            <w:bookmarkEnd w:id="36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38" w:name="Z5302_011_07"/>
            <w:bookmarkStart w:id="3639" w:name="Z5302_011_07"/>
            <w:bookmarkEnd w:id="363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40" w:name="Z5302_012_03"/>
            <w:bookmarkStart w:id="3641" w:name="Z5302_012_03"/>
            <w:bookmarkEnd w:id="364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42" w:name="Z5302_012_04"/>
            <w:bookmarkStart w:id="3643" w:name="Z5302_012_04"/>
            <w:bookmarkEnd w:id="364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44" w:name="Z5302_012_05"/>
            <w:bookmarkStart w:id="3645" w:name="Z5302_012_05"/>
            <w:bookmarkEnd w:id="364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46" w:name="Z5302_012_06"/>
            <w:bookmarkStart w:id="3647" w:name="Z5302_012_06"/>
            <w:bookmarkEnd w:id="36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48" w:name="Z5302_012_07"/>
            <w:bookmarkStart w:id="3649" w:name="Z5302_012_07"/>
            <w:bookmarkEnd w:id="364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50" w:name="Z5302_013_03"/>
            <w:bookmarkStart w:id="3651" w:name="Z5302_013_03"/>
            <w:bookmarkEnd w:id="365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52" w:name="Z5302_013_04"/>
            <w:bookmarkStart w:id="3653" w:name="Z5302_013_04"/>
            <w:bookmarkEnd w:id="365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54" w:name="Z5302_013_05"/>
            <w:bookmarkStart w:id="3655" w:name="Z5302_013_05"/>
            <w:bookmarkEnd w:id="365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56" w:name="Z5302_013_06"/>
            <w:bookmarkStart w:id="3657" w:name="Z5302_013_06"/>
            <w:bookmarkEnd w:id="365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58" w:name="Z5302_013_07"/>
            <w:bookmarkStart w:id="3659" w:name="Z5302_013_07"/>
            <w:bookmarkEnd w:id="365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60" w:name="Z5302_014_03"/>
            <w:bookmarkStart w:id="3661" w:name="Z5302_014_03"/>
            <w:bookmarkEnd w:id="366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62" w:name="Z5302_014_04"/>
            <w:bookmarkStart w:id="3663" w:name="Z5302_014_04"/>
            <w:bookmarkEnd w:id="366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64" w:name="Z5302_014_05"/>
            <w:bookmarkStart w:id="3665" w:name="Z5302_014_05"/>
            <w:bookmarkEnd w:id="366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66" w:name="Z5302_014_06"/>
            <w:bookmarkStart w:id="3667" w:name="Z5302_014_06"/>
            <w:bookmarkEnd w:id="36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68" w:name="Z5302_014_07"/>
            <w:bookmarkStart w:id="3669" w:name="Z5302_014_07"/>
            <w:bookmarkEnd w:id="366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70" w:name="Z5302_015_03"/>
            <w:bookmarkStart w:id="3671" w:name="Z5302_015_03"/>
            <w:bookmarkEnd w:id="367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72" w:name="Z5302_015_04"/>
            <w:bookmarkStart w:id="3673" w:name="Z5302_015_04"/>
            <w:bookmarkEnd w:id="367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74" w:name="Z5302_015_05"/>
            <w:bookmarkStart w:id="3675" w:name="Z5302_015_05"/>
            <w:bookmarkEnd w:id="367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76" w:name="Z5302_015_06"/>
            <w:bookmarkStart w:id="3677" w:name="Z5302_015_06"/>
            <w:bookmarkEnd w:id="36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78" w:name="Z5302_015_07"/>
            <w:bookmarkStart w:id="3679" w:name="Z5302_015_07"/>
            <w:bookmarkEnd w:id="367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15)   многоканальные</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80" w:name="Z5302_151_03"/>
            <w:bookmarkStart w:id="3681" w:name="Z5302_151_03"/>
            <w:bookmarkEnd w:id="368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82" w:name="Z5302_151_04"/>
            <w:bookmarkStart w:id="3683" w:name="Z5302_151_04"/>
            <w:bookmarkEnd w:id="368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84" w:name="Z5302_151_05"/>
            <w:bookmarkStart w:id="3685" w:name="Z5302_151_05"/>
            <w:bookmarkEnd w:id="368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86" w:name="Z5302_151_06"/>
            <w:bookmarkStart w:id="3687" w:name="Z5302_151_06"/>
            <w:bookmarkEnd w:id="36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88" w:name="Z5302_151_07"/>
            <w:bookmarkStart w:id="3689" w:name="Z5302_151_07"/>
            <w:bookmarkEnd w:id="368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90" w:name="Z5302_016_03"/>
            <w:bookmarkStart w:id="3691" w:name="Z5302_016_03"/>
            <w:bookmarkEnd w:id="369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92" w:name="Z5302_016_04"/>
            <w:bookmarkStart w:id="3693" w:name="Z5302_016_04"/>
            <w:bookmarkEnd w:id="369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94" w:name="Z5302_016_05"/>
            <w:bookmarkStart w:id="3695" w:name="Z5302_016_05"/>
            <w:bookmarkEnd w:id="369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96" w:name="Z5302_016_06"/>
            <w:bookmarkStart w:id="3697" w:name="Z5302_016_06"/>
            <w:bookmarkEnd w:id="36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98" w:name="Z5302_016_07"/>
            <w:bookmarkStart w:id="3699" w:name="Z5302_016_07"/>
            <w:bookmarkEnd w:id="369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16)   с модулем определения электролитов</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00" w:name="Z5302_161_03"/>
            <w:bookmarkStart w:id="3701" w:name="Z5302_161_03"/>
            <w:bookmarkEnd w:id="370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02" w:name="Z5302_161_04"/>
            <w:bookmarkStart w:id="3703" w:name="Z5302_161_04"/>
            <w:bookmarkEnd w:id="370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04" w:name="Z5302_161_05"/>
            <w:bookmarkStart w:id="3705" w:name="Z5302_161_05"/>
            <w:bookmarkEnd w:id="370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06" w:name="Z5302_161_06"/>
            <w:bookmarkStart w:id="3707" w:name="Z5302_161_06"/>
            <w:bookmarkEnd w:id="37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08" w:name="Z5302_161_07"/>
            <w:bookmarkStart w:id="3709" w:name="Z5302_161_07"/>
            <w:bookmarkEnd w:id="370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10" w:name="Z5302_017_03"/>
            <w:bookmarkStart w:id="3711" w:name="Z5302_017_03"/>
            <w:bookmarkEnd w:id="371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12" w:name="Z5302_017_04"/>
            <w:bookmarkStart w:id="3713" w:name="Z5302_017_04"/>
            <w:bookmarkEnd w:id="371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14" w:name="Z5302_017_05"/>
            <w:bookmarkStart w:id="3715" w:name="Z5302_017_05"/>
            <w:bookmarkEnd w:id="371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16" w:name="Z5302_017_06"/>
            <w:bookmarkStart w:id="3717" w:name="Z5302_017_06"/>
            <w:bookmarkEnd w:id="37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18" w:name="Z5302_017_07"/>
            <w:bookmarkStart w:id="3719" w:name="Z5302_017_07"/>
            <w:bookmarkEnd w:id="371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20" w:name="Z5302_018_03"/>
            <w:bookmarkStart w:id="3721" w:name="Z5302_018_03"/>
            <w:bookmarkEnd w:id="372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22" w:name="Z5302_018_04"/>
            <w:bookmarkStart w:id="3723" w:name="Z5302_018_04"/>
            <w:bookmarkEnd w:id="372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24" w:name="Z5302_018_05"/>
            <w:bookmarkStart w:id="3725" w:name="Z5302_018_05"/>
            <w:bookmarkEnd w:id="372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26" w:name="Z5302_018_06"/>
            <w:bookmarkStart w:id="3727" w:name="Z5302_018_06"/>
            <w:bookmarkEnd w:id="37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28" w:name="Z5302_018_07"/>
            <w:bookmarkStart w:id="3729" w:name="Z5302_018_07"/>
            <w:bookmarkEnd w:id="372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30" w:name="Z5302_019_03"/>
            <w:bookmarkStart w:id="3731" w:name="Z5302_019_03"/>
            <w:bookmarkEnd w:id="373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32" w:name="Z5302_019_04"/>
            <w:bookmarkStart w:id="3733" w:name="Z5302_019_04"/>
            <w:bookmarkEnd w:id="373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34" w:name="Z5302_019_05"/>
            <w:bookmarkStart w:id="3735" w:name="Z5302_019_05"/>
            <w:bookmarkEnd w:id="373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36" w:name="Z5302_019_06"/>
            <w:bookmarkStart w:id="3737" w:name="Z5302_019_06"/>
            <w:bookmarkEnd w:id="37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38" w:name="Z5302_019_07"/>
            <w:bookmarkStart w:id="3739" w:name="Z5302_019_07"/>
            <w:bookmarkEnd w:id="373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определения электролитов</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40" w:name="Z5302_191_03"/>
            <w:bookmarkStart w:id="3741" w:name="Z5302_191_03"/>
            <w:bookmarkEnd w:id="374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42" w:name="Z5302_191_04"/>
            <w:bookmarkStart w:id="3743" w:name="Z5302_191_04"/>
            <w:bookmarkEnd w:id="374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44" w:name="Z5302_191_05"/>
            <w:bookmarkStart w:id="3745" w:name="Z5302_191_05"/>
            <w:bookmarkEnd w:id="374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46" w:name="Z5302_191_06"/>
            <w:bookmarkStart w:id="3747" w:name="Z5302_191_06"/>
            <w:bookmarkEnd w:id="37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48" w:name="Z5302_191_07"/>
            <w:bookmarkStart w:id="3749" w:name="Z5302_191_07"/>
            <w:bookmarkEnd w:id="374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sz w:val="20"/>
              </w:rPr>
            </w:pPr>
            <w:r>
              <w:rPr>
                <w:sz w:val="20"/>
              </w:rPr>
              <w:t xml:space="preserve">Анализаторы глюкозы и (или) лактата энзиматические амперометрические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50" w:name="Z5302_020_03"/>
            <w:bookmarkStart w:id="3751" w:name="Z5302_020_03"/>
            <w:bookmarkEnd w:id="375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52" w:name="Z5302_020_04"/>
            <w:bookmarkStart w:id="3753" w:name="Z5302_020_04"/>
            <w:bookmarkEnd w:id="375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54" w:name="Z5302_020_05"/>
            <w:bookmarkStart w:id="3755" w:name="Z5302_020_05"/>
            <w:bookmarkEnd w:id="375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56" w:name="Z5302_020_06"/>
            <w:bookmarkStart w:id="3757" w:name="Z5302_020_06"/>
            <w:bookmarkEnd w:id="375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58" w:name="Z5302_020_07"/>
            <w:bookmarkStart w:id="3759" w:name="Z5302_020_07"/>
            <w:bookmarkEnd w:id="375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60" w:name="Z5302_021_03"/>
            <w:bookmarkStart w:id="3761" w:name="Z5302_021_03"/>
            <w:bookmarkEnd w:id="376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62" w:name="Z5302_021_04"/>
            <w:bookmarkStart w:id="3763" w:name="Z5302_021_04"/>
            <w:bookmarkEnd w:id="376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64" w:name="Z5302_021_05"/>
            <w:bookmarkStart w:id="3765" w:name="Z5302_021_05"/>
            <w:bookmarkEnd w:id="376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66" w:name="Z5302_021_06"/>
            <w:bookmarkStart w:id="3767" w:name="Z5302_021_06"/>
            <w:bookmarkEnd w:id="37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68" w:name="Z5302_021_07"/>
            <w:bookmarkStart w:id="3769" w:name="Z5302_021_07"/>
            <w:bookmarkEnd w:id="376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70" w:name="Z5302_022_03"/>
            <w:bookmarkStart w:id="3771" w:name="Z5302_022_03"/>
            <w:bookmarkEnd w:id="377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72" w:name="Z5302_022_04"/>
            <w:bookmarkStart w:id="3773" w:name="Z5302_022_04"/>
            <w:bookmarkEnd w:id="377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74" w:name="Z5302_022_05"/>
            <w:bookmarkStart w:id="3775" w:name="Z5302_022_05"/>
            <w:bookmarkEnd w:id="377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76" w:name="Z5302_022_06"/>
            <w:bookmarkStart w:id="3777" w:name="Z5302_022_06"/>
            <w:bookmarkEnd w:id="37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78" w:name="Z5302_022_07"/>
            <w:bookmarkStart w:id="3779" w:name="Z5302_022_07"/>
            <w:bookmarkEnd w:id="377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функцией иммуноэлектрофореза</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80" w:name="Z5302_221_03"/>
            <w:bookmarkStart w:id="3781" w:name="Z5302_221_03"/>
            <w:bookmarkEnd w:id="378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82" w:name="Z5302_221_04"/>
            <w:bookmarkStart w:id="3783" w:name="Z5302_221_04"/>
            <w:bookmarkEnd w:id="378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84" w:name="Z5302_221_05"/>
            <w:bookmarkStart w:id="3785" w:name="Z5302_221_05"/>
            <w:bookmarkEnd w:id="378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86" w:name="Z5302_221_06"/>
            <w:bookmarkStart w:id="3787" w:name="Z5302_221_06"/>
            <w:bookmarkEnd w:id="37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88" w:name="Z5302_221_07"/>
            <w:bookmarkStart w:id="3789" w:name="Z5302_221_07"/>
            <w:bookmarkEnd w:id="378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системы капиллярного электрофореза</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90" w:name="Z5302_222_03"/>
            <w:bookmarkStart w:id="3791" w:name="Z5302_222_03"/>
            <w:bookmarkEnd w:id="379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92" w:name="Z5302_222_04"/>
            <w:bookmarkStart w:id="3793" w:name="Z5302_222_04"/>
            <w:bookmarkEnd w:id="379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94" w:name="Z5302_222_05"/>
            <w:bookmarkStart w:id="3795" w:name="Z5302_222_05"/>
            <w:bookmarkEnd w:id="379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96" w:name="Z5302_222_06"/>
            <w:bookmarkStart w:id="3797" w:name="Z5302_222_06"/>
            <w:bookmarkEnd w:id="37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98" w:name="Z5302_222_07"/>
            <w:bookmarkStart w:id="3799" w:name="Z5302_222_07"/>
            <w:bookmarkEnd w:id="3799"/>
          </w:p>
        </w:tc>
      </w:tr>
      <w:tr>
        <w:trPr>
          <w:trHeight w:val="585"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ланшетные фотометры (ридеры) для иммуноферментного анализа с ручным дозирование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00" w:name="Z5302_023_03"/>
            <w:bookmarkStart w:id="3801" w:name="Z5302_023_03"/>
            <w:bookmarkEnd w:id="380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02" w:name="Z5302_023_04"/>
            <w:bookmarkStart w:id="3803" w:name="Z5302_023_04"/>
            <w:bookmarkEnd w:id="380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04" w:name="Z5302_023_05"/>
            <w:bookmarkStart w:id="3805" w:name="Z5302_023_05"/>
            <w:bookmarkEnd w:id="380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06" w:name="Z5302_023_06"/>
            <w:bookmarkStart w:id="3807" w:name="Z5302_023_06"/>
            <w:bookmarkEnd w:id="38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08" w:name="Z5302_023_07"/>
            <w:bookmarkStart w:id="3809" w:name="Z5302_023_07"/>
            <w:bookmarkEnd w:id="380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10" w:name="Z5302_024_03"/>
            <w:bookmarkStart w:id="3811" w:name="Z5302_024_03"/>
            <w:bookmarkEnd w:id="381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12" w:name="Z5302_024_04"/>
            <w:bookmarkStart w:id="3813" w:name="Z5302_024_04"/>
            <w:bookmarkEnd w:id="381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14" w:name="Z5302_024_05"/>
            <w:bookmarkStart w:id="3815" w:name="Z5302_024_05"/>
            <w:bookmarkEnd w:id="381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16" w:name="Z5302_024_06"/>
            <w:bookmarkStart w:id="3817" w:name="Z5302_024_06"/>
            <w:bookmarkEnd w:id="38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18" w:name="Z5302_024_07"/>
            <w:bookmarkStart w:id="3819" w:name="Z5302_024_07"/>
            <w:bookmarkEnd w:id="3819"/>
          </w:p>
        </w:tc>
      </w:tr>
      <w:tr>
        <w:trPr>
          <w:trHeight w:val="553"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из них (стр.24)  «открытые системы» для стандартных иммунологических  планшет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20" w:name="Z5302_241_03"/>
            <w:bookmarkStart w:id="3821" w:name="Z5302_241_03"/>
            <w:bookmarkEnd w:id="382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22" w:name="Z5302_241_04"/>
            <w:bookmarkStart w:id="3823" w:name="Z5302_241_04"/>
            <w:bookmarkEnd w:id="382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24" w:name="Z5302_241_05"/>
            <w:bookmarkStart w:id="3825" w:name="Z5302_241_05"/>
            <w:bookmarkEnd w:id="382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26" w:name="Z5302_241_06"/>
            <w:bookmarkStart w:id="3827" w:name="Z5302_241_06"/>
            <w:bookmarkEnd w:id="38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28" w:name="Z5302_241_07"/>
            <w:bookmarkStart w:id="3829" w:name="Z5302_241_07"/>
            <w:bookmarkEnd w:id="382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30" w:name="Z5302_025_03"/>
            <w:bookmarkStart w:id="3831" w:name="Z5302_025_03"/>
            <w:bookmarkEnd w:id="383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32" w:name="Z5302_025_04"/>
            <w:bookmarkStart w:id="3833" w:name="Z5302_025_04"/>
            <w:bookmarkEnd w:id="383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34" w:name="Z5302_025_05"/>
            <w:bookmarkStart w:id="3835" w:name="Z5302_025_05"/>
            <w:bookmarkEnd w:id="383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36" w:name="Z5302_025_06"/>
            <w:bookmarkStart w:id="3837" w:name="Z5302_025_06"/>
            <w:bookmarkEnd w:id="38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38" w:name="Z5302_025_07"/>
            <w:bookmarkStart w:id="3839" w:name="Z5302_025_07"/>
            <w:bookmarkEnd w:id="383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rPr>
                <w:sz w:val="20"/>
              </w:rPr>
            </w:pPr>
            <w:r>
              <w:rPr>
                <w:sz w:val="20"/>
              </w:rPr>
              <w:t>Амплификаторы (термоциклеры) для полимеразной цепной реакции (ПЦР)</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40" w:name="Z5302_026_03"/>
            <w:bookmarkStart w:id="3841" w:name="Z5302_026_03"/>
            <w:bookmarkEnd w:id="384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42" w:name="Z5302_026_04"/>
            <w:bookmarkStart w:id="3843" w:name="Z5302_026_04"/>
            <w:bookmarkEnd w:id="384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44" w:name="Z5302_026_05"/>
            <w:bookmarkStart w:id="3845" w:name="Z5302_026_05"/>
            <w:bookmarkEnd w:id="384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46" w:name="Z5302_026_06"/>
            <w:bookmarkStart w:id="3847" w:name="Z5302_026_06"/>
            <w:bookmarkEnd w:id="38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48" w:name="Z5302_026_07"/>
            <w:bookmarkStart w:id="3849" w:name="Z5302_026_07"/>
            <w:bookmarkEnd w:id="384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мплификаторы в режиме real-time</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50" w:name="Z5302_261_03"/>
            <w:bookmarkStart w:id="3851" w:name="Z5302_261_03"/>
            <w:bookmarkEnd w:id="385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52" w:name="Z5302_261_04"/>
            <w:bookmarkStart w:id="3853" w:name="Z5302_261_04"/>
            <w:bookmarkEnd w:id="385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54" w:name="Z5302_261_05"/>
            <w:bookmarkStart w:id="3855" w:name="Z5302_261_05"/>
            <w:bookmarkEnd w:id="385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56" w:name="Z5302_261_06"/>
            <w:bookmarkStart w:id="3857" w:name="Z5302_261_06"/>
            <w:bookmarkEnd w:id="385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58" w:name="Z5302_261_07"/>
            <w:bookmarkStart w:id="3859" w:name="Z5302_261_07"/>
            <w:bookmarkEnd w:id="385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60" w:name="Z5302_027_03"/>
            <w:bookmarkStart w:id="3861" w:name="Z5302_027_03"/>
            <w:bookmarkEnd w:id="386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62" w:name="Z5302_027_04"/>
            <w:bookmarkStart w:id="3863" w:name="Z5302_027_04"/>
            <w:bookmarkEnd w:id="386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64" w:name="Z5302_027_05"/>
            <w:bookmarkStart w:id="3865" w:name="Z5302_027_05"/>
            <w:bookmarkEnd w:id="386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66" w:name="Z5302_027_06"/>
            <w:bookmarkStart w:id="3867" w:name="Z5302_027_06"/>
            <w:bookmarkEnd w:id="38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68" w:name="Z5302_027_07"/>
            <w:bookmarkStart w:id="3869" w:name="Z5302_027_07"/>
            <w:bookmarkEnd w:id="386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70" w:name="Z5302_028_03"/>
            <w:bookmarkStart w:id="3871" w:name="Z5302_028_03"/>
            <w:bookmarkEnd w:id="387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72" w:name="Z5302_028_04"/>
            <w:bookmarkStart w:id="3873" w:name="Z5302_028_04"/>
            <w:bookmarkEnd w:id="387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74" w:name="Z5302_028_05"/>
            <w:bookmarkStart w:id="3875" w:name="Z5302_028_05"/>
            <w:bookmarkEnd w:id="387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76" w:name="Z5302_028_06"/>
            <w:bookmarkStart w:id="3877" w:name="Z5302_028_06"/>
            <w:bookmarkEnd w:id="38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78" w:name="Z5302_028_07"/>
            <w:bookmarkStart w:id="3879" w:name="Z5302_028_07"/>
            <w:bookmarkEnd w:id="387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80" w:name="Z5302_029_03"/>
            <w:bookmarkStart w:id="3881" w:name="Z5302_029_03"/>
            <w:bookmarkEnd w:id="388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82" w:name="Z5302_029_04"/>
            <w:bookmarkStart w:id="3883" w:name="Z5302_029_04"/>
            <w:bookmarkEnd w:id="388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84" w:name="Z5302_029_05"/>
            <w:bookmarkStart w:id="3885" w:name="Z5302_029_05"/>
            <w:bookmarkEnd w:id="388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86" w:name="Z5302_029_06"/>
            <w:bookmarkStart w:id="3887" w:name="Z5302_029_06"/>
            <w:bookmarkEnd w:id="38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88" w:name="Z5302_029_07"/>
            <w:bookmarkStart w:id="3889" w:name="Z5302_029_07"/>
            <w:bookmarkEnd w:id="3889"/>
          </w:p>
        </w:tc>
      </w:tr>
      <w:tr>
        <w:trPr>
          <w:cantSplit w:val="true"/>
        </w:trPr>
        <w:tc>
          <w:tcPr>
            <w:tcW w:w="6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90" w:name="Z5302_030_03"/>
            <w:bookmarkStart w:id="3891" w:name="Z5302_030_03"/>
            <w:bookmarkEnd w:id="389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92" w:name="Z5302_030_04"/>
            <w:bookmarkStart w:id="3893" w:name="Z5302_030_04"/>
            <w:bookmarkEnd w:id="389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94" w:name="Z5302_030_05"/>
            <w:bookmarkStart w:id="3895" w:name="Z5302_030_05"/>
            <w:bookmarkEnd w:id="389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96" w:name="Z5302_030_06"/>
            <w:bookmarkStart w:id="3897" w:name="Z5302_030_06"/>
            <w:bookmarkEnd w:id="38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98" w:name="Z5302_030_07"/>
            <w:bookmarkStart w:id="3899" w:name="Z5302_030_07"/>
            <w:bookmarkEnd w:id="389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00" w:name="Z5302_031_03"/>
            <w:bookmarkStart w:id="3901" w:name="Z5302_031_03"/>
            <w:bookmarkEnd w:id="390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02" w:name="Z5302_031_04"/>
            <w:bookmarkStart w:id="3903" w:name="Z5302_031_04"/>
            <w:bookmarkEnd w:id="390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04" w:name="Z5302_031_05"/>
            <w:bookmarkStart w:id="3905" w:name="Z5302_031_05"/>
            <w:bookmarkEnd w:id="390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06" w:name="Z5302_031_06"/>
            <w:bookmarkStart w:id="3907" w:name="Z5302_031_06"/>
            <w:bookmarkEnd w:id="39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08" w:name="Z5302_031_07"/>
            <w:bookmarkStart w:id="3909" w:name="Z5302_031_07"/>
            <w:bookmarkEnd w:id="390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10" w:name="Z5302_032_03"/>
            <w:bookmarkStart w:id="3911" w:name="Z5302_032_03"/>
            <w:bookmarkEnd w:id="391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12" w:name="Z5302_032_04"/>
            <w:bookmarkStart w:id="3913" w:name="Z5302_032_04"/>
            <w:bookmarkEnd w:id="391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14" w:name="Z5302_032_05"/>
            <w:bookmarkStart w:id="3915" w:name="Z5302_032_05"/>
            <w:bookmarkEnd w:id="391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16" w:name="Z5302_032_06"/>
            <w:bookmarkStart w:id="3917" w:name="Z5302_032_06"/>
            <w:bookmarkEnd w:id="39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18" w:name="Z5302_032_07"/>
            <w:bookmarkStart w:id="3919" w:name="Z5302_032_07"/>
            <w:bookmarkEnd w:id="391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20" w:name="Z5302_033_03"/>
            <w:bookmarkStart w:id="3921" w:name="Z5302_033_03"/>
            <w:bookmarkEnd w:id="392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22" w:name="Z5302_033_04"/>
            <w:bookmarkStart w:id="3923" w:name="Z5302_033_04"/>
            <w:bookmarkEnd w:id="392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24" w:name="Z5302_033_05"/>
            <w:bookmarkStart w:id="3925" w:name="Z5302_033_05"/>
            <w:bookmarkEnd w:id="392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26" w:name="Z5302_033_06"/>
            <w:bookmarkStart w:id="3927" w:name="Z5302_033_06"/>
            <w:bookmarkEnd w:id="39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28" w:name="Z5302_033_07"/>
            <w:bookmarkStart w:id="3929" w:name="Z5302_033_07"/>
            <w:bookmarkEnd w:id="392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30" w:name="Z5302_034_03"/>
            <w:bookmarkStart w:id="3931" w:name="Z5302_034_03"/>
            <w:bookmarkEnd w:id="393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32" w:name="Z5302_034_04"/>
            <w:bookmarkStart w:id="3933" w:name="Z5302_034_04"/>
            <w:bookmarkEnd w:id="393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34" w:name="Z5302_034_05"/>
            <w:bookmarkStart w:id="3935" w:name="Z5302_034_05"/>
            <w:bookmarkEnd w:id="393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36" w:name="Z5302_034_06"/>
            <w:bookmarkStart w:id="3937" w:name="Z5302_034_06"/>
            <w:bookmarkEnd w:id="39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38" w:name="Z5302_034_07"/>
            <w:bookmarkStart w:id="3939" w:name="Z5302_034_07"/>
            <w:bookmarkEnd w:id="3939"/>
          </w:p>
        </w:tc>
      </w:tr>
      <w:tr>
        <w:trPr>
          <w:trHeight w:val="475"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40" w:name="Z5302_035_03"/>
            <w:bookmarkStart w:id="3941" w:name="Z5302_035_03"/>
            <w:bookmarkEnd w:id="394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42" w:name="Z5302_035_04"/>
            <w:bookmarkStart w:id="3943" w:name="Z5302_035_04"/>
            <w:bookmarkEnd w:id="394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44" w:name="Z5302_035_05"/>
            <w:bookmarkStart w:id="3945" w:name="Z5302_035_05"/>
            <w:bookmarkEnd w:id="394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46" w:name="Z5302_035_06"/>
            <w:bookmarkStart w:id="3947" w:name="Z5302_035_06"/>
            <w:bookmarkEnd w:id="39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48" w:name="Z5302_035_07"/>
            <w:bookmarkStart w:id="3949" w:name="Z5302_035_07"/>
            <w:bookmarkEnd w:id="3949"/>
          </w:p>
        </w:tc>
      </w:tr>
      <w:tr>
        <w:trPr>
          <w:trHeight w:val="475"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нализаторы видеоцифровые для иммунохроматических исследований на наличие наркотических средств и психотропных веществ</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50" w:name="Z5302_351_03"/>
            <w:bookmarkStart w:id="3951" w:name="Z5302_351_03"/>
            <w:bookmarkEnd w:id="395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52" w:name="Z5302_351_04"/>
            <w:bookmarkStart w:id="3953" w:name="Z5302_351_04"/>
            <w:bookmarkEnd w:id="395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54" w:name="Z5302_351_05"/>
            <w:bookmarkStart w:id="3955" w:name="Z5302_351_05"/>
            <w:bookmarkEnd w:id="395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56" w:name="Z5302_351_06"/>
            <w:bookmarkStart w:id="3957" w:name="Z5302_351_06"/>
            <w:bookmarkEnd w:id="395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58" w:name="Z5302_351_07"/>
            <w:bookmarkStart w:id="3959" w:name="Z5302_351_07"/>
            <w:bookmarkEnd w:id="3959"/>
          </w:p>
        </w:tc>
      </w:tr>
      <w:tr>
        <w:trPr>
          <w:trHeight w:val="504"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анализаторы  мочи с программируемой загрузкой проб и тест-полосок</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60" w:name="Z5302_036_03"/>
            <w:bookmarkStart w:id="3961" w:name="Z5302_036_03"/>
            <w:bookmarkEnd w:id="396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62" w:name="Z5302_036_04"/>
            <w:bookmarkStart w:id="3963" w:name="Z5302_036_04"/>
            <w:bookmarkEnd w:id="396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64" w:name="Z5302_036_05"/>
            <w:bookmarkStart w:id="3965" w:name="Z5302_036_05"/>
            <w:bookmarkEnd w:id="396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66" w:name="Z5302_036_06"/>
            <w:bookmarkStart w:id="3967" w:name="Z5302_036_06"/>
            <w:bookmarkEnd w:id="39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68" w:name="Z5302_036_07"/>
            <w:bookmarkStart w:id="3969" w:name="Z5302_036_07"/>
            <w:bookmarkEnd w:id="396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70" w:name="Z5302_037_03"/>
            <w:bookmarkStart w:id="3971" w:name="Z5302_037_03"/>
            <w:bookmarkEnd w:id="397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72" w:name="Z5302_037_04"/>
            <w:bookmarkStart w:id="3973" w:name="Z5302_037_04"/>
            <w:bookmarkEnd w:id="397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74" w:name="Z5302_037_05"/>
            <w:bookmarkStart w:id="3975" w:name="Z5302_037_05"/>
            <w:bookmarkEnd w:id="397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76" w:name="Z5302_037_06"/>
            <w:bookmarkStart w:id="3977" w:name="Z5302_037_06"/>
            <w:bookmarkEnd w:id="39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78" w:name="Z5302_037_07"/>
            <w:bookmarkStart w:id="3979" w:name="Z5302_037_07"/>
            <w:bookmarkEnd w:id="397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80" w:name="Z5302_038_03"/>
            <w:bookmarkStart w:id="3981" w:name="Z5302_038_03"/>
            <w:bookmarkEnd w:id="398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82" w:name="Z5302_038_04"/>
            <w:bookmarkStart w:id="3983" w:name="Z5302_038_04"/>
            <w:bookmarkEnd w:id="398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84" w:name="Z5302_038_05"/>
            <w:bookmarkStart w:id="3985" w:name="Z5302_038_05"/>
            <w:bookmarkEnd w:id="398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86" w:name="Z5302_038_06"/>
            <w:bookmarkStart w:id="3987" w:name="Z5302_038_06"/>
            <w:bookmarkEnd w:id="39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88" w:name="Z5302_038_07"/>
            <w:bookmarkStart w:id="3989" w:name="Z5302_038_07"/>
            <w:bookmarkEnd w:id="398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90" w:name="Z5302_039_03"/>
            <w:bookmarkStart w:id="3991" w:name="Z5302_039_03"/>
            <w:bookmarkEnd w:id="399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92" w:name="Z5302_039_04"/>
            <w:bookmarkStart w:id="3993" w:name="Z5302_039_04"/>
            <w:bookmarkEnd w:id="399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94" w:name="Z5302_039_05"/>
            <w:bookmarkStart w:id="3995" w:name="Z5302_039_05"/>
            <w:bookmarkEnd w:id="399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96" w:name="Z5302_039_06"/>
            <w:bookmarkStart w:id="3997" w:name="Z5302_039_06"/>
            <w:bookmarkEnd w:id="39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98" w:name="Z5302_039_07"/>
            <w:bookmarkStart w:id="3999" w:name="Z5302_039_07"/>
            <w:bookmarkEnd w:id="3999"/>
          </w:p>
        </w:tc>
      </w:tr>
      <w:tr>
        <w:trPr>
          <w:trHeight w:val="587"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 с различными детекторами, кроме масс-спектрометрических детекторов</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00" w:name="Z5302_040_03"/>
            <w:bookmarkStart w:id="4001" w:name="Z5302_040_03"/>
            <w:bookmarkEnd w:id="400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02" w:name="Z5302_040_04"/>
            <w:bookmarkStart w:id="4003" w:name="Z5302_040_04"/>
            <w:bookmarkEnd w:id="400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04" w:name="Z5302_040_05"/>
            <w:bookmarkStart w:id="4005" w:name="Z5302_040_05"/>
            <w:bookmarkEnd w:id="400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06" w:name="Z5302_040_06"/>
            <w:bookmarkStart w:id="4007" w:name="Z5302_040_06"/>
            <w:bookmarkEnd w:id="40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08" w:name="Z5302_040_07"/>
            <w:bookmarkStart w:id="4009" w:name="Z5302_040_07"/>
            <w:bookmarkEnd w:id="400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10" w:name="Z5302_041_03"/>
            <w:bookmarkStart w:id="4011" w:name="Z5302_041_03"/>
            <w:bookmarkEnd w:id="401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12" w:name="Z5302_041_04"/>
            <w:bookmarkStart w:id="4013" w:name="Z5302_041_04"/>
            <w:bookmarkEnd w:id="401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14" w:name="Z5302_041_05"/>
            <w:bookmarkStart w:id="4015" w:name="Z5302_041_05"/>
            <w:bookmarkEnd w:id="401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16" w:name="Z5302_041_06"/>
            <w:bookmarkStart w:id="4017" w:name="Z5302_041_06"/>
            <w:bookmarkEnd w:id="40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18" w:name="Z5302_041_07"/>
            <w:bookmarkStart w:id="4019" w:name="Z5302_041_07"/>
            <w:bookmarkEnd w:id="401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 газовых и жидкостных хроматографов</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20" w:name="Z5302_042_03"/>
            <w:bookmarkStart w:id="4021" w:name="Z5302_042_03"/>
            <w:bookmarkEnd w:id="402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22" w:name="Z5302_042_04"/>
            <w:bookmarkStart w:id="4023" w:name="Z5302_042_04"/>
            <w:bookmarkEnd w:id="402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24" w:name="Z5302_042_05"/>
            <w:bookmarkStart w:id="4025" w:name="Z5302_042_05"/>
            <w:bookmarkEnd w:id="402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26" w:name="Z5302_042_06"/>
            <w:bookmarkStart w:id="4027" w:name="Z5302_042_06"/>
            <w:bookmarkEnd w:id="40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28" w:name="Z5302_042_07"/>
            <w:bookmarkStart w:id="4029" w:name="Z5302_042_07"/>
            <w:bookmarkEnd w:id="402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них: газовые хроматографы с масс-спектрометрическими детекторам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30" w:name="Z5302_421_03"/>
            <w:bookmarkStart w:id="4031" w:name="Z5302_421_03"/>
            <w:bookmarkEnd w:id="403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32" w:name="Z5302_421_04"/>
            <w:bookmarkStart w:id="4033" w:name="Z5302_421_04"/>
            <w:bookmarkEnd w:id="403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34" w:name="Z5302_421_05"/>
            <w:bookmarkStart w:id="4035" w:name="Z5302_421_05"/>
            <w:bookmarkEnd w:id="403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36" w:name="Z5302_421_06"/>
            <w:bookmarkStart w:id="4037" w:name="Z5302_421_06"/>
            <w:bookmarkEnd w:id="40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38" w:name="Z5302_421_07"/>
            <w:bookmarkStart w:id="4039" w:name="Z5302_421_07"/>
            <w:bookmarkEnd w:id="403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идкостные хроматографы с масс-спектрометрическими детекторам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40" w:name="Z5302_422_03"/>
            <w:bookmarkStart w:id="4041" w:name="Z5302_422_03"/>
            <w:bookmarkEnd w:id="404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42" w:name="Z5302_422_04"/>
            <w:bookmarkStart w:id="4043" w:name="Z5302_422_04"/>
            <w:bookmarkEnd w:id="404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44" w:name="Z5302_422_05"/>
            <w:bookmarkStart w:id="4045" w:name="Z5302_422_05"/>
            <w:bookmarkEnd w:id="404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46" w:name="Z5302_422_06"/>
            <w:bookmarkStart w:id="4047" w:name="Z5302_422_06"/>
            <w:bookmarkEnd w:id="40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48" w:name="Z5302_422_07"/>
            <w:bookmarkStart w:id="4049" w:name="Z5302_422_07"/>
            <w:bookmarkEnd w:id="4049"/>
          </w:p>
        </w:tc>
      </w:tr>
      <w:tr>
        <w:trPr>
          <w:trHeight w:val="573"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и полуавтоматические устройства для приготовления и (или) окраски мазков</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50" w:name="Z5302_043_03"/>
            <w:bookmarkStart w:id="4051" w:name="Z5302_043_03"/>
            <w:bookmarkEnd w:id="405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52" w:name="Z5302_043_04"/>
            <w:bookmarkStart w:id="4053" w:name="Z5302_043_04"/>
            <w:bookmarkEnd w:id="405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54" w:name="Z5302_043_05"/>
            <w:bookmarkStart w:id="4055" w:name="Z5302_043_05"/>
            <w:bookmarkEnd w:id="405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56" w:name="Z5302_043_06"/>
            <w:bookmarkStart w:id="4057" w:name="Z5302_043_06"/>
            <w:bookmarkEnd w:id="405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58" w:name="Z5302_043_07"/>
            <w:bookmarkStart w:id="4059" w:name="Z5302_043_07"/>
            <w:bookmarkEnd w:id="405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60" w:name="Z5302_044_03"/>
            <w:bookmarkStart w:id="4061" w:name="Z5302_044_03"/>
            <w:bookmarkEnd w:id="406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62" w:name="Z5302_044_04"/>
            <w:bookmarkStart w:id="4063" w:name="Z5302_044_04"/>
            <w:bookmarkEnd w:id="406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64" w:name="Z5302_044_05"/>
            <w:bookmarkStart w:id="4065" w:name="Z5302_044_05"/>
            <w:bookmarkEnd w:id="406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66" w:name="Z5302_044_06"/>
            <w:bookmarkStart w:id="4067" w:name="Z5302_044_06"/>
            <w:bookmarkEnd w:id="40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68" w:name="Z5302_044_07"/>
            <w:bookmarkStart w:id="4069" w:name="Z5302_044_07"/>
            <w:bookmarkEnd w:id="406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70" w:name="Z5302_045_03"/>
            <w:bookmarkStart w:id="4071" w:name="Z5302_045_03"/>
            <w:bookmarkEnd w:id="407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72" w:name="Z5302_045_04"/>
            <w:bookmarkStart w:id="4073" w:name="Z5302_045_04"/>
            <w:bookmarkEnd w:id="407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74" w:name="Z5302_045_05"/>
            <w:bookmarkStart w:id="4075" w:name="Z5302_045_05"/>
            <w:bookmarkEnd w:id="407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76" w:name="Z5302_045_06"/>
            <w:bookmarkStart w:id="4077" w:name="Z5302_045_06"/>
            <w:bookmarkEnd w:id="40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78" w:name="Z5302_045_07"/>
            <w:bookmarkStart w:id="4079" w:name="Z5302_045_07"/>
            <w:bookmarkEnd w:id="407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80" w:name="Z5302_046_03"/>
            <w:bookmarkStart w:id="4081" w:name="Z5302_046_03"/>
            <w:bookmarkEnd w:id="408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82" w:name="Z5302_046_04"/>
            <w:bookmarkStart w:id="4083" w:name="Z5302_046_04"/>
            <w:bookmarkEnd w:id="408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84" w:name="Z5302_046_05"/>
            <w:bookmarkStart w:id="4085" w:name="Z5302_046_05"/>
            <w:bookmarkEnd w:id="408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86" w:name="Z5302_046_06"/>
            <w:bookmarkStart w:id="4087" w:name="Z5302_046_06"/>
            <w:bookmarkEnd w:id="40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88" w:name="Z5302_046_07"/>
            <w:bookmarkStart w:id="4089" w:name="Z5302_046_07"/>
            <w:bookmarkEnd w:id="408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90" w:name="Z5302_047_03"/>
            <w:bookmarkStart w:id="4091" w:name="Z5302_047_03"/>
            <w:bookmarkEnd w:id="409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92" w:name="Z5302_047_04"/>
            <w:bookmarkStart w:id="4093" w:name="Z5302_047_04"/>
            <w:bookmarkEnd w:id="409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94" w:name="Z5302_047_05"/>
            <w:bookmarkStart w:id="4095" w:name="Z5302_047_05"/>
            <w:bookmarkEnd w:id="409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96" w:name="Z5302_047_06"/>
            <w:bookmarkStart w:id="4097" w:name="Z5302_047_06"/>
            <w:bookmarkEnd w:id="40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98" w:name="Z5302_047_07"/>
            <w:bookmarkStart w:id="4099" w:name="Z5302_047_07"/>
            <w:bookmarkEnd w:id="409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00" w:name="Z5302_048_03"/>
            <w:bookmarkStart w:id="4101" w:name="Z5302_048_03"/>
            <w:bookmarkEnd w:id="410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02" w:name="Z5302_048_04"/>
            <w:bookmarkStart w:id="4103" w:name="Z5302_048_04"/>
            <w:bookmarkEnd w:id="410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04" w:name="Z5302_048_05"/>
            <w:bookmarkStart w:id="4105" w:name="Z5302_048_05"/>
            <w:bookmarkEnd w:id="410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06" w:name="Z5302_048_06"/>
            <w:bookmarkStart w:id="4107" w:name="Z5302_048_06"/>
            <w:bookmarkEnd w:id="41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08" w:name="Z5302_048_07"/>
            <w:bookmarkStart w:id="4109" w:name="Z5302_048_07"/>
            <w:bookmarkEnd w:id="410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10" w:name="Z5302_049_03"/>
            <w:bookmarkStart w:id="4111" w:name="Z5302_049_03"/>
            <w:bookmarkEnd w:id="411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12" w:name="Z5302_049_04"/>
            <w:bookmarkStart w:id="4113" w:name="Z5302_049_04"/>
            <w:bookmarkEnd w:id="411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14" w:name="Z5302_049_05"/>
            <w:bookmarkStart w:id="4115" w:name="Z5302_049_05"/>
            <w:bookmarkEnd w:id="411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16" w:name="Z5302_049_06"/>
            <w:bookmarkStart w:id="4117" w:name="Z5302_049_06"/>
            <w:bookmarkEnd w:id="41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18" w:name="Z5302_049_07"/>
            <w:bookmarkStart w:id="4119" w:name="Z5302_049_07"/>
            <w:bookmarkEnd w:id="411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20" w:name="Z5302_050_03"/>
            <w:bookmarkStart w:id="4121" w:name="Z5302_050_03"/>
            <w:bookmarkEnd w:id="412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22" w:name="Z5302_050_04"/>
            <w:bookmarkStart w:id="4123" w:name="Z5302_050_04"/>
            <w:bookmarkEnd w:id="412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24" w:name="Z5302_050_05"/>
            <w:bookmarkStart w:id="4125" w:name="Z5302_050_05"/>
            <w:bookmarkEnd w:id="412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26" w:name="Z5302_050_06"/>
            <w:bookmarkStart w:id="4127" w:name="Z5302_050_06"/>
            <w:bookmarkEnd w:id="41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28" w:name="Z5302_050_07"/>
            <w:bookmarkStart w:id="4129" w:name="Z5302_050_07"/>
            <w:bookmarkEnd w:id="412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30" w:name="Z5302_051_03"/>
            <w:bookmarkStart w:id="4131" w:name="Z5302_051_03"/>
            <w:bookmarkEnd w:id="413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32" w:name="Z5302_051_04"/>
            <w:bookmarkStart w:id="4133" w:name="Z5302_051_04"/>
            <w:bookmarkEnd w:id="413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34" w:name="Z5302_051_05"/>
            <w:bookmarkStart w:id="4135" w:name="Z5302_051_05"/>
            <w:bookmarkEnd w:id="413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36" w:name="Z5302_051_06"/>
            <w:bookmarkStart w:id="4137" w:name="Z5302_051_06"/>
            <w:bookmarkEnd w:id="41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38" w:name="Z5302_051_07"/>
            <w:bookmarkStart w:id="4139" w:name="Z5302_051_07"/>
            <w:bookmarkEnd w:id="413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40" w:name="Z5302_052_03"/>
            <w:bookmarkStart w:id="4141" w:name="Z5302_052_03"/>
            <w:bookmarkEnd w:id="414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42" w:name="Z5302_052_04"/>
            <w:bookmarkStart w:id="4143" w:name="Z5302_052_04"/>
            <w:bookmarkEnd w:id="414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44" w:name="Z5302_052_05"/>
            <w:bookmarkStart w:id="4145" w:name="Z5302_052_05"/>
            <w:bookmarkEnd w:id="414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46" w:name="Z5302_052_06"/>
            <w:bookmarkStart w:id="4147" w:name="Z5302_052_06"/>
            <w:bookmarkEnd w:id="41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48" w:name="Z5302_052_07"/>
            <w:bookmarkStart w:id="4149" w:name="Z5302_052_07"/>
            <w:bookmarkEnd w:id="414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Лабораторная информационая система (ЛИС) (лицензионна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50" w:name="Z5302_053_03"/>
            <w:bookmarkStart w:id="4151" w:name="Z5302_053_03"/>
            <w:bookmarkEnd w:id="415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52" w:name="Z5302_053_04"/>
            <w:bookmarkStart w:id="4153" w:name="Z5302_053_04"/>
            <w:bookmarkEnd w:id="415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54" w:name="Z5302_053_05"/>
            <w:bookmarkStart w:id="4155" w:name="Z5302_053_05"/>
            <w:bookmarkEnd w:id="415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56" w:name="Z5302_053_06"/>
            <w:bookmarkStart w:id="4157" w:name="Z5302_053_06"/>
            <w:bookmarkEnd w:id="415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58" w:name="Z5302_053_07"/>
            <w:bookmarkStart w:id="4159" w:name="Z5302_053_07"/>
            <w:bookmarkEnd w:id="415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в составе Медицинской информационной системы (МИС)</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60" w:name="Z5302_531_03"/>
            <w:bookmarkStart w:id="4161" w:name="Z5302_531_03"/>
            <w:bookmarkEnd w:id="416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62" w:name="Z5302_531_04"/>
            <w:bookmarkStart w:id="4163" w:name="Z5302_531_04"/>
            <w:bookmarkEnd w:id="416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64" w:name="Z5302_531_05"/>
            <w:bookmarkStart w:id="4165" w:name="Z5302_531_05"/>
            <w:bookmarkEnd w:id="416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66" w:name="Z5302_531_06"/>
            <w:bookmarkStart w:id="4167" w:name="Z5302_531_06"/>
            <w:bookmarkEnd w:id="41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68" w:name="Z5302_531_07"/>
            <w:bookmarkStart w:id="4169" w:name="Z5302_531_07"/>
            <w:bookmarkEnd w:id="416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70" w:name="Z5302_054_03"/>
            <w:bookmarkStart w:id="4171" w:name="Z5302_054_03"/>
            <w:bookmarkEnd w:id="417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72" w:name="Z5302_054_04"/>
            <w:bookmarkStart w:id="4173" w:name="Z5302_054_04"/>
            <w:bookmarkEnd w:id="417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74" w:name="Z5302_054_05"/>
            <w:bookmarkStart w:id="4175" w:name="Z5302_054_05"/>
            <w:bookmarkEnd w:id="417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76" w:name="Z5302_054_06"/>
            <w:bookmarkStart w:id="4177" w:name="Z5302_054_06"/>
            <w:bookmarkEnd w:id="41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78" w:name="Z5302_054_07"/>
            <w:bookmarkStart w:id="4179" w:name="Z5302_054_07"/>
            <w:bookmarkEnd w:id="417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80" w:name="Z5302_541_03"/>
            <w:bookmarkStart w:id="4181" w:name="Z5302_541_03"/>
            <w:bookmarkEnd w:id="418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82" w:name="Z5302_541_04"/>
            <w:bookmarkStart w:id="4183" w:name="Z5302_541_04"/>
            <w:bookmarkEnd w:id="418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84" w:name="Z5302_541_05"/>
            <w:bookmarkStart w:id="4185" w:name="Z5302_541_05"/>
            <w:bookmarkEnd w:id="418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86" w:name="Z5302_541_06"/>
            <w:bookmarkStart w:id="4187" w:name="Z5302_541_06"/>
            <w:bookmarkEnd w:id="41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88" w:name="Z5302_541_07"/>
            <w:bookmarkStart w:id="4189" w:name="Z5302_541_07"/>
            <w:bookmarkEnd w:id="4189"/>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спермы</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90" w:name="Z5302_055_03"/>
            <w:bookmarkStart w:id="4191" w:name="Z5302_055_03"/>
            <w:bookmarkEnd w:id="419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92" w:name="Z5302_055_04"/>
            <w:bookmarkStart w:id="4193" w:name="Z5302_055_04"/>
            <w:bookmarkEnd w:id="419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94" w:name="Z5302_055_05"/>
            <w:bookmarkStart w:id="4195" w:name="Z5302_055_05"/>
            <w:bookmarkEnd w:id="419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96" w:name="Z5302_055_06"/>
            <w:bookmarkStart w:id="4197" w:name="Z5302_055_06"/>
            <w:bookmarkEnd w:id="41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98" w:name="Z5302_055_07"/>
            <w:bookmarkStart w:id="4199" w:name="Z5302_055_07"/>
            <w:bookmarkEnd w:id="4199"/>
          </w:p>
        </w:tc>
      </w:tr>
    </w:tbl>
    <w:p>
      <w:pPr>
        <w:pStyle w:val="Normal"/>
        <w:rPr>
          <w:sz w:val="16"/>
          <w:szCs w:val="16"/>
        </w:rPr>
      </w:pPr>
      <w:r>
        <w:rPr>
          <w:sz w:val="16"/>
          <w:szCs w:val="16"/>
        </w:rPr>
      </w:r>
    </w:p>
    <w:p>
      <w:pPr>
        <w:pStyle w:val="Normal"/>
        <w:jc w:val="center"/>
        <w:rPr>
          <w:b/>
          <w:b/>
          <w:sz w:val="16"/>
          <w:szCs w:val="16"/>
          <w:lang w:val="en-US"/>
        </w:rPr>
      </w:pPr>
      <w:r>
        <w:rPr>
          <w:b/>
          <w:sz w:val="16"/>
          <w:szCs w:val="16"/>
          <w:lang w:val="en-US"/>
        </w:rPr>
      </w:r>
    </w:p>
    <w:p>
      <w:pPr>
        <w:pStyle w:val="Normal"/>
        <w:jc w:val="center"/>
        <w:rPr>
          <w:b/>
          <w:b/>
          <w:lang w:val="en-US"/>
        </w:rPr>
      </w:pPr>
      <w:r>
        <w:rPr>
          <w:b/>
          <w:lang w:val="en-US"/>
        </w:rPr>
      </w:r>
    </w:p>
    <w:p>
      <w:pPr>
        <w:pStyle w:val="Normal"/>
        <w:jc w:val="center"/>
        <w:rPr>
          <w:b/>
          <w:b/>
        </w:rPr>
      </w:pPr>
      <w:r>
        <w:rPr>
          <w:b/>
        </w:rPr>
        <w:t>14. Деятельность кабинетов функциональной диагностики</w:t>
      </w:r>
    </w:p>
    <w:p>
      <w:pPr>
        <w:pStyle w:val="Normal"/>
        <w:rPr>
          <w:sz w:val="22"/>
          <w:szCs w:val="22"/>
        </w:rPr>
      </w:pPr>
      <w:r>
        <w:rPr>
          <w:b/>
          <w:sz w:val="22"/>
          <w:szCs w:val="22"/>
        </w:rPr>
        <w:t>(5401)</w:t>
      </w:r>
      <w:r>
        <w:rPr>
          <w:sz w:val="22"/>
          <w:szCs w:val="22"/>
        </w:rPr>
        <w:tab/>
        <w:tab/>
        <w:tab/>
        <w:tab/>
        <w:tab/>
        <w:tab/>
        <w:tab/>
        <w:tab/>
        <w:tab/>
        <w:tab/>
        <w:tab/>
        <w:tab/>
        <w:tab/>
        <w:tab/>
        <w:t xml:space="preserve"> </w:t>
      </w:r>
    </w:p>
    <w:tbl>
      <w:tblPr>
        <w:tblW w:w="14567" w:type="dxa"/>
        <w:jc w:val="left"/>
        <w:tblInd w:w="-113" w:type="dxa"/>
        <w:tblLayout w:type="fixed"/>
        <w:tblCellMar>
          <w:top w:w="0" w:type="dxa"/>
          <w:left w:w="108" w:type="dxa"/>
          <w:bottom w:w="0" w:type="dxa"/>
          <w:right w:w="108" w:type="dxa"/>
        </w:tblCellMar>
      </w:tblPr>
      <w:tblGrid>
        <w:gridCol w:w="6204"/>
        <w:gridCol w:w="850"/>
        <w:gridCol w:w="2126"/>
        <w:gridCol w:w="3331"/>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w:t>
            </w:r>
          </w:p>
          <w:p>
            <w:pPr>
              <w:pStyle w:val="Normal"/>
              <w:jc w:val="center"/>
              <w:rPr>
                <w:sz w:val="20"/>
                <w:lang w:val="en-US" w:eastAsia="en-US"/>
              </w:rPr>
            </w:pPr>
            <w:r>
              <w:rPr>
                <w:sz w:val="20"/>
              </w:rPr>
              <w:t>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00" w:name="z5401_001_03"/>
            <w:bookmarkStart w:id="4201" w:name="z5401_001_03"/>
            <w:bookmarkEnd w:id="4201"/>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02" w:name="z5401_001_04"/>
            <w:bookmarkStart w:id="4203" w:name="z5401_001_04"/>
            <w:bookmarkEnd w:id="4203"/>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04" w:name="z5401_001_05"/>
            <w:bookmarkStart w:id="4205" w:name="z5401_001_05"/>
            <w:bookmarkEnd w:id="4205"/>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06" w:name="z5401_002_03"/>
            <w:bookmarkStart w:id="4207" w:name="z5401_002_03"/>
            <w:bookmarkEnd w:id="4207"/>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08" w:name="z5401_002_04"/>
            <w:bookmarkStart w:id="4209" w:name="z5401_002_04"/>
            <w:bookmarkEnd w:id="4209"/>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10" w:name="z5401_002_05"/>
            <w:bookmarkStart w:id="4211" w:name="z5401_002_05"/>
            <w:bookmarkEnd w:id="4211"/>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18"/>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12" w:name="z5401_003_03"/>
            <w:bookmarkStart w:id="4213" w:name="z5401_003_03"/>
            <w:bookmarkEnd w:id="4213"/>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14" w:name="z5401_003_04"/>
            <w:bookmarkStart w:id="4215" w:name="z5401_003_04"/>
            <w:bookmarkEnd w:id="4215"/>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16" w:name="z5401_003_05"/>
            <w:bookmarkStart w:id="4217" w:name="z5401_003_05"/>
            <w:bookmarkEnd w:id="4217"/>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18" w:name="z5401_004_03"/>
            <w:bookmarkStart w:id="4219" w:name="z5401_004_03"/>
            <w:bookmarkEnd w:id="4219"/>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20" w:name="z5401_004_04"/>
            <w:bookmarkStart w:id="4221" w:name="z5401_004_04"/>
            <w:bookmarkEnd w:id="4221"/>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22" w:name="z5401_004_05"/>
            <w:bookmarkStart w:id="4223" w:name="z5401_004_05"/>
            <w:bookmarkEnd w:id="4223"/>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24" w:name="z5401_005_03"/>
            <w:bookmarkStart w:id="4225" w:name="z5401_005_03"/>
            <w:bookmarkEnd w:id="4225"/>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26" w:name="z5401_005_04"/>
            <w:bookmarkStart w:id="4227" w:name="z5401_005_04"/>
            <w:bookmarkEnd w:id="4227"/>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28" w:name="z5401_005_05"/>
            <w:bookmarkStart w:id="4229" w:name="z5401_005_05"/>
            <w:bookmarkEnd w:id="4229"/>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firstLine="964"/>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30" w:name="z5401_006_03"/>
            <w:bookmarkStart w:id="4231" w:name="z5401_006_03"/>
            <w:bookmarkEnd w:id="4231"/>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32" w:name="z5401_006_04"/>
            <w:bookmarkStart w:id="4233" w:name="z5401_006_04"/>
            <w:bookmarkEnd w:id="4233"/>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34" w:name="z5401_006_05"/>
            <w:bookmarkStart w:id="4235" w:name="z5401_006_05"/>
            <w:bookmarkEnd w:id="4235"/>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ед:   сердечно-сосудистой системы</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36" w:name="z5401_007_03"/>
            <w:bookmarkStart w:id="4237" w:name="z5401_007_03"/>
            <w:bookmarkEnd w:id="4237"/>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38" w:name="z5401_007_04"/>
            <w:bookmarkStart w:id="4239" w:name="z5401_007_04"/>
            <w:bookmarkEnd w:id="4239"/>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40" w:name="z5401_007_05"/>
            <w:bookmarkStart w:id="4241" w:name="z5401_007_05"/>
            <w:bookmarkEnd w:id="4241"/>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42" w:name="z5401_008_03"/>
            <w:bookmarkStart w:id="4243" w:name="z5401_008_03"/>
            <w:bookmarkEnd w:id="4243"/>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44" w:name="z5401_008_04"/>
            <w:bookmarkStart w:id="4245" w:name="z5401_008_04"/>
            <w:bookmarkEnd w:id="4245"/>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46" w:name="z5401_008_05"/>
            <w:bookmarkStart w:id="4247" w:name="z5401_008_05"/>
            <w:bookmarkEnd w:id="4247"/>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системы внешнего дых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48" w:name="z5401_009_03"/>
            <w:bookmarkStart w:id="4249" w:name="z5401_009_03"/>
            <w:bookmarkEnd w:id="4249"/>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50" w:name="z5401_009_04"/>
            <w:bookmarkStart w:id="4251" w:name="z5401_009_04"/>
            <w:bookmarkEnd w:id="4251"/>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52" w:name="z5401_009_05"/>
            <w:bookmarkStart w:id="4253" w:name="z5401_009_05"/>
            <w:bookmarkEnd w:id="4253"/>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других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54" w:name="z5401_010_03"/>
            <w:bookmarkStart w:id="4255" w:name="z5401_010_03"/>
            <w:bookmarkEnd w:id="4255"/>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56" w:name="z5401_010_04"/>
            <w:bookmarkStart w:id="4257" w:name="z5401_010_04"/>
            <w:bookmarkEnd w:id="4257"/>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58" w:name="z5401_010_05"/>
            <w:bookmarkStart w:id="4259" w:name="z5401_010_05"/>
            <w:bookmarkEnd w:id="4259"/>
          </w:p>
        </w:tc>
      </w:tr>
    </w:tbl>
    <w:p>
      <w:pPr>
        <w:pStyle w:val="Normal"/>
        <w:rPr>
          <w:b/>
          <w:b/>
          <w:sz w:val="18"/>
          <w:szCs w:val="18"/>
        </w:rPr>
      </w:pPr>
      <w:r>
        <w:br w:type="page"/>
      </w:r>
      <w:r>
        <w:rPr>
          <w:b/>
          <w:sz w:val="18"/>
          <w:szCs w:val="18"/>
        </w:rPr>
      </w:r>
    </w:p>
    <w:p>
      <w:pPr>
        <w:pStyle w:val="Normal"/>
        <w:tabs>
          <w:tab w:val="clear" w:pos="708"/>
          <w:tab w:val="left" w:pos="3516" w:leader="none"/>
          <w:tab w:val="center" w:pos="7569" w:leader="none"/>
        </w:tabs>
        <w:ind w:firstLine="2410"/>
        <w:rPr>
          <w:b/>
          <w:b/>
        </w:rPr>
      </w:pPr>
      <w:r>
        <w:rPr>
          <w:b/>
        </w:rPr>
        <w:t>15.  Методы функциональной диагностики, единица</w:t>
      </w:r>
    </w:p>
    <w:p>
      <w:pPr>
        <w:pStyle w:val="Normal"/>
        <w:numPr>
          <w:ilvl w:val="0"/>
          <w:numId w:val="2"/>
        </w:numPr>
        <w:rPr>
          <w:sz w:val="22"/>
          <w:szCs w:val="22"/>
        </w:rPr>
      </w:pPr>
      <w:r>
        <w:rPr>
          <w:sz w:val="22"/>
          <w:szCs w:val="22"/>
        </w:rPr>
        <w:t xml:space="preserve"> </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Cs/>
                <w:sz w:val="20"/>
              </w:rPr>
            </w:pPr>
            <w:r>
              <w:rPr>
                <w:bCs/>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60" w:name="z5402_001_03"/>
            <w:bookmarkStart w:id="4261" w:name="z5402_001_03"/>
            <w:bookmarkEnd w:id="426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62" w:name="z5402_002_03"/>
            <w:bookmarkStart w:id="4263" w:name="z5402_002_03"/>
            <w:bookmarkEnd w:id="426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64" w:name="z5402_003_03"/>
            <w:bookmarkStart w:id="4265" w:name="z5402_003_03"/>
            <w:bookmarkEnd w:id="426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66" w:name="z5402_004_03"/>
            <w:bookmarkStart w:id="4267" w:name="z5402_004_03"/>
            <w:bookmarkEnd w:id="426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68" w:name="z5402_005_03"/>
            <w:bookmarkStart w:id="4269" w:name="z5402_005_03"/>
            <w:bookmarkEnd w:id="426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70" w:name="z5402_006_03"/>
            <w:bookmarkStart w:id="4271" w:name="z5402_006_03"/>
            <w:bookmarkEnd w:id="427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72" w:name="z5402_007_03"/>
            <w:bookmarkStart w:id="4273" w:name="z5402_007_03"/>
            <w:bookmarkEnd w:id="427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74" w:name="z5402_008_03"/>
            <w:bookmarkStart w:id="4275" w:name="z5402_008_03"/>
            <w:bookmarkEnd w:id="427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76" w:name="z5402_009_03"/>
            <w:bookmarkStart w:id="4277" w:name="z5402_009_03"/>
            <w:bookmarkEnd w:id="427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78" w:name="z5402_010_03"/>
            <w:bookmarkStart w:id="4279" w:name="z5402_010_03"/>
            <w:bookmarkEnd w:id="427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80" w:name="z5402_011_03"/>
            <w:bookmarkStart w:id="4281" w:name="z5402_011_03"/>
            <w:bookmarkEnd w:id="428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82" w:name="z5402_012_03"/>
            <w:bookmarkStart w:id="4283" w:name="z5402_012_03"/>
            <w:bookmarkEnd w:id="428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84" w:name="z5402_013_03"/>
            <w:bookmarkStart w:id="4285" w:name="z5402_013_03"/>
            <w:bookmarkEnd w:id="428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86" w:name="z5402_014_03"/>
            <w:bookmarkStart w:id="4287" w:name="z5402_014_03"/>
            <w:bookmarkEnd w:id="428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88" w:name="z5402_015_03"/>
            <w:bookmarkStart w:id="4289" w:name="z5402_015_03"/>
            <w:bookmarkEnd w:id="428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90" w:name="z5402_016_03"/>
            <w:bookmarkStart w:id="4291" w:name="z5402_016_03"/>
            <w:bookmarkEnd w:id="429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92" w:name="z5402_017_03"/>
            <w:bookmarkStart w:id="4293" w:name="z5402_017_03"/>
            <w:bookmarkEnd w:id="429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94" w:name="z5402_018_03"/>
            <w:bookmarkStart w:id="4295" w:name="z5402_018_03"/>
            <w:bookmarkEnd w:id="429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96" w:name="z5402_019_03"/>
            <w:bookmarkStart w:id="4297" w:name="z5402_019_03"/>
            <w:bookmarkEnd w:id="429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298" w:name="z5402_020_03"/>
            <w:bookmarkStart w:id="4299" w:name="z5402_020_03"/>
            <w:bookmarkEnd w:id="429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300" w:name="z5402_021_03"/>
            <w:bookmarkStart w:id="4301" w:name="z5402_021_03"/>
            <w:bookmarkEnd w:id="430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302" w:name="z5402_022_03"/>
            <w:bookmarkStart w:id="4303" w:name="z5402_022_03"/>
            <w:bookmarkEnd w:id="430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304" w:name="z5402_023_03"/>
            <w:bookmarkStart w:id="4305" w:name="z5402_023_03"/>
            <w:bookmarkEnd w:id="430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306" w:name="z5402_024_03"/>
            <w:bookmarkStart w:id="4307" w:name="z5402_024_03"/>
            <w:bookmarkEnd w:id="430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308" w:name="z5402_025_03"/>
            <w:bookmarkStart w:id="4309" w:name="z5402_025_03"/>
            <w:bookmarkEnd w:id="430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310" w:name="z5402_026_03"/>
            <w:bookmarkStart w:id="4311" w:name="z5402_026_03"/>
            <w:bookmarkEnd w:id="431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766" w:hanging="0"/>
              <w:rPr>
                <w:sz w:val="20"/>
              </w:rPr>
            </w:pP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312" w:name="z5402_027_03"/>
            <w:bookmarkStart w:id="4313" w:name="z5402_027_03"/>
            <w:bookmarkEnd w:id="431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333"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314" w:name="z5402_028_03"/>
            <w:bookmarkStart w:id="4315" w:name="z5402_028_03"/>
            <w:bookmarkEnd w:id="431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316" w:name="z5402_029_03"/>
            <w:bookmarkStart w:id="4317" w:name="z5402_029_03"/>
            <w:bookmarkEnd w:id="431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318" w:name="z5402_030_03"/>
            <w:bookmarkStart w:id="4319" w:name="z5402_030_03"/>
            <w:bookmarkEnd w:id="431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320" w:name="z5402_031_03"/>
            <w:bookmarkStart w:id="4321" w:name="z5402_031_03"/>
            <w:bookmarkEnd w:id="432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322" w:name="z5402_032_03"/>
            <w:bookmarkStart w:id="4323" w:name="z5402_032_03"/>
            <w:bookmarkEnd w:id="432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324" w:name="z5402_033_03"/>
            <w:bookmarkStart w:id="4325" w:name="z5402_033_03"/>
            <w:bookmarkEnd w:id="432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326" w:name="z5402_034_03"/>
            <w:bookmarkStart w:id="4327" w:name="z5402_034_03"/>
            <w:bookmarkEnd w:id="4327"/>
          </w:p>
        </w:tc>
      </w:tr>
    </w:tbl>
    <w:p>
      <w:pPr>
        <w:pStyle w:val="Normal"/>
        <w:jc w:val="center"/>
        <w:rPr>
          <w:b/>
          <w:b/>
        </w:rPr>
      </w:pPr>
      <w:r>
        <w:br w:type="page"/>
      </w:r>
      <w:r>
        <w:rPr>
          <w:b/>
        </w:rPr>
        <w:t>16.  Оснащение аппаратурой и оборудованием, единица</w:t>
      </w:r>
    </w:p>
    <w:p>
      <w:pPr>
        <w:pStyle w:val="Normal"/>
        <w:rPr>
          <w:b/>
          <w:b/>
          <w:sz w:val="22"/>
          <w:szCs w:val="22"/>
        </w:rPr>
      </w:pPr>
      <w:r>
        <w:rPr>
          <w:b/>
          <w:sz w:val="22"/>
          <w:szCs w:val="22"/>
        </w:rPr>
      </w:r>
    </w:p>
    <w:p>
      <w:pPr>
        <w:pStyle w:val="Normal"/>
        <w:rPr>
          <w:b/>
          <w:b/>
          <w:sz w:val="20"/>
        </w:rPr>
      </w:pPr>
      <w:r>
        <w:rPr>
          <w:b/>
          <w:sz w:val="20"/>
        </w:rPr>
        <w:t xml:space="preserve"> </w:t>
      </w:r>
      <w:r>
        <w:rPr>
          <w:b/>
          <w:sz w:val="20"/>
        </w:rPr>
        <w:t>(5404)</w:t>
        <w:tab/>
        <w:tab/>
        <w:tab/>
        <w:tab/>
        <w:tab/>
        <w:tab/>
        <w:tab/>
        <w:tab/>
        <w:tab/>
        <w:tab/>
        <w:tab/>
        <w:tab/>
        <w:tab/>
        <w:tab/>
        <w:tab/>
        <w:t xml:space="preserve"> </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28" w:name="z5404_001_03"/>
            <w:bookmarkStart w:id="4329" w:name="z5404_001_03"/>
            <w:bookmarkEnd w:id="432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30" w:name="z5404_001_04"/>
            <w:bookmarkStart w:id="4331" w:name="z5404_001_04"/>
            <w:bookmarkEnd w:id="433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751" w:hanging="0"/>
              <w:rPr>
                <w:sz w:val="20"/>
              </w:rPr>
            </w:pPr>
            <w:r>
              <w:rPr>
                <w:sz w:val="20"/>
              </w:rPr>
              <w:t>из них: 3-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32" w:name="z5404_002_03"/>
            <w:bookmarkStart w:id="4333" w:name="z5404_002_03"/>
            <w:bookmarkEnd w:id="433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34" w:name="z5404_002_04"/>
            <w:bookmarkStart w:id="4335" w:name="z5404_002_04"/>
            <w:bookmarkEnd w:id="433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318" w:hanging="0"/>
              <w:rPr>
                <w:sz w:val="20"/>
                <w:lang w:val="en-US" w:eastAsia="en-US"/>
              </w:rPr>
            </w:pPr>
            <w:r>
              <w:rPr>
                <w:sz w:val="20"/>
              </w:rPr>
              <w:t xml:space="preserve"> </w:t>
            </w:r>
            <w:r>
              <w:rPr>
                <w:sz w:val="20"/>
              </w:rPr>
              <w:t>более 3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36" w:name="z5404_003_03"/>
            <w:bookmarkStart w:id="4337" w:name="z5404_003_03"/>
            <w:bookmarkEnd w:id="433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38" w:name="z5404_003_04"/>
            <w:bookmarkStart w:id="4339" w:name="z5404_003_04"/>
            <w:bookmarkEnd w:id="433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40" w:name="z5404_004_03"/>
            <w:bookmarkStart w:id="4341" w:name="z5404_004_03"/>
            <w:bookmarkEnd w:id="434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42" w:name="z5404_004_04"/>
            <w:bookmarkStart w:id="4343" w:name="z5404_004_04"/>
            <w:bookmarkEnd w:id="434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44" w:name="z5404_005_03"/>
            <w:bookmarkStart w:id="4345" w:name="z5404_005_03"/>
            <w:bookmarkEnd w:id="434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46" w:name="z5404_005_04"/>
            <w:bookmarkStart w:id="4347" w:name="z5404_005_04"/>
            <w:bookmarkEnd w:id="434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48" w:name="z5404_006_03"/>
            <w:bookmarkStart w:id="4349" w:name="z5404_006_03"/>
            <w:bookmarkEnd w:id="434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50" w:name="z5404_006_04"/>
            <w:bookmarkStart w:id="4351" w:name="z5404_006_04"/>
            <w:bookmarkEnd w:id="435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52" w:name="z5404_007_03"/>
            <w:bookmarkStart w:id="4353" w:name="z5404_007_03"/>
            <w:bookmarkEnd w:id="435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54" w:name="z5404_007_04"/>
            <w:bookmarkStart w:id="4355" w:name="z5404_007_04"/>
            <w:bookmarkEnd w:id="435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56" w:name="z5404_008_03"/>
            <w:bookmarkStart w:id="4357" w:name="z5404_008_03"/>
            <w:bookmarkEnd w:id="435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58" w:name="z5404_008_04"/>
            <w:bookmarkStart w:id="4359" w:name="z5404_008_04"/>
            <w:bookmarkEnd w:id="435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60" w:name="z5404_009_03"/>
            <w:bookmarkStart w:id="4361" w:name="z5404_009_03"/>
            <w:bookmarkEnd w:id="436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62" w:name="z5404_009_04"/>
            <w:bookmarkStart w:id="4363" w:name="z5404_009_04"/>
            <w:bookmarkEnd w:id="436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64" w:name="z5404_010_03"/>
            <w:bookmarkStart w:id="4365" w:name="z5404_010_03"/>
            <w:bookmarkEnd w:id="436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66" w:name="z5404_010_04"/>
            <w:bookmarkStart w:id="4367" w:name="z5404_010_04"/>
            <w:bookmarkEnd w:id="436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68" w:name="z5404_011_03"/>
            <w:bookmarkStart w:id="4369" w:name="z5404_011_03"/>
            <w:bookmarkEnd w:id="436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70" w:name="z5404_011_04"/>
            <w:bookmarkStart w:id="4371" w:name="z5404_011_04"/>
            <w:bookmarkEnd w:id="437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72" w:name="z5404_012_03"/>
            <w:bookmarkStart w:id="4373" w:name="z5404_012_03"/>
            <w:bookmarkEnd w:id="437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74" w:name="z5404_012_04"/>
            <w:bookmarkStart w:id="4375" w:name="z5404_012_04"/>
            <w:bookmarkEnd w:id="437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76" w:name="z5404_013_03"/>
            <w:bookmarkStart w:id="4377" w:name="z5404_013_03"/>
            <w:bookmarkEnd w:id="437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78" w:name="z5404_013_04"/>
            <w:bookmarkStart w:id="4379" w:name="z5404_013_04"/>
            <w:bookmarkEnd w:id="437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80" w:name="z5404_014_03"/>
            <w:bookmarkStart w:id="4381" w:name="z5404_014_03"/>
            <w:bookmarkEnd w:id="438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82" w:name="z5404_014_04"/>
            <w:bookmarkStart w:id="4383" w:name="z5404_014_04"/>
            <w:bookmarkEnd w:id="438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84" w:name="z5404_015_03"/>
            <w:bookmarkStart w:id="4385" w:name="z5404_015_03"/>
            <w:bookmarkEnd w:id="438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86" w:name="z5404_015_04"/>
            <w:bookmarkStart w:id="4387" w:name="z5404_015_04"/>
            <w:bookmarkEnd w:id="438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88" w:name="z5404_016_03"/>
            <w:bookmarkStart w:id="4389" w:name="z5404_016_03"/>
            <w:bookmarkEnd w:id="438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90" w:name="z5404_016_04"/>
            <w:bookmarkStart w:id="4391" w:name="z5404_016_04"/>
            <w:bookmarkEnd w:id="439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92" w:name="z5404_017_03"/>
            <w:bookmarkStart w:id="4393" w:name="z5404_017_03"/>
            <w:bookmarkEnd w:id="439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94" w:name="z5404_017_04"/>
            <w:bookmarkStart w:id="4395" w:name="z5404_017_04"/>
            <w:bookmarkEnd w:id="439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96" w:name="z5404_018_03"/>
            <w:bookmarkStart w:id="4397" w:name="z5404_018_03"/>
            <w:bookmarkEnd w:id="439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98" w:name="z5404_018_04"/>
            <w:bookmarkStart w:id="4399" w:name="z5404_018_04"/>
            <w:bookmarkEnd w:id="439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00" w:name="z5404_019_03"/>
            <w:bookmarkStart w:id="4401" w:name="z5404_019_03"/>
            <w:bookmarkEnd w:id="440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02" w:name="z5404_019_04"/>
            <w:bookmarkStart w:id="4403" w:name="z5404_019_04"/>
            <w:bookmarkEnd w:id="440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04" w:name="z5404_020_03"/>
            <w:bookmarkStart w:id="4405" w:name="z5404_020_03"/>
            <w:bookmarkEnd w:id="440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06" w:name="z5404_020_04"/>
            <w:bookmarkStart w:id="4407" w:name="z5404_020_04"/>
            <w:bookmarkEnd w:id="440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08" w:name="z5404_021_03"/>
            <w:bookmarkStart w:id="4409" w:name="z5404_021_03"/>
            <w:bookmarkEnd w:id="440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10" w:name="z5404_021_04"/>
            <w:bookmarkStart w:id="4411" w:name="z5404_021_04"/>
            <w:bookmarkEnd w:id="441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12" w:name="z5404_022_03"/>
            <w:bookmarkStart w:id="4413" w:name="z5404_022_03"/>
            <w:bookmarkEnd w:id="441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14" w:name="z5404_022_04"/>
            <w:bookmarkStart w:id="4415" w:name="z5404_022_04"/>
            <w:bookmarkEnd w:id="441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16" w:name="z5404_023_03"/>
            <w:bookmarkStart w:id="4417" w:name="z5404_023_03"/>
            <w:bookmarkEnd w:id="441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18" w:name="z5404_023_04"/>
            <w:bookmarkStart w:id="4419" w:name="z5404_023_04"/>
            <w:bookmarkEnd w:id="441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20" w:name="z5404_024_03"/>
            <w:bookmarkStart w:id="4421" w:name="z5404_024_03"/>
            <w:bookmarkEnd w:id="442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22" w:name="z5404_024_04"/>
            <w:bookmarkStart w:id="4423" w:name="z5404_024_04"/>
            <w:bookmarkEnd w:id="442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24" w:name="z5404_025_03"/>
            <w:bookmarkStart w:id="4425" w:name="z5404_025_03"/>
            <w:bookmarkEnd w:id="442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26" w:name="z5404_025_04"/>
            <w:bookmarkStart w:id="4427" w:name="z5404_025_04"/>
            <w:bookmarkEnd w:id="442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28" w:name="z5404_026_03"/>
            <w:bookmarkStart w:id="4429" w:name="z5404_026_03"/>
            <w:bookmarkEnd w:id="442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30" w:name="z5404_026_04"/>
            <w:bookmarkStart w:id="4431" w:name="z5404_026_04"/>
            <w:bookmarkEnd w:id="443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32" w:name="z5404_027_03"/>
            <w:bookmarkStart w:id="4433" w:name="z5404_027_03"/>
            <w:bookmarkEnd w:id="443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34" w:name="z5404_027_04"/>
            <w:bookmarkStart w:id="4435" w:name="z5404_027_04"/>
            <w:bookmarkEnd w:id="443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36" w:name="z5404_028_03"/>
            <w:bookmarkStart w:id="4437" w:name="z5404_028_03"/>
            <w:bookmarkEnd w:id="443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38" w:name="z5404_028_04"/>
            <w:bookmarkStart w:id="4439" w:name="z5404_028_04"/>
            <w:bookmarkEnd w:id="443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40" w:name="z5404_029_03"/>
            <w:bookmarkStart w:id="4441" w:name="z5404_029_03"/>
            <w:bookmarkEnd w:id="444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42" w:name="z5404_029_04"/>
            <w:bookmarkStart w:id="4443" w:name="z5404_029_04"/>
            <w:bookmarkEnd w:id="444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44" w:name="z5404_030_03"/>
            <w:bookmarkStart w:id="4445" w:name="z5404_030_03"/>
            <w:bookmarkEnd w:id="444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46" w:name="z5404_030_04"/>
            <w:bookmarkStart w:id="4447" w:name="z5404_030_04"/>
            <w:bookmarkEnd w:id="444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48" w:name="z5404_031_03"/>
            <w:bookmarkStart w:id="4449" w:name="z5404_031_03"/>
            <w:bookmarkEnd w:id="444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50" w:name="z5404_031_04"/>
            <w:bookmarkStart w:id="4451" w:name="z5404_031_04"/>
            <w:bookmarkEnd w:id="445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908" w:hanging="0"/>
              <w:rPr>
                <w:sz w:val="20"/>
              </w:rPr>
            </w:pP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52" w:name="z5404_032_03"/>
            <w:bookmarkStart w:id="4453" w:name="z5404_032_03"/>
            <w:bookmarkEnd w:id="445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54" w:name="z5404_032_04"/>
            <w:bookmarkStart w:id="4455" w:name="z5404_032_04"/>
            <w:bookmarkEnd w:id="445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56" w:name="z5404_033_03"/>
            <w:bookmarkStart w:id="4457" w:name="z5404_033_03"/>
            <w:bookmarkEnd w:id="445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58" w:name="z5404_033_04"/>
            <w:bookmarkStart w:id="4459" w:name="z5404_033_04"/>
            <w:bookmarkEnd w:id="445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60" w:name="z5404_034_03"/>
            <w:bookmarkStart w:id="4461" w:name="z5404_034_03"/>
            <w:bookmarkEnd w:id="446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62" w:name="z5404_034_04"/>
            <w:bookmarkStart w:id="4463" w:name="z5404_034_04"/>
            <w:bookmarkEnd w:id="446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64" w:name="z5404_035_03"/>
            <w:bookmarkStart w:id="4465" w:name="z5404_035_03"/>
            <w:bookmarkEnd w:id="446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66" w:name="z5404_035_04"/>
            <w:bookmarkStart w:id="4467" w:name="z5404_035_04"/>
            <w:bookmarkEnd w:id="446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68" w:name="z5404_036_03"/>
            <w:bookmarkStart w:id="4469" w:name="z5404_036_03"/>
            <w:bookmarkEnd w:id="446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70" w:name="z5404_036_04"/>
            <w:bookmarkStart w:id="4471" w:name="z5404_036_04"/>
            <w:bookmarkEnd w:id="447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72" w:name="z5404_037_03"/>
            <w:bookmarkStart w:id="4473" w:name="z5404_037_03"/>
            <w:bookmarkEnd w:id="447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74" w:name="z5404_037_04"/>
            <w:bookmarkStart w:id="4475" w:name="z5404_037_04"/>
            <w:bookmarkEnd w:id="447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76" w:name="z5404_038_03"/>
            <w:bookmarkStart w:id="4477" w:name="z5404_038_03"/>
            <w:bookmarkEnd w:id="447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78" w:name="z5404_038_04"/>
            <w:bookmarkStart w:id="4479" w:name="z5404_038_04"/>
            <w:bookmarkEnd w:id="447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80" w:name="z5404_039_03"/>
            <w:bookmarkStart w:id="4481" w:name="z5404_039_03"/>
            <w:bookmarkEnd w:id="448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82" w:name="z5404_039_04"/>
            <w:bookmarkStart w:id="4483" w:name="z5404_039_04"/>
            <w:bookmarkEnd w:id="448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84" w:name="z5404_040_03"/>
            <w:bookmarkStart w:id="4485" w:name="z5404_040_03"/>
            <w:bookmarkEnd w:id="448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86" w:name="z5404_040_04"/>
            <w:bookmarkStart w:id="4487" w:name="z5404_040_04"/>
            <w:bookmarkEnd w:id="448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88" w:name="z5404_041_03"/>
            <w:bookmarkStart w:id="4489" w:name="z5404_041_03"/>
            <w:bookmarkEnd w:id="448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90" w:name="z5404_041_04"/>
            <w:bookmarkStart w:id="4491" w:name="z5404_041_04"/>
            <w:bookmarkEnd w:id="449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92" w:name="z5404_042_03"/>
            <w:bookmarkStart w:id="4493" w:name="z5404_042_03"/>
            <w:bookmarkEnd w:id="449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94" w:name="z5404_042_04"/>
            <w:bookmarkStart w:id="4495" w:name="z5404_042_04"/>
            <w:bookmarkEnd w:id="449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41" w:hanging="0"/>
              <w:rPr>
                <w:sz w:val="20"/>
              </w:rPr>
            </w:pP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96" w:name="z5404_043_03"/>
            <w:bookmarkStart w:id="4497" w:name="z5404_043_03"/>
            <w:bookmarkEnd w:id="449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98" w:name="z5404_043_04"/>
            <w:bookmarkStart w:id="4499" w:name="z5404_043_04"/>
            <w:bookmarkEnd w:id="449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00" w:name="z5404_044_03"/>
            <w:bookmarkStart w:id="4501" w:name="z5404_044_03"/>
            <w:bookmarkEnd w:id="450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02" w:name="z5404_044_04"/>
            <w:bookmarkStart w:id="4503" w:name="z5404_044_04"/>
            <w:bookmarkEnd w:id="450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04" w:name="z5404_045_03"/>
            <w:bookmarkStart w:id="4505" w:name="z5404_045_03"/>
            <w:bookmarkEnd w:id="450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06" w:name="z5404_045_04"/>
            <w:bookmarkStart w:id="4507" w:name="z5404_045_04"/>
            <w:bookmarkEnd w:id="4507"/>
          </w:p>
        </w:tc>
      </w:tr>
    </w:tbl>
    <w:p>
      <w:pPr>
        <w:pStyle w:val="Normal"/>
        <w:rPr>
          <w:b/>
          <w:b/>
          <w:sz w:val="20"/>
        </w:rPr>
      </w:pPr>
      <w:r>
        <w:rPr>
          <w:b/>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ind w:left="1418" w:hanging="0"/>
        <w:rPr>
          <w:b/>
          <w:b/>
          <w:bCs/>
          <w:szCs w:val="24"/>
        </w:rPr>
      </w:pPr>
      <w:r>
        <w:rPr>
          <w:b/>
          <w:bCs/>
          <w:szCs w:val="24"/>
        </w:rPr>
      </w:r>
    </w:p>
    <w:p>
      <w:pPr>
        <w:pStyle w:val="Normal"/>
        <w:ind w:left="1418" w:hanging="0"/>
        <w:rPr>
          <w:b/>
          <w:b/>
          <w:bCs/>
          <w:szCs w:val="24"/>
        </w:rPr>
      </w:pPr>
      <w:r>
        <w:rPr>
          <w:b/>
          <w:bCs/>
          <w:szCs w:val="24"/>
        </w:rPr>
        <w:t>17. Оснащение станции (отделения) скорой медицинской помощи, единица</w:t>
      </w:r>
    </w:p>
    <w:p>
      <w:pPr>
        <w:pStyle w:val="Normal"/>
        <w:jc w:val="both"/>
        <w:rPr>
          <w:b/>
          <w:b/>
          <w:bCs/>
          <w:sz w:val="20"/>
          <w:szCs w:val="24"/>
        </w:rPr>
      </w:pPr>
      <w:r>
        <w:rPr>
          <w:b/>
          <w:bCs/>
          <w:sz w:val="20"/>
          <w:szCs w:val="24"/>
        </w:rPr>
      </w:r>
    </w:p>
    <w:p>
      <w:pPr>
        <w:pStyle w:val="Normal"/>
        <w:jc w:val="both"/>
        <w:rPr>
          <w:b/>
          <w:b/>
          <w:sz w:val="20"/>
        </w:rPr>
      </w:pPr>
      <w:r>
        <w:rPr>
          <w:b/>
          <w:sz w:val="20"/>
        </w:rPr>
        <w:t xml:space="preserve"> </w:t>
      </w:r>
      <w:r>
        <w:rPr>
          <w:b/>
          <w:sz w:val="20"/>
        </w:rPr>
        <w:t xml:space="preserve">(5450) </w:t>
        <w:tab/>
        <w:tab/>
        <w:tab/>
        <w:tab/>
        <w:tab/>
        <w:tab/>
        <w:tab/>
        <w:tab/>
        <w:tab/>
      </w:r>
      <w:r>
        <w:rPr>
          <w:b/>
          <w:sz w:val="20"/>
          <w:lang w:val="en-US"/>
        </w:rPr>
        <w:t xml:space="preserve">                   </w:t>
      </w:r>
      <w:r>
        <w:rPr>
          <w:b/>
          <w:sz w:val="20"/>
        </w:rPr>
        <w:tab/>
        <w:t xml:space="preserve">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08" w:name="Z5450_001_03"/>
            <w:bookmarkStart w:id="4509" w:name="Z5450_001_03"/>
            <w:bookmarkEnd w:id="45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10" w:name="Z5450_001_04"/>
            <w:bookmarkStart w:id="4511" w:name="Z5450_001_04"/>
            <w:bookmarkEnd w:id="45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12" w:name="Z5450_001_05"/>
            <w:bookmarkStart w:id="4513" w:name="Z5450_001_05"/>
            <w:bookmarkEnd w:id="451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14" w:name="Z5450_001_06"/>
            <w:bookmarkStart w:id="4515" w:name="Z5450_001_06"/>
            <w:bookmarkEnd w:id="4515"/>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 xml:space="preserve">из них </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16" w:name="Z5450_011_03"/>
            <w:bookmarkStart w:id="4517" w:name="Z5450_011_03"/>
            <w:bookmarkEnd w:id="45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18" w:name="Z5450_011_04"/>
            <w:bookmarkStart w:id="4519" w:name="Z5450_011_04"/>
            <w:bookmarkEnd w:id="45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20" w:name="Z5450_011_05"/>
            <w:bookmarkStart w:id="4521" w:name="Z5450_011_05"/>
            <w:bookmarkEnd w:id="452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22" w:name="Z5450_011_06"/>
            <w:bookmarkStart w:id="4523" w:name="Z5450_011_06"/>
            <w:bookmarkEnd w:id="4523"/>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24" w:name="Z5450_012_03"/>
            <w:bookmarkStart w:id="4525" w:name="Z5450_012_03"/>
            <w:bookmarkEnd w:id="45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26" w:name="Z5450_012_04"/>
            <w:bookmarkStart w:id="4527" w:name="Z5450_012_04"/>
            <w:bookmarkEnd w:id="45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28" w:name="Z5450_012_05"/>
            <w:bookmarkStart w:id="4529" w:name="Z5450_012_05"/>
            <w:bookmarkEnd w:id="452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30" w:name="Z5450_012_06"/>
            <w:bookmarkStart w:id="4531" w:name="Z5450_012_06"/>
            <w:bookmarkEnd w:id="4531"/>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32" w:name="Z5450_013_03"/>
            <w:bookmarkStart w:id="4533" w:name="Z5450_013_03"/>
            <w:bookmarkEnd w:id="45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34" w:name="Z5450_013_04"/>
            <w:bookmarkStart w:id="4535" w:name="Z5450_013_04"/>
            <w:bookmarkEnd w:id="45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36" w:name="Z5450_013_05"/>
            <w:bookmarkStart w:id="4537" w:name="Z5450_013_05"/>
            <w:bookmarkEnd w:id="453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38" w:name="Z5450_013_06"/>
            <w:bookmarkStart w:id="4539" w:name="Z5450_013_06"/>
            <w:bookmarkEnd w:id="4539"/>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40" w:name="Z5450_131_03"/>
            <w:bookmarkStart w:id="4541" w:name="Z5450_131_03"/>
            <w:bookmarkEnd w:id="45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42" w:name="Z5450_131_04"/>
            <w:bookmarkStart w:id="4543" w:name="Z5450_131_04"/>
            <w:bookmarkEnd w:id="45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44" w:name="Z5450_131_05"/>
            <w:bookmarkStart w:id="4545" w:name="Z5450_131_05"/>
            <w:bookmarkEnd w:id="454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46" w:name="Z5450_131_06"/>
            <w:bookmarkStart w:id="4547" w:name="Z5450_131_06"/>
            <w:bookmarkEnd w:id="4547"/>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48" w:name="Z5450_014_03"/>
            <w:bookmarkStart w:id="4549" w:name="Z5450_014_03"/>
            <w:bookmarkEnd w:id="45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50" w:name="Z5450_014_04"/>
            <w:bookmarkStart w:id="4551" w:name="Z5450_014_04"/>
            <w:bookmarkEnd w:id="45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52" w:name="Z5450_014_05"/>
            <w:bookmarkStart w:id="4553" w:name="Z5450_014_05"/>
            <w:bookmarkEnd w:id="455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54" w:name="Z5450_014_06"/>
            <w:bookmarkStart w:id="4555" w:name="Z5450_014_06"/>
            <w:bookmarkEnd w:id="4555"/>
          </w:p>
        </w:tc>
      </w:tr>
    </w:tbl>
    <w:p>
      <w:pPr>
        <w:pStyle w:val="Normal"/>
        <w:rPr>
          <w:sz w:val="20"/>
        </w:rPr>
      </w:pPr>
      <w:r>
        <w:rPr>
          <w:sz w:val="20"/>
        </w:rPr>
      </w:r>
    </w:p>
    <w:p>
      <w:pPr>
        <w:pStyle w:val="Normal"/>
        <w:rPr>
          <w:b/>
          <w:b/>
          <w:bCs/>
          <w:sz w:val="20"/>
        </w:rPr>
      </w:pPr>
      <w:r>
        <w:rPr>
          <w:b/>
          <w:bCs/>
          <w:sz w:val="20"/>
        </w:rPr>
      </w:r>
    </w:p>
    <w:p>
      <w:pPr>
        <w:pStyle w:val="Normal"/>
        <w:rPr>
          <w:b/>
          <w:b/>
          <w:bCs/>
        </w:rPr>
      </w:pPr>
      <w:r>
        <w:rPr>
          <w:b/>
          <w:bCs/>
        </w:rPr>
      </w:r>
      <w:r>
        <w:br w:type="page"/>
      </w:r>
    </w:p>
    <w:p>
      <w:pPr>
        <w:pStyle w:val="Normal"/>
        <w:rPr/>
      </w:pPr>
      <w:r>
        <w:rPr/>
      </w:r>
    </w:p>
    <w:p>
      <w:pPr>
        <w:pStyle w:val="Normal"/>
        <w:rPr>
          <w:b/>
          <w:b/>
          <w:bCs/>
          <w:szCs w:val="24"/>
        </w:rPr>
      </w:pPr>
      <w:r>
        <w:rPr>
          <w:b/>
          <w:bCs/>
          <w:szCs w:val="24"/>
        </w:rPr>
        <w:t>(5453)</w:t>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6062"/>
        <w:gridCol w:w="1559"/>
        <w:gridCol w:w="7733"/>
      </w:tblGrid>
      <w:tr>
        <w:trPr/>
        <w:tc>
          <w:tcPr>
            <w:tcW w:w="15354" w:type="dxa"/>
            <w:gridSpan w:val="3"/>
            <w:tcBorders/>
          </w:tcPr>
          <w:p>
            <w:pPr>
              <w:pStyle w:val="Normal"/>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w:t>
            </w:r>
          </w:p>
        </w:tc>
      </w:tr>
      <w:tr>
        <w:trPr/>
        <w:tc>
          <w:tcPr>
            <w:tcW w:w="15354" w:type="dxa"/>
            <w:gridSpan w:val="3"/>
            <w:tcBorders/>
          </w:tcPr>
          <w:p>
            <w:pPr>
              <w:pStyle w:val="Normal"/>
              <w:rPr>
                <w:b/>
                <w:b/>
                <w:bCs/>
                <w:sz w:val="20"/>
              </w:rPr>
            </w:pPr>
            <w:r>
              <w:rPr>
                <w:sz w:val="20"/>
              </w:rPr>
              <w:t>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w:t>
            </w:r>
          </w:p>
        </w:tc>
      </w:tr>
      <w:tr>
        <w:trPr/>
        <w:tc>
          <w:tcPr>
            <w:tcW w:w="6062" w:type="dxa"/>
            <w:tcBorders/>
          </w:tcPr>
          <w:p>
            <w:pPr>
              <w:pStyle w:val="Normal"/>
              <w:rPr>
                <w:b/>
                <w:b/>
                <w:bCs/>
                <w:sz w:val="20"/>
              </w:rPr>
            </w:pPr>
            <w:r>
              <w:rPr>
                <w:sz w:val="20"/>
              </w:rPr>
              <w:t>диспетчеризации автомобилей скорой медицинской помощи, ед 1</w:t>
            </w:r>
          </w:p>
        </w:tc>
        <w:tc>
          <w:tcPr>
            <w:tcW w:w="1559" w:type="dxa"/>
            <w:tcBorders>
              <w:bottom w:val="single" w:sz="4" w:space="0" w:color="000000"/>
            </w:tcBorders>
            <w:vAlign w:val="bottom"/>
          </w:tcPr>
          <w:p>
            <w:pPr>
              <w:pStyle w:val="Normal"/>
              <w:snapToGrid w:val="false"/>
              <w:jc w:val="center"/>
              <w:rPr>
                <w:b/>
                <w:b/>
                <w:bCs/>
                <w:sz w:val="20"/>
              </w:rPr>
            </w:pPr>
            <w:r>
              <w:rPr>
                <w:b/>
                <w:bCs/>
                <w:sz w:val="20"/>
              </w:rPr>
            </w:r>
            <w:bookmarkStart w:id="4556" w:name="z5453_001_01"/>
            <w:bookmarkStart w:id="4557" w:name="z5453_001_01"/>
            <w:bookmarkEnd w:id="4557"/>
          </w:p>
        </w:tc>
        <w:tc>
          <w:tcPr>
            <w:tcW w:w="7733" w:type="dxa"/>
            <w:tcBorders/>
          </w:tcPr>
          <w:p>
            <w:pPr>
              <w:pStyle w:val="Normal"/>
              <w:rPr>
                <w:b/>
                <w:b/>
                <w:bCs/>
                <w:sz w:val="20"/>
              </w:rPr>
            </w:pPr>
            <w:r>
              <w:rPr>
                <w:b/>
                <w:bCs/>
                <w:sz w:val="20"/>
              </w:rPr>
              <w:t>.</w:t>
            </w:r>
          </w:p>
        </w:tc>
      </w:tr>
    </w:tbl>
    <w:p>
      <w:pPr>
        <w:pStyle w:val="Normal"/>
        <w:rPr>
          <w:b/>
          <w:b/>
          <w:bCs/>
        </w:rPr>
      </w:pPr>
      <w:r>
        <w:rPr>
          <w:b/>
          <w:bCs/>
        </w:rPr>
      </w:r>
    </w:p>
    <w:p>
      <w:pPr>
        <w:pStyle w:val="Normal"/>
        <w:rPr>
          <w:b/>
          <w:b/>
          <w:bCs/>
        </w:rPr>
      </w:pPr>
      <w:r>
        <w:rPr>
          <w:b/>
          <w:bCs/>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8. Оснащение основным технологическим оборудованием патологоанатомического бюро (отделения), единица</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5460) </w:t>
        <w:tab/>
        <w:tab/>
        <w:tab/>
        <w:tab/>
        <w:tab/>
        <w:tab/>
        <w:tab/>
        <w:tab/>
        <w:tab/>
        <w:tab/>
        <w:tab/>
        <w:tab/>
        <w:tab/>
        <w:tab/>
        <w:tab/>
      </w:r>
      <w:r>
        <w:rPr>
          <w:rFonts w:cs="Times New Roman" w:ascii="Times New Roman" w:hAnsi="Times New Roman"/>
          <w:b/>
          <w:bCs/>
          <w:sz w:val="22"/>
          <w:szCs w:val="22"/>
          <w:lang w:val="en-US"/>
        </w:rPr>
        <w:t xml:space="preserve">          </w:t>
      </w:r>
      <w:r>
        <w:rPr>
          <w:rFonts w:cs="Times New Roman" w:ascii="Times New Roman" w:hAnsi="Times New Roman"/>
          <w:b/>
          <w:bCs/>
          <w:sz w:val="22"/>
          <w:szCs w:val="22"/>
        </w:rPr>
        <w:t xml:space="preserve">   </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cantSplit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558" w:name="z5460_001_03"/>
            <w:bookmarkStart w:id="4559" w:name="z5460_001_03"/>
            <w:bookmarkEnd w:id="455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60" w:name="z5460_001_04"/>
            <w:bookmarkStart w:id="4561" w:name="z5460_001_04"/>
            <w:bookmarkEnd w:id="456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62" w:name="z5460_001_05"/>
            <w:bookmarkStart w:id="4563" w:name="z5460_001_05"/>
            <w:bookmarkEnd w:id="456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64" w:name="z5460_001_06"/>
            <w:bookmarkStart w:id="4565" w:name="z5460_001_06"/>
            <w:bookmarkEnd w:id="456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566" w:name="z5460_002_03"/>
            <w:bookmarkStart w:id="4567" w:name="z5460_002_03"/>
            <w:bookmarkEnd w:id="456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68" w:name="z5460_002_04"/>
            <w:bookmarkStart w:id="4569" w:name="z5460_002_04"/>
            <w:bookmarkEnd w:id="456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70" w:name="z5460_002_05"/>
            <w:bookmarkStart w:id="4571" w:name="z5460_002_05"/>
            <w:bookmarkEnd w:id="457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72" w:name="z5460_002_06"/>
            <w:bookmarkStart w:id="4573" w:name="z5460_002_06"/>
            <w:bookmarkEnd w:id="457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574" w:name="z5460_003_03"/>
            <w:bookmarkStart w:id="4575" w:name="z5460_003_03"/>
            <w:bookmarkEnd w:id="457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76" w:name="z5460_003_04"/>
            <w:bookmarkStart w:id="4577" w:name="z5460_003_04"/>
            <w:bookmarkEnd w:id="457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78" w:name="z5460_003_05"/>
            <w:bookmarkStart w:id="4579" w:name="z5460_003_05"/>
            <w:bookmarkEnd w:id="457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80" w:name="z5460_003_06"/>
            <w:bookmarkStart w:id="4581" w:name="z5460_003_06"/>
            <w:bookmarkEnd w:id="458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582" w:name="z5460_004_03"/>
            <w:bookmarkStart w:id="4583" w:name="z5460_004_03"/>
            <w:bookmarkEnd w:id="458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84" w:name="z5460_004_04"/>
            <w:bookmarkStart w:id="4585" w:name="z5460_004_04"/>
            <w:bookmarkEnd w:id="458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86" w:name="z5460_004_05"/>
            <w:bookmarkStart w:id="4587" w:name="z5460_004_05"/>
            <w:bookmarkEnd w:id="458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88" w:name="z5460_004_06"/>
            <w:bookmarkStart w:id="4589" w:name="z5460_004_06"/>
            <w:bookmarkEnd w:id="458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590" w:name="z5460_005_03"/>
            <w:bookmarkStart w:id="4591" w:name="z5460_005_03"/>
            <w:bookmarkEnd w:id="459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92" w:name="z5460_005_04"/>
            <w:bookmarkStart w:id="4593" w:name="z5460_005_04"/>
            <w:bookmarkEnd w:id="459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94" w:name="z5460_005_05"/>
            <w:bookmarkStart w:id="4595" w:name="z5460_005_05"/>
            <w:bookmarkEnd w:id="459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96" w:name="z5460_005_06"/>
            <w:bookmarkStart w:id="4597" w:name="z5460_005_06"/>
            <w:bookmarkEnd w:id="459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598" w:name="z5460_006_03"/>
            <w:bookmarkStart w:id="4599" w:name="z5460_006_03"/>
            <w:bookmarkEnd w:id="459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00" w:name="z5460_006_04"/>
            <w:bookmarkStart w:id="4601" w:name="z5460_006_04"/>
            <w:bookmarkEnd w:id="460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02" w:name="z5460_006_05"/>
            <w:bookmarkStart w:id="4603" w:name="z5460_006_05"/>
            <w:bookmarkEnd w:id="460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04" w:name="z5460_006_06"/>
            <w:bookmarkStart w:id="4605" w:name="z5460_006_06"/>
            <w:bookmarkEnd w:id="460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606" w:name="z5460_007_03"/>
            <w:bookmarkStart w:id="4607" w:name="z5460_007_03"/>
            <w:bookmarkEnd w:id="460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08" w:name="z5460_007_04"/>
            <w:bookmarkStart w:id="4609" w:name="z5460_007_04"/>
            <w:bookmarkEnd w:id="460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10" w:name="z5460_007_05"/>
            <w:bookmarkStart w:id="4611" w:name="z5460_007_05"/>
            <w:bookmarkEnd w:id="461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12" w:name="z5460_007_06"/>
            <w:bookmarkStart w:id="4613" w:name="z5460_007_06"/>
            <w:bookmarkEnd w:id="461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614" w:name="z5460_008_03"/>
            <w:bookmarkStart w:id="4615" w:name="z5460_008_03"/>
            <w:bookmarkEnd w:id="461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16" w:name="z5460_008_04"/>
            <w:bookmarkStart w:id="4617" w:name="z5460_008_04"/>
            <w:bookmarkEnd w:id="461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18" w:name="z5460_008_05"/>
            <w:bookmarkStart w:id="4619" w:name="z5460_008_05"/>
            <w:bookmarkEnd w:id="461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20" w:name="z5460_008_06"/>
            <w:bookmarkStart w:id="4621" w:name="z5460_008_06"/>
            <w:bookmarkEnd w:id="462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622" w:name="z5460_009_03"/>
            <w:bookmarkStart w:id="4623" w:name="z5460_009_03"/>
            <w:bookmarkEnd w:id="462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24" w:name="z5460_009_04"/>
            <w:bookmarkStart w:id="4625" w:name="z5460_009_04"/>
            <w:bookmarkEnd w:id="462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26" w:name="z5460_009_05"/>
            <w:bookmarkStart w:id="4627" w:name="z5460_009_05"/>
            <w:bookmarkEnd w:id="462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28" w:name="z5460_009_06"/>
            <w:bookmarkStart w:id="4629" w:name="z5460_009_06"/>
            <w:bookmarkEnd w:id="462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630" w:name="z5460_010_03"/>
            <w:bookmarkStart w:id="4631" w:name="z5460_010_03"/>
            <w:bookmarkEnd w:id="463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32" w:name="z5460_010_04"/>
            <w:bookmarkStart w:id="4633" w:name="z5460_010_04"/>
            <w:bookmarkEnd w:id="463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34" w:name="z5460_010_05"/>
            <w:bookmarkStart w:id="4635" w:name="z5460_010_05"/>
            <w:bookmarkEnd w:id="463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36" w:name="z5460_010_06"/>
            <w:bookmarkStart w:id="4637" w:name="z5460_010_06"/>
            <w:bookmarkEnd w:id="463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638" w:name="z5460_011_03"/>
            <w:bookmarkStart w:id="4639" w:name="z5460_011_03"/>
            <w:bookmarkEnd w:id="463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40" w:name="z5460_011_04"/>
            <w:bookmarkStart w:id="4641" w:name="z5460_011_04"/>
            <w:bookmarkEnd w:id="464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42" w:name="z5460_011_05"/>
            <w:bookmarkStart w:id="4643" w:name="z5460_011_05"/>
            <w:bookmarkEnd w:id="464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44" w:name="z5460_011_06"/>
            <w:bookmarkStart w:id="4645" w:name="z5460_011_06"/>
            <w:bookmarkEnd w:id="464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646" w:name="z5460_012_03"/>
            <w:bookmarkStart w:id="4647" w:name="z5460_012_03"/>
            <w:bookmarkEnd w:id="464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48" w:name="z5460_012_04"/>
            <w:bookmarkStart w:id="4649" w:name="z5460_012_04"/>
            <w:bookmarkEnd w:id="464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50" w:name="z5460_012_05"/>
            <w:bookmarkStart w:id="4651" w:name="z5460_012_05"/>
            <w:bookmarkEnd w:id="465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52" w:name="z5460_012_06"/>
            <w:bookmarkStart w:id="4653" w:name="z5460_012_06"/>
            <w:bookmarkEnd w:id="465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654" w:name="z5460_013_03"/>
            <w:bookmarkStart w:id="4655" w:name="z5460_013_03"/>
            <w:bookmarkEnd w:id="465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56" w:name="z5460_013_04"/>
            <w:bookmarkStart w:id="4657" w:name="z5460_013_04"/>
            <w:bookmarkEnd w:id="465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58" w:name="z5460_013_05"/>
            <w:bookmarkStart w:id="4659" w:name="z5460_013_05"/>
            <w:bookmarkEnd w:id="465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60" w:name="z5460_013_06"/>
            <w:bookmarkStart w:id="4661" w:name="z5460_013_06"/>
            <w:bookmarkEnd w:id="466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662" w:name="z5460_014_03"/>
            <w:bookmarkStart w:id="4663" w:name="z5460_014_03"/>
            <w:bookmarkEnd w:id="466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64" w:name="z5460_014_04"/>
            <w:bookmarkStart w:id="4665" w:name="z5460_014_04"/>
            <w:bookmarkEnd w:id="466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66" w:name="z5460_014_05"/>
            <w:bookmarkStart w:id="4667" w:name="z5460_014_05"/>
            <w:bookmarkEnd w:id="466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68" w:name="z5460_014_06"/>
            <w:bookmarkStart w:id="4669" w:name="z5460_014_06"/>
            <w:bookmarkEnd w:id="466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670" w:name="z5460_015_03"/>
            <w:bookmarkStart w:id="4671" w:name="z5460_015_03"/>
            <w:bookmarkEnd w:id="467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72" w:name="z5460_015_04"/>
            <w:bookmarkStart w:id="4673" w:name="z5460_015_04"/>
            <w:bookmarkEnd w:id="467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74" w:name="z5460_015_05"/>
            <w:bookmarkStart w:id="4675" w:name="z5460_015_05"/>
            <w:bookmarkEnd w:id="467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76" w:name="z5460_015_06"/>
            <w:bookmarkStart w:id="4677" w:name="z5460_015_06"/>
            <w:bookmarkEnd w:id="467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678" w:name="z5460_016_03"/>
            <w:bookmarkStart w:id="4679" w:name="z5460_016_03"/>
            <w:bookmarkEnd w:id="467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80" w:name="z5460_016_04"/>
            <w:bookmarkStart w:id="4681" w:name="z5460_016_04"/>
            <w:bookmarkEnd w:id="468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82" w:name="z5460_016_05"/>
            <w:bookmarkStart w:id="4683" w:name="z5460_016_05"/>
            <w:bookmarkEnd w:id="468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84" w:name="z5460_016_06"/>
            <w:bookmarkStart w:id="4685" w:name="z5460_016_06"/>
            <w:bookmarkEnd w:id="4685"/>
          </w:p>
        </w:tc>
      </w:tr>
    </w:tbl>
    <w:p>
      <w:pPr>
        <w:pStyle w:val="Normal"/>
        <w:rPr>
          <w:b/>
          <w:b/>
          <w:bCs/>
        </w:rPr>
      </w:pPr>
      <w:r>
        <w:rPr>
          <w:b/>
          <w:bCs/>
        </w:rPr>
      </w:r>
    </w:p>
    <w:p>
      <w:pPr>
        <w:pStyle w:val="Normal"/>
        <w:rPr>
          <w:b/>
          <w:b/>
          <w:bCs/>
          <w:lang w:val="en-US"/>
        </w:rPr>
      </w:pPr>
      <w:r>
        <w:rPr>
          <w:b/>
          <w:bCs/>
          <w:lang w:val="en-US"/>
        </w:rPr>
      </w:r>
    </w:p>
    <w:p>
      <w:pPr>
        <w:pStyle w:val="Normal"/>
        <w:rPr>
          <w:b/>
          <w:b/>
          <w:bCs/>
          <w:sz w:val="22"/>
          <w:szCs w:val="22"/>
        </w:rPr>
      </w:pPr>
      <w:r>
        <w:rPr>
          <w:b/>
          <w:bCs/>
          <w:sz w:val="22"/>
          <w:szCs w:val="22"/>
        </w:rPr>
        <w:t>(54</w:t>
      </w:r>
      <w:r>
        <w:rPr>
          <w:b/>
          <w:bCs/>
          <w:sz w:val="22"/>
          <w:szCs w:val="22"/>
          <w:lang w:val="en-US"/>
        </w:rPr>
        <w:t>61</w:t>
      </w:r>
      <w:r>
        <w:rPr>
          <w:b/>
          <w:bCs/>
          <w:sz w:val="22"/>
          <w:szCs w:val="22"/>
        </w:rPr>
        <w:t>)</w:t>
        <w:tab/>
        <w:tab/>
        <w:tab/>
        <w:tab/>
        <w:tab/>
        <w:tab/>
        <w:tab/>
      </w:r>
      <w:r>
        <w:rPr>
          <w:b/>
          <w:bCs/>
          <w:sz w:val="22"/>
          <w:szCs w:val="22"/>
          <w:lang w:val="en-US"/>
        </w:rPr>
        <w:tab/>
      </w:r>
      <w:r>
        <w:rPr>
          <w:b/>
          <w:bCs/>
          <w:sz w:val="22"/>
          <w:szCs w:val="22"/>
        </w:rPr>
        <w:tab/>
        <w:tab/>
        <w:tab/>
        <w:tab/>
        <w:tab/>
        <w:tab/>
        <w:tab/>
        <w:tab/>
        <w:t xml:space="preserve"> </w:t>
      </w:r>
    </w:p>
    <w:tbl>
      <w:tblPr>
        <w:tblW w:w="14567" w:type="dxa"/>
        <w:jc w:val="left"/>
        <w:tblInd w:w="-108" w:type="dxa"/>
        <w:tblLayout w:type="fixed"/>
        <w:tblCellMar>
          <w:top w:w="0" w:type="dxa"/>
          <w:left w:w="108" w:type="dxa"/>
          <w:bottom w:w="0" w:type="dxa"/>
          <w:right w:w="108" w:type="dxa"/>
        </w:tblCellMar>
      </w:tblPr>
      <w:tblGrid>
        <w:gridCol w:w="7338"/>
        <w:gridCol w:w="1559"/>
        <w:gridCol w:w="142"/>
        <w:gridCol w:w="5528"/>
      </w:tblGrid>
      <w:tr>
        <w:trPr>
          <w:cantSplit w:val="true"/>
        </w:trPr>
        <w:tc>
          <w:tcPr>
            <w:tcW w:w="7338" w:type="dxa"/>
            <w:tcBorders/>
            <w:vAlign w:val="bottom"/>
          </w:tcPr>
          <w:p>
            <w:pPr>
              <w:pStyle w:val="Normal"/>
              <w:rPr>
                <w:sz w:val="20"/>
              </w:rPr>
            </w:pPr>
            <w:r>
              <w:rPr>
                <w:sz w:val="20"/>
              </w:rPr>
              <w:t>Наличие лабораторной информационной системы, ед (да – 1, нет – 0) 1</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4686" w:name="Z5461_001_01"/>
            <w:bookmarkStart w:id="4687" w:name="Z5461_001_01"/>
            <w:bookmarkEnd w:id="4687"/>
          </w:p>
        </w:tc>
        <w:tc>
          <w:tcPr>
            <w:tcW w:w="5528" w:type="dxa"/>
            <w:tcBorders/>
            <w:vAlign w:val="bottom"/>
          </w:tcPr>
          <w:p>
            <w:pPr>
              <w:pStyle w:val="Normal"/>
              <w:rPr>
                <w:sz w:val="20"/>
              </w:rPr>
            </w:pPr>
            <w:r>
              <w:rPr>
                <w:sz w:val="20"/>
              </w:rPr>
              <w:t xml:space="preserve">, </w:t>
            </w:r>
          </w:p>
        </w:tc>
      </w:tr>
      <w:tr>
        <w:trPr>
          <w:cantSplit w:val="true"/>
        </w:trPr>
        <w:tc>
          <w:tcPr>
            <w:tcW w:w="7338" w:type="dxa"/>
            <w:tcBorders/>
            <w:vAlign w:val="bottom"/>
          </w:tcPr>
          <w:p>
            <w:pPr>
              <w:pStyle w:val="Normal"/>
              <w:rPr/>
            </w:pPr>
            <w:r>
              <w:rPr>
                <w:sz w:val="20"/>
              </w:rPr>
              <w:t xml:space="preserve">лабораторная информационная система лицензионная, ед  (да – 1, нет – 0) 2 </w:t>
            </w:r>
          </w:p>
        </w:tc>
        <w:tc>
          <w:tcPr>
            <w:tcW w:w="1559" w:type="dxa"/>
            <w:tcBorders>
              <w:bottom w:val="single" w:sz="4" w:space="0" w:color="000000"/>
            </w:tcBorders>
            <w:vAlign w:val="bottom"/>
          </w:tcPr>
          <w:p>
            <w:pPr>
              <w:pStyle w:val="Normal"/>
              <w:snapToGrid w:val="false"/>
              <w:rPr>
                <w:b/>
                <w:b/>
                <w:bCs/>
                <w:sz w:val="20"/>
              </w:rPr>
            </w:pPr>
            <w:r>
              <w:rPr>
                <w:b/>
                <w:bCs/>
                <w:sz w:val="20"/>
              </w:rPr>
            </w:r>
            <w:bookmarkStart w:id="4688" w:name="Z5461_001_02"/>
            <w:bookmarkStart w:id="4689" w:name="Z5461_001_02"/>
            <w:bookmarkEnd w:id="4689"/>
          </w:p>
        </w:tc>
        <w:tc>
          <w:tcPr>
            <w:tcW w:w="5670" w:type="dxa"/>
            <w:gridSpan w:val="2"/>
            <w:tcBorders/>
            <w:vAlign w:val="bottom"/>
          </w:tcPr>
          <w:p>
            <w:pPr>
              <w:pStyle w:val="Normal"/>
              <w:rPr>
                <w:sz w:val="20"/>
              </w:rPr>
            </w:pPr>
            <w:r>
              <w:rPr>
                <w:sz w:val="20"/>
              </w:rPr>
              <w:t>.</w:t>
            </w:r>
          </w:p>
        </w:tc>
      </w:tr>
    </w:tbl>
    <w:p>
      <w:pPr>
        <w:pStyle w:val="Normal"/>
        <w:rPr>
          <w:b/>
          <w:b/>
          <w:bCs/>
        </w:rPr>
      </w:pPr>
      <w:r>
        <w:rPr>
          <w:b/>
          <w:bCs/>
        </w:rPr>
      </w:r>
      <w:r>
        <w:br w:type="page"/>
      </w:r>
    </w:p>
    <w:p>
      <w:pPr>
        <w:pStyle w:val="Normal"/>
        <w:rPr>
          <w:b/>
          <w:b/>
          <w:bCs/>
        </w:rPr>
      </w:pPr>
      <w:r>
        <w:rPr>
          <w:b/>
          <w:bCs/>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Cs w:val="24"/>
        </w:rPr>
      </w:pPr>
      <w:r>
        <w:rPr>
          <w:b/>
          <w:szCs w:val="24"/>
        </w:rPr>
      </w:r>
    </w:p>
    <w:p>
      <w:pPr>
        <w:pStyle w:val="Normal"/>
        <w:autoSpaceDE w:val="false"/>
        <w:jc w:val="center"/>
        <w:rPr>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w:t>
      </w:r>
    </w:p>
    <w:tbl>
      <w:tblPr>
        <w:tblW w:w="15468" w:type="dxa"/>
        <w:jc w:val="left"/>
        <w:tblInd w:w="-113" w:type="dxa"/>
        <w:tblLayout w:type="fixed"/>
        <w:tblCellMar>
          <w:top w:w="0" w:type="dxa"/>
          <w:left w:w="108" w:type="dxa"/>
          <w:bottom w:w="0" w:type="dxa"/>
          <w:right w:w="108" w:type="dxa"/>
        </w:tblCellMar>
      </w:tblPr>
      <w:tblGrid>
        <w:gridCol w:w="6487"/>
        <w:gridCol w:w="567"/>
        <w:gridCol w:w="1134"/>
        <w:gridCol w:w="1190"/>
        <w:gridCol w:w="1191"/>
        <w:gridCol w:w="1191"/>
        <w:gridCol w:w="1191"/>
        <w:gridCol w:w="1191"/>
        <w:gridCol w:w="1326"/>
      </w:tblGrid>
      <w:tr>
        <w:trPr>
          <w:trHeight w:val="795"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Число пациентов, которым выполнены прижизненные патологоанатом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90" w:name="Z5500_001_03"/>
            <w:bookmarkStart w:id="4691" w:name="Z5500_001_03"/>
            <w:bookmarkEnd w:id="469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92" w:name="Z5500_001_04"/>
            <w:bookmarkStart w:id="4693" w:name="Z5500_001_04"/>
            <w:bookmarkEnd w:id="469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94" w:name="Z5500_001_05"/>
            <w:bookmarkStart w:id="4695" w:name="Z5500_001_05"/>
            <w:bookmarkEnd w:id="469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96" w:name="Z5500_001_06"/>
            <w:bookmarkStart w:id="4697" w:name="Z5500_001_06"/>
            <w:bookmarkEnd w:id="469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98" w:name="Z5500_001_07"/>
            <w:bookmarkStart w:id="4699" w:name="Z5500_001_07"/>
            <w:bookmarkEnd w:id="469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0" w:name="Z5500_001_08"/>
            <w:bookmarkStart w:id="4701" w:name="Z5500_001_08"/>
            <w:bookmarkEnd w:id="4701"/>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2" w:name="Z5500_001_09"/>
            <w:bookmarkStart w:id="4703" w:name="Z5500_001_09"/>
            <w:bookmarkEnd w:id="4703"/>
          </w:p>
        </w:tc>
      </w:tr>
      <w:tr>
        <w:trPr>
          <w:trHeight w:val="33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1)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4" w:name="Z5500_002_03"/>
            <w:bookmarkStart w:id="4705" w:name="Z5500_002_03"/>
            <w:bookmarkEnd w:id="470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6" w:name="Z5500_002_04"/>
            <w:bookmarkStart w:id="4707" w:name="Z5500_002_04"/>
            <w:bookmarkEnd w:id="470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8" w:name="Z5500_002_05"/>
            <w:bookmarkStart w:id="4709" w:name="Z5500_002_05"/>
            <w:bookmarkEnd w:id="470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10" w:name="Z5500_002_06"/>
            <w:bookmarkStart w:id="4711" w:name="Z5500_002_06"/>
            <w:bookmarkEnd w:id="471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12" w:name="Z5500_002_07"/>
            <w:bookmarkStart w:id="4713" w:name="Z5500_002_07"/>
            <w:bookmarkEnd w:id="471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14" w:name="Z5500_002_08"/>
            <w:bookmarkStart w:id="4715" w:name="Z5500_002_08"/>
            <w:bookmarkEnd w:id="4715"/>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16" w:name="Z5500_002_09"/>
            <w:bookmarkStart w:id="4717" w:name="Z5500_002_09"/>
            <w:bookmarkEnd w:id="4717"/>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18"/>
                <w:szCs w:val="18"/>
              </w:rPr>
              <w:t xml:space="preserve">Число случаев прижизненных патологоанатомических исследований, ед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18" w:name="Z5500_003_03"/>
            <w:bookmarkStart w:id="4719" w:name="Z5500_003_03"/>
            <w:bookmarkEnd w:id="471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0" w:name="Z5500_003_04"/>
            <w:bookmarkStart w:id="4721" w:name="Z5500_003_04"/>
            <w:bookmarkEnd w:id="472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2" w:name="Z5500_003_05"/>
            <w:bookmarkStart w:id="4723" w:name="Z5500_003_05"/>
            <w:bookmarkEnd w:id="472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4" w:name="Z5500_003_06"/>
            <w:bookmarkStart w:id="4725" w:name="Z5500_003_06"/>
            <w:bookmarkEnd w:id="472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6" w:name="Z5500_003_07"/>
            <w:bookmarkStart w:id="4727" w:name="Z5500_003_07"/>
            <w:bookmarkEnd w:id="472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8" w:name="Z5500_003_08"/>
            <w:bookmarkStart w:id="4729" w:name="Z5500_003_08"/>
            <w:bookmarkEnd w:id="4729"/>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30" w:name="Z5500_003_09"/>
            <w:bookmarkStart w:id="4731" w:name="Z5500_003_09"/>
            <w:bookmarkEnd w:id="4731"/>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объектов биопсийного и операционного материала, включая последы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32" w:name="Z5500_004_03"/>
            <w:bookmarkStart w:id="4733" w:name="Z5500_004_03"/>
            <w:bookmarkEnd w:id="473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34" w:name="Z5500_004_04"/>
            <w:bookmarkStart w:id="4735" w:name="Z5500_004_04"/>
            <w:bookmarkEnd w:id="473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36" w:name="Z5500_004_05"/>
            <w:bookmarkStart w:id="4737" w:name="Z5500_004_05"/>
            <w:bookmarkEnd w:id="473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38" w:name="Z5500_004_06"/>
            <w:bookmarkStart w:id="4739" w:name="Z5500_004_06"/>
            <w:bookmarkEnd w:id="473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40" w:name="Z5500_004_07"/>
            <w:bookmarkStart w:id="4741" w:name="Z5500_004_07"/>
            <w:bookmarkEnd w:id="474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42" w:name="Z5500_004_08"/>
            <w:bookmarkStart w:id="4743" w:name="Z5500_004_08"/>
            <w:bookmarkEnd w:id="4743"/>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44" w:name="Z5500_004_09"/>
            <w:bookmarkStart w:id="4745" w:name="Z5500_004_09"/>
            <w:bookmarkEnd w:id="4745"/>
          </w:p>
        </w:tc>
      </w:tr>
      <w:tr>
        <w:trPr>
          <w:trHeight w:val="30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дополнительных окрасок, постановок реакций, определений  (из стр. 4),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46" w:name="Z5500_005_03"/>
            <w:bookmarkStart w:id="4747" w:name="Z5500_005_03"/>
            <w:bookmarkEnd w:id="474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48" w:name="Z5500_005_04"/>
            <w:bookmarkStart w:id="4749" w:name="Z5500_005_04"/>
            <w:bookmarkEnd w:id="474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50" w:name="Z5500_005_05"/>
            <w:bookmarkStart w:id="4751" w:name="Z5500_005_05"/>
            <w:bookmarkEnd w:id="475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52" w:name="Z5500_005_06"/>
            <w:bookmarkStart w:id="4753" w:name="Z5500_005_06"/>
            <w:bookmarkEnd w:id="475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54" w:name="Z5500_005_07"/>
            <w:bookmarkStart w:id="4755" w:name="Z5500_005_07"/>
            <w:bookmarkEnd w:id="475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56" w:name="Z5500_005_08"/>
            <w:bookmarkStart w:id="4757" w:name="Z5500_005_08"/>
            <w:bookmarkEnd w:id="4757"/>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58" w:name="Z5500_005_09"/>
            <w:bookmarkStart w:id="4759" w:name="Z5500_005_09"/>
            <w:bookmarkEnd w:id="4759"/>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пациентов, которым выполнены прижизненные цитолог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60" w:name="Z5500_006_03"/>
            <w:bookmarkStart w:id="4761" w:name="Z5500_006_03"/>
            <w:bookmarkEnd w:id="476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62" w:name="Z5500_006_04"/>
            <w:bookmarkStart w:id="4763" w:name="Z5500_006_04"/>
            <w:bookmarkEnd w:id="476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64" w:name="Z5500_006_05"/>
            <w:bookmarkStart w:id="4765" w:name="Z5500_006_05"/>
            <w:bookmarkEnd w:id="476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66" w:name="Z5500_006_06"/>
            <w:bookmarkStart w:id="4767" w:name="Z5500_006_06"/>
            <w:bookmarkEnd w:id="476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68" w:name="Z5500_006_07"/>
            <w:bookmarkStart w:id="4769" w:name="Z5500_006_07"/>
            <w:bookmarkEnd w:id="476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70" w:name="Z5500_006_08"/>
            <w:bookmarkStart w:id="4771" w:name="Z5500_006_08"/>
            <w:bookmarkEnd w:id="4771"/>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72" w:name="Z5500_006_09"/>
            <w:bookmarkStart w:id="4773" w:name="Z5500_006_09"/>
            <w:bookmarkEnd w:id="4773"/>
          </w:p>
        </w:tc>
      </w:tr>
      <w:tr>
        <w:trPr>
          <w:trHeight w:val="29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6)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74" w:name="Z5500_007_03"/>
            <w:bookmarkStart w:id="4775" w:name="Z5500_007_03"/>
            <w:bookmarkEnd w:id="477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76" w:name="Z5500_007_04"/>
            <w:bookmarkStart w:id="4777" w:name="Z5500_007_04"/>
            <w:bookmarkEnd w:id="477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78" w:name="Z5500_007_05"/>
            <w:bookmarkStart w:id="4779" w:name="Z5500_007_05"/>
            <w:bookmarkEnd w:id="477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80" w:name="Z5500_007_06"/>
            <w:bookmarkStart w:id="4781" w:name="Z5500_007_06"/>
            <w:bookmarkEnd w:id="478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82" w:name="Z5500_007_07"/>
            <w:bookmarkStart w:id="4783" w:name="Z5500_007_07"/>
            <w:bookmarkEnd w:id="478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84" w:name="Z5500_007_08"/>
            <w:bookmarkStart w:id="4785" w:name="Z5500_007_08"/>
            <w:bookmarkEnd w:id="4785"/>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86" w:name="Z5500_007_09"/>
            <w:bookmarkStart w:id="4787" w:name="Z5500_007_09"/>
            <w:bookmarkEnd w:id="4787"/>
          </w:p>
        </w:tc>
      </w:tr>
      <w:tr>
        <w:trPr>
          <w:trHeight w:val="33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случаев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88" w:name="Z5500_008_03"/>
            <w:bookmarkStart w:id="4789" w:name="Z5500_008_03"/>
            <w:bookmarkEnd w:id="478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90" w:name="Z5500_008_04"/>
            <w:bookmarkStart w:id="4791" w:name="Z5500_008_04"/>
            <w:bookmarkEnd w:id="479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92" w:name="Z5500_008_05"/>
            <w:bookmarkStart w:id="4793" w:name="Z5500_008_05"/>
            <w:bookmarkEnd w:id="479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94" w:name="Z5500_008_06"/>
            <w:bookmarkStart w:id="4795" w:name="Z5500_008_06"/>
            <w:bookmarkEnd w:id="479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96" w:name="Z5500_008_07"/>
            <w:bookmarkStart w:id="4797" w:name="Z5500_008_07"/>
            <w:bookmarkEnd w:id="479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98" w:name="Z5500_008_08"/>
            <w:bookmarkStart w:id="4799" w:name="Z5500_008_08"/>
            <w:bookmarkEnd w:id="4799"/>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00" w:name="Z5500_008_09"/>
            <w:bookmarkStart w:id="4801" w:name="Z5500_008_09"/>
            <w:bookmarkEnd w:id="4801"/>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объектов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02" w:name="Z5500_009_03"/>
            <w:bookmarkStart w:id="4803" w:name="Z5500_009_03"/>
            <w:bookmarkEnd w:id="480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04" w:name="Z5500_009_04"/>
            <w:bookmarkStart w:id="4805" w:name="Z5500_009_04"/>
            <w:bookmarkEnd w:id="480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06" w:name="Z5500_009_05"/>
            <w:bookmarkStart w:id="4807" w:name="Z5500_009_05"/>
            <w:bookmarkEnd w:id="480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08" w:name="Z5500_009_06"/>
            <w:bookmarkStart w:id="4809" w:name="Z5500_009_06"/>
            <w:bookmarkEnd w:id="480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10" w:name="Z5500_009_07"/>
            <w:bookmarkStart w:id="4811" w:name="Z5500_009_07"/>
            <w:bookmarkEnd w:id="481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12" w:name="Z5500_009_08"/>
            <w:bookmarkStart w:id="4813" w:name="Z5500_009_08"/>
            <w:bookmarkEnd w:id="4813"/>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14" w:name="Z5500_009_09"/>
            <w:bookmarkStart w:id="4815" w:name="Z5500_009_09"/>
            <w:bookmarkEnd w:id="4815"/>
          </w:p>
        </w:tc>
      </w:tr>
      <w:tr>
        <w:trPr>
          <w:trHeight w:val="30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18"/>
                <w:szCs w:val="18"/>
              </w:rPr>
              <w:t xml:space="preserve">Число дополнительных окрасок, постановок реакций, определений (из стр. 9), ед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16" w:name="Z5500_010_03"/>
            <w:bookmarkStart w:id="4817" w:name="Z5500_010_03"/>
            <w:bookmarkEnd w:id="481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18" w:name="Z5500_010_04"/>
            <w:bookmarkStart w:id="4819" w:name="Z5500_010_04"/>
            <w:bookmarkEnd w:id="481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20" w:name="Z5500_010_05"/>
            <w:bookmarkStart w:id="4821" w:name="Z5500_010_05"/>
            <w:bookmarkEnd w:id="482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22" w:name="Z5500_010_06"/>
            <w:bookmarkStart w:id="4823" w:name="Z5500_010_06"/>
            <w:bookmarkEnd w:id="482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24" w:name="Z5500_010_07"/>
            <w:bookmarkStart w:id="4825" w:name="Z5500_010_07"/>
            <w:bookmarkEnd w:id="482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26" w:name="Z5500_010_08"/>
            <w:bookmarkStart w:id="4827" w:name="Z5500_010_08"/>
            <w:bookmarkEnd w:id="4827"/>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28" w:name="Z5500_010_09"/>
            <w:bookmarkStart w:id="4829" w:name="Z5500_010_09"/>
            <w:bookmarkEnd w:id="4829"/>
          </w:p>
        </w:tc>
      </w:tr>
    </w:tbl>
    <w:p>
      <w:pPr>
        <w:pStyle w:val="Normal"/>
        <w:rPr>
          <w:sz w:val="20"/>
        </w:rPr>
      </w:pPr>
      <w:r>
        <w:rPr>
          <w:sz w:val="20"/>
        </w:rPr>
      </w:r>
    </w:p>
    <w:p>
      <w:pPr>
        <w:pStyle w:val="Normal"/>
        <w:rPr>
          <w:sz w:val="20"/>
        </w:rPr>
      </w:pPr>
      <w:r>
        <w:rPr>
          <w:sz w:val="20"/>
        </w:rPr>
      </w:r>
    </w:p>
    <w:p>
      <w:pPr>
        <w:pStyle w:val="Normal"/>
        <w:jc w:val="center"/>
        <w:rPr>
          <w:b/>
          <w:b/>
          <w:sz w:val="20"/>
        </w:rPr>
      </w:pPr>
      <w:r>
        <w:rPr>
          <w:b/>
          <w:sz w:val="20"/>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 xml:space="preserve">(5502) </w:t>
        <w:tab/>
        <w:tab/>
        <w:tab/>
        <w:tab/>
        <w:tab/>
        <w:tab/>
        <w:tab/>
        <w:tab/>
        <w:tab/>
        <w:tab/>
        <w:tab/>
        <w:tab/>
        <w:tab/>
        <w:tab/>
        <w:t xml:space="preserve">         </w:t>
      </w:r>
    </w:p>
    <w:tbl>
      <w:tblPr>
        <w:tblW w:w="15407" w:type="dxa"/>
        <w:jc w:val="left"/>
        <w:tblInd w:w="-108" w:type="dxa"/>
        <w:tblLayout w:type="fixed"/>
        <w:tblCellMar>
          <w:top w:w="0" w:type="dxa"/>
          <w:left w:w="108" w:type="dxa"/>
          <w:bottom w:w="0" w:type="dxa"/>
          <w:right w:w="108" w:type="dxa"/>
        </w:tblCellMar>
      </w:tblPr>
      <w:tblGrid>
        <w:gridCol w:w="3227"/>
        <w:gridCol w:w="1417"/>
        <w:gridCol w:w="2977"/>
        <w:gridCol w:w="1843"/>
        <w:gridCol w:w="3118"/>
        <w:gridCol w:w="367"/>
        <w:gridCol w:w="1334"/>
        <w:gridCol w:w="225"/>
        <w:gridCol w:w="899"/>
      </w:tblGrid>
      <w:tr>
        <w:trPr/>
        <w:tc>
          <w:tcPr>
            <w:tcW w:w="12582" w:type="dxa"/>
            <w:gridSpan w:val="5"/>
            <w:tcBorders/>
          </w:tcPr>
          <w:p>
            <w:pPr>
              <w:pStyle w:val="ConsPlusNonformat"/>
              <w:widowControl/>
              <w:rPr/>
            </w:pPr>
            <w:r>
              <w:rPr>
                <w:rFonts w:cs="Times New Roman" w:ascii="Times New Roman" w:hAnsi="Times New Roman"/>
                <w:sz w:val="18"/>
                <w:szCs w:val="18"/>
              </w:rPr>
              <w:t>Число обслуживаемых медицинских организаций по прижизненным патологоанатомическим исследованиям биопсийного и операционного материала, ед 1</w:t>
            </w:r>
          </w:p>
        </w:tc>
        <w:tc>
          <w:tcPr>
            <w:tcW w:w="1701"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4830" w:name="z5502_001_01"/>
            <w:bookmarkStart w:id="4831" w:name="z5502_001_01"/>
            <w:bookmarkEnd w:id="4831"/>
          </w:p>
        </w:tc>
        <w:tc>
          <w:tcPr>
            <w:tcW w:w="1124" w:type="dxa"/>
            <w:gridSpan w:val="2"/>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из них </w:t>
            </w:r>
          </w:p>
        </w:tc>
      </w:tr>
      <w:tr>
        <w:trPr/>
        <w:tc>
          <w:tcPr>
            <w:tcW w:w="7621" w:type="dxa"/>
            <w:gridSpan w:val="3"/>
            <w:tcBorders/>
          </w:tcPr>
          <w:p>
            <w:pPr>
              <w:pStyle w:val="ConsPlusNonformat"/>
              <w:widowControl/>
              <w:rPr/>
            </w:pPr>
            <w:r>
              <w:rPr>
                <w:rFonts w:cs="Times New Roman" w:ascii="Times New Roman" w:hAnsi="Times New Roman"/>
                <w:sz w:val="18"/>
                <w:szCs w:val="18"/>
              </w:rPr>
              <w:t>медицинских организаций,</w:t>
            </w:r>
            <w:r>
              <w:rPr>
                <w:rFonts w:cs="Times New Roman" w:ascii="Times New Roman" w:hAnsi="Times New Roman"/>
              </w:rPr>
              <w:t xml:space="preserve"> </w:t>
            </w: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4832" w:name="z5502_001_02"/>
            <w:bookmarkStart w:id="4833" w:name="z5502_001_02"/>
            <w:bookmarkEnd w:id="4833"/>
          </w:p>
        </w:tc>
        <w:tc>
          <w:tcPr>
            <w:tcW w:w="5943"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число обслуживаемых медицинских организаций по прижизненным </w:t>
            </w:r>
          </w:p>
        </w:tc>
      </w:tr>
      <w:tr>
        <w:trPr/>
        <w:tc>
          <w:tcPr>
            <w:tcW w:w="3227"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цитологическим исследованиям, ед 3</w:t>
            </w:r>
          </w:p>
        </w:tc>
        <w:tc>
          <w:tcPr>
            <w:tcW w:w="1417"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4834" w:name="z5502_001_03"/>
            <w:bookmarkStart w:id="4835" w:name="z5502_001_03"/>
            <w:bookmarkEnd w:id="4835"/>
          </w:p>
        </w:tc>
        <w:tc>
          <w:tcPr>
            <w:tcW w:w="8305" w:type="dxa"/>
            <w:gridSpan w:val="4"/>
            <w:tcBorders/>
          </w:tcPr>
          <w:p>
            <w:pPr>
              <w:pStyle w:val="ConsPlusNonformat"/>
              <w:widowControl/>
              <w:rPr/>
            </w:pPr>
            <w:r>
              <w:rPr>
                <w:rFonts w:cs="Times New Roman" w:ascii="Times New Roman" w:hAnsi="Times New Roman"/>
                <w:sz w:val="18"/>
                <w:szCs w:val="18"/>
              </w:rPr>
              <w:t>,  из них: медицинских организаций, оказывающих медицинскую помощь в амбулаторных условиях  4</w:t>
            </w:r>
          </w:p>
        </w:tc>
        <w:tc>
          <w:tcPr>
            <w:tcW w:w="1559"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4836" w:name="z5502_001_04"/>
            <w:bookmarkStart w:id="4837" w:name="z5502_001_04"/>
            <w:bookmarkEnd w:id="4837"/>
          </w:p>
        </w:tc>
        <w:tc>
          <w:tcPr>
            <w:tcW w:w="899"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w:t>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bCs/>
        </w:rPr>
      </w:pPr>
      <w:r>
        <w:rPr>
          <w:rFonts w:cs="Times New Roman" w:ascii="Times New Roman" w:hAnsi="Times New Roman"/>
          <w:b/>
          <w:bCs/>
        </w:rPr>
      </w:r>
      <w:r>
        <w:br w:type="page"/>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w:t>
      </w:r>
    </w:p>
    <w:tbl>
      <w:tblPr>
        <w:tblW w:w="15028" w:type="dxa"/>
        <w:jc w:val="center"/>
        <w:tblInd w:w="0" w:type="dxa"/>
        <w:tblLayout w:type="fixed"/>
        <w:tblCellMar>
          <w:top w:w="0" w:type="dxa"/>
          <w:left w:w="108" w:type="dxa"/>
          <w:bottom w:w="0" w:type="dxa"/>
          <w:right w:w="108" w:type="dxa"/>
        </w:tblCellMar>
      </w:tblPr>
      <w:tblGrid>
        <w:gridCol w:w="6466"/>
        <w:gridCol w:w="992"/>
        <w:gridCol w:w="992"/>
        <w:gridCol w:w="993"/>
        <w:gridCol w:w="992"/>
        <w:gridCol w:w="992"/>
        <w:gridCol w:w="851"/>
        <w:gridCol w:w="895"/>
        <w:gridCol w:w="1855"/>
      </w:tblGrid>
      <w:tr>
        <w:trPr>
          <w:tblHeader w:val="true"/>
          <w:trHeight w:val="510" w:hRule="atLeast"/>
        </w:trPr>
        <w:tc>
          <w:tcPr>
            <w:tcW w:w="6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строки</w:t>
            </w:r>
          </w:p>
        </w:tc>
        <w:tc>
          <w:tcPr>
            <w:tcW w:w="75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eastAsia="en-US"/>
              </w:rPr>
            </w:pPr>
            <w:r>
              <w:rPr>
                <w:sz w:val="18"/>
                <w:szCs w:val="18"/>
              </w:rPr>
              <w:t>Патологоанатомические вскрытия</w:t>
            </w:r>
          </w:p>
        </w:tc>
      </w:tr>
      <w:tr>
        <w:trPr>
          <w:tblHeader w:val="true"/>
          <w:trHeight w:val="294" w:hRule="atLeast"/>
        </w:trPr>
        <w:tc>
          <w:tcPr>
            <w:tcW w:w="6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lang w:val="en-US" w:eastAsia="en-US"/>
              </w:rPr>
            </w:pPr>
            <w:r>
              <w:rPr>
                <w:sz w:val="18"/>
                <w:szCs w:val="18"/>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lang w:val="en-US" w:eastAsia="en-US"/>
              </w:rPr>
            </w:pPr>
            <w:r>
              <w:rPr>
                <w:sz w:val="18"/>
                <w:szCs w:val="18"/>
                <w:lang w:val="en-US" w:eastAsia="en-US"/>
              </w:rPr>
              <w:t>вне</w:t>
            </w:r>
          </w:p>
          <w:p>
            <w:pPr>
              <w:pStyle w:val="Normal"/>
              <w:jc w:val="center"/>
              <w:rPr>
                <w:sz w:val="18"/>
                <w:szCs w:val="18"/>
                <w:lang w:val="en-US" w:eastAsia="en-US"/>
              </w:rPr>
            </w:pPr>
            <w:r>
              <w:rPr>
                <w:sz w:val="18"/>
                <w:szCs w:val="18"/>
                <w:lang w:val="en-US" w:eastAsia="en-US"/>
              </w:rPr>
              <w:t>медицинских организаций, оказывающих медицинскую помощь в стационарных условиях</w:t>
            </w:r>
          </w:p>
          <w:p>
            <w:pPr>
              <w:pStyle w:val="Normal"/>
              <w:jc w:val="center"/>
              <w:rPr>
                <w:sz w:val="18"/>
                <w:szCs w:val="18"/>
                <w:lang w:val="en-US" w:eastAsia="en-US"/>
              </w:rPr>
            </w:pPr>
            <w:r>
              <w:rPr>
                <w:sz w:val="18"/>
                <w:szCs w:val="18"/>
                <w:lang w:val="en-US" w:eastAsia="en-US"/>
              </w:rPr>
              <w:t>(из гр. 3)</w:t>
            </w:r>
          </w:p>
        </w:tc>
      </w:tr>
      <w:tr>
        <w:trPr>
          <w:tblHeader w:val="true"/>
          <w:trHeight w:val="518" w:hRule="atLeast"/>
        </w:trPr>
        <w:tc>
          <w:tcPr>
            <w:tcW w:w="6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V</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blHeader w:val="true"/>
        </w:trPr>
        <w:tc>
          <w:tcPr>
            <w:tcW w:w="6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Число патологоанатомических вскрытий, всего,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38" w:name="Z5503_001_03"/>
            <w:bookmarkStart w:id="4839" w:name="Z5503_001_03"/>
            <w:bookmarkEnd w:id="48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40" w:name="Z5503_001_04"/>
            <w:bookmarkStart w:id="4841" w:name="Z5503_001_04"/>
            <w:bookmarkEnd w:id="48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42" w:name="Z5503_001_05"/>
            <w:bookmarkStart w:id="4843" w:name="Z5503_001_05"/>
            <w:bookmarkEnd w:id="48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44" w:name="Z5503_001_06"/>
            <w:bookmarkStart w:id="4845" w:name="Z5503_001_06"/>
            <w:bookmarkEnd w:id="48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46" w:name="Z5503_001_07"/>
            <w:bookmarkStart w:id="4847" w:name="Z5503_001_07"/>
            <w:bookmarkEnd w:id="4847"/>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48" w:name="Z5503_001_08"/>
            <w:bookmarkStart w:id="4849" w:name="Z5503_001_08"/>
            <w:bookmarkEnd w:id="484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50" w:name="Z5503_001_09"/>
            <w:bookmarkStart w:id="4851" w:name="Z5503_001_09"/>
            <w:bookmarkEnd w:id="4851"/>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lang w:val="en-US" w:eastAsia="en-US"/>
              </w:rPr>
            </w:pPr>
            <w:r>
              <w:rPr>
                <w:sz w:val="18"/>
                <w:szCs w:val="18"/>
                <w:lang w:val="en-US" w:eastAsia="en-US"/>
              </w:rPr>
              <w:t xml:space="preserve">в том числе </w:t>
            </w:r>
          </w:p>
          <w:p>
            <w:pPr>
              <w:pStyle w:val="Normal"/>
              <w:rPr>
                <w:sz w:val="18"/>
                <w:szCs w:val="18"/>
                <w:lang w:val="en-US" w:eastAsia="en-US"/>
              </w:rPr>
            </w:pPr>
            <w:r>
              <w:rPr>
                <w:sz w:val="18"/>
                <w:szCs w:val="18"/>
                <w:lang w:val="en-US" w:eastAsia="en-US"/>
              </w:rPr>
              <w:t xml:space="preserve">     </w:t>
            </w:r>
            <w:r>
              <w:rPr>
                <w:sz w:val="18"/>
                <w:szCs w:val="18"/>
                <w:lang w:val="en-US" w:eastAsia="en-US"/>
              </w:rPr>
              <w:t>умерш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52" w:name="Z5503_011_03"/>
            <w:bookmarkStart w:id="4853" w:name="Z5503_011_03"/>
            <w:bookmarkEnd w:id="48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54" w:name="Z5503_011_04"/>
            <w:bookmarkStart w:id="4855" w:name="Z5503_011_04"/>
            <w:bookmarkEnd w:id="48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56" w:name="Z5503_011_05"/>
            <w:bookmarkStart w:id="4857" w:name="Z5503_011_05"/>
            <w:bookmarkEnd w:id="48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58" w:name="Z5503_011_06"/>
            <w:bookmarkStart w:id="4859" w:name="Z5503_011_06"/>
            <w:bookmarkEnd w:id="48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60" w:name="Z5503_011_07"/>
            <w:bookmarkStart w:id="4861" w:name="Z5503_011_07"/>
            <w:bookmarkEnd w:id="4861"/>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62" w:name="Z5503_011_08"/>
            <w:bookmarkStart w:id="4863" w:name="Z5503_011_08"/>
            <w:bookmarkEnd w:id="486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64" w:name="Z5503_011_09"/>
            <w:bookmarkStart w:id="4865" w:name="Z5503_011_09"/>
            <w:bookmarkEnd w:id="4865"/>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18"/>
                <w:szCs w:val="18"/>
                <w:lang w:val="en-US" w:eastAsia="en-US"/>
              </w:rPr>
              <w:t xml:space="preserve">      </w:t>
            </w:r>
            <w:r>
              <w:rPr>
                <w:sz w:val="18"/>
                <w:szCs w:val="18"/>
              </w:rPr>
              <w:t xml:space="preserve">в том числе: </w:t>
            </w:r>
          </w:p>
          <w:p>
            <w:pPr>
              <w:pStyle w:val="Normal"/>
              <w:tabs>
                <w:tab w:val="clear" w:pos="708"/>
                <w:tab w:val="left" w:pos="568" w:leader="none"/>
              </w:tabs>
              <w:ind w:left="170" w:hanging="0"/>
              <w:rPr>
                <w:sz w:val="18"/>
                <w:szCs w:val="18"/>
              </w:rPr>
            </w:pPr>
            <w:r>
              <w:rPr>
                <w:sz w:val="18"/>
                <w:szCs w:val="18"/>
              </w:rPr>
              <w:t xml:space="preserve">             </w:t>
            </w:r>
            <w:r>
              <w:rPr>
                <w:sz w:val="18"/>
                <w:szCs w:val="18"/>
                <w:lang w:val="en-US" w:eastAsia="en-US"/>
              </w:rPr>
              <w:t xml:space="preserve">детей (0–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66" w:name="Z5503_111_03"/>
            <w:bookmarkStart w:id="4867" w:name="Z5503_111_03"/>
            <w:bookmarkEnd w:id="48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68" w:name="Z5503_111_04"/>
            <w:bookmarkStart w:id="4869" w:name="Z5503_111_04"/>
            <w:bookmarkEnd w:id="48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70" w:name="Z5503_111_05"/>
            <w:bookmarkStart w:id="4871" w:name="Z5503_111_05"/>
            <w:bookmarkEnd w:id="48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72" w:name="Z5503_111_06"/>
            <w:bookmarkStart w:id="4873" w:name="Z5503_111_06"/>
            <w:bookmarkEnd w:id="48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74" w:name="Z5503_111_07"/>
            <w:bookmarkStart w:id="4875" w:name="Z5503_111_07"/>
            <w:bookmarkEnd w:id="4875"/>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76" w:name="Z5503_111_08"/>
            <w:bookmarkStart w:id="4877" w:name="Z5503_111_08"/>
            <w:bookmarkEnd w:id="487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78" w:name="Z5503_111_09"/>
            <w:bookmarkStart w:id="4879" w:name="Z5503_111_09"/>
            <w:bookmarkEnd w:id="4879"/>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новорожденных, умерших в возрасте 0–6 суток (168 ча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80" w:name="Z5503_300_03"/>
            <w:bookmarkStart w:id="4881" w:name="Z5503_300_03"/>
            <w:bookmarkEnd w:id="48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82" w:name="Z5503_300_04"/>
            <w:bookmarkStart w:id="4883" w:name="Z5503_300_04"/>
            <w:bookmarkEnd w:id="48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84" w:name="Z5503_300_05"/>
            <w:bookmarkStart w:id="4885" w:name="Z5503_300_05"/>
            <w:bookmarkEnd w:id="48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86" w:name="Z5503_300_06"/>
            <w:bookmarkStart w:id="4887" w:name="Z5503_300_06"/>
            <w:bookmarkEnd w:id="48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88" w:name="Z5503_300_07"/>
            <w:bookmarkStart w:id="4889" w:name="Z5503_300_07"/>
            <w:bookmarkEnd w:id="4889"/>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90" w:name="Z5503_300_08"/>
            <w:bookmarkStart w:id="4891" w:name="Z5503_300_08"/>
            <w:bookmarkEnd w:id="489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92" w:name="Z5503_300_09"/>
            <w:bookmarkStart w:id="4893" w:name="Z5503_300_09"/>
            <w:bookmarkEnd w:id="4893"/>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родившихся в сроке</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беременности 22-27 нед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94" w:name="Z5503_306_03"/>
            <w:bookmarkStart w:id="4895" w:name="Z5503_306_03"/>
            <w:bookmarkEnd w:id="48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96" w:name="Z5503_306_04"/>
            <w:bookmarkStart w:id="4897" w:name="Z5503_306_04"/>
            <w:bookmarkEnd w:id="48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98" w:name="Z5503_306_05"/>
            <w:bookmarkStart w:id="4899" w:name="Z5503_306_05"/>
            <w:bookmarkEnd w:id="48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00" w:name="Z5503_306_06"/>
            <w:bookmarkStart w:id="4901" w:name="Z5503_306_06"/>
            <w:bookmarkEnd w:id="49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02" w:name="Z5503_306_07"/>
            <w:bookmarkStart w:id="4903" w:name="Z5503_306_07"/>
            <w:bookmarkEnd w:id="4903"/>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04" w:name="Z5503_306_08"/>
            <w:bookmarkStart w:id="4905" w:name="Z5503_306_08"/>
            <w:bookmarkEnd w:id="490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06" w:name="Z5503_306_09"/>
            <w:bookmarkStart w:id="4907" w:name="Z5503_306_09"/>
            <w:bookmarkEnd w:id="4907"/>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детей, умерших в возрасте 7 дней –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08" w:name="Z5503_301_03"/>
            <w:bookmarkStart w:id="4909" w:name="Z5503_301_03"/>
            <w:bookmarkEnd w:id="49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10" w:name="Z5503_301_04"/>
            <w:bookmarkStart w:id="4911" w:name="Z5503_301_04"/>
            <w:bookmarkEnd w:id="49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12" w:name="Z5503_301_05"/>
            <w:bookmarkStart w:id="4913" w:name="Z5503_301_05"/>
            <w:bookmarkEnd w:id="49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14" w:name="Z5503_301_06"/>
            <w:bookmarkStart w:id="4915" w:name="Z5503_301_06"/>
            <w:bookmarkEnd w:id="49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16" w:name="Z5503_301_07"/>
            <w:bookmarkStart w:id="4917" w:name="Z5503_301_07"/>
            <w:bookmarkEnd w:id="4917"/>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18" w:name="Z5503_301_08"/>
            <w:bookmarkStart w:id="4919" w:name="Z5503_301_08"/>
            <w:bookmarkEnd w:id="491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20" w:name="Z5503_301_09"/>
            <w:bookmarkStart w:id="4921" w:name="Z5503_301_09"/>
            <w:bookmarkEnd w:id="4921"/>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4 года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22" w:name="Z5503_302_03"/>
            <w:bookmarkStart w:id="4923" w:name="Z5503_302_03"/>
            <w:bookmarkEnd w:id="49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24" w:name="Z5503_302_04"/>
            <w:bookmarkStart w:id="4925" w:name="Z5503_302_04"/>
            <w:bookmarkEnd w:id="49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26" w:name="Z5503_302_05"/>
            <w:bookmarkStart w:id="4927" w:name="Z5503_302_05"/>
            <w:bookmarkEnd w:id="49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28" w:name="Z5503_302_06"/>
            <w:bookmarkStart w:id="4929" w:name="Z5503_302_06"/>
            <w:bookmarkEnd w:id="49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30" w:name="Z5503_302_07"/>
            <w:bookmarkStart w:id="4931" w:name="Z5503_302_07"/>
            <w:bookmarkEnd w:id="4931"/>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32" w:name="Z5503_302_08"/>
            <w:bookmarkStart w:id="4933" w:name="Z5503_302_08"/>
            <w:bookmarkEnd w:id="493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34" w:name="Z5503_302_09"/>
            <w:bookmarkStart w:id="4935" w:name="Z5503_302_09"/>
            <w:bookmarkEnd w:id="4935"/>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5–14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936" w:name="Z5503_303_03"/>
            <w:bookmarkStart w:id="4937" w:name="Z5503_303_03"/>
            <w:bookmarkEnd w:id="49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38" w:name="Z5503_303_04"/>
            <w:bookmarkStart w:id="4939" w:name="Z5503_303_04"/>
            <w:bookmarkEnd w:id="49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40" w:name="Z5503_303_05"/>
            <w:bookmarkStart w:id="4941" w:name="Z5503_303_05"/>
            <w:bookmarkEnd w:id="49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42" w:name="Z5503_303_06"/>
            <w:bookmarkStart w:id="4943" w:name="Z5503_303_06"/>
            <w:bookmarkEnd w:id="49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44" w:name="Z5503_303_07"/>
            <w:bookmarkStart w:id="4945" w:name="Z5503_303_07"/>
            <w:bookmarkEnd w:id="4945"/>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46" w:name="Z5503_303_08"/>
            <w:bookmarkStart w:id="4947" w:name="Z5503_303_08"/>
            <w:bookmarkEnd w:id="494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48" w:name="Z5503_303_09"/>
            <w:bookmarkStart w:id="4949" w:name="Z5503_303_09"/>
            <w:bookmarkEnd w:id="4949"/>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5–17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950" w:name="Z5503_304_03"/>
            <w:bookmarkStart w:id="4951" w:name="Z5503_304_03"/>
            <w:bookmarkEnd w:id="49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52" w:name="Z5503_304_04"/>
            <w:bookmarkStart w:id="4953" w:name="Z5503_304_04"/>
            <w:bookmarkEnd w:id="49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54" w:name="Z5503_304_05"/>
            <w:bookmarkStart w:id="4955" w:name="Z5503_304_05"/>
            <w:bookmarkEnd w:id="49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56" w:name="Z5503_304_06"/>
            <w:bookmarkStart w:id="4957" w:name="Z5503_304_06"/>
            <w:bookmarkEnd w:id="49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58" w:name="Z5503_304_07"/>
            <w:bookmarkStart w:id="4959" w:name="Z5503_304_07"/>
            <w:bookmarkEnd w:id="4959"/>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60" w:name="Z5503_304_08"/>
            <w:bookmarkStart w:id="4961" w:name="Z5503_304_08"/>
            <w:bookmarkEnd w:id="496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62" w:name="Z5503_304_09"/>
            <w:bookmarkStart w:id="4963" w:name="Z5503_304_09"/>
            <w:bookmarkEnd w:id="4963"/>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rPr>
              <w:t xml:space="preserve">              </w:t>
            </w:r>
            <w:r>
              <w:rPr>
                <w:sz w:val="18"/>
                <w:szCs w:val="18"/>
              </w:rPr>
              <w:t>лиц</w:t>
            </w:r>
            <w:r>
              <w:rPr>
                <w:sz w:val="18"/>
                <w:szCs w:val="18"/>
                <w:lang w:val="en-US" w:eastAsia="en-US"/>
              </w:rPr>
              <w:t xml:space="preserve"> в трудоспособном возраст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964" w:name="Z5503_112_03"/>
            <w:bookmarkStart w:id="4965" w:name="Z5503_112_03"/>
            <w:bookmarkEnd w:id="49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66" w:name="Z5503_112_04"/>
            <w:bookmarkStart w:id="4967" w:name="Z5503_112_04"/>
            <w:bookmarkEnd w:id="49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68" w:name="Z5503_112_05"/>
            <w:bookmarkStart w:id="4969" w:name="Z5503_112_05"/>
            <w:bookmarkEnd w:id="49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70" w:name="Z5503_112_06"/>
            <w:bookmarkStart w:id="4971" w:name="Z5503_112_06"/>
            <w:bookmarkEnd w:id="49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72" w:name="Z5503_112_07"/>
            <w:bookmarkStart w:id="4973" w:name="Z5503_112_07"/>
            <w:bookmarkEnd w:id="4973"/>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74" w:name="Z5503_112_08"/>
            <w:bookmarkStart w:id="4975" w:name="Z5503_112_08"/>
            <w:bookmarkEnd w:id="497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76" w:name="Z5503_112_09"/>
            <w:bookmarkStart w:id="4977" w:name="Z5503_112_09"/>
            <w:bookmarkEnd w:id="4977"/>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лиц в возрасте старше трудоспособн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978" w:name="Z5503_113_03"/>
            <w:bookmarkStart w:id="4979" w:name="Z5503_113_03"/>
            <w:bookmarkEnd w:id="49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80" w:name="Z5503_113_04"/>
            <w:bookmarkStart w:id="4981" w:name="Z5503_113_04"/>
            <w:bookmarkEnd w:id="49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82" w:name="Z5503_113_05"/>
            <w:bookmarkStart w:id="4983" w:name="Z5503_113_05"/>
            <w:bookmarkEnd w:id="49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84" w:name="Z5503_113_06"/>
            <w:bookmarkStart w:id="4985" w:name="Z5503_113_06"/>
            <w:bookmarkEnd w:id="49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86" w:name="Z5503_113_07"/>
            <w:bookmarkStart w:id="4987" w:name="Z5503_113_07"/>
            <w:bookmarkEnd w:id="4987"/>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88" w:name="Z5503_113_08"/>
            <w:bookmarkStart w:id="4989" w:name="Z5503_113_08"/>
            <w:bookmarkEnd w:id="498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90" w:name="Z5503_113_09"/>
            <w:bookmarkStart w:id="4991" w:name="Z5503_113_09"/>
            <w:bookmarkEnd w:id="4991"/>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мертворожденны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992" w:name="Z5503_012_03"/>
            <w:bookmarkStart w:id="4993" w:name="Z5503_012_03"/>
            <w:bookmarkEnd w:id="49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94" w:name="Z5503_012_04"/>
            <w:bookmarkStart w:id="4995" w:name="Z5503_012_04"/>
            <w:bookmarkEnd w:id="49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96" w:name="Z5503_012_05"/>
            <w:bookmarkStart w:id="4997" w:name="Z5503_012_05"/>
            <w:bookmarkEnd w:id="49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98" w:name="Z5503_012_06"/>
            <w:bookmarkStart w:id="4999" w:name="Z5503_012_06"/>
            <w:bookmarkEnd w:id="49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00" w:name="Z5503_012_07"/>
            <w:bookmarkStart w:id="5001" w:name="Z5503_012_07"/>
            <w:bookmarkEnd w:id="5001"/>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02" w:name="Z5503_012_08"/>
            <w:bookmarkStart w:id="5003" w:name="Z5503_012_08"/>
            <w:bookmarkEnd w:id="500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04" w:name="Z5503_012_09"/>
            <w:bookmarkStart w:id="5005" w:name="Z5503_012_09"/>
            <w:bookmarkEnd w:id="5005"/>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из них мертворожденных при сроке беременности 22</w:t>
            </w:r>
            <w:r>
              <w:rPr>
                <w:sz w:val="18"/>
                <w:szCs w:val="18"/>
                <w:lang w:val="en-US" w:eastAsia="en-US"/>
              </w:rPr>
              <w:t>–</w:t>
            </w:r>
            <w:r>
              <w:rPr>
                <w:sz w:val="18"/>
                <w:szCs w:val="18"/>
              </w:rPr>
              <w:t xml:space="preserve">27 недель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5006" w:name="Z5503_121_03"/>
            <w:bookmarkStart w:id="5007" w:name="Z5503_121_03"/>
            <w:bookmarkEnd w:id="50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08" w:name="Z5503_121_04"/>
            <w:bookmarkStart w:id="5009" w:name="Z5503_121_04"/>
            <w:bookmarkEnd w:id="50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10" w:name="Z5503_121_05"/>
            <w:bookmarkStart w:id="5011" w:name="Z5503_121_05"/>
            <w:bookmarkEnd w:id="50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12" w:name="Z5503_121_06"/>
            <w:bookmarkStart w:id="5013" w:name="Z5503_121_06"/>
            <w:bookmarkEnd w:id="50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14" w:name="Z5503_121_07"/>
            <w:bookmarkStart w:id="5015" w:name="Z5503_121_07"/>
            <w:bookmarkEnd w:id="5015"/>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16" w:name="Z5503_121_08"/>
            <w:bookmarkStart w:id="5017" w:name="Z5503_121_08"/>
            <w:bookmarkEnd w:id="501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18" w:name="Z5503_121_09"/>
            <w:bookmarkStart w:id="5019" w:name="Z5503_121_09"/>
            <w:bookmarkEnd w:id="5019"/>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кидышей при сроке беременности менее 22 нед. и массой тела менее 500 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5020" w:name="Z5503_013_03"/>
            <w:bookmarkStart w:id="5021" w:name="Z5503_013_03"/>
            <w:bookmarkEnd w:id="502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22" w:name="Z5503_013_04"/>
            <w:bookmarkStart w:id="5023" w:name="Z5503_013_04"/>
            <w:bookmarkEnd w:id="50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24" w:name="Z5503_013_05"/>
            <w:bookmarkStart w:id="5025" w:name="Z5503_013_05"/>
            <w:bookmarkEnd w:id="50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26" w:name="Z5503_013_06"/>
            <w:bookmarkStart w:id="5027" w:name="Z5503_013_06"/>
            <w:bookmarkEnd w:id="50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28" w:name="Z5503_013_07"/>
            <w:bookmarkStart w:id="5029" w:name="Z5503_013_07"/>
            <w:bookmarkEnd w:id="5029"/>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30" w:name="Z5503_013_08"/>
            <w:bookmarkStart w:id="5031" w:name="Z5503_013_08"/>
            <w:bookmarkEnd w:id="503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32" w:name="Z5503_013_09"/>
            <w:bookmarkStart w:id="5033" w:name="Z5503_013_09"/>
            <w:bookmarkEnd w:id="5033"/>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 1 умершие от </w:t>
            </w:r>
            <w:r>
              <w:rPr>
                <w:sz w:val="20"/>
                <w:lang w:val="en-US"/>
              </w:rPr>
              <w:t>COVID</w:t>
            </w:r>
            <w:r>
              <w:rPr>
                <w:sz w:val="20"/>
              </w:rPr>
              <w:t>-19 (по первоначальной причи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5034" w:name="Z5503_014_03"/>
            <w:bookmarkStart w:id="5035" w:name="Z5503_014_03"/>
            <w:bookmarkEnd w:id="50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36" w:name="Z5503_014_04"/>
            <w:bookmarkStart w:id="5037" w:name="Z5503_014_04"/>
            <w:bookmarkEnd w:id="50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38" w:name="Z5503_014_05"/>
            <w:bookmarkStart w:id="5039" w:name="Z5503_014_05"/>
            <w:bookmarkEnd w:id="50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40" w:name="Z5503_014_06"/>
            <w:bookmarkStart w:id="5041" w:name="Z5503_014_06"/>
            <w:bookmarkEnd w:id="50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42" w:name="Z5503_014_07"/>
            <w:bookmarkStart w:id="5043" w:name="Z5503_014_07"/>
            <w:bookmarkEnd w:id="5043"/>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44" w:name="Z5503_014_08"/>
            <w:bookmarkStart w:id="5045" w:name="Z5503_014_08"/>
            <w:bookmarkEnd w:id="504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46" w:name="Z5503_014_09"/>
            <w:bookmarkStart w:id="5047" w:name="Z5503_014_09"/>
            <w:bookmarkEnd w:id="5047"/>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объектов посмертного патолого-анатомического исследования</w:t>
            </w:r>
          </w:p>
          <w:p>
            <w:pPr>
              <w:pStyle w:val="Normal"/>
              <w:rPr>
                <w:sz w:val="20"/>
              </w:rPr>
            </w:pPr>
            <w:r>
              <w:rPr>
                <w:sz w:val="20"/>
              </w:rPr>
              <w:t xml:space="preserve"> </w:t>
            </w:r>
            <w:r>
              <w:rPr>
                <w:sz w:val="20"/>
              </w:rPr>
              <w:t>материала</w:t>
            </w:r>
            <w:r>
              <w:rPr>
                <w:sz w:val="20"/>
                <w:lang w:val="en-US"/>
              </w:rPr>
              <w:t xml:space="preserve"> </w:t>
            </w:r>
            <w:r>
              <w:rPr>
                <w:sz w:val="20"/>
              </w:rPr>
              <w:t>патологоанатомических вскрытий, е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5048" w:name="Z5503_002_03"/>
            <w:bookmarkStart w:id="5049" w:name="Z5503_002_03"/>
            <w:bookmarkEnd w:id="50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50" w:name="Z5503_002_04"/>
            <w:bookmarkStart w:id="5051" w:name="Z5503_002_04"/>
            <w:bookmarkEnd w:id="50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52" w:name="Z5503_002_05"/>
            <w:bookmarkStart w:id="5053" w:name="Z5503_002_05"/>
            <w:bookmarkEnd w:id="50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54" w:name="Z5503_002_06"/>
            <w:bookmarkStart w:id="5055" w:name="Z5503_002_06"/>
            <w:bookmarkEnd w:id="50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5056" w:name="Z5503_002_07"/>
            <w:bookmarkStart w:id="5057" w:name="Z5503_002_07"/>
            <w:bookmarkEnd w:id="5057"/>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58" w:name="Z5503_002_08"/>
            <w:bookmarkStart w:id="5059" w:name="Z5503_002_08"/>
            <w:bookmarkEnd w:id="505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60" w:name="Z5503_002_09"/>
            <w:bookmarkStart w:id="5061" w:name="Z5503_002_09"/>
            <w:bookmarkEnd w:id="5061"/>
          </w:p>
        </w:tc>
      </w:tr>
    </w:tbl>
    <w:p>
      <w:pPr>
        <w:pStyle w:val="Normal"/>
        <w:autoSpaceDE w:val="false"/>
        <w:jc w:val="center"/>
        <w:rPr>
          <w:b/>
          <w:b/>
          <w:sz w:val="20"/>
        </w:rPr>
      </w:pPr>
      <w:r>
        <w:rPr>
          <w:b/>
          <w:sz w:val="20"/>
        </w:rPr>
      </w:r>
    </w:p>
    <w:p>
      <w:pPr>
        <w:pStyle w:val="ConsPlusNonformat"/>
        <w:widowControl/>
        <w:jc w:val="both"/>
        <w:rPr>
          <w:rFonts w:ascii="Times New Roman" w:hAnsi="Times New Roman" w:cs="Times New Roman"/>
          <w:sz w:val="22"/>
          <w:szCs w:val="22"/>
        </w:rPr>
      </w:pPr>
      <w:r>
        <w:rPr>
          <w:rFonts w:cs="Times New Roman" w:ascii="Times New Roman" w:hAnsi="Times New Roman"/>
          <w:b/>
          <w:bCs/>
          <w:sz w:val="22"/>
          <w:szCs w:val="22"/>
        </w:rPr>
        <w:t>(5505)</w:t>
      </w:r>
      <w:r>
        <w:rPr>
          <w:rFonts w:cs="Times New Roman" w:ascii="Times New Roman" w:hAnsi="Times New Roman"/>
          <w:sz w:val="22"/>
          <w:szCs w:val="22"/>
        </w:rPr>
        <w:t xml:space="preserve">  </w:t>
        <w:tab/>
        <w:tab/>
        <w:tab/>
        <w:tab/>
        <w:tab/>
        <w:tab/>
        <w:tab/>
        <w:tab/>
        <w:tab/>
        <w:tab/>
        <w:t xml:space="preserve"> </w:t>
      </w:r>
    </w:p>
    <w:tbl>
      <w:tblPr>
        <w:tblW w:w="14142" w:type="dxa"/>
        <w:jc w:val="left"/>
        <w:tblInd w:w="-108" w:type="dxa"/>
        <w:tblLayout w:type="fixed"/>
        <w:tblCellMar>
          <w:top w:w="0" w:type="dxa"/>
          <w:left w:w="108" w:type="dxa"/>
          <w:bottom w:w="0" w:type="dxa"/>
          <w:right w:w="108" w:type="dxa"/>
        </w:tblCellMar>
      </w:tblPr>
      <w:tblGrid>
        <w:gridCol w:w="5353"/>
        <w:gridCol w:w="1843"/>
        <w:gridCol w:w="2268"/>
        <w:gridCol w:w="1276"/>
        <w:gridCol w:w="3250"/>
        <w:gridCol w:w="152"/>
      </w:tblGrid>
      <w:tr>
        <w:trPr/>
        <w:tc>
          <w:tcPr>
            <w:tcW w:w="9464" w:type="dxa"/>
            <w:gridSpan w:val="3"/>
            <w:tcBorders/>
          </w:tcPr>
          <w:p>
            <w:pPr>
              <w:pStyle w:val="ConsPlusNonformat"/>
              <w:widowControl/>
              <w:jc w:val="both"/>
              <w:rPr/>
            </w:pPr>
            <w:r>
              <w:rPr>
                <w:rFonts w:cs="Times New Roman" w:ascii="Times New Roman" w:hAnsi="Times New Roman"/>
                <w:sz w:val="18"/>
                <w:szCs w:val="18"/>
              </w:rPr>
              <w:t>Число обслуживаемых медицинских организаций по посмертным патологоанатомическим исследованиям всего, ед 1</w:t>
            </w:r>
          </w:p>
        </w:tc>
        <w:tc>
          <w:tcPr>
            <w:tcW w:w="1276"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5062" w:name="Z5505_001_01"/>
            <w:bookmarkStart w:id="5063" w:name="Z5505_001_01"/>
            <w:bookmarkEnd w:id="5063"/>
          </w:p>
        </w:tc>
        <w:tc>
          <w:tcPr>
            <w:tcW w:w="3402" w:type="dxa"/>
            <w:gridSpan w:val="2"/>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из них: медицинских организаций,  </w:t>
            </w:r>
          </w:p>
        </w:tc>
      </w:tr>
      <w:tr>
        <w:trPr/>
        <w:tc>
          <w:tcPr>
            <w:tcW w:w="5353" w:type="dxa"/>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5064" w:name="Z5505_001_02"/>
            <w:bookmarkStart w:id="5065" w:name="Z5505_001_02"/>
            <w:bookmarkEnd w:id="5065"/>
          </w:p>
        </w:tc>
        <w:tc>
          <w:tcPr>
            <w:tcW w:w="6794" w:type="dxa"/>
            <w:gridSpan w:val="3"/>
            <w:tcBorders/>
          </w:tcPr>
          <w:p>
            <w:pPr>
              <w:pStyle w:val="ConsPlusNonformat"/>
              <w:widowControl/>
              <w:jc w:val="both"/>
              <w:rPr>
                <w:rFonts w:ascii="Times New Roman" w:hAnsi="Times New Roman" w:cs="Times New Roman"/>
              </w:rPr>
            </w:pPr>
            <w:r>
              <w:rPr>
                <w:rFonts w:cs="Times New Roman" w:ascii="Times New Roman" w:hAnsi="Times New Roman"/>
              </w:rPr>
              <w:t>.</w:t>
            </w:r>
          </w:p>
        </w:tc>
        <w:tc>
          <w:tcPr>
            <w:tcW w:w="152"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ConsPlusNonformat"/>
        <w:widowControl/>
        <w:jc w:val="both"/>
        <w:rPr>
          <w:rFonts w:ascii="Times New Roman" w:hAnsi="Times New Roman" w:cs="Times New Roman"/>
          <w:lang w:val="en-US"/>
        </w:rPr>
      </w:pPr>
      <w:r>
        <w:rPr>
          <w:rFonts w:cs="Times New Roman" w:ascii="Times New Roman" w:hAnsi="Times New Roman"/>
          <w:lang w:val="en-US"/>
        </w:rPr>
      </w:r>
      <w:r>
        <w:br w:type="page"/>
      </w:r>
    </w:p>
    <w:p>
      <w:pPr>
        <w:pStyle w:val="Normal"/>
        <w:tabs>
          <w:tab w:val="clear" w:pos="708"/>
          <w:tab w:val="center" w:pos="4536" w:leader="none"/>
          <w:tab w:val="right" w:pos="9072" w:leader="none"/>
        </w:tabs>
        <w:jc w:val="center"/>
        <w:rPr>
          <w:b/>
          <w:b/>
          <w:szCs w:val="24"/>
        </w:rPr>
      </w:pPr>
      <w:r>
        <w:rPr>
          <w:b/>
          <w:szCs w:val="24"/>
        </w:rPr>
        <w:t>20</w:t>
      </w:r>
      <w:r>
        <w:rPr>
          <w:b/>
          <w:szCs w:val="24"/>
          <w:lang w:val="en-US"/>
        </w:rPr>
        <w:t xml:space="preserve">. Аппараты и оборудование </w:t>
      </w:r>
      <w:r>
        <w:rPr>
          <w:b/>
          <w:szCs w:val="24"/>
        </w:rPr>
        <w:t>службы переливания крови, единица</w:t>
      </w:r>
    </w:p>
    <w:p>
      <w:pPr>
        <w:pStyle w:val="Normal"/>
        <w:rPr>
          <w:b/>
          <w:b/>
          <w:sz w:val="20"/>
          <w:szCs w:val="24"/>
        </w:rPr>
      </w:pPr>
      <w:r>
        <w:rPr>
          <w:b/>
          <w:sz w:val="20"/>
          <w:szCs w:val="24"/>
        </w:rPr>
      </w:r>
    </w:p>
    <w:p>
      <w:pPr>
        <w:pStyle w:val="Normal"/>
        <w:rPr>
          <w:b/>
          <w:b/>
          <w:sz w:val="20"/>
        </w:rPr>
      </w:pPr>
      <w:r>
        <w:rPr>
          <w:b/>
          <w:sz w:val="20"/>
        </w:rPr>
        <w:t xml:space="preserve">(5600)                                                                                                                                                                                    </w:t>
      </w:r>
      <w:r>
        <w:rPr>
          <w:b/>
          <w:sz w:val="20"/>
          <w:lang w:val="en-US"/>
        </w:rPr>
        <w:t xml:space="preserve">                   </w:t>
      </w:r>
      <w:r>
        <w:rPr>
          <w:b/>
          <w:sz w:val="20"/>
        </w:rPr>
        <w:t xml:space="preserve">   </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из них </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066" w:name="Z5600_001_03"/>
            <w:bookmarkStart w:id="5067" w:name="Z5600_001_03"/>
            <w:bookmarkEnd w:id="506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068" w:name="Z5600_001_04"/>
            <w:bookmarkStart w:id="5069" w:name="Z5600_001_04"/>
            <w:bookmarkEnd w:id="50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070" w:name="Z5600_001_05"/>
            <w:bookmarkStart w:id="5071" w:name="Z5600_001_05"/>
            <w:bookmarkEnd w:id="507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072" w:name="Z5600_001_06"/>
            <w:bookmarkStart w:id="5073" w:name="Z5600_001_06"/>
            <w:bookmarkEnd w:id="507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074" w:name="Z5600_002_03"/>
            <w:bookmarkStart w:id="5075" w:name="Z5600_002_03"/>
            <w:bookmarkEnd w:id="507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076" w:name="Z5600_002_04"/>
            <w:bookmarkStart w:id="5077" w:name="Z5600_002_04"/>
            <w:bookmarkEnd w:id="50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078" w:name="Z5600_002_05"/>
            <w:bookmarkStart w:id="5079" w:name="Z5600_002_05"/>
            <w:bookmarkEnd w:id="507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080" w:name="Z5600_002_06"/>
            <w:bookmarkStart w:id="5081" w:name="Z5600_002_06"/>
            <w:bookmarkEnd w:id="508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082" w:name="Z5600_003_03"/>
            <w:bookmarkStart w:id="5083" w:name="Z5600_003_03"/>
            <w:bookmarkEnd w:id="508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084" w:name="Z5600_003_04"/>
            <w:bookmarkStart w:id="5085" w:name="Z5600_003_04"/>
            <w:bookmarkEnd w:id="50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086" w:name="Z5600_003_05"/>
            <w:bookmarkStart w:id="5087" w:name="Z5600_003_05"/>
            <w:bookmarkEnd w:id="508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088" w:name="Z5600_003_06"/>
            <w:bookmarkStart w:id="5089" w:name="Z5600_003_06"/>
            <w:bookmarkEnd w:id="508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090" w:name="Z5600_004_03"/>
            <w:bookmarkStart w:id="5091" w:name="Z5600_004_03"/>
            <w:bookmarkEnd w:id="509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092" w:name="Z5600_004_04"/>
            <w:bookmarkStart w:id="5093" w:name="Z5600_004_04"/>
            <w:bookmarkEnd w:id="50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094" w:name="Z5600_004_05"/>
            <w:bookmarkStart w:id="5095" w:name="Z5600_004_05"/>
            <w:bookmarkEnd w:id="509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096" w:name="Z5600_004_06"/>
            <w:bookmarkStart w:id="5097" w:name="Z5600_004_06"/>
            <w:bookmarkEnd w:id="509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098" w:name="Z5600_005_03"/>
            <w:bookmarkStart w:id="5099" w:name="Z5600_005_03"/>
            <w:bookmarkEnd w:id="509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00" w:name="Z5600_005_04"/>
            <w:bookmarkStart w:id="5101" w:name="Z5600_005_04"/>
            <w:bookmarkEnd w:id="51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02" w:name="Z5600_005_05"/>
            <w:bookmarkStart w:id="5103" w:name="Z5600_005_05"/>
            <w:bookmarkEnd w:id="510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04" w:name="Z5600_005_06"/>
            <w:bookmarkStart w:id="5105" w:name="Z5600_005_06"/>
            <w:bookmarkEnd w:id="510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06" w:name="Z5600_006_03"/>
            <w:bookmarkStart w:id="5107" w:name="Z5600_006_03"/>
            <w:bookmarkEnd w:id="510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08" w:name="Z5600_006_04"/>
            <w:bookmarkStart w:id="5109" w:name="Z5600_006_04"/>
            <w:bookmarkEnd w:id="51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10" w:name="Z5600_006_05"/>
            <w:bookmarkStart w:id="5111" w:name="Z5600_006_05"/>
            <w:bookmarkEnd w:id="511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12" w:name="Z5600_006_06"/>
            <w:bookmarkStart w:id="5113" w:name="Z5600_006_06"/>
            <w:bookmarkEnd w:id="511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14" w:name="Z5600_007_03"/>
            <w:bookmarkStart w:id="5115" w:name="Z5600_007_03"/>
            <w:bookmarkEnd w:id="511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16" w:name="Z5600_007_04"/>
            <w:bookmarkStart w:id="5117" w:name="Z5600_007_04"/>
            <w:bookmarkEnd w:id="51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18" w:name="Z5600_007_05"/>
            <w:bookmarkStart w:id="5119" w:name="Z5600_007_05"/>
            <w:bookmarkEnd w:id="511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20" w:name="Z5600_007_06"/>
            <w:bookmarkStart w:id="5121" w:name="Z5600_007_06"/>
            <w:bookmarkEnd w:id="512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22" w:name="Z5600_008_03"/>
            <w:bookmarkStart w:id="5123" w:name="Z5600_008_03"/>
            <w:bookmarkEnd w:id="512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24" w:name="Z5600_008_04"/>
            <w:bookmarkStart w:id="5125" w:name="Z5600_008_04"/>
            <w:bookmarkEnd w:id="51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26" w:name="Z5600_008_05"/>
            <w:bookmarkStart w:id="5127" w:name="Z5600_008_05"/>
            <w:bookmarkEnd w:id="512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28" w:name="Z5600_008_06"/>
            <w:bookmarkStart w:id="5129" w:name="Z5600_008_06"/>
            <w:bookmarkEnd w:id="512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30" w:name="Z5600_009_03"/>
            <w:bookmarkStart w:id="5131" w:name="Z5600_009_03"/>
            <w:bookmarkEnd w:id="513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32" w:name="Z5600_009_04"/>
            <w:bookmarkStart w:id="5133" w:name="Z5600_009_04"/>
            <w:bookmarkEnd w:id="51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34" w:name="Z5600_009_05"/>
            <w:bookmarkStart w:id="5135" w:name="Z5600_009_05"/>
            <w:bookmarkEnd w:id="513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36" w:name="Z5600_009_06"/>
            <w:bookmarkStart w:id="5137" w:name="Z5600_009_06"/>
            <w:bookmarkEnd w:id="513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38" w:name="Z5600_010_03"/>
            <w:bookmarkStart w:id="5139" w:name="Z5600_010_03"/>
            <w:bookmarkEnd w:id="513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40" w:name="Z5600_010_04"/>
            <w:bookmarkStart w:id="5141" w:name="Z5600_010_04"/>
            <w:bookmarkEnd w:id="51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42" w:name="Z5600_010_05"/>
            <w:bookmarkStart w:id="5143" w:name="Z5600_010_05"/>
            <w:bookmarkEnd w:id="514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44" w:name="Z5600_010_06"/>
            <w:bookmarkStart w:id="5145" w:name="Z5600_010_06"/>
            <w:bookmarkEnd w:id="514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46" w:name="Z5600_011_03"/>
            <w:bookmarkStart w:id="5147" w:name="Z5600_011_03"/>
            <w:bookmarkEnd w:id="514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48" w:name="Z5600_011_04"/>
            <w:bookmarkStart w:id="5149" w:name="Z5600_011_04"/>
            <w:bookmarkEnd w:id="51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50" w:name="Z5600_011_05"/>
            <w:bookmarkStart w:id="5151" w:name="Z5600_011_05"/>
            <w:bookmarkEnd w:id="515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52" w:name="Z5600_011_06"/>
            <w:bookmarkStart w:id="5153" w:name="Z5600_011_06"/>
            <w:bookmarkEnd w:id="515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54" w:name="Z5600_012_03"/>
            <w:bookmarkStart w:id="5155" w:name="Z5600_012_03"/>
            <w:bookmarkEnd w:id="515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56" w:name="Z5600_012_04"/>
            <w:bookmarkStart w:id="5157" w:name="Z5600_012_04"/>
            <w:bookmarkEnd w:id="51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58" w:name="Z5600_012_05"/>
            <w:bookmarkStart w:id="5159" w:name="Z5600_012_05"/>
            <w:bookmarkEnd w:id="515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60" w:name="Z5600_012_06"/>
            <w:bookmarkStart w:id="5161" w:name="Z5600_012_06"/>
            <w:bookmarkEnd w:id="516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62" w:name="Z5600_013_03"/>
            <w:bookmarkStart w:id="5163" w:name="Z5600_013_03"/>
            <w:bookmarkEnd w:id="516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64" w:name="Z5600_013_04"/>
            <w:bookmarkStart w:id="5165" w:name="Z5600_013_04"/>
            <w:bookmarkEnd w:id="51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66" w:name="Z5600_013_05"/>
            <w:bookmarkStart w:id="5167" w:name="Z5600_013_05"/>
            <w:bookmarkEnd w:id="516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68" w:name="Z5600_013_06"/>
            <w:bookmarkStart w:id="5169" w:name="Z5600_013_06"/>
            <w:bookmarkEnd w:id="516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70" w:name="Z5600_014_03"/>
            <w:bookmarkStart w:id="5171" w:name="Z5600_014_03"/>
            <w:bookmarkEnd w:id="517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72" w:name="Z5600_014_04"/>
            <w:bookmarkStart w:id="5173" w:name="Z5600_014_04"/>
            <w:bookmarkEnd w:id="51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74" w:name="Z5600_014_05"/>
            <w:bookmarkStart w:id="5175" w:name="Z5600_014_05"/>
            <w:bookmarkEnd w:id="517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76" w:name="Z5600_014_06"/>
            <w:bookmarkStart w:id="5177" w:name="Z5600_014_06"/>
            <w:bookmarkEnd w:id="517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78" w:name="Z5600_015_03"/>
            <w:bookmarkStart w:id="5179" w:name="Z5600_015_03"/>
            <w:bookmarkEnd w:id="517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80" w:name="Z5600_015_04"/>
            <w:bookmarkStart w:id="5181" w:name="Z5600_015_04"/>
            <w:bookmarkEnd w:id="51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82" w:name="Z5600_015_05"/>
            <w:bookmarkStart w:id="5183" w:name="Z5600_015_05"/>
            <w:bookmarkEnd w:id="518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184" w:name="Z5600_015_06"/>
            <w:bookmarkStart w:id="5185" w:name="Z5600_015_06"/>
            <w:bookmarkEnd w:id="5185"/>
          </w:p>
        </w:tc>
      </w:tr>
    </w:tbl>
    <w:p>
      <w:pPr>
        <w:pStyle w:val="Normal"/>
        <w:numPr>
          <w:ilvl w:val="0"/>
          <w:numId w:val="0"/>
        </w:numPr>
        <w:jc w:val="center"/>
        <w:outlineLvl w:val="0"/>
        <w:rPr>
          <w:b/>
          <w:b/>
          <w:sz w:val="20"/>
        </w:rPr>
      </w:pPr>
      <w:r>
        <w:rPr>
          <w:b/>
          <w:sz w:val="20"/>
        </w:rPr>
      </w:r>
    </w:p>
    <w:p>
      <w:pPr>
        <w:pStyle w:val="Normal"/>
        <w:rPr>
          <w:b/>
          <w:b/>
          <w:sz w:val="20"/>
        </w:rPr>
      </w:pPr>
      <w:r>
        <w:rPr>
          <w:b/>
          <w:sz w:val="20"/>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402"/>
      <w:numFmt w:val="decimal"/>
      <w:lvlText w:val="(%1)"/>
      <w:lvlJc w:val="left"/>
      <w:pPr>
        <w:tabs>
          <w:tab w:val="num" w:pos="6045"/>
        </w:tabs>
        <w:ind w:left="6045" w:hanging="5685"/>
      </w:pPr>
      <w:rPr>
        <w:sz w:val="24"/>
        <w:b/>
      </w:rPr>
    </w:lvl>
  </w:abstractNum>
  <w:abstractNum w:abstractNumId="3">
    <w:lvl w:ilvl="0">
      <w:start w:val="5121"/>
      <w:numFmt w:val="decimal"/>
      <w:lvlText w:val="(%1)"/>
      <w:lvlJc w:val="left"/>
      <w:pPr>
        <w:tabs>
          <w:tab w:val="num" w:pos="10095"/>
        </w:tabs>
        <w:ind w:left="10095" w:hanging="10095"/>
      </w:pPr>
      <w:rPr>
        <w:b/>
        <w:rFonts w:cs="Times New Roman"/>
      </w:rPr>
    </w:lvl>
  </w:abstractNum>
  <w:abstractNum w:abstractNumId="4">
    <w:lvl w:ilvl="0">
      <w:start w:val="5300"/>
      <w:numFmt w:val="decimal"/>
      <w:lvlText w:val="(%1)"/>
      <w:lvlJc w:val="left"/>
      <w:pPr>
        <w:tabs>
          <w:tab w:val="num" w:pos="12345"/>
        </w:tabs>
        <w:ind w:left="12345" w:hanging="1198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spacing w:before="0" w:after="60"/>
      <w:ind w:left="-55" w:right="-19" w:hanging="0"/>
      <w:jc w:val="center"/>
    </w:pPr>
    <w:rPr>
      <w:sz w:val="18"/>
      <w:szCs w:val="18"/>
      <w:lang w:val="en-US" w:eastAsia="en-US"/>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8:18:00Z</dcterms:created>
  <dc:creator>555</dc:creator>
  <dc:description/>
  <cp:keywords/>
  <dc:language>en-US</dc:language>
  <cp:lastModifiedBy>lgr</cp:lastModifiedBy>
  <cp:lastPrinted>2021-12-22T12:25:00Z</cp:lastPrinted>
  <dcterms:modified xsi:type="dcterms:W3CDTF">2023-12-28T14:41:00Z</dcterms:modified>
  <cp:revision>5</cp:revision>
  <dc:subject/>
  <dc:title>ФЕДЕРАЛЬНОЕ ГОСУДАРСТВЕННОЕ СТАТИСТИЧЕСКОЕ НАБЛЮДЕНИЕ</dc:title>
</cp:coreProperties>
</file>