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pPr>
            <w:r>
              <w:rPr>
                <w:sz w:val="18"/>
                <w:szCs w:val="18"/>
                <w:lang w:val="en-US" w:eastAsia="en-US"/>
              </w:rPr>
              <w:t xml:space="preserve"> </w:t>
            </w:r>
            <w:r>
              <w:rPr>
                <w:sz w:val="18"/>
                <w:szCs w:val="18"/>
                <w:lang w:val="en-US" w:eastAsia="en-US"/>
              </w:rPr>
              <w:t>(из графы 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из графы 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0" w:name="z2100_001_03"/>
            <w:bookmarkStart w:id="1" w:name="z2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 w:name="z2100_001_04"/>
            <w:bookmarkStart w:id="3" w:name="z2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 w:name="z2100_001_05"/>
            <w:bookmarkStart w:id="5" w:name="z2100_001_05"/>
            <w:bookmarkEnd w:id="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 w:name="z2100_001_06"/>
            <w:bookmarkStart w:id="7" w:name="z2100_001_06"/>
            <w:bookmarkEnd w:id="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 w:name="z2100_001_07"/>
            <w:bookmarkStart w:id="9" w:name="z2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 w:name="z2100_001_08"/>
            <w:bookmarkStart w:id="11" w:name="z2100_001_08"/>
            <w:bookmarkEnd w:id="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 w:name="z2100_001_09"/>
            <w:bookmarkStart w:id="13" w:name="z2100_001_09"/>
            <w:bookmarkEnd w:id="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 w:name="z2100_001_10"/>
            <w:bookmarkStart w:id="15" w:name="z2100_001_10"/>
            <w:bookmarkEnd w:id="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 w:name="z2100_001_11"/>
            <w:bookmarkStart w:id="17" w:name="z2100_001_11"/>
            <w:bookmarkEnd w:id="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 w:name="z2100_001_12"/>
            <w:bookmarkStart w:id="19" w:name="z2100_001_12"/>
            <w:bookmarkEnd w:id="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 w:name="z2100_001_13"/>
            <w:bookmarkStart w:id="21" w:name="z2100_001_13"/>
            <w:bookmarkEnd w:id="2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 w:name="z2100_311_03"/>
            <w:bookmarkStart w:id="23" w:name="z2100_311_03"/>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 w:name="z2100_311_04"/>
            <w:bookmarkStart w:id="25" w:name="z2100_311_04"/>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 w:name="z2100_311_05"/>
            <w:bookmarkStart w:id="27" w:name="z2100_311_05"/>
            <w:bookmarkEnd w:id="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 w:name="z2100_311_06"/>
            <w:bookmarkStart w:id="29" w:name="z2100_311_06"/>
            <w:bookmarkEnd w:id="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 w:name="z2100_311_07"/>
            <w:bookmarkStart w:id="31" w:name="z2100_311_07"/>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 w:name="z2100_311_08"/>
            <w:bookmarkStart w:id="33" w:name="z2100_311_08"/>
            <w:bookmarkEnd w:id="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 w:name="z2100_311_09"/>
            <w:bookmarkStart w:id="35" w:name="z2100_311_09"/>
            <w:bookmarkEnd w:id="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 w:name="z2100_311_10"/>
            <w:bookmarkStart w:id="37" w:name="z2100_311_10"/>
            <w:bookmarkEnd w:id="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 w:name="z2100_311_11"/>
            <w:bookmarkStart w:id="39" w:name="z2100_311_11"/>
            <w:bookmarkEnd w:id="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 w:name="z2100_311_12"/>
            <w:bookmarkStart w:id="41" w:name="z2100_311_12"/>
            <w:bookmarkEnd w:id="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 w:name="z2100_311_13"/>
            <w:bookmarkStart w:id="43" w:name="z2100_311_13"/>
            <w:bookmarkEnd w:id="4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4" w:name="z2100_004_03"/>
            <w:bookmarkStart w:id="45" w:name="z2100_004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 w:name="z2100_004_04"/>
            <w:bookmarkStart w:id="47" w:name="z2100_004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 w:name="z2100_004_05"/>
            <w:bookmarkStart w:id="49" w:name="z2100_004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 w:name="z2100_004_06"/>
            <w:bookmarkStart w:id="51" w:name="z2100_004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 w:name="z2100_004_07"/>
            <w:bookmarkStart w:id="53" w:name="z2100_004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 w:name="z2100_004_08"/>
            <w:bookmarkStart w:id="55" w:name="z2100_004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 w:name="z2100_004_09"/>
            <w:bookmarkStart w:id="57" w:name="z2100_004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 w:name="z2100_004_10"/>
            <w:bookmarkStart w:id="59" w:name="z2100_004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 w:name="z2100_004_11"/>
            <w:bookmarkStart w:id="61" w:name="z2100_004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 w:name="z2100_004_12"/>
            <w:bookmarkStart w:id="63" w:name="z2100_004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 w:name="z2100_004_13"/>
            <w:bookmarkStart w:id="65" w:name="z2100_004_13"/>
            <w:bookmarkEnd w:id="6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 w:name="z2100_005_03"/>
            <w:bookmarkStart w:id="67" w:name="z2100_005_03"/>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 w:name="z2100_005_04"/>
            <w:bookmarkStart w:id="69" w:name="z2100_005_04"/>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 w:name="z2100_005_05"/>
            <w:bookmarkStart w:id="71" w:name="z2100_005_05"/>
            <w:bookmarkEnd w:id="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 w:name="z2100_005_06"/>
            <w:bookmarkStart w:id="73" w:name="z2100_005_06"/>
            <w:bookmarkEnd w:id="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 w:name="z2100_005_07"/>
            <w:bookmarkStart w:id="75" w:name="z2100_005_07"/>
            <w:bookmarkEnd w:id="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 w:name="z2100_005_08"/>
            <w:bookmarkStart w:id="77" w:name="z2100_005_08"/>
            <w:bookmarkEnd w:id="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 w:name="z2100_005_09"/>
            <w:bookmarkStart w:id="79" w:name="z2100_005_09"/>
            <w:bookmarkEnd w:id="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 w:name="z2100_005_10"/>
            <w:bookmarkStart w:id="81" w:name="z2100_005_10"/>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 w:name="z2100_005_11"/>
            <w:bookmarkStart w:id="83" w:name="z2100_005_11"/>
            <w:bookmarkEnd w:id="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 w:name="z2100_005_12"/>
            <w:bookmarkStart w:id="85" w:name="z2100_005_12"/>
            <w:bookmarkEnd w:id="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 w:name="z2100_005_13"/>
            <w:bookmarkStart w:id="87" w:name="z2100_005_13"/>
            <w:bookmarkEnd w:id="8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 w:name="z2100_009_03"/>
            <w:bookmarkStart w:id="89" w:name="z2100_009_03"/>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 w:name="z2100_009_04"/>
            <w:bookmarkStart w:id="91" w:name="z2100_009_04"/>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 w:name="z2100_009_05"/>
            <w:bookmarkStart w:id="93" w:name="z2100_009_05"/>
            <w:bookmarkEnd w:id="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 w:name="z2100_009_06"/>
            <w:bookmarkStart w:id="95" w:name="z2100_009_06"/>
            <w:bookmarkEnd w:id="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 w:name="z2100_009_07"/>
            <w:bookmarkStart w:id="97" w:name="z2100_009_07"/>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 w:name="z2100_009_08"/>
            <w:bookmarkStart w:id="99" w:name="z2100_009_08"/>
            <w:bookmarkEnd w:id="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 w:name="z2100_009_09"/>
            <w:bookmarkStart w:id="101" w:name="z2100_009_09"/>
            <w:bookmarkEnd w:id="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 w:name="z2100_009_10"/>
            <w:bookmarkStart w:id="103" w:name="z2100_009_10"/>
            <w:bookmarkEnd w:id="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 w:name="z2100_009_11"/>
            <w:bookmarkStart w:id="105" w:name="z2100_009_11"/>
            <w:bookmarkEnd w:id="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 w:name="z2100_009_12"/>
            <w:bookmarkStart w:id="107" w:name="z2100_009_12"/>
            <w:bookmarkEnd w:id="1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 w:name="z2100_009_13"/>
            <w:bookmarkStart w:id="109" w:name="z2100_009_13"/>
            <w:bookmarkEnd w:id="10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 w:name="z2100_010_03"/>
            <w:bookmarkStart w:id="111" w:name="z2100_010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 w:name="z2100_010_04"/>
            <w:bookmarkStart w:id="113" w:name="z2100_010_04"/>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 w:name="z2100_010_05"/>
            <w:bookmarkStart w:id="115" w:name="z2100_010_05"/>
            <w:bookmarkEnd w:id="1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 w:name="z2100_010_06"/>
            <w:bookmarkStart w:id="117" w:name="z2100_010_06"/>
            <w:bookmarkEnd w:id="1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 w:name="z2100_010_07"/>
            <w:bookmarkStart w:id="119" w:name="z2100_010_07"/>
            <w:bookmarkEnd w:id="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 w:name="z2100_010_08"/>
            <w:bookmarkStart w:id="121" w:name="z2100_010_08"/>
            <w:bookmarkEnd w:id="1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 w:name="z2100_010_09"/>
            <w:bookmarkStart w:id="123" w:name="z2100_010_09"/>
            <w:bookmarkEnd w:id="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 w:name="z2100_010_10"/>
            <w:bookmarkStart w:id="125" w:name="z2100_010_10"/>
            <w:bookmarkEnd w:id="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 w:name="z2100_010_11"/>
            <w:bookmarkStart w:id="127" w:name="z2100_010_11"/>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 w:name="z2100_010_12"/>
            <w:bookmarkStart w:id="129" w:name="z2100_010_12"/>
            <w:bookmarkEnd w:id="1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 w:name="z2100_010_13"/>
            <w:bookmarkStart w:id="131" w:name="z2100_010_13"/>
            <w:bookmarkEnd w:id="13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2" w:name="z2100_011_03"/>
            <w:bookmarkStart w:id="133" w:name="z2100_011_03"/>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 w:name="z2100_011_04"/>
            <w:bookmarkStart w:id="135" w:name="z2100_011_04"/>
            <w:bookmarkEnd w:id="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 w:name="z2100_011_05"/>
            <w:bookmarkStart w:id="137" w:name="z2100_011_05"/>
            <w:bookmarkEnd w:id="1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 w:name="z2100_011_06"/>
            <w:bookmarkStart w:id="139" w:name="z2100_011_06"/>
            <w:bookmarkEnd w:id="1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 w:name="z2100_011_07"/>
            <w:bookmarkStart w:id="141" w:name="z2100_011_07"/>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 w:name="z2100_011_08"/>
            <w:bookmarkStart w:id="143" w:name="z2100_011_08"/>
            <w:bookmarkEnd w:id="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 w:name="z2100_011_09"/>
            <w:bookmarkStart w:id="145" w:name="z2100_011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 w:name="z2100_011_10"/>
            <w:bookmarkStart w:id="147" w:name="z2100_011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 w:name="z2100_011_11"/>
            <w:bookmarkStart w:id="149" w:name="z2100_011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 w:name="z2100_011_12"/>
            <w:bookmarkStart w:id="151" w:name="z2100_011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 w:name="z2100_011_13"/>
            <w:bookmarkStart w:id="153" w:name="z2100_011_13"/>
            <w:bookmarkEnd w:id="15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4" w:name="z2100_012_03"/>
            <w:bookmarkStart w:id="155" w:name="z2100_012_03"/>
            <w:bookmarkEnd w:id="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 w:name="z2100_012_04"/>
            <w:bookmarkStart w:id="157" w:name="z2100_012_04"/>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 w:name="z2100_012_05"/>
            <w:bookmarkStart w:id="159" w:name="z2100_012_05"/>
            <w:bookmarkEnd w:id="1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 w:name="z2100_012_06"/>
            <w:bookmarkStart w:id="161" w:name="z2100_012_06"/>
            <w:bookmarkEnd w:id="1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 w:name="z2100_012_07"/>
            <w:bookmarkStart w:id="163" w:name="z2100_012_07"/>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 w:name="z2100_012_08"/>
            <w:bookmarkStart w:id="165" w:name="z2100_012_08"/>
            <w:bookmarkEnd w:id="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 w:name="z2100_012_09"/>
            <w:bookmarkStart w:id="167" w:name="z2100_012_09"/>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 w:name="z2100_012_10"/>
            <w:bookmarkStart w:id="169" w:name="z2100_012_10"/>
            <w:bookmarkEnd w:id="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 w:name="z2100_012_11"/>
            <w:bookmarkStart w:id="171" w:name="z2100_012_11"/>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 w:name="z2100_012_12"/>
            <w:bookmarkStart w:id="173" w:name="z2100_012_12"/>
            <w:bookmarkEnd w:id="1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 w:name="z2100_012_13"/>
            <w:bookmarkStart w:id="175" w:name="z2100_012_13"/>
            <w:bookmarkEnd w:id="17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6" w:name="z2100_013_03"/>
            <w:bookmarkStart w:id="177" w:name="z2100_013_03"/>
            <w:bookmarkEnd w:id="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 w:name="z2100_013_04"/>
            <w:bookmarkStart w:id="179" w:name="z2100_013_04"/>
            <w:bookmarkEnd w:id="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 w:name="z2100_013_05"/>
            <w:bookmarkStart w:id="181" w:name="z2100_013_05"/>
            <w:bookmarkEnd w:id="1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 w:name="z2100_013_06"/>
            <w:bookmarkStart w:id="183" w:name="z2100_013_06"/>
            <w:bookmarkEnd w:id="1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 w:name="z2100_013_07"/>
            <w:bookmarkStart w:id="185" w:name="z2100_013_07"/>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 w:name="z2100_013_08"/>
            <w:bookmarkStart w:id="187" w:name="z2100_013_08"/>
            <w:bookmarkEnd w:id="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 w:name="z2100_013_09"/>
            <w:bookmarkStart w:id="189" w:name="z2100_013_09"/>
            <w:bookmarkEnd w:id="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 w:name="z2100_013_10"/>
            <w:bookmarkStart w:id="191" w:name="z2100_013_10"/>
            <w:bookmarkEnd w:id="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 w:name="z2100_013_11"/>
            <w:bookmarkStart w:id="193" w:name="z2100_013_11"/>
            <w:bookmarkEnd w:id="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 w:name="z2100_013_12"/>
            <w:bookmarkStart w:id="195" w:name="z2100_013_12"/>
            <w:bookmarkEnd w:id="1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 w:name="z2100_013_13"/>
            <w:bookmarkStart w:id="197" w:name="z2100_013_13"/>
            <w:bookmarkEnd w:id="19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8" w:name="z2100_015_03"/>
            <w:bookmarkStart w:id="199" w:name="z2100_015_03"/>
            <w:bookmarkEnd w:id="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 w:name="z2100_015_04"/>
            <w:bookmarkStart w:id="201" w:name="z2100_015_04"/>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 w:name="z2100_015_05"/>
            <w:bookmarkStart w:id="203" w:name="z2100_015_05"/>
            <w:bookmarkEnd w:id="2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 w:name="z2100_015_06"/>
            <w:bookmarkStart w:id="205" w:name="z2100_015_06"/>
            <w:bookmarkEnd w:id="2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 w:name="z2100_015_07"/>
            <w:bookmarkStart w:id="207" w:name="z2100_015_07"/>
            <w:bookmarkEnd w:id="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 w:name="z2100_015_08"/>
            <w:bookmarkStart w:id="209" w:name="z2100_015_08"/>
            <w:bookmarkEnd w:id="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 w:name="z2100_015_09"/>
            <w:bookmarkStart w:id="211" w:name="z2100_015_09"/>
            <w:bookmarkEnd w:id="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 w:name="z2100_015_10"/>
            <w:bookmarkStart w:id="213" w:name="z2100_015_10"/>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 w:name="z2100_015_11"/>
            <w:bookmarkStart w:id="215" w:name="z2100_015_11"/>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 w:name="z2100_015_12"/>
            <w:bookmarkStart w:id="217" w:name="z2100_015_12"/>
            <w:bookmarkEnd w:id="2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 w:name="z2100_015_13"/>
            <w:bookmarkStart w:id="219" w:name="z2100_015_13"/>
            <w:bookmarkEnd w:id="21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0" w:name="z2100_016_03"/>
            <w:bookmarkStart w:id="221" w:name="z2100_01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 w:name="z2100_016_04"/>
            <w:bookmarkStart w:id="223" w:name="z2100_01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 w:name="z2100_016_05"/>
            <w:bookmarkStart w:id="225" w:name="z2100_016_05"/>
            <w:bookmarkEnd w:id="2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 w:name="z2100_016_06"/>
            <w:bookmarkStart w:id="227" w:name="z2100_016_06"/>
            <w:bookmarkEnd w:id="2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 w:name="z2100_016_07"/>
            <w:bookmarkStart w:id="229" w:name="z2100_01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 w:name="z2100_016_08"/>
            <w:bookmarkStart w:id="231" w:name="z2100_016_08"/>
            <w:bookmarkEnd w:id="2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 w:name="z2100_016_09"/>
            <w:bookmarkStart w:id="233" w:name="z2100_016_09"/>
            <w:bookmarkEnd w:id="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 w:name="z2100_016_10"/>
            <w:bookmarkStart w:id="235" w:name="z2100_016_10"/>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 w:name="z2100_016_11"/>
            <w:bookmarkStart w:id="237" w:name="z2100_016_11"/>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 w:name="z2100_016_12"/>
            <w:bookmarkStart w:id="239" w:name="z2100_016_12"/>
            <w:bookmarkEnd w:id="2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 w:name="z2100_016_13"/>
            <w:bookmarkStart w:id="241" w:name="z2100_016_13"/>
            <w:bookmarkEnd w:id="24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42" w:name="z2100_017_03"/>
            <w:bookmarkStart w:id="243" w:name="z2100_017_03"/>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 w:name="z2100_017_04"/>
            <w:bookmarkStart w:id="245" w:name="z2100_017_04"/>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 w:name="z2100_017_05"/>
            <w:bookmarkStart w:id="247" w:name="z2100_017_05"/>
            <w:bookmarkEnd w:id="2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 w:name="z2100_017_06"/>
            <w:bookmarkStart w:id="249" w:name="z2100_017_06"/>
            <w:bookmarkEnd w:id="2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 w:name="z2100_017_07"/>
            <w:bookmarkStart w:id="251" w:name="z2100_017_07"/>
            <w:bookmarkEnd w:id="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 w:name="z2100_017_08"/>
            <w:bookmarkStart w:id="253" w:name="z2100_017_08"/>
            <w:bookmarkEnd w:id="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 w:name="z2100_017_09"/>
            <w:bookmarkStart w:id="255" w:name="z2100_017_09"/>
            <w:bookmarkEnd w:id="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 w:name="z2100_017_10"/>
            <w:bookmarkStart w:id="257" w:name="z2100_017_10"/>
            <w:bookmarkEnd w:id="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 w:name="z2100_017_11"/>
            <w:bookmarkStart w:id="259" w:name="z2100_017_11"/>
            <w:bookmarkEnd w:id="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 w:name="z2100_017_12"/>
            <w:bookmarkStart w:id="261" w:name="z2100_017_12"/>
            <w:bookmarkEnd w:id="2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 w:name="z2100_017_13"/>
            <w:bookmarkStart w:id="263" w:name="z2100_017_13"/>
            <w:bookmarkEnd w:id="26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64" w:name="z2100_018_03"/>
            <w:bookmarkStart w:id="265" w:name="z2100_018_03"/>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 w:name="z2100_018_04"/>
            <w:bookmarkStart w:id="267" w:name="z2100_018_04"/>
            <w:bookmarkEnd w:id="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 w:name="z2100_018_05"/>
            <w:bookmarkStart w:id="269" w:name="z2100_018_05"/>
            <w:bookmarkEnd w:id="2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 w:name="z2100_018_06"/>
            <w:bookmarkStart w:id="271" w:name="z2100_018_06"/>
            <w:bookmarkEnd w:id="2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 w:name="z2100_018_07"/>
            <w:bookmarkStart w:id="273" w:name="z2100_018_07"/>
            <w:bookmarkEnd w:id="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 w:name="z2100_018_08"/>
            <w:bookmarkStart w:id="275" w:name="z2100_018_08"/>
            <w:bookmarkEnd w:id="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 w:name="z2100_018_09"/>
            <w:bookmarkStart w:id="277" w:name="z2100_018_09"/>
            <w:bookmarkEnd w:id="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 w:name="z2100_018_10"/>
            <w:bookmarkStart w:id="279" w:name="z2100_018_10"/>
            <w:bookmarkEnd w:id="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 w:name="z2100_018_11"/>
            <w:bookmarkStart w:id="281" w:name="z2100_018_11"/>
            <w:bookmarkEnd w:id="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 w:name="z2100_018_12"/>
            <w:bookmarkStart w:id="283" w:name="z2100_018_12"/>
            <w:bookmarkEnd w:id="2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 w:name="z2100_018_13"/>
            <w:bookmarkStart w:id="285" w:name="z2100_018_13"/>
            <w:bookmarkEnd w:id="28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86" w:name="z2100_019_03"/>
            <w:bookmarkStart w:id="287" w:name="z2100_019_03"/>
            <w:bookmarkEnd w:id="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 w:name="z2100_019_04"/>
            <w:bookmarkStart w:id="289" w:name="z2100_019_04"/>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 w:name="z2100_019_05"/>
            <w:bookmarkStart w:id="291" w:name="z2100_019_05"/>
            <w:bookmarkEnd w:id="2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 w:name="z2100_019_06"/>
            <w:bookmarkStart w:id="293" w:name="z2100_019_06"/>
            <w:bookmarkEnd w:id="2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 w:name="z2100_019_07"/>
            <w:bookmarkStart w:id="295" w:name="z2100_019_07"/>
            <w:bookmarkEnd w:id="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 w:name="z2100_019_08"/>
            <w:bookmarkStart w:id="297" w:name="z2100_019_08"/>
            <w:bookmarkEnd w:id="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 w:name="z2100_019_09"/>
            <w:bookmarkStart w:id="299" w:name="z2100_019_09"/>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 w:name="z2100_019_10"/>
            <w:bookmarkStart w:id="301" w:name="z2100_019_10"/>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 w:name="z2100_019_11"/>
            <w:bookmarkStart w:id="303" w:name="z2100_019_11"/>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 w:name="z2100_019_12"/>
            <w:bookmarkStart w:id="305" w:name="z2100_019_12"/>
            <w:bookmarkEnd w:id="3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 w:name="z2100_019_13"/>
            <w:bookmarkStart w:id="307" w:name="z2100_019_13"/>
            <w:bookmarkEnd w:id="30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08" w:name="z2100_020_03"/>
            <w:bookmarkStart w:id="309" w:name="z2100_020_03"/>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 w:name="z2100_020_04"/>
            <w:bookmarkStart w:id="311" w:name="z2100_020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 w:name="z2100_020_05"/>
            <w:bookmarkStart w:id="313" w:name="z2100_020_05"/>
            <w:bookmarkEnd w:id="3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 w:name="z2100_020_06"/>
            <w:bookmarkStart w:id="315" w:name="z2100_020_06"/>
            <w:bookmarkEnd w:id="3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 w:name="z2100_020_07"/>
            <w:bookmarkStart w:id="317" w:name="z2100_020_07"/>
            <w:bookmarkEnd w:id="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 w:name="z2100_020_08"/>
            <w:bookmarkStart w:id="319" w:name="z2100_020_08"/>
            <w:bookmarkEnd w:id="3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 w:name="z2100_020_09"/>
            <w:bookmarkStart w:id="321" w:name="z2100_020_09"/>
            <w:bookmarkEnd w:id="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 w:name="z2100_020_10"/>
            <w:bookmarkStart w:id="323" w:name="z2100_020_10"/>
            <w:bookmarkEnd w:id="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 w:name="z2100_020_11"/>
            <w:bookmarkStart w:id="325" w:name="z2100_020_11"/>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 w:name="z2100_020_12"/>
            <w:bookmarkStart w:id="327" w:name="z2100_020_12"/>
            <w:bookmarkEnd w:id="3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 w:name="z2100_020_13"/>
            <w:bookmarkStart w:id="329" w:name="z2100_020_13"/>
            <w:bookmarkEnd w:id="329"/>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30" w:name="z2100_023_03"/>
            <w:bookmarkStart w:id="331" w:name="z2100_023_03"/>
            <w:bookmarkEnd w:id="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 w:name="z2100_023_04"/>
            <w:bookmarkStart w:id="333" w:name="z2100_023_04"/>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 w:name="z2100_023_05"/>
            <w:bookmarkStart w:id="335" w:name="z2100_023_05"/>
            <w:bookmarkEnd w:id="3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 w:name="z2100_023_06"/>
            <w:bookmarkStart w:id="337" w:name="z2100_023_06"/>
            <w:bookmarkEnd w:id="3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 w:name="z2100_023_07"/>
            <w:bookmarkStart w:id="339" w:name="z2100_023_07"/>
            <w:bookmarkEnd w:id="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 w:name="z2100_023_08"/>
            <w:bookmarkStart w:id="341" w:name="z2100_023_08"/>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 w:name="z2100_023_09"/>
            <w:bookmarkStart w:id="343" w:name="z2100_023_09"/>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 w:name="z2100_023_10"/>
            <w:bookmarkStart w:id="345" w:name="z2100_023_10"/>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 w:name="z2100_023_11"/>
            <w:bookmarkStart w:id="347" w:name="z2100_023_11"/>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 w:name="z2100_023_12"/>
            <w:bookmarkStart w:id="349" w:name="z2100_023_12"/>
            <w:bookmarkEnd w:id="3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 w:name="z2100_023_13"/>
            <w:bookmarkStart w:id="351" w:name="z2100_023_13"/>
            <w:bookmarkEnd w:id="351"/>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52" w:name="z2100_024_03"/>
            <w:bookmarkStart w:id="353" w:name="z2100_024_03"/>
            <w:bookmarkEnd w:id="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 w:name="z2100_024_04"/>
            <w:bookmarkStart w:id="355" w:name="z2100_024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 w:name="z2100_024_05"/>
            <w:bookmarkStart w:id="357" w:name="z2100_024_05"/>
            <w:bookmarkEnd w:id="3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 w:name="z2100_024_06"/>
            <w:bookmarkStart w:id="359" w:name="z2100_024_06"/>
            <w:bookmarkEnd w:id="3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 w:name="z2100_024_07"/>
            <w:bookmarkStart w:id="361" w:name="z2100_024_07"/>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 w:name="z2100_024_08"/>
            <w:bookmarkStart w:id="363" w:name="z2100_024_08"/>
            <w:bookmarkEnd w:id="3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 w:name="z2100_024_09"/>
            <w:bookmarkStart w:id="365" w:name="z2100_024_09"/>
            <w:bookmarkEnd w:id="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 w:name="z2100_024_10"/>
            <w:bookmarkStart w:id="367" w:name="z2100_024_10"/>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 w:name="z2100_024_11"/>
            <w:bookmarkStart w:id="369" w:name="z2100_024_11"/>
            <w:bookmarkEnd w:id="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 w:name="z2100_024_12"/>
            <w:bookmarkStart w:id="371" w:name="z2100_024_12"/>
            <w:bookmarkEnd w:id="3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 w:name="z2100_024_13"/>
            <w:bookmarkStart w:id="373" w:name="z2100_024_13"/>
            <w:bookmarkEnd w:id="37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74" w:name="z2100_025_03"/>
            <w:bookmarkStart w:id="375" w:name="z2100_025_03"/>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 w:name="z2100_025_04"/>
            <w:bookmarkStart w:id="377" w:name="z2100_025_04"/>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 w:name="z2100_025_05"/>
            <w:bookmarkStart w:id="379" w:name="z2100_025_05"/>
            <w:bookmarkEnd w:id="3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 w:name="z2100_025_06"/>
            <w:bookmarkStart w:id="381" w:name="z2100_025_06"/>
            <w:bookmarkEnd w:id="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 w:name="z2100_025_07"/>
            <w:bookmarkStart w:id="383" w:name="z2100_025_07"/>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 w:name="z2100_025_08"/>
            <w:bookmarkStart w:id="385" w:name="z2100_025_08"/>
            <w:bookmarkEnd w:id="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 w:name="z2100_025_09"/>
            <w:bookmarkStart w:id="387" w:name="z2100_025_09"/>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 w:name="z2100_025_10"/>
            <w:bookmarkStart w:id="389" w:name="z2100_025_10"/>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 w:name="z2100_025_11"/>
            <w:bookmarkStart w:id="391" w:name="z2100_025_11"/>
            <w:bookmarkEnd w:id="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 w:name="z2100_025_12"/>
            <w:bookmarkStart w:id="393" w:name="z2100_025_12"/>
            <w:bookmarkEnd w:id="3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 w:name="z2100_025_13"/>
            <w:bookmarkStart w:id="395" w:name="z2100_025_13"/>
            <w:bookmarkEnd w:id="39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96" w:name="z2100_028_03"/>
            <w:bookmarkStart w:id="397" w:name="z2100_028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 w:name="z2100_028_04"/>
            <w:bookmarkStart w:id="399" w:name="z2100_028_04"/>
            <w:bookmarkEnd w:id="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 w:name="z2100_028_05"/>
            <w:bookmarkStart w:id="401" w:name="z2100_028_05"/>
            <w:bookmarkEnd w:id="4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 w:name="z2100_028_06"/>
            <w:bookmarkStart w:id="403" w:name="z2100_028_06"/>
            <w:bookmarkEnd w:id="4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 w:name="z2100_028_07"/>
            <w:bookmarkStart w:id="405" w:name="z2100_028_07"/>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 w:name="z2100_028_08"/>
            <w:bookmarkStart w:id="407" w:name="z2100_028_08"/>
            <w:bookmarkEnd w:id="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 w:name="z2100_028_09"/>
            <w:bookmarkStart w:id="409" w:name="z2100_028_09"/>
            <w:bookmarkEnd w:id="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 w:name="z2100_028_10"/>
            <w:bookmarkStart w:id="411" w:name="z2100_028_10"/>
            <w:bookmarkEnd w:id="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 w:name="z2100_028_11"/>
            <w:bookmarkStart w:id="413" w:name="z2100_028_11"/>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 w:name="z2100_028_12"/>
            <w:bookmarkStart w:id="415" w:name="z2100_028_12"/>
            <w:bookmarkEnd w:id="4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 w:name="z2100_028_13"/>
            <w:bookmarkStart w:id="417" w:name="z2100_028_13"/>
            <w:bookmarkEnd w:id="41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18" w:name="z2100_281_03"/>
            <w:bookmarkStart w:id="419" w:name="z2100_281_03"/>
            <w:bookmarkEnd w:id="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 w:name="z2100_281_04"/>
            <w:bookmarkStart w:id="421" w:name="z2100_281_04"/>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 w:name="z2100_281_05"/>
            <w:bookmarkStart w:id="423" w:name="z2100_281_05"/>
            <w:bookmarkEnd w:id="4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 w:name="z2100_281_06"/>
            <w:bookmarkStart w:id="425" w:name="z2100_281_06"/>
            <w:bookmarkEnd w:id="4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 w:name="z2100_281_07"/>
            <w:bookmarkStart w:id="427" w:name="z2100_281_07"/>
            <w:bookmarkEnd w:id="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 w:name="z2100_281_08"/>
            <w:bookmarkStart w:id="429" w:name="z2100_281_08"/>
            <w:bookmarkEnd w:id="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 w:name="z2100_281_09"/>
            <w:bookmarkStart w:id="431" w:name="z2100_281_09"/>
            <w:bookmarkEnd w:id="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 w:name="z2100_281_10"/>
            <w:bookmarkStart w:id="433" w:name="z2100_281_10"/>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 w:name="z2100_281_11"/>
            <w:bookmarkStart w:id="435" w:name="z2100_281_11"/>
            <w:bookmarkEnd w:id="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 w:name="z2100_281_12"/>
            <w:bookmarkStart w:id="437" w:name="z2100_281_12"/>
            <w:bookmarkEnd w:id="4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 w:name="z2100_281_13"/>
            <w:bookmarkStart w:id="439" w:name="z2100_281_13"/>
            <w:bookmarkEnd w:id="43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40" w:name="z2100_031_03"/>
            <w:bookmarkStart w:id="441" w:name="z2100_031_03"/>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 w:name="z2100_031_04"/>
            <w:bookmarkStart w:id="443" w:name="z2100_031_04"/>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 w:name="z2100_031_05"/>
            <w:bookmarkStart w:id="445" w:name="z2100_031_05"/>
            <w:bookmarkEnd w:id="4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 w:name="z2100_031_06"/>
            <w:bookmarkStart w:id="447" w:name="z2100_031_06"/>
            <w:bookmarkEnd w:id="4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 w:name="z2100_031_07"/>
            <w:bookmarkStart w:id="449" w:name="z2100_03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 w:name="z2100_031_08"/>
            <w:bookmarkStart w:id="451" w:name="z2100_031_08"/>
            <w:bookmarkEnd w:id="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 w:name="z2100_031_09"/>
            <w:bookmarkStart w:id="453" w:name="z2100_031_09"/>
            <w:bookmarkEnd w:id="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 w:name="z2100_031_10"/>
            <w:bookmarkStart w:id="455" w:name="z2100_031_10"/>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 w:name="z2100_031_11"/>
            <w:bookmarkStart w:id="457" w:name="z2100_031_11"/>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 w:name="z2100_031_12"/>
            <w:bookmarkStart w:id="459" w:name="z2100_031_12"/>
            <w:bookmarkEnd w:id="4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 w:name="z2100_031_13"/>
            <w:bookmarkStart w:id="461" w:name="z2100_031_13"/>
            <w:bookmarkEnd w:id="46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62" w:name="z2100_032_03"/>
            <w:bookmarkStart w:id="463" w:name="z2100_032_03"/>
            <w:bookmarkEnd w:id="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 w:name="z2100_032_04"/>
            <w:bookmarkStart w:id="465" w:name="z2100_032_04"/>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 w:name="z2100_032_05"/>
            <w:bookmarkStart w:id="467" w:name="z2100_032_05"/>
            <w:bookmarkEnd w:id="4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 w:name="z2100_032_06"/>
            <w:bookmarkStart w:id="469" w:name="z2100_032_06"/>
            <w:bookmarkEnd w:id="4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 w:name="z2100_032_07"/>
            <w:bookmarkStart w:id="471" w:name="z2100_032_07"/>
            <w:bookmarkEnd w:id="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 w:name="z2100_032_08"/>
            <w:bookmarkStart w:id="473" w:name="z2100_032_08"/>
            <w:bookmarkEnd w:id="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 w:name="z2100_032_09"/>
            <w:bookmarkStart w:id="475" w:name="z2100_032_09"/>
            <w:bookmarkEnd w:id="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 w:name="z2100_032_10"/>
            <w:bookmarkStart w:id="477" w:name="z2100_032_10"/>
            <w:bookmarkEnd w:id="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 w:name="z2100_032_11"/>
            <w:bookmarkStart w:id="479" w:name="z2100_032_11"/>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 w:name="z2100_032_12"/>
            <w:bookmarkStart w:id="481" w:name="z2100_032_12"/>
            <w:bookmarkEnd w:id="4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2100_032_13"/>
            <w:bookmarkStart w:id="483" w:name="z2100_032_13"/>
            <w:bookmarkEnd w:id="4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4" w:name="z2100_033_03"/>
            <w:bookmarkStart w:id="485" w:name="z2100_033_03"/>
            <w:bookmarkEnd w:id="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 w:name="z2100_033_04"/>
            <w:bookmarkStart w:id="487" w:name="z2100_033_04"/>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2100_033_05"/>
            <w:bookmarkStart w:id="489" w:name="z2100_033_05"/>
            <w:bookmarkEnd w:id="4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2100_033_06"/>
            <w:bookmarkStart w:id="491" w:name="z2100_033_06"/>
            <w:bookmarkEnd w:id="4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2100_033_07"/>
            <w:bookmarkStart w:id="493" w:name="z2100_033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 w:name="z2100_033_08"/>
            <w:bookmarkStart w:id="495" w:name="z2100_033_08"/>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 w:name="z2100_033_09"/>
            <w:bookmarkStart w:id="497" w:name="z2100_033_09"/>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2100_033_10"/>
            <w:bookmarkStart w:id="499" w:name="z2100_033_10"/>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 w:name="z2100_033_11"/>
            <w:bookmarkStart w:id="501" w:name="z2100_033_11"/>
            <w:bookmarkEnd w:id="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 w:name="z2100_033_12"/>
            <w:bookmarkStart w:id="503" w:name="z2100_033_12"/>
            <w:bookmarkEnd w:id="5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 w:name="z2100_033_13"/>
            <w:bookmarkStart w:id="505" w:name="z2100_033_13"/>
            <w:bookmarkEnd w:id="505"/>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06" w:name="z2100_034_03"/>
            <w:bookmarkStart w:id="507" w:name="z2100_034_03"/>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2100_034_04"/>
            <w:bookmarkStart w:id="509" w:name="z2100_034_04"/>
            <w:bookmarkEnd w:id="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2100_034_05"/>
            <w:bookmarkStart w:id="511" w:name="z2100_034_05"/>
            <w:bookmarkEnd w:id="5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2100_034_06"/>
            <w:bookmarkStart w:id="513" w:name="z2100_034_06"/>
            <w:bookmarkEnd w:id="5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2100_034_07"/>
            <w:bookmarkStart w:id="515" w:name="z2100_034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 w:name="z2100_034_08"/>
            <w:bookmarkStart w:id="517" w:name="z2100_034_08"/>
            <w:bookmarkEnd w:id="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2100_034_09"/>
            <w:bookmarkStart w:id="519" w:name="z2100_034_09"/>
            <w:bookmarkEnd w:id="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2100_034_10"/>
            <w:bookmarkStart w:id="521" w:name="z2100_034_10"/>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2100_034_11"/>
            <w:bookmarkStart w:id="523" w:name="z2100_034_11"/>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 w:name="z2100_034_12"/>
            <w:bookmarkStart w:id="525" w:name="z2100_034_12"/>
            <w:bookmarkEnd w:id="5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 w:name="z2100_034_13"/>
            <w:bookmarkStart w:id="527" w:name="z2100_034_13"/>
            <w:bookmarkEnd w:id="5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общей практики </w:t>
            </w:r>
          </w:p>
          <w:p>
            <w:pPr>
              <w:pStyle w:val="Normal"/>
              <w:spacing w:lineRule="exact" w:line="220"/>
              <w:ind w:left="284" w:hanging="0"/>
              <w:rPr/>
            </w:pPr>
            <w:r>
              <w:rPr>
                <w:sz w:val="18"/>
                <w:szCs w:val="18"/>
                <w:lang w:val="en-US" w:eastAsia="en-US"/>
              </w:rPr>
              <w:t>(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28" w:name="z2100_035_03"/>
            <w:bookmarkStart w:id="529" w:name="z2100_035_03"/>
            <w:bookmarkEnd w:id="52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 w:name="z2100_035_04"/>
            <w:bookmarkStart w:id="531" w:name="z2100_035_04"/>
            <w:bookmarkEnd w:id="53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 w:name="z2100_035_05"/>
            <w:bookmarkStart w:id="533" w:name="z2100_035_05"/>
            <w:bookmarkEnd w:id="5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 w:name="z2100_035_06"/>
            <w:bookmarkStart w:id="535" w:name="z2100_035_06"/>
            <w:bookmarkEnd w:id="5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 w:name="z2100_035_07"/>
            <w:bookmarkStart w:id="537" w:name="z2100_035_07"/>
            <w:bookmarkEnd w:id="5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 w:name="z2100_035_08"/>
            <w:bookmarkStart w:id="539" w:name="z2100_035_08"/>
            <w:bookmarkEnd w:id="53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 w:name="z2100_035_09"/>
            <w:bookmarkStart w:id="541" w:name="z2100_035_09"/>
            <w:bookmarkEnd w:id="54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 w:name="z2100_035_10"/>
            <w:bookmarkStart w:id="543" w:name="z2100_035_10"/>
            <w:bookmarkEnd w:id="54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 w:name="z2100_035_11"/>
            <w:bookmarkStart w:id="545" w:name="z2100_035_11"/>
            <w:bookmarkEnd w:id="54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 w:name="z2100_035_12"/>
            <w:bookmarkStart w:id="547" w:name="z2100_035_12"/>
            <w:bookmarkEnd w:id="54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 w:name="z2100_035_13"/>
            <w:bookmarkStart w:id="549" w:name="z2100_035_13"/>
            <w:bookmarkEnd w:id="5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50" w:name="z2100_036_03"/>
            <w:bookmarkStart w:id="551" w:name="z2100_036_03"/>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 w:name="z2100_036_04"/>
            <w:bookmarkStart w:id="553" w:name="z2100_036_04"/>
            <w:bookmarkEnd w:id="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 w:name="z2100_036_05"/>
            <w:bookmarkStart w:id="555" w:name="z2100_036_05"/>
            <w:bookmarkEnd w:id="5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 w:name="z2100_036_06"/>
            <w:bookmarkStart w:id="557" w:name="z2100_036_06"/>
            <w:bookmarkEnd w:id="5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 w:name="z2100_036_07"/>
            <w:bookmarkStart w:id="559" w:name="z2100_036_07"/>
            <w:bookmarkEnd w:id="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 w:name="z2100_036_08"/>
            <w:bookmarkStart w:id="561" w:name="z2100_036_08"/>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 w:name="z2100_036_09"/>
            <w:bookmarkStart w:id="563" w:name="z2100_036_09"/>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 w:name="z2100_036_10"/>
            <w:bookmarkStart w:id="565" w:name="z2100_036_10"/>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 w:name="z2100_036_11"/>
            <w:bookmarkStart w:id="567" w:name="z2100_036_11"/>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 w:name="z2100_036_12"/>
            <w:bookmarkStart w:id="569" w:name="z2100_036_12"/>
            <w:bookmarkEnd w:id="5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 w:name="z2100_036_13"/>
            <w:bookmarkStart w:id="571" w:name="z2100_036_13"/>
            <w:bookmarkEnd w:id="57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72" w:name="z2100_037_03"/>
            <w:bookmarkStart w:id="573" w:name="z2100_037_03"/>
            <w:bookmarkEnd w:id="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 w:name="z2100_037_04"/>
            <w:bookmarkStart w:id="575" w:name="z2100_037_04"/>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 w:name="z2100_037_05"/>
            <w:bookmarkStart w:id="577" w:name="z2100_037_05"/>
            <w:bookmarkEnd w:id="5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 w:name="z2100_037_06"/>
            <w:bookmarkStart w:id="579" w:name="z2100_037_06"/>
            <w:bookmarkEnd w:id="5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 w:name="z2100_037_07"/>
            <w:bookmarkStart w:id="581" w:name="z2100_037_07"/>
            <w:bookmarkEnd w:id="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 w:name="z2100_037_08"/>
            <w:bookmarkStart w:id="583" w:name="z2100_037_08"/>
            <w:bookmarkEnd w:id="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 w:name="z2100_037_09"/>
            <w:bookmarkStart w:id="585" w:name="z2100_037_09"/>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 w:name="z2100_037_10"/>
            <w:bookmarkStart w:id="587" w:name="z2100_037_10"/>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 w:name="z2100_037_11"/>
            <w:bookmarkStart w:id="589" w:name="z2100_037_11"/>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 w:name="z2100_037_12"/>
            <w:bookmarkStart w:id="591" w:name="z2100_037_12"/>
            <w:bookmarkEnd w:id="5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 w:name="z2100_037_13"/>
            <w:bookmarkStart w:id="593" w:name="z2100_037_13"/>
            <w:bookmarkEnd w:id="59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94" w:name="z2100_038_03"/>
            <w:bookmarkStart w:id="595" w:name="z2100_038_03"/>
            <w:bookmarkEnd w:id="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 w:name="z2100_038_04"/>
            <w:bookmarkStart w:id="597" w:name="z2100_038_04"/>
            <w:bookmarkEnd w:id="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 w:name="z2100_038_05"/>
            <w:bookmarkStart w:id="599" w:name="z2100_038_05"/>
            <w:bookmarkEnd w:id="5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 w:name="z2100_038_06"/>
            <w:bookmarkStart w:id="601" w:name="z2100_038_06"/>
            <w:bookmarkEnd w:id="6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 w:name="z2100_038_07"/>
            <w:bookmarkStart w:id="603" w:name="z2100_038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 w:name="z2100_038_08"/>
            <w:bookmarkStart w:id="605" w:name="z2100_038_08"/>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 w:name="z2100_038_09"/>
            <w:bookmarkStart w:id="607" w:name="z2100_038_09"/>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2100_038_10"/>
            <w:bookmarkStart w:id="609" w:name="z2100_038_10"/>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2100_038_11"/>
            <w:bookmarkStart w:id="611" w:name="z2100_038_11"/>
            <w:bookmarkEnd w:id="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2100_038_12"/>
            <w:bookmarkStart w:id="613" w:name="z2100_038_12"/>
            <w:bookmarkEnd w:id="6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2100_038_13"/>
            <w:bookmarkStart w:id="615" w:name="z2100_038_13"/>
            <w:bookmarkEnd w:id="61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16" w:name="z2100_039_03"/>
            <w:bookmarkStart w:id="617" w:name="z2100_039_03"/>
            <w:bookmarkEnd w:id="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2100_039_04"/>
            <w:bookmarkStart w:id="619" w:name="z2100_039_04"/>
            <w:bookmarkEnd w:id="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2100_039_05"/>
            <w:bookmarkStart w:id="621" w:name="z2100_039_05"/>
            <w:bookmarkEnd w:id="6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2100_039_06"/>
            <w:bookmarkStart w:id="623" w:name="z2100_039_06"/>
            <w:bookmarkEnd w:id="6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2100_039_07"/>
            <w:bookmarkStart w:id="625" w:name="z2100_039_07"/>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2100_039_08"/>
            <w:bookmarkStart w:id="627" w:name="z2100_039_08"/>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2100_039_09"/>
            <w:bookmarkStart w:id="629" w:name="z2100_039_09"/>
            <w:bookmarkEnd w:id="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 w:name="z2100_039_10"/>
            <w:bookmarkStart w:id="631" w:name="z2100_039_10"/>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2100_039_11"/>
            <w:bookmarkStart w:id="633" w:name="z2100_039_11"/>
            <w:bookmarkEnd w:id="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2100_039_12"/>
            <w:bookmarkStart w:id="635" w:name="z2100_039_12"/>
            <w:bookmarkEnd w:id="6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2100_039_13"/>
            <w:bookmarkStart w:id="637" w:name="z2100_039_13"/>
            <w:bookmarkEnd w:id="63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38" w:name="z2100_040_03"/>
            <w:bookmarkStart w:id="639" w:name="z2100_040_03"/>
            <w:bookmarkEnd w:id="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2100_040_04"/>
            <w:bookmarkStart w:id="641" w:name="z2100_040_04"/>
            <w:bookmarkEnd w:id="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2100_040_05"/>
            <w:bookmarkStart w:id="643" w:name="z2100_040_05"/>
            <w:bookmarkEnd w:id="6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2100_040_06"/>
            <w:bookmarkStart w:id="645" w:name="z2100_040_06"/>
            <w:bookmarkEnd w:id="6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2100_040_07"/>
            <w:bookmarkStart w:id="647" w:name="z2100_040_07"/>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2100_040_08"/>
            <w:bookmarkStart w:id="649" w:name="z2100_040_08"/>
            <w:bookmarkEnd w:id="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2100_040_09"/>
            <w:bookmarkStart w:id="651" w:name="z2100_040_09"/>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2100_040_10"/>
            <w:bookmarkStart w:id="653" w:name="z2100_040_10"/>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2100_040_11"/>
            <w:bookmarkStart w:id="655" w:name="z2100_040_11"/>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2100_040_12"/>
            <w:bookmarkStart w:id="657" w:name="z2100_040_12"/>
            <w:bookmarkEnd w:id="6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2100_040_13"/>
            <w:bookmarkStart w:id="659" w:name="z2100_040_13"/>
            <w:bookmarkEnd w:id="65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0" w:name="z2100_041_03"/>
            <w:bookmarkStart w:id="661" w:name="z2100_041_03"/>
            <w:bookmarkEnd w:id="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2100_041_04"/>
            <w:bookmarkStart w:id="663" w:name="z2100_041_04"/>
            <w:bookmarkEnd w:id="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2100_041_05"/>
            <w:bookmarkStart w:id="665" w:name="z2100_041_05"/>
            <w:bookmarkEnd w:id="6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2100_041_06"/>
            <w:bookmarkStart w:id="667" w:name="z2100_041_06"/>
            <w:bookmarkEnd w:id="6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 w:name="z2100_041_07"/>
            <w:bookmarkStart w:id="669" w:name="z2100_041_07"/>
            <w:bookmarkEnd w:id="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 w:name="z2100_041_08"/>
            <w:bookmarkStart w:id="671" w:name="z2100_041_08"/>
            <w:bookmarkEnd w:id="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 w:name="z2100_041_09"/>
            <w:bookmarkStart w:id="673" w:name="z2100_041_09"/>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2100_041_10"/>
            <w:bookmarkStart w:id="675" w:name="z2100_041_10"/>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2100_041_11"/>
            <w:bookmarkStart w:id="677" w:name="z2100_041_11"/>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2100_041_12"/>
            <w:bookmarkStart w:id="679" w:name="z2100_041_12"/>
            <w:bookmarkEnd w:id="6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2100_041_13"/>
            <w:bookmarkStart w:id="681" w:name="z2100_041_13"/>
            <w:bookmarkEnd w:id="68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82" w:name="z2100_042_03"/>
            <w:bookmarkStart w:id="683" w:name="z2100_042_03"/>
            <w:bookmarkEnd w:id="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 w:name="z2100_042_04"/>
            <w:bookmarkStart w:id="685" w:name="z2100_042_04"/>
            <w:bookmarkEnd w:id="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2100_042_05"/>
            <w:bookmarkStart w:id="687" w:name="z2100_042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 w:name="z2100_042_06"/>
            <w:bookmarkStart w:id="689" w:name="z2100_042_06"/>
            <w:bookmarkEnd w:id="6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 w:name="z2100_042_07"/>
            <w:bookmarkStart w:id="691" w:name="z2100_042_07"/>
            <w:bookmarkEnd w:id="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2100_042_08"/>
            <w:bookmarkStart w:id="693" w:name="z2100_042_08"/>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2100_042_09"/>
            <w:bookmarkStart w:id="695" w:name="z2100_042_09"/>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2100_042_10"/>
            <w:bookmarkStart w:id="697" w:name="z2100_042_10"/>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2100_042_11"/>
            <w:bookmarkStart w:id="699" w:name="z2100_042_11"/>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2100_042_12"/>
            <w:bookmarkStart w:id="701" w:name="z2100_042_12"/>
            <w:bookmarkEnd w:id="7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2100_042_13"/>
            <w:bookmarkStart w:id="703" w:name="z2100_042_13"/>
            <w:bookmarkEnd w:id="70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04" w:name="z2100_043_03"/>
            <w:bookmarkStart w:id="705" w:name="z2100_043_03"/>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2100_043_04"/>
            <w:bookmarkStart w:id="707" w:name="z2100_043_04"/>
            <w:bookmarkEnd w:id="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2100_043_05"/>
            <w:bookmarkStart w:id="709" w:name="z2100_043_05"/>
            <w:bookmarkEnd w:id="7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2100_043_06"/>
            <w:bookmarkStart w:id="711" w:name="z2100_043_06"/>
            <w:bookmarkEnd w:id="7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2100_043_07"/>
            <w:bookmarkStart w:id="713" w:name="z2100_043_07"/>
            <w:bookmarkEnd w:id="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2100_043_08"/>
            <w:bookmarkStart w:id="715" w:name="z2100_043_08"/>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2100_043_09"/>
            <w:bookmarkStart w:id="717" w:name="z2100_043_09"/>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2100_043_10"/>
            <w:bookmarkStart w:id="719" w:name="z2100_043_10"/>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 w:name="z2100_043_11"/>
            <w:bookmarkStart w:id="721" w:name="z2100_043_11"/>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2100_043_12"/>
            <w:bookmarkStart w:id="723" w:name="z2100_043_12"/>
            <w:bookmarkEnd w:id="7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 w:name="z2100_043_13"/>
            <w:bookmarkStart w:id="725" w:name="z2100_043_13"/>
            <w:bookmarkEnd w:id="72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6" w:name="z2100_046_03"/>
            <w:bookmarkStart w:id="727" w:name="z2100_046_03"/>
            <w:bookmarkEnd w:id="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2100_046_04"/>
            <w:bookmarkStart w:id="729" w:name="z2100_046_04"/>
            <w:bookmarkEnd w:id="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2100_046_05"/>
            <w:bookmarkStart w:id="731" w:name="z2100_046_05"/>
            <w:bookmarkEnd w:id="7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2100_046_06"/>
            <w:bookmarkStart w:id="733" w:name="z2100_046_06"/>
            <w:bookmarkEnd w:id="7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2100_046_07"/>
            <w:bookmarkStart w:id="735" w:name="z2100_046_07"/>
            <w:bookmarkEnd w:id="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2100_046_08"/>
            <w:bookmarkStart w:id="737" w:name="z2100_046_08"/>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2100_046_09"/>
            <w:bookmarkStart w:id="739" w:name="z2100_046_09"/>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2100_046_10"/>
            <w:bookmarkStart w:id="741" w:name="z2100_046_1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2100_046_11"/>
            <w:bookmarkStart w:id="743" w:name="z2100_046_11"/>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2100_046_12"/>
            <w:bookmarkStart w:id="745" w:name="z2100_046_12"/>
            <w:bookmarkEnd w:id="7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2100_046_13"/>
            <w:bookmarkStart w:id="747" w:name="z2100_046_13"/>
            <w:bookmarkEnd w:id="74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48" w:name="z2100_047_03"/>
            <w:bookmarkStart w:id="749" w:name="z2100_047_03"/>
            <w:bookmarkEnd w:id="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 w:name="z2100_047_04"/>
            <w:bookmarkStart w:id="751" w:name="z2100_047_04"/>
            <w:bookmarkEnd w:id="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2100_047_05"/>
            <w:bookmarkStart w:id="753" w:name="z2100_047_05"/>
            <w:bookmarkEnd w:id="7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2100_047_06"/>
            <w:bookmarkStart w:id="755" w:name="z2100_047_06"/>
            <w:bookmarkEnd w:id="7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2100_047_07"/>
            <w:bookmarkStart w:id="757" w:name="z2100_047_07"/>
            <w:bookmarkEnd w:id="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2100_047_08"/>
            <w:bookmarkStart w:id="759" w:name="z2100_047_08"/>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2100_047_09"/>
            <w:bookmarkStart w:id="761" w:name="z2100_047_09"/>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2100_047_10"/>
            <w:bookmarkStart w:id="763" w:name="z2100_047_10"/>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2100_047_11"/>
            <w:bookmarkStart w:id="765" w:name="z2100_047_11"/>
            <w:bookmarkEnd w:id="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2100_047_12"/>
            <w:bookmarkStart w:id="767" w:name="z2100_047_12"/>
            <w:bookmarkEnd w:id="7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2100_047_13"/>
            <w:bookmarkStart w:id="769" w:name="z2100_047_13"/>
            <w:bookmarkEnd w:id="76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0" w:name="z2100_048_03"/>
            <w:bookmarkStart w:id="771" w:name="z2100_048_03"/>
            <w:bookmarkEnd w:id="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2100_048_04"/>
            <w:bookmarkStart w:id="773" w:name="z2100_048_04"/>
            <w:bookmarkEnd w:id="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2100_048_05"/>
            <w:bookmarkStart w:id="775" w:name="z2100_048_05"/>
            <w:bookmarkEnd w:id="7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2100_048_06"/>
            <w:bookmarkStart w:id="777" w:name="z2100_048_06"/>
            <w:bookmarkEnd w:id="7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2100_048_07"/>
            <w:bookmarkStart w:id="779" w:name="z2100_048_07"/>
            <w:bookmarkEnd w:id="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 w:name="z2100_048_08"/>
            <w:bookmarkStart w:id="781" w:name="z2100_048_08"/>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 w:name="z2100_048_09"/>
            <w:bookmarkStart w:id="783" w:name="z2100_048_09"/>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 w:name="z2100_048_10"/>
            <w:bookmarkStart w:id="785" w:name="z2100_048_10"/>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 w:name="z2100_048_11"/>
            <w:bookmarkStart w:id="787" w:name="z2100_048_11"/>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 w:name="z2100_048_12"/>
            <w:bookmarkStart w:id="789" w:name="z2100_048_12"/>
            <w:bookmarkEnd w:id="7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 w:name="z2100_048_13"/>
            <w:bookmarkStart w:id="791" w:name="z2100_048_13"/>
            <w:bookmarkEnd w:id="79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2" w:name="z2100_049_03"/>
            <w:bookmarkStart w:id="793" w:name="z2100_049_03"/>
            <w:bookmarkEnd w:id="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 w:name="z2100_049_04"/>
            <w:bookmarkStart w:id="795" w:name="z2100_049_04"/>
            <w:bookmarkEnd w:id="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 w:name="z2100_049_05"/>
            <w:bookmarkStart w:id="797" w:name="z2100_049_05"/>
            <w:bookmarkEnd w:id="7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 w:name="z2100_049_06"/>
            <w:bookmarkStart w:id="799" w:name="z2100_049_06"/>
            <w:bookmarkEnd w:id="7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 w:name="z2100_049_07"/>
            <w:bookmarkStart w:id="801" w:name="z2100_049_07"/>
            <w:bookmarkEnd w:id="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 w:name="z2100_049_08"/>
            <w:bookmarkStart w:id="803" w:name="z2100_049_08"/>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 w:name="z2100_049_09"/>
            <w:bookmarkStart w:id="805" w:name="z2100_049_09"/>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 w:name="z2100_049_10"/>
            <w:bookmarkStart w:id="807" w:name="z2100_049_10"/>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 w:name="z2100_049_11"/>
            <w:bookmarkStart w:id="809" w:name="z2100_049_11"/>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 w:name="z2100_049_12"/>
            <w:bookmarkStart w:id="811" w:name="z2100_049_12"/>
            <w:bookmarkEnd w:id="8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 w:name="z2100_049_13"/>
            <w:bookmarkStart w:id="813" w:name="z2100_049_13"/>
            <w:bookmarkEnd w:id="81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4" w:name="z2100_050_03"/>
            <w:bookmarkStart w:id="815" w:name="z2100_050_03"/>
            <w:bookmarkEnd w:id="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 w:name="z2100_050_04"/>
            <w:bookmarkStart w:id="817" w:name="z2100_050_04"/>
            <w:bookmarkEnd w:id="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 w:name="z2100_050_05"/>
            <w:bookmarkStart w:id="819" w:name="z2100_050_05"/>
            <w:bookmarkEnd w:id="8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 w:name="z2100_050_06"/>
            <w:bookmarkStart w:id="821" w:name="z2100_050_06"/>
            <w:bookmarkEnd w:id="8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 w:name="z2100_050_07"/>
            <w:bookmarkStart w:id="823" w:name="z2100_050_07"/>
            <w:bookmarkEnd w:id="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 w:name="z2100_050_08"/>
            <w:bookmarkStart w:id="825" w:name="z2100_050_08"/>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 w:name="z2100_050_09"/>
            <w:bookmarkStart w:id="827" w:name="z2100_050_09"/>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 w:name="z2100_050_10"/>
            <w:bookmarkStart w:id="829" w:name="z2100_050_10"/>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 w:name="z2100_050_11"/>
            <w:bookmarkStart w:id="831" w:name="z2100_050_11"/>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 w:name="z2100_050_12"/>
            <w:bookmarkStart w:id="833" w:name="z2100_050_12"/>
            <w:bookmarkEnd w:id="8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2100_050_13"/>
            <w:bookmarkStart w:id="835" w:name="z2100_050_13"/>
            <w:bookmarkEnd w:id="83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6" w:name="z2100_056_03"/>
            <w:bookmarkStart w:id="837" w:name="z2100_056_03"/>
            <w:bookmarkEnd w:id="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2100_056_04"/>
            <w:bookmarkStart w:id="839" w:name="z2100_056_04"/>
            <w:bookmarkEnd w:id="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2100_056_05"/>
            <w:bookmarkStart w:id="841" w:name="z2100_056_05"/>
            <w:bookmarkEnd w:id="8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2100_056_06"/>
            <w:bookmarkStart w:id="843" w:name="z2100_056_06"/>
            <w:bookmarkEnd w:id="8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2100_056_07"/>
            <w:bookmarkStart w:id="845" w:name="z2100_056_07"/>
            <w:bookmarkEnd w:id="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2100_056_08"/>
            <w:bookmarkStart w:id="847" w:name="z2100_056_08"/>
            <w:bookmarkEnd w:id="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 w:name="z2100_056_09"/>
            <w:bookmarkStart w:id="849" w:name="z2100_056_09"/>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 w:name="z2100_056_10"/>
            <w:bookmarkStart w:id="851" w:name="z2100_056_10"/>
            <w:bookmarkEnd w:id="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 w:name="z2100_056_11"/>
            <w:bookmarkStart w:id="853" w:name="z2100_056_11"/>
            <w:bookmarkEnd w:id="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 w:name="z2100_056_12"/>
            <w:bookmarkStart w:id="855" w:name="z2100_056_12"/>
            <w:bookmarkEnd w:id="8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 w:name="z2100_056_13"/>
            <w:bookmarkStart w:id="857" w:name="z2100_056_13"/>
            <w:bookmarkEnd w:id="85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8" w:name="z2100_561_03"/>
            <w:bookmarkStart w:id="859" w:name="z2100_561_03"/>
            <w:bookmarkEnd w:id="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 w:name="z2100_561_04"/>
            <w:bookmarkStart w:id="861" w:name="z2100_561_04"/>
            <w:bookmarkEnd w:id="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 w:name="z2100_561_05"/>
            <w:bookmarkStart w:id="863" w:name="z2100_561_05"/>
            <w:bookmarkEnd w:id="8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 w:name="z2100_561_06"/>
            <w:bookmarkStart w:id="865" w:name="z2100_561_06"/>
            <w:bookmarkEnd w:id="8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 w:name="z2100_561_07"/>
            <w:bookmarkStart w:id="867" w:name="z2100_561_07"/>
            <w:bookmarkEnd w:id="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 w:name="z2100_561_08"/>
            <w:bookmarkStart w:id="869" w:name="z2100_561_08"/>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 w:name="z2100_561_09"/>
            <w:bookmarkStart w:id="871" w:name="z2100_561_09"/>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 w:name="z2100_561_10"/>
            <w:bookmarkStart w:id="873" w:name="z2100_561_10"/>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 w:name="z2100_561_11"/>
            <w:bookmarkStart w:id="875" w:name="z2100_561_11"/>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 w:name="z2100_561_12"/>
            <w:bookmarkStart w:id="877" w:name="z2100_561_12"/>
            <w:bookmarkEnd w:id="8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 w:name="z2100_561_13"/>
            <w:bookmarkStart w:id="879" w:name="z2100_561_13"/>
            <w:bookmarkEnd w:id="87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0" w:name="z2100_058_03"/>
            <w:bookmarkStart w:id="881" w:name="z2100_058_03"/>
            <w:bookmarkEnd w:id="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 w:name="z2100_058_04"/>
            <w:bookmarkStart w:id="883" w:name="z2100_058_04"/>
            <w:bookmarkEnd w:id="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 w:name="z2100_058_05"/>
            <w:bookmarkStart w:id="885" w:name="z2100_058_05"/>
            <w:bookmarkEnd w:id="8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 w:name="z2100_058_06"/>
            <w:bookmarkStart w:id="887" w:name="z2100_058_06"/>
            <w:bookmarkEnd w:id="8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 w:name="z2100_058_07"/>
            <w:bookmarkStart w:id="889" w:name="z2100_058_07"/>
            <w:bookmarkEnd w:id="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 w:name="z2100_058_08"/>
            <w:bookmarkStart w:id="891" w:name="z2100_058_08"/>
            <w:bookmarkEnd w:id="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 w:name="z2100_058_09"/>
            <w:bookmarkStart w:id="893" w:name="z2100_058_09"/>
            <w:bookmarkEnd w:id="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 w:name="z2100_058_10"/>
            <w:bookmarkStart w:id="895" w:name="z2100_058_10"/>
            <w:bookmarkEnd w:id="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 w:name="z2100_058_11"/>
            <w:bookmarkStart w:id="897" w:name="z2100_058_11"/>
            <w:bookmarkEnd w:id="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 w:name="z2100_058_12"/>
            <w:bookmarkStart w:id="899" w:name="z2100_058_12"/>
            <w:bookmarkEnd w:id="8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 w:name="z2100_058_13"/>
            <w:bookmarkStart w:id="901" w:name="z2100_058_13"/>
            <w:bookmarkEnd w:id="90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2" w:name="z2100_059_03"/>
            <w:bookmarkStart w:id="903" w:name="z2100_059_03"/>
            <w:bookmarkEnd w:id="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 w:name="z2100_059_04"/>
            <w:bookmarkStart w:id="905" w:name="z2100_059_04"/>
            <w:bookmarkEnd w:id="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 w:name="z2100_059_05"/>
            <w:bookmarkStart w:id="907" w:name="z2100_059_05"/>
            <w:bookmarkEnd w:id="9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 w:name="z2100_059_06"/>
            <w:bookmarkStart w:id="909" w:name="z2100_059_06"/>
            <w:bookmarkEnd w:id="9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 w:name="z2100_059_07"/>
            <w:bookmarkStart w:id="911" w:name="z2100_05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 w:name="z2100_059_08"/>
            <w:bookmarkStart w:id="913" w:name="z2100_059_08"/>
            <w:bookmarkEnd w:id="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 w:name="z2100_059_09"/>
            <w:bookmarkStart w:id="915" w:name="z2100_059_09"/>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 w:name="z2100_059_10"/>
            <w:bookmarkStart w:id="917" w:name="z2100_059_10"/>
            <w:bookmarkEnd w:id="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 w:name="z2100_059_11"/>
            <w:bookmarkStart w:id="919" w:name="z2100_059_11"/>
            <w:bookmarkEnd w:id="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 w:name="z2100_059_12"/>
            <w:bookmarkStart w:id="921" w:name="z2100_059_12"/>
            <w:bookmarkEnd w:id="9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 w:name="z2100_059_13"/>
            <w:bookmarkStart w:id="923" w:name="z2100_059_13"/>
            <w:bookmarkEnd w:id="92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4" w:name="z2100_591_03"/>
            <w:bookmarkStart w:id="925" w:name="z2100_591_03"/>
            <w:bookmarkEnd w:id="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 w:name="z2100_591_04"/>
            <w:bookmarkStart w:id="927" w:name="z2100_591_04"/>
            <w:bookmarkEnd w:id="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 w:name="z2100_591_05"/>
            <w:bookmarkStart w:id="929" w:name="z2100_591_05"/>
            <w:bookmarkEnd w:id="9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 w:name="z2100_591_06"/>
            <w:bookmarkStart w:id="931" w:name="z2100_591_06"/>
            <w:bookmarkEnd w:id="9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 w:name="z2100_591_07"/>
            <w:bookmarkStart w:id="933" w:name="z2100_591_07"/>
            <w:bookmarkEnd w:id="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 w:name="z2100_591_08"/>
            <w:bookmarkStart w:id="935" w:name="z2100_591_08"/>
            <w:bookmarkEnd w:id="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 w:name="z2100_591_09"/>
            <w:bookmarkStart w:id="937" w:name="z2100_591_09"/>
            <w:bookmarkEnd w:id="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 w:name="z2100_591_10"/>
            <w:bookmarkStart w:id="939" w:name="z2100_591_10"/>
            <w:bookmarkEnd w:id="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 w:name="z2100_591_11"/>
            <w:bookmarkStart w:id="941" w:name="z2100_591_11"/>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 w:name="z2100_591_12"/>
            <w:bookmarkStart w:id="943" w:name="z2100_591_12"/>
            <w:bookmarkEnd w:id="9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 w:name="z2100_591_13"/>
            <w:bookmarkStart w:id="945" w:name="z2100_591_13"/>
            <w:bookmarkEnd w:id="94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6" w:name="z2100_061_03"/>
            <w:bookmarkStart w:id="947" w:name="z2100_061_03"/>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 w:name="z2100_061_04"/>
            <w:bookmarkStart w:id="949" w:name="z2100_061_04"/>
            <w:bookmarkEnd w:id="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 w:name="z2100_061_05"/>
            <w:bookmarkStart w:id="951" w:name="z2100_061_05"/>
            <w:bookmarkEnd w:id="9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 w:name="z2100_061_06"/>
            <w:bookmarkStart w:id="953" w:name="z2100_061_06"/>
            <w:bookmarkEnd w:id="9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 w:name="z2100_061_07"/>
            <w:bookmarkStart w:id="955" w:name="z2100_061_07"/>
            <w:bookmarkEnd w:id="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 w:name="z2100_061_08"/>
            <w:bookmarkStart w:id="957" w:name="z2100_061_08"/>
            <w:bookmarkEnd w:id="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 w:name="z2100_061_09"/>
            <w:bookmarkStart w:id="959" w:name="z2100_061_09"/>
            <w:bookmarkEnd w:id="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 w:name="z2100_061_10"/>
            <w:bookmarkStart w:id="961" w:name="z2100_061_10"/>
            <w:bookmarkEnd w:id="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 w:name="z2100_061_11"/>
            <w:bookmarkStart w:id="963" w:name="z2100_061_11"/>
            <w:bookmarkEnd w:id="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 w:name="z2100_061_12"/>
            <w:bookmarkStart w:id="965" w:name="z2100_061_12"/>
            <w:bookmarkEnd w:id="9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 w:name="z2100_061_13"/>
            <w:bookmarkStart w:id="967" w:name="z2100_061_13"/>
            <w:bookmarkEnd w:id="96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8" w:name="z2100_063_03"/>
            <w:bookmarkStart w:id="969" w:name="z2100_063_03"/>
            <w:bookmarkEnd w:id="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 w:name="z2100_063_04"/>
            <w:bookmarkStart w:id="971" w:name="z2100_063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 w:name="z2100_063_05"/>
            <w:bookmarkStart w:id="973" w:name="z2100_063_05"/>
            <w:bookmarkEnd w:id="9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 w:name="z2100_063_06"/>
            <w:bookmarkStart w:id="975" w:name="z2100_063_06"/>
            <w:bookmarkEnd w:id="9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 w:name="z2100_063_07"/>
            <w:bookmarkStart w:id="977" w:name="z2100_063_07"/>
            <w:bookmarkEnd w:id="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 w:name="z2100_063_08"/>
            <w:bookmarkStart w:id="979" w:name="z2100_063_08"/>
            <w:bookmarkEnd w:id="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 w:name="z2100_063_09"/>
            <w:bookmarkStart w:id="981" w:name="z2100_063_09"/>
            <w:bookmarkEnd w:id="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 w:name="z2100_063_10"/>
            <w:bookmarkStart w:id="983" w:name="z2100_063_10"/>
            <w:bookmarkEnd w:id="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 w:name="z2100_063_11"/>
            <w:bookmarkStart w:id="985" w:name="z2100_063_11"/>
            <w:bookmarkEnd w:id="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 w:name="z2100_063_12"/>
            <w:bookmarkStart w:id="987" w:name="z2100_063_12"/>
            <w:bookmarkEnd w:id="9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 w:name="z2100_063_13"/>
            <w:bookmarkStart w:id="989" w:name="z2100_063_13"/>
            <w:bookmarkEnd w:id="98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0" w:name="z2100_065_03"/>
            <w:bookmarkStart w:id="991" w:name="z2100_065_03"/>
            <w:bookmarkEnd w:id="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 w:name="z2100_065_04"/>
            <w:bookmarkStart w:id="993" w:name="z2100_065_04"/>
            <w:bookmarkEnd w:id="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 w:name="z2100_065_05"/>
            <w:bookmarkStart w:id="995" w:name="z2100_065_05"/>
            <w:bookmarkEnd w:id="9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 w:name="z2100_065_06"/>
            <w:bookmarkStart w:id="997" w:name="z2100_065_06"/>
            <w:bookmarkEnd w:id="9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 w:name="z2100_065_07"/>
            <w:bookmarkStart w:id="999" w:name="z2100_065_07"/>
            <w:bookmarkEnd w:id="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 w:name="z2100_065_08"/>
            <w:bookmarkStart w:id="1001" w:name="z2100_065_08"/>
            <w:bookmarkEnd w:id="10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 w:name="z2100_065_09"/>
            <w:bookmarkStart w:id="1003" w:name="z2100_065_09"/>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 w:name="z2100_065_10"/>
            <w:bookmarkStart w:id="1005" w:name="z2100_065_10"/>
            <w:bookmarkEnd w:id="1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 w:name="z2100_065_11"/>
            <w:bookmarkStart w:id="1007" w:name="z2100_065_11"/>
            <w:bookmarkEnd w:id="1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 w:name="z2100_065_12"/>
            <w:bookmarkStart w:id="1009" w:name="z2100_065_12"/>
            <w:bookmarkEnd w:id="10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 w:name="z2100_065_13"/>
            <w:bookmarkStart w:id="1011" w:name="z2100_065_13"/>
            <w:bookmarkEnd w:id="101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2" w:name="z2100_066_03"/>
            <w:bookmarkStart w:id="1013" w:name="z2100_066_03"/>
            <w:bookmarkEnd w:id="1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 w:name="z2100_066_04"/>
            <w:bookmarkStart w:id="1015" w:name="z2100_066_04"/>
            <w:bookmarkEnd w:id="1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 w:name="z2100_066_05"/>
            <w:bookmarkStart w:id="1017" w:name="z2100_066_05"/>
            <w:bookmarkEnd w:id="10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 w:name="z2100_066_06"/>
            <w:bookmarkStart w:id="1019" w:name="z2100_066_06"/>
            <w:bookmarkEnd w:id="10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 w:name="z2100_066_07"/>
            <w:bookmarkStart w:id="1021" w:name="z2100_066_07"/>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 w:name="z2100_066_08"/>
            <w:bookmarkStart w:id="1023" w:name="z2100_066_08"/>
            <w:bookmarkEnd w:id="1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 w:name="z2100_066_09"/>
            <w:bookmarkStart w:id="1025" w:name="z2100_066_09"/>
            <w:bookmarkEnd w:id="1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 w:name="z2100_066_10"/>
            <w:bookmarkStart w:id="1027" w:name="z2100_066_10"/>
            <w:bookmarkEnd w:id="1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 w:name="z2100_066_11"/>
            <w:bookmarkStart w:id="1029" w:name="z2100_066_11"/>
            <w:bookmarkEnd w:id="1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66_12"/>
            <w:bookmarkStart w:id="1031" w:name="z2100_066_12"/>
            <w:bookmarkEnd w:id="10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66_13"/>
            <w:bookmarkStart w:id="1033" w:name="z2100_066_13"/>
            <w:bookmarkEnd w:id="103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4" w:name="z2100_067_03"/>
            <w:bookmarkStart w:id="1035" w:name="z2100_067_03"/>
            <w:bookmarkEnd w:id="1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67_04"/>
            <w:bookmarkStart w:id="1037" w:name="z2100_067_04"/>
            <w:bookmarkEnd w:id="1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67_05"/>
            <w:bookmarkStart w:id="1039" w:name="z2100_067_05"/>
            <w:bookmarkEnd w:id="10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67_06"/>
            <w:bookmarkStart w:id="1041" w:name="z2100_067_06"/>
            <w:bookmarkEnd w:id="10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67_07"/>
            <w:bookmarkStart w:id="1043" w:name="z2100_067_07"/>
            <w:bookmarkEnd w:id="1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67_08"/>
            <w:bookmarkStart w:id="1045" w:name="z2100_067_08"/>
            <w:bookmarkEnd w:id="10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67_09"/>
            <w:bookmarkStart w:id="1047" w:name="z2100_067_09"/>
            <w:bookmarkEnd w:id="1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67_10"/>
            <w:bookmarkStart w:id="1049" w:name="z2100_067_10"/>
            <w:bookmarkEnd w:id="1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67_11"/>
            <w:bookmarkStart w:id="1051" w:name="z2100_067_11"/>
            <w:bookmarkEnd w:id="1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067_12"/>
            <w:bookmarkStart w:id="1053" w:name="z2100_067_12"/>
            <w:bookmarkEnd w:id="10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067_13"/>
            <w:bookmarkStart w:id="1055" w:name="z2100_067_13"/>
            <w:bookmarkEnd w:id="105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6" w:name="z2100_068_03"/>
            <w:bookmarkStart w:id="1057" w:name="z2100_068_03"/>
            <w:bookmarkEnd w:id="10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068_04"/>
            <w:bookmarkStart w:id="1059" w:name="z2100_068_04"/>
            <w:bookmarkEnd w:id="1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068_05"/>
            <w:bookmarkStart w:id="1061" w:name="z2100_068_05"/>
            <w:bookmarkEnd w:id="10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068_06"/>
            <w:bookmarkStart w:id="1063" w:name="z2100_068_06"/>
            <w:bookmarkEnd w:id="10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 w:name="z2100_068_07"/>
            <w:bookmarkStart w:id="1065" w:name="z2100_068_07"/>
            <w:bookmarkEnd w:id="1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068_08"/>
            <w:bookmarkStart w:id="1067" w:name="z2100_068_08"/>
            <w:bookmarkEnd w:id="10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068_09"/>
            <w:bookmarkStart w:id="1069" w:name="z2100_068_09"/>
            <w:bookmarkEnd w:id="1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068_10"/>
            <w:bookmarkStart w:id="1071" w:name="z2100_068_10"/>
            <w:bookmarkEnd w:id="1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068_11"/>
            <w:bookmarkStart w:id="1073" w:name="z2100_068_11"/>
            <w:bookmarkEnd w:id="1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68_12"/>
            <w:bookmarkStart w:id="1075" w:name="z2100_068_12"/>
            <w:bookmarkEnd w:id="10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68_13"/>
            <w:bookmarkStart w:id="1077" w:name="z2100_068_13"/>
            <w:bookmarkEnd w:id="107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8" w:name="z2100_069_03"/>
            <w:bookmarkStart w:id="1079" w:name="z2100_069_03"/>
            <w:bookmarkEnd w:id="1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69_04"/>
            <w:bookmarkStart w:id="1081" w:name="z2100_069_04"/>
            <w:bookmarkEnd w:id="1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69_05"/>
            <w:bookmarkStart w:id="1083" w:name="z2100_069_05"/>
            <w:bookmarkEnd w:id="10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69_06"/>
            <w:bookmarkStart w:id="1085" w:name="z2100_069_06"/>
            <w:bookmarkEnd w:id="10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 w:name="z2100_069_07"/>
            <w:bookmarkStart w:id="1087" w:name="z2100_069_07"/>
            <w:bookmarkEnd w:id="1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69_08"/>
            <w:bookmarkStart w:id="1089" w:name="z2100_069_08"/>
            <w:bookmarkEnd w:id="10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69_09"/>
            <w:bookmarkStart w:id="1091" w:name="z2100_069_09"/>
            <w:bookmarkEnd w:id="1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69_10"/>
            <w:bookmarkStart w:id="1093" w:name="z2100_069_10"/>
            <w:bookmarkEnd w:id="1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69_11"/>
            <w:bookmarkStart w:id="1095" w:name="z2100_069_11"/>
            <w:bookmarkEnd w:id="1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 w:name="z2100_069_12"/>
            <w:bookmarkStart w:id="1097" w:name="z2100_069_12"/>
            <w:bookmarkEnd w:id="10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69_13"/>
            <w:bookmarkStart w:id="1099" w:name="z2100_069_13"/>
            <w:bookmarkEnd w:id="109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0" w:name="z2100_070_03"/>
            <w:bookmarkStart w:id="1101" w:name="z2100_070_03"/>
            <w:bookmarkEnd w:id="1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70_04"/>
            <w:bookmarkStart w:id="1103" w:name="z2100_070_04"/>
            <w:bookmarkEnd w:id="1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70_05"/>
            <w:bookmarkStart w:id="1105" w:name="z2100_070_05"/>
            <w:bookmarkEnd w:id="11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70_06"/>
            <w:bookmarkStart w:id="1107" w:name="z2100_070_06"/>
            <w:bookmarkEnd w:id="11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 w:name="z2100_070_07"/>
            <w:bookmarkStart w:id="1109" w:name="z2100_070_07"/>
            <w:bookmarkEnd w:id="1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70_08"/>
            <w:bookmarkStart w:id="1111" w:name="z2100_070_08"/>
            <w:bookmarkEnd w:id="11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70_09"/>
            <w:bookmarkStart w:id="1113" w:name="z2100_070_09"/>
            <w:bookmarkEnd w:id="1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70_10"/>
            <w:bookmarkStart w:id="1115" w:name="z2100_070_10"/>
            <w:bookmarkEnd w:id="1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70_11"/>
            <w:bookmarkStart w:id="1117" w:name="z2100_070_11"/>
            <w:bookmarkEnd w:id="1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8" w:name="z2100_070_12"/>
            <w:bookmarkStart w:id="1119" w:name="z2100_070_12"/>
            <w:bookmarkEnd w:id="11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70_13"/>
            <w:bookmarkStart w:id="1121" w:name="z2100_070_13"/>
            <w:bookmarkEnd w:id="112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22" w:name="z2100_071_03"/>
            <w:bookmarkStart w:id="1123" w:name="z2100_071_03"/>
            <w:bookmarkEnd w:id="1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71_04"/>
            <w:bookmarkStart w:id="1125" w:name="z2100_071_04"/>
            <w:bookmarkEnd w:id="1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71_05"/>
            <w:bookmarkStart w:id="1127" w:name="z2100_071_05"/>
            <w:bookmarkEnd w:id="11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71_06"/>
            <w:bookmarkStart w:id="1129" w:name="z2100_071_06"/>
            <w:bookmarkEnd w:id="11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0" w:name="z2100_071_07"/>
            <w:bookmarkStart w:id="1131" w:name="z2100_071_07"/>
            <w:bookmarkEnd w:id="1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71_08"/>
            <w:bookmarkStart w:id="1133" w:name="z2100_071_08"/>
            <w:bookmarkEnd w:id="11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71_09"/>
            <w:bookmarkStart w:id="1135" w:name="z2100_071_09"/>
            <w:bookmarkEnd w:id="1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71_10"/>
            <w:bookmarkStart w:id="1137" w:name="z2100_071_10"/>
            <w:bookmarkEnd w:id="1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71_11"/>
            <w:bookmarkStart w:id="1139" w:name="z2100_071_11"/>
            <w:bookmarkEnd w:id="1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0" w:name="z2100_071_12"/>
            <w:bookmarkStart w:id="1141" w:name="z2100_071_12"/>
            <w:bookmarkEnd w:id="11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71_13"/>
            <w:bookmarkStart w:id="1143" w:name="z2100_071_13"/>
            <w:bookmarkEnd w:id="114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44" w:name="z2100_072_03"/>
            <w:bookmarkStart w:id="1145" w:name="z2100_072_03"/>
            <w:bookmarkEnd w:id="1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72_04"/>
            <w:bookmarkStart w:id="1147" w:name="z2100_072_04"/>
            <w:bookmarkEnd w:id="1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72_05"/>
            <w:bookmarkStart w:id="1149" w:name="z2100_072_05"/>
            <w:bookmarkEnd w:id="11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72_06"/>
            <w:bookmarkStart w:id="1151" w:name="z2100_072_06"/>
            <w:bookmarkEnd w:id="11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2" w:name="z2100_072_07"/>
            <w:bookmarkStart w:id="1153" w:name="z2100_072_07"/>
            <w:bookmarkEnd w:id="1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4" w:name="z2100_072_08"/>
            <w:bookmarkStart w:id="1155" w:name="z2100_072_08"/>
            <w:bookmarkEnd w:id="11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6" w:name="z2100_072_09"/>
            <w:bookmarkStart w:id="1157" w:name="z2100_072_09"/>
            <w:bookmarkEnd w:id="1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8" w:name="z2100_072_10"/>
            <w:bookmarkStart w:id="1159" w:name="z2100_072_10"/>
            <w:bookmarkEnd w:id="1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0" w:name="z2100_072_11"/>
            <w:bookmarkStart w:id="1161" w:name="z2100_072_11"/>
            <w:bookmarkEnd w:id="1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2" w:name="z2100_072_12"/>
            <w:bookmarkStart w:id="1163" w:name="z2100_072_12"/>
            <w:bookmarkEnd w:id="11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4" w:name="z2100_072_13"/>
            <w:bookmarkStart w:id="1165" w:name="z2100_072_13"/>
            <w:bookmarkEnd w:id="116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66" w:name="z2100_073_03"/>
            <w:bookmarkStart w:id="1167" w:name="z2100_073_03"/>
            <w:bookmarkEnd w:id="11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8" w:name="z2100_073_04"/>
            <w:bookmarkStart w:id="1169" w:name="z2100_073_04"/>
            <w:bookmarkEnd w:id="1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0" w:name="z2100_073_05"/>
            <w:bookmarkStart w:id="1171" w:name="z2100_073_05"/>
            <w:bookmarkEnd w:id="11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2" w:name="z2100_073_06"/>
            <w:bookmarkStart w:id="1173" w:name="z2100_073_06"/>
            <w:bookmarkEnd w:id="11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4" w:name="z2100_073_07"/>
            <w:bookmarkStart w:id="1175" w:name="z2100_073_07"/>
            <w:bookmarkEnd w:id="1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6" w:name="z2100_073_08"/>
            <w:bookmarkStart w:id="1177" w:name="z2100_073_08"/>
            <w:bookmarkEnd w:id="11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8" w:name="z2100_073_09"/>
            <w:bookmarkStart w:id="1179" w:name="z2100_073_09"/>
            <w:bookmarkEnd w:id="1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0" w:name="z2100_073_10"/>
            <w:bookmarkStart w:id="1181" w:name="z2100_073_10"/>
            <w:bookmarkEnd w:id="1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2" w:name="z2100_073_11"/>
            <w:bookmarkStart w:id="1183" w:name="z2100_073_11"/>
            <w:bookmarkEnd w:id="1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4" w:name="z2100_073_12"/>
            <w:bookmarkStart w:id="1185" w:name="z2100_073_12"/>
            <w:bookmarkEnd w:id="11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6" w:name="z2100_073_13"/>
            <w:bookmarkStart w:id="1187" w:name="z2100_073_13"/>
            <w:bookmarkEnd w:id="118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88" w:name="z2100_074_03"/>
            <w:bookmarkStart w:id="1189" w:name="z2100_074_03"/>
            <w:bookmarkEnd w:id="1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0" w:name="z2100_074_04"/>
            <w:bookmarkStart w:id="1191" w:name="z2100_074_04"/>
            <w:bookmarkEnd w:id="1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2" w:name="z2100_074_05"/>
            <w:bookmarkStart w:id="1193" w:name="z2100_074_05"/>
            <w:bookmarkEnd w:id="11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4" w:name="z2100_074_06"/>
            <w:bookmarkStart w:id="1195" w:name="z2100_074_06"/>
            <w:bookmarkEnd w:id="11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6" w:name="z2100_074_07"/>
            <w:bookmarkStart w:id="1197" w:name="z2100_074_07"/>
            <w:bookmarkEnd w:id="1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8" w:name="z2100_074_08"/>
            <w:bookmarkStart w:id="1199" w:name="z2100_074_08"/>
            <w:bookmarkEnd w:id="11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0" w:name="z2100_074_09"/>
            <w:bookmarkStart w:id="1201" w:name="z2100_074_09"/>
            <w:bookmarkEnd w:id="1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2" w:name="z2100_074_10"/>
            <w:bookmarkStart w:id="1203" w:name="z2100_074_10"/>
            <w:bookmarkEnd w:id="1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4" w:name="z2100_074_11"/>
            <w:bookmarkStart w:id="1205" w:name="z2100_074_11"/>
            <w:bookmarkEnd w:id="1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6" w:name="z2100_074_12"/>
            <w:bookmarkStart w:id="1207" w:name="z2100_074_12"/>
            <w:bookmarkEnd w:id="12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8" w:name="z2100_074_13"/>
            <w:bookmarkStart w:id="1209" w:name="z2100_074_13"/>
            <w:bookmarkEnd w:id="120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10" w:name="z2100_075_03"/>
            <w:bookmarkStart w:id="1211" w:name="z2100_075_03"/>
            <w:bookmarkEnd w:id="1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2" w:name="z2100_075_04"/>
            <w:bookmarkStart w:id="1213" w:name="z2100_075_04"/>
            <w:bookmarkEnd w:id="1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4" w:name="z2100_075_05"/>
            <w:bookmarkStart w:id="1215" w:name="z2100_075_05"/>
            <w:bookmarkEnd w:id="12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6" w:name="z2100_075_06"/>
            <w:bookmarkStart w:id="1217" w:name="z2100_075_06"/>
            <w:bookmarkEnd w:id="12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8" w:name="z2100_075_07"/>
            <w:bookmarkStart w:id="1219" w:name="z2100_075_07"/>
            <w:bookmarkEnd w:id="1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0" w:name="z2100_075_08"/>
            <w:bookmarkStart w:id="1221" w:name="z2100_075_08"/>
            <w:bookmarkEnd w:id="12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2" w:name="z2100_075_09"/>
            <w:bookmarkStart w:id="1223" w:name="z2100_075_09"/>
            <w:bookmarkEnd w:id="1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4" w:name="z2100_075_10"/>
            <w:bookmarkStart w:id="1225" w:name="z2100_075_10"/>
            <w:bookmarkEnd w:id="1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6" w:name="z2100_075_11"/>
            <w:bookmarkStart w:id="1227" w:name="z2100_075_11"/>
            <w:bookmarkEnd w:id="1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8" w:name="z2100_075_12"/>
            <w:bookmarkStart w:id="1229" w:name="z2100_075_12"/>
            <w:bookmarkEnd w:id="12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0" w:name="z2100_075_13"/>
            <w:bookmarkStart w:id="1231" w:name="z2100_075_13"/>
            <w:bookmarkEnd w:id="123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32" w:name="z2100_076_03"/>
            <w:bookmarkStart w:id="1233" w:name="z2100_076_03"/>
            <w:bookmarkEnd w:id="1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4" w:name="z2100_076_04"/>
            <w:bookmarkStart w:id="1235" w:name="z2100_076_04"/>
            <w:bookmarkEnd w:id="1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6" w:name="z2100_076_05"/>
            <w:bookmarkStart w:id="1237" w:name="z2100_076_05"/>
            <w:bookmarkEnd w:id="12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8" w:name="z2100_076_06"/>
            <w:bookmarkStart w:id="1239" w:name="z2100_076_06"/>
            <w:bookmarkEnd w:id="12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0" w:name="z2100_076_07"/>
            <w:bookmarkStart w:id="1241" w:name="z2100_076_07"/>
            <w:bookmarkEnd w:id="1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2" w:name="z2100_076_08"/>
            <w:bookmarkStart w:id="1243" w:name="z2100_076_08"/>
            <w:bookmarkEnd w:id="12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4" w:name="z2100_076_09"/>
            <w:bookmarkStart w:id="1245" w:name="z2100_076_09"/>
            <w:bookmarkEnd w:id="1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6" w:name="z2100_076_10"/>
            <w:bookmarkStart w:id="1247" w:name="z2100_076_10"/>
            <w:bookmarkEnd w:id="1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8" w:name="z2100_076_11"/>
            <w:bookmarkStart w:id="1249" w:name="z2100_076_11"/>
            <w:bookmarkEnd w:id="1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0" w:name="z2100_076_12"/>
            <w:bookmarkStart w:id="1251" w:name="z2100_076_12"/>
            <w:bookmarkEnd w:id="12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2" w:name="z2100_076_13"/>
            <w:bookmarkStart w:id="1253" w:name="z2100_076_13"/>
            <w:bookmarkEnd w:id="125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54" w:name="z2100_761_03"/>
            <w:bookmarkStart w:id="1255" w:name="z2100_761_03"/>
            <w:bookmarkEnd w:id="1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6" w:name="z2100_761_04"/>
            <w:bookmarkStart w:id="1257" w:name="z2100_761_04"/>
            <w:bookmarkEnd w:id="1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8" w:name="z2100_761_05"/>
            <w:bookmarkStart w:id="1259" w:name="z2100_761_05"/>
            <w:bookmarkEnd w:id="12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0" w:name="z2100_761_06"/>
            <w:bookmarkStart w:id="1261" w:name="z2100_761_06"/>
            <w:bookmarkEnd w:id="12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2" w:name="z2100_761_07"/>
            <w:bookmarkStart w:id="1263" w:name="z2100_761_07"/>
            <w:bookmarkEnd w:id="1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4" w:name="z2100_761_08"/>
            <w:bookmarkStart w:id="1265" w:name="z2100_761_08"/>
            <w:bookmarkEnd w:id="12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6" w:name="z2100_761_09"/>
            <w:bookmarkStart w:id="1267" w:name="z2100_761_09"/>
            <w:bookmarkEnd w:id="1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8" w:name="z2100_761_10"/>
            <w:bookmarkStart w:id="1269" w:name="z2100_761_10"/>
            <w:bookmarkEnd w:id="1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0" w:name="z2100_761_11"/>
            <w:bookmarkStart w:id="1271" w:name="z2100_761_11"/>
            <w:bookmarkEnd w:id="1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2" w:name="z2100_761_12"/>
            <w:bookmarkStart w:id="1273" w:name="z2100_761_12"/>
            <w:bookmarkEnd w:id="12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4" w:name="z2100_761_13"/>
            <w:bookmarkStart w:id="1275" w:name="z2100_761_13"/>
            <w:bookmarkEnd w:id="127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76" w:name="z2100_077_03"/>
            <w:bookmarkStart w:id="1277" w:name="z2100_077_03"/>
            <w:bookmarkEnd w:id="1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8" w:name="z2100_077_04"/>
            <w:bookmarkStart w:id="1279" w:name="z2100_077_04"/>
            <w:bookmarkEnd w:id="1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0" w:name="z2100_077_05"/>
            <w:bookmarkStart w:id="1281" w:name="z2100_077_05"/>
            <w:bookmarkEnd w:id="12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2" w:name="z2100_077_06"/>
            <w:bookmarkStart w:id="1283" w:name="z2100_077_06"/>
            <w:bookmarkEnd w:id="12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4" w:name="z2100_077_07"/>
            <w:bookmarkStart w:id="1285" w:name="z2100_077_07"/>
            <w:bookmarkEnd w:id="1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6" w:name="z2100_077_08"/>
            <w:bookmarkStart w:id="1287" w:name="z2100_077_08"/>
            <w:bookmarkEnd w:id="12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8" w:name="z2100_077_09"/>
            <w:bookmarkStart w:id="1289" w:name="z2100_077_09"/>
            <w:bookmarkEnd w:id="1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0" w:name="z2100_077_10"/>
            <w:bookmarkStart w:id="1291" w:name="z2100_077_10"/>
            <w:bookmarkEnd w:id="1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2" w:name="z2100_077_11"/>
            <w:bookmarkStart w:id="1293" w:name="z2100_077_11"/>
            <w:bookmarkEnd w:id="1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4" w:name="z2100_077_12"/>
            <w:bookmarkStart w:id="1295" w:name="z2100_077_12"/>
            <w:bookmarkEnd w:id="12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6" w:name="z2100_077_13"/>
            <w:bookmarkStart w:id="1297" w:name="z2100_077_13"/>
            <w:bookmarkEnd w:id="129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98" w:name="z2100_078_03"/>
            <w:bookmarkStart w:id="1299" w:name="z2100_078_03"/>
            <w:bookmarkEnd w:id="1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0" w:name="z2100_078_04"/>
            <w:bookmarkStart w:id="1301" w:name="z2100_078_04"/>
            <w:bookmarkEnd w:id="1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2" w:name="z2100_078_05"/>
            <w:bookmarkStart w:id="1303" w:name="z2100_078_05"/>
            <w:bookmarkEnd w:id="13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4" w:name="z2100_078_06"/>
            <w:bookmarkStart w:id="1305" w:name="z2100_078_06"/>
            <w:bookmarkEnd w:id="13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6" w:name="z2100_078_07"/>
            <w:bookmarkStart w:id="1307" w:name="z2100_078_07"/>
            <w:bookmarkEnd w:id="1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8" w:name="z2100_078_08"/>
            <w:bookmarkStart w:id="1309" w:name="z2100_078_08"/>
            <w:bookmarkEnd w:id="13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0" w:name="z2100_078_09"/>
            <w:bookmarkStart w:id="1311" w:name="z2100_078_09"/>
            <w:bookmarkEnd w:id="1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2" w:name="z2100_078_10"/>
            <w:bookmarkStart w:id="1313" w:name="z2100_078_10"/>
            <w:bookmarkEnd w:id="1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4" w:name="z2100_078_11"/>
            <w:bookmarkStart w:id="1315" w:name="z2100_078_11"/>
            <w:bookmarkEnd w:id="1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6" w:name="z2100_078_12"/>
            <w:bookmarkStart w:id="1317" w:name="z2100_078_12"/>
            <w:bookmarkEnd w:id="13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8" w:name="z2100_078_13"/>
            <w:bookmarkStart w:id="1319" w:name="z2100_078_13"/>
            <w:bookmarkEnd w:id="131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20" w:name="z2100_079_03"/>
            <w:bookmarkStart w:id="1321" w:name="z2100_079_03"/>
            <w:bookmarkEnd w:id="1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2" w:name="z2100_079_04"/>
            <w:bookmarkStart w:id="1323" w:name="z2100_079_04"/>
            <w:bookmarkEnd w:id="1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4" w:name="z2100_079_05"/>
            <w:bookmarkStart w:id="1325" w:name="z2100_079_05"/>
            <w:bookmarkEnd w:id="13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6" w:name="z2100_079_06"/>
            <w:bookmarkStart w:id="1327" w:name="z2100_079_06"/>
            <w:bookmarkEnd w:id="13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8" w:name="z2100_079_07"/>
            <w:bookmarkStart w:id="1329" w:name="z2100_079_07"/>
            <w:bookmarkEnd w:id="1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0" w:name="z2100_079_08"/>
            <w:bookmarkStart w:id="1331" w:name="z2100_079_08"/>
            <w:bookmarkEnd w:id="1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2" w:name="z2100_079_09"/>
            <w:bookmarkStart w:id="1333" w:name="z2100_079_09"/>
            <w:bookmarkEnd w:id="1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4" w:name="z2100_079_10"/>
            <w:bookmarkStart w:id="1335" w:name="z2100_079_10"/>
            <w:bookmarkEnd w:id="1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6" w:name="z2100_079_11"/>
            <w:bookmarkStart w:id="1337" w:name="z2100_079_11"/>
            <w:bookmarkEnd w:id="1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8" w:name="z2100_079_12"/>
            <w:bookmarkStart w:id="1339" w:name="z2100_079_12"/>
            <w:bookmarkEnd w:id="13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0" w:name="z2100_079_13"/>
            <w:bookmarkStart w:id="1341" w:name="z2100_079_13"/>
            <w:bookmarkEnd w:id="134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42" w:name="z2100_080_03"/>
            <w:bookmarkStart w:id="1343" w:name="z2100_080_03"/>
            <w:bookmarkEnd w:id="1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4" w:name="z2100_080_04"/>
            <w:bookmarkStart w:id="1345" w:name="z2100_080_04"/>
            <w:bookmarkEnd w:id="1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6" w:name="z2100_080_05"/>
            <w:bookmarkStart w:id="1347" w:name="z2100_080_05"/>
            <w:bookmarkEnd w:id="13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8" w:name="z2100_080_06"/>
            <w:bookmarkStart w:id="1349" w:name="z2100_080_06"/>
            <w:bookmarkEnd w:id="13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0" w:name="z2100_080_07"/>
            <w:bookmarkStart w:id="1351" w:name="z2100_080_07"/>
            <w:bookmarkEnd w:id="1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2" w:name="z2100_080_08"/>
            <w:bookmarkStart w:id="1353" w:name="z2100_080_08"/>
            <w:bookmarkEnd w:id="13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4" w:name="z2100_080_09"/>
            <w:bookmarkStart w:id="1355" w:name="z2100_080_09"/>
            <w:bookmarkEnd w:id="1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6" w:name="z2100_080_10"/>
            <w:bookmarkStart w:id="1357" w:name="z2100_080_10"/>
            <w:bookmarkEnd w:id="1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8" w:name="z2100_080_11"/>
            <w:bookmarkStart w:id="1359" w:name="z2100_080_11"/>
            <w:bookmarkEnd w:id="1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0" w:name="z2100_080_12"/>
            <w:bookmarkStart w:id="1361" w:name="z2100_080_12"/>
            <w:bookmarkEnd w:id="13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2" w:name="z2100_080_13"/>
            <w:bookmarkStart w:id="1363" w:name="z2100_080_13"/>
            <w:bookmarkEnd w:id="136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64" w:name="z2100_082_03"/>
            <w:bookmarkStart w:id="1365" w:name="z2100_082_03"/>
            <w:bookmarkEnd w:id="1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6" w:name="z2100_082_04"/>
            <w:bookmarkStart w:id="1367" w:name="z2100_082_04"/>
            <w:bookmarkEnd w:id="1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8" w:name="z2100_082_05"/>
            <w:bookmarkStart w:id="1369" w:name="z2100_082_05"/>
            <w:bookmarkEnd w:id="13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0" w:name="z2100_082_06"/>
            <w:bookmarkStart w:id="1371" w:name="z2100_082_06"/>
            <w:bookmarkEnd w:id="13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2" w:name="z2100_082_07"/>
            <w:bookmarkStart w:id="1373" w:name="z2100_082_07"/>
            <w:bookmarkEnd w:id="1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4" w:name="z2100_082_08"/>
            <w:bookmarkStart w:id="1375" w:name="z2100_082_08"/>
            <w:bookmarkEnd w:id="1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6" w:name="z2100_082_09"/>
            <w:bookmarkStart w:id="1377" w:name="z2100_082_09"/>
            <w:bookmarkEnd w:id="1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8" w:name="z2100_082_10"/>
            <w:bookmarkStart w:id="1379" w:name="z2100_082_10"/>
            <w:bookmarkEnd w:id="1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0" w:name="z2100_082_11"/>
            <w:bookmarkStart w:id="1381" w:name="z2100_082_11"/>
            <w:bookmarkEnd w:id="1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2" w:name="z2100_082_12"/>
            <w:bookmarkStart w:id="1383" w:name="z2100_082_12"/>
            <w:bookmarkEnd w:id="13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4" w:name="z2100_082_13"/>
            <w:bookmarkStart w:id="1385" w:name="z2100_082_13"/>
            <w:bookmarkEnd w:id="138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86" w:name="z2100_821_03"/>
            <w:bookmarkStart w:id="1387" w:name="z2100_821_03"/>
            <w:bookmarkEnd w:id="1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8" w:name="z2100_821_04"/>
            <w:bookmarkStart w:id="1389" w:name="z2100_821_04"/>
            <w:bookmarkEnd w:id="1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0" w:name="z2100_821_05"/>
            <w:bookmarkStart w:id="1391" w:name="z2100_821_05"/>
            <w:bookmarkEnd w:id="13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2" w:name="z2100_821_06"/>
            <w:bookmarkStart w:id="1393" w:name="z2100_821_06"/>
            <w:bookmarkEnd w:id="13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4" w:name="z2100_821_07"/>
            <w:bookmarkStart w:id="1395" w:name="z2100_821_07"/>
            <w:bookmarkEnd w:id="1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6" w:name="z2100_821_08"/>
            <w:bookmarkStart w:id="1397" w:name="z2100_821_08"/>
            <w:bookmarkEnd w:id="1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8" w:name="z2100_821_09"/>
            <w:bookmarkStart w:id="1399" w:name="z2100_821_09"/>
            <w:bookmarkEnd w:id="1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0" w:name="z2100_821_10"/>
            <w:bookmarkStart w:id="1401" w:name="z2100_821_10"/>
            <w:bookmarkEnd w:id="1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2" w:name="z2100_821_11"/>
            <w:bookmarkStart w:id="1403" w:name="z2100_821_11"/>
            <w:bookmarkEnd w:id="1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4" w:name="z2100_821_12"/>
            <w:bookmarkStart w:id="1405" w:name="z2100_821_12"/>
            <w:bookmarkEnd w:id="14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6" w:name="z2100_821_13"/>
            <w:bookmarkStart w:id="1407" w:name="z2100_821_13"/>
            <w:bookmarkEnd w:id="140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08" w:name="z2100_083_03"/>
            <w:bookmarkStart w:id="1409" w:name="z2100_083_03"/>
            <w:bookmarkEnd w:id="1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0" w:name="z2100_083_04"/>
            <w:bookmarkStart w:id="1411" w:name="z2100_083_04"/>
            <w:bookmarkEnd w:id="1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2" w:name="z2100_083_05"/>
            <w:bookmarkStart w:id="1413" w:name="z2100_083_05"/>
            <w:bookmarkEnd w:id="14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4" w:name="z2100_083_06"/>
            <w:bookmarkStart w:id="1415" w:name="z2100_083_06"/>
            <w:bookmarkEnd w:id="14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6" w:name="z2100_083_07"/>
            <w:bookmarkStart w:id="1417" w:name="z2100_083_07"/>
            <w:bookmarkEnd w:id="1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8" w:name="z2100_083_08"/>
            <w:bookmarkStart w:id="1419" w:name="z2100_083_08"/>
            <w:bookmarkEnd w:id="14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0" w:name="z2100_083_09"/>
            <w:bookmarkStart w:id="1421" w:name="z2100_083_09"/>
            <w:bookmarkEnd w:id="1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2" w:name="z2100_083_10"/>
            <w:bookmarkStart w:id="1423" w:name="z2100_083_10"/>
            <w:bookmarkEnd w:id="1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4" w:name="z2100_083_11"/>
            <w:bookmarkStart w:id="1425" w:name="z2100_083_11"/>
            <w:bookmarkEnd w:id="1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6" w:name="z2100_083_12"/>
            <w:bookmarkStart w:id="1427" w:name="z2100_083_12"/>
            <w:bookmarkEnd w:id="14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8" w:name="z2100_083_13"/>
            <w:bookmarkStart w:id="1429" w:name="z2100_083_13"/>
            <w:bookmarkEnd w:id="142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30" w:name="z2100_084_03"/>
            <w:bookmarkStart w:id="1431" w:name="z2100_084_03"/>
            <w:bookmarkEnd w:id="1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2" w:name="z2100_084_04"/>
            <w:bookmarkStart w:id="1433" w:name="z2100_084_04"/>
            <w:bookmarkEnd w:id="1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4" w:name="z2100_084_05"/>
            <w:bookmarkStart w:id="1435" w:name="z2100_084_05"/>
            <w:bookmarkEnd w:id="14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6" w:name="z2100_084_06"/>
            <w:bookmarkStart w:id="1437" w:name="z2100_084_06"/>
            <w:bookmarkEnd w:id="14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8" w:name="z2100_084_07"/>
            <w:bookmarkStart w:id="1439" w:name="z2100_084_07"/>
            <w:bookmarkEnd w:id="1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0" w:name="z2100_084_08"/>
            <w:bookmarkStart w:id="1441" w:name="z2100_084_08"/>
            <w:bookmarkEnd w:id="14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2" w:name="z2100_084_09"/>
            <w:bookmarkStart w:id="1443" w:name="z2100_084_09"/>
            <w:bookmarkEnd w:id="1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4" w:name="z2100_084_10"/>
            <w:bookmarkStart w:id="1445" w:name="z2100_084_10"/>
            <w:bookmarkEnd w:id="1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6" w:name="z2100_084_11"/>
            <w:bookmarkStart w:id="1447" w:name="z2100_084_11"/>
            <w:bookmarkEnd w:id="1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8" w:name="z2100_084_12"/>
            <w:bookmarkStart w:id="1449" w:name="z2100_084_12"/>
            <w:bookmarkEnd w:id="14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0" w:name="z2100_084_13"/>
            <w:bookmarkStart w:id="1451" w:name="z2100_084_13"/>
            <w:bookmarkEnd w:id="145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52" w:name="z2100_086_03"/>
            <w:bookmarkStart w:id="1453" w:name="z2100_086_03"/>
            <w:bookmarkEnd w:id="1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4" w:name="z2100_086_04"/>
            <w:bookmarkStart w:id="1455" w:name="z2100_086_04"/>
            <w:bookmarkEnd w:id="1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6" w:name="z2100_086_05"/>
            <w:bookmarkStart w:id="1457" w:name="z2100_086_05"/>
            <w:bookmarkEnd w:id="14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8" w:name="z2100_086_06"/>
            <w:bookmarkStart w:id="1459" w:name="z2100_086_06"/>
            <w:bookmarkEnd w:id="14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0" w:name="z2100_086_07"/>
            <w:bookmarkStart w:id="1461" w:name="z2100_086_07"/>
            <w:bookmarkEnd w:id="1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2" w:name="z2100_086_08"/>
            <w:bookmarkStart w:id="1463" w:name="z2100_086_08"/>
            <w:bookmarkEnd w:id="14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4" w:name="z2100_086_09"/>
            <w:bookmarkStart w:id="1465" w:name="z2100_086_09"/>
            <w:bookmarkEnd w:id="1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6" w:name="z2100_086_10"/>
            <w:bookmarkStart w:id="1467" w:name="z2100_086_10"/>
            <w:bookmarkEnd w:id="1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8" w:name="z2100_086_11"/>
            <w:bookmarkStart w:id="1469" w:name="z2100_086_11"/>
            <w:bookmarkEnd w:id="1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0" w:name="z2100_086_12"/>
            <w:bookmarkStart w:id="1471" w:name="z2100_086_12"/>
            <w:bookmarkEnd w:id="14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2" w:name="z2100_086_13"/>
            <w:bookmarkStart w:id="1473" w:name="z2100_086_13"/>
            <w:bookmarkEnd w:id="147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74" w:name="z2100_088_03"/>
            <w:bookmarkStart w:id="1475" w:name="z2100_088_03"/>
            <w:bookmarkEnd w:id="1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6" w:name="z2100_088_04"/>
            <w:bookmarkStart w:id="1477" w:name="z2100_088_04"/>
            <w:bookmarkEnd w:id="1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8" w:name="z2100_088_05"/>
            <w:bookmarkStart w:id="1479" w:name="z2100_088_05"/>
            <w:bookmarkEnd w:id="14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0" w:name="z2100_088_06"/>
            <w:bookmarkStart w:id="1481" w:name="z2100_088_06"/>
            <w:bookmarkEnd w:id="14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2" w:name="z2100_088_07"/>
            <w:bookmarkStart w:id="1483" w:name="z2100_088_07"/>
            <w:bookmarkEnd w:id="1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4" w:name="z2100_088_08"/>
            <w:bookmarkStart w:id="1485" w:name="z2100_088_08"/>
            <w:bookmarkEnd w:id="1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6" w:name="z2100_088_09"/>
            <w:bookmarkStart w:id="1487" w:name="z2100_088_09"/>
            <w:bookmarkEnd w:id="1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8" w:name="z2100_088_10"/>
            <w:bookmarkStart w:id="1489" w:name="z2100_088_10"/>
            <w:bookmarkEnd w:id="1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0" w:name="z2100_088_11"/>
            <w:bookmarkStart w:id="1491" w:name="z2100_088_11"/>
            <w:bookmarkEnd w:id="1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2" w:name="z2100_088_12"/>
            <w:bookmarkStart w:id="1493" w:name="z2100_088_12"/>
            <w:bookmarkEnd w:id="14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4" w:name="z2100_088_13"/>
            <w:bookmarkStart w:id="1495" w:name="z2100_088_13"/>
            <w:bookmarkEnd w:id="149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96" w:name="z2100_089_03"/>
            <w:bookmarkStart w:id="1497" w:name="z2100_089_03"/>
            <w:bookmarkEnd w:id="1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8" w:name="z2100_089_04"/>
            <w:bookmarkStart w:id="1499" w:name="z2100_089_04"/>
            <w:bookmarkEnd w:id="1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0" w:name="z2100_089_05"/>
            <w:bookmarkStart w:id="1501" w:name="z2100_089_05"/>
            <w:bookmarkEnd w:id="15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2" w:name="z2100_089_06"/>
            <w:bookmarkStart w:id="1503" w:name="z2100_089_06"/>
            <w:bookmarkEnd w:id="15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2100_089_07"/>
            <w:bookmarkStart w:id="1505" w:name="z2100_089_07"/>
            <w:bookmarkEnd w:id="1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2100_089_08"/>
            <w:bookmarkStart w:id="1507" w:name="z2100_089_08"/>
            <w:bookmarkEnd w:id="15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2100_089_09"/>
            <w:bookmarkStart w:id="1509" w:name="z2100_089_09"/>
            <w:bookmarkEnd w:id="1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2100_089_10"/>
            <w:bookmarkStart w:id="1511" w:name="z2100_089_10"/>
            <w:bookmarkEnd w:id="1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2100_089_11"/>
            <w:bookmarkStart w:id="1513" w:name="z2100_089_11"/>
            <w:bookmarkEnd w:id="1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2100_089_12"/>
            <w:bookmarkStart w:id="1515" w:name="z2100_089_12"/>
            <w:bookmarkEnd w:id="15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2100_089_13"/>
            <w:bookmarkStart w:id="1517" w:name="z2100_089_13"/>
            <w:bookmarkEnd w:id="151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18" w:name="z2100_090_03"/>
            <w:bookmarkStart w:id="1519" w:name="z2100_090_03"/>
            <w:bookmarkEnd w:id="1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0" w:name="z2100_090_04"/>
            <w:bookmarkStart w:id="1521" w:name="z2100_090_04"/>
            <w:bookmarkEnd w:id="1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2" w:name="z2100_090_05"/>
            <w:bookmarkStart w:id="1523" w:name="z2100_090_05"/>
            <w:bookmarkEnd w:id="15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4" w:name="z2100_090_06"/>
            <w:bookmarkStart w:id="1525" w:name="z2100_090_06"/>
            <w:bookmarkEnd w:id="15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6" w:name="z2100_090_07"/>
            <w:bookmarkStart w:id="1527" w:name="z2100_090_07"/>
            <w:bookmarkEnd w:id="1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8" w:name="z2100_090_08"/>
            <w:bookmarkStart w:id="1529" w:name="z2100_090_08"/>
            <w:bookmarkEnd w:id="1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2100_090_09"/>
            <w:bookmarkStart w:id="1531" w:name="z2100_090_09"/>
            <w:bookmarkEnd w:id="1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2100_090_10"/>
            <w:bookmarkStart w:id="1533" w:name="z2100_090_10"/>
            <w:bookmarkEnd w:id="1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4" w:name="z2100_090_11"/>
            <w:bookmarkStart w:id="1535" w:name="z2100_090_11"/>
            <w:bookmarkEnd w:id="1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6" w:name="z2100_090_12"/>
            <w:bookmarkStart w:id="1537" w:name="z2100_090_12"/>
            <w:bookmarkEnd w:id="15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2100_090_13"/>
            <w:bookmarkStart w:id="1539" w:name="z2100_090_13"/>
            <w:bookmarkEnd w:id="153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40" w:name="z2100_091_03"/>
            <w:bookmarkStart w:id="1541" w:name="z2100_091_03"/>
            <w:bookmarkEnd w:id="1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2100_091_04"/>
            <w:bookmarkStart w:id="1543" w:name="z2100_091_04"/>
            <w:bookmarkEnd w:id="1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4" w:name="z2100_091_05"/>
            <w:bookmarkStart w:id="1545" w:name="z2100_091_05"/>
            <w:bookmarkEnd w:id="15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6" w:name="z2100_091_06"/>
            <w:bookmarkStart w:id="1547" w:name="z2100_091_06"/>
            <w:bookmarkEnd w:id="15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8" w:name="z2100_091_07"/>
            <w:bookmarkStart w:id="1549" w:name="z2100_091_07"/>
            <w:bookmarkEnd w:id="1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0" w:name="z2100_091_08"/>
            <w:bookmarkStart w:id="1551" w:name="z2100_091_08"/>
            <w:bookmarkEnd w:id="15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2" w:name="z2100_091_09"/>
            <w:bookmarkStart w:id="1553" w:name="z2100_091_09"/>
            <w:bookmarkEnd w:id="1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4" w:name="z2100_091_10"/>
            <w:bookmarkStart w:id="1555" w:name="z2100_091_10"/>
            <w:bookmarkEnd w:id="1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6" w:name="z2100_091_11"/>
            <w:bookmarkStart w:id="1557" w:name="z2100_091_11"/>
            <w:bookmarkEnd w:id="1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8" w:name="z2100_091_12"/>
            <w:bookmarkStart w:id="1559" w:name="z2100_091_12"/>
            <w:bookmarkEnd w:id="15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0" w:name="z2100_091_13"/>
            <w:bookmarkStart w:id="1561" w:name="z2100_091_13"/>
            <w:bookmarkEnd w:id="156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62" w:name="z2100_092_03"/>
            <w:bookmarkStart w:id="1563" w:name="z2100_092_03"/>
            <w:bookmarkEnd w:id="1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4" w:name="z2100_092_04"/>
            <w:bookmarkStart w:id="1565" w:name="z2100_092_04"/>
            <w:bookmarkEnd w:id="1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6" w:name="z2100_092_05"/>
            <w:bookmarkStart w:id="1567" w:name="z2100_092_05"/>
            <w:bookmarkEnd w:id="15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8" w:name="z2100_092_06"/>
            <w:bookmarkStart w:id="1569" w:name="z2100_092_06"/>
            <w:bookmarkEnd w:id="15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0" w:name="z2100_092_07"/>
            <w:bookmarkStart w:id="1571" w:name="z2100_092_07"/>
            <w:bookmarkEnd w:id="1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2" w:name="z2100_092_08"/>
            <w:bookmarkStart w:id="1573" w:name="z2100_092_08"/>
            <w:bookmarkEnd w:id="15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4" w:name="z2100_092_09"/>
            <w:bookmarkStart w:id="1575" w:name="z2100_092_09"/>
            <w:bookmarkEnd w:id="1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6" w:name="z2100_092_10"/>
            <w:bookmarkStart w:id="1577" w:name="z2100_092_10"/>
            <w:bookmarkEnd w:id="1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8" w:name="z2100_092_11"/>
            <w:bookmarkStart w:id="1579" w:name="z2100_092_11"/>
            <w:bookmarkEnd w:id="1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0" w:name="z2100_092_12"/>
            <w:bookmarkStart w:id="1581" w:name="z2100_092_12"/>
            <w:bookmarkEnd w:id="15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2" w:name="z2100_092_13"/>
            <w:bookmarkStart w:id="1583" w:name="z2100_092_13"/>
            <w:bookmarkEnd w:id="15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84" w:name="z2100_094_03"/>
            <w:bookmarkStart w:id="1585" w:name="z2100_094_03"/>
            <w:bookmarkEnd w:id="1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6" w:name="z2100_094_04"/>
            <w:bookmarkStart w:id="1587" w:name="z2100_094_04"/>
            <w:bookmarkEnd w:id="1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8" w:name="z2100_094_05"/>
            <w:bookmarkStart w:id="1589" w:name="z2100_094_05"/>
            <w:bookmarkEnd w:id="15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0" w:name="z2100_094_06"/>
            <w:bookmarkStart w:id="1591" w:name="z2100_094_06"/>
            <w:bookmarkEnd w:id="15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2" w:name="z2100_094_07"/>
            <w:bookmarkStart w:id="1593" w:name="z2100_094_07"/>
            <w:bookmarkEnd w:id="1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4" w:name="z2100_094_08"/>
            <w:bookmarkStart w:id="1595" w:name="z2100_094_08"/>
            <w:bookmarkEnd w:id="15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6" w:name="z2100_094_09"/>
            <w:bookmarkStart w:id="1597" w:name="z2100_094_09"/>
            <w:bookmarkEnd w:id="1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8" w:name="z2100_094_10"/>
            <w:bookmarkStart w:id="1599" w:name="z2100_094_10"/>
            <w:bookmarkEnd w:id="1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0" w:name="z2100_094_11"/>
            <w:bookmarkStart w:id="1601" w:name="z2100_094_11"/>
            <w:bookmarkEnd w:id="1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2" w:name="z2100_094_12"/>
            <w:bookmarkStart w:id="1603" w:name="z2100_094_12"/>
            <w:bookmarkEnd w:id="16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4" w:name="z2100_094_13"/>
            <w:bookmarkStart w:id="1605" w:name="z2100_094_13"/>
            <w:bookmarkEnd w:id="160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06" w:name="z2100_095_03"/>
            <w:bookmarkStart w:id="1607" w:name="z2100_095_03"/>
            <w:bookmarkEnd w:id="1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8" w:name="z2100_095_04"/>
            <w:bookmarkStart w:id="1609" w:name="z2100_095_04"/>
            <w:bookmarkEnd w:id="1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0" w:name="z2100_095_05"/>
            <w:bookmarkStart w:id="1611" w:name="z2100_095_05"/>
            <w:bookmarkEnd w:id="16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2" w:name="z2100_095_06"/>
            <w:bookmarkStart w:id="1613" w:name="z2100_095_06"/>
            <w:bookmarkEnd w:id="16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4" w:name="z2100_095_07"/>
            <w:bookmarkStart w:id="1615" w:name="z2100_095_07"/>
            <w:bookmarkEnd w:id="1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6" w:name="z2100_095_08"/>
            <w:bookmarkStart w:id="1617" w:name="z2100_095_08"/>
            <w:bookmarkEnd w:id="16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8" w:name="z2100_095_09"/>
            <w:bookmarkStart w:id="1619" w:name="z2100_095_09"/>
            <w:bookmarkEnd w:id="1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0" w:name="z2100_095_10"/>
            <w:bookmarkStart w:id="1621" w:name="z2100_095_10"/>
            <w:bookmarkEnd w:id="1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2" w:name="z2100_095_11"/>
            <w:bookmarkStart w:id="1623" w:name="z2100_095_11"/>
            <w:bookmarkEnd w:id="1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4" w:name="z2100_095_12"/>
            <w:bookmarkStart w:id="1625" w:name="z2100_095_12"/>
            <w:bookmarkEnd w:id="16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2100_095_13"/>
            <w:bookmarkStart w:id="1627" w:name="z2100_095_13"/>
            <w:bookmarkEnd w:id="16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28" w:name="z2100_096_03"/>
            <w:bookmarkStart w:id="1629" w:name="z2100_096_03"/>
            <w:bookmarkEnd w:id="1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2100_096_04"/>
            <w:bookmarkStart w:id="1631" w:name="z2100_096_04"/>
            <w:bookmarkEnd w:id="1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2100_096_05"/>
            <w:bookmarkStart w:id="1633" w:name="z2100_096_05"/>
            <w:bookmarkEnd w:id="16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2100_096_06"/>
            <w:bookmarkStart w:id="1635" w:name="z2100_096_06"/>
            <w:bookmarkEnd w:id="16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2100_096_07"/>
            <w:bookmarkStart w:id="1637" w:name="z2100_096_07"/>
            <w:bookmarkEnd w:id="1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2100_096_08"/>
            <w:bookmarkStart w:id="1639" w:name="z2100_096_08"/>
            <w:bookmarkEnd w:id="1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2100_096_09"/>
            <w:bookmarkStart w:id="1641" w:name="z2100_096_09"/>
            <w:bookmarkEnd w:id="1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2100_096_10"/>
            <w:bookmarkStart w:id="1643" w:name="z2100_096_10"/>
            <w:bookmarkEnd w:id="1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2100_096_11"/>
            <w:bookmarkStart w:id="1645" w:name="z2100_096_11"/>
            <w:bookmarkEnd w:id="1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2100_096_12"/>
            <w:bookmarkStart w:id="1647" w:name="z2100_096_12"/>
            <w:bookmarkEnd w:id="16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2100_096_13"/>
            <w:bookmarkStart w:id="1649" w:name="z2100_096_13"/>
            <w:bookmarkEnd w:id="16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50" w:name="z2100_097_03"/>
            <w:bookmarkStart w:id="1651" w:name="z2100_097_03"/>
            <w:bookmarkEnd w:id="1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2100_097_04"/>
            <w:bookmarkStart w:id="1653" w:name="z2100_097_04"/>
            <w:bookmarkEnd w:id="1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2100_097_05"/>
            <w:bookmarkStart w:id="1655" w:name="z2100_097_05"/>
            <w:bookmarkEnd w:id="16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2100_097_06"/>
            <w:bookmarkStart w:id="1657" w:name="z2100_097_06"/>
            <w:bookmarkEnd w:id="16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2100_097_07"/>
            <w:bookmarkStart w:id="1659" w:name="z2100_097_07"/>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2100_097_08"/>
            <w:bookmarkStart w:id="1661" w:name="z2100_097_08"/>
            <w:bookmarkEnd w:id="16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2100_097_09"/>
            <w:bookmarkStart w:id="1663" w:name="z2100_097_09"/>
            <w:bookmarkEnd w:id="1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2100_097_10"/>
            <w:bookmarkStart w:id="1665" w:name="z2100_097_10"/>
            <w:bookmarkEnd w:id="1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2100_097_11"/>
            <w:bookmarkStart w:id="1667" w:name="z2100_097_11"/>
            <w:bookmarkEnd w:id="1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2100_097_12"/>
            <w:bookmarkStart w:id="1669" w:name="z2100_097_12"/>
            <w:bookmarkEnd w:id="16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2100_097_13"/>
            <w:bookmarkStart w:id="1671" w:name="z2100_097_13"/>
            <w:bookmarkEnd w:id="167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72" w:name="z2100_098_03"/>
            <w:bookmarkStart w:id="1673" w:name="z2100_098_03"/>
            <w:bookmarkEnd w:id="1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2100_098_04"/>
            <w:bookmarkStart w:id="1675" w:name="z2100_098_04"/>
            <w:bookmarkEnd w:id="1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2100_098_05"/>
            <w:bookmarkStart w:id="1677" w:name="z2100_098_05"/>
            <w:bookmarkEnd w:id="16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2100_098_06"/>
            <w:bookmarkStart w:id="1679" w:name="z2100_098_06"/>
            <w:bookmarkEnd w:id="16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2100_098_07"/>
            <w:bookmarkStart w:id="1681" w:name="z2100_098_07"/>
            <w:bookmarkEnd w:id="1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2100_098_08"/>
            <w:bookmarkStart w:id="1683" w:name="z2100_098_08"/>
            <w:bookmarkEnd w:id="1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2100_098_09"/>
            <w:bookmarkStart w:id="1685" w:name="z2100_098_09"/>
            <w:bookmarkEnd w:id="1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2100_098_10"/>
            <w:bookmarkStart w:id="1687" w:name="z2100_098_10"/>
            <w:bookmarkEnd w:id="1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2100_098_11"/>
            <w:bookmarkStart w:id="1689" w:name="z2100_098_11"/>
            <w:bookmarkEnd w:id="1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2100_098_12"/>
            <w:bookmarkStart w:id="1691" w:name="z2100_098_12"/>
            <w:bookmarkEnd w:id="16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2100_098_13"/>
            <w:bookmarkStart w:id="1693" w:name="z2100_098_13"/>
            <w:bookmarkEnd w:id="169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94" w:name="z2100_099_03"/>
            <w:bookmarkStart w:id="1695" w:name="z2100_099_03"/>
            <w:bookmarkEnd w:id="1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2100_099_04"/>
            <w:bookmarkStart w:id="1697" w:name="z2100_099_04"/>
            <w:bookmarkEnd w:id="1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2100_099_05"/>
            <w:bookmarkStart w:id="1699" w:name="z2100_099_05"/>
            <w:bookmarkEnd w:id="16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2100_099_06"/>
            <w:bookmarkStart w:id="1701" w:name="z2100_099_06"/>
            <w:bookmarkEnd w:id="17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2100_099_07"/>
            <w:bookmarkStart w:id="1703" w:name="z2100_099_07"/>
            <w:bookmarkEnd w:id="1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2100_099_08"/>
            <w:bookmarkStart w:id="1705" w:name="z2100_099_08"/>
            <w:bookmarkEnd w:id="17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2100_099_09"/>
            <w:bookmarkStart w:id="1707" w:name="z2100_099_09"/>
            <w:bookmarkEnd w:id="1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2100_099_10"/>
            <w:bookmarkStart w:id="1709" w:name="z2100_099_10"/>
            <w:bookmarkEnd w:id="1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2100_099_11"/>
            <w:bookmarkStart w:id="1711" w:name="z2100_099_11"/>
            <w:bookmarkEnd w:id="1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2100_099_12"/>
            <w:bookmarkStart w:id="1713" w:name="z2100_099_12"/>
            <w:bookmarkEnd w:id="17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2100_099_13"/>
            <w:bookmarkStart w:id="1715" w:name="z2100_099_13"/>
            <w:bookmarkEnd w:id="171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16" w:name="z2100_100_03"/>
            <w:bookmarkStart w:id="1717" w:name="z2100_100_03"/>
            <w:bookmarkEnd w:id="1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2100_100_04"/>
            <w:bookmarkStart w:id="1719" w:name="z2100_100_04"/>
            <w:bookmarkEnd w:id="1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2100_100_05"/>
            <w:bookmarkStart w:id="1721" w:name="z2100_100_05"/>
            <w:bookmarkEnd w:id="17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2100_100_06"/>
            <w:bookmarkStart w:id="1723" w:name="z2100_100_06"/>
            <w:bookmarkEnd w:id="17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2100_100_07"/>
            <w:bookmarkStart w:id="1725" w:name="z2100_100_07"/>
            <w:bookmarkEnd w:id="1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2100_100_08"/>
            <w:bookmarkStart w:id="1727" w:name="z2100_100_08"/>
            <w:bookmarkEnd w:id="17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2100_100_09"/>
            <w:bookmarkStart w:id="1729" w:name="z2100_100_09"/>
            <w:bookmarkEnd w:id="1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2100_100_10"/>
            <w:bookmarkStart w:id="1731" w:name="z2100_100_10"/>
            <w:bookmarkEnd w:id="1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2100_100_11"/>
            <w:bookmarkStart w:id="1733" w:name="z2100_100_11"/>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2100_100_12"/>
            <w:bookmarkStart w:id="1735" w:name="z2100_100_12"/>
            <w:bookmarkEnd w:id="17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2100_100_13"/>
            <w:bookmarkStart w:id="1737" w:name="z2100_100_13"/>
            <w:bookmarkEnd w:id="173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38" w:name="z2100_101_03"/>
            <w:bookmarkStart w:id="1739" w:name="z2100_101_03"/>
            <w:bookmarkEnd w:id="1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2100_101_04"/>
            <w:bookmarkStart w:id="1741" w:name="z2100_101_04"/>
            <w:bookmarkEnd w:id="1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2100_101_05"/>
            <w:bookmarkStart w:id="1743" w:name="z2100_101_05"/>
            <w:bookmarkEnd w:id="17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2100_101_06"/>
            <w:bookmarkStart w:id="1745" w:name="z2100_101_06"/>
            <w:bookmarkEnd w:id="17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2100_101_07"/>
            <w:bookmarkStart w:id="1747" w:name="z2100_101_07"/>
            <w:bookmarkEnd w:id="1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2100_101_08"/>
            <w:bookmarkStart w:id="1749" w:name="z2100_101_08"/>
            <w:bookmarkEnd w:id="1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2100_101_09"/>
            <w:bookmarkStart w:id="1751" w:name="z2100_101_09"/>
            <w:bookmarkEnd w:id="1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2100_101_10"/>
            <w:bookmarkStart w:id="1753" w:name="z2100_101_10"/>
            <w:bookmarkEnd w:id="1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2100_101_11"/>
            <w:bookmarkStart w:id="1755" w:name="z2100_101_11"/>
            <w:bookmarkEnd w:id="1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2100_101_12"/>
            <w:bookmarkStart w:id="1757" w:name="z2100_101_12"/>
            <w:bookmarkEnd w:id="17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2100_101_13"/>
            <w:bookmarkStart w:id="1759" w:name="z2100_101_13"/>
            <w:bookmarkEnd w:id="175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60" w:name="z2100_102_03"/>
            <w:bookmarkStart w:id="1761" w:name="z2100_102_03"/>
            <w:bookmarkEnd w:id="1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2100_102_04"/>
            <w:bookmarkStart w:id="1763" w:name="z2100_102_04"/>
            <w:bookmarkEnd w:id="1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2100_102_05"/>
            <w:bookmarkStart w:id="1765" w:name="z2100_102_05"/>
            <w:bookmarkEnd w:id="17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2100_102_06"/>
            <w:bookmarkStart w:id="1767" w:name="z2100_102_06"/>
            <w:bookmarkEnd w:id="17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2100_102_07"/>
            <w:bookmarkStart w:id="1769" w:name="z2100_102_07"/>
            <w:bookmarkEnd w:id="1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2100_102_08"/>
            <w:bookmarkStart w:id="1771" w:name="z2100_102_08"/>
            <w:bookmarkEnd w:id="17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2100_102_09"/>
            <w:bookmarkStart w:id="1773" w:name="z2100_102_09"/>
            <w:bookmarkEnd w:id="1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2100_102_10"/>
            <w:bookmarkStart w:id="1775" w:name="z2100_102_10"/>
            <w:bookmarkEnd w:id="1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2100_102_11"/>
            <w:bookmarkStart w:id="1777" w:name="z2100_102_11"/>
            <w:bookmarkEnd w:id="1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2100_102_12"/>
            <w:bookmarkStart w:id="1779" w:name="z2100_102_12"/>
            <w:bookmarkEnd w:id="17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2100_102_13"/>
            <w:bookmarkStart w:id="1781" w:name="z2100_102_13"/>
            <w:bookmarkEnd w:id="178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82" w:name="z2100_103_03"/>
            <w:bookmarkStart w:id="1783" w:name="z2100_103_03"/>
            <w:bookmarkEnd w:id="1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2100_103_04"/>
            <w:bookmarkStart w:id="1785" w:name="z2100_103_04"/>
            <w:bookmarkEnd w:id="1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2100_103_05"/>
            <w:bookmarkStart w:id="1787" w:name="z2100_103_05"/>
            <w:bookmarkEnd w:id="17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2100_103_06"/>
            <w:bookmarkStart w:id="1789" w:name="z2100_103_06"/>
            <w:bookmarkEnd w:id="17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2100_103_07"/>
            <w:bookmarkStart w:id="1791" w:name="z2100_103_07"/>
            <w:bookmarkEnd w:id="1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2100_103_08"/>
            <w:bookmarkStart w:id="1793" w:name="z2100_103_08"/>
            <w:bookmarkEnd w:id="17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2100_103_09"/>
            <w:bookmarkStart w:id="1795" w:name="z2100_103_09"/>
            <w:bookmarkEnd w:id="1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2100_103_10"/>
            <w:bookmarkStart w:id="1797" w:name="z2100_103_10"/>
            <w:bookmarkEnd w:id="1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2100_103_11"/>
            <w:bookmarkStart w:id="1799" w:name="z2100_103_11"/>
            <w:bookmarkEnd w:id="1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2100_103_12"/>
            <w:bookmarkStart w:id="1801" w:name="z2100_103_12"/>
            <w:bookmarkEnd w:id="18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2100_103_13"/>
            <w:bookmarkStart w:id="1803" w:name="z2100_103_13"/>
            <w:bookmarkEnd w:id="180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04" w:name="z2100_106_03"/>
            <w:bookmarkStart w:id="1805" w:name="z2100_106_03"/>
            <w:bookmarkEnd w:id="1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2100_106_04"/>
            <w:bookmarkStart w:id="1807" w:name="z2100_106_04"/>
            <w:bookmarkEnd w:id="1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2100_106_05"/>
            <w:bookmarkStart w:id="1809" w:name="z2100_106_05"/>
            <w:bookmarkEnd w:id="18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2100_106_06"/>
            <w:bookmarkStart w:id="1811" w:name="z2100_106_06"/>
            <w:bookmarkEnd w:id="18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2100_106_07"/>
            <w:bookmarkStart w:id="1813" w:name="z2100_106_07"/>
            <w:bookmarkEnd w:id="1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2100_106_08"/>
            <w:bookmarkStart w:id="1815" w:name="z2100_106_08"/>
            <w:bookmarkEnd w:id="18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2100_106_09"/>
            <w:bookmarkStart w:id="1817" w:name="z2100_106_09"/>
            <w:bookmarkEnd w:id="1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2100_106_10"/>
            <w:bookmarkStart w:id="1819" w:name="z2100_106_10"/>
            <w:bookmarkEnd w:id="1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2100_106_11"/>
            <w:bookmarkStart w:id="1821" w:name="z2100_106_11"/>
            <w:bookmarkEnd w:id="1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2100_106_12"/>
            <w:bookmarkStart w:id="1823" w:name="z2100_106_12"/>
            <w:bookmarkEnd w:id="18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2100_106_13"/>
            <w:bookmarkStart w:id="1825" w:name="z2100_106_13"/>
            <w:bookmarkEnd w:id="182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26" w:name="z2100_107_03"/>
            <w:bookmarkStart w:id="1827" w:name="z2100_107_03"/>
            <w:bookmarkEnd w:id="1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2100_107_04"/>
            <w:bookmarkStart w:id="1829" w:name="z2100_107_04"/>
            <w:bookmarkEnd w:id="1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2100_107_05"/>
            <w:bookmarkStart w:id="1831" w:name="z2100_107_05"/>
            <w:bookmarkEnd w:id="18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2100_107_06"/>
            <w:bookmarkStart w:id="1833" w:name="z2100_107_06"/>
            <w:bookmarkEnd w:id="18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2100_107_07"/>
            <w:bookmarkStart w:id="1835" w:name="z2100_107_07"/>
            <w:bookmarkEnd w:id="1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2100_107_08"/>
            <w:bookmarkStart w:id="1837" w:name="z2100_107_08"/>
            <w:bookmarkEnd w:id="18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2100_107_09"/>
            <w:bookmarkStart w:id="1839" w:name="z2100_107_09"/>
            <w:bookmarkEnd w:id="1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2100_107_10"/>
            <w:bookmarkStart w:id="1841" w:name="z2100_107_10"/>
            <w:bookmarkEnd w:id="1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2100_107_11"/>
            <w:bookmarkStart w:id="1843" w:name="z2100_107_11"/>
            <w:bookmarkEnd w:id="1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2100_107_12"/>
            <w:bookmarkStart w:id="1845" w:name="z2100_107_12"/>
            <w:bookmarkEnd w:id="18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2100_107_13"/>
            <w:bookmarkStart w:id="1847" w:name="z2100_107_13"/>
            <w:bookmarkEnd w:id="184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48" w:name="z2100_109_03"/>
            <w:bookmarkStart w:id="1849" w:name="z2100_109_03"/>
            <w:bookmarkEnd w:id="1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2100_109_04"/>
            <w:bookmarkStart w:id="1851" w:name="z2100_109_04"/>
            <w:bookmarkEnd w:id="1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2100_109_05"/>
            <w:bookmarkStart w:id="1853" w:name="z2100_109_05"/>
            <w:bookmarkEnd w:id="18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2100_109_06"/>
            <w:bookmarkStart w:id="1855" w:name="z2100_109_06"/>
            <w:bookmarkEnd w:id="18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2100_109_07"/>
            <w:bookmarkStart w:id="1857" w:name="z2100_109_07"/>
            <w:bookmarkEnd w:id="1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2100_109_08"/>
            <w:bookmarkStart w:id="1859" w:name="z2100_109_08"/>
            <w:bookmarkEnd w:id="18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2100_109_09"/>
            <w:bookmarkStart w:id="1861" w:name="z2100_109_09"/>
            <w:bookmarkEnd w:id="1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2100_109_10"/>
            <w:bookmarkStart w:id="1863" w:name="z2100_109_10"/>
            <w:bookmarkEnd w:id="1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2100_109_11"/>
            <w:bookmarkStart w:id="1865" w:name="z2100_109_11"/>
            <w:bookmarkEnd w:id="1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2100_109_12"/>
            <w:bookmarkStart w:id="1867" w:name="z2100_109_12"/>
            <w:bookmarkEnd w:id="18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2100_109_13"/>
            <w:bookmarkStart w:id="1869" w:name="z2100_109_13"/>
            <w:bookmarkEnd w:id="1869"/>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70" w:name="z2100_181_03"/>
            <w:bookmarkStart w:id="1871" w:name="z2100_181_03"/>
            <w:bookmarkEnd w:id="1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2100_181_04"/>
            <w:bookmarkStart w:id="1873" w:name="z2100_181_04"/>
            <w:bookmarkEnd w:id="1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2100_181_05"/>
            <w:bookmarkStart w:id="1875" w:name="z2100_181_05"/>
            <w:bookmarkEnd w:id="18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2100_181_06"/>
            <w:bookmarkStart w:id="1877" w:name="z2100_181_06"/>
            <w:bookmarkEnd w:id="18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2100_181_07"/>
            <w:bookmarkStart w:id="1879" w:name="z2100_181_07"/>
            <w:bookmarkEnd w:id="1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2100_181_08"/>
            <w:bookmarkStart w:id="1881" w:name="z2100_181_08"/>
            <w:bookmarkEnd w:id="18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2100_181_09"/>
            <w:bookmarkStart w:id="1883" w:name="z2100_181_09"/>
            <w:bookmarkEnd w:id="1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2100_181_10"/>
            <w:bookmarkStart w:id="1885" w:name="z2100_181_10"/>
            <w:bookmarkEnd w:id="1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2100_181_11"/>
            <w:bookmarkStart w:id="1887" w:name="z2100_181_11"/>
            <w:bookmarkEnd w:id="1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2100_181_12"/>
            <w:bookmarkStart w:id="1889" w:name="z2100_181_12"/>
            <w:bookmarkEnd w:id="18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2100_181_13"/>
            <w:bookmarkStart w:id="1891" w:name="z2100_181_13"/>
            <w:bookmarkEnd w:id="189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92" w:name="z2100_110_03"/>
            <w:bookmarkStart w:id="1893" w:name="z2100_110_03"/>
            <w:bookmarkEnd w:id="1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2100_110_04"/>
            <w:bookmarkStart w:id="1895" w:name="z2100_110_04"/>
            <w:bookmarkEnd w:id="1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2100_110_05"/>
            <w:bookmarkStart w:id="1897" w:name="z2100_110_05"/>
            <w:bookmarkEnd w:id="18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2100_110_06"/>
            <w:bookmarkStart w:id="1899" w:name="z2100_110_06"/>
            <w:bookmarkEnd w:id="18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2100_110_07"/>
            <w:bookmarkStart w:id="1901" w:name="z2100_110_07"/>
            <w:bookmarkEnd w:id="1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2100_110_08"/>
            <w:bookmarkStart w:id="1903" w:name="z2100_110_08"/>
            <w:bookmarkEnd w:id="1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2100_110_09"/>
            <w:bookmarkStart w:id="1905" w:name="z2100_110_09"/>
            <w:bookmarkEnd w:id="1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2100_110_10"/>
            <w:bookmarkStart w:id="1907" w:name="z2100_110_10"/>
            <w:bookmarkEnd w:id="1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2100_110_11"/>
            <w:bookmarkStart w:id="1909" w:name="z2100_110_11"/>
            <w:bookmarkEnd w:id="1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2100_110_12"/>
            <w:bookmarkStart w:id="1911" w:name="z2100_110_12"/>
            <w:bookmarkEnd w:id="19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2100_110_13"/>
            <w:bookmarkStart w:id="1913" w:name="z2100_110_13"/>
            <w:bookmarkEnd w:id="191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14" w:name="z2100_111_03"/>
            <w:bookmarkStart w:id="1915" w:name="z2100_111_03"/>
            <w:bookmarkEnd w:id="1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2100_111_04"/>
            <w:bookmarkStart w:id="1917" w:name="z2100_111_04"/>
            <w:bookmarkEnd w:id="1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2100_111_05"/>
            <w:bookmarkStart w:id="1919" w:name="z2100_111_05"/>
            <w:bookmarkEnd w:id="19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2100_111_06"/>
            <w:bookmarkStart w:id="1921" w:name="z2100_111_06"/>
            <w:bookmarkEnd w:id="19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2100_111_07"/>
            <w:bookmarkStart w:id="1923" w:name="z2100_111_07"/>
            <w:bookmarkEnd w:id="1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2100_111_08"/>
            <w:bookmarkStart w:id="1925" w:name="z2100_111_08"/>
            <w:bookmarkEnd w:id="19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2100_111_09"/>
            <w:bookmarkStart w:id="1927" w:name="z2100_111_09"/>
            <w:bookmarkEnd w:id="1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2100_111_10"/>
            <w:bookmarkStart w:id="1929" w:name="z2100_111_10"/>
            <w:bookmarkEnd w:id="1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2100_111_11"/>
            <w:bookmarkStart w:id="1931" w:name="z2100_111_11"/>
            <w:bookmarkEnd w:id="1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2100_111_12"/>
            <w:bookmarkStart w:id="1933" w:name="z2100_111_12"/>
            <w:bookmarkEnd w:id="19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2100_111_13"/>
            <w:bookmarkStart w:id="1935" w:name="z2100_111_13"/>
            <w:bookmarkEnd w:id="193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36" w:name="z2100_112_03"/>
            <w:bookmarkStart w:id="1937" w:name="z2100_112_03"/>
            <w:bookmarkEnd w:id="1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2100_112_04"/>
            <w:bookmarkStart w:id="1939" w:name="z2100_112_04"/>
            <w:bookmarkEnd w:id="1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2100_112_05"/>
            <w:bookmarkStart w:id="1941" w:name="z2100_112_05"/>
            <w:bookmarkEnd w:id="19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2100_112_06"/>
            <w:bookmarkStart w:id="1943" w:name="z2100_112_06"/>
            <w:bookmarkEnd w:id="19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2100_112_07"/>
            <w:bookmarkStart w:id="1945" w:name="z2100_112_07"/>
            <w:bookmarkEnd w:id="1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2100_112_08"/>
            <w:bookmarkStart w:id="1947" w:name="z2100_112_08"/>
            <w:bookmarkEnd w:id="19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2100_112_09"/>
            <w:bookmarkStart w:id="1949" w:name="z2100_112_09"/>
            <w:bookmarkEnd w:id="1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2100_112_10"/>
            <w:bookmarkStart w:id="1951" w:name="z2100_112_10"/>
            <w:bookmarkEnd w:id="1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2100_112_11"/>
            <w:bookmarkStart w:id="1953" w:name="z2100_112_11"/>
            <w:bookmarkEnd w:id="1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2100_112_12"/>
            <w:bookmarkStart w:id="1955" w:name="z2100_112_12"/>
            <w:bookmarkEnd w:id="19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2100_112_13"/>
            <w:bookmarkStart w:id="1957" w:name="z2100_112_13"/>
            <w:bookmarkEnd w:id="195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58" w:name="z2100_114_03"/>
            <w:bookmarkStart w:id="1959" w:name="z2100_114_03"/>
            <w:bookmarkEnd w:id="1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2100_114_04"/>
            <w:bookmarkStart w:id="1961" w:name="z2100_114_04"/>
            <w:bookmarkEnd w:id="1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2100_114_05"/>
            <w:bookmarkStart w:id="1963" w:name="z2100_114_05"/>
            <w:bookmarkEnd w:id="19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2100_114_06"/>
            <w:bookmarkStart w:id="1965" w:name="z2100_114_06"/>
            <w:bookmarkEnd w:id="19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2100_114_07"/>
            <w:bookmarkStart w:id="1967" w:name="z2100_114_07"/>
            <w:bookmarkEnd w:id="1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2100_114_08"/>
            <w:bookmarkStart w:id="1969" w:name="z2100_114_08"/>
            <w:bookmarkEnd w:id="19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2100_114_09"/>
            <w:bookmarkStart w:id="1971" w:name="z2100_114_09"/>
            <w:bookmarkEnd w:id="1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2100_114_10"/>
            <w:bookmarkStart w:id="1973" w:name="z2100_114_10"/>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2100_114_11"/>
            <w:bookmarkStart w:id="1975" w:name="z2100_114_11"/>
            <w:bookmarkEnd w:id="1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2100_114_12"/>
            <w:bookmarkStart w:id="1977" w:name="z2100_114_12"/>
            <w:bookmarkEnd w:id="19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2100_114_13"/>
            <w:bookmarkStart w:id="1979" w:name="z2100_114_13"/>
            <w:bookmarkEnd w:id="197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80" w:name="z2100_115_03"/>
            <w:bookmarkStart w:id="1981" w:name="z2100_115_03"/>
            <w:bookmarkEnd w:id="19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2100_115_04"/>
            <w:bookmarkStart w:id="1983" w:name="z2100_115_04"/>
            <w:bookmarkEnd w:id="1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2100_115_05"/>
            <w:bookmarkStart w:id="1985" w:name="z2100_115_05"/>
            <w:bookmarkEnd w:id="19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2100_115_06"/>
            <w:bookmarkStart w:id="1987" w:name="z2100_115_06"/>
            <w:bookmarkEnd w:id="19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2100_115_07"/>
            <w:bookmarkStart w:id="1989" w:name="z2100_115_07"/>
            <w:bookmarkEnd w:id="1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2100_115_08"/>
            <w:bookmarkStart w:id="1991" w:name="z2100_115_08"/>
            <w:bookmarkEnd w:id="19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2100_115_09"/>
            <w:bookmarkStart w:id="1993" w:name="z2100_115_09"/>
            <w:bookmarkEnd w:id="1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2100_115_10"/>
            <w:bookmarkStart w:id="1995" w:name="z2100_115_10"/>
            <w:bookmarkEnd w:id="1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2100_115_11"/>
            <w:bookmarkStart w:id="1997" w:name="z2100_115_11"/>
            <w:bookmarkEnd w:id="1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2100_115_12"/>
            <w:bookmarkStart w:id="1999" w:name="z2100_115_12"/>
            <w:bookmarkEnd w:id="19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2100_115_13"/>
            <w:bookmarkStart w:id="2001" w:name="z2100_115_13"/>
            <w:bookmarkEnd w:id="200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02" w:name="z2100_116_03"/>
            <w:bookmarkStart w:id="2003" w:name="z2100_116_03"/>
            <w:bookmarkEnd w:id="2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2100_116_04"/>
            <w:bookmarkStart w:id="2005" w:name="z2100_116_04"/>
            <w:bookmarkEnd w:id="2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2100_116_05"/>
            <w:bookmarkStart w:id="2007" w:name="z2100_116_05"/>
            <w:bookmarkEnd w:id="20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2100_116_06"/>
            <w:bookmarkStart w:id="2009" w:name="z2100_116_06"/>
            <w:bookmarkEnd w:id="20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2100_116_07"/>
            <w:bookmarkStart w:id="2011" w:name="z2100_116_07"/>
            <w:bookmarkEnd w:id="2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2100_116_08"/>
            <w:bookmarkStart w:id="2013" w:name="z2100_116_08"/>
            <w:bookmarkEnd w:id="20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2100_116_09"/>
            <w:bookmarkStart w:id="2015" w:name="z2100_116_09"/>
            <w:bookmarkEnd w:id="2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2100_116_10"/>
            <w:bookmarkStart w:id="2017" w:name="z2100_116_10"/>
            <w:bookmarkEnd w:id="2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2100_116_11"/>
            <w:bookmarkStart w:id="2019" w:name="z2100_116_11"/>
            <w:bookmarkEnd w:id="2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2100_116_12"/>
            <w:bookmarkStart w:id="2021" w:name="z2100_116_12"/>
            <w:bookmarkEnd w:id="20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2100_116_13"/>
            <w:bookmarkStart w:id="2023" w:name="z2100_116_13"/>
            <w:bookmarkEnd w:id="202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24" w:name="z2100_117_03"/>
            <w:bookmarkStart w:id="2025" w:name="z2100_117_03"/>
            <w:bookmarkEnd w:id="2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2100_117_04"/>
            <w:bookmarkStart w:id="2027" w:name="z2100_117_04"/>
            <w:bookmarkEnd w:id="2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2100_117_05"/>
            <w:bookmarkStart w:id="2029" w:name="z2100_117_05"/>
            <w:bookmarkEnd w:id="20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2100_117_06"/>
            <w:bookmarkStart w:id="2031" w:name="z2100_117_06"/>
            <w:bookmarkEnd w:id="20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2100_117_07"/>
            <w:bookmarkStart w:id="2033" w:name="z2100_117_07"/>
            <w:bookmarkEnd w:id="2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2100_117_08"/>
            <w:bookmarkStart w:id="2035" w:name="z2100_117_08"/>
            <w:bookmarkEnd w:id="20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2100_117_09"/>
            <w:bookmarkStart w:id="2037" w:name="z2100_117_09"/>
            <w:bookmarkEnd w:id="2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2100_117_10"/>
            <w:bookmarkStart w:id="2039" w:name="z2100_117_10"/>
            <w:bookmarkEnd w:id="2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2100_117_11"/>
            <w:bookmarkStart w:id="2041" w:name="z2100_117_11"/>
            <w:bookmarkEnd w:id="2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2100_117_12"/>
            <w:bookmarkStart w:id="2043" w:name="z2100_117_12"/>
            <w:bookmarkEnd w:id="20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2100_117_13"/>
            <w:bookmarkStart w:id="2045" w:name="z2100_117_13"/>
            <w:bookmarkEnd w:id="204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46" w:name="z2100_118_03"/>
            <w:bookmarkStart w:id="2047" w:name="z2100_118_03"/>
            <w:bookmarkEnd w:id="2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2100_118_04"/>
            <w:bookmarkStart w:id="2049" w:name="z2100_118_04"/>
            <w:bookmarkEnd w:id="2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2100_118_05"/>
            <w:bookmarkStart w:id="2051" w:name="z2100_118_05"/>
            <w:bookmarkEnd w:id="20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2100_118_06"/>
            <w:bookmarkStart w:id="2053" w:name="z2100_118_06"/>
            <w:bookmarkEnd w:id="20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2100_118_07"/>
            <w:bookmarkStart w:id="2055" w:name="z2100_118_07"/>
            <w:bookmarkEnd w:id="2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2100_118_08"/>
            <w:bookmarkStart w:id="2057" w:name="z2100_118_08"/>
            <w:bookmarkEnd w:id="20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2100_118_09"/>
            <w:bookmarkStart w:id="2059" w:name="z2100_118_09"/>
            <w:bookmarkEnd w:id="2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2100_118_10"/>
            <w:bookmarkStart w:id="2061" w:name="z2100_118_10"/>
            <w:bookmarkEnd w:id="2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2100_118_11"/>
            <w:bookmarkStart w:id="2063" w:name="z2100_118_11"/>
            <w:bookmarkEnd w:id="2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2100_118_12"/>
            <w:bookmarkStart w:id="2065" w:name="z2100_118_12"/>
            <w:bookmarkEnd w:id="20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2100_118_13"/>
            <w:bookmarkStart w:id="2067" w:name="z2100_118_13"/>
            <w:bookmarkEnd w:id="206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68" w:name="z2100_119_03"/>
            <w:bookmarkStart w:id="2069" w:name="z2100_119_03"/>
            <w:bookmarkEnd w:id="2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2100_119_04"/>
            <w:bookmarkStart w:id="2071" w:name="z2100_119_04"/>
            <w:bookmarkEnd w:id="2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2100_119_05"/>
            <w:bookmarkStart w:id="2073" w:name="z2100_119_05"/>
            <w:bookmarkEnd w:id="20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2100_119_06"/>
            <w:bookmarkStart w:id="2075" w:name="z2100_119_06"/>
            <w:bookmarkEnd w:id="20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2100_119_07"/>
            <w:bookmarkStart w:id="2077" w:name="z2100_119_07"/>
            <w:bookmarkEnd w:id="2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2100_119_08"/>
            <w:bookmarkStart w:id="2079" w:name="z2100_119_08"/>
            <w:bookmarkEnd w:id="20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2100_119_09"/>
            <w:bookmarkStart w:id="2081" w:name="z2100_119_09"/>
            <w:bookmarkEnd w:id="2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2100_119_10"/>
            <w:bookmarkStart w:id="2083" w:name="z2100_119_10"/>
            <w:bookmarkEnd w:id="2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2100_119_11"/>
            <w:bookmarkStart w:id="2085" w:name="z2100_119_11"/>
            <w:bookmarkEnd w:id="2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2100_119_12"/>
            <w:bookmarkStart w:id="2087" w:name="z2100_119_12"/>
            <w:bookmarkEnd w:id="20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2100_119_13"/>
            <w:bookmarkStart w:id="2089" w:name="z2100_119_13"/>
            <w:bookmarkEnd w:id="208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90" w:name="z2100_120_03"/>
            <w:bookmarkStart w:id="2091" w:name="z2100_120_03"/>
            <w:bookmarkEnd w:id="2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2100_120_04"/>
            <w:bookmarkStart w:id="2093" w:name="z2100_120_04"/>
            <w:bookmarkEnd w:id="2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2100_120_05"/>
            <w:bookmarkStart w:id="2095" w:name="z2100_120_05"/>
            <w:bookmarkEnd w:id="20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2100_120_06"/>
            <w:bookmarkStart w:id="2097" w:name="z2100_120_06"/>
            <w:bookmarkEnd w:id="20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2100_120_07"/>
            <w:bookmarkStart w:id="2099" w:name="z2100_120_07"/>
            <w:bookmarkEnd w:id="2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0" w:name="z2100_120_08"/>
            <w:bookmarkStart w:id="2101" w:name="z2100_120_08"/>
            <w:bookmarkEnd w:id="21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2" w:name="z2100_120_09"/>
            <w:bookmarkStart w:id="2103" w:name="z2100_120_09"/>
            <w:bookmarkEnd w:id="2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2100_120_10"/>
            <w:bookmarkStart w:id="2105" w:name="z2100_120_10"/>
            <w:bookmarkEnd w:id="2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6" w:name="z2100_120_11"/>
            <w:bookmarkStart w:id="2107" w:name="z2100_120_11"/>
            <w:bookmarkEnd w:id="2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8" w:name="z2100_120_12"/>
            <w:bookmarkStart w:id="2109" w:name="z2100_120_12"/>
            <w:bookmarkEnd w:id="21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0" w:name="z2100_120_13"/>
            <w:bookmarkStart w:id="2111" w:name="z2100_120_13"/>
            <w:bookmarkEnd w:id="211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12" w:name="z2100_121_03"/>
            <w:bookmarkStart w:id="2113" w:name="z2100_121_03"/>
            <w:bookmarkEnd w:id="2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4" w:name="z2100_121_04"/>
            <w:bookmarkStart w:id="2115" w:name="z2100_121_04"/>
            <w:bookmarkEnd w:id="2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6" w:name="z2100_121_05"/>
            <w:bookmarkStart w:id="2117" w:name="z2100_121_05"/>
            <w:bookmarkEnd w:id="21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8" w:name="z2100_121_06"/>
            <w:bookmarkStart w:id="2119" w:name="z2100_121_06"/>
            <w:bookmarkEnd w:id="21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0" w:name="z2100_121_07"/>
            <w:bookmarkStart w:id="2121" w:name="z2100_121_07"/>
            <w:bookmarkEnd w:id="2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2" w:name="z2100_121_08"/>
            <w:bookmarkStart w:id="2123" w:name="z2100_121_08"/>
            <w:bookmarkEnd w:id="21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4" w:name="z2100_121_09"/>
            <w:bookmarkStart w:id="2125" w:name="z2100_121_09"/>
            <w:bookmarkEnd w:id="2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6" w:name="z2100_121_10"/>
            <w:bookmarkStart w:id="2127" w:name="z2100_121_10"/>
            <w:bookmarkEnd w:id="2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8" w:name="z2100_121_11"/>
            <w:bookmarkStart w:id="2129" w:name="z2100_121_11"/>
            <w:bookmarkEnd w:id="2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0" w:name="z2100_121_12"/>
            <w:bookmarkStart w:id="2131" w:name="z2100_121_12"/>
            <w:bookmarkEnd w:id="21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2" w:name="z2100_121_13"/>
            <w:bookmarkStart w:id="2133" w:name="z2100_121_13"/>
            <w:bookmarkEnd w:id="213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34" w:name="z2100_124_03"/>
            <w:bookmarkStart w:id="2135" w:name="z2100_124_03"/>
            <w:bookmarkEnd w:id="2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6" w:name="z2100_124_04"/>
            <w:bookmarkStart w:id="2137" w:name="z2100_124_04"/>
            <w:bookmarkEnd w:id="2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8" w:name="z2100_124_05"/>
            <w:bookmarkStart w:id="2139" w:name="z2100_124_05"/>
            <w:bookmarkEnd w:id="21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0" w:name="z2100_124_06"/>
            <w:bookmarkStart w:id="2141" w:name="z2100_124_06"/>
            <w:bookmarkEnd w:id="21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2" w:name="z2100_124_07"/>
            <w:bookmarkStart w:id="2143" w:name="z2100_124_07"/>
            <w:bookmarkEnd w:id="2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4" w:name="z2100_124_08"/>
            <w:bookmarkStart w:id="2145" w:name="z2100_124_08"/>
            <w:bookmarkEnd w:id="21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6" w:name="z2100_124_09"/>
            <w:bookmarkStart w:id="2147" w:name="z2100_124_09"/>
            <w:bookmarkEnd w:id="2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8" w:name="z2100_124_10"/>
            <w:bookmarkStart w:id="2149" w:name="z2100_124_10"/>
            <w:bookmarkEnd w:id="2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0" w:name="z2100_124_11"/>
            <w:bookmarkStart w:id="2151" w:name="z2100_124_11"/>
            <w:bookmarkEnd w:id="2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2" w:name="z2100_124_12"/>
            <w:bookmarkStart w:id="2153" w:name="z2100_124_12"/>
            <w:bookmarkEnd w:id="21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4" w:name="z2100_124_13"/>
            <w:bookmarkStart w:id="2155" w:name="z2100_124_13"/>
            <w:bookmarkEnd w:id="215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pPr>
            <w:r>
              <w:rPr>
                <w:sz w:val="18"/>
                <w:szCs w:val="18"/>
                <w:lang w:val="en-US" w:eastAsia="en-US"/>
              </w:rPr>
              <w:t xml:space="preserve"> </w:t>
            </w:r>
            <w:r>
              <w:rPr>
                <w:sz w:val="18"/>
                <w:szCs w:val="18"/>
                <w:lang w:val="en-US" w:eastAsia="en-US"/>
              </w:rPr>
              <w:t>в отделениях, кабинетах, пунктах  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56" w:name="z2100_125_03"/>
            <w:bookmarkStart w:id="2157" w:name="z2100_125_03"/>
            <w:bookmarkEnd w:id="2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8" w:name="z2100_125_04"/>
            <w:bookmarkStart w:id="2159" w:name="z2100_125_04"/>
            <w:bookmarkEnd w:id="2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0" w:name="z2100_125_05"/>
            <w:bookmarkStart w:id="2161" w:name="z2100_125_05"/>
            <w:bookmarkEnd w:id="21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2" w:name="z2100_125_06"/>
            <w:bookmarkStart w:id="2163" w:name="z2100_125_06"/>
            <w:bookmarkEnd w:id="21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4" w:name="z2100_125_07"/>
            <w:bookmarkStart w:id="2165" w:name="z2100_125_07"/>
            <w:bookmarkEnd w:id="2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6" w:name="z2100_125_08"/>
            <w:bookmarkStart w:id="2167" w:name="z2100_125_08"/>
            <w:bookmarkEnd w:id="21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8" w:name="z2100_125_09"/>
            <w:bookmarkStart w:id="2169" w:name="z2100_125_09"/>
            <w:bookmarkEnd w:id="2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0" w:name="z2100_125_10"/>
            <w:bookmarkStart w:id="2171" w:name="z2100_125_10"/>
            <w:bookmarkEnd w:id="2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2" w:name="z2100_125_11"/>
            <w:bookmarkStart w:id="2173" w:name="z2100_125_11"/>
            <w:bookmarkEnd w:id="2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4" w:name="z2100_125_12"/>
            <w:bookmarkStart w:id="2175" w:name="z2100_125_12"/>
            <w:bookmarkEnd w:id="21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6" w:name="z2100_125_13"/>
            <w:bookmarkStart w:id="2177" w:name="z2100_125_13"/>
            <w:bookmarkEnd w:id="217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78" w:name="z2100_126_03"/>
            <w:bookmarkStart w:id="2179" w:name="z2100_126_03"/>
            <w:bookmarkEnd w:id="2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0" w:name="z2100_126_04"/>
            <w:bookmarkStart w:id="2181" w:name="z2100_126_04"/>
            <w:bookmarkEnd w:id="2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2" w:name="z2100_126_05"/>
            <w:bookmarkStart w:id="2183" w:name="z2100_126_05"/>
            <w:bookmarkEnd w:id="21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4" w:name="z2100_126_06"/>
            <w:bookmarkStart w:id="2185" w:name="z2100_126_06"/>
            <w:bookmarkEnd w:id="21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6" w:name="z2100_126_07"/>
            <w:bookmarkStart w:id="2187" w:name="z2100_126_07"/>
            <w:bookmarkEnd w:id="2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8" w:name="z2100_126_08"/>
            <w:bookmarkStart w:id="2189" w:name="z2100_126_08"/>
            <w:bookmarkEnd w:id="21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0" w:name="z2100_126_09"/>
            <w:bookmarkStart w:id="2191" w:name="z2100_126_09"/>
            <w:bookmarkEnd w:id="2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2" w:name="z2100_126_10"/>
            <w:bookmarkStart w:id="2193" w:name="z2100_126_10"/>
            <w:bookmarkEnd w:id="2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4" w:name="z2100_126_11"/>
            <w:bookmarkStart w:id="2195" w:name="z2100_126_11"/>
            <w:bookmarkEnd w:id="2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6" w:name="z2100_126_12"/>
            <w:bookmarkStart w:id="2197" w:name="z2100_126_12"/>
            <w:bookmarkEnd w:id="21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8" w:name="z2100_126_13"/>
            <w:bookmarkStart w:id="2199" w:name="z2100_126_13"/>
            <w:bookmarkEnd w:id="2199"/>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0" w:name="z2100_127_03"/>
            <w:bookmarkStart w:id="2201" w:name="z2100_127_03"/>
            <w:bookmarkEnd w:id="2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2" w:name="z2100_127_04"/>
            <w:bookmarkStart w:id="2203" w:name="z2100_127_04"/>
            <w:bookmarkEnd w:id="2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04" w:name="z2100_127_05"/>
            <w:bookmarkStart w:id="2205" w:name="z2100_127_05"/>
            <w:bookmarkEnd w:id="22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06" w:name="z2100_127_06"/>
            <w:bookmarkStart w:id="2207" w:name="z2100_127_06"/>
            <w:bookmarkEnd w:id="22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08" w:name="z2100_127_07"/>
            <w:bookmarkStart w:id="2209" w:name="z2100_127_07"/>
            <w:bookmarkEnd w:id="2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0" w:name="z2100_127_08"/>
            <w:bookmarkStart w:id="2211" w:name="z2100_127_08"/>
            <w:bookmarkEnd w:id="22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2" w:name="z2100_127_09"/>
            <w:bookmarkStart w:id="2213" w:name="z2100_127_09"/>
            <w:bookmarkEnd w:id="2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4" w:name="z2100_127_10"/>
            <w:bookmarkStart w:id="2215" w:name="z2100_127_10"/>
            <w:bookmarkEnd w:id="2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6" w:name="z2100_127_11"/>
            <w:bookmarkStart w:id="2217" w:name="z2100_127_11"/>
            <w:bookmarkEnd w:id="2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8" w:name="z2100_127_12"/>
            <w:bookmarkStart w:id="2219" w:name="z2100_127_12"/>
            <w:bookmarkEnd w:id="22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0" w:name="z2100_127_13"/>
            <w:bookmarkStart w:id="2221" w:name="z2100_127_13"/>
            <w:bookmarkEnd w:id="2221"/>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Кроме того, 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22" w:name="z2100_128_03"/>
            <w:bookmarkStart w:id="2223" w:name="z2100_128_03"/>
            <w:bookmarkEnd w:id="2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4" w:name="z2100_128_04"/>
            <w:bookmarkStart w:id="2225" w:name="z2100_128_04"/>
            <w:bookmarkEnd w:id="2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6" w:name="z2100_128_05"/>
            <w:bookmarkStart w:id="2227" w:name="z2100_128_05"/>
            <w:bookmarkEnd w:id="22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8" w:name="z2100_128_06"/>
            <w:bookmarkStart w:id="2229" w:name="z2100_128_06"/>
            <w:bookmarkEnd w:id="22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0" w:name="z2100_128_07"/>
            <w:bookmarkStart w:id="2231" w:name="z2100_128_07"/>
            <w:bookmarkEnd w:id="2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2" w:name="z2100_128_08"/>
            <w:bookmarkStart w:id="2233" w:name="z2100_128_08"/>
            <w:bookmarkEnd w:id="2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4" w:name="z2100_128_09"/>
            <w:bookmarkStart w:id="2235" w:name="z2100_128_09"/>
            <w:bookmarkEnd w:id="2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6" w:name="z2100_128_10"/>
            <w:bookmarkStart w:id="2237" w:name="z2100_128_10"/>
            <w:bookmarkEnd w:id="2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8" w:name="z2100_128_11"/>
            <w:bookmarkStart w:id="2239" w:name="z2100_128_11"/>
            <w:bookmarkEnd w:id="2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0" w:name="z2100_128_12"/>
            <w:bookmarkStart w:id="2241" w:name="z2100_128_12"/>
            <w:bookmarkEnd w:id="2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2" w:name="z2100_128_13"/>
            <w:bookmarkStart w:id="2243" w:name="z2100_128_13"/>
            <w:bookmarkEnd w:id="224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sz w:val="18"/>
                <w:szCs w:val="18"/>
              </w:rPr>
              <w:t>1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4" w:name="z2100_251_03"/>
            <w:bookmarkStart w:id="2245" w:name="z2100_251_03"/>
            <w:bookmarkEnd w:id="2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6" w:name="z2100_251_04"/>
            <w:bookmarkStart w:id="2247" w:name="z2100_251_04"/>
            <w:bookmarkEnd w:id="2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48" w:name="z2100_251_05"/>
            <w:bookmarkStart w:id="2249" w:name="z2100_251_05"/>
            <w:bookmarkEnd w:id="22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0" w:name="z2100_251_06"/>
            <w:bookmarkStart w:id="2251" w:name="z2100_251_06"/>
            <w:bookmarkEnd w:id="22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2" w:name="z2100_251_07"/>
            <w:bookmarkStart w:id="2253" w:name="z2100_251_07"/>
            <w:bookmarkEnd w:id="2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4" w:name="z2100_251_08"/>
            <w:bookmarkStart w:id="2255" w:name="z2100_251_08"/>
            <w:bookmarkEnd w:id="22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6" w:name="z2100_251_09"/>
            <w:bookmarkStart w:id="2257" w:name="z2100_251_09"/>
            <w:bookmarkEnd w:id="2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8" w:name="z2100_251_10"/>
            <w:bookmarkStart w:id="2259" w:name="z2100_251_10"/>
            <w:bookmarkEnd w:id="2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60" w:name="z2100_251_11"/>
            <w:bookmarkStart w:id="2261" w:name="z2100_251_11"/>
            <w:bookmarkEnd w:id="2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62" w:name="z2100_251_12"/>
            <w:bookmarkStart w:id="2263" w:name="z2100_251_12"/>
            <w:bookmarkEnd w:id="22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64" w:name="z2100_251_13"/>
            <w:bookmarkStart w:id="2265" w:name="z2100_251_13"/>
            <w:bookmarkEnd w:id="2265"/>
          </w:p>
        </w:tc>
      </w:tr>
    </w:tbl>
    <w:p>
      <w:pPr>
        <w:pStyle w:val="Normal"/>
        <w:rPr>
          <w:sz w:val="20"/>
          <w:lang w:val="en-US" w:eastAsia="en-US"/>
        </w:rPr>
      </w:pPr>
      <w:r>
        <w:br w:type="page"/>
      </w:r>
      <w:r>
        <w:rPr>
          <w:b/>
          <w:sz w:val="20"/>
          <w:lang w:val="en-US" w:eastAsia="en-US"/>
        </w:rPr>
        <w:t xml:space="preserve"> </w:t>
      </w:r>
      <w:r>
        <w:rPr>
          <w:b/>
          <w:sz w:val="20"/>
          <w:lang w:val="en-US" w:eastAsia="en-US"/>
        </w:rPr>
        <w:t>(2101)</w:t>
        <w:tab/>
        <w:tab/>
        <w:tab/>
        <w:tab/>
        <w:tab/>
        <w:tab/>
        <w:tab/>
        <w:tab/>
        <w:tab/>
        <w:tab/>
        <w:tab/>
        <w:t xml:space="preserve"> </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6" w:name="z2101_001_03"/>
            <w:bookmarkStart w:id="2267" w:name="z2101_001_03"/>
            <w:bookmarkEnd w:id="226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8" w:name="z2101_001_04"/>
            <w:bookmarkStart w:id="2269" w:name="z2101_001_04"/>
            <w:bookmarkEnd w:id="226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0" w:name="z2101_002_03"/>
            <w:bookmarkStart w:id="2271" w:name="z2101_002_03"/>
            <w:bookmarkEnd w:id="227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2" w:name="z2101_002_04"/>
            <w:bookmarkStart w:id="2273" w:name="z2101_002_04"/>
            <w:bookmarkEnd w:id="227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4" w:name="z2101_021_03"/>
            <w:bookmarkStart w:id="2275" w:name="z2101_021_03"/>
            <w:bookmarkEnd w:id="227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6" w:name="z2101_021_04"/>
            <w:bookmarkStart w:id="2277" w:name="z2101_021_04"/>
            <w:bookmarkEnd w:id="227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8" w:name="z2101_022_03"/>
            <w:bookmarkStart w:id="2279" w:name="z2101_022_03"/>
            <w:bookmarkEnd w:id="227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0" w:name="z2101_022_04"/>
            <w:bookmarkStart w:id="2281" w:name="z2101_022_04"/>
            <w:bookmarkEnd w:id="228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2" w:name="z2101_003_03"/>
            <w:bookmarkStart w:id="2283" w:name="z2101_003_03"/>
            <w:bookmarkEnd w:id="228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4" w:name="z2101_003_04"/>
            <w:bookmarkStart w:id="2285" w:name="z2101_003_04"/>
            <w:bookmarkEnd w:id="228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6" w:name="z2101_031_03"/>
            <w:bookmarkStart w:id="2287" w:name="z2101_031_03"/>
            <w:bookmarkEnd w:id="228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8" w:name="z2101_031_04"/>
            <w:bookmarkStart w:id="2289" w:name="z2101_031_04"/>
            <w:bookmarkEnd w:id="228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0" w:name="z2101_004_03"/>
            <w:bookmarkStart w:id="2291" w:name="z2101_004_03"/>
            <w:bookmarkEnd w:id="229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2" w:name="z2101_004_04"/>
            <w:bookmarkStart w:id="2293" w:name="z2101_004_04"/>
            <w:bookmarkEnd w:id="229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мобильных медицинских бригад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4" w:name="z2101_005_03"/>
            <w:bookmarkStart w:id="2295" w:name="z2101_005_03"/>
            <w:bookmarkEnd w:id="229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6" w:name="z2101_005_04"/>
            <w:bookmarkStart w:id="2297" w:name="z2101_005_04"/>
            <w:bookmarkEnd w:id="229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8" w:name="z2101_051_03"/>
            <w:bookmarkStart w:id="2299" w:name="z2101_051_03"/>
            <w:bookmarkEnd w:id="229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0" w:name="z2101_051_04"/>
            <w:bookmarkStart w:id="2301" w:name="z2101_051_04"/>
            <w:bookmarkEnd w:id="230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2" w:name="z2101_052_03"/>
            <w:bookmarkStart w:id="2303" w:name="z2101_052_03"/>
            <w:bookmarkEnd w:id="230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4" w:name="z2101_052_04"/>
            <w:bookmarkStart w:id="2305" w:name="z2101_052_04"/>
            <w:bookmarkEnd w:id="230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6" w:name="z2101_006_03"/>
            <w:bookmarkStart w:id="2307" w:name="z2101_006_03"/>
            <w:bookmarkEnd w:id="230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8" w:name="z2101_006_04"/>
            <w:bookmarkStart w:id="2309" w:name="z2101_006_04"/>
            <w:bookmarkEnd w:id="230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0" w:name="z2101_061_03"/>
            <w:bookmarkStart w:id="2311" w:name="z2101_061_03"/>
            <w:bookmarkEnd w:id="231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2" w:name="z2101_061_04"/>
            <w:bookmarkStart w:id="2313" w:name="z2101_061_04"/>
            <w:bookmarkEnd w:id="231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6: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4" w:name="z2101_062_03"/>
            <w:bookmarkStart w:id="2315" w:name="z2101_062_03"/>
            <w:bookmarkEnd w:id="231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6" w:name="z2101_062_04"/>
            <w:bookmarkStart w:id="2317" w:name="z2101_062_04"/>
            <w:bookmarkEnd w:id="2317"/>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rPr>
            </w:pPr>
            <w:r>
              <w:rPr>
                <w:b w:val="false"/>
                <w:bCs w:val="false"/>
                <w:spacing w:val="-2"/>
                <w:sz w:val="20"/>
                <w:szCs w:val="20"/>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rPr>
            </w:pPr>
            <w:r>
              <w:rPr>
                <w:b w:val="false"/>
                <w:bCs w:val="false"/>
                <w:spacing w:val="-2"/>
                <w:sz w:val="20"/>
              </w:rPr>
              <w:t>Числ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из них </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en-US" w:eastAsia="en-US"/>
              </w:rPr>
            </w:pPr>
            <w:r>
              <w:rPr>
                <w:b w:val="false"/>
                <w:bCs w:val="false"/>
                <w:spacing w:val="-2"/>
                <w:sz w:val="20"/>
                <w:lang w:val="en-US" w:eastAsia="en-US"/>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rPr>
            </w:pPr>
            <w:r>
              <w:rPr>
                <w:b w:val="false"/>
                <w:bCs w:val="false"/>
                <w:spacing w:val="-2"/>
                <w:sz w:val="22"/>
                <w:szCs w:val="22"/>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rPr>
            </w:pPr>
            <w:r>
              <w:rPr>
                <w:b w:val="false"/>
                <w:bCs w:val="false"/>
                <w:spacing w:val="-2"/>
                <w:sz w:val="22"/>
                <w:szCs w:val="22"/>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rPr>
            </w:pPr>
            <w:r>
              <w:rPr>
                <w:b w:val="false"/>
                <w:bCs w:val="false"/>
                <w:spacing w:val="-2"/>
                <w:sz w:val="22"/>
                <w:szCs w:val="22"/>
                <w:lang w:val="en-US"/>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18" w:name="z2104_001_03"/>
            <w:bookmarkStart w:id="2319" w:name="z2104_001_01"/>
            <w:bookmarkStart w:id="2320" w:name="z2104_001_03"/>
            <w:bookmarkStart w:id="2321" w:name="z2104_001_01"/>
            <w:bookmarkEnd w:id="2320"/>
            <w:bookmarkEnd w:id="23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2" w:name="z2104_001_04"/>
            <w:bookmarkStart w:id="2323" w:name="z2104_001_04"/>
            <w:bookmarkEnd w:id="2323"/>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24" w:name="z2104_002_03"/>
            <w:bookmarkStart w:id="2325" w:name="z2104_001_02"/>
            <w:bookmarkStart w:id="2326" w:name="z2104_002_03"/>
            <w:bookmarkStart w:id="2327" w:name="z2104_001_02"/>
            <w:bookmarkEnd w:id="2326"/>
            <w:bookmarkEnd w:id="23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8" w:name="z2104_002_04"/>
            <w:bookmarkStart w:id="2329" w:name="z2104_002_04"/>
            <w:bookmarkEnd w:id="2329"/>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30" w:name="z2104_003_03"/>
            <w:bookmarkStart w:id="2331" w:name="z2104_003_03"/>
            <w:bookmarkEnd w:id="23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2" w:name="z2104_003_04"/>
            <w:bookmarkStart w:id="2333" w:name="z2104_003_04"/>
            <w:bookmarkEnd w:id="233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34" w:name="z2104_004_03"/>
            <w:bookmarkStart w:id="2335" w:name="z2104_004_03"/>
            <w:bookmarkEnd w:id="23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6" w:name="z2104_004_04"/>
            <w:bookmarkStart w:id="2337" w:name="z2104_004_04"/>
            <w:bookmarkEnd w:id="2337"/>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rPr>
          <w:b/>
          <w:b/>
          <w:lang w:val="en-US" w:eastAsia="en-US"/>
        </w:rPr>
      </w:pPr>
      <w:r>
        <w:rPr>
          <w:b/>
          <w:lang w:val="en-US" w:eastAsia="en-US"/>
        </w:rPr>
        <w:t>(2105)</w:t>
        <w:tab/>
        <w:tab/>
        <w:tab/>
        <w:tab/>
        <w:tab/>
        <w:tab/>
        <w:tab/>
        <w:tab/>
        <w:tab/>
        <w:tab/>
        <w:tab/>
        <w:tab/>
        <w:tab/>
        <w:tab/>
        <w:tab/>
        <w:tab/>
        <w:t xml:space="preserve"> </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 е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8" w:name="z2105_001_03"/>
            <w:bookmarkStart w:id="2339" w:name="z2105_001_03"/>
            <w:bookmarkEnd w:id="23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0" w:name="z2105_001_04"/>
            <w:bookmarkStart w:id="2341" w:name="z2105_001_04"/>
            <w:bookmarkEnd w:id="23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2" w:name="z2105_001_05"/>
            <w:bookmarkStart w:id="2343" w:name="z2105_001_05"/>
            <w:bookmarkEnd w:id="2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4" w:name="z2105_001_06"/>
            <w:bookmarkStart w:id="2345" w:name="z2105_001_06"/>
            <w:bookmarkEnd w:id="2345"/>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6" w:name="z2105_002_03"/>
            <w:bookmarkStart w:id="2347" w:name="z2105_002_03"/>
            <w:bookmarkEnd w:id="23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8" w:name="z2105_002_04"/>
            <w:bookmarkStart w:id="2349" w:name="z2105_002_04"/>
            <w:bookmarkEnd w:id="23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0" w:name="z2105_002_05"/>
            <w:bookmarkStart w:id="2351" w:name="z2105_002_05"/>
            <w:bookmarkEnd w:id="23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2" w:name="z2105_002_06"/>
            <w:bookmarkStart w:id="2353" w:name="z2105_002_06"/>
            <w:bookmarkEnd w:id="2353"/>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4" w:name="z2105_003_03"/>
            <w:bookmarkStart w:id="2355" w:name="z2105_003_03"/>
            <w:bookmarkEnd w:id="23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6" w:name="z2105_003_04"/>
            <w:bookmarkStart w:id="2357" w:name="z2105_003_04"/>
            <w:bookmarkEnd w:id="23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8" w:name="z2105_003_05"/>
            <w:bookmarkStart w:id="2359" w:name="z2105_003_05"/>
            <w:bookmarkEnd w:id="23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0" w:name="z2105_003_06"/>
            <w:bookmarkStart w:id="2361" w:name="z2105_003_06"/>
            <w:bookmarkEnd w:id="236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2" w:name="z2105_004_03"/>
            <w:bookmarkStart w:id="2363" w:name="z2105_004_03"/>
            <w:bookmarkEnd w:id="23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4" w:name="z2105_004_04"/>
            <w:bookmarkStart w:id="2365" w:name="z2105_004_04"/>
            <w:bookmarkEnd w:id="23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6" w:name="z2105_004_05"/>
            <w:bookmarkStart w:id="2367" w:name="z2105_004_05"/>
            <w:bookmarkEnd w:id="23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8" w:name="z2105_004_06"/>
            <w:bookmarkStart w:id="2369" w:name="z2105_004_06"/>
            <w:bookmarkEnd w:id="236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0" w:name="z2105_005_03"/>
            <w:bookmarkStart w:id="2371" w:name="z2105_005_03"/>
            <w:bookmarkEnd w:id="23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2" w:name="z2105_005_04"/>
            <w:bookmarkStart w:id="2373" w:name="z2105_005_04"/>
            <w:bookmarkEnd w:id="23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4" w:name="z2105_005_05"/>
            <w:bookmarkStart w:id="2375" w:name="z2105_005_05"/>
            <w:bookmarkEnd w:id="23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6" w:name="z2105_005_06"/>
            <w:bookmarkStart w:id="2377" w:name="z2105_005_06"/>
            <w:bookmarkEnd w:id="237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8" w:name="z2105_006_03"/>
            <w:bookmarkStart w:id="2379" w:name="z2105_006_03"/>
            <w:bookmarkEnd w:id="23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0" w:name="z2105_006_04"/>
            <w:bookmarkStart w:id="2381" w:name="z2105_006_04"/>
            <w:bookmarkEnd w:id="23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2" w:name="z2105_006_05"/>
            <w:bookmarkStart w:id="2383" w:name="z2105_006_05"/>
            <w:bookmarkEnd w:id="2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4" w:name="z2105_006_06"/>
            <w:bookmarkStart w:id="2385" w:name="z2105_006_06"/>
            <w:bookmarkEnd w:id="238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 xml:space="preserve">диспансеризация и профилактический </w:t>
            </w:r>
          </w:p>
          <w:p>
            <w:pPr>
              <w:pStyle w:val="Normal"/>
              <w:ind w:left="1701" w:hanging="0"/>
              <w:rPr>
                <w:spacing w:val="-2"/>
                <w:sz w:val="20"/>
              </w:rPr>
            </w:pPr>
            <w:r>
              <w:rPr>
                <w:spacing w:val="-2"/>
                <w:sz w:val="20"/>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6" w:name="z2105_007_03"/>
            <w:bookmarkStart w:id="2387" w:name="z2105_007_03"/>
            <w:bookmarkEnd w:id="23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8" w:name="z2105_007_04"/>
            <w:bookmarkStart w:id="2389" w:name="z2105_007_04"/>
            <w:bookmarkEnd w:id="23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2105_007_05"/>
            <w:bookmarkStart w:id="2391" w:name="z2105_007_05"/>
            <w:bookmarkEnd w:id="2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2105_007_06"/>
            <w:bookmarkStart w:id="2393" w:name="z2105_007_06"/>
            <w:bookmarkEnd w:id="239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2105_008_03"/>
            <w:bookmarkStart w:id="2395" w:name="z2105_008_03"/>
            <w:bookmarkEnd w:id="23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6" w:name="z2105_008_04"/>
            <w:bookmarkStart w:id="2397" w:name="z2105_008_04"/>
            <w:bookmarkEnd w:id="23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8" w:name="z2105_008_05"/>
            <w:bookmarkStart w:id="2399" w:name="z2105_008_05"/>
            <w:bookmarkEnd w:id="2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0" w:name="z2105_008_06"/>
            <w:bookmarkStart w:id="2401" w:name="z2105_008_06"/>
            <w:bookmarkEnd w:id="240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2" w:name="z2105_009_03"/>
            <w:bookmarkStart w:id="2403" w:name="z2105_009_03"/>
            <w:bookmarkEnd w:id="24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4" w:name="z2105_009_04"/>
            <w:bookmarkStart w:id="2405" w:name="z2105_009_04"/>
            <w:bookmarkEnd w:id="24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6" w:name="z2105_009_05"/>
            <w:bookmarkStart w:id="2407" w:name="z2105_009_05"/>
            <w:bookmarkEnd w:id="2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8" w:name="z2105_009_06"/>
            <w:bookmarkStart w:id="2409" w:name="z2105_009_06"/>
            <w:bookmarkEnd w:id="240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0" w:name="z2105_010_03"/>
            <w:bookmarkStart w:id="2411" w:name="z2105_010_03"/>
            <w:bookmarkEnd w:id="24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2105_010_04"/>
            <w:bookmarkStart w:id="2413" w:name="z2105_010_04"/>
            <w:bookmarkEnd w:id="24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2105_010_05"/>
            <w:bookmarkStart w:id="2415" w:name="z2105_010_05"/>
            <w:bookmarkEnd w:id="2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6" w:name="z2105_010_06"/>
            <w:bookmarkStart w:id="2417" w:name="z2105_010_06"/>
            <w:bookmarkEnd w:id="241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8" w:name="z2105_011_03"/>
            <w:bookmarkStart w:id="2419" w:name="z2105_011_03"/>
            <w:bookmarkEnd w:id="24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0" w:name="z2105_011_04"/>
            <w:bookmarkStart w:id="2421" w:name="z2105_011_04"/>
            <w:bookmarkEnd w:id="24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2" w:name="z2105_011_05"/>
            <w:bookmarkStart w:id="2423" w:name="z2105_011_05"/>
            <w:bookmarkEnd w:id="2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4" w:name="z2105_011_06"/>
            <w:bookmarkStart w:id="2425" w:name="z2105_011_06"/>
            <w:bookmarkEnd w:id="242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6" w:name="z2105_012_03"/>
            <w:bookmarkStart w:id="2427" w:name="z2105_012_03"/>
            <w:bookmarkEnd w:id="24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8" w:name="z2105_012_04"/>
            <w:bookmarkStart w:id="2429" w:name="z2105_012_04"/>
            <w:bookmarkEnd w:id="24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0" w:name="z2105_012_05"/>
            <w:bookmarkStart w:id="2431" w:name="z2105_012_05"/>
            <w:bookmarkEnd w:id="2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2" w:name="z2105_012_06"/>
            <w:bookmarkStart w:id="2433" w:name="z2105_012_06"/>
            <w:bookmarkEnd w:id="243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4" w:name="z2105_013_03"/>
            <w:bookmarkStart w:id="2435" w:name="z2105_013_03"/>
            <w:bookmarkEnd w:id="24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6" w:name="z2105_013_04"/>
            <w:bookmarkStart w:id="2437" w:name="z2105_013_04"/>
            <w:bookmarkEnd w:id="24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8" w:name="z2105_013_05"/>
            <w:bookmarkStart w:id="2439" w:name="z2105_013_05"/>
            <w:bookmarkEnd w:id="24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2105_013_06"/>
            <w:bookmarkStart w:id="2441" w:name="z2105_013_06"/>
            <w:bookmarkEnd w:id="244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2105_014_03"/>
            <w:bookmarkStart w:id="2443" w:name="z2105_014_03"/>
            <w:bookmarkEnd w:id="24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4" w:name="z2105_014_04"/>
            <w:bookmarkStart w:id="2445" w:name="z2105_014_04"/>
            <w:bookmarkEnd w:id="24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6" w:name="z2105_014_05"/>
            <w:bookmarkStart w:id="2447" w:name="z2105_014_05"/>
            <w:bookmarkEnd w:id="24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8" w:name="z2105_014_06"/>
            <w:bookmarkStart w:id="2449" w:name="z2105_014_06"/>
            <w:bookmarkEnd w:id="244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0" w:name="z2105_015_03"/>
            <w:bookmarkStart w:id="2451" w:name="z2105_015_03"/>
            <w:bookmarkEnd w:id="24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2" w:name="z2105_015_04"/>
            <w:bookmarkStart w:id="2453" w:name="z2105_015_04"/>
            <w:bookmarkEnd w:id="24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4" w:name="z2105_015_05"/>
            <w:bookmarkStart w:id="2455" w:name="z2105_015_05"/>
            <w:bookmarkEnd w:id="24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6" w:name="z2105_015_06"/>
            <w:bookmarkStart w:id="2457" w:name="z2105_015_06"/>
            <w:bookmarkEnd w:id="245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8" w:name="z2105_016_03"/>
            <w:bookmarkStart w:id="2459" w:name="z2105_016_03"/>
            <w:bookmarkEnd w:id="24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0" w:name="z2105_016_04"/>
            <w:bookmarkStart w:id="2461" w:name="z2105_016_04"/>
            <w:bookmarkEnd w:id="24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2" w:name="z2105_016_05"/>
            <w:bookmarkStart w:id="2463" w:name="z2105_016_05"/>
            <w:bookmarkEnd w:id="24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4" w:name="z2105_016_06"/>
            <w:bookmarkStart w:id="2465" w:name="z2105_016_06"/>
            <w:bookmarkEnd w:id="2465"/>
          </w:p>
        </w:tc>
      </w:tr>
    </w:tbl>
    <w:p>
      <w:pPr>
        <w:pStyle w:val="Normal"/>
        <w:rPr>
          <w:sz w:val="18"/>
          <w:szCs w:val="18"/>
          <w:lang w:val="en-US" w:eastAsia="en-US"/>
        </w:rPr>
      </w:pPr>
      <w:r>
        <w:rPr>
          <w:sz w:val="18"/>
          <w:szCs w:val="18"/>
          <w:lang w:val="en-US" w:eastAsia="en-US"/>
        </w:rPr>
      </w:r>
    </w:p>
    <w:p>
      <w:pPr>
        <w:pStyle w:val="Normal"/>
        <w:numPr>
          <w:ilvl w:val="0"/>
          <w:numId w:val="4"/>
        </w:numPr>
        <w:rPr>
          <w:sz w:val="18"/>
          <w:szCs w:val="18"/>
          <w:lang w:val="en-US" w:eastAsia="en-US"/>
        </w:rPr>
      </w:pP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3227"/>
        <w:gridCol w:w="709"/>
        <w:gridCol w:w="992"/>
        <w:gridCol w:w="2410"/>
        <w:gridCol w:w="1417"/>
        <w:gridCol w:w="2552"/>
        <w:gridCol w:w="1417"/>
        <w:gridCol w:w="2630"/>
      </w:tblGrid>
      <w:tr>
        <w:trPr/>
        <w:tc>
          <w:tcPr>
            <w:tcW w:w="3936" w:type="dxa"/>
            <w:gridSpan w:val="2"/>
            <w:tcBorders/>
            <w:vAlign w:val="bottom"/>
          </w:tcPr>
          <w:p>
            <w:pPr>
              <w:pStyle w:val="Normal"/>
              <w:rPr/>
            </w:pPr>
            <w:r>
              <w:rPr>
                <w:sz w:val="18"/>
                <w:szCs w:val="18"/>
              </w:rPr>
              <w:t>Обращения по поводу заболеваний, всего, ед 1</w:t>
            </w:r>
          </w:p>
        </w:tc>
        <w:tc>
          <w:tcPr>
            <w:tcW w:w="99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6" w:name="z2106_001_01"/>
            <w:bookmarkStart w:id="2467" w:name="z2106_001_01"/>
            <w:bookmarkEnd w:id="2467"/>
          </w:p>
        </w:tc>
        <w:tc>
          <w:tcPr>
            <w:tcW w:w="2410"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8" w:name="z2106_001_02"/>
            <w:bookmarkStart w:id="2469" w:name="z2106_001_02"/>
            <w:bookmarkEnd w:id="2469"/>
          </w:p>
        </w:tc>
        <w:tc>
          <w:tcPr>
            <w:tcW w:w="2552" w:type="dxa"/>
            <w:tcBorders/>
            <w:vAlign w:val="bottom"/>
          </w:tcPr>
          <w:p>
            <w:pPr>
              <w:pStyle w:val="Normal"/>
              <w:rPr>
                <w:sz w:val="18"/>
                <w:szCs w:val="18"/>
              </w:rPr>
            </w:pPr>
            <w:r>
              <w:rPr>
                <w:sz w:val="18"/>
                <w:szCs w:val="18"/>
              </w:rPr>
              <w:t>; детей 0-17 лет (из стр. 1)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0" w:name="z2106_001_03"/>
            <w:bookmarkStart w:id="2471" w:name="z2106_001_03"/>
            <w:bookmarkEnd w:id="2471"/>
          </w:p>
        </w:tc>
        <w:tc>
          <w:tcPr>
            <w:tcW w:w="2630"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72" w:name="z2106_001_04"/>
            <w:bookmarkStart w:id="2473" w:name="z2106_001_04"/>
            <w:bookmarkEnd w:id="2473"/>
          </w:p>
        </w:tc>
        <w:tc>
          <w:tcPr>
            <w:tcW w:w="10426"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widowControl w:val="false"/>
        <w:spacing w:before="0" w:after="120"/>
        <w:rPr>
          <w:sz w:val="20"/>
        </w:rPr>
      </w:pPr>
      <w:r>
        <w:rPr>
          <w:rFonts w:cs="Times New Roman"/>
          <w:b/>
          <w:sz w:val="20"/>
          <w:szCs w:val="18"/>
        </w:rPr>
        <w:t xml:space="preserve">        </w:t>
      </w:r>
      <w:r>
        <w:rPr>
          <w:rFonts w:cs="Arial"/>
          <w:b/>
          <w:sz w:val="20"/>
          <w:szCs w:val="18"/>
        </w:rPr>
        <w:t>(</w:t>
      </w:r>
      <w:r>
        <w:rPr>
          <w:b/>
          <w:sz w:val="20"/>
          <w:szCs w:val="18"/>
        </w:rPr>
        <w:t xml:space="preserve">2107)                                                                                                                                                                                                                                                             </w:t>
      </w:r>
      <w:r>
        <w:rPr>
          <w:sz w:val="20"/>
          <w:szCs w:val="18"/>
          <w:lang w:val="en-US" w:eastAsia="en-US"/>
        </w:rPr>
        <w:t xml:space="preserve"> </w:t>
      </w:r>
    </w:p>
    <w:tbl>
      <w:tblPr>
        <w:tblW w:w="13128" w:type="dxa"/>
        <w:jc w:val="left"/>
        <w:tblInd w:w="-108" w:type="dxa"/>
        <w:tblLayout w:type="fixed"/>
        <w:tblCellMar>
          <w:top w:w="0" w:type="dxa"/>
          <w:left w:w="108" w:type="dxa"/>
          <w:bottom w:w="0" w:type="dxa"/>
          <w:right w:w="108" w:type="dxa"/>
        </w:tblCellMar>
      </w:tblPr>
      <w:tblGrid>
        <w:gridCol w:w="3227"/>
        <w:gridCol w:w="1559"/>
        <w:gridCol w:w="1701"/>
        <w:gridCol w:w="851"/>
        <w:gridCol w:w="567"/>
        <w:gridCol w:w="850"/>
        <w:gridCol w:w="1559"/>
        <w:gridCol w:w="1276"/>
        <w:gridCol w:w="1538"/>
      </w:tblGrid>
      <w:tr>
        <w:trPr/>
        <w:tc>
          <w:tcPr>
            <w:tcW w:w="13128" w:type="dxa"/>
            <w:gridSpan w:val="9"/>
            <w:tcBorders/>
          </w:tcPr>
          <w:p>
            <w:pPr>
              <w:pStyle w:val="Normal"/>
              <w:rPr>
                <w:sz w:val="18"/>
                <w:szCs w:val="18"/>
              </w:rPr>
            </w:pPr>
            <w:r>
              <w:rPr>
                <w:sz w:val="18"/>
                <w:szCs w:val="18"/>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487" w:type="dxa"/>
            <w:gridSpan w:val="3"/>
            <w:tcBorders/>
          </w:tcPr>
          <w:p>
            <w:pPr>
              <w:pStyle w:val="Normal"/>
              <w:rPr>
                <w:sz w:val="18"/>
                <w:szCs w:val="18"/>
              </w:rPr>
            </w:pPr>
            <w:r>
              <w:rPr>
                <w:sz w:val="18"/>
                <w:szCs w:val="18"/>
                <w:lang w:val="en-US" w:eastAsia="en-US"/>
              </w:rPr>
              <w:t>«Новой модели  медицинской  организации», посещения: к врачам, всего, ед 1</w:t>
            </w:r>
          </w:p>
        </w:tc>
        <w:tc>
          <w:tcPr>
            <w:tcW w:w="1418"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74" w:name="z2107_001_01"/>
            <w:bookmarkStart w:id="2475" w:name="z2107_001_01"/>
            <w:bookmarkEnd w:id="2475"/>
          </w:p>
        </w:tc>
        <w:tc>
          <w:tcPr>
            <w:tcW w:w="2409" w:type="dxa"/>
            <w:gridSpan w:val="2"/>
            <w:tcBorders/>
          </w:tcPr>
          <w:p>
            <w:pPr>
              <w:pStyle w:val="Normal"/>
              <w:rPr>
                <w:sz w:val="18"/>
                <w:szCs w:val="18"/>
              </w:rPr>
            </w:pPr>
            <w:r>
              <w:rPr>
                <w:sz w:val="18"/>
                <w:szCs w:val="18"/>
              </w:rPr>
              <w:t>,</w:t>
            </w:r>
            <w:r>
              <w:rPr>
                <w:sz w:val="18"/>
                <w:szCs w:val="18"/>
                <w:lang w:val="en-US" w:eastAsia="en-US"/>
              </w:rPr>
              <w:t xml:space="preserve"> из них: сельских жителей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6" w:name="z2107_001_02"/>
            <w:bookmarkStart w:id="2477" w:name="z2107_001_02"/>
            <w:bookmarkEnd w:id="2477"/>
          </w:p>
        </w:tc>
        <w:tc>
          <w:tcPr>
            <w:tcW w:w="1538" w:type="dxa"/>
            <w:tcBorders/>
          </w:tcPr>
          <w:p>
            <w:pPr>
              <w:pStyle w:val="Normal"/>
              <w:rPr>
                <w:sz w:val="18"/>
                <w:szCs w:val="18"/>
              </w:rPr>
            </w:pPr>
            <w:r>
              <w:rPr>
                <w:sz w:val="18"/>
                <w:szCs w:val="18"/>
              </w:rPr>
              <w:t>,</w:t>
            </w:r>
          </w:p>
        </w:tc>
      </w:tr>
      <w:tr>
        <w:trPr/>
        <w:tc>
          <w:tcPr>
            <w:tcW w:w="3227" w:type="dxa"/>
            <w:tcBorders/>
          </w:tcPr>
          <w:p>
            <w:pPr>
              <w:pStyle w:val="Normal"/>
              <w:rPr>
                <w:sz w:val="18"/>
                <w:szCs w:val="18"/>
              </w:rPr>
            </w:pPr>
            <w:r>
              <w:rPr>
                <w:sz w:val="18"/>
                <w:szCs w:val="18"/>
                <w:lang w:val="en-US" w:eastAsia="en-US"/>
              </w:rPr>
              <w:t>к среднему медицинскому персоналу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8" w:name="z2107_001_03"/>
            <w:bookmarkStart w:id="2479" w:name="z2107_001_03"/>
            <w:bookmarkEnd w:id="2479"/>
          </w:p>
        </w:tc>
        <w:tc>
          <w:tcPr>
            <w:tcW w:w="2552" w:type="dxa"/>
            <w:gridSpan w:val="2"/>
            <w:tcBorders/>
          </w:tcPr>
          <w:p>
            <w:pPr>
              <w:pStyle w:val="Normal"/>
              <w:rPr>
                <w:sz w:val="18"/>
                <w:szCs w:val="18"/>
              </w:rPr>
            </w:pPr>
            <w:r>
              <w:rPr>
                <w:sz w:val="18"/>
                <w:szCs w:val="18"/>
              </w:rPr>
              <w:t xml:space="preserve">, </w:t>
            </w:r>
            <w:r>
              <w:rPr>
                <w:sz w:val="18"/>
                <w:szCs w:val="18"/>
                <w:lang w:val="en-US" w:eastAsia="en-US"/>
              </w:rPr>
              <w:t>из них: сельских жител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80" w:name="z2107_001_04"/>
            <w:bookmarkStart w:id="2481" w:name="z2107_001_04"/>
            <w:bookmarkEnd w:id="2481"/>
          </w:p>
        </w:tc>
        <w:tc>
          <w:tcPr>
            <w:tcW w:w="4373" w:type="dxa"/>
            <w:gridSpan w:val="3"/>
            <w:tcBorders/>
          </w:tcPr>
          <w:p>
            <w:pPr>
              <w:pStyle w:val="Normal"/>
              <w:rPr>
                <w:sz w:val="18"/>
                <w:szCs w:val="18"/>
              </w:rPr>
            </w:pPr>
            <w:r>
              <w:rPr>
                <w:sz w:val="18"/>
                <w:szCs w:val="18"/>
              </w:rPr>
              <w:t>.</w:t>
            </w:r>
          </w:p>
        </w:tc>
      </w:tr>
    </w:tbl>
    <w:p>
      <w:pPr>
        <w:pStyle w:val="Normal"/>
        <w:widowControl w:val="false"/>
        <w:spacing w:before="0" w:after="120"/>
        <w:rPr>
          <w:rFonts w:cs="Arial"/>
          <w:b/>
          <w:b/>
          <w:sz w:val="18"/>
          <w:szCs w:val="18"/>
        </w:rPr>
      </w:pPr>
      <w:r>
        <w:rPr>
          <w:rFonts w:cs="Arial"/>
          <w:b/>
          <w:sz w:val="18"/>
          <w:szCs w:val="18"/>
        </w:rPr>
      </w:r>
    </w:p>
    <w:p>
      <w:pPr>
        <w:pStyle w:val="Normal"/>
        <w:widowControl w:val="false"/>
        <w:spacing w:before="0" w:after="120"/>
        <w:rPr>
          <w:sz w:val="18"/>
          <w:szCs w:val="18"/>
        </w:rPr>
      </w:pPr>
      <w:r>
        <w:rPr>
          <w:rFonts w:cs="Times New Roman"/>
          <w:b/>
          <w:sz w:val="18"/>
          <w:szCs w:val="18"/>
        </w:rPr>
        <w:t xml:space="preserve">     </w:t>
      </w:r>
      <w:r>
        <w:rPr>
          <w:rFonts w:cs="Arial"/>
          <w:b/>
          <w:sz w:val="18"/>
          <w:szCs w:val="18"/>
        </w:rPr>
        <w:t>(</w:t>
      </w:r>
      <w:r>
        <w:rPr>
          <w:b/>
          <w:sz w:val="18"/>
          <w:szCs w:val="18"/>
        </w:rPr>
        <w:t xml:space="preserve">2108)                                                                                                                                                                                                                                                                </w:t>
      </w: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249"/>
        <w:gridCol w:w="1559"/>
        <w:gridCol w:w="994"/>
        <w:gridCol w:w="1275"/>
        <w:gridCol w:w="142"/>
        <w:gridCol w:w="1559"/>
        <w:gridCol w:w="851"/>
        <w:gridCol w:w="1275"/>
        <w:gridCol w:w="1135"/>
        <w:gridCol w:w="1559"/>
        <w:gridCol w:w="992"/>
        <w:gridCol w:w="1280"/>
        <w:gridCol w:w="279"/>
        <w:gridCol w:w="1560"/>
        <w:gridCol w:w="645"/>
      </w:tblGrid>
      <w:tr>
        <w:trPr/>
        <w:tc>
          <w:tcPr>
            <w:tcW w:w="15354" w:type="dxa"/>
            <w:gridSpan w:val="15"/>
            <w:tcBorders/>
          </w:tcPr>
          <w:p>
            <w:pPr>
              <w:pStyle w:val="Normal"/>
              <w:rPr>
                <w:sz w:val="18"/>
                <w:szCs w:val="18"/>
              </w:rPr>
            </w:pPr>
            <w:r>
              <w:rPr>
                <w:color w:val="000000"/>
                <w:sz w:val="18"/>
                <w:szCs w:val="1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r>
      <w:tr>
        <w:trPr/>
        <w:tc>
          <w:tcPr>
            <w:tcW w:w="2802" w:type="dxa"/>
            <w:gridSpan w:val="3"/>
            <w:tcBorders/>
          </w:tcPr>
          <w:p>
            <w:pPr>
              <w:pStyle w:val="Normal"/>
              <w:rPr>
                <w:sz w:val="18"/>
                <w:szCs w:val="18"/>
              </w:rPr>
            </w:pPr>
            <w:r>
              <w:rPr>
                <w:color w:val="000000"/>
                <w:sz w:val="18"/>
                <w:szCs w:val="18"/>
                <w:shd w:fill="FFFFFF" w:val="clear"/>
              </w:rPr>
              <w:t>посещения: к врачам, всего, ед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2" w:name="z2108_001_01"/>
            <w:bookmarkStart w:id="2483" w:name="z2108_001_01"/>
            <w:bookmarkEnd w:id="2483"/>
          </w:p>
        </w:tc>
        <w:tc>
          <w:tcPr>
            <w:tcW w:w="2552" w:type="dxa"/>
            <w:gridSpan w:val="3"/>
            <w:tcBorders/>
          </w:tcPr>
          <w:p>
            <w:pPr>
              <w:pStyle w:val="Normal"/>
              <w:rPr>
                <w:sz w:val="18"/>
                <w:szCs w:val="18"/>
              </w:rPr>
            </w:pPr>
            <w:r>
              <w:rPr>
                <w:sz w:val="18"/>
                <w:szCs w:val="18"/>
              </w:rPr>
              <w:t>,</w:t>
            </w:r>
            <w:r>
              <w:rPr>
                <w:color w:val="000000"/>
                <w:sz w:val="18"/>
                <w:szCs w:val="18"/>
                <w:shd w:fill="FFFFFF" w:val="clear"/>
              </w:rPr>
              <w:t xml:space="preserve"> из них: сельских жителей 2</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4" w:name="z2108_001_02"/>
            <w:bookmarkStart w:id="2485" w:name="z2108_001_02"/>
            <w:bookmarkEnd w:id="2485"/>
          </w:p>
        </w:tc>
        <w:tc>
          <w:tcPr>
            <w:tcW w:w="3686" w:type="dxa"/>
            <w:gridSpan w:val="3"/>
            <w:tcBorders/>
          </w:tcPr>
          <w:p>
            <w:pPr>
              <w:pStyle w:val="Normal"/>
              <w:rPr>
                <w:sz w:val="18"/>
                <w:szCs w:val="18"/>
              </w:rPr>
            </w:pPr>
            <w:r>
              <w:rPr>
                <w:sz w:val="18"/>
                <w:szCs w:val="18"/>
              </w:rPr>
              <w:t>,</w:t>
            </w:r>
            <w:r>
              <w:rPr>
                <w:color w:val="000000"/>
                <w:sz w:val="18"/>
                <w:szCs w:val="18"/>
                <w:shd w:fill="FFFFFF" w:val="clear"/>
              </w:rPr>
              <w:t xml:space="preserve">  к среднему медицинскому персоналу 3</w:t>
            </w:r>
          </w:p>
        </w:tc>
        <w:tc>
          <w:tcPr>
            <w:tcW w:w="128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6" w:name="z2108_001_03"/>
            <w:bookmarkStart w:id="2487" w:name="z2108_001_03"/>
            <w:bookmarkEnd w:id="2487"/>
          </w:p>
        </w:tc>
        <w:tc>
          <w:tcPr>
            <w:tcW w:w="2484" w:type="dxa"/>
            <w:gridSpan w:val="3"/>
            <w:tcBorders/>
          </w:tcPr>
          <w:p>
            <w:pPr>
              <w:pStyle w:val="Normal"/>
              <w:rPr>
                <w:sz w:val="18"/>
                <w:szCs w:val="18"/>
              </w:rPr>
            </w:pPr>
            <w:r>
              <w:rPr>
                <w:color w:val="000000"/>
                <w:sz w:val="18"/>
                <w:szCs w:val="18"/>
                <w:shd w:fill="FFFFFF" w:val="clear"/>
              </w:rPr>
              <w:t>, из них: сельских жителей 4</w:t>
            </w:r>
          </w:p>
        </w:tc>
      </w:tr>
      <w:tr>
        <w:trPr/>
        <w:tc>
          <w:tcPr>
            <w:tcW w:w="249" w:type="dxa"/>
            <w:tcBorders>
              <w:bottom w:val="single" w:sz="4" w:space="0" w:color="000000"/>
            </w:tcBorders>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8" w:name="z2108_001_04"/>
            <w:bookmarkStart w:id="2489" w:name="z2108_001_04"/>
            <w:bookmarkEnd w:id="2489"/>
          </w:p>
        </w:tc>
        <w:tc>
          <w:tcPr>
            <w:tcW w:w="13546" w:type="dxa"/>
            <w:gridSpan w:val="13"/>
            <w:tcBorders/>
          </w:tcPr>
          <w:p>
            <w:pPr>
              <w:pStyle w:val="Normal"/>
              <w:rPr>
                <w:sz w:val="18"/>
                <w:szCs w:val="18"/>
              </w:rPr>
            </w:pPr>
            <w:r>
              <w:rPr>
                <w:color w:val="000000"/>
                <w:sz w:val="18"/>
                <w:szCs w:val="18"/>
                <w:shd w:fill="FFFFFF" w:val="clear"/>
              </w:rPr>
              <w:t xml:space="preserve">, из них в </w:t>
            </w:r>
            <w:r>
              <w:rPr>
                <w:color w:val="000000"/>
                <w:sz w:val="18"/>
                <w:szCs w:val="18"/>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w:t>
            </w:r>
          </w:p>
        </w:tc>
      </w:tr>
      <w:tr>
        <w:trPr/>
        <w:tc>
          <w:tcPr>
            <w:tcW w:w="249" w:type="dxa"/>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b/>
                <w:b/>
                <w:bCs/>
                <w:sz w:val="18"/>
                <w:szCs w:val="18"/>
              </w:rPr>
            </w:pPr>
            <w:r>
              <w:rPr>
                <w:b/>
                <w:bCs/>
                <w:sz w:val="18"/>
                <w:szCs w:val="18"/>
              </w:rPr>
            </w:r>
            <w:bookmarkStart w:id="2490" w:name="z2108_001_05"/>
            <w:bookmarkStart w:id="2491" w:name="z2108_001_05"/>
            <w:bookmarkEnd w:id="2491"/>
          </w:p>
        </w:tc>
        <w:tc>
          <w:tcPr>
            <w:tcW w:w="2411" w:type="dxa"/>
            <w:gridSpan w:val="3"/>
            <w:tcBorders/>
          </w:tcPr>
          <w:p>
            <w:pPr>
              <w:pStyle w:val="Normal"/>
              <w:rPr>
                <w:sz w:val="18"/>
                <w:szCs w:val="18"/>
              </w:rPr>
            </w:pPr>
            <w:r>
              <w:rPr>
                <w:color w:val="000000"/>
                <w:sz w:val="18"/>
                <w:szCs w:val="18"/>
                <w:shd w:fill="FFFFFF" w:val="clear"/>
              </w:rPr>
              <w:t>, из них: сельских жителей 6</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2" w:name="z2108_001_06"/>
            <w:bookmarkStart w:id="2493" w:name="z2108_001_06"/>
            <w:bookmarkEnd w:id="2493"/>
          </w:p>
        </w:tc>
        <w:tc>
          <w:tcPr>
            <w:tcW w:w="3261" w:type="dxa"/>
            <w:gridSpan w:val="3"/>
            <w:tcBorders/>
          </w:tcPr>
          <w:p>
            <w:pPr>
              <w:pStyle w:val="Normal"/>
              <w:rPr>
                <w:sz w:val="18"/>
                <w:szCs w:val="18"/>
              </w:rPr>
            </w:pPr>
            <w:r>
              <w:rPr>
                <w:color w:val="000000"/>
                <w:sz w:val="18"/>
                <w:szCs w:val="18"/>
                <w:lang w:val="en-US" w:eastAsia="en-US"/>
              </w:rPr>
              <w:t>к среднему медицинскому персоналу 7</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4" w:name="z2108_001_07"/>
            <w:bookmarkStart w:id="2495" w:name="z2108_001_07"/>
            <w:bookmarkEnd w:id="2495"/>
          </w:p>
        </w:tc>
        <w:tc>
          <w:tcPr>
            <w:tcW w:w="2551" w:type="dxa"/>
            <w:gridSpan w:val="3"/>
            <w:tcBorders/>
          </w:tcPr>
          <w:p>
            <w:pPr>
              <w:pStyle w:val="Normal"/>
              <w:rPr>
                <w:sz w:val="18"/>
                <w:szCs w:val="18"/>
              </w:rPr>
            </w:pPr>
            <w:r>
              <w:rPr>
                <w:color w:val="000000"/>
                <w:sz w:val="18"/>
                <w:szCs w:val="18"/>
                <w:lang w:val="en-US" w:eastAsia="en-US"/>
              </w:rPr>
              <w:t>, из них: сельских жителей 8</w:t>
            </w:r>
          </w:p>
        </w:tc>
        <w:tc>
          <w:tcPr>
            <w:tcW w:w="156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6" w:name="z2108_001_08"/>
            <w:bookmarkStart w:id="2497" w:name="z2108_001_08"/>
            <w:bookmarkEnd w:id="2497"/>
          </w:p>
        </w:tc>
        <w:tc>
          <w:tcPr>
            <w:tcW w:w="645" w:type="dxa"/>
            <w:tcBorders/>
          </w:tcPr>
          <w:p>
            <w:pPr>
              <w:pStyle w:val="Normal"/>
              <w:rPr>
                <w:sz w:val="18"/>
                <w:szCs w:val="18"/>
              </w:rPr>
            </w:pPr>
            <w:r>
              <w:rPr>
                <w:sz w:val="18"/>
                <w:szCs w:val="18"/>
              </w:rPr>
              <w:t>.</w:t>
            </w:r>
          </w:p>
        </w:tc>
      </w:tr>
    </w:tbl>
    <w:p>
      <w:pPr>
        <w:pStyle w:val="Normal"/>
        <w:jc w:val="center"/>
        <w:rPr>
          <w:sz w:val="18"/>
          <w:szCs w:val="18"/>
        </w:rPr>
      </w:pPr>
      <w:r>
        <w:rPr>
          <w:sz w:val="18"/>
          <w:szCs w:val="18"/>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3"/>
        </w:numPr>
        <w:tabs>
          <w:tab w:val="clear" w:pos="708"/>
          <w:tab w:val="left" w:pos="10065" w:leader="none"/>
        </w:tabs>
        <w:rPr/>
      </w:pPr>
      <w:r>
        <w:rPr/>
        <w:t xml:space="preserve"> </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из них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оказание скорой медицинской помощи по поводу </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 xml:space="preserve">из них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2120_001_03"/>
            <w:bookmarkStart w:id="2499" w:name="z2120_001_03"/>
            <w:bookmarkEnd w:id="24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2120_001_04"/>
            <w:bookmarkStart w:id="2501" w:name="z2120_001_04"/>
            <w:bookmarkEnd w:id="25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2120_001_05"/>
            <w:bookmarkStart w:id="2503" w:name="z2120_001_05"/>
            <w:bookmarkEnd w:id="25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2120_001_06"/>
            <w:bookmarkStart w:id="2505" w:name="z2120_001_06"/>
            <w:bookmarkEnd w:id="25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2120_001_07"/>
            <w:bookmarkStart w:id="2507" w:name="z2120_001_07"/>
            <w:bookmarkEnd w:id="250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2120_001_08"/>
            <w:bookmarkStart w:id="2509" w:name="z2120_001_08"/>
            <w:bookmarkEnd w:id="25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2120_001_09"/>
            <w:bookmarkStart w:id="2511" w:name="z2120_001_09"/>
            <w:bookmarkEnd w:id="25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2120_001_10"/>
            <w:bookmarkStart w:id="2513" w:name="z2120_001_10"/>
            <w:bookmarkEnd w:id="251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2120_011_03"/>
            <w:bookmarkStart w:id="2515" w:name="z2120_011_03"/>
            <w:bookmarkEnd w:id="25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2120_011_04"/>
            <w:bookmarkStart w:id="2517" w:name="z2120_011_04"/>
            <w:bookmarkEnd w:id="25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2120_011_05"/>
            <w:bookmarkStart w:id="2519" w:name="z2120_011_05"/>
            <w:bookmarkEnd w:id="25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2120_011_06"/>
            <w:bookmarkStart w:id="2521" w:name="z2120_011_06"/>
            <w:bookmarkEnd w:id="252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2120_011_07"/>
            <w:bookmarkStart w:id="2523" w:name="z2120_011_07"/>
            <w:bookmarkEnd w:id="252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2120_011_08"/>
            <w:bookmarkStart w:id="2525" w:name="z2120_011_08"/>
            <w:bookmarkEnd w:id="25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2120_011_09"/>
            <w:bookmarkStart w:id="2527" w:name="z2120_011_09"/>
            <w:bookmarkEnd w:id="25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2120_011_10"/>
            <w:bookmarkStart w:id="2529" w:name="z2120_011_10"/>
            <w:bookmarkEnd w:id="252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26" w:right="-35" w:hanging="239"/>
              <w:jc w:val="both"/>
              <w:rPr>
                <w:sz w:val="20"/>
              </w:rPr>
            </w:pPr>
            <w:r>
              <w:rPr>
                <w:sz w:val="20"/>
              </w:rPr>
              <w:t xml:space="preserve">      </w:t>
            </w:r>
            <w:r>
              <w:rPr>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2120_012_03"/>
            <w:bookmarkStart w:id="2531" w:name="z2120_012_03"/>
            <w:bookmarkEnd w:id="25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2120_012_04"/>
            <w:bookmarkStart w:id="2533" w:name="z2120_012_04"/>
            <w:bookmarkEnd w:id="25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2120_012_05"/>
            <w:bookmarkStart w:id="2535" w:name="z2120_012_05"/>
            <w:bookmarkEnd w:id="25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2120_012_06"/>
            <w:bookmarkStart w:id="2537" w:name="z2120_012_06"/>
            <w:bookmarkEnd w:id="25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2120_012_07"/>
            <w:bookmarkStart w:id="2539" w:name="z2120_012_07"/>
            <w:bookmarkEnd w:id="253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2120_012_08"/>
            <w:bookmarkStart w:id="2541" w:name="z2120_012_08"/>
            <w:bookmarkEnd w:id="25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2120_012_09"/>
            <w:bookmarkStart w:id="2543" w:name="z2120_012_09"/>
            <w:bookmarkEnd w:id="25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2120_012_10"/>
            <w:bookmarkStart w:id="2545" w:name="z2120_012_10"/>
            <w:bookmarkEnd w:id="254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2120_002_03"/>
            <w:bookmarkStart w:id="2547" w:name="z2120_002_03"/>
            <w:bookmarkEnd w:id="25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2120_002_04"/>
            <w:bookmarkStart w:id="2549" w:name="z2120_002_04"/>
            <w:bookmarkEnd w:id="25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2120_002_05"/>
            <w:bookmarkStart w:id="2551" w:name="z2120_002_05"/>
            <w:bookmarkEnd w:id="25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2120_002_06"/>
            <w:bookmarkStart w:id="2553" w:name="z2120_002_06"/>
            <w:bookmarkEnd w:id="25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2120_002_07"/>
            <w:bookmarkStart w:id="2555" w:name="z2120_002_07"/>
            <w:bookmarkEnd w:id="255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2120_002_08"/>
            <w:bookmarkStart w:id="2557" w:name="z2120_002_08"/>
            <w:bookmarkEnd w:id="2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2120_002_09"/>
            <w:bookmarkStart w:id="2559" w:name="z2120_002_09"/>
            <w:bookmarkEnd w:id="25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2120_002_10"/>
            <w:bookmarkStart w:id="2561" w:name="z2120_002_10"/>
            <w:bookmarkEnd w:id="256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2120_021_03"/>
            <w:bookmarkStart w:id="2563" w:name="z2120_021_03"/>
            <w:bookmarkEnd w:id="25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2120_021_04"/>
            <w:bookmarkStart w:id="2565" w:name="z2120_021_04"/>
            <w:bookmarkEnd w:id="25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2120_021_05"/>
            <w:bookmarkStart w:id="2567" w:name="z2120_021_05"/>
            <w:bookmarkEnd w:id="25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2120_021_06"/>
            <w:bookmarkStart w:id="2569" w:name="z2120_021_06"/>
            <w:bookmarkEnd w:id="25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2120_021_07"/>
            <w:bookmarkStart w:id="2571" w:name="z2120_021_07"/>
            <w:bookmarkEnd w:id="257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2120_021_08"/>
            <w:bookmarkStart w:id="2573" w:name="z2120_021_08"/>
            <w:bookmarkEnd w:id="2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2120_021_09"/>
            <w:bookmarkStart w:id="2575" w:name="z2120_021_09"/>
            <w:bookmarkEnd w:id="25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2120_021_10"/>
            <w:bookmarkStart w:id="2577" w:name="z2120_021_10"/>
            <w:bookmarkEnd w:id="2577"/>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2120_003_03"/>
            <w:bookmarkStart w:id="2579" w:name="z2120_003_03"/>
            <w:bookmarkEnd w:id="25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2120_003_04"/>
            <w:bookmarkStart w:id="2581" w:name="z2120_003_04"/>
            <w:bookmarkEnd w:id="25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2120_003_05"/>
            <w:bookmarkStart w:id="2583" w:name="z2120_003_05"/>
            <w:bookmarkEnd w:id="25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2120_003_06"/>
            <w:bookmarkStart w:id="2585" w:name="z2120_003_06"/>
            <w:bookmarkEnd w:id="25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2120_003_07"/>
            <w:bookmarkStart w:id="2587" w:name="z2120_003_07"/>
            <w:bookmarkEnd w:id="258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2120_003_08"/>
            <w:bookmarkStart w:id="2589" w:name="z2120_003_08"/>
            <w:bookmarkEnd w:id="2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2120_003_09"/>
            <w:bookmarkStart w:id="2591" w:name="z2120_003_09"/>
            <w:bookmarkEnd w:id="25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2120_003_10"/>
            <w:bookmarkStart w:id="2593" w:name="z2120_003_10"/>
            <w:bookmarkEnd w:id="259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2120_031_03"/>
            <w:bookmarkStart w:id="2595" w:name="z2120_031_03"/>
            <w:bookmarkEnd w:id="25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2120_031_04"/>
            <w:bookmarkStart w:id="2597" w:name="z2120_031_04"/>
            <w:bookmarkEnd w:id="25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2120_031_05"/>
            <w:bookmarkStart w:id="2599" w:name="z2120_031_05"/>
            <w:bookmarkEnd w:id="25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2120_031_06"/>
            <w:bookmarkStart w:id="2601" w:name="z2120_031_06"/>
            <w:bookmarkEnd w:id="26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2120_031_07"/>
            <w:bookmarkStart w:id="2603" w:name="z2120_031_07"/>
            <w:bookmarkEnd w:id="260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2120_031_08"/>
            <w:bookmarkStart w:id="2605" w:name="z2120_031_08"/>
            <w:bookmarkEnd w:id="26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2120_031_09"/>
            <w:bookmarkStart w:id="2607" w:name="z2120_031_09"/>
            <w:bookmarkEnd w:id="26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2120_031_10"/>
            <w:bookmarkStart w:id="2609" w:name="z2120_031_10"/>
            <w:bookmarkEnd w:id="260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2120_311_03"/>
            <w:bookmarkStart w:id="2611" w:name="z2120_311_03"/>
            <w:bookmarkEnd w:id="26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2120_311_04"/>
            <w:bookmarkStart w:id="2613" w:name="z2120_311_04"/>
            <w:bookmarkEnd w:id="26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2120_311_05"/>
            <w:bookmarkStart w:id="2615" w:name="z2120_311_05"/>
            <w:bookmarkEnd w:id="26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2120_311_06"/>
            <w:bookmarkStart w:id="2617" w:name="z2120_311_06"/>
            <w:bookmarkEnd w:id="26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2120_311_07"/>
            <w:bookmarkStart w:id="2619" w:name="z2120_311_07"/>
            <w:bookmarkEnd w:id="26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2120_311_08"/>
            <w:bookmarkStart w:id="2621" w:name="z2120_311_08"/>
            <w:bookmarkEnd w:id="2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2120_311_09"/>
            <w:bookmarkStart w:id="2623" w:name="z2120_311_09"/>
            <w:bookmarkEnd w:id="26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2120_311_10"/>
            <w:bookmarkStart w:id="2625" w:name="z2120_311_10"/>
            <w:bookmarkEnd w:id="262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2120_032_03"/>
            <w:bookmarkStart w:id="2627" w:name="z2120_032_03"/>
            <w:bookmarkEnd w:id="262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2120_032_04"/>
            <w:bookmarkStart w:id="2629" w:name="z2120_032_04"/>
            <w:bookmarkEnd w:id="26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2120_032_05"/>
            <w:bookmarkStart w:id="2631" w:name="z2120_032_05"/>
            <w:bookmarkEnd w:id="26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2120_032_06"/>
            <w:bookmarkStart w:id="2633" w:name="z2120_032_06"/>
            <w:bookmarkEnd w:id="26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2120_032_07"/>
            <w:bookmarkStart w:id="2635" w:name="z2120_032_07"/>
            <w:bookmarkEnd w:id="26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2120_032_08"/>
            <w:bookmarkStart w:id="2637" w:name="z2120_032_08"/>
            <w:bookmarkEnd w:id="2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2120_032_09"/>
            <w:bookmarkStart w:id="2639" w:name="z2120_032_09"/>
            <w:bookmarkEnd w:id="26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2120_032_10"/>
            <w:bookmarkStart w:id="2641" w:name="z2120_032_10"/>
            <w:bookmarkEnd w:id="264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2120_033_03"/>
            <w:bookmarkStart w:id="2643" w:name="z2120_033_03"/>
            <w:bookmarkEnd w:id="264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2120_033_04"/>
            <w:bookmarkStart w:id="2645" w:name="z2120_033_04"/>
            <w:bookmarkEnd w:id="26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2120_033_05"/>
            <w:bookmarkStart w:id="2647" w:name="z2120_033_05"/>
            <w:bookmarkEnd w:id="26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2120_033_06"/>
            <w:bookmarkStart w:id="2649" w:name="z2120_033_06"/>
            <w:bookmarkEnd w:id="26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2120_033_07"/>
            <w:bookmarkStart w:id="2651" w:name="z2120_033_07"/>
            <w:bookmarkEnd w:id="265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2120_033_08"/>
            <w:bookmarkStart w:id="2653" w:name="z2120_033_08"/>
            <w:bookmarkEnd w:id="2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2120_033_09"/>
            <w:bookmarkStart w:id="2655" w:name="z2120_033_09"/>
            <w:bookmarkEnd w:id="26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2120_033_10"/>
            <w:bookmarkStart w:id="2657" w:name="z2120_033_10"/>
            <w:bookmarkEnd w:id="2657"/>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sz w:val="22"/>
          <w:szCs w:val="22"/>
        </w:rPr>
      </w:pPr>
      <w:r>
        <w:rPr>
          <w:b/>
          <w:bCs/>
          <w:sz w:val="22"/>
          <w:szCs w:val="22"/>
        </w:rPr>
        <w:t xml:space="preserve"> </w:t>
      </w:r>
      <w:r>
        <w:rPr>
          <w:b/>
          <w:bCs/>
          <w:sz w:val="22"/>
          <w:szCs w:val="22"/>
        </w:rPr>
        <w:t>(2121)</w:t>
        <w:tab/>
        <w:tab/>
        <w:tab/>
        <w:tab/>
        <w:tab/>
        <w:tab/>
        <w:tab/>
        <w:tab/>
        <w:tab/>
        <w:tab/>
        <w:tab/>
        <w:tab/>
        <w:tab/>
        <w:tab/>
        <w:tab/>
        <w:tab/>
        <w:tab/>
      </w:r>
      <w:r>
        <w:rPr>
          <w:sz w:val="22"/>
          <w:szCs w:val="22"/>
        </w:rPr>
        <w:t xml:space="preserve">  </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850"/>
        <w:gridCol w:w="1418"/>
        <w:gridCol w:w="2913"/>
      </w:tblGrid>
      <w:tr>
        <w:trPr/>
        <w:tc>
          <w:tcPr>
            <w:tcW w:w="11057"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чел 1</w:t>
            </w:r>
            <w:r>
              <w:rPr>
                <w:b w:val="false"/>
                <w:bCs w:val="false"/>
              </w:rPr>
              <w:t xml:space="preserve"> </w:t>
            </w:r>
          </w:p>
        </w:tc>
        <w:tc>
          <w:tcPr>
            <w:tcW w:w="1418" w:type="dxa"/>
            <w:tcBorders>
              <w:bottom w:val="single" w:sz="4" w:space="0" w:color="000000"/>
            </w:tcBorders>
            <w:vAlign w:val="bottom"/>
          </w:tcPr>
          <w:p>
            <w:pPr>
              <w:pStyle w:val="Normal"/>
              <w:snapToGrid w:val="false"/>
              <w:rPr>
                <w:b/>
                <w:b/>
                <w:bCs/>
                <w:sz w:val="20"/>
                <w:szCs w:val="20"/>
              </w:rPr>
            </w:pPr>
            <w:r>
              <w:rPr>
                <w:b/>
                <w:bCs/>
                <w:sz w:val="20"/>
                <w:szCs w:val="20"/>
              </w:rPr>
            </w:r>
            <w:bookmarkStart w:id="2658" w:name="z2121_001_01"/>
            <w:bookmarkStart w:id="2659" w:name="z2121_001_01"/>
            <w:bookmarkEnd w:id="2659"/>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2660" w:name="z2121_001_02"/>
            <w:bookmarkStart w:id="2661" w:name="z2121_001_02"/>
            <w:bookmarkEnd w:id="2661"/>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2662" w:name="z2121_001_03"/>
            <w:bookmarkStart w:id="2663" w:name="z2121_001_03"/>
            <w:bookmarkEnd w:id="2663"/>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bookmarkStart w:id="2664" w:name="z2121_001_04"/>
            <w:bookmarkStart w:id="2665" w:name="z2121_001_04"/>
            <w:bookmarkEnd w:id="2665"/>
          </w:p>
        </w:tc>
        <w:tc>
          <w:tcPr>
            <w:tcW w:w="6379"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418" w:type="dxa"/>
            <w:tcBorders>
              <w:bottom w:val="single" w:sz="4" w:space="0" w:color="000000"/>
            </w:tcBorders>
            <w:vAlign w:val="bottom"/>
          </w:tcPr>
          <w:p>
            <w:pPr>
              <w:pStyle w:val="Normal"/>
              <w:snapToGrid w:val="false"/>
              <w:rPr>
                <w:b/>
                <w:b/>
                <w:bCs/>
                <w:sz w:val="20"/>
                <w:szCs w:val="20"/>
              </w:rPr>
            </w:pPr>
            <w:r>
              <w:rPr>
                <w:b/>
                <w:bCs/>
                <w:sz w:val="20"/>
                <w:szCs w:val="20"/>
              </w:rPr>
            </w:r>
            <w:bookmarkStart w:id="2666" w:name="z2121_001_05"/>
            <w:bookmarkStart w:id="2667" w:name="z2121_001_05"/>
            <w:bookmarkEnd w:id="2667"/>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2668" w:name="z2121_001_06"/>
            <w:bookmarkStart w:id="2669" w:name="z2121_001_06"/>
            <w:bookmarkEnd w:id="2669"/>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5"/>
        </w:numPr>
        <w:ind w:left="6525" w:hanging="6667"/>
        <w:jc w:val="both"/>
        <w:rPr>
          <w:sz w:val="22"/>
          <w:szCs w:val="22"/>
        </w:rPr>
      </w:pPr>
      <w:r>
        <w:rPr>
          <w:sz w:val="22"/>
          <w:szCs w:val="22"/>
        </w:rPr>
        <w:t xml:space="preserve">                                                                  </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 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 чел</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0" w:name="z2200_001_03"/>
            <w:bookmarkStart w:id="2671" w:name="z2200_001_03"/>
            <w:bookmarkEnd w:id="26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2" w:name="z2200_001_04"/>
            <w:bookmarkStart w:id="2673" w:name="z2200_001_04"/>
            <w:bookmarkEnd w:id="26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4" w:name="z2200_001_05"/>
            <w:bookmarkStart w:id="2675" w:name="z2200_001_05"/>
            <w:bookmarkEnd w:id="26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6" w:name="z2200_001_06"/>
            <w:bookmarkStart w:id="2677" w:name="z2200_001_06"/>
            <w:bookmarkEnd w:id="2677"/>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8" w:name="z2200_011_03"/>
            <w:bookmarkStart w:id="2679" w:name="z2200_011_03"/>
            <w:bookmarkEnd w:id="26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0" w:name="z2200_011_04"/>
            <w:bookmarkStart w:id="2681" w:name="z2200_011_04"/>
            <w:bookmarkEnd w:id="26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2" w:name="z2200_011_05"/>
            <w:bookmarkStart w:id="2683" w:name="z2200_011_05"/>
            <w:bookmarkEnd w:id="26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4" w:name="z2200_011_06"/>
            <w:bookmarkStart w:id="2685" w:name="z2200_011_06"/>
            <w:bookmarkEnd w:id="2685"/>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6" w:name="z2200_111_03"/>
            <w:bookmarkStart w:id="2687" w:name="z2200_111_03"/>
            <w:bookmarkEnd w:id="26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8" w:name="z2200_111_04"/>
            <w:bookmarkStart w:id="2689" w:name="z2200_111_04"/>
            <w:bookmarkEnd w:id="26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0" w:name="z2200_111_05"/>
            <w:bookmarkStart w:id="2691" w:name="z2200_111_05"/>
            <w:bookmarkEnd w:id="26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2" w:name="z2200_111_06"/>
            <w:bookmarkStart w:id="2693" w:name="z2200_111_06"/>
            <w:bookmarkEnd w:id="2693"/>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4" w:name="z2200_012_03"/>
            <w:bookmarkStart w:id="2695" w:name="z2200_012_03"/>
            <w:bookmarkEnd w:id="26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6" w:name="z2200_012_04"/>
            <w:bookmarkStart w:id="2697" w:name="z2200_012_04"/>
            <w:bookmarkEnd w:id="26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8" w:name="z2200_012_05"/>
            <w:bookmarkStart w:id="2699" w:name="z2200_012_05"/>
            <w:bookmarkEnd w:id="26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0" w:name="z2200_012_06"/>
            <w:bookmarkStart w:id="2701" w:name="z2200_012_06"/>
            <w:bookmarkEnd w:id="2701"/>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2" w:name="z2200_002_03"/>
            <w:bookmarkStart w:id="2703" w:name="z2200_002_03"/>
            <w:bookmarkEnd w:id="27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4" w:name="z2200_002_04"/>
            <w:bookmarkStart w:id="2705" w:name="z2200_002_04"/>
            <w:bookmarkEnd w:id="27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6" w:name="z2200_002_05"/>
            <w:bookmarkStart w:id="2707" w:name="z2200_002_05"/>
            <w:bookmarkEnd w:id="27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8" w:name="z2200_002_06"/>
            <w:bookmarkStart w:id="2709" w:name="z2200_002_06"/>
            <w:bookmarkEnd w:id="2709"/>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0" w:name="z2200_021_03"/>
            <w:bookmarkStart w:id="2711" w:name="z2200_021_03"/>
            <w:bookmarkEnd w:id="27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2" w:name="z2200_021_04"/>
            <w:bookmarkStart w:id="2713" w:name="z2200_021_04"/>
            <w:bookmarkEnd w:id="27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4" w:name="z2200_021_05"/>
            <w:bookmarkStart w:id="2715" w:name="z2200_021_05"/>
            <w:bookmarkEnd w:id="27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6" w:name="z2200_021_06"/>
            <w:bookmarkStart w:id="2717" w:name="z2200_021_06"/>
            <w:bookmarkEnd w:id="2717"/>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8" w:name="z2200_022_03"/>
            <w:bookmarkStart w:id="2719" w:name="z2200_022_03"/>
            <w:bookmarkEnd w:id="27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0" w:name="z2200_022_04"/>
            <w:bookmarkStart w:id="2721" w:name="z2200_022_04"/>
            <w:bookmarkEnd w:id="27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2" w:name="z2200_022_05"/>
            <w:bookmarkStart w:id="2723" w:name="z2200_022_05"/>
            <w:bookmarkEnd w:id="27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4" w:name="z2200_022_06"/>
            <w:bookmarkStart w:id="2725" w:name="z2200_022_06"/>
            <w:bookmarkEnd w:id="2725"/>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6" w:name="z2200_023_03"/>
            <w:bookmarkStart w:id="2727" w:name="z2200_023_03"/>
            <w:bookmarkEnd w:id="27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8" w:name="z2200_023_04"/>
            <w:bookmarkStart w:id="2729" w:name="z2200_023_04"/>
            <w:bookmarkEnd w:id="27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0" w:name="z2200_023_05"/>
            <w:bookmarkStart w:id="2731" w:name="z2200_023_05"/>
            <w:bookmarkEnd w:id="27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2" w:name="z2200_023_06"/>
            <w:bookmarkStart w:id="2733" w:name="z2200_023_06"/>
            <w:bookmarkEnd w:id="2733"/>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4" w:name="z2200_024_03"/>
            <w:bookmarkStart w:id="2735" w:name="z2200_024_03"/>
            <w:bookmarkEnd w:id="27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6" w:name="z2200_024_04"/>
            <w:bookmarkStart w:id="2737" w:name="z2200_024_04"/>
            <w:bookmarkEnd w:id="27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8" w:name="z2200_024_05"/>
            <w:bookmarkStart w:id="2739" w:name="z2200_024_05"/>
            <w:bookmarkEnd w:id="27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0" w:name="z2200_024_06"/>
            <w:bookmarkStart w:id="2741" w:name="z2200_024_06"/>
            <w:bookmarkEnd w:id="2741"/>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2" w:name="z2200_025_03"/>
            <w:bookmarkStart w:id="2743" w:name="z2200_025_03"/>
            <w:bookmarkEnd w:id="27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4" w:name="z2200_025_04"/>
            <w:bookmarkStart w:id="2745" w:name="z2200_025_04"/>
            <w:bookmarkEnd w:id="27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6" w:name="z2200_025_05"/>
            <w:bookmarkStart w:id="2747" w:name="z2200_025_05"/>
            <w:bookmarkEnd w:id="27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8" w:name="z2200_025_06"/>
            <w:bookmarkStart w:id="2749" w:name="z2200_025_06"/>
            <w:bookmarkEnd w:id="2749"/>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0" w:name="z2200_251_03"/>
            <w:bookmarkStart w:id="2751" w:name="z2200_251_03"/>
            <w:bookmarkEnd w:id="27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2" w:name="z2200_251_04"/>
            <w:bookmarkStart w:id="2753" w:name="z2200_251_04"/>
            <w:bookmarkEnd w:id="27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4" w:name="z2200_251_05"/>
            <w:bookmarkStart w:id="2755" w:name="z2200_251_05"/>
            <w:bookmarkEnd w:id="27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6" w:name="z2200_251_06"/>
            <w:bookmarkStart w:id="2757" w:name="z2200_251_06"/>
            <w:bookmarkEnd w:id="2757"/>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8" w:name="z2200_252_03"/>
            <w:bookmarkStart w:id="2759" w:name="z2200_252_03"/>
            <w:bookmarkEnd w:id="27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0" w:name="z2200_252_04"/>
            <w:bookmarkStart w:id="2761" w:name="z2200_252_04"/>
            <w:bookmarkEnd w:id="27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2" w:name="z2200_252_05"/>
            <w:bookmarkStart w:id="2763" w:name="z2200_252_05"/>
            <w:bookmarkEnd w:id="27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4" w:name="z2200_252_06"/>
            <w:bookmarkStart w:id="2765" w:name="z2200_252_06"/>
            <w:bookmarkEnd w:id="2765"/>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6" w:name="z2200_253_03"/>
            <w:bookmarkStart w:id="2767" w:name="z2200_253_03"/>
            <w:bookmarkEnd w:id="27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8" w:name="z2200_253_04"/>
            <w:bookmarkStart w:id="2769" w:name="z2200_253_04"/>
            <w:bookmarkEnd w:id="27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0" w:name="z2200_253_05"/>
            <w:bookmarkStart w:id="2771" w:name="z2200_253_05"/>
            <w:bookmarkEnd w:id="27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2" w:name="z2200_253_06"/>
            <w:bookmarkStart w:id="2773" w:name="z2200_253_06"/>
            <w:bookmarkEnd w:id="2773"/>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4" w:name="z2200_026_03"/>
            <w:bookmarkStart w:id="2775" w:name="z2200_026_03"/>
            <w:bookmarkEnd w:id="27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6" w:name="z2200_026_04"/>
            <w:bookmarkStart w:id="2777" w:name="z2200_026_04"/>
            <w:bookmarkEnd w:id="27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8" w:name="z2200_026_05"/>
            <w:bookmarkStart w:id="2779" w:name="z2200_026_05"/>
            <w:bookmarkEnd w:id="27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0" w:name="z2200_026_06"/>
            <w:bookmarkStart w:id="2781" w:name="z2200_026_06"/>
            <w:bookmarkEnd w:id="2781"/>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2" w:name="z2200_003_03"/>
            <w:bookmarkStart w:id="2783" w:name="z2200_003_03"/>
            <w:bookmarkEnd w:id="27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4" w:name="z2200_003_04"/>
            <w:bookmarkStart w:id="2785" w:name="z2200_003_04"/>
            <w:bookmarkEnd w:id="27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6" w:name="z2200_003_05"/>
            <w:bookmarkStart w:id="2787" w:name="z2200_003_05"/>
            <w:bookmarkEnd w:id="27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8" w:name="z2200_003_06"/>
            <w:bookmarkStart w:id="2789" w:name="z2200_003_06"/>
            <w:bookmarkEnd w:id="2789"/>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rPr>
          <w:sz w:val="22"/>
          <w:szCs w:val="22"/>
        </w:rPr>
      </w:pPr>
      <w:r>
        <w:rPr>
          <w:b/>
          <w:bCs/>
          <w:sz w:val="22"/>
          <w:szCs w:val="22"/>
        </w:rPr>
        <w:t>(2201)</w:t>
      </w:r>
      <w:r>
        <w:rPr>
          <w:sz w:val="22"/>
          <w:szCs w:val="22"/>
        </w:rPr>
        <w:t xml:space="preserve"> </w:t>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2790" w:name="z2201_001_01"/>
            <w:bookmarkStart w:id="2791" w:name="z2201_001_01"/>
            <w:bookmarkEnd w:id="2791"/>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792" w:name="z2201_001_02"/>
            <w:bookmarkStart w:id="2793" w:name="z2201_001_02"/>
            <w:bookmarkEnd w:id="2793"/>
          </w:p>
        </w:tc>
        <w:tc>
          <w:tcPr>
            <w:tcW w:w="9356" w:type="dxa"/>
            <w:gridSpan w:val="2"/>
            <w:tcBorders/>
          </w:tcPr>
          <w:p>
            <w:pPr>
              <w:pStyle w:val="Normal"/>
              <w:rPr>
                <w:iCs/>
              </w:rPr>
            </w:pPr>
            <w:r>
              <w:rPr>
                <w:iCs/>
              </w:rPr>
              <w:t>.</w:t>
            </w:r>
          </w:p>
        </w:tc>
      </w:tr>
    </w:tbl>
    <w:p>
      <w:pPr>
        <w:pStyle w:val="Normal"/>
        <w:rPr/>
      </w:pPr>
      <w:r>
        <w:rPr/>
      </w:r>
    </w:p>
    <w:p>
      <w:pPr>
        <w:pStyle w:val="Normal"/>
        <w:rPr/>
      </w:pPr>
      <w:r>
        <w:rPr/>
      </w:r>
    </w:p>
    <w:p>
      <w:pPr>
        <w:pStyle w:val="Normal"/>
        <w:spacing w:before="120" w:after="0"/>
        <w:rPr>
          <w:sz w:val="22"/>
          <w:szCs w:val="22"/>
        </w:rPr>
      </w:pPr>
      <w:r>
        <w:rPr>
          <w:b/>
          <w:bCs/>
          <w:sz w:val="22"/>
          <w:szCs w:val="22"/>
        </w:rPr>
        <w:t>(2202)</w:t>
        <w:tab/>
        <w:tab/>
        <w:tab/>
        <w:tab/>
        <w:tab/>
        <w:tab/>
        <w:tab/>
        <w:tab/>
        <w:tab/>
        <w:tab/>
      </w:r>
      <w:r>
        <w:rPr>
          <w:sz w:val="22"/>
          <w:szCs w:val="22"/>
        </w:rPr>
        <w:t xml:space="preserve">  </w:t>
      </w:r>
    </w:p>
    <w:tbl>
      <w:tblPr>
        <w:tblW w:w="10514" w:type="dxa"/>
        <w:jc w:val="left"/>
        <w:tblInd w:w="-108" w:type="dxa"/>
        <w:tblLayout w:type="fixed"/>
        <w:tblCellMar>
          <w:top w:w="0" w:type="dxa"/>
          <w:left w:w="108" w:type="dxa"/>
          <w:bottom w:w="0" w:type="dxa"/>
          <w:right w:w="108" w:type="dxa"/>
        </w:tblCellMar>
      </w:tblPr>
      <w:tblGrid>
        <w:gridCol w:w="2660"/>
        <w:gridCol w:w="1559"/>
        <w:gridCol w:w="3686"/>
        <w:gridCol w:w="1275"/>
        <w:gridCol w:w="1334"/>
      </w:tblGrid>
      <w:tr>
        <w:trPr/>
        <w:tc>
          <w:tcPr>
            <w:tcW w:w="7905" w:type="dxa"/>
            <w:gridSpan w:val="3"/>
            <w:tcBorders/>
          </w:tcPr>
          <w:p>
            <w:pPr>
              <w:pStyle w:val="Normal"/>
              <w:rPr>
                <w:iCs/>
                <w:sz w:val="20"/>
              </w:rPr>
            </w:pPr>
            <w:r>
              <w:rPr>
                <w:sz w:val="20"/>
              </w:rPr>
              <w:t>Число лиц,которым оказана скорая медицинская помощь в амбулаторных условиях, чел 1</w:t>
            </w:r>
          </w:p>
        </w:tc>
        <w:tc>
          <w:tcPr>
            <w:tcW w:w="1275" w:type="dxa"/>
            <w:tcBorders>
              <w:bottom w:val="single" w:sz="4" w:space="0" w:color="000000"/>
            </w:tcBorders>
            <w:vAlign w:val="bottom"/>
          </w:tcPr>
          <w:p>
            <w:pPr>
              <w:pStyle w:val="Normal"/>
              <w:snapToGrid w:val="false"/>
              <w:rPr>
                <w:b/>
                <w:b/>
                <w:bCs/>
                <w:iCs/>
                <w:sz w:val="20"/>
              </w:rPr>
            </w:pPr>
            <w:r>
              <w:rPr>
                <w:b/>
                <w:bCs/>
                <w:iCs/>
                <w:sz w:val="20"/>
              </w:rPr>
            </w:r>
            <w:bookmarkStart w:id="2794" w:name="z2202_001_01"/>
            <w:bookmarkStart w:id="2795" w:name="z2202_001_01"/>
            <w:bookmarkEnd w:id="2795"/>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796" w:name="z2202_001_02"/>
            <w:bookmarkStart w:id="2797" w:name="z2202_001_02"/>
            <w:bookmarkEnd w:id="2797"/>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r>
    </w:p>
    <w:p>
      <w:pPr>
        <w:pStyle w:val="Normal"/>
        <w:ind w:left="284" w:hanging="0"/>
        <w:rPr>
          <w:sz w:val="20"/>
        </w:rPr>
      </w:pPr>
      <w:r>
        <w:rPr>
          <w:b/>
          <w:bCs/>
          <w:sz w:val="20"/>
        </w:rPr>
        <w:t xml:space="preserve">(2203)   </w:t>
        <w:tab/>
        <w:tab/>
        <w:tab/>
        <w:tab/>
        <w:tab/>
        <w:tab/>
        <w:tab/>
        <w:tab/>
        <w:tab/>
        <w:tab/>
        <w:tab/>
        <w:tab/>
        <w:tab/>
        <w:tab/>
      </w:r>
      <w:r>
        <w:rPr>
          <w:sz w:val="20"/>
        </w:rPr>
        <w:t xml:space="preserve"> </w:t>
      </w:r>
    </w:p>
    <w:tbl>
      <w:tblPr>
        <w:tblW w:w="15070" w:type="dxa"/>
        <w:jc w:val="left"/>
        <w:tblInd w:w="176" w:type="dxa"/>
        <w:tblLayout w:type="fixed"/>
        <w:tblCellMar>
          <w:top w:w="0" w:type="dxa"/>
          <w:left w:w="108" w:type="dxa"/>
          <w:bottom w:w="0" w:type="dxa"/>
          <w:right w:w="108" w:type="dxa"/>
        </w:tblCellMar>
      </w:tblPr>
      <w:tblGrid>
        <w:gridCol w:w="7195"/>
        <w:gridCol w:w="284"/>
        <w:gridCol w:w="142"/>
        <w:gridCol w:w="1417"/>
        <w:gridCol w:w="425"/>
        <w:gridCol w:w="2977"/>
        <w:gridCol w:w="709"/>
        <w:gridCol w:w="992"/>
        <w:gridCol w:w="284"/>
        <w:gridCol w:w="645"/>
      </w:tblGrid>
      <w:tr>
        <w:trPr/>
        <w:tc>
          <w:tcPr>
            <w:tcW w:w="13149" w:type="dxa"/>
            <w:gridSpan w:val="7"/>
            <w:tcBorders/>
          </w:tcPr>
          <w:p>
            <w:pPr>
              <w:pStyle w:val="TextBodyIndent"/>
              <w:ind w:left="0" w:hanging="0"/>
              <w:rPr/>
            </w:pPr>
            <w:r>
              <w:rPr>
                <w:rFonts w:eastAsia="Calibri"/>
                <w:lang w:val="en-US" w:eastAsia="en-US"/>
              </w:rPr>
              <w:t>Общее число эвакуированных пациентов, в отношении которых была выполнена санитарно-авиационная эвакуация</w:t>
            </w:r>
            <w:r>
              <w:rPr/>
              <w:t xml:space="preserve"> (из табл. 2200, стр. </w:t>
            </w:r>
            <w:r>
              <w:rPr>
                <w:lang w:val="en-US" w:eastAsia="en-US"/>
              </w:rPr>
              <w:t>3</w:t>
            </w:r>
            <w:r>
              <w:rPr/>
              <w:t>, гр. 6), чел 1</w:t>
            </w:r>
          </w:p>
        </w:tc>
        <w:tc>
          <w:tcPr>
            <w:tcW w:w="1276"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798" w:name="z2203_001_01"/>
            <w:bookmarkStart w:id="2799" w:name="z2203_001_01"/>
            <w:bookmarkEnd w:id="2799"/>
          </w:p>
        </w:tc>
        <w:tc>
          <w:tcPr>
            <w:tcW w:w="645" w:type="dxa"/>
            <w:tcBorders/>
          </w:tcPr>
          <w:p>
            <w:pPr>
              <w:pStyle w:val="TextBodyIndent"/>
              <w:ind w:left="0" w:hanging="0"/>
              <w:rPr/>
            </w:pPr>
            <w:r>
              <w:rPr/>
              <w:t>,</w:t>
            </w:r>
          </w:p>
        </w:tc>
      </w:tr>
      <w:tr>
        <w:trPr/>
        <w:tc>
          <w:tcPr>
            <w:tcW w:w="12440" w:type="dxa"/>
            <w:gridSpan w:val="6"/>
            <w:tcBorders/>
          </w:tcPr>
          <w:p>
            <w:pPr>
              <w:pStyle w:val="TextBodyIndent"/>
              <w:ind w:left="0" w:hanging="0"/>
              <w:rPr/>
            </w:pPr>
            <w:r>
              <w:rPr/>
              <w:t>из них (из стр. 1) госпитализированных в течение первых суток с момента передачи вызова выездной бригаде скорой медицинской помощи 2</w:t>
            </w:r>
          </w:p>
        </w:tc>
        <w:tc>
          <w:tcPr>
            <w:tcW w:w="1701"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800" w:name="z2203_001_02"/>
            <w:bookmarkStart w:id="2801" w:name="z2203_001_02"/>
            <w:bookmarkEnd w:id="2801"/>
          </w:p>
        </w:tc>
        <w:tc>
          <w:tcPr>
            <w:tcW w:w="929" w:type="dxa"/>
            <w:gridSpan w:val="2"/>
            <w:tcBorders/>
          </w:tcPr>
          <w:p>
            <w:pPr>
              <w:pStyle w:val="TextBodyIndent"/>
              <w:ind w:left="0" w:hanging="0"/>
              <w:rPr/>
            </w:pPr>
            <w:r>
              <w:rPr/>
              <w:t>,</w:t>
            </w:r>
          </w:p>
        </w:tc>
      </w:tr>
      <w:tr>
        <w:trPr/>
        <w:tc>
          <w:tcPr>
            <w:tcW w:w="7621" w:type="dxa"/>
            <w:gridSpan w:val="3"/>
            <w:tcBorders/>
          </w:tcPr>
          <w:p>
            <w:pPr>
              <w:pStyle w:val="TextBodyIndent"/>
              <w:ind w:left="0" w:hanging="0"/>
              <w:rPr/>
            </w:pPr>
            <w:r>
              <w:rPr/>
              <w:t>число эвакуированных пациентов за счет средств регионального бюджета (из стр.1) 3</w:t>
            </w:r>
          </w:p>
        </w:tc>
        <w:tc>
          <w:tcPr>
            <w:tcW w:w="1842"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802" w:name="z2203_001_03"/>
            <w:bookmarkStart w:id="2803" w:name="z2203_001_03"/>
            <w:bookmarkEnd w:id="2803"/>
          </w:p>
        </w:tc>
        <w:tc>
          <w:tcPr>
            <w:tcW w:w="5607" w:type="dxa"/>
            <w:gridSpan w:val="5"/>
            <w:tcBorders/>
          </w:tcPr>
          <w:p>
            <w:pPr>
              <w:pStyle w:val="TextBodyIndent"/>
              <w:ind w:left="0" w:hanging="0"/>
              <w:rPr/>
            </w:pPr>
            <w:r>
              <w:rPr/>
              <w:t xml:space="preserve">, из них (из стр. 3) госпитализированных в течение первых </w:t>
            </w:r>
          </w:p>
        </w:tc>
      </w:tr>
      <w:tr>
        <w:trPr/>
        <w:tc>
          <w:tcPr>
            <w:tcW w:w="7479" w:type="dxa"/>
            <w:gridSpan w:val="2"/>
            <w:tcBorders/>
          </w:tcPr>
          <w:p>
            <w:pPr>
              <w:pStyle w:val="TextBodyIndent"/>
              <w:ind w:left="0" w:hanging="0"/>
              <w:rPr/>
            </w:pPr>
            <w:r>
              <w:rPr/>
              <w:t>суток с момента передачи вызова выездной бригаде скорой медицинской помощи 4</w:t>
            </w:r>
          </w:p>
        </w:tc>
        <w:tc>
          <w:tcPr>
            <w:tcW w:w="1559"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804" w:name="z2203_001_04"/>
            <w:bookmarkStart w:id="2805" w:name="z2203_001_04"/>
            <w:bookmarkEnd w:id="2805"/>
          </w:p>
        </w:tc>
        <w:tc>
          <w:tcPr>
            <w:tcW w:w="6032" w:type="dxa"/>
            <w:gridSpan w:val="6"/>
            <w:tcBorders/>
          </w:tcPr>
          <w:p>
            <w:pPr>
              <w:pStyle w:val="TextBodyIndent"/>
              <w:ind w:left="0" w:hanging="0"/>
              <w:rPr/>
            </w:pPr>
            <w:r>
              <w:rPr/>
              <w:t>,</w:t>
            </w:r>
          </w:p>
        </w:tc>
      </w:tr>
      <w:tr>
        <w:trPr/>
        <w:tc>
          <w:tcPr>
            <w:tcW w:w="7195" w:type="dxa"/>
            <w:tcBorders/>
          </w:tcPr>
          <w:p>
            <w:pPr>
              <w:pStyle w:val="TextBodyIndent"/>
              <w:ind w:left="0" w:hanging="0"/>
              <w:rPr/>
            </w:pPr>
            <w:r>
              <w:rPr/>
              <w:t>число эвакуированных пациентов в условиях регулярного авиарейса (из стр. 1) 5</w:t>
            </w:r>
          </w:p>
        </w:tc>
        <w:tc>
          <w:tcPr>
            <w:tcW w:w="1843" w:type="dxa"/>
            <w:gridSpan w:val="3"/>
            <w:tcBorders>
              <w:bottom w:val="single" w:sz="4" w:space="0" w:color="000000"/>
            </w:tcBorders>
            <w:vAlign w:val="bottom"/>
          </w:tcPr>
          <w:p>
            <w:pPr>
              <w:pStyle w:val="Normal"/>
              <w:snapToGrid w:val="false"/>
              <w:jc w:val="right"/>
              <w:rPr>
                <w:b/>
                <w:b/>
                <w:bCs/>
                <w:iCs/>
                <w:sz w:val="20"/>
              </w:rPr>
            </w:pPr>
            <w:r>
              <w:rPr>
                <w:b/>
                <w:bCs/>
                <w:iCs/>
                <w:sz w:val="20"/>
              </w:rPr>
            </w:r>
            <w:bookmarkStart w:id="2806" w:name="z2203_001_05"/>
            <w:bookmarkStart w:id="2807" w:name="z2203_001_05"/>
            <w:bookmarkEnd w:id="2807"/>
          </w:p>
        </w:tc>
        <w:tc>
          <w:tcPr>
            <w:tcW w:w="6032" w:type="dxa"/>
            <w:gridSpan w:val="6"/>
            <w:tcBorders/>
          </w:tcPr>
          <w:p>
            <w:pPr>
              <w:pStyle w:val="TextBodyIndent"/>
              <w:ind w:left="0" w:hanging="0"/>
              <w:rPr/>
            </w:pPr>
            <w:r>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 единица</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t xml:space="preserve">  </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вызовов скорой медицинской помощи по времени </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08" w:name="z2300_001_03"/>
            <w:bookmarkStart w:id="2809" w:name="z2300_001_03"/>
            <w:bookmarkEnd w:id="2809"/>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0" w:name="z2300_001_04"/>
            <w:bookmarkStart w:id="2811" w:name="z2300_001_04"/>
            <w:bookmarkEnd w:id="2811"/>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2" w:name="z2300_001_05"/>
            <w:bookmarkStart w:id="2813" w:name="z2300_001_05"/>
            <w:bookmarkEnd w:id="2813"/>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4" w:name="z2300_001_06"/>
            <w:bookmarkStart w:id="2815" w:name="z2300_001_06"/>
            <w:bookmarkEnd w:id="2815"/>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16" w:name="z2300_002_03"/>
            <w:bookmarkStart w:id="2817" w:name="z2300_002_03"/>
            <w:bookmarkEnd w:id="2817"/>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8" w:name="z2300_002_04"/>
            <w:bookmarkStart w:id="2819" w:name="z2300_002_04"/>
            <w:bookmarkEnd w:id="2819"/>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0" w:name="z2300_002_05"/>
            <w:bookmarkStart w:id="2821" w:name="z2300_002_05"/>
            <w:bookmarkEnd w:id="2821"/>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2" w:name="z2300_002_06"/>
            <w:bookmarkStart w:id="2823" w:name="z2300_002_06"/>
            <w:bookmarkEnd w:id="2823"/>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24" w:name="z2300_003_03"/>
            <w:bookmarkStart w:id="2825" w:name="z2300_003_03"/>
            <w:bookmarkEnd w:id="282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6" w:name="z2300_003_04"/>
            <w:bookmarkStart w:id="2827" w:name="z2300_003_04"/>
            <w:bookmarkEnd w:id="282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8" w:name="z2300_003_05"/>
            <w:bookmarkStart w:id="2829" w:name="z2300_003_05"/>
            <w:bookmarkEnd w:id="2829"/>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0" w:name="z2300_003_06"/>
            <w:bookmarkStart w:id="2831" w:name="z2300_003_06"/>
            <w:bookmarkEnd w:id="283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32" w:name="z2300_004_03"/>
            <w:bookmarkStart w:id="2833" w:name="z2300_004_03"/>
            <w:bookmarkEnd w:id="283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4" w:name="z2300_004_04"/>
            <w:bookmarkStart w:id="2835" w:name="z2300_004_04"/>
            <w:bookmarkEnd w:id="283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6" w:name="z2300_004_05"/>
            <w:bookmarkStart w:id="2837" w:name="z2300_004_05"/>
            <w:bookmarkEnd w:id="2837"/>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8" w:name="z2300_004_06"/>
            <w:bookmarkStart w:id="2839" w:name="z2300_004_06"/>
            <w:bookmarkEnd w:id="2839"/>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40" w:name="z2300_005_03"/>
            <w:bookmarkStart w:id="2841" w:name="z2300_005_03"/>
            <w:bookmarkEnd w:id="2841"/>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2" w:name="z2300_005_04"/>
            <w:bookmarkStart w:id="2843" w:name="z2300_005_04"/>
            <w:bookmarkEnd w:id="2843"/>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4" w:name="z2300_005_05"/>
            <w:bookmarkStart w:id="2845" w:name="z2300_005_05"/>
            <w:bookmarkEnd w:id="2845"/>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6" w:name="z2300_005_06"/>
            <w:bookmarkStart w:id="2847" w:name="z2300_005_06"/>
            <w:bookmarkEnd w:id="2847"/>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rPr>
        <w:t>(2350)</w:t>
        <w:tab/>
        <w:tab/>
        <w:tab/>
        <w:tab/>
        <w:tab/>
        <w:tab/>
        <w:tab/>
        <w:tab/>
        <w:tab/>
        <w:tab/>
        <w:tab/>
        <w:tab/>
        <w:tab/>
        <w:tab/>
        <w:t xml:space="preserve"> </w:t>
      </w:r>
    </w:p>
    <w:tbl>
      <w:tblPr>
        <w:tblW w:w="14884" w:type="dxa"/>
        <w:jc w:val="left"/>
        <w:tblInd w:w="-147" w:type="dxa"/>
        <w:tblLayout w:type="fixed"/>
        <w:tblCellMar>
          <w:top w:w="0" w:type="dxa"/>
          <w:left w:w="108" w:type="dxa"/>
          <w:bottom w:w="0" w:type="dxa"/>
          <w:right w:w="108" w:type="dxa"/>
        </w:tblCellMar>
      </w:tblPr>
      <w:tblGrid>
        <w:gridCol w:w="10915"/>
        <w:gridCol w:w="851"/>
        <w:gridCol w:w="1417"/>
        <w:gridCol w:w="1701"/>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2350_001_03"/>
            <w:bookmarkStart w:id="2849" w:name="z2350_001_03"/>
            <w:bookmarkEnd w:id="28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2350_001_04"/>
            <w:bookmarkStart w:id="2851" w:name="z2350_001_04"/>
            <w:bookmarkEnd w:id="2851"/>
          </w:p>
        </w:tc>
      </w:tr>
      <w:tr>
        <w:trPr>
          <w:trHeight w:val="9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2350_011_03"/>
            <w:bookmarkStart w:id="2853" w:name="z2350_011_03"/>
            <w:bookmarkEnd w:id="2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2350_011_04"/>
            <w:bookmarkStart w:id="2855" w:name="z2350_011_04"/>
            <w:bookmarkEnd w:id="2855"/>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2350_111_03"/>
            <w:bookmarkStart w:id="2857" w:name="z2350_111_03"/>
            <w:bookmarkEnd w:id="28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2350_111_04"/>
            <w:bookmarkStart w:id="2859" w:name="z2350_111_04"/>
            <w:bookmarkEnd w:id="2859"/>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2350_012_03"/>
            <w:bookmarkStart w:id="2861" w:name="z2350_012_03"/>
            <w:bookmarkEnd w:id="28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2350_012_04"/>
            <w:bookmarkStart w:id="2863" w:name="z2350_012_04"/>
            <w:bookmarkEnd w:id="2863"/>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2350_013_03"/>
            <w:bookmarkStart w:id="2865" w:name="z2350_013_03"/>
            <w:bookmarkEnd w:id="28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2350_013_04"/>
            <w:bookmarkStart w:id="2867" w:name="z2350_013_04"/>
            <w:bookmarkEnd w:id="2867"/>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2350_002_03"/>
            <w:bookmarkStart w:id="2869" w:name="z2350_002_03"/>
            <w:bookmarkEnd w:id="28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2350_002_04"/>
            <w:bookmarkStart w:id="2871" w:name="z2350_002_04"/>
            <w:bookmarkEnd w:id="2871"/>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2350_021_03"/>
            <w:bookmarkStart w:id="2873" w:name="z2350_021_03"/>
            <w:bookmarkEnd w:id="2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2350_021_04"/>
            <w:bookmarkStart w:id="2875" w:name="z2350_021_04"/>
            <w:bookmarkEnd w:id="2875"/>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2350_022_03"/>
            <w:bookmarkStart w:id="2877" w:name="z2350_022_03"/>
            <w:bookmarkEnd w:id="28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2350_022_04"/>
            <w:bookmarkStart w:id="2879" w:name="z2350_022_04"/>
            <w:bookmarkEnd w:id="2879"/>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2350_003_03"/>
            <w:bookmarkStart w:id="2881" w:name="z2350_003_03"/>
            <w:bookmarkEnd w:id="28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2350_003_04"/>
            <w:bookmarkStart w:id="2883" w:name="z2350_003_04"/>
            <w:bookmarkEnd w:id="2883"/>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2884" w:name="z2350_004_03"/>
            <w:bookmarkStart w:id="2885" w:name="z2350_004_03"/>
            <w:bookmarkEnd w:id="28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2350_004_04"/>
            <w:bookmarkStart w:id="2887" w:name="z2350_004_04"/>
            <w:bookmarkEnd w:id="2887"/>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88" w:name="z2350_005_03"/>
            <w:bookmarkStart w:id="2889" w:name="z2350_005_03"/>
            <w:bookmarkEnd w:id="28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2350_005_04"/>
            <w:bookmarkStart w:id="2891" w:name="z2350_005_04"/>
            <w:bookmarkEnd w:id="2891"/>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92" w:name="z2350_006_03"/>
            <w:bookmarkStart w:id="2893" w:name="z2350_006_03"/>
            <w:bookmarkEnd w:id="28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2350_006_04"/>
            <w:bookmarkStart w:id="2895" w:name="z2350_006_04"/>
            <w:bookmarkEnd w:id="2895"/>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96" w:name="z2350_061_03"/>
            <w:bookmarkStart w:id="2897" w:name="z2350_061_03"/>
            <w:bookmarkEnd w:id="28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2350_061_04"/>
            <w:bookmarkStart w:id="2899" w:name="z2350_061_04"/>
            <w:bookmarkEnd w:id="2899"/>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0" w:name="z2350_062_03"/>
            <w:bookmarkStart w:id="2901" w:name="z2350_062_03"/>
            <w:bookmarkEnd w:id="29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2350_062_04"/>
            <w:bookmarkStart w:id="2903" w:name="z2350_062_04"/>
            <w:bookmarkEnd w:id="2903"/>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04" w:name="z2350_063_03"/>
            <w:bookmarkStart w:id="2905" w:name="z2350_063_03"/>
            <w:bookmarkEnd w:id="29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2350_063_04"/>
            <w:bookmarkStart w:id="2907" w:name="z2350_063_04"/>
            <w:bookmarkEnd w:id="2907"/>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08" w:name="z2350_631_03"/>
            <w:bookmarkStart w:id="2909" w:name="z2350_631_03"/>
            <w:bookmarkEnd w:id="29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2350_631_04"/>
            <w:bookmarkStart w:id="2911" w:name="z2350_631_04"/>
            <w:bookmarkEnd w:id="2911"/>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12" w:name="z2350_007_03"/>
            <w:bookmarkStart w:id="2913" w:name="z2350_007_03"/>
            <w:bookmarkEnd w:id="2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2350_007_04"/>
            <w:bookmarkStart w:id="2915" w:name="z2350_007_04"/>
            <w:bookmarkEnd w:id="2915"/>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16" w:name="z2350_008_03"/>
            <w:bookmarkStart w:id="2917" w:name="z2350_008_03"/>
            <w:bookmarkEnd w:id="29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2350_008_04"/>
            <w:bookmarkStart w:id="2919" w:name="z2350_008_04"/>
            <w:bookmarkEnd w:id="2919"/>
          </w:p>
        </w:tc>
      </w:tr>
    </w:tbl>
    <w:p>
      <w:pPr>
        <w:pStyle w:val="TextBodyIndent"/>
        <w:rPr/>
      </w:pPr>
      <w:r>
        <w:rPr/>
      </w:r>
      <w:r>
        <w:br w:type="page"/>
      </w:r>
    </w:p>
    <w:p>
      <w:pPr>
        <w:pStyle w:val="TextBodyIndent"/>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 человек</w:t>
      </w:r>
    </w:p>
    <w:p>
      <w:pPr>
        <w:pStyle w:val="Normal"/>
        <w:rPr>
          <w:b/>
          <w:b/>
          <w:bCs/>
          <w:sz w:val="16"/>
        </w:rPr>
      </w:pPr>
      <w:r>
        <w:rPr>
          <w:b/>
          <w:bCs/>
          <w:sz w:val="16"/>
        </w:rPr>
      </w:r>
    </w:p>
    <w:p>
      <w:pPr>
        <w:pStyle w:val="Normal"/>
        <w:rPr>
          <w:sz w:val="20"/>
        </w:rPr>
      </w:pPr>
      <w:r>
        <w:rPr>
          <w:b/>
          <w:sz w:val="20"/>
        </w:rPr>
        <w:t>(2510)</w:t>
      </w:r>
      <w:r>
        <w:rPr>
          <w:sz w:val="20"/>
        </w:rPr>
        <w:tab/>
        <w:tab/>
        <w:tab/>
        <w:tab/>
        <w:tab/>
        <w:tab/>
        <w:tab/>
        <w:tab/>
        <w:tab/>
        <w:tab/>
        <w:tab/>
        <w:tab/>
        <w:tab/>
        <w:tab/>
        <w:tab/>
        <w:tab/>
        <w:tab/>
        <w:t xml:space="preserve"> </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2510_001_03"/>
            <w:bookmarkStart w:id="2921" w:name="z2510_001_03"/>
            <w:bookmarkEnd w:id="292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2510_001_04"/>
            <w:bookmarkStart w:id="2923" w:name="z2510_001_04"/>
            <w:bookmarkEnd w:id="292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2510_001_05"/>
            <w:bookmarkStart w:id="2925" w:name="z2510_001_05"/>
            <w:bookmarkEnd w:id="292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2510_001_06"/>
            <w:bookmarkStart w:id="2927" w:name="z2510_001_06"/>
            <w:bookmarkEnd w:id="2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2510_001_07"/>
            <w:bookmarkStart w:id="2929" w:name="z2510_001_07"/>
            <w:bookmarkEnd w:id="2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2510_001_08"/>
            <w:bookmarkStart w:id="2931" w:name="z2510_001_08"/>
            <w:bookmarkEnd w:id="2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32" w:name="z2510_001_09"/>
            <w:bookmarkStart w:id="2933" w:name="z2510_001_09"/>
            <w:bookmarkEnd w:id="2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34" w:name="z2510_001_10"/>
            <w:bookmarkStart w:id="2935" w:name="z2510_001_10"/>
            <w:bookmarkEnd w:id="29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36" w:name="z2510_001_11"/>
            <w:bookmarkStart w:id="2937" w:name="z2510_001_11"/>
            <w:bookmarkEnd w:id="293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38" w:name="z2510_001_12"/>
            <w:bookmarkStart w:id="2939" w:name="z2510_001_12"/>
            <w:bookmarkEnd w:id="293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0" w:name="z2510_001_13"/>
            <w:bookmarkStart w:id="2941" w:name="z2510_001_13"/>
            <w:bookmarkEnd w:id="2941"/>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2510_002_03"/>
            <w:bookmarkStart w:id="2943" w:name="z2510_002_03"/>
            <w:bookmarkEnd w:id="294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2510_002_04"/>
            <w:bookmarkStart w:id="2945" w:name="z2510_002_04"/>
            <w:bookmarkEnd w:id="294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2510_002_05"/>
            <w:bookmarkStart w:id="2947" w:name="z2510_002_05"/>
            <w:bookmarkEnd w:id="294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2510_002_06"/>
            <w:bookmarkStart w:id="2949" w:name="z2510_002_06"/>
            <w:bookmarkEnd w:id="2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2510_002_07"/>
            <w:bookmarkStart w:id="2951" w:name="z2510_002_07"/>
            <w:bookmarkEnd w:id="2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2510_002_08"/>
            <w:bookmarkStart w:id="2953" w:name="z2510_002_08"/>
            <w:bookmarkEnd w:id="2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54" w:name="z2510_002_09"/>
            <w:bookmarkStart w:id="2955" w:name="z2510_002_09"/>
            <w:bookmarkEnd w:id="2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56" w:name="z2510_002_10"/>
            <w:bookmarkStart w:id="2957" w:name="z2510_002_10"/>
            <w:bookmarkEnd w:id="2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58" w:name="z2510_002_11"/>
            <w:bookmarkStart w:id="2959" w:name="z2510_002_11"/>
            <w:bookmarkEnd w:id="295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0" w:name="z2510_002_12"/>
            <w:bookmarkStart w:id="2961" w:name="z2510_002_12"/>
            <w:bookmarkEnd w:id="2961"/>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2" w:name="z2510_002_13"/>
            <w:bookmarkStart w:id="2963" w:name="z2510_002_13"/>
            <w:bookmarkEnd w:id="296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2510_003_03"/>
            <w:bookmarkStart w:id="2965" w:name="z2510_003_03"/>
            <w:bookmarkEnd w:id="296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2510_003_04"/>
            <w:bookmarkStart w:id="2967" w:name="z2510_003_04"/>
            <w:bookmarkEnd w:id="296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2510_003_05"/>
            <w:bookmarkStart w:id="2969" w:name="z2510_003_05"/>
            <w:bookmarkEnd w:id="296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2510_003_06"/>
            <w:bookmarkStart w:id="2971" w:name="z2510_003_06"/>
            <w:bookmarkEnd w:id="2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2510_003_07"/>
            <w:bookmarkStart w:id="2973" w:name="z2510_003_07"/>
            <w:bookmarkEnd w:id="2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2510_003_08"/>
            <w:bookmarkStart w:id="2975" w:name="z2510_003_08"/>
            <w:bookmarkEnd w:id="2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76" w:name="z2510_003_09"/>
            <w:bookmarkStart w:id="2977" w:name="z2510_003_09"/>
            <w:bookmarkEnd w:id="2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78" w:name="z2510_003_10"/>
            <w:bookmarkStart w:id="2979" w:name="z2510_003_10"/>
            <w:bookmarkEnd w:id="29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0" w:name="z2510_003_11"/>
            <w:bookmarkStart w:id="2981" w:name="z2510_003_11"/>
            <w:bookmarkEnd w:id="298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2" w:name="z2510_003_12"/>
            <w:bookmarkStart w:id="2983" w:name="z2510_003_12"/>
            <w:bookmarkEnd w:id="2983"/>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4" w:name="z2510_003_13"/>
            <w:bookmarkStart w:id="2985" w:name="z2510_003_13"/>
            <w:bookmarkEnd w:id="298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2510_004_03"/>
            <w:bookmarkStart w:id="2987" w:name="z2510_004_03"/>
            <w:bookmarkEnd w:id="298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2510_004_04"/>
            <w:bookmarkStart w:id="2989" w:name="z2510_004_04"/>
            <w:bookmarkEnd w:id="298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2510_004_05"/>
            <w:bookmarkStart w:id="2991" w:name="z2510_004_05"/>
            <w:bookmarkEnd w:id="299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2510_004_06"/>
            <w:bookmarkStart w:id="2993" w:name="z2510_004_06"/>
            <w:bookmarkEnd w:id="2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2510_004_07"/>
            <w:bookmarkStart w:id="2995" w:name="z2510_004_07"/>
            <w:bookmarkEnd w:id="2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2510_004_08"/>
            <w:bookmarkStart w:id="2997" w:name="z2510_004_08"/>
            <w:bookmarkEnd w:id="2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98" w:name="z2510_004_09"/>
            <w:bookmarkStart w:id="2999" w:name="z2510_004_09"/>
            <w:bookmarkEnd w:id="2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0" w:name="z2510_004_10"/>
            <w:bookmarkStart w:id="3001" w:name="z2510_004_10"/>
            <w:bookmarkEnd w:id="30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2" w:name="z2510_004_11"/>
            <w:bookmarkStart w:id="3003" w:name="z2510_004_11"/>
            <w:bookmarkEnd w:id="300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4" w:name="z2510_004_12"/>
            <w:bookmarkStart w:id="3005" w:name="z2510_004_12"/>
            <w:bookmarkEnd w:id="3005"/>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6" w:name="z2510_004_13"/>
            <w:bookmarkStart w:id="3007" w:name="z2510_004_13"/>
            <w:bookmarkEnd w:id="300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2510_005_03"/>
            <w:bookmarkStart w:id="3009" w:name="z2510_005_03"/>
            <w:bookmarkEnd w:id="300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2510_005_04"/>
            <w:bookmarkStart w:id="3011" w:name="z2510_005_04"/>
            <w:bookmarkEnd w:id="301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2510_005_05"/>
            <w:bookmarkStart w:id="3013" w:name="z2510_005_05"/>
            <w:bookmarkEnd w:id="301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2510_005_06"/>
            <w:bookmarkStart w:id="3015" w:name="z2510_005_06"/>
            <w:bookmarkEnd w:id="3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2510_005_07"/>
            <w:bookmarkStart w:id="3017" w:name="z2510_005_07"/>
            <w:bookmarkEnd w:id="3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2510_005_08"/>
            <w:bookmarkStart w:id="3019" w:name="z2510_005_08"/>
            <w:bookmarkEnd w:id="3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0" w:name="z2510_005_09"/>
            <w:bookmarkStart w:id="3021" w:name="z2510_005_09"/>
            <w:bookmarkEnd w:id="3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2" w:name="z2510_005_10"/>
            <w:bookmarkStart w:id="3023" w:name="z2510_005_10"/>
            <w:bookmarkEnd w:id="30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4" w:name="z2510_005_11"/>
            <w:bookmarkStart w:id="3025" w:name="z2510_005_11"/>
            <w:bookmarkEnd w:id="302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6" w:name="z2510_005_12"/>
            <w:bookmarkStart w:id="3027" w:name="z2510_005_12"/>
            <w:bookmarkEnd w:id="302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8" w:name="z2510_005_13"/>
            <w:bookmarkStart w:id="3029" w:name="z2510_005_13"/>
            <w:bookmarkEnd w:id="302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из общего числа детей (из суммы строк 1+3) </w:t>
              <w:br/>
              <w:t xml:space="preserve">      дети сироты в стационар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2510_006_03"/>
            <w:bookmarkStart w:id="3031" w:name="z2510_006_03"/>
            <w:bookmarkEnd w:id="303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2510_006_04"/>
            <w:bookmarkStart w:id="3033" w:name="z2510_006_04"/>
            <w:bookmarkEnd w:id="303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2510_006_05"/>
            <w:bookmarkStart w:id="3035" w:name="z2510_006_05"/>
            <w:bookmarkEnd w:id="303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2510_006_06"/>
            <w:bookmarkStart w:id="3037" w:name="z2510_006_06"/>
            <w:bookmarkEnd w:id="3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2510_006_07"/>
            <w:bookmarkStart w:id="3039" w:name="z2510_006_07"/>
            <w:bookmarkEnd w:id="3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2510_006_08"/>
            <w:bookmarkStart w:id="3041" w:name="z2510_006_08"/>
            <w:bookmarkEnd w:id="3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2" w:name="z2510_006_09"/>
            <w:bookmarkStart w:id="3043" w:name="z2510_006_09"/>
            <w:bookmarkEnd w:id="3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4" w:name="z2510_006_10"/>
            <w:bookmarkStart w:id="3045" w:name="z2510_006_10"/>
            <w:bookmarkEnd w:id="3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6" w:name="z2510_006_11"/>
            <w:bookmarkStart w:id="3047" w:name="z2510_006_11"/>
            <w:bookmarkEnd w:id="304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8" w:name="z2510_006_12"/>
            <w:bookmarkStart w:id="3049" w:name="z2510_006_12"/>
            <w:bookmarkEnd w:id="304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50" w:name="z2510_006_13"/>
            <w:bookmarkStart w:id="3051" w:name="z2510_006_13"/>
            <w:bookmarkEnd w:id="3051"/>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дети, находящиеся под опекой в семь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2510_007_03"/>
            <w:bookmarkStart w:id="3053" w:name="z2510_007_03"/>
            <w:bookmarkEnd w:id="305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2510_007_04"/>
            <w:bookmarkStart w:id="3055" w:name="z2510_007_04"/>
            <w:bookmarkEnd w:id="305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2510_007_05"/>
            <w:bookmarkStart w:id="3057" w:name="z2510_007_05"/>
            <w:bookmarkEnd w:id="305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2510_007_06"/>
            <w:bookmarkStart w:id="3059" w:name="z2510_007_06"/>
            <w:bookmarkEnd w:id="3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2510_007_07"/>
            <w:bookmarkStart w:id="3061" w:name="z2510_007_07"/>
            <w:bookmarkEnd w:id="3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2510_007_08"/>
            <w:bookmarkStart w:id="3063" w:name="z2510_007_08"/>
            <w:bookmarkEnd w:id="3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4" w:name="z2510_007_09"/>
            <w:bookmarkStart w:id="3065" w:name="z2510_007_09"/>
            <w:bookmarkEnd w:id="3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6" w:name="z2510_007_10"/>
            <w:bookmarkStart w:id="3067" w:name="z2510_007_10"/>
            <w:bookmarkEnd w:id="30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8" w:name="z2510_007_11"/>
            <w:bookmarkStart w:id="3069" w:name="z2510_007_11"/>
            <w:bookmarkEnd w:id="306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70" w:name="z2510_007_12"/>
            <w:bookmarkStart w:id="3071" w:name="z2510_007_12"/>
            <w:bookmarkEnd w:id="3071"/>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72" w:name="z2510_007_13"/>
            <w:bookmarkStart w:id="3073" w:name="z2510_007_13"/>
            <w:bookmarkEnd w:id="307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2510_008_03"/>
            <w:bookmarkStart w:id="3075" w:name="z2510_008_03"/>
            <w:bookmarkEnd w:id="307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2510_008_04"/>
            <w:bookmarkStart w:id="3077" w:name="z2510_008_04"/>
            <w:bookmarkEnd w:id="307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2510_008_05"/>
            <w:bookmarkStart w:id="3079" w:name="z2510_008_05"/>
            <w:bookmarkEnd w:id="307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2510_008_06"/>
            <w:bookmarkStart w:id="3081" w:name="z2510_008_06"/>
            <w:bookmarkEnd w:id="3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2510_008_07"/>
            <w:bookmarkStart w:id="3083" w:name="z2510_008_07"/>
            <w:bookmarkEnd w:id="3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2510_008_08"/>
            <w:bookmarkStart w:id="3085" w:name="z2510_008_08"/>
            <w:bookmarkEnd w:id="3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6" w:name="z2510_008_09"/>
            <w:bookmarkStart w:id="3087" w:name="z2510_008_09"/>
            <w:bookmarkEnd w:id="3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8" w:name="z2510_008_10"/>
            <w:bookmarkStart w:id="3089" w:name="z2510_008_10"/>
            <w:bookmarkEnd w:id="30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90" w:name="z2510_008_11"/>
            <w:bookmarkStart w:id="3091" w:name="z2510_008_11"/>
            <w:bookmarkEnd w:id="309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92" w:name="z2510_008_12"/>
            <w:bookmarkStart w:id="3093" w:name="z2510_008_12"/>
            <w:bookmarkEnd w:id="3093"/>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94" w:name="z2510_008_13"/>
            <w:bookmarkStart w:id="3095" w:name="z2510_008_13"/>
            <w:bookmarkEnd w:id="3095"/>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2510_081_03"/>
            <w:bookmarkStart w:id="3097" w:name="z2510_081_03"/>
            <w:bookmarkEnd w:id="309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2510_081_04"/>
            <w:bookmarkStart w:id="3099" w:name="z2510_081_04"/>
            <w:bookmarkEnd w:id="309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2510_081_05"/>
            <w:bookmarkStart w:id="3101" w:name="z2510_081_05"/>
            <w:bookmarkEnd w:id="310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2510_081_06"/>
            <w:bookmarkStart w:id="3103" w:name="z2510_081_06"/>
            <w:bookmarkEnd w:id="3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2510_081_07"/>
            <w:bookmarkStart w:id="3105" w:name="z2510_081_07"/>
            <w:bookmarkEnd w:id="3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2510_081_08"/>
            <w:bookmarkStart w:id="3107" w:name="z2510_081_08"/>
            <w:bookmarkEnd w:id="3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8" w:name="z2510_081_09"/>
            <w:bookmarkStart w:id="3109" w:name="z2510_081_09"/>
            <w:bookmarkEnd w:id="3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10" w:name="z2510_081_10"/>
            <w:bookmarkStart w:id="3111" w:name="z2510_081_10"/>
            <w:bookmarkEnd w:id="31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12" w:name="z2510_081_11"/>
            <w:bookmarkStart w:id="3113" w:name="z2510_081_11"/>
            <w:bookmarkEnd w:id="311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14" w:name="z2510_081_12"/>
            <w:bookmarkStart w:id="3115" w:name="z2510_081_12"/>
            <w:bookmarkEnd w:id="3115"/>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16" w:name="z2510_081_13"/>
            <w:bookmarkStart w:id="3117" w:name="z2510_081_13"/>
            <w:bookmarkEnd w:id="3117"/>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диспансеризация и профилактический осмотр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2510_082_03"/>
            <w:bookmarkStart w:id="3119" w:name="z2510_082_03"/>
            <w:bookmarkEnd w:id="311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2510_082_04"/>
            <w:bookmarkStart w:id="3121" w:name="z2510_082_04"/>
            <w:bookmarkEnd w:id="312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2510_082_05"/>
            <w:bookmarkStart w:id="3123" w:name="z2510_082_05"/>
            <w:bookmarkEnd w:id="312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2510_082_06"/>
            <w:bookmarkStart w:id="3125" w:name="z2510_082_06"/>
            <w:bookmarkEnd w:id="3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2510_082_07"/>
            <w:bookmarkStart w:id="3127" w:name="z2510_082_07"/>
            <w:bookmarkEnd w:id="3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2510_082_08"/>
            <w:bookmarkStart w:id="3129" w:name="z2510_082_08"/>
            <w:bookmarkEnd w:id="3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30" w:name="z2510_082_09"/>
            <w:bookmarkStart w:id="3131" w:name="z2510_082_09"/>
            <w:bookmarkEnd w:id="3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32" w:name="z2510_082_10"/>
            <w:bookmarkStart w:id="3133" w:name="z2510_082_10"/>
            <w:bookmarkEnd w:id="3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34" w:name="z2510_082_11"/>
            <w:bookmarkStart w:id="3135" w:name="z2510_082_11"/>
            <w:bookmarkEnd w:id="313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36" w:name="z2510_082_12"/>
            <w:bookmarkStart w:id="3137" w:name="z2510_082_12"/>
            <w:bookmarkEnd w:id="313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38" w:name="z2510_082_13"/>
            <w:bookmarkStart w:id="3139" w:name="z2510_082_13"/>
            <w:bookmarkEnd w:id="3139"/>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2510_821_03"/>
            <w:bookmarkStart w:id="3141" w:name="z2510_821_03"/>
            <w:bookmarkEnd w:id="314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2510_821_04"/>
            <w:bookmarkStart w:id="3143" w:name="z2510_821_04"/>
            <w:bookmarkEnd w:id="314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2510_821_05"/>
            <w:bookmarkStart w:id="3145" w:name="z2510_821_05"/>
            <w:bookmarkEnd w:id="314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2510_821_06"/>
            <w:bookmarkStart w:id="3147" w:name="z2510_821_06"/>
            <w:bookmarkEnd w:id="3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2510_821_07"/>
            <w:bookmarkStart w:id="3149" w:name="z2510_821_07"/>
            <w:bookmarkEnd w:id="3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2510_821_08"/>
            <w:bookmarkStart w:id="3151" w:name="z2510_821_08"/>
            <w:bookmarkEnd w:id="31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52" w:name="z2510_821_09"/>
            <w:bookmarkStart w:id="3153" w:name="z2510_821_09"/>
            <w:bookmarkEnd w:id="3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54" w:name="z2510_821_10"/>
            <w:bookmarkStart w:id="3155" w:name="z2510_821_10"/>
            <w:bookmarkEnd w:id="31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56" w:name="z2510_821_11"/>
            <w:bookmarkStart w:id="3157" w:name="z2510_821_11"/>
            <w:bookmarkEnd w:id="315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58" w:name="z2510_821_12"/>
            <w:bookmarkStart w:id="3159" w:name="z2510_821_12"/>
            <w:bookmarkEnd w:id="315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0" w:name="z2510_821_13"/>
            <w:bookmarkStart w:id="3161" w:name="z2510_821_13"/>
            <w:bookmarkEnd w:id="3161"/>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62" w:name="z2510_822_03"/>
            <w:bookmarkStart w:id="3163" w:name="z2510_822_03"/>
            <w:bookmarkEnd w:id="316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2510_822_04"/>
            <w:bookmarkStart w:id="3165" w:name="z2510_822_04"/>
            <w:bookmarkEnd w:id="316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2510_822_05"/>
            <w:bookmarkStart w:id="3167" w:name="z2510_822_05"/>
            <w:bookmarkEnd w:id="316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2510_822_06"/>
            <w:bookmarkStart w:id="3169" w:name="z2510_822_06"/>
            <w:bookmarkEnd w:id="3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2510_822_07"/>
            <w:bookmarkStart w:id="3171" w:name="z2510_822_07"/>
            <w:bookmarkEnd w:id="3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2510_822_08"/>
            <w:bookmarkStart w:id="3173" w:name="z2510_822_08"/>
            <w:bookmarkEnd w:id="3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74" w:name="z2510_822_09"/>
            <w:bookmarkStart w:id="3175" w:name="z2510_822_09"/>
            <w:bookmarkEnd w:id="3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76" w:name="z2510_822_10"/>
            <w:bookmarkStart w:id="3177" w:name="z2510_822_10"/>
            <w:bookmarkEnd w:id="31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78" w:name="z2510_822_11"/>
            <w:bookmarkStart w:id="3179" w:name="z2510_822_11"/>
            <w:bookmarkEnd w:id="317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0" w:name="z2510_822_12"/>
            <w:bookmarkStart w:id="3181" w:name="z2510_822_12"/>
            <w:bookmarkEnd w:id="3181"/>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2" w:name="z2510_822_13"/>
            <w:bookmarkStart w:id="3183" w:name="z2510_822_13"/>
            <w:bookmarkEnd w:id="3183"/>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Всего (сумма строк 1, 3,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2510_009_03"/>
            <w:bookmarkStart w:id="3185" w:name="z2510_009_03"/>
            <w:bookmarkEnd w:id="318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2510_009_04"/>
            <w:bookmarkStart w:id="3187" w:name="z2510_009_04"/>
            <w:bookmarkEnd w:id="318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2510_009_05"/>
            <w:bookmarkStart w:id="3189" w:name="z2510_009_05"/>
            <w:bookmarkEnd w:id="318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2510_009_06"/>
            <w:bookmarkStart w:id="3191" w:name="z2510_009_06"/>
            <w:bookmarkEnd w:id="3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2510_009_07"/>
            <w:bookmarkStart w:id="3193" w:name="z2510_009_07"/>
            <w:bookmarkEnd w:id="3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2510_009_08"/>
            <w:bookmarkStart w:id="3195" w:name="z2510_009_08"/>
            <w:bookmarkEnd w:id="3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96" w:name="z2510_009_09"/>
            <w:bookmarkStart w:id="3197" w:name="z2510_009_09"/>
            <w:bookmarkEnd w:id="3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98" w:name="z2510_009_10"/>
            <w:bookmarkStart w:id="3199" w:name="z2510_009_10"/>
            <w:bookmarkEnd w:id="3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200" w:name="z2510_009_11"/>
            <w:bookmarkStart w:id="3201" w:name="z2510_009_11"/>
            <w:bookmarkEnd w:id="320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202" w:name="z2510_009_12"/>
            <w:bookmarkStart w:id="3203" w:name="z2510_009_12"/>
            <w:bookmarkEnd w:id="3203"/>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204" w:name="z2510_009_13"/>
            <w:bookmarkStart w:id="3205" w:name="z2510_009_13"/>
            <w:bookmarkEnd w:id="3205"/>
          </w:p>
        </w:tc>
      </w:tr>
    </w:tbl>
    <w:p>
      <w:pPr>
        <w:pStyle w:val="Normal"/>
        <w:spacing w:before="120" w:after="0"/>
        <w:rPr>
          <w:b/>
          <w:b/>
          <w:sz w:val="16"/>
          <w:szCs w:val="16"/>
          <w:lang w:val="en-US" w:eastAsia="en-US"/>
        </w:rPr>
      </w:pPr>
      <w:r>
        <w:rPr>
          <w:b/>
          <w:sz w:val="16"/>
          <w:szCs w:val="16"/>
          <w:lang w:val="en-US" w:eastAsia="en-US"/>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 человек</w:t>
      </w:r>
    </w:p>
    <w:p>
      <w:pPr>
        <w:pStyle w:val="Normal"/>
        <w:rPr>
          <w:sz w:val="20"/>
          <w:lang w:val="en-US" w:eastAsia="en-US"/>
        </w:rPr>
      </w:pPr>
      <w:r>
        <w:rPr>
          <w:b/>
          <w:sz w:val="20"/>
          <w:lang w:val="en-US" w:eastAsia="en-US"/>
        </w:rPr>
        <w:t xml:space="preserve">(2511) </w:t>
        <w:tab/>
        <w:tab/>
        <w:tab/>
        <w:tab/>
        <w:tab/>
        <w:tab/>
        <w:t xml:space="preserve">                                                                                                                                                    </w:t>
      </w:r>
      <w:r>
        <w:rPr>
          <w:sz w:val="20"/>
          <w:lang w:val="en-US" w:eastAsia="en-US"/>
        </w:rPr>
        <w:t xml:space="preserve"> </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2511_001_03"/>
            <w:bookmarkStart w:id="3207" w:name="z2511_001_03"/>
            <w:bookmarkEnd w:id="3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2511_001_04"/>
            <w:bookmarkStart w:id="3209" w:name="z2511_001_04"/>
            <w:bookmarkEnd w:id="32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2511_001_05"/>
            <w:bookmarkStart w:id="3211" w:name="z2511_001_05"/>
            <w:bookmarkEnd w:id="3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2511_001_06"/>
            <w:bookmarkStart w:id="3213" w:name="z2511_001_06"/>
            <w:bookmarkEnd w:id="32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2511_001_07"/>
            <w:bookmarkStart w:id="3215" w:name="z2511_001_07"/>
            <w:bookmarkEnd w:id="32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2511_001_08"/>
            <w:bookmarkStart w:id="3217" w:name="z2511_001_08"/>
            <w:bookmarkEnd w:id="32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2511_001_09"/>
            <w:bookmarkStart w:id="3219" w:name="z2511_001_09"/>
            <w:bookmarkEnd w:id="32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2511_001_10"/>
            <w:bookmarkStart w:id="3221" w:name="z2511_001_10"/>
            <w:bookmarkEnd w:id="3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2511_001_11"/>
            <w:bookmarkStart w:id="3223" w:name="z2511_001_11"/>
            <w:bookmarkEnd w:id="3223"/>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2511_001_12"/>
            <w:bookmarkStart w:id="3225" w:name="z2511_001_12"/>
            <w:bookmarkEnd w:id="3225"/>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2511_011_03"/>
            <w:bookmarkStart w:id="3227" w:name="z2511_011_03"/>
            <w:bookmarkEnd w:id="3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2511_011_04"/>
            <w:bookmarkStart w:id="3229" w:name="z2511_011_04"/>
            <w:bookmarkEnd w:id="32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2511_011_05"/>
            <w:bookmarkStart w:id="3231" w:name="z2511_011_05"/>
            <w:bookmarkEnd w:id="3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2511_011_06"/>
            <w:bookmarkStart w:id="3233" w:name="z2511_011_06"/>
            <w:bookmarkEnd w:id="32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2511_011_07"/>
            <w:bookmarkStart w:id="3235" w:name="z2511_011_07"/>
            <w:bookmarkEnd w:id="32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2511_011_08"/>
            <w:bookmarkStart w:id="3237" w:name="z2511_011_08"/>
            <w:bookmarkEnd w:id="32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2511_011_09"/>
            <w:bookmarkStart w:id="3239" w:name="z2511_011_09"/>
            <w:bookmarkEnd w:id="32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2511_011_10"/>
            <w:bookmarkStart w:id="3241" w:name="z2511_011_10"/>
            <w:bookmarkEnd w:id="3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2511_011_11"/>
            <w:bookmarkStart w:id="3243" w:name="z2511_011_11"/>
            <w:bookmarkEnd w:id="3243"/>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2511_011_12"/>
            <w:bookmarkStart w:id="3245" w:name="z2511_011_12"/>
            <w:bookmarkEnd w:id="3245"/>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2511_012_03"/>
            <w:bookmarkStart w:id="3247" w:name="z2511_012_03"/>
            <w:bookmarkEnd w:id="3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2511_012_04"/>
            <w:bookmarkStart w:id="3249" w:name="z2511_012_04"/>
            <w:bookmarkEnd w:id="32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2511_012_05"/>
            <w:bookmarkStart w:id="3251" w:name="z2511_012_05"/>
            <w:bookmarkEnd w:id="3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2511_012_06"/>
            <w:bookmarkStart w:id="3253" w:name="z2511_012_06"/>
            <w:bookmarkEnd w:id="32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2511_012_07"/>
            <w:bookmarkStart w:id="3255" w:name="z2511_012_07"/>
            <w:bookmarkEnd w:id="32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2511_012_08"/>
            <w:bookmarkStart w:id="3257" w:name="z2511_012_08"/>
            <w:bookmarkEnd w:id="3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2511_012_09"/>
            <w:bookmarkStart w:id="3259" w:name="z2511_012_09"/>
            <w:bookmarkEnd w:id="32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2511_012_10"/>
            <w:bookmarkStart w:id="3261" w:name="z2511_012_10"/>
            <w:bookmarkEnd w:id="3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2511_012_11"/>
            <w:bookmarkStart w:id="3263" w:name="z2511_012_11"/>
            <w:bookmarkEnd w:id="3263"/>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2511_012_12"/>
            <w:bookmarkStart w:id="3265" w:name="z2511_012_12"/>
            <w:bookmarkEnd w:id="3265"/>
          </w:p>
        </w:tc>
      </w:tr>
    </w:tbl>
    <w:p>
      <w:pPr>
        <w:pStyle w:val="Normal"/>
        <w:spacing w:before="120" w:after="0"/>
        <w:rPr>
          <w:sz w:val="20"/>
          <w:lang w:val="en-US" w:eastAsia="en-US"/>
        </w:rPr>
      </w:pPr>
      <w:r>
        <w:br w:type="page"/>
      </w:r>
      <w:r>
        <w:rPr>
          <w:b/>
          <w:sz w:val="20"/>
          <w:lang w:val="en-US" w:eastAsia="en-US"/>
        </w:rPr>
        <w:t>(2512)</w:t>
        <w:tab/>
        <w:tab/>
        <w:tab/>
        <w:tab/>
        <w:tab/>
        <w:tab/>
        <w:tab/>
        <w:tab/>
        <w:tab/>
        <w:tab/>
        <w:tab/>
        <w:t xml:space="preserve"> </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66" w:name="z2512_001_03"/>
            <w:bookmarkStart w:id="3267" w:name="z2512_001_03"/>
            <w:bookmarkEnd w:id="326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68" w:name="z2512_011_03"/>
            <w:bookmarkStart w:id="3269" w:name="z2512_011_03"/>
            <w:bookmarkEnd w:id="326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0" w:name="z2512_002_03"/>
            <w:bookmarkStart w:id="3271" w:name="z2512_002_03"/>
            <w:bookmarkEnd w:id="327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2" w:name="z2512_021_03"/>
            <w:bookmarkStart w:id="3273" w:name="z2512_021_03"/>
            <w:bookmarkEnd w:id="327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4" w:name="z2512_003_03"/>
            <w:bookmarkStart w:id="3275" w:name="z2512_003_03"/>
            <w:bookmarkEnd w:id="327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6" w:name="z2512_031_03"/>
            <w:bookmarkStart w:id="3277" w:name="z2512_031_03"/>
            <w:bookmarkEnd w:id="327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8" w:name="z2512_004_03"/>
            <w:bookmarkStart w:id="3279" w:name="z2512_004_03"/>
            <w:bookmarkEnd w:id="327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0" w:name="z2512_041_03"/>
            <w:bookmarkStart w:id="3281" w:name="z2512_041_03"/>
            <w:bookmarkEnd w:id="328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2" w:name="z2512_005_03"/>
            <w:bookmarkStart w:id="3283" w:name="z2512_005_03"/>
            <w:bookmarkEnd w:id="328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4" w:name="z2512_051_03"/>
            <w:bookmarkStart w:id="3285" w:name="z2512_051_03"/>
            <w:bookmarkEnd w:id="328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6" w:name="z2512_006_03"/>
            <w:bookmarkStart w:id="3287" w:name="z2512_006_03"/>
            <w:bookmarkEnd w:id="328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8" w:name="z2512_061_03"/>
            <w:bookmarkStart w:id="3289" w:name="z2512_061_03"/>
            <w:bookmarkEnd w:id="328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0" w:name="z2512_007_03"/>
            <w:bookmarkStart w:id="3291" w:name="z2512_007_03"/>
            <w:bookmarkEnd w:id="329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2" w:name="z2512_071_03"/>
            <w:bookmarkStart w:id="3293" w:name="z2512_071_03"/>
            <w:bookmarkEnd w:id="3293"/>
          </w:p>
        </w:tc>
      </w:tr>
    </w:tbl>
    <w:p>
      <w:pPr>
        <w:pStyle w:val="Normal"/>
        <w:spacing w:before="120" w:after="0"/>
        <w:rPr>
          <w:b/>
          <w:b/>
          <w:sz w:val="20"/>
          <w:lang w:val="en-US"/>
        </w:rPr>
      </w:pPr>
      <w:r>
        <w:rPr>
          <w:b/>
          <w:sz w:val="20"/>
          <w:lang w:val="en-US"/>
        </w:rPr>
      </w:r>
    </w:p>
    <w:p>
      <w:pPr>
        <w:pStyle w:val="Normal"/>
        <w:rPr>
          <w:sz w:val="20"/>
          <w:lang w:val="en-US" w:eastAsia="en-US"/>
        </w:rPr>
      </w:pPr>
      <w:r>
        <w:rPr>
          <w:b/>
          <w:sz w:val="20"/>
          <w:lang w:val="en-US" w:eastAsia="en-US"/>
        </w:rPr>
        <w:t>(2513)</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2513_001_03"/>
            <w:bookmarkStart w:id="3295" w:name="z2513_001_03"/>
            <w:bookmarkEnd w:id="3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2513_001_04"/>
            <w:bookmarkStart w:id="3297" w:name="z2513_001_04"/>
            <w:bookmarkEnd w:id="3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2513_001_05"/>
            <w:bookmarkStart w:id="3299" w:name="z2513_001_05"/>
            <w:bookmarkEnd w:id="32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2513_001_06"/>
            <w:bookmarkStart w:id="3301" w:name="z2513_001_06"/>
            <w:bookmarkEnd w:id="330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2513_011_03"/>
            <w:bookmarkStart w:id="3303" w:name="z2513_011_03"/>
            <w:bookmarkEnd w:id="3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2513_011_04"/>
            <w:bookmarkStart w:id="3305" w:name="z2513_011_04"/>
            <w:bookmarkEnd w:id="3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2513_011_05"/>
            <w:bookmarkStart w:id="3307" w:name="z2513_011_05"/>
            <w:bookmarkEnd w:id="33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2513_011_06"/>
            <w:bookmarkStart w:id="3309" w:name="z2513_011_06"/>
            <w:bookmarkEnd w:id="330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2513_012_03"/>
            <w:bookmarkStart w:id="3311" w:name="z2513_012_03"/>
            <w:bookmarkEnd w:id="3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2513_012_04"/>
            <w:bookmarkStart w:id="3313" w:name="z2513_012_04"/>
            <w:bookmarkEnd w:id="3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2513_012_05"/>
            <w:bookmarkStart w:id="3315" w:name="z2513_012_05"/>
            <w:bookmarkEnd w:id="3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2513_012_06"/>
            <w:bookmarkStart w:id="3317" w:name="z2513_012_06"/>
            <w:bookmarkEnd w:id="331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2513_013_03"/>
            <w:bookmarkStart w:id="3319" w:name="z2513_013_03"/>
            <w:bookmarkEnd w:id="3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2513_013_04"/>
            <w:bookmarkStart w:id="3321" w:name="z2513_013_04"/>
            <w:bookmarkEnd w:id="3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2513_013_05"/>
            <w:bookmarkStart w:id="3323" w:name="z2513_013_05"/>
            <w:bookmarkEnd w:id="3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2513_013_06"/>
            <w:bookmarkStart w:id="3325" w:name="z2513_013_06"/>
            <w:bookmarkEnd w:id="332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2513_002_03"/>
            <w:bookmarkStart w:id="3327" w:name="z2513_002_03"/>
            <w:bookmarkEnd w:id="3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2513_002_04"/>
            <w:bookmarkStart w:id="3329" w:name="z2513_002_04"/>
            <w:bookmarkEnd w:id="3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2513_002_05"/>
            <w:bookmarkStart w:id="3331" w:name="z2513_002_05"/>
            <w:bookmarkEnd w:id="3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2513_002_06"/>
            <w:bookmarkStart w:id="3333" w:name="z2513_002_06"/>
            <w:bookmarkEnd w:id="333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2513_003_03"/>
            <w:bookmarkStart w:id="3335" w:name="z2513_003_03"/>
            <w:bookmarkEnd w:id="33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2513_003_04"/>
            <w:bookmarkStart w:id="3337" w:name="z2513_003_04"/>
            <w:bookmarkEnd w:id="3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2513_003_05"/>
            <w:bookmarkStart w:id="3339" w:name="z2513_003_05"/>
            <w:bookmarkEnd w:id="3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2513_003_06"/>
            <w:bookmarkStart w:id="3341" w:name="z2513_003_06"/>
            <w:bookmarkEnd w:id="334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2513_004_03"/>
            <w:bookmarkStart w:id="3343" w:name="z2513_004_03"/>
            <w:bookmarkEnd w:id="3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2513_004_04"/>
            <w:bookmarkStart w:id="3345" w:name="z2513_004_04"/>
            <w:bookmarkEnd w:id="3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2513_004_05"/>
            <w:bookmarkStart w:id="3347" w:name="z2513_004_05"/>
            <w:bookmarkEnd w:id="3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2513_004_06"/>
            <w:bookmarkStart w:id="3349" w:name="z2513_004_06"/>
            <w:bookmarkEnd w:id="334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2513_005_03"/>
            <w:bookmarkStart w:id="3351" w:name="z2513_005_03"/>
            <w:bookmarkEnd w:id="3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2513_005_04"/>
            <w:bookmarkStart w:id="3353" w:name="z2513_005_04"/>
            <w:bookmarkEnd w:id="3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2513_005_05"/>
            <w:bookmarkStart w:id="3355" w:name="z2513_005_05"/>
            <w:bookmarkEnd w:id="3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2513_005_06"/>
            <w:bookmarkStart w:id="3357" w:name="z2513_005_06"/>
            <w:bookmarkEnd w:id="335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2513_006_03"/>
            <w:bookmarkStart w:id="3359" w:name="z2513_006_03"/>
            <w:bookmarkEnd w:id="3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2513_006_04"/>
            <w:bookmarkStart w:id="3361" w:name="z2513_006_04"/>
            <w:bookmarkEnd w:id="3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2513_006_05"/>
            <w:bookmarkStart w:id="3363" w:name="z2513_006_05"/>
            <w:bookmarkEnd w:id="33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2513_006_06"/>
            <w:bookmarkStart w:id="3365" w:name="z2513_006_06"/>
            <w:bookmarkEnd w:id="3365"/>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sz w:val="20"/>
        </w:rPr>
      </w:pPr>
      <w:r>
        <w:rPr>
          <w:b/>
          <w:sz w:val="20"/>
        </w:rPr>
        <w:t>(2514)</w:t>
      </w:r>
      <w:r>
        <w:rPr>
          <w:sz w:val="20"/>
        </w:rPr>
        <w:tab/>
        <w:tab/>
        <w:tab/>
        <w:tab/>
        <w:tab/>
        <w:tab/>
        <w:tab/>
        <w:tab/>
        <w:tab/>
        <w:tab/>
        <w:tab/>
        <w:tab/>
        <w:tab/>
        <w:tab/>
        <w:tab/>
      </w:r>
      <w:r>
        <w:rPr>
          <w:sz w:val="20"/>
          <w:lang w:val="en-US"/>
        </w:rPr>
        <w:tab/>
      </w:r>
      <w:r>
        <w:rPr>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2514_001_03"/>
            <w:bookmarkStart w:id="3367" w:name="z2514_001_03"/>
            <w:bookmarkEnd w:id="3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2514_001_04"/>
            <w:bookmarkStart w:id="3369" w:name="z2514_001_04"/>
            <w:bookmarkEnd w:id="336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2514_001_05"/>
            <w:bookmarkStart w:id="3371" w:name="z2514_001_05"/>
            <w:bookmarkEnd w:id="337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2514_001_06"/>
            <w:bookmarkStart w:id="3373" w:name="z2514_001_06"/>
            <w:bookmarkEnd w:id="3373"/>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2514_002_03"/>
            <w:bookmarkStart w:id="3375" w:name="z2514_002_03"/>
            <w:bookmarkEnd w:id="3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2514_002_04"/>
            <w:bookmarkStart w:id="3377" w:name="z2514_002_04"/>
            <w:bookmarkEnd w:id="337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2514_002_05"/>
            <w:bookmarkStart w:id="3379" w:name="z2514_002_05"/>
            <w:bookmarkEnd w:id="337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2514_002_06"/>
            <w:bookmarkStart w:id="3381" w:name="z2514_002_06"/>
            <w:bookmarkEnd w:id="338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2514_003_03"/>
            <w:bookmarkStart w:id="3383" w:name="z2514_003_03"/>
            <w:bookmarkEnd w:id="3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2514_003_04"/>
            <w:bookmarkStart w:id="3385" w:name="z2514_003_04"/>
            <w:bookmarkEnd w:id="338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2514_003_05"/>
            <w:bookmarkStart w:id="3387" w:name="z2514_003_05"/>
            <w:bookmarkEnd w:id="338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2514_003_06"/>
            <w:bookmarkStart w:id="3389" w:name="z2514_003_06"/>
            <w:bookmarkEnd w:id="338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2514_004_03"/>
            <w:bookmarkStart w:id="3391" w:name="z2514_004_03"/>
            <w:bookmarkEnd w:id="3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2514_004_04"/>
            <w:bookmarkStart w:id="3393" w:name="z2514_004_04"/>
            <w:bookmarkEnd w:id="339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2514_004_05"/>
            <w:bookmarkStart w:id="3395" w:name="z2514_004_05"/>
            <w:bookmarkEnd w:id="339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2514_004_06"/>
            <w:bookmarkStart w:id="3397" w:name="z2514_004_06"/>
            <w:bookmarkEnd w:id="339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2514_005_03"/>
            <w:bookmarkStart w:id="3399" w:name="z2514_005_03"/>
            <w:bookmarkEnd w:id="3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2514_005_04"/>
            <w:bookmarkStart w:id="3401" w:name="z2514_005_04"/>
            <w:bookmarkEnd w:id="340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2514_005_05"/>
            <w:bookmarkStart w:id="3403" w:name="z2514_005_05"/>
            <w:bookmarkEnd w:id="340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2514_005_06"/>
            <w:bookmarkStart w:id="3405" w:name="z2514_005_06"/>
            <w:bookmarkEnd w:id="3405"/>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2514_006_03"/>
            <w:bookmarkStart w:id="3407" w:name="z2514_006_03"/>
            <w:bookmarkEnd w:id="3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2514_006_04"/>
            <w:bookmarkStart w:id="3409" w:name="z2514_006_04"/>
            <w:bookmarkEnd w:id="340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2514_006_05"/>
            <w:bookmarkStart w:id="3411" w:name="z2514_006_05"/>
            <w:bookmarkEnd w:id="341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2514_006_06"/>
            <w:bookmarkStart w:id="3413" w:name="z2514_006_06"/>
            <w:bookmarkEnd w:id="3413"/>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2514_007_03"/>
            <w:bookmarkStart w:id="3415" w:name="z2514_007_03"/>
            <w:bookmarkEnd w:id="3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2514_007_04"/>
            <w:bookmarkStart w:id="3417" w:name="z2514_007_04"/>
            <w:bookmarkEnd w:id="341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2514_007_05"/>
            <w:bookmarkStart w:id="3419" w:name="z2514_007_05"/>
            <w:bookmarkEnd w:id="341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2514_007_06"/>
            <w:bookmarkStart w:id="3421" w:name="z2514_007_06"/>
            <w:bookmarkEnd w:id="342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2514_008_03"/>
            <w:bookmarkStart w:id="3423" w:name="z2514_008_03"/>
            <w:bookmarkEnd w:id="3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2514_008_04"/>
            <w:bookmarkStart w:id="3425" w:name="z2514_008_04"/>
            <w:bookmarkEnd w:id="342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2514_008_05"/>
            <w:bookmarkStart w:id="3427" w:name="z2514_008_05"/>
            <w:bookmarkEnd w:id="342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2514_008_06"/>
            <w:bookmarkStart w:id="3429" w:name="z2514_008_06"/>
            <w:bookmarkEnd w:id="3429"/>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sz w:val="20"/>
        </w:rPr>
      </w:pPr>
      <w:r>
        <w:rPr>
          <w:b/>
          <w:sz w:val="20"/>
        </w:rPr>
        <w:t>(2515)</w:t>
      </w:r>
      <w:r>
        <w:rPr>
          <w:sz w:val="20"/>
        </w:rPr>
        <w:t xml:space="preserve">                                                                                                                                                                                  </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 чел</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30" w:name="z2515_001_03"/>
            <w:bookmarkStart w:id="3431" w:name="z2515_001_03"/>
            <w:bookmarkEnd w:id="3431"/>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32" w:name="z2515_001_04"/>
            <w:bookmarkStart w:id="3433" w:name="z2515_001_04"/>
            <w:bookmarkEnd w:id="3433"/>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34" w:name="z2515_001_05"/>
            <w:bookmarkStart w:id="3435" w:name="z2515_001_05"/>
            <w:bookmarkEnd w:id="3435"/>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36" w:name="z2515_001_06"/>
            <w:bookmarkStart w:id="3437" w:name="z2515_001_06"/>
            <w:bookmarkEnd w:id="3437"/>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38" w:name="z2515_001_07"/>
            <w:bookmarkStart w:id="3439" w:name="z2515_001_07"/>
            <w:bookmarkEnd w:id="3439"/>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40" w:name="z2515_001_08"/>
            <w:bookmarkStart w:id="3441" w:name="z2515_001_08"/>
            <w:bookmarkEnd w:id="3441"/>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42" w:name="z2515_002_03"/>
            <w:bookmarkStart w:id="3443" w:name="z2515_002_03"/>
            <w:bookmarkEnd w:id="3443"/>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44" w:name="z2515_002_04"/>
            <w:bookmarkStart w:id="3445" w:name="z2515_002_04"/>
            <w:bookmarkEnd w:id="3445"/>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46" w:name="z2515_002_05"/>
            <w:bookmarkStart w:id="3447" w:name="z2515_002_05"/>
            <w:bookmarkEnd w:id="3447"/>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48" w:name="z2515_002_06"/>
            <w:bookmarkStart w:id="3449" w:name="z2515_002_06"/>
            <w:bookmarkEnd w:id="3449"/>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50" w:name="z2515_002_07"/>
            <w:bookmarkStart w:id="3451" w:name="z2515_002_07"/>
            <w:bookmarkEnd w:id="3451"/>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52" w:name="z2515_002_08"/>
            <w:bookmarkStart w:id="3453" w:name="z2515_002_08"/>
            <w:bookmarkEnd w:id="3453"/>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2516_001_03"/>
            <w:bookmarkStart w:id="3455" w:name="z2516_001_03"/>
            <w:bookmarkEnd w:id="345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2516_001_04"/>
            <w:bookmarkStart w:id="3457" w:name="z2516_001_04"/>
            <w:bookmarkEnd w:id="345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2516_001_05"/>
            <w:bookmarkStart w:id="3459" w:name="z2516_001_05"/>
            <w:bookmarkEnd w:id="345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2516_001_06"/>
            <w:bookmarkStart w:id="3461" w:name="z2516_001_06"/>
            <w:bookmarkEnd w:id="346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2516_001_07"/>
            <w:bookmarkStart w:id="3463" w:name="z2516_001_07"/>
            <w:bookmarkEnd w:id="346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2516_001_08"/>
            <w:bookmarkStart w:id="3465" w:name="z2516_001_08"/>
            <w:bookmarkEnd w:id="346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2516_001_09"/>
            <w:bookmarkStart w:id="3467" w:name="z2516_001_09"/>
            <w:bookmarkEnd w:id="3467"/>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2516_011_03"/>
            <w:bookmarkStart w:id="3469" w:name="z2516_011_03"/>
            <w:bookmarkEnd w:id="346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2516_011_04"/>
            <w:bookmarkStart w:id="3471" w:name="z2516_011_04"/>
            <w:bookmarkEnd w:id="347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2516_011_05"/>
            <w:bookmarkStart w:id="3473" w:name="z2516_011_05"/>
            <w:bookmarkEnd w:id="347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2516_011_06"/>
            <w:bookmarkStart w:id="3475" w:name="z2516_011_06"/>
            <w:bookmarkEnd w:id="347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2516_011_07"/>
            <w:bookmarkStart w:id="3477" w:name="z2516_011_07"/>
            <w:bookmarkEnd w:id="347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2516_011_08"/>
            <w:bookmarkStart w:id="3479" w:name="z2516_011_08"/>
            <w:bookmarkEnd w:id="347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2516_011_09"/>
            <w:bookmarkStart w:id="3481" w:name="z2516_011_09"/>
            <w:bookmarkEnd w:id="3481"/>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2516_012_03"/>
            <w:bookmarkStart w:id="3483" w:name="z2516_012_03"/>
            <w:bookmarkEnd w:id="348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2516_012_04"/>
            <w:bookmarkStart w:id="3485" w:name="z2516_012_04"/>
            <w:bookmarkEnd w:id="348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2516_012_05"/>
            <w:bookmarkStart w:id="3487" w:name="z2516_012_05"/>
            <w:bookmarkEnd w:id="348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2516_012_06"/>
            <w:bookmarkStart w:id="3489" w:name="z2516_012_06"/>
            <w:bookmarkEnd w:id="348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2516_012_07"/>
            <w:bookmarkStart w:id="3491" w:name="z2516_012_07"/>
            <w:bookmarkEnd w:id="349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2516_012_08"/>
            <w:bookmarkStart w:id="3493" w:name="z2516_012_08"/>
            <w:bookmarkEnd w:id="349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2516_012_09"/>
            <w:bookmarkStart w:id="3495" w:name="z2516_012_09"/>
            <w:bookmarkEnd w:id="3495"/>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b/>
          <w:b/>
        </w:rPr>
      </w:pPr>
      <w:r>
        <w:rPr>
          <w:b/>
        </w:rPr>
        <w:t>6. Диспансерное наблюдение за ветеранами Великой Отечественной войны, боевых действий, военной службы и инвалидами Великой Отечественной войны, боевых действий,  человек</w:t>
      </w:r>
    </w:p>
    <w:p>
      <w:pPr>
        <w:pStyle w:val="Normal"/>
        <w:rPr>
          <w:b/>
          <w:b/>
          <w:sz w:val="20"/>
        </w:rPr>
      </w:pPr>
      <w:r>
        <w:rPr>
          <w:b/>
          <w:sz w:val="20"/>
        </w:rPr>
      </w:r>
    </w:p>
    <w:p>
      <w:pPr>
        <w:pStyle w:val="Normal"/>
        <w:rPr/>
      </w:pPr>
      <w:r>
        <w:rPr>
          <w:b/>
          <w:sz w:val="20"/>
        </w:rPr>
        <w:t>(2600)</w:t>
      </w:r>
      <w:r>
        <w:rPr/>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992"/>
        <w:gridCol w:w="1644"/>
        <w:gridCol w:w="1644"/>
        <w:gridCol w:w="1645"/>
        <w:gridCol w:w="1644"/>
        <w:gridCol w:w="1645"/>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Ветераны 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Ветераны боевых действ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нвалиды боевых действий</w:t>
            </w:r>
          </w:p>
          <w:p>
            <w:pPr>
              <w:pStyle w:val="Normal"/>
              <w:jc w:val="center"/>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тераны военной службы</w:t>
            </w:r>
          </w:p>
          <w:p>
            <w:pPr>
              <w:pStyle w:val="Normal"/>
              <w:jc w:val="center"/>
              <w:rPr>
                <w:bCs/>
                <w:sz w:val="18"/>
                <w:szCs w:val="18"/>
              </w:rPr>
            </w:pPr>
            <w:r>
              <w:rPr>
                <w:bCs/>
                <w:sz w:val="18"/>
                <w:szCs w:val="18"/>
              </w:rPr>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2600_001_03"/>
            <w:bookmarkStart w:id="3497" w:name="z2600_001_03"/>
            <w:bookmarkEnd w:id="349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2600_001_04"/>
            <w:bookmarkStart w:id="3499" w:name="z2600_001_04"/>
            <w:bookmarkEnd w:id="349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2600_001_05"/>
            <w:bookmarkStart w:id="3501" w:name="z2600_001_05"/>
            <w:bookmarkEnd w:id="350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2600_001_06"/>
            <w:bookmarkStart w:id="3503" w:name="z2600_001_06"/>
            <w:bookmarkEnd w:id="350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2600_001_07"/>
            <w:bookmarkStart w:id="3505" w:name="z2600_001_07"/>
            <w:bookmarkEnd w:id="35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2600_002_03"/>
            <w:bookmarkStart w:id="3507" w:name="z2600_002_03"/>
            <w:bookmarkEnd w:id="350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2600_002_04"/>
            <w:bookmarkStart w:id="3509" w:name="z2600_002_04"/>
            <w:bookmarkEnd w:id="350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2600_002_05"/>
            <w:bookmarkStart w:id="3511" w:name="z2600_002_05"/>
            <w:bookmarkEnd w:id="351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2600_002_06"/>
            <w:bookmarkStart w:id="3513" w:name="z2600_002_06"/>
            <w:bookmarkEnd w:id="351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2600_002_07"/>
            <w:bookmarkStart w:id="3515" w:name="z2600_002_07"/>
            <w:bookmarkEnd w:id="35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наблюдения в течении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2600_003_03"/>
            <w:bookmarkStart w:id="3517" w:name="z2600_003_03"/>
            <w:bookmarkEnd w:id="351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2600_003_04"/>
            <w:bookmarkStart w:id="3519" w:name="z2600_003_04"/>
            <w:bookmarkEnd w:id="351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2600_003_05"/>
            <w:bookmarkStart w:id="3521" w:name="z2600_003_05"/>
            <w:bookmarkEnd w:id="352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2600_003_06"/>
            <w:bookmarkStart w:id="3523" w:name="z2600_003_06"/>
            <w:bookmarkEnd w:id="352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2600_003_07"/>
            <w:bookmarkStart w:id="3525" w:name="z2600_003_07"/>
            <w:bookmarkEnd w:id="35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2600_004_03"/>
            <w:bookmarkStart w:id="3527" w:name="z2600_004_03"/>
            <w:bookmarkEnd w:id="352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2600_004_04"/>
            <w:bookmarkStart w:id="3529" w:name="z2600_004_04"/>
            <w:bookmarkEnd w:id="352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2600_004_05"/>
            <w:bookmarkStart w:id="3531" w:name="z2600_004_05"/>
            <w:bookmarkEnd w:id="353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2600_004_06"/>
            <w:bookmarkStart w:id="3533" w:name="z2600_004_06"/>
            <w:bookmarkEnd w:id="353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2600_004_07"/>
            <w:bookmarkStart w:id="3535" w:name="z2600_004_07"/>
            <w:bookmarkEnd w:id="353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0"/>
              <w:rPr>
                <w:sz w:val="18"/>
                <w:szCs w:val="18"/>
              </w:rPr>
            </w:pPr>
            <w:r>
              <w:rPr>
                <w:sz w:val="18"/>
                <w:szCs w:val="18"/>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2600_005_03"/>
            <w:bookmarkStart w:id="3537" w:name="z2600_005_03"/>
            <w:bookmarkEnd w:id="353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2600_005_04"/>
            <w:bookmarkStart w:id="3539" w:name="z2600_005_04"/>
            <w:bookmarkEnd w:id="353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2600_005_05"/>
            <w:bookmarkStart w:id="3541" w:name="z2600_005_05"/>
            <w:bookmarkEnd w:id="354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2600_005_06"/>
            <w:bookmarkStart w:id="3543" w:name="z2600_005_06"/>
            <w:bookmarkEnd w:id="354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2600_005_07"/>
            <w:bookmarkStart w:id="3545" w:name="z2600_005_07"/>
            <w:bookmarkEnd w:id="35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2600_006_03"/>
            <w:bookmarkStart w:id="3547" w:name="z2600_006_03"/>
            <w:bookmarkEnd w:id="354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2600_006_04"/>
            <w:bookmarkStart w:id="3549" w:name="z2600_006_04"/>
            <w:bookmarkEnd w:id="354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2600_006_05"/>
            <w:bookmarkStart w:id="3551" w:name="z2600_006_05"/>
            <w:bookmarkEnd w:id="355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2600_006_06"/>
            <w:bookmarkStart w:id="3553" w:name="z2600_006_06"/>
            <w:bookmarkEnd w:id="355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2600_006_07"/>
            <w:bookmarkStart w:id="3555" w:name="z2600_006_07"/>
            <w:bookmarkEnd w:id="355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567" w:hanging="0"/>
              <w:rPr>
                <w:sz w:val="18"/>
                <w:szCs w:val="18"/>
                <w:lang w:val="en-US"/>
              </w:rPr>
            </w:pPr>
            <w:r>
              <w:rPr>
                <w:sz w:val="18"/>
                <w:szCs w:val="18"/>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56" w:name="z2600_007_03"/>
            <w:bookmarkStart w:id="3557" w:name="z2600_007_03"/>
            <w:bookmarkEnd w:id="355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2600_007_04"/>
            <w:bookmarkStart w:id="3559" w:name="z2600_007_04"/>
            <w:bookmarkEnd w:id="355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2600_007_05"/>
            <w:bookmarkStart w:id="3561" w:name="z2600_007_05"/>
            <w:bookmarkEnd w:id="356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2600_007_06"/>
            <w:bookmarkStart w:id="3563" w:name="z2600_007_06"/>
            <w:bookmarkEnd w:id="356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2600_007_07"/>
            <w:bookmarkStart w:id="3565" w:name="z2600_007_07"/>
            <w:bookmarkEnd w:id="35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66" w:name="z2600_008_03"/>
            <w:bookmarkStart w:id="3567" w:name="z2600_008_03"/>
            <w:bookmarkEnd w:id="356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2600_008_04"/>
            <w:bookmarkStart w:id="3569" w:name="z2600_008_04"/>
            <w:bookmarkEnd w:id="356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2600_008_05"/>
            <w:bookmarkStart w:id="3571" w:name="z2600_008_05"/>
            <w:bookmarkEnd w:id="357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2600_008_06"/>
            <w:bookmarkStart w:id="3573" w:name="z2600_008_06"/>
            <w:bookmarkEnd w:id="357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2600_008_07"/>
            <w:bookmarkStart w:id="3575" w:name="z2600_008_07"/>
            <w:bookmarkEnd w:id="357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2600_009_03"/>
            <w:bookmarkStart w:id="3577" w:name="z2600_009_03"/>
            <w:bookmarkEnd w:id="357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2600_009_04"/>
            <w:bookmarkStart w:id="3579" w:name="z2600_009_04"/>
            <w:bookmarkEnd w:id="357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2600_009_05"/>
            <w:bookmarkStart w:id="3581" w:name="z2600_009_05"/>
            <w:bookmarkEnd w:id="358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2600_009_06"/>
            <w:bookmarkStart w:id="3583" w:name="z2600_009_06"/>
            <w:bookmarkEnd w:id="358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2600_009_07"/>
            <w:bookmarkStart w:id="3585" w:name="z2600_009_07"/>
            <w:bookmarkEnd w:id="35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шли профилактический медицинский осмотр или диспансеризацию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2600_010_03"/>
            <w:bookmarkStart w:id="3587" w:name="z2600_010_03"/>
            <w:bookmarkEnd w:id="358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2600_010_04"/>
            <w:bookmarkStart w:id="3589" w:name="z2600_010_04"/>
            <w:bookmarkEnd w:id="358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2600_010_05"/>
            <w:bookmarkStart w:id="3591" w:name="z2600_010_05"/>
            <w:bookmarkEnd w:id="359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2600_010_06"/>
            <w:bookmarkStart w:id="3593" w:name="z2600_010_06"/>
            <w:bookmarkEnd w:id="359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2600_010_07"/>
            <w:bookmarkStart w:id="3595" w:name="z2600_010_07"/>
            <w:bookmarkEnd w:id="359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2600_011_03"/>
            <w:bookmarkStart w:id="3597" w:name="z2600_011_03"/>
            <w:bookmarkEnd w:id="359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2600_011_04"/>
            <w:bookmarkStart w:id="3599" w:name="z2600_011_04"/>
            <w:bookmarkEnd w:id="359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2600_011_05"/>
            <w:bookmarkStart w:id="3601" w:name="z2600_011_05"/>
            <w:bookmarkEnd w:id="360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2600_011_06"/>
            <w:bookmarkStart w:id="3603" w:name="z2600_011_06"/>
            <w:bookmarkEnd w:id="360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2600_011_07"/>
            <w:bookmarkStart w:id="3605" w:name="z2600_011_07"/>
            <w:bookmarkEnd w:id="36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2600_012_03"/>
            <w:bookmarkStart w:id="3607" w:name="z2600_012_03"/>
            <w:bookmarkEnd w:id="360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2600_012_04"/>
            <w:bookmarkStart w:id="3609" w:name="z2600_012_04"/>
            <w:bookmarkEnd w:id="360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2600_012_05"/>
            <w:bookmarkStart w:id="3611" w:name="z2600_012_05"/>
            <w:bookmarkEnd w:id="361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2600_012_06"/>
            <w:bookmarkStart w:id="3613" w:name="z2600_012_06"/>
            <w:bookmarkEnd w:id="361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2600_012_07"/>
            <w:bookmarkStart w:id="3615" w:name="z2600_012_07"/>
            <w:bookmarkEnd w:id="36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2600_013_03"/>
            <w:bookmarkStart w:id="3617" w:name="z2600_013_03"/>
            <w:bookmarkEnd w:id="361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2600_013_04"/>
            <w:bookmarkStart w:id="3619" w:name="z2600_013_04"/>
            <w:bookmarkEnd w:id="361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2600_013_05"/>
            <w:bookmarkStart w:id="3621" w:name="z2600_013_05"/>
            <w:bookmarkEnd w:id="362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2600_013_06"/>
            <w:bookmarkStart w:id="3623" w:name="z2600_013_06"/>
            <w:bookmarkEnd w:id="362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2600_013_07"/>
            <w:bookmarkStart w:id="3625" w:name="z2600_013_07"/>
            <w:bookmarkEnd w:id="36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шли курс медицинс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2600_014_03"/>
            <w:bookmarkStart w:id="3627" w:name="z2600_014_03"/>
            <w:bookmarkEnd w:id="3627"/>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2600_014_04"/>
            <w:bookmarkStart w:id="3629" w:name="z2600_014_04"/>
            <w:bookmarkEnd w:id="3629"/>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2600_014_05"/>
            <w:bookmarkStart w:id="3631" w:name="z2600_014_05"/>
            <w:bookmarkEnd w:id="3631"/>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2600_014_06"/>
            <w:bookmarkStart w:id="3633" w:name="z2600_014_06"/>
            <w:bookmarkEnd w:id="3633"/>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2600_014_07"/>
            <w:bookmarkStart w:id="3635" w:name="z2600_014_07"/>
            <w:bookmarkEnd w:id="3635"/>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Normal"/>
        <w:rPr>
          <w:sz w:val="22"/>
          <w:szCs w:val="22"/>
        </w:rPr>
      </w:pPr>
      <w:r>
        <w:rPr>
          <w:b/>
          <w:sz w:val="22"/>
          <w:szCs w:val="22"/>
        </w:rPr>
        <w:t>(2610)</w:t>
      </w:r>
      <w:r>
        <w:rPr>
          <w:sz w:val="22"/>
          <w:szCs w:val="22"/>
        </w:rPr>
        <w:tab/>
        <w:tab/>
        <w:tab/>
        <w:tab/>
        <w:tab/>
        <w:tab/>
        <w:tab/>
        <w:tab/>
        <w:tab/>
      </w:r>
      <w:r>
        <w:rPr>
          <w:sz w:val="22"/>
          <w:szCs w:val="22"/>
          <w:lang w:val="en-US"/>
        </w:rPr>
        <w:tab/>
        <w:tab/>
        <w:tab/>
      </w:r>
      <w:r>
        <w:rPr>
          <w:sz w:val="22"/>
          <w:szCs w:val="22"/>
        </w:rPr>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070"/>
        <w:gridCol w:w="850"/>
        <w:gridCol w:w="2358"/>
        <w:gridCol w:w="2359"/>
        <w:gridCol w:w="2358"/>
        <w:gridCol w:w="23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lang w:val="en-US"/>
              </w:rPr>
            </w:pPr>
            <w:r>
              <w:rPr>
                <w:sz w:val="20"/>
              </w:rPr>
              <w:t>строк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оит пациентов на учете (прикрепленных) в медицинской организаци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36" w:name="z2610_001_03"/>
            <w:bookmarkStart w:id="3637" w:name="z2610_001_03"/>
            <w:bookmarkEnd w:id="363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2610_001_04"/>
            <w:bookmarkStart w:id="3639" w:name="z2610_001_04"/>
            <w:bookmarkEnd w:id="3639"/>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2610_001_05"/>
            <w:bookmarkStart w:id="3641" w:name="z2610_001_05"/>
            <w:bookmarkEnd w:id="3641"/>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2610_001_06"/>
            <w:bookmarkStart w:id="3643" w:name="z2610_001_06"/>
            <w:bookmarkEnd w:id="3643"/>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из них в возрасте: 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4" w:name="z2610_002_03"/>
            <w:bookmarkStart w:id="3645" w:name="z2610_002_03"/>
            <w:bookmarkEnd w:id="3645"/>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2610_002_04"/>
            <w:bookmarkStart w:id="3647" w:name="z2610_002_04"/>
            <w:bookmarkEnd w:id="3647"/>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2610_002_05"/>
            <w:bookmarkStart w:id="3649" w:name="z2610_002_05"/>
            <w:bookmarkEnd w:id="364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2610_002_06"/>
            <w:bookmarkStart w:id="3651" w:name="z2610_002_06"/>
            <w:bookmarkEnd w:id="365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52" w:name="z2610_003_03"/>
            <w:bookmarkStart w:id="3653" w:name="z2610_003_03"/>
            <w:bookmarkEnd w:id="365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2610_003_04"/>
            <w:bookmarkStart w:id="3655" w:name="z2610_003_04"/>
            <w:bookmarkEnd w:id="3655"/>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2610_003_05"/>
            <w:bookmarkStart w:id="3657" w:name="z2610_003_05"/>
            <w:bookmarkEnd w:id="365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2610_003_06"/>
            <w:bookmarkStart w:id="3659" w:name="z2610_003_06"/>
            <w:bookmarkEnd w:id="3659"/>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8 лет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0" w:name="z2610_004_03"/>
            <w:bookmarkStart w:id="3661" w:name="z2610_004_03"/>
            <w:bookmarkEnd w:id="3661"/>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2610_004_04"/>
            <w:bookmarkStart w:id="3663" w:name="z2610_004_04"/>
            <w:bookmarkEnd w:id="3663"/>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2610_004_05"/>
            <w:bookmarkStart w:id="3665" w:name="z2610_004_05"/>
            <w:bookmarkEnd w:id="3665"/>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2610_004_06"/>
            <w:bookmarkStart w:id="3667" w:name="z2610_004_06"/>
            <w:bookmarkEnd w:id="3667"/>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из них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8" w:name="z2610_041_03"/>
            <w:bookmarkStart w:id="3669" w:name="z2610_041_03"/>
            <w:bookmarkEnd w:id="366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2610_041_04"/>
            <w:bookmarkStart w:id="3671" w:name="z2610_041_04"/>
            <w:bookmarkEnd w:id="3671"/>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2610_041_05"/>
            <w:bookmarkStart w:id="3673" w:name="z2610_041_05"/>
            <w:bookmarkEnd w:id="367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2610_041_06"/>
            <w:bookmarkStart w:id="3675" w:name="z2610_041_06"/>
            <w:bookmarkEnd w:id="3675"/>
          </w:p>
        </w:tc>
      </w:tr>
    </w:tbl>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2611_001_03"/>
            <w:bookmarkStart w:id="3677" w:name="z2611_001_03"/>
            <w:bookmarkEnd w:id="36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2611_001_04"/>
            <w:bookmarkStart w:id="3679" w:name="z2611_001_04"/>
            <w:bookmarkEnd w:id="3679"/>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2611_001_05"/>
            <w:bookmarkStart w:id="3681" w:name="z2611_001_05"/>
            <w:bookmarkEnd w:id="36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2611_001_06"/>
            <w:bookmarkStart w:id="3683" w:name="z2611_001_06"/>
            <w:bookmarkEnd w:id="3683"/>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2611_002_03"/>
            <w:bookmarkStart w:id="3685" w:name="z2611_002_03"/>
            <w:bookmarkEnd w:id="36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2611_002_04"/>
            <w:bookmarkStart w:id="3687" w:name="z2611_002_04"/>
            <w:bookmarkEnd w:id="3687"/>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2611_002_05"/>
            <w:bookmarkStart w:id="3689" w:name="z2611_002_05"/>
            <w:bookmarkEnd w:id="36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2611_002_06"/>
            <w:bookmarkStart w:id="3691" w:name="z2611_002_06"/>
            <w:bookmarkEnd w:id="3691"/>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2611_003_03"/>
            <w:bookmarkStart w:id="3693" w:name="z2611_003_03"/>
            <w:bookmarkEnd w:id="36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2611_003_04"/>
            <w:bookmarkStart w:id="3695" w:name="z2611_003_04"/>
            <w:bookmarkEnd w:id="3695"/>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2611_003_05"/>
            <w:bookmarkStart w:id="3697" w:name="z2611_003_05"/>
            <w:bookmarkEnd w:id="36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2611_003_06"/>
            <w:bookmarkStart w:id="3699" w:name="z2611_003_06"/>
            <w:bookmarkEnd w:id="3699"/>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sz w:val="22"/>
          <w:szCs w:val="22"/>
        </w:rPr>
      </w:pPr>
      <w:r>
        <w:rPr>
          <w:b/>
          <w:sz w:val="22"/>
          <w:szCs w:val="22"/>
        </w:rPr>
        <w:t xml:space="preserve">   </w:t>
      </w:r>
      <w:r>
        <w:rPr>
          <w:b/>
          <w:sz w:val="22"/>
          <w:szCs w:val="22"/>
        </w:rPr>
        <w:t>(2650)</w:t>
        <w:tab/>
        <w:tab/>
        <w:tab/>
        <w:tab/>
        <w:tab/>
        <w:tab/>
        <w:tab/>
        <w:tab/>
        <w:tab/>
        <w:tab/>
        <w:tab/>
        <w:tab/>
        <w:tab/>
      </w:r>
      <w:r>
        <w:rPr>
          <w:sz w:val="22"/>
          <w:szCs w:val="22"/>
        </w:rPr>
        <w:t xml:space="preserve"> </w:t>
      </w:r>
    </w:p>
    <w:tbl>
      <w:tblPr>
        <w:tblW w:w="14703" w:type="dxa"/>
        <w:jc w:val="left"/>
        <w:tblInd w:w="-108" w:type="dxa"/>
        <w:tblLayout w:type="fixed"/>
        <w:tblCellMar>
          <w:top w:w="0" w:type="dxa"/>
          <w:left w:w="108" w:type="dxa"/>
          <w:bottom w:w="0" w:type="dxa"/>
          <w:right w:w="108" w:type="dxa"/>
        </w:tblCellMar>
      </w:tblPr>
      <w:tblGrid>
        <w:gridCol w:w="2518"/>
        <w:gridCol w:w="1418"/>
        <w:gridCol w:w="1559"/>
        <w:gridCol w:w="1276"/>
        <w:gridCol w:w="6237"/>
        <w:gridCol w:w="1417"/>
        <w:gridCol w:w="278"/>
      </w:tblGrid>
      <w:tr>
        <w:trPr/>
        <w:tc>
          <w:tcPr>
            <w:tcW w:w="5495" w:type="dxa"/>
            <w:gridSpan w:val="3"/>
            <w:tcBorders/>
            <w:vAlign w:val="bottom"/>
          </w:tcPr>
          <w:p>
            <w:pPr>
              <w:pStyle w:val="Normal"/>
              <w:rPr>
                <w:b/>
                <w:b/>
                <w:sz w:val="20"/>
              </w:rPr>
            </w:pPr>
            <w:r>
              <w:rPr>
                <w:sz w:val="20"/>
              </w:rPr>
              <w:t xml:space="preserve">Число детей, достигших в отчетном году 1 года, всего, чел 1   </w:t>
            </w:r>
          </w:p>
        </w:tc>
        <w:tc>
          <w:tcPr>
            <w:tcW w:w="1276" w:type="dxa"/>
            <w:tcBorders>
              <w:bottom w:val="single" w:sz="6" w:space="0" w:color="000000"/>
            </w:tcBorders>
            <w:vAlign w:val="bottom"/>
          </w:tcPr>
          <w:p>
            <w:pPr>
              <w:pStyle w:val="Normal"/>
              <w:snapToGrid w:val="false"/>
              <w:jc w:val="right"/>
              <w:rPr>
                <w:b/>
                <w:b/>
                <w:bCs/>
                <w:sz w:val="20"/>
              </w:rPr>
            </w:pPr>
            <w:r>
              <w:rPr>
                <w:b/>
                <w:bCs/>
                <w:sz w:val="20"/>
              </w:rPr>
            </w:r>
            <w:bookmarkStart w:id="3700" w:name="z2650_001_01"/>
            <w:bookmarkStart w:id="3701" w:name="z2400_001_01"/>
            <w:bookmarkStart w:id="3702" w:name="z2650_001_01"/>
            <w:bookmarkStart w:id="3703" w:name="z2400_001_01"/>
            <w:bookmarkEnd w:id="3702"/>
            <w:bookmarkEnd w:id="3703"/>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3704" w:name="z2650_001_02"/>
            <w:bookmarkStart w:id="3705" w:name="z2400_001_02"/>
            <w:bookmarkStart w:id="3706" w:name="z2650_001_02"/>
            <w:bookmarkStart w:id="3707" w:name="z2400_001_02"/>
            <w:bookmarkEnd w:id="3706"/>
            <w:bookmarkEnd w:id="3707"/>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3708" w:name="z2650_001_03"/>
            <w:bookmarkStart w:id="3709" w:name="z2400_001_03"/>
            <w:bookmarkStart w:id="3710" w:name="z2650_001_03"/>
            <w:bookmarkStart w:id="3711" w:name="z2400_001_03"/>
            <w:bookmarkEnd w:id="3710"/>
            <w:bookmarkEnd w:id="3711"/>
          </w:p>
        </w:tc>
        <w:tc>
          <w:tcPr>
            <w:tcW w:w="10767" w:type="dxa"/>
            <w:gridSpan w:val="5"/>
            <w:tcBorders/>
            <w:vAlign w:val="bottom"/>
          </w:tcPr>
          <w:p>
            <w:pPr>
              <w:pStyle w:val="Normal"/>
              <w:rPr>
                <w:b/>
                <w:b/>
                <w:sz w:val="20"/>
              </w:rPr>
            </w:pPr>
            <w:bookmarkStart w:id="3712" w:name="z2400_001_04"/>
            <w:bookmarkEnd w:id="3712"/>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 xml:space="preserve"> </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2700_001_03"/>
            <w:bookmarkStart w:id="3714" w:name="z2700_001_03"/>
            <w:bookmarkEnd w:id="3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2700_001_04"/>
            <w:bookmarkStart w:id="3716" w:name="z2700_001_04"/>
            <w:bookmarkEnd w:id="3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2700_001_05"/>
            <w:bookmarkStart w:id="3718" w:name="z2700_001_05"/>
            <w:bookmarkEnd w:id="3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2700_001_06"/>
            <w:bookmarkStart w:id="3720" w:name="z2700_001_06"/>
            <w:bookmarkEnd w:id="3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2700_001_07"/>
            <w:bookmarkStart w:id="3722" w:name="z2700_001_07"/>
            <w:bookmarkEnd w:id="37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2700_001_08"/>
            <w:bookmarkStart w:id="3724" w:name="z2700_001_08"/>
            <w:bookmarkEnd w:id="3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2700_001_09"/>
            <w:bookmarkStart w:id="3726" w:name="z2700_001_09"/>
            <w:bookmarkEnd w:id="3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2700_001_10"/>
            <w:bookmarkStart w:id="3728" w:name="z2700_001_10"/>
            <w:bookmarkEnd w:id="37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2700_001_11"/>
            <w:bookmarkStart w:id="3730" w:name="z2700_001_11"/>
            <w:bookmarkEnd w:id="373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1" w:name="z2700_002_03"/>
            <w:bookmarkStart w:id="3732" w:name="z2700_002_03"/>
            <w:bookmarkEnd w:id="3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2700_002_04"/>
            <w:bookmarkStart w:id="3734" w:name="z2700_002_04"/>
            <w:bookmarkEnd w:id="3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2700_002_05"/>
            <w:bookmarkStart w:id="3736" w:name="z2700_002_05"/>
            <w:bookmarkEnd w:id="3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2700_002_06"/>
            <w:bookmarkStart w:id="3738" w:name="z2700_002_06"/>
            <w:bookmarkEnd w:id="3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9" w:name="z2700_002_07"/>
            <w:bookmarkStart w:id="3740" w:name="z2700_002_07"/>
            <w:bookmarkEnd w:id="37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2700_002_08"/>
            <w:bookmarkStart w:id="3742" w:name="z2700_002_08"/>
            <w:bookmarkEnd w:id="3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2700_002_09"/>
            <w:bookmarkStart w:id="3744" w:name="z2700_002_09"/>
            <w:bookmarkEnd w:id="3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2700_002_10"/>
            <w:bookmarkStart w:id="3746" w:name="z2700_002_10"/>
            <w:bookmarkEnd w:id="37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7" w:name="z2700_002_11"/>
            <w:bookmarkStart w:id="3748" w:name="z2700_002_11"/>
            <w:bookmarkEnd w:id="374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2700_003_03"/>
            <w:bookmarkStart w:id="3750" w:name="z2700_003_03"/>
            <w:bookmarkEnd w:id="3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2700_003_04"/>
            <w:bookmarkStart w:id="3752" w:name="z2700_003_04"/>
            <w:bookmarkEnd w:id="3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2700_003_05"/>
            <w:bookmarkStart w:id="3754" w:name="z2700_003_05"/>
            <w:bookmarkEnd w:id="3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2700_003_06"/>
            <w:bookmarkStart w:id="3756" w:name="z2700_003_06"/>
            <w:bookmarkEnd w:id="3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2700_003_07"/>
            <w:bookmarkStart w:id="3758" w:name="z2700_003_07"/>
            <w:bookmarkEnd w:id="37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2700_003_08"/>
            <w:bookmarkStart w:id="3760" w:name="z2700_003_08"/>
            <w:bookmarkEnd w:id="3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2700_003_09"/>
            <w:bookmarkStart w:id="3762" w:name="z2700_003_09"/>
            <w:bookmarkEnd w:id="37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3" w:name="z2700_003_10"/>
            <w:bookmarkStart w:id="3764" w:name="z2700_003_10"/>
            <w:bookmarkEnd w:id="37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2700_003_11"/>
            <w:bookmarkStart w:id="3766" w:name="z2700_003_11"/>
            <w:bookmarkEnd w:id="376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2700_004_03"/>
            <w:bookmarkStart w:id="3768" w:name="z2700_004_03"/>
            <w:bookmarkEnd w:id="3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2700_004_04"/>
            <w:bookmarkStart w:id="3770" w:name="z2700_004_04"/>
            <w:bookmarkEnd w:id="3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1" w:name="z2700_004_05"/>
            <w:bookmarkStart w:id="3772" w:name="z2700_004_05"/>
            <w:bookmarkEnd w:id="3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2700_004_06"/>
            <w:bookmarkStart w:id="3774" w:name="z2700_004_06"/>
            <w:bookmarkEnd w:id="3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2700_004_07"/>
            <w:bookmarkStart w:id="3776" w:name="z2700_004_07"/>
            <w:bookmarkEnd w:id="37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2700_004_08"/>
            <w:bookmarkStart w:id="3778" w:name="z2700_004_08"/>
            <w:bookmarkEnd w:id="3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2700_004_09"/>
            <w:bookmarkStart w:id="3780" w:name="z2700_004_09"/>
            <w:bookmarkEnd w:id="37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2700_004_10"/>
            <w:bookmarkStart w:id="3782" w:name="z2700_004_10"/>
            <w:bookmarkEnd w:id="37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2700_004_11"/>
            <w:bookmarkStart w:id="3784" w:name="z2700_004_11"/>
            <w:bookmarkEnd w:id="3784"/>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2700_005_03"/>
            <w:bookmarkStart w:id="3786" w:name="z2700_005_03"/>
            <w:bookmarkEnd w:id="3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2700_005_04"/>
            <w:bookmarkStart w:id="3788" w:name="z2700_005_04"/>
            <w:bookmarkEnd w:id="3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2700_005_05"/>
            <w:bookmarkStart w:id="3790" w:name="z2700_005_05"/>
            <w:bookmarkEnd w:id="3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2700_005_06"/>
            <w:bookmarkStart w:id="3792" w:name="z2700_005_06"/>
            <w:bookmarkEnd w:id="3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2700_005_07"/>
            <w:bookmarkStart w:id="3794" w:name="z2700_005_07"/>
            <w:bookmarkEnd w:id="37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2700_005_08"/>
            <w:bookmarkStart w:id="3796" w:name="z2700_005_08"/>
            <w:bookmarkEnd w:id="3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2700_005_09"/>
            <w:bookmarkStart w:id="3798" w:name="z2700_005_09"/>
            <w:bookmarkEnd w:id="3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2700_005_10"/>
            <w:bookmarkStart w:id="3800" w:name="z2700_005_10"/>
            <w:bookmarkEnd w:id="38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2700_005_11"/>
            <w:bookmarkStart w:id="3802" w:name="z2700_005_11"/>
            <w:bookmarkEnd w:id="3802"/>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3" w:name="z2700_006_03"/>
            <w:bookmarkStart w:id="3804" w:name="z2700_006_03"/>
            <w:bookmarkEnd w:id="3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5" w:name="z2700_006_04"/>
            <w:bookmarkStart w:id="3806" w:name="z2700_006_04"/>
            <w:bookmarkEnd w:id="3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7" w:name="z2700_006_05"/>
            <w:bookmarkStart w:id="3808" w:name="z2700_006_05"/>
            <w:bookmarkEnd w:id="3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9" w:name="z2700_006_06"/>
            <w:bookmarkStart w:id="3810" w:name="z2700_006_06"/>
            <w:bookmarkEnd w:id="3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1" w:name="z2700_006_07"/>
            <w:bookmarkStart w:id="3812" w:name="z2700_006_07"/>
            <w:bookmarkEnd w:id="38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3" w:name="z2700_006_08"/>
            <w:bookmarkStart w:id="3814" w:name="z2700_006_08"/>
            <w:bookmarkEnd w:id="3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5" w:name="z2700_006_09"/>
            <w:bookmarkStart w:id="3816" w:name="z2700_006_09"/>
            <w:bookmarkEnd w:id="38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7" w:name="z2700_006_10"/>
            <w:bookmarkStart w:id="3818" w:name="z2700_006_10"/>
            <w:bookmarkEnd w:id="3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9" w:name="z2700_006_11"/>
            <w:bookmarkStart w:id="3820" w:name="z2700_006_11"/>
            <w:bookmarkEnd w:id="3820"/>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1" w:name="z2700_007_03"/>
            <w:bookmarkStart w:id="3822" w:name="z2700_007_03"/>
            <w:bookmarkEnd w:id="3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3" w:name="z2700_007_04"/>
            <w:bookmarkStart w:id="3824" w:name="z2700_007_04"/>
            <w:bookmarkEnd w:id="3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5" w:name="z2700_007_05"/>
            <w:bookmarkStart w:id="3826" w:name="z2700_007_05"/>
            <w:bookmarkEnd w:id="3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7" w:name="z2700_007_06"/>
            <w:bookmarkStart w:id="3828" w:name="z2700_007_06"/>
            <w:bookmarkEnd w:id="3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9" w:name="z2700_007_07"/>
            <w:bookmarkStart w:id="3830" w:name="z2700_007_07"/>
            <w:bookmarkEnd w:id="38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1" w:name="z2700_007_08"/>
            <w:bookmarkStart w:id="3832" w:name="z2700_007_08"/>
            <w:bookmarkEnd w:id="38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3" w:name="z2700_007_09"/>
            <w:bookmarkStart w:id="3834" w:name="z2700_007_09"/>
            <w:bookmarkEnd w:id="38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5" w:name="z2700_007_10"/>
            <w:bookmarkStart w:id="3836" w:name="z2700_007_10"/>
            <w:bookmarkEnd w:id="38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7" w:name="z2700_007_11"/>
            <w:bookmarkStart w:id="3838" w:name="z2700_007_11"/>
            <w:bookmarkEnd w:id="3838"/>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9" w:name="z2700_001_12"/>
            <w:bookmarkStart w:id="3840" w:name="z2700_001_12"/>
            <w:bookmarkEnd w:id="38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1" w:name="z2700_001_13"/>
            <w:bookmarkStart w:id="3842" w:name="z2700_001_13"/>
            <w:bookmarkEnd w:id="38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3" w:name="z2700_001_14"/>
            <w:bookmarkStart w:id="3844" w:name="z2700_001_14"/>
            <w:bookmarkEnd w:id="3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5" w:name="z2700_001_15"/>
            <w:bookmarkStart w:id="3846" w:name="z2700_001_15"/>
            <w:bookmarkEnd w:id="38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7" w:name="z2700_001_16"/>
            <w:bookmarkStart w:id="3848" w:name="z2700_001_16"/>
            <w:bookmarkEnd w:id="384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9" w:name="z2700_002_12"/>
            <w:bookmarkStart w:id="3850" w:name="z2700_002_12"/>
            <w:bookmarkEnd w:id="38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1" w:name="z2700_002_13"/>
            <w:bookmarkStart w:id="3852" w:name="z2700_002_13"/>
            <w:bookmarkEnd w:id="3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3" w:name="z2700_002_14"/>
            <w:bookmarkStart w:id="3854" w:name="z2700_002_14"/>
            <w:bookmarkEnd w:id="38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5" w:name="z2700_002_15"/>
            <w:bookmarkStart w:id="3856" w:name="z2700_002_15"/>
            <w:bookmarkEnd w:id="38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7" w:name="z2700_002_16"/>
            <w:bookmarkStart w:id="3858" w:name="z2700_002_16"/>
            <w:bookmarkEnd w:id="385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9" w:name="z2700_003_12"/>
            <w:bookmarkStart w:id="3860" w:name="z2700_003_12"/>
            <w:bookmarkEnd w:id="38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1" w:name="z2700_003_13"/>
            <w:bookmarkStart w:id="3862" w:name="z2700_003_13"/>
            <w:bookmarkEnd w:id="38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3" w:name="z2700_003_14"/>
            <w:bookmarkStart w:id="3864" w:name="z2700_003_14"/>
            <w:bookmarkEnd w:id="38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5" w:name="z2700_003_15"/>
            <w:bookmarkStart w:id="3866" w:name="z2700_003_15"/>
            <w:bookmarkEnd w:id="38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7" w:name="z2700_003_16"/>
            <w:bookmarkStart w:id="3868" w:name="z2700_003_16"/>
            <w:bookmarkEnd w:id="386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9" w:name="z2700_004_12"/>
            <w:bookmarkStart w:id="3870" w:name="z2700_004_12"/>
            <w:bookmarkEnd w:id="38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1" w:name="z2700_004_13"/>
            <w:bookmarkStart w:id="3872" w:name="z2700_004_13"/>
            <w:bookmarkEnd w:id="38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3" w:name="z2700_004_14"/>
            <w:bookmarkStart w:id="3874" w:name="z2700_004_14"/>
            <w:bookmarkEnd w:id="38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5" w:name="z2700_004_15"/>
            <w:bookmarkStart w:id="3876" w:name="z2700_004_15"/>
            <w:bookmarkEnd w:id="38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7" w:name="z2700_004_16"/>
            <w:bookmarkStart w:id="3878" w:name="z2700_004_16"/>
            <w:bookmarkEnd w:id="387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9" w:name="z2700_005_12"/>
            <w:bookmarkStart w:id="3880" w:name="z2700_005_12"/>
            <w:bookmarkEnd w:id="38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1" w:name="z2700_005_13"/>
            <w:bookmarkStart w:id="3882" w:name="z2700_005_13"/>
            <w:bookmarkEnd w:id="38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3" w:name="z2700_005_14"/>
            <w:bookmarkStart w:id="3884" w:name="z2700_005_14"/>
            <w:bookmarkEnd w:id="38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2700_005_15"/>
            <w:bookmarkStart w:id="3886" w:name="z2700_005_15"/>
            <w:bookmarkEnd w:id="38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2700_005_16"/>
            <w:bookmarkStart w:id="3888" w:name="z2700_005_16"/>
            <w:bookmarkEnd w:id="388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2700_006_12"/>
            <w:bookmarkStart w:id="3890" w:name="z2700_006_12"/>
            <w:bookmarkEnd w:id="38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2700_006_13"/>
            <w:bookmarkStart w:id="3892" w:name="z2700_006_13"/>
            <w:bookmarkEnd w:id="38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2700_006_14"/>
            <w:bookmarkStart w:id="3894" w:name="z2700_006_14"/>
            <w:bookmarkEnd w:id="38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2700_006_15"/>
            <w:bookmarkStart w:id="3896" w:name="z2700_006_15"/>
            <w:bookmarkEnd w:id="38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2700_006_16"/>
            <w:bookmarkStart w:id="3898" w:name="z2700_006_16"/>
            <w:bookmarkEnd w:id="389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2700_007_12"/>
            <w:bookmarkStart w:id="3900" w:name="z2700_007_12"/>
            <w:bookmarkEnd w:id="39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2700_007_13"/>
            <w:bookmarkStart w:id="3902" w:name="z2700_007_13"/>
            <w:bookmarkEnd w:id="39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2700_007_14"/>
            <w:bookmarkStart w:id="3904" w:name="z2700_007_14"/>
            <w:bookmarkEnd w:id="39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2700_007_15"/>
            <w:bookmarkStart w:id="3906" w:name="z2700_007_15"/>
            <w:bookmarkEnd w:id="39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2700_007_16"/>
            <w:bookmarkStart w:id="3908" w:name="z2700_007_16"/>
            <w:bookmarkEnd w:id="3908"/>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 xml:space="preserve"> </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2701_001_03"/>
            <w:bookmarkStart w:id="3910" w:name="z2701_001_03"/>
            <w:bookmarkEnd w:id="39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2701_002_03"/>
            <w:bookmarkStart w:id="3912" w:name="z2701_002_03"/>
            <w:bookmarkEnd w:id="391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2701_003_03"/>
            <w:bookmarkStart w:id="3914" w:name="z2701_003_03"/>
            <w:bookmarkEnd w:id="3914"/>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 xml:space="preserve"> </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915" w:name="z2702_001_03"/>
            <w:bookmarkStart w:id="3916" w:name="z2702_001_03"/>
            <w:bookmarkEnd w:id="391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917" w:name="z2702_002_03"/>
            <w:bookmarkStart w:id="3918" w:name="z2702_002_03"/>
            <w:bookmarkEnd w:id="3918"/>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919" w:name="z2702_003_03"/>
            <w:bookmarkStart w:id="3920" w:name="z2702_003_03"/>
            <w:bookmarkEnd w:id="3920"/>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 xml:space="preserve"> </w:t>
      </w:r>
    </w:p>
    <w:tbl>
      <w:tblPr>
        <w:tblW w:w="11307" w:type="dxa"/>
        <w:jc w:val="left"/>
        <w:tblInd w:w="-108" w:type="dxa"/>
        <w:tblLayout w:type="fixed"/>
        <w:tblCellMar>
          <w:top w:w="0" w:type="dxa"/>
          <w:left w:w="108" w:type="dxa"/>
          <w:bottom w:w="0" w:type="dxa"/>
          <w:right w:w="108" w:type="dxa"/>
        </w:tblCellMar>
      </w:tblPr>
      <w:tblGrid>
        <w:gridCol w:w="8330"/>
        <w:gridCol w:w="1701"/>
        <w:gridCol w:w="1276"/>
      </w:tblGrid>
      <w:tr>
        <w:trPr/>
        <w:tc>
          <w:tcPr>
            <w:tcW w:w="8330" w:type="dxa"/>
            <w:tcBorders/>
          </w:tcPr>
          <w:p>
            <w:pPr>
              <w:pStyle w:val="Normal"/>
              <w:rPr>
                <w:b/>
                <w:b/>
                <w:sz w:val="20"/>
              </w:rPr>
            </w:pPr>
            <w:r>
              <w:rPr>
                <w:sz w:val="20"/>
              </w:rPr>
              <w:t>Число лиц, получивших профилактическое лечение у гигиениста  стоматологического, чел</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3921" w:name="z2704_001_01"/>
            <w:bookmarkStart w:id="3922" w:name="z2704_001_01"/>
            <w:bookmarkEnd w:id="3922"/>
          </w:p>
        </w:tc>
        <w:tc>
          <w:tcPr>
            <w:tcW w:w="1276"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pPr>
      <w:r>
        <w:rPr>
          <w:b/>
          <w:sz w:val="22"/>
          <w:szCs w:val="22"/>
        </w:rPr>
        <w:t>(2710)</w:t>
      </w:r>
      <w:r>
        <w:rPr/>
        <w:tab/>
        <w:tab/>
        <w:tab/>
        <w:tab/>
        <w:tab/>
        <w:tab/>
        <w:tab/>
        <w:tab/>
        <w:tab/>
        <w:t xml:space="preserve"> </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3" w:name="z2710_001_03"/>
            <w:bookmarkStart w:id="3924" w:name="z2710_001_03"/>
            <w:bookmarkEnd w:id="39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5" w:name="z2710_001_04"/>
            <w:bookmarkStart w:id="3926" w:name="z2710_001_04"/>
            <w:bookmarkEnd w:id="3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7" w:name="z2710_001_06"/>
            <w:bookmarkStart w:id="3928" w:name="z2710_001_06"/>
            <w:bookmarkEnd w:id="3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9" w:name="z2710_001_07"/>
            <w:bookmarkStart w:id="3930" w:name="z2710_001_07"/>
            <w:bookmarkEnd w:id="39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1" w:name="z2710_001_08"/>
            <w:bookmarkStart w:id="3932" w:name="z2710_001_08"/>
            <w:bookmarkEnd w:id="3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3" w:name="z2710_001_09"/>
            <w:bookmarkStart w:id="3934" w:name="z2710_001_09"/>
            <w:bookmarkEnd w:id="39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5" w:name="z2710_001_10"/>
            <w:bookmarkStart w:id="3936" w:name="z2710_001_10"/>
            <w:bookmarkEnd w:id="39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7" w:name="z2710_001_11"/>
            <w:bookmarkStart w:id="3938" w:name="z2710_001_11"/>
            <w:bookmarkEnd w:id="3938"/>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9" w:name="z2710_004_03"/>
            <w:bookmarkStart w:id="3940" w:name="z2710_004_03"/>
            <w:bookmarkEnd w:id="39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1" w:name="z2710_004_04"/>
            <w:bookmarkStart w:id="3942" w:name="z2710_004_04"/>
            <w:bookmarkEnd w:id="3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3" w:name="z2710_004_06"/>
            <w:bookmarkStart w:id="3944" w:name="z2710_004_06"/>
            <w:bookmarkEnd w:id="3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5" w:name="z2710_004_07"/>
            <w:bookmarkStart w:id="3946" w:name="z2710_004_07"/>
            <w:bookmarkEnd w:id="39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7" w:name="z2710_004_08"/>
            <w:bookmarkStart w:id="3948" w:name="z2710_004_08"/>
            <w:bookmarkEnd w:id="3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9" w:name="z2710_004_09"/>
            <w:bookmarkStart w:id="3950" w:name="z2710_004_09"/>
            <w:bookmarkEnd w:id="3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1" w:name="z2710_004_10"/>
            <w:bookmarkStart w:id="3952" w:name="z2710_004_10"/>
            <w:bookmarkEnd w:id="39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3" w:name="z2710_004_11"/>
            <w:bookmarkStart w:id="3954" w:name="z2710_004_11"/>
            <w:bookmarkEnd w:id="3954"/>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5" w:name="z2710_005_03"/>
            <w:bookmarkStart w:id="3956" w:name="z2710_005_03"/>
            <w:bookmarkEnd w:id="39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7" w:name="z2710_005_04"/>
            <w:bookmarkStart w:id="3958" w:name="z2710_005_04"/>
            <w:bookmarkEnd w:id="3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9" w:name="z2710_005_06"/>
            <w:bookmarkStart w:id="3960" w:name="z2710_005_06"/>
            <w:bookmarkEnd w:id="3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1" w:name="z2710_005_07"/>
            <w:bookmarkStart w:id="3962" w:name="z2710_005_07"/>
            <w:bookmarkEnd w:id="39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3" w:name="z2710_005_08"/>
            <w:bookmarkStart w:id="3964" w:name="z2710_005_08"/>
            <w:bookmarkEnd w:id="39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5" w:name="z2710_005_09"/>
            <w:bookmarkStart w:id="3966" w:name="z2710_005_09"/>
            <w:bookmarkEnd w:id="39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7" w:name="z2710_005_10"/>
            <w:bookmarkStart w:id="3968" w:name="z2710_005_10"/>
            <w:bookmarkEnd w:id="39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9" w:name="z2710_005_11"/>
            <w:bookmarkStart w:id="3970" w:name="z2710_005_11"/>
            <w:bookmarkEnd w:id="397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1" w:name="z2710_006_03"/>
            <w:bookmarkStart w:id="3972" w:name="z2710_006_03"/>
            <w:bookmarkEnd w:id="39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3" w:name="z2710_006_04"/>
            <w:bookmarkStart w:id="3974" w:name="z2710_006_04"/>
            <w:bookmarkEnd w:id="39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5" w:name="z2710_006_06"/>
            <w:bookmarkStart w:id="3976" w:name="z2710_006_06"/>
            <w:bookmarkEnd w:id="3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7" w:name="z2710_006_07"/>
            <w:bookmarkStart w:id="3978" w:name="z2710_006_07"/>
            <w:bookmarkEnd w:id="39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9" w:name="z2710_006_08"/>
            <w:bookmarkStart w:id="3980" w:name="z2710_006_08"/>
            <w:bookmarkEnd w:id="3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2710_006_09"/>
            <w:bookmarkStart w:id="3982" w:name="z2710_006_09"/>
            <w:bookmarkEnd w:id="39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2710_006_10"/>
            <w:bookmarkStart w:id="3984" w:name="z2710_006_10"/>
            <w:bookmarkEnd w:id="39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2710_006_11"/>
            <w:bookmarkStart w:id="3986" w:name="z2710_006_11"/>
            <w:bookmarkEnd w:id="3986"/>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2710_007_03"/>
            <w:bookmarkStart w:id="3988" w:name="z2710_007_03"/>
            <w:bookmarkEnd w:id="39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2710_007_04"/>
            <w:bookmarkStart w:id="3990" w:name="z2710_007_04"/>
            <w:bookmarkEnd w:id="3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2710_007_06"/>
            <w:bookmarkStart w:id="3992" w:name="z2710_007_06"/>
            <w:bookmarkEnd w:id="3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3" w:name="z2710_007_07"/>
            <w:bookmarkStart w:id="3994" w:name="z2710_007_07"/>
            <w:bookmarkEnd w:id="39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5" w:name="z2710_007_08"/>
            <w:bookmarkStart w:id="3996" w:name="z2710_007_08"/>
            <w:bookmarkEnd w:id="39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7" w:name="z2710_007_09"/>
            <w:bookmarkStart w:id="3998" w:name="z2710_007_09"/>
            <w:bookmarkEnd w:id="39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9" w:name="z2710_007_10"/>
            <w:bookmarkStart w:id="4000" w:name="z2710_007_10"/>
            <w:bookmarkEnd w:id="40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1" w:name="z2710_007_11"/>
            <w:bookmarkStart w:id="4002" w:name="z2710_007_11"/>
            <w:bookmarkEnd w:id="4002"/>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3" w:name="z2710_001_12"/>
            <w:bookmarkStart w:id="4004" w:name="z2710_001_12"/>
            <w:bookmarkEnd w:id="40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5" w:name="z2710_001_13"/>
            <w:bookmarkStart w:id="4006" w:name="z2710_001_13"/>
            <w:bookmarkEnd w:id="40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7" w:name="z2710_001_14"/>
            <w:bookmarkStart w:id="4008" w:name="z2710_001_14"/>
            <w:bookmarkEnd w:id="40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9" w:name="z2710_001_15"/>
            <w:bookmarkStart w:id="4010" w:name="z2710_001_15"/>
            <w:bookmarkEnd w:id="40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1" w:name="z2710_001_16"/>
            <w:bookmarkStart w:id="4012" w:name="z2710_001_16"/>
            <w:bookmarkEnd w:id="401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3" w:name="z2710_004_12"/>
            <w:bookmarkStart w:id="4014" w:name="z2710_004_12"/>
            <w:bookmarkEnd w:id="40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5" w:name="z2710_004_13"/>
            <w:bookmarkStart w:id="4016" w:name="z2710_004_13"/>
            <w:bookmarkEnd w:id="40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7" w:name="z2710_004_14"/>
            <w:bookmarkStart w:id="4018" w:name="z2710_004_14"/>
            <w:bookmarkEnd w:id="40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9" w:name="z2710_004_15"/>
            <w:bookmarkStart w:id="4020" w:name="z2710_004_15"/>
            <w:bookmarkEnd w:id="40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1" w:name="z2710_004_16"/>
            <w:bookmarkStart w:id="4022" w:name="z2710_004_16"/>
            <w:bookmarkEnd w:id="402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3" w:name="z2710_005_12"/>
            <w:bookmarkStart w:id="4024" w:name="z2710_005_12"/>
            <w:bookmarkEnd w:id="40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5" w:name="z2710_005_13"/>
            <w:bookmarkStart w:id="4026" w:name="z2710_005_13"/>
            <w:bookmarkEnd w:id="40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7" w:name="z2710_005_14"/>
            <w:bookmarkStart w:id="4028" w:name="z2710_005_14"/>
            <w:bookmarkEnd w:id="40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9" w:name="z2710_005_15"/>
            <w:bookmarkStart w:id="4030" w:name="z2710_005_15"/>
            <w:bookmarkEnd w:id="40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1" w:name="z2710_005_16"/>
            <w:bookmarkStart w:id="4032" w:name="z2710_005_16"/>
            <w:bookmarkEnd w:id="403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2710_006_12"/>
            <w:bookmarkStart w:id="4034" w:name="z2710_006_12"/>
            <w:bookmarkEnd w:id="40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2710_006_13"/>
            <w:bookmarkStart w:id="4036" w:name="z2710_006_13"/>
            <w:bookmarkEnd w:id="4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2710_006_14"/>
            <w:bookmarkStart w:id="4038" w:name="z2710_006_14"/>
            <w:bookmarkEnd w:id="4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2710_006_15"/>
            <w:bookmarkStart w:id="4040" w:name="z2710_006_15"/>
            <w:bookmarkEnd w:id="40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2710_006_16"/>
            <w:bookmarkStart w:id="4042" w:name="z2710_006_16"/>
            <w:bookmarkEnd w:id="404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2710_007_12"/>
            <w:bookmarkStart w:id="4044" w:name="z2710_007_12"/>
            <w:bookmarkEnd w:id="40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2710_007_13"/>
            <w:bookmarkStart w:id="4046" w:name="z2710_007_13"/>
            <w:bookmarkEnd w:id="4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2710_007_14"/>
            <w:bookmarkStart w:id="4048" w:name="z2710_007_14"/>
            <w:bookmarkEnd w:id="4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2710_007_15"/>
            <w:bookmarkStart w:id="4050" w:name="z2710_007_15"/>
            <w:bookmarkEnd w:id="40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2710_007_16"/>
            <w:bookmarkStart w:id="4052" w:name="z2710_007_16"/>
            <w:bookmarkEnd w:id="4052"/>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b/>
          <w:b/>
          <w:sz w:val="20"/>
          <w:szCs w:val="24"/>
        </w:rPr>
      </w:pPr>
      <w:r>
        <w:rPr>
          <w:b/>
          <w:sz w:val="20"/>
          <w:szCs w:val="24"/>
        </w:rPr>
      </w:r>
    </w:p>
    <w:p>
      <w:pPr>
        <w:pStyle w:val="Normal"/>
        <w:rPr>
          <w:sz w:val="20"/>
        </w:rPr>
      </w:pPr>
      <w:r>
        <w:rPr>
          <w:b/>
          <w:sz w:val="20"/>
        </w:rPr>
        <w:t xml:space="preserve"> </w:t>
      </w:r>
      <w:r>
        <w:rPr>
          <w:b/>
          <w:sz w:val="20"/>
        </w:rPr>
        <w:t>(2800)</w:t>
      </w:r>
      <w:r>
        <w:rPr>
          <w:sz w:val="20"/>
        </w:rPr>
        <w:tab/>
        <w:tab/>
        <w:tab/>
        <w:tab/>
        <w:tab/>
        <w:tab/>
        <w:tab/>
        <w:tab/>
        <w:tab/>
        <w:tab/>
        <w:tab/>
        <w:tab/>
        <w:tab/>
        <w:tab/>
        <w:tab/>
        <w:tab/>
        <w:tab/>
        <w:t xml:space="preserve"> </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из них </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3" w:name="z2800_001_03"/>
            <w:bookmarkStart w:id="4054" w:name="z2800_001_03"/>
            <w:bookmarkEnd w:id="405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5" w:name="z2800_001_04"/>
            <w:bookmarkStart w:id="4056" w:name="z2800_001_04"/>
            <w:bookmarkEnd w:id="40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7" w:name="z2800_001_05"/>
            <w:bookmarkStart w:id="4058" w:name="z2800_001_05"/>
            <w:bookmarkEnd w:id="40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9" w:name="z2800_001_06"/>
            <w:bookmarkStart w:id="4060" w:name="z2800_001_06"/>
            <w:bookmarkEnd w:id="406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1" w:name="z2800_001_07"/>
            <w:bookmarkStart w:id="4062" w:name="z2800_001_07"/>
            <w:bookmarkEnd w:id="406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3" w:name="z2800_002_03"/>
            <w:bookmarkStart w:id="4064" w:name="z2800_002_03"/>
            <w:bookmarkEnd w:id="406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5" w:name="z2800_002_04"/>
            <w:bookmarkStart w:id="4066" w:name="z2800_002_04"/>
            <w:bookmarkEnd w:id="40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7" w:name="z2800_002_05"/>
            <w:bookmarkStart w:id="4068" w:name="z2800_002_05"/>
            <w:bookmarkEnd w:id="40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9" w:name="z2800_002_06"/>
            <w:bookmarkStart w:id="4070" w:name="z2800_002_06"/>
            <w:bookmarkEnd w:id="407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1" w:name="z2800_002_07"/>
            <w:bookmarkStart w:id="4072" w:name="z2800_002_07"/>
            <w:bookmarkEnd w:id="407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3" w:name="z2800_003_03"/>
            <w:bookmarkStart w:id="4074" w:name="z2800_003_03"/>
            <w:bookmarkEnd w:id="407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5" w:name="z2800_003_04"/>
            <w:bookmarkStart w:id="4076" w:name="z2800_003_04"/>
            <w:bookmarkEnd w:id="40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7" w:name="z2800_003_05"/>
            <w:bookmarkStart w:id="4078" w:name="z2800_003_05"/>
            <w:bookmarkEnd w:id="40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9" w:name="z2800_003_06"/>
            <w:bookmarkStart w:id="4080" w:name="z2800_003_06"/>
            <w:bookmarkEnd w:id="408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1" w:name="z2800_003_07"/>
            <w:bookmarkStart w:id="4082" w:name="z2800_003_07"/>
            <w:bookmarkEnd w:id="408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3" w:name="z2800_004_03"/>
            <w:bookmarkStart w:id="4084" w:name="z2800_004_03"/>
            <w:bookmarkEnd w:id="408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5" w:name="z2800_004_04"/>
            <w:bookmarkStart w:id="4086" w:name="z2800_004_04"/>
            <w:bookmarkEnd w:id="40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7" w:name="z2800_004_05"/>
            <w:bookmarkStart w:id="4088" w:name="z2800_004_05"/>
            <w:bookmarkEnd w:id="40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9" w:name="z2800_004_06"/>
            <w:bookmarkStart w:id="4090" w:name="z2800_004_06"/>
            <w:bookmarkEnd w:id="409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1" w:name="z2800_004_07"/>
            <w:bookmarkStart w:id="4092" w:name="z2800_004_07"/>
            <w:bookmarkEnd w:id="409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3" w:name="z2800_005_03"/>
            <w:bookmarkStart w:id="4094" w:name="z2800_005_03"/>
            <w:bookmarkEnd w:id="409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5" w:name="z2800_005_04"/>
            <w:bookmarkStart w:id="4096" w:name="z2800_005_04"/>
            <w:bookmarkEnd w:id="40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7" w:name="z2800_005_05"/>
            <w:bookmarkStart w:id="4098" w:name="z2800_005_05"/>
            <w:bookmarkEnd w:id="40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9" w:name="z2800_005_06"/>
            <w:bookmarkStart w:id="4100" w:name="z2800_005_06"/>
            <w:bookmarkEnd w:id="410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1" w:name="z2800_005_07"/>
            <w:bookmarkStart w:id="4102" w:name="z2800_005_07"/>
            <w:bookmarkEnd w:id="410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3" w:name="z2800_006_03"/>
            <w:bookmarkStart w:id="4104" w:name="z2800_006_03"/>
            <w:bookmarkEnd w:id="410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5" w:name="z2800_006_04"/>
            <w:bookmarkStart w:id="4106" w:name="z2800_006_04"/>
            <w:bookmarkEnd w:id="41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7" w:name="z2800_006_05"/>
            <w:bookmarkStart w:id="4108" w:name="z2800_006_05"/>
            <w:bookmarkEnd w:id="41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9" w:name="z2800_006_06"/>
            <w:bookmarkStart w:id="4110" w:name="z2800_006_06"/>
            <w:bookmarkEnd w:id="411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1" w:name="z2800_006_07"/>
            <w:bookmarkStart w:id="4112" w:name="z2800_006_07"/>
            <w:bookmarkEnd w:id="411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3" w:name="z2800_007_03"/>
            <w:bookmarkStart w:id="4114" w:name="z2800_007_03"/>
            <w:bookmarkEnd w:id="411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5" w:name="z2800_007_04"/>
            <w:bookmarkStart w:id="4116" w:name="z2800_007_04"/>
            <w:bookmarkEnd w:id="41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7" w:name="z2800_007_05"/>
            <w:bookmarkStart w:id="4118" w:name="z2800_007_05"/>
            <w:bookmarkEnd w:id="41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9" w:name="z2800_007_06"/>
            <w:bookmarkStart w:id="4120" w:name="z2800_007_06"/>
            <w:bookmarkEnd w:id="412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1" w:name="z2800_007_07"/>
            <w:bookmarkStart w:id="4122" w:name="z2800_007_07"/>
            <w:bookmarkEnd w:id="412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3" w:name="z2800_008_03"/>
            <w:bookmarkStart w:id="4124" w:name="z2800_008_03"/>
            <w:bookmarkEnd w:id="412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5" w:name="z2800_008_04"/>
            <w:bookmarkStart w:id="4126" w:name="z2800_008_04"/>
            <w:bookmarkEnd w:id="41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7" w:name="z2800_008_05"/>
            <w:bookmarkStart w:id="4128" w:name="z2800_008_05"/>
            <w:bookmarkEnd w:id="41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9" w:name="z2800_008_06"/>
            <w:bookmarkStart w:id="4130" w:name="z2800_008_06"/>
            <w:bookmarkEnd w:id="413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1" w:name="z2800_008_07"/>
            <w:bookmarkStart w:id="4132" w:name="z2800_008_07"/>
            <w:bookmarkEnd w:id="413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3" w:name="z2800_009_03"/>
            <w:bookmarkStart w:id="4134" w:name="z2800_009_03"/>
            <w:bookmarkEnd w:id="413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5" w:name="z2800_009_04"/>
            <w:bookmarkStart w:id="4136" w:name="z2800_009_04"/>
            <w:bookmarkEnd w:id="41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7" w:name="z2800_009_05"/>
            <w:bookmarkStart w:id="4138" w:name="z2800_009_05"/>
            <w:bookmarkEnd w:id="41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9" w:name="z2800_009_06"/>
            <w:bookmarkStart w:id="4140" w:name="z2800_009_06"/>
            <w:bookmarkEnd w:id="414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1" w:name="z2800_009_07"/>
            <w:bookmarkStart w:id="4142" w:name="z2800_009_07"/>
            <w:bookmarkEnd w:id="414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3" w:name="z2800_010_03"/>
            <w:bookmarkStart w:id="4144" w:name="z2800_010_03"/>
            <w:bookmarkEnd w:id="414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5" w:name="z2800_010_04"/>
            <w:bookmarkStart w:id="4146" w:name="z2800_010_04"/>
            <w:bookmarkEnd w:id="41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7" w:name="z2800_010_05"/>
            <w:bookmarkStart w:id="4148" w:name="z2800_010_05"/>
            <w:bookmarkEnd w:id="41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9" w:name="z2800_010_06"/>
            <w:bookmarkStart w:id="4150" w:name="z2800_010_06"/>
            <w:bookmarkEnd w:id="415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1" w:name="z2800_010_07"/>
            <w:bookmarkStart w:id="4152" w:name="z2800_010_07"/>
            <w:bookmarkEnd w:id="415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3" w:name="z2800_011_03"/>
            <w:bookmarkStart w:id="4154" w:name="z2800_011_03"/>
            <w:bookmarkEnd w:id="415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5" w:name="z2800_011_04"/>
            <w:bookmarkStart w:id="4156" w:name="z2800_011_04"/>
            <w:bookmarkEnd w:id="41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7" w:name="z2800_011_05"/>
            <w:bookmarkStart w:id="4158" w:name="z2800_011_05"/>
            <w:bookmarkEnd w:id="41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9" w:name="z2800_011_06"/>
            <w:bookmarkStart w:id="4160" w:name="z2800_011_06"/>
            <w:bookmarkEnd w:id="416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1" w:name="z2800_011_07"/>
            <w:bookmarkStart w:id="4162" w:name="z2800_011_07"/>
            <w:bookmarkEnd w:id="416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3" w:name="z2800_012_03"/>
            <w:bookmarkStart w:id="4164" w:name="z2800_012_03"/>
            <w:bookmarkEnd w:id="416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5" w:name="z2800_012_04"/>
            <w:bookmarkStart w:id="4166" w:name="z2800_012_04"/>
            <w:bookmarkEnd w:id="41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7" w:name="z2800_012_05"/>
            <w:bookmarkStart w:id="4168" w:name="z2800_012_05"/>
            <w:bookmarkEnd w:id="41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9" w:name="z2800_012_06"/>
            <w:bookmarkStart w:id="4170" w:name="z2800_012_06"/>
            <w:bookmarkEnd w:id="417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1" w:name="z2800_012_07"/>
            <w:bookmarkStart w:id="4172" w:name="z2800_012_07"/>
            <w:bookmarkEnd w:id="417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3" w:name="z2800_013_03"/>
            <w:bookmarkStart w:id="4174" w:name="z2800_013_03"/>
            <w:bookmarkEnd w:id="417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5" w:name="z2800_013_04"/>
            <w:bookmarkStart w:id="4176" w:name="z2800_013_04"/>
            <w:bookmarkEnd w:id="41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7" w:name="z2800_013_05"/>
            <w:bookmarkStart w:id="4178" w:name="z2800_013_05"/>
            <w:bookmarkEnd w:id="41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9" w:name="z2800_013_06"/>
            <w:bookmarkStart w:id="4180" w:name="z2800_013_06"/>
            <w:bookmarkEnd w:id="418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1" w:name="z2800_013_07"/>
            <w:bookmarkStart w:id="4182" w:name="z2800_013_07"/>
            <w:bookmarkEnd w:id="418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3" w:name="z2800_014_03"/>
            <w:bookmarkStart w:id="4184" w:name="z2800_014_03"/>
            <w:bookmarkEnd w:id="418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5" w:name="z2800_014_04"/>
            <w:bookmarkStart w:id="4186" w:name="z2800_014_04"/>
            <w:bookmarkEnd w:id="41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7" w:name="z2800_014_05"/>
            <w:bookmarkStart w:id="4188" w:name="z2800_014_05"/>
            <w:bookmarkEnd w:id="41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9" w:name="z2800_014_06"/>
            <w:bookmarkStart w:id="4190" w:name="z2800_014_06"/>
            <w:bookmarkEnd w:id="419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1" w:name="z2800_014_07"/>
            <w:bookmarkStart w:id="4192" w:name="z2800_014_07"/>
            <w:bookmarkEnd w:id="419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3" w:name="z2800_015_03"/>
            <w:bookmarkStart w:id="4194" w:name="z2800_015_03"/>
            <w:bookmarkEnd w:id="419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5" w:name="z2800_015_04"/>
            <w:bookmarkStart w:id="4196" w:name="z2800_015_04"/>
            <w:bookmarkEnd w:id="41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7" w:name="z2800_015_05"/>
            <w:bookmarkStart w:id="4198" w:name="z2800_015_05"/>
            <w:bookmarkEnd w:id="41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9" w:name="z2800_015_06"/>
            <w:bookmarkStart w:id="4200" w:name="z2800_015_06"/>
            <w:bookmarkEnd w:id="420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1" w:name="z2800_015_07"/>
            <w:bookmarkStart w:id="4202" w:name="z2800_015_07"/>
            <w:bookmarkEnd w:id="420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3" w:name="z2800_016_03"/>
            <w:bookmarkStart w:id="4204" w:name="z2800_016_03"/>
            <w:bookmarkEnd w:id="420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5" w:name="z2800_016_04"/>
            <w:bookmarkStart w:id="4206" w:name="z2800_016_04"/>
            <w:bookmarkEnd w:id="42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7" w:name="z2800_016_05"/>
            <w:bookmarkStart w:id="4208" w:name="z2800_016_05"/>
            <w:bookmarkEnd w:id="42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9" w:name="z2800_016_06"/>
            <w:bookmarkStart w:id="4210" w:name="z2800_016_06"/>
            <w:bookmarkEnd w:id="421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1" w:name="z2800_016_07"/>
            <w:bookmarkStart w:id="4212" w:name="z2800_016_07"/>
            <w:bookmarkEnd w:id="421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3" w:name="z2800_017_03"/>
            <w:bookmarkStart w:id="4214" w:name="z2800_017_03"/>
            <w:bookmarkEnd w:id="421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5" w:name="z2800_017_04"/>
            <w:bookmarkStart w:id="4216" w:name="z2800_017_04"/>
            <w:bookmarkEnd w:id="42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7" w:name="z2800_017_05"/>
            <w:bookmarkStart w:id="4218" w:name="z2800_017_05"/>
            <w:bookmarkEnd w:id="42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9" w:name="z2800_017_06"/>
            <w:bookmarkStart w:id="4220" w:name="z2800_017_06"/>
            <w:bookmarkEnd w:id="422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1" w:name="z2800_017_07"/>
            <w:bookmarkStart w:id="4222" w:name="z2800_017_07"/>
            <w:bookmarkEnd w:id="422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3" w:name="z2800_018_03"/>
            <w:bookmarkStart w:id="4224" w:name="z2800_018_03"/>
            <w:bookmarkEnd w:id="422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5" w:name="z2800_018_04"/>
            <w:bookmarkStart w:id="4226" w:name="z2800_018_04"/>
            <w:bookmarkEnd w:id="42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7" w:name="z2800_018_05"/>
            <w:bookmarkStart w:id="4228" w:name="z2800_018_05"/>
            <w:bookmarkEnd w:id="42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9" w:name="z2800_018_06"/>
            <w:bookmarkStart w:id="4230" w:name="z2800_018_06"/>
            <w:bookmarkEnd w:id="423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1" w:name="z2800_018_07"/>
            <w:bookmarkStart w:id="4232" w:name="z2800_018_07"/>
            <w:bookmarkEnd w:id="423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3" w:name="z2800_019_03"/>
            <w:bookmarkStart w:id="4234" w:name="z2800_019_03"/>
            <w:bookmarkEnd w:id="423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5" w:name="z2800_019_04"/>
            <w:bookmarkStart w:id="4236" w:name="z2800_019_04"/>
            <w:bookmarkEnd w:id="42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7" w:name="z2800_019_05"/>
            <w:bookmarkStart w:id="4238" w:name="z2800_019_05"/>
            <w:bookmarkEnd w:id="42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9" w:name="z2800_019_06"/>
            <w:bookmarkStart w:id="4240" w:name="z2800_019_06"/>
            <w:bookmarkEnd w:id="424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1" w:name="z2800_019_07"/>
            <w:bookmarkStart w:id="4242" w:name="z2800_019_07"/>
            <w:bookmarkEnd w:id="424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3" w:name="z2800_020_03"/>
            <w:bookmarkStart w:id="4244" w:name="z2800_020_03"/>
            <w:bookmarkEnd w:id="424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5" w:name="z2800_020_04"/>
            <w:bookmarkStart w:id="4246" w:name="z2800_020_04"/>
            <w:bookmarkEnd w:id="42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7" w:name="z2800_020_05"/>
            <w:bookmarkStart w:id="4248" w:name="z2800_020_05"/>
            <w:bookmarkEnd w:id="42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9" w:name="z2800_020_06"/>
            <w:bookmarkStart w:id="4250" w:name="z2800_020_06"/>
            <w:bookmarkEnd w:id="425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1" w:name="z2800_020_07"/>
            <w:bookmarkStart w:id="4252" w:name="z2800_020_07"/>
            <w:bookmarkEnd w:id="4252"/>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 xml:space="preserve"> </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3" w:name="z2801_001_03"/>
            <w:bookmarkStart w:id="4254" w:name="z2801_001_03"/>
            <w:bookmarkEnd w:id="42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5" w:name="z2801_001_04"/>
            <w:bookmarkStart w:id="4256" w:name="z2801_001_04"/>
            <w:bookmarkEnd w:id="425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7" w:name="z2801_002_03"/>
            <w:bookmarkStart w:id="4258" w:name="z2801_002_03"/>
            <w:bookmarkEnd w:id="42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9" w:name="z2801_002_04"/>
            <w:bookmarkStart w:id="4260" w:name="z2801_002_04"/>
            <w:bookmarkEnd w:id="426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1" w:name="z2801_003_03"/>
            <w:bookmarkStart w:id="4262" w:name="z2801_003_03"/>
            <w:bookmarkEnd w:id="42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3" w:name="z2801_003_04"/>
            <w:bookmarkStart w:id="4264" w:name="z2801_003_04"/>
            <w:bookmarkEnd w:id="426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5" w:name="z2801_004_03"/>
            <w:bookmarkStart w:id="4266" w:name="z2801_004_03"/>
            <w:bookmarkEnd w:id="42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7" w:name="z2801_004_04"/>
            <w:bookmarkStart w:id="4268" w:name="z2801_004_04"/>
            <w:bookmarkEnd w:id="426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sz w:val="20"/>
              </w:rPr>
            </w:pPr>
            <w:r>
              <w:rPr>
                <w:sz w:val="20"/>
              </w:rPr>
              <w:t>Из общего числа операций (табл.2800, стр.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9" w:name="z2801_005_03"/>
            <w:bookmarkStart w:id="4270" w:name="z2801_005_03"/>
            <w:bookmarkEnd w:id="42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1" w:name="z2801_005_04"/>
            <w:bookmarkStart w:id="4272" w:name="z2801_005_04"/>
            <w:bookmarkEnd w:id="427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3" w:name="z2801_006_03"/>
            <w:bookmarkStart w:id="4274" w:name="z2801_006_03"/>
            <w:bookmarkEnd w:id="42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5" w:name="z2801_006_04"/>
            <w:bookmarkStart w:id="4276" w:name="z2801_006_04"/>
            <w:bookmarkEnd w:id="427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7" w:name="z2801_007_03"/>
            <w:bookmarkStart w:id="4278" w:name="z2801_007_03"/>
            <w:bookmarkEnd w:id="42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9" w:name="z2801_007_04"/>
            <w:bookmarkStart w:id="4280" w:name="z2801_007_04"/>
            <w:bookmarkEnd w:id="428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1" w:name="z2801_008_03"/>
            <w:bookmarkStart w:id="4282" w:name="z2801_008_03"/>
            <w:bookmarkEnd w:id="42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3" w:name="z2801_008_04"/>
            <w:bookmarkStart w:id="4284" w:name="z2801_008_04"/>
            <w:bookmarkEnd w:id="428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5" w:name="z2801_009_03"/>
            <w:bookmarkStart w:id="4286" w:name="z2801_009_03"/>
            <w:bookmarkEnd w:id="42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7" w:name="z2801_009_04"/>
            <w:bookmarkStart w:id="4288" w:name="z2801_009_04"/>
            <w:bookmarkEnd w:id="4288"/>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9" w:name="z2850_001_03"/>
            <w:bookmarkStart w:id="4290" w:name="z2850_001_03"/>
            <w:bookmarkEnd w:id="429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1" w:name="z2850_001_04"/>
            <w:bookmarkStart w:id="4292" w:name="z2850_001_04"/>
            <w:bookmarkEnd w:id="42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3" w:name="z2850_001_05"/>
            <w:bookmarkStart w:id="4294" w:name="z2850_001_05"/>
            <w:bookmarkEnd w:id="42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5" w:name="z2850_001_06"/>
            <w:bookmarkStart w:id="4296" w:name="z2850_001_06"/>
            <w:bookmarkEnd w:id="4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7" w:name="z2850_001_07"/>
            <w:bookmarkStart w:id="4298" w:name="z2850_001_07"/>
            <w:bookmarkEnd w:id="4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9" w:name="z2850_001_08"/>
            <w:bookmarkStart w:id="4300" w:name="z2850_001_08"/>
            <w:bookmarkEnd w:id="43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1" w:name="z2850_001_09"/>
            <w:bookmarkStart w:id="4302" w:name="z2850_001_09"/>
            <w:bookmarkEnd w:id="43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3" w:name="z2850_001_10"/>
            <w:bookmarkStart w:id="4304" w:name="z2850_001_10"/>
            <w:bookmarkEnd w:id="430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5" w:name="z2850_011_03"/>
            <w:bookmarkStart w:id="4306" w:name="z2850_011_03"/>
            <w:bookmarkEnd w:id="430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7" w:name="z2850_011_04"/>
            <w:bookmarkStart w:id="4308" w:name="z2850_011_04"/>
            <w:bookmarkEnd w:id="43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9" w:name="z2850_011_05"/>
            <w:bookmarkStart w:id="4310" w:name="z2850_011_05"/>
            <w:bookmarkEnd w:id="43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1" w:name="z2850_011_06"/>
            <w:bookmarkStart w:id="4312" w:name="z2850_011_06"/>
            <w:bookmarkEnd w:id="43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3" w:name="z2850_011_07"/>
            <w:bookmarkStart w:id="4314" w:name="z2850_011_07"/>
            <w:bookmarkEnd w:id="4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5" w:name="z2850_011_08"/>
            <w:bookmarkStart w:id="4316" w:name="z2850_011_08"/>
            <w:bookmarkEnd w:id="43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7" w:name="z2850_011_09"/>
            <w:bookmarkStart w:id="4318" w:name="z2850_011_09"/>
            <w:bookmarkEnd w:id="43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9" w:name="z2850_011_10"/>
            <w:bookmarkStart w:id="4320" w:name="z2850_011_10"/>
            <w:bookmarkEnd w:id="432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1" w:name="z2850_012_03"/>
            <w:bookmarkStart w:id="4322" w:name="z2850_012_03"/>
            <w:bookmarkEnd w:id="432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3" w:name="z2850_012_04"/>
            <w:bookmarkStart w:id="4324" w:name="z2850_012_04"/>
            <w:bookmarkEnd w:id="43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5" w:name="z2850_012_05"/>
            <w:bookmarkStart w:id="4326" w:name="z2850_012_05"/>
            <w:bookmarkEnd w:id="4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7" w:name="z2850_012_06"/>
            <w:bookmarkStart w:id="4328" w:name="z2850_012_06"/>
            <w:bookmarkEnd w:id="43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9" w:name="z2850_012_07"/>
            <w:bookmarkStart w:id="4330" w:name="z2850_012_07"/>
            <w:bookmarkEnd w:id="4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1" w:name="z2850_012_08"/>
            <w:bookmarkStart w:id="4332" w:name="z2850_012_08"/>
            <w:bookmarkEnd w:id="43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3" w:name="z2850_012_09"/>
            <w:bookmarkStart w:id="4334" w:name="z2850_012_09"/>
            <w:bookmarkEnd w:id="43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5" w:name="z2850_012_10"/>
            <w:bookmarkStart w:id="4336" w:name="z2850_012_10"/>
            <w:bookmarkEnd w:id="433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1.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7" w:name="z2850_121_03"/>
            <w:bookmarkStart w:id="4338" w:name="z2850_121_03"/>
            <w:bookmarkEnd w:id="433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9" w:name="z2850_121_04"/>
            <w:bookmarkStart w:id="4340" w:name="z2850_121_04"/>
            <w:bookmarkEnd w:id="43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1" w:name="z2850_121_05"/>
            <w:bookmarkStart w:id="4342" w:name="z2850_121_05"/>
            <w:bookmarkEnd w:id="43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3" w:name="z2850_121_06"/>
            <w:bookmarkStart w:id="4344" w:name="z2850_121_06"/>
            <w:bookmarkEnd w:id="4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5" w:name="z2850_121_07"/>
            <w:bookmarkStart w:id="4346" w:name="z2850_121_07"/>
            <w:bookmarkEnd w:id="4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7" w:name="z2850_121_08"/>
            <w:bookmarkStart w:id="4348" w:name="z2850_121_08"/>
            <w:bookmarkEnd w:id="4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9" w:name="z2850_121_09"/>
            <w:bookmarkStart w:id="4350" w:name="z2850_121_09"/>
            <w:bookmarkEnd w:id="43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1" w:name="z2850_121_10"/>
            <w:bookmarkStart w:id="4352" w:name="z2850_121_10"/>
            <w:bookmarkEnd w:id="435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3" w:name="z2850_002_03"/>
            <w:bookmarkStart w:id="4354" w:name="z2850_002_03"/>
            <w:bookmarkEnd w:id="435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5" w:name="z2850_002_04"/>
            <w:bookmarkStart w:id="4356" w:name="z2850_002_04"/>
            <w:bookmarkEnd w:id="43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7" w:name="z2850_002_05"/>
            <w:bookmarkStart w:id="4358" w:name="z2850_002_05"/>
            <w:bookmarkEnd w:id="4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9" w:name="z2850_002_06"/>
            <w:bookmarkStart w:id="4360" w:name="z2850_002_06"/>
            <w:bookmarkEnd w:id="4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1" w:name="z2850_002_07"/>
            <w:bookmarkStart w:id="4362" w:name="z2850_002_07"/>
            <w:bookmarkEnd w:id="4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3" w:name="z2850_002_08"/>
            <w:bookmarkStart w:id="4364" w:name="z2850_002_08"/>
            <w:bookmarkEnd w:id="43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5" w:name="z2850_002_09"/>
            <w:bookmarkStart w:id="4366" w:name="z2850_002_09"/>
            <w:bookmarkEnd w:id="43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7" w:name="z2850_002_10"/>
            <w:bookmarkStart w:id="4368" w:name="z2850_002_10"/>
            <w:bookmarkEnd w:id="436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9" w:name="z2850_021_03"/>
            <w:bookmarkStart w:id="4370" w:name="z2850_021_03"/>
            <w:bookmarkEnd w:id="437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1" w:name="z2850_021_04"/>
            <w:bookmarkStart w:id="4372" w:name="z2850_021_04"/>
            <w:bookmarkEnd w:id="43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3" w:name="z2850_021_05"/>
            <w:bookmarkStart w:id="4374" w:name="z2850_021_05"/>
            <w:bookmarkEnd w:id="4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5" w:name="z2850_021_06"/>
            <w:bookmarkStart w:id="4376" w:name="z2850_021_06"/>
            <w:bookmarkEnd w:id="4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7" w:name="z2850_021_07"/>
            <w:bookmarkStart w:id="4378" w:name="z2850_021_07"/>
            <w:bookmarkEnd w:id="4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9" w:name="z2850_021_08"/>
            <w:bookmarkStart w:id="4380" w:name="z2850_021_08"/>
            <w:bookmarkEnd w:id="43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1" w:name="z2850_021_09"/>
            <w:bookmarkStart w:id="4382" w:name="z2850_021_09"/>
            <w:bookmarkEnd w:id="43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3" w:name="z2850_021_10"/>
            <w:bookmarkStart w:id="4384" w:name="z2850_021_10"/>
            <w:bookmarkEnd w:id="438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5" w:name="z2850_022_03"/>
            <w:bookmarkStart w:id="4386" w:name="z2850_022_03"/>
            <w:bookmarkEnd w:id="438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7" w:name="z2850_022_04"/>
            <w:bookmarkStart w:id="4388" w:name="z2850_022_04"/>
            <w:bookmarkEnd w:id="43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9" w:name="z2850_022_05"/>
            <w:bookmarkStart w:id="4390" w:name="z2850_022_05"/>
            <w:bookmarkEnd w:id="43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1" w:name="z2850_022_06"/>
            <w:bookmarkStart w:id="4392" w:name="z2850_022_06"/>
            <w:bookmarkEnd w:id="43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3" w:name="z2850_022_07"/>
            <w:bookmarkStart w:id="4394" w:name="z2850_022_07"/>
            <w:bookmarkEnd w:id="4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5" w:name="z2850_022_08"/>
            <w:bookmarkStart w:id="4396" w:name="z2850_022_08"/>
            <w:bookmarkEnd w:id="43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7" w:name="z2850_022_09"/>
            <w:bookmarkStart w:id="4398" w:name="z2850_022_09"/>
            <w:bookmarkEnd w:id="43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9" w:name="z2850_022_10"/>
            <w:bookmarkStart w:id="4400" w:name="z2850_022_10"/>
            <w:bookmarkEnd w:id="440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2.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1" w:name="z2850_221_03"/>
            <w:bookmarkStart w:id="4402" w:name="z2850_221_03"/>
            <w:bookmarkEnd w:id="440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3" w:name="z2850_221_04"/>
            <w:bookmarkStart w:id="4404" w:name="z2850_221_04"/>
            <w:bookmarkEnd w:id="44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5" w:name="z2850_221_05"/>
            <w:bookmarkStart w:id="4406" w:name="z2850_221_05"/>
            <w:bookmarkEnd w:id="4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7" w:name="z2850_221_06"/>
            <w:bookmarkStart w:id="4408" w:name="z2850_221_06"/>
            <w:bookmarkEnd w:id="4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9" w:name="z2850_221_07"/>
            <w:bookmarkStart w:id="4410" w:name="z2850_221_07"/>
            <w:bookmarkEnd w:id="44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1" w:name="z2850_221_08"/>
            <w:bookmarkStart w:id="4412" w:name="z2850_221_08"/>
            <w:bookmarkEnd w:id="44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3" w:name="z2850_221_09"/>
            <w:bookmarkStart w:id="4414" w:name="z2850_221_09"/>
            <w:bookmarkEnd w:id="44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5" w:name="z2850_221_10"/>
            <w:bookmarkStart w:id="4416" w:name="z2850_221_10"/>
            <w:bookmarkEnd w:id="4416"/>
          </w:p>
        </w:tc>
      </w:tr>
    </w:tbl>
    <w:p>
      <w:pPr>
        <w:pStyle w:val="Normal"/>
        <w:spacing w:before="60" w:after="0"/>
        <w:rPr>
          <w:b/>
          <w:b/>
          <w:sz w:val="16"/>
        </w:rPr>
      </w:pPr>
      <w:r>
        <w:rPr>
          <w:b/>
          <w:sz w:val="16"/>
        </w:rPr>
      </w:r>
    </w:p>
    <w:p>
      <w:pPr>
        <w:pStyle w:val="Normal"/>
        <w:rPr>
          <w:b/>
          <w:b/>
          <w:sz w:val="16"/>
        </w:rPr>
      </w:pPr>
      <w:r>
        <w:rPr>
          <w:b/>
          <w:sz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2120"/>
      <w:numFmt w:val="decimal"/>
      <w:lvlText w:val="(%1)"/>
      <w:lvlJc w:val="left"/>
      <w:pPr>
        <w:tabs>
          <w:tab w:val="num" w:pos="8550"/>
        </w:tabs>
        <w:ind w:left="8550" w:hanging="8490"/>
      </w:pPr>
      <w:rPr>
        <w:b/>
      </w:rPr>
    </w:lvl>
  </w:abstractNum>
  <w:abstractNum w:abstractNumId="4">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06:00Z</dcterms:created>
  <dc:creator>555</dc:creator>
  <dc:description/>
  <cp:keywords/>
  <dc:language>en-US</dc:language>
  <cp:lastModifiedBy>lgr</cp:lastModifiedBy>
  <cp:lastPrinted>2021-12-22T12:25:00Z</cp:lastPrinted>
  <dcterms:modified xsi:type="dcterms:W3CDTF">2023-12-28T13:41:00Z</dcterms:modified>
  <cp:revision>6</cp:revision>
  <dc:subject/>
  <dc:title>ФЕДЕРАЛЬНОЕ ГОСУДАРСТВЕННОЕ СТАТИСТИЧЕСКОЕ НАБЛЮДЕНИЕ</dc:title>
</cp:coreProperties>
</file>