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shd w:fill="F2F2F2" w:val="clear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            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МЕДИЦИНСКИЕ ОРГАНИЗАЦИИ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firstLine="49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   имеющие стационары, оказывающие помощь детям:            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полномочия в сфере охраны здоровья 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 охраны здоровья: </w:t>
            </w:r>
          </w:p>
          <w:p>
            <w:pPr>
              <w:pStyle w:val="Normal"/>
              <w:spacing w:lineRule="exact" w:line="180" w:before="4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территориальному органу Росстата в субъекте Российской Федерации   по установленному им адрес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  <w:r>
              <w:rPr>
                <w:rFonts w:eastAsia="MS Mincho;ＭＳ 明朝"/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 xml:space="preserve">19.11.2018 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67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2835"/>
        <w:gridCol w:w="1259"/>
        <w:gridCol w:w="2134"/>
        <w:gridCol w:w="2135"/>
      </w:tblGrid>
      <w:tr>
        <w:trPr>
          <w:trHeight w:val="40" w:hRule="atLeast"/>
          <w:cantSplit w:val="true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62" w:firstLine="70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медицинской организации 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  <w:lang w:val="en-US"/>
              </w:rPr>
              <w:t>c</w:t>
            </w:r>
            <w:r>
              <w:rPr>
                <w:rFonts w:eastAsia="MS Mincho;ＭＳ 明朝"/>
                <w:sz w:val="22"/>
              </w:rPr>
              <w:t>тро</w:t>
            </w:r>
            <w:r>
              <w:rPr>
                <w:rFonts w:eastAsia="MS Mincho;ＭＳ 明朝"/>
                <w:sz w:val="22"/>
                <w:lang w:val="en-US"/>
              </w:rPr>
              <w:t>-</w:t>
            </w:r>
            <w:r>
              <w:rPr>
                <w:rFonts w:eastAsia="MS Mincho;ＭＳ 明朝"/>
                <w:sz w:val="22"/>
              </w:rPr>
              <w:t>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медицинской организации - всего  (сумма строк 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2_03"/>
            <w:bookmarkStart w:id="11" w:name="z1000_002_03"/>
            <w:bookmarkEnd w:id="1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03_03"/>
            <w:bookmarkStart w:id="17" w:name="z1000_003_03"/>
            <w:bookmarkEnd w:id="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3_04"/>
            <w:bookmarkStart w:id="19" w:name="z1000_003_04"/>
            <w:bookmarkEnd w:id="1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5"/>
            <w:bookmarkStart w:id="21" w:name="z1000_003_05"/>
            <w:bookmarkEnd w:id="2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0_004_03"/>
            <w:bookmarkStart w:id="23" w:name="z1000_004_03"/>
            <w:bookmarkEnd w:id="2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4_04"/>
            <w:bookmarkStart w:id="25" w:name="z1000_004_04"/>
            <w:bookmarkEnd w:id="2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5"/>
            <w:bookmarkStart w:id="27" w:name="z1000_004_05"/>
            <w:bookmarkEnd w:id="2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0_005_03"/>
            <w:bookmarkStart w:id="29" w:name="z1000_005_03"/>
            <w:bookmarkEnd w:id="2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5_04"/>
            <w:bookmarkStart w:id="31" w:name="z1000_005_04"/>
            <w:bookmarkEnd w:id="3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5"/>
            <w:bookmarkStart w:id="33" w:name="z1000_005_05"/>
            <w:bookmarkEnd w:id="3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0_006_03"/>
            <w:bookmarkStart w:id="35" w:name="z1000_006_03"/>
            <w:bookmarkEnd w:id="3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6_04"/>
            <w:bookmarkStart w:id="37" w:name="z1000_006_04"/>
            <w:bookmarkEnd w:id="3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5"/>
            <w:bookmarkStart w:id="39" w:name="z1000_006_05"/>
            <w:bookmarkEnd w:id="3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0_007_03"/>
            <w:bookmarkStart w:id="41" w:name="z1000_007_03"/>
            <w:bookmarkEnd w:id="4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7_04"/>
            <w:bookmarkStart w:id="43" w:name="z1000_007_04"/>
            <w:bookmarkEnd w:id="4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5"/>
            <w:bookmarkStart w:id="45" w:name="z1000_007_05"/>
            <w:bookmarkEnd w:id="4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0_008_03"/>
            <w:bookmarkStart w:id="47" w:name="z1000_008_03"/>
            <w:bookmarkEnd w:id="4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8_04"/>
            <w:bookmarkStart w:id="49" w:name="z1000_008_04"/>
            <w:bookmarkEnd w:id="4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5"/>
            <w:bookmarkStart w:id="51" w:name="z1000_008_05"/>
            <w:bookmarkEnd w:id="5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0_009_03"/>
            <w:bookmarkStart w:id="53" w:name="z1000_009_03"/>
            <w:bookmarkEnd w:id="5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9_04"/>
            <w:bookmarkStart w:id="55" w:name="z1000_009_04"/>
            <w:bookmarkEnd w:id="5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5"/>
            <w:bookmarkStart w:id="57" w:name="z1000_009_05"/>
            <w:bookmarkEnd w:id="5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" w:name="z1000_010_03"/>
            <w:bookmarkStart w:id="59" w:name="z1000_010_03"/>
            <w:bookmarkEnd w:id="5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0_04"/>
            <w:bookmarkStart w:id="61" w:name="z1000_010_04"/>
            <w:bookmarkEnd w:id="6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5"/>
            <w:bookmarkStart w:id="63" w:name="z1000_010_05"/>
            <w:bookmarkEnd w:id="6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0_011_03"/>
            <w:bookmarkStart w:id="65" w:name="z1000_011_03"/>
            <w:bookmarkEnd w:id="6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1_04"/>
            <w:bookmarkStart w:id="67" w:name="z1000_011_04"/>
            <w:bookmarkEnd w:id="6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5"/>
            <w:bookmarkStart w:id="69" w:name="z1000_011_05"/>
            <w:bookmarkEnd w:id="6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12_03"/>
            <w:bookmarkStart w:id="71" w:name="z1000_012_03"/>
            <w:bookmarkEnd w:id="7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2_04"/>
            <w:bookmarkStart w:id="73" w:name="z1000_012_04"/>
            <w:bookmarkEnd w:id="7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5"/>
            <w:bookmarkStart w:id="75" w:name="z1000_012_05"/>
            <w:bookmarkEnd w:id="7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0_013_03"/>
            <w:bookmarkStart w:id="77" w:name="z1000_013_03"/>
            <w:bookmarkEnd w:id="7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3_04"/>
            <w:bookmarkStart w:id="79" w:name="z1000_013_04"/>
            <w:bookmarkEnd w:id="7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5"/>
            <w:bookmarkStart w:id="81" w:name="z1000_013_05"/>
            <w:bookmarkEnd w:id="8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2" w:name="z1000_014_03"/>
            <w:bookmarkStart w:id="83" w:name="z1000_014_03"/>
            <w:bookmarkEnd w:id="8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14_04"/>
            <w:bookmarkStart w:id="85" w:name="z1000_014_04"/>
            <w:bookmarkEnd w:id="8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5"/>
            <w:bookmarkStart w:id="87" w:name="z1000_014_05"/>
            <w:bookmarkEnd w:id="8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0_015_03"/>
            <w:bookmarkStart w:id="89" w:name="z1000_015_03"/>
            <w:bookmarkEnd w:id="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5_04"/>
            <w:bookmarkStart w:id="91" w:name="z1000_015_04"/>
            <w:bookmarkEnd w:id="9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5"/>
            <w:bookmarkStart w:id="93" w:name="z1000_015_05"/>
            <w:bookmarkEnd w:id="9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4" w:name="z1000_016_03"/>
            <w:bookmarkStart w:id="95" w:name="z1000_016_03"/>
            <w:bookmarkEnd w:id="9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6_04"/>
            <w:bookmarkStart w:id="97" w:name="z1000_016_04"/>
            <w:bookmarkEnd w:id="9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5"/>
            <w:bookmarkStart w:id="99" w:name="z1000_016_05"/>
            <w:bookmarkEnd w:id="9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0_017_03"/>
            <w:bookmarkStart w:id="101" w:name="z1000_017_03"/>
            <w:bookmarkEnd w:id="10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17_04"/>
            <w:bookmarkStart w:id="103" w:name="z1000_017_04"/>
            <w:bookmarkEnd w:id="10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5"/>
            <w:bookmarkStart w:id="105" w:name="z1000_017_05"/>
            <w:bookmarkEnd w:id="10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" w:name="z1000_018_03"/>
            <w:bookmarkStart w:id="107" w:name="z1000_018_03"/>
            <w:bookmarkEnd w:id="1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8_04"/>
            <w:bookmarkStart w:id="109" w:name="z1000_018_04"/>
            <w:bookmarkEnd w:id="10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5"/>
            <w:bookmarkStart w:id="111" w:name="z1000_018_05"/>
            <w:bookmarkEnd w:id="11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0_019_03"/>
            <w:bookmarkStart w:id="113" w:name="z1000_019_03"/>
            <w:bookmarkEnd w:id="1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9_04"/>
            <w:bookmarkStart w:id="115" w:name="z1000_019_04"/>
            <w:bookmarkEnd w:id="1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5"/>
            <w:bookmarkStart w:id="117" w:name="z1000_019_05"/>
            <w:bookmarkEnd w:id="117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медицинскую организацию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>
          <w:rFonts w:eastAsia="MS Mincho;ＭＳ 明朝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Код по ОКЕИ: человек</w:t>
      </w:r>
      <w:r>
        <w:rPr/>
        <w:t xml:space="preserve">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</w:rPr>
              <w:t>доставленных  в  медицинскую организацию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18" w:name="z2000_020_03"/>
            <w:bookmarkStart w:id="119" w:name="z2000_020_03"/>
            <w:bookmarkEnd w:id="11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2000_021_03"/>
            <w:bookmarkStart w:id="121" w:name="z2000_021_03"/>
            <w:bookmarkEnd w:id="12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2_03"/>
            <w:bookmarkStart w:id="123" w:name="z2000_022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3_03"/>
            <w:bookmarkStart w:id="125" w:name="z2000_023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4_03"/>
            <w:bookmarkStart w:id="127" w:name="z2000_024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5_03"/>
            <w:bookmarkStart w:id="129" w:name="z2000_025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6_03"/>
            <w:bookmarkStart w:id="131" w:name="z2000_026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иатром-нар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7_03"/>
            <w:bookmarkStart w:id="133" w:name="z2000_027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8_03"/>
            <w:bookmarkStart w:id="135" w:name="z2000_028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9_03"/>
            <w:bookmarkStart w:id="137" w:name="z2000_029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30_03"/>
            <w:bookmarkStart w:id="139" w:name="z2000_030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31_03"/>
            <w:bookmarkStart w:id="141" w:name="z2000_031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2_03"/>
            <w:bookmarkStart w:id="143" w:name="z2000_032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3_03"/>
            <w:bookmarkStart w:id="145" w:name="z2000_033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4_03"/>
            <w:bookmarkStart w:id="147" w:name="z2000_034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5_03"/>
            <w:bookmarkStart w:id="149" w:name="z2000_035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6_03"/>
            <w:bookmarkStart w:id="151" w:name="z2000_036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7_03"/>
            <w:bookmarkStart w:id="153" w:name="z2000_037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8_03"/>
            <w:bookmarkStart w:id="155" w:name="z2000_038_03"/>
            <w:bookmarkEnd w:id="15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 несовершеннолетних по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озрастным  группам и причинам помещения в медицинскую организацию</w:t>
      </w:r>
    </w:p>
    <w:p>
      <w:pPr>
        <w:pStyle w:val="Style14"/>
        <w:ind w:left="142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6" w:name="z3000_039_03"/>
            <w:bookmarkStart w:id="157" w:name="z3000_039_03"/>
            <w:bookmarkEnd w:id="15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8" w:name="z3000_039_04"/>
            <w:bookmarkStart w:id="159" w:name="z3000_039_04"/>
            <w:bookmarkEnd w:id="15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0" w:name="z3000_039_05"/>
            <w:bookmarkStart w:id="161" w:name="z3000_039_05"/>
            <w:bookmarkEnd w:id="1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6"/>
            <w:bookmarkStart w:id="163" w:name="z3000_039_06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7"/>
            <w:bookmarkStart w:id="165" w:name="z3000_039_07"/>
            <w:bookmarkEnd w:id="16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40_03"/>
            <w:bookmarkStart w:id="167" w:name="z3000_040_03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40_04"/>
            <w:bookmarkStart w:id="169" w:name="z3000_040_04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40_05"/>
            <w:bookmarkStart w:id="171" w:name="z3000_040_05"/>
            <w:bookmarkEnd w:id="1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6"/>
            <w:bookmarkStart w:id="173" w:name="z3000_040_06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7"/>
            <w:bookmarkStart w:id="175" w:name="z3000_040_07"/>
            <w:bookmarkEnd w:id="17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1_03"/>
            <w:bookmarkStart w:id="177" w:name="z3000_041_03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1_04"/>
            <w:bookmarkStart w:id="179" w:name="z3000_041_04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1_05"/>
            <w:bookmarkStart w:id="181" w:name="z3000_041_05"/>
            <w:bookmarkEnd w:id="1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6"/>
            <w:bookmarkStart w:id="183" w:name="z3000_041_06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7"/>
            <w:bookmarkStart w:id="185" w:name="z3000_041_07"/>
            <w:bookmarkEnd w:id="18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2_03"/>
            <w:bookmarkStart w:id="187" w:name="z3000_042_03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2_04"/>
            <w:bookmarkStart w:id="189" w:name="z3000_042_04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2_05"/>
            <w:bookmarkStart w:id="191" w:name="z3000_042_05"/>
            <w:bookmarkEnd w:id="1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6"/>
            <w:bookmarkStart w:id="193" w:name="z3000_042_06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7"/>
            <w:bookmarkStart w:id="195" w:name="z3000_042_07"/>
            <w:bookmarkEnd w:id="19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 несовершеннолетних,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мещенных в медицинскую организацию</w:t>
      </w:r>
    </w:p>
    <w:p>
      <w:pPr>
        <w:pStyle w:val="Style14"/>
        <w:ind w:left="6480" w:hanging="6622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45-47, 48, 49-6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6" w:name="z4000_043_04"/>
            <w:bookmarkStart w:id="197" w:name="z4000_043_04"/>
            <w:bookmarkEnd w:id="19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8" w:name="z4000_044_04"/>
            <w:bookmarkStart w:id="199" w:name="z4000_044_04"/>
            <w:bookmarkEnd w:id="199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0" w:name="z4000_441_04"/>
            <w:bookmarkStart w:id="201" w:name="z4000_441_04"/>
            <w:bookmarkEnd w:id="20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2" w:name="z4000_442_04"/>
            <w:bookmarkStart w:id="203" w:name="z4000_442_04"/>
            <w:bookmarkEnd w:id="20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443_04"/>
            <w:bookmarkStart w:id="205" w:name="z4000_4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444_04"/>
            <w:bookmarkStart w:id="207" w:name="z4000_444_04"/>
            <w:bookmarkEnd w:id="20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08" w:name="z4000_445_04"/>
            <w:bookmarkStart w:id="209" w:name="z4000_445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0" w:name="z4000_446_04"/>
            <w:bookmarkStart w:id="211" w:name="z4000_446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447_04"/>
            <w:bookmarkStart w:id="213" w:name="z4000_447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5_04"/>
            <w:bookmarkStart w:id="215" w:name="z4000_045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6" w:name="z4000_046_04"/>
            <w:bookmarkStart w:id="217" w:name="z4000_046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8" w:name="z4000_047_04"/>
            <w:bookmarkStart w:id="219" w:name="z4000_047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471_04"/>
            <w:bookmarkStart w:id="221" w:name="z4000_471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48_04"/>
            <w:bookmarkStart w:id="223" w:name="z4000_048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4" w:name="z4000_481_04"/>
            <w:bookmarkStart w:id="225" w:name="z4000_481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6" w:name="z4000_482_04"/>
            <w:bookmarkStart w:id="227" w:name="z4000_482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483_04"/>
            <w:bookmarkStart w:id="229" w:name="z4000_483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49_04"/>
            <w:bookmarkStart w:id="231" w:name="z4000_049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2" w:name="z4000_050_04"/>
            <w:bookmarkStart w:id="233" w:name="z4000_050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4" w:name="z4000_051_04"/>
            <w:bookmarkStart w:id="235" w:name="z4000_051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2_04"/>
            <w:bookmarkStart w:id="237" w:name="z4000_052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3_04"/>
            <w:bookmarkStart w:id="239" w:name="z4000_053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54_04"/>
            <w:bookmarkStart w:id="241" w:name="z4000_054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55_04"/>
            <w:bookmarkStart w:id="243" w:name="z4000_055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56_04"/>
            <w:bookmarkStart w:id="245" w:name="z4000_056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57_04"/>
            <w:bookmarkStart w:id="247" w:name="z4000_057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58_04"/>
            <w:bookmarkStart w:id="249" w:name="z4000_058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59_04"/>
            <w:bookmarkStart w:id="251" w:name="z4000_059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0_04"/>
            <w:bookmarkStart w:id="253" w:name="z4000_060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1_04"/>
            <w:bookmarkStart w:id="255" w:name="z4000_061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2_04"/>
            <w:bookmarkStart w:id="257" w:name="z4000_062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3_04"/>
            <w:bookmarkStart w:id="259" w:name="z4000_063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631_04"/>
            <w:bookmarkStart w:id="261" w:name="z4000_631_04"/>
            <w:bookmarkEnd w:id="261"/>
          </w:p>
        </w:tc>
      </w:tr>
    </w:tbl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87"/>
        <w:gridCol w:w="446"/>
        <w:gridCol w:w="2451"/>
        <w:gridCol w:w="446"/>
        <w:gridCol w:w="75"/>
        <w:gridCol w:w="155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20__ год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18" w:type="dxa"/>
            <w:gridSpan w:val="4"/>
            <w:tcBorders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Genry R</cp:lastModifiedBy>
  <cp:lastPrinted>2015-06-19T13:55:00Z</cp:lastPrinted>
  <dcterms:modified xsi:type="dcterms:W3CDTF">2020-09-25T14:45:00Z</dcterms:modified>
  <cp:revision>34</cp:revision>
  <dc:subject/>
  <dc:title>Наименование показателей</dc:title>
</cp:coreProperties>
</file>