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400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ФЕДЕРАЛЬНОЕ СТАТИСТИЧЕСКОЕ НАБЛЮДЕНИЕ</w:t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</w:t>
              <w:br/>
              <w:t>от 30.12.2001 № 195-ФЗ, а также статьей 3 Закона Российской Федерации от 13.05.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ВОЗМОЖНО ПРЕДОСТАВЛЕНИЕ В ЭЛЕКТРОННОМ ВИДЕ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97790</wp:posOffset>
                </wp:positionH>
                <wp:positionV relativeFrom="paragraph">
                  <wp:posOffset>12065</wp:posOffset>
                </wp:positionV>
                <wp:extent cx="9238615" cy="2585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8615" cy="2585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7.45pt;height:203.6pt;mso-wrap-distance-left:9.05pt;mso-wrap-distance-right:9.05pt;mso-wrap-distance-top:0pt;mso-wrap-distance-bottom:0pt;margin-top:0.95pt;mso-position-vertical-relative:text;margin-left:7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2477" w:type="dxa"/>
        <w:jc w:val="left"/>
        <w:tblInd w:w="1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6095"/>
        <w:gridCol w:w="709"/>
        <w:gridCol w:w="5224"/>
        <w:gridCol w:w="165"/>
      </w:tblGrid>
      <w:tr>
        <w:trPr>
          <w:trHeight w:val="240" w:hRule="atLeast"/>
          <w:cantSplit w:val="true"/>
        </w:trPr>
        <w:tc>
          <w:tcPr>
            <w:tcW w:w="284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8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СВЕДЕНИЯ О БОЛЬНЫХ  ТУБЕРКУЛЕЗОМ</w:t>
            </w:r>
          </w:p>
        </w:tc>
        <w:tc>
          <w:tcPr>
            <w:tcW w:w="165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95" w:type="dxa"/>
            <w:tcBorders>
              <w:left w:val="single" w:sz="12" w:space="0" w:color="000000"/>
              <w:bottom w:val="single" w:sz="12" w:space="0" w:color="000000"/>
            </w:tcBorders>
            <w:shd w:fill="E0E0E0" w:val="clear"/>
          </w:tcPr>
          <w:p>
            <w:pPr>
              <w:pStyle w:val="Normal"/>
              <w:jc w:val="right"/>
              <w:rPr/>
            </w:pPr>
            <w:r>
              <w:rPr/>
              <w:t>за</w:t>
            </w:r>
          </w:p>
        </w:tc>
        <w:tc>
          <w:tcPr>
            <w:tcW w:w="709" w:type="dxa"/>
            <w:tcBorders>
              <w:bottom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0" w:name="z0001_000_00"/>
            <w:bookmarkStart w:id="1" w:name="z0001_000_00"/>
            <w:bookmarkEnd w:id="1"/>
          </w:p>
        </w:tc>
        <w:tc>
          <w:tcPr>
            <w:tcW w:w="5224" w:type="dxa"/>
            <w:tcBorders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год</w:t>
            </w:r>
          </w:p>
        </w:tc>
        <w:tc>
          <w:tcPr>
            <w:tcW w:w="165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5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7511415</wp:posOffset>
                </wp:positionH>
                <wp:positionV relativeFrom="paragraph">
                  <wp:posOffset>295910</wp:posOffset>
                </wp:positionV>
                <wp:extent cx="1492250" cy="210185"/>
                <wp:effectExtent l="8255" t="8890" r="8255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2102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591.45pt;margin-top:23.3pt;width:117.45pt;height:16.5pt;mso-wrap-style:none;v-text-anchor:middle">
                <v:fill o:detectmouseclick="t" type="solid" color2="#0d0d0d"/>
                <v:stroke color="black" weight="15840" joinstyle="miter" endcap="flat"/>
                <w10:wrap type="none"/>
              </v:rect>
            </w:pict>
          </mc:Fallback>
        </mc:AlternateContent>
      </w:r>
    </w:p>
    <w:tbl>
      <w:tblPr>
        <w:tblW w:w="14600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6"/>
        <w:gridCol w:w="3119"/>
        <w:gridCol w:w="202"/>
        <w:gridCol w:w="3483"/>
      </w:tblGrid>
      <w:tr>
        <w:trPr/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о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предо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Форма № 33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180" w:before="40" w:after="120"/>
              <w:rPr/>
            </w:pPr>
            <w:r>
              <w:rPr>
                <w:b/>
                <w:bCs/>
              </w:rPr>
              <w:t>противотуберкулезные диспансеры субъекта Российской Федерации, ведущие территориальный регистр (картотеку) больных туберкулезом и получающие с этой целью извещения о впервые выявленных заболеваниях, амбулаторно-поликлинические учреждения, имеющие фтизиатрические отделения (кабинеты):</w:t>
            </w:r>
          </w:p>
          <w:p>
            <w:pPr>
              <w:pStyle w:val="Normal"/>
              <w:spacing w:lineRule="exact" w:line="180"/>
              <w:ind w:left="284" w:hanging="0"/>
              <w:rPr/>
            </w:pPr>
            <w:r>
              <w:rPr/>
              <w:t>-  головному противотуберкулезному учреждению</w:t>
            </w:r>
          </w:p>
          <w:p>
            <w:pPr>
              <w:pStyle w:val="Normal"/>
              <w:spacing w:lineRule="exact" w:line="180"/>
              <w:rPr/>
            </w:pPr>
            <w:r>
              <w:rPr/>
              <w:t>головное противотуберкулезное  учреждение:</w:t>
            </w:r>
          </w:p>
          <w:p>
            <w:pPr>
              <w:pStyle w:val="Normal"/>
              <w:spacing w:lineRule="exact" w:line="180" w:before="60" w:after="0"/>
              <w:ind w:left="284" w:hanging="0"/>
              <w:rPr/>
            </w:pPr>
            <w:r>
              <w:rPr/>
              <w:t>- органу управления здравоохранения субъекта Российской Федерации</w:t>
            </w:r>
          </w:p>
          <w:p>
            <w:pPr>
              <w:pStyle w:val="Normal"/>
              <w:spacing w:lineRule="exact" w:line="180"/>
              <w:rPr/>
            </w:pPr>
            <w:r>
              <w:rPr/>
              <w:t>орган управления здравоохранения субъекта Российской Федерации:</w:t>
            </w:r>
          </w:p>
          <w:p>
            <w:pPr>
              <w:pStyle w:val="Normal"/>
              <w:spacing w:lineRule="exact" w:line="180" w:before="60" w:after="0"/>
              <w:ind w:left="284" w:hanging="0"/>
              <w:rPr/>
            </w:pPr>
            <w:r>
              <w:rPr/>
              <w:t>- Минздравсоцразвития России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exact" w:line="18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января</w:t>
            </w:r>
          </w:p>
          <w:p>
            <w:pPr>
              <w:pStyle w:val="Normal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до 10 февраля</w:t>
            </w:r>
          </w:p>
          <w:p>
            <w:pPr>
              <w:pStyle w:val="Normal"/>
              <w:spacing w:lineRule="exact" w:line="18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до 5 марта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348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иказ Росстата: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 утверждении формы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Times New Roman CYR" w:ascii="Times New Roman CYR" w:hAnsi="Times New Roman CYR"/>
              </w:rPr>
              <w:t>от  31.12.2010   № 483</w:t>
            </w:r>
          </w:p>
          <w:p>
            <w:pPr>
              <w:pStyle w:val="Normal"/>
              <w:ind w:left="-132" w:right="-72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 внесении изменений (при наличии)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т   ___________№_____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т   ___________№_____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26695</wp:posOffset>
                      </wp:positionH>
                      <wp:positionV relativeFrom="paragraph">
                        <wp:posOffset>45085</wp:posOffset>
                      </wp:positionV>
                      <wp:extent cx="1450340" cy="281940"/>
                      <wp:effectExtent l="8255" t="8255" r="8255" b="825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0440" cy="281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t" style="position:absolute;margin-left:17.85pt;margin-top:3.55pt;width:114.15pt;height:22.15pt;mso-wrap-style:none;v-text-anchor:middle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en-US" w:eastAsia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Годова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45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8"/>
      </w:tblGrid>
      <w:tr>
        <w:trPr/>
        <w:tc>
          <w:tcPr>
            <w:tcW w:w="14458" w:type="dxa"/>
            <w:tcBorders/>
          </w:tcPr>
          <w:p>
            <w:pPr>
              <w:pStyle w:val="Normal"/>
              <w:snapToGrid w:val="false"/>
              <w:spacing w:lineRule="exact" w:line="160" w:before="120" w:after="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" w:name="z0002_000_00"/>
            <w:bookmarkStart w:id="3" w:name="z0002_000_00"/>
            <w:bookmarkEnd w:id="3"/>
          </w:p>
        </w:tc>
      </w:tr>
    </w:tbl>
    <w:p>
      <w:pPr>
        <w:pStyle w:val="Normal"/>
        <w:rPr/>
      </w:pPr>
      <w:r>
        <w:rPr/>
      </w:r>
    </w:p>
    <w:tbl>
      <w:tblPr>
        <w:tblW w:w="14459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60"/>
        <w:gridCol w:w="142"/>
        <w:gridCol w:w="2977"/>
        <w:gridCol w:w="1180"/>
        <w:gridCol w:w="4300"/>
        <w:gridCol w:w="4300"/>
      </w:tblGrid>
      <w:tr>
        <w:trPr>
          <w:trHeight w:val="40" w:hRule="atLeast"/>
        </w:trPr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>
                <w:b/>
                <w:b/>
              </w:rPr>
            </w:pPr>
            <w:r>
              <w:rPr>
                <w:b/>
              </w:rPr>
              <w:t xml:space="preserve">Наименование отчитывающейся организации: </w:t>
            </w:r>
          </w:p>
        </w:tc>
        <w:tc>
          <w:tcPr>
            <w:tcW w:w="978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>
                <w:bCs/>
              </w:rPr>
            </w:pPr>
            <w:r>
              <w:rPr>
                <w:bCs/>
              </w:rPr>
              <w:t>Организация1</w:t>
            </w:r>
          </w:p>
        </w:tc>
      </w:tr>
      <w:tr>
        <w:trPr>
          <w:trHeight w:val="40" w:hRule="atLeast"/>
        </w:trPr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>
                <w:lang w:val="en-US"/>
              </w:rPr>
            </w:pPr>
            <w:r>
              <w:rPr>
                <w:b/>
              </w:rPr>
              <w:t>Почтовый адрес</w:t>
            </w:r>
            <w:r>
              <w:rPr>
                <w:b/>
                <w:lang w:val="en-US"/>
              </w:rPr>
              <w:t>:</w:t>
            </w:r>
          </w:p>
        </w:tc>
        <w:tc>
          <w:tcPr>
            <w:tcW w:w="127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>
                <w:lang w:val="en-US"/>
              </w:rPr>
            </w:pPr>
            <w:r>
              <w:rPr>
                <w:lang w:val="en-US"/>
              </w:rPr>
              <w:t>Адрес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jc w:val="center"/>
              <w:rPr/>
            </w:pPr>
            <w:r>
              <w:rPr/>
              <w:t>Код</w:t>
            </w:r>
          </w:p>
        </w:tc>
        <w:tc>
          <w:tcPr>
            <w:tcW w:w="1289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160" w:before="120" w:after="120"/>
              <w:jc w:val="center"/>
              <w:rPr/>
            </w:pPr>
            <w:r>
              <w:rPr/>
              <w:t>Код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по ОКУД</w:t>
            </w:r>
          </w:p>
        </w:tc>
        <w:tc>
          <w:tcPr>
            <w:tcW w:w="42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 xml:space="preserve">отчитывающейся организации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по ОКПО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9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9365</w:t>
            </w:r>
          </w:p>
        </w:tc>
        <w:tc>
          <w:tcPr>
            <w:tcW w:w="429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</w:rPr>
      </w:pPr>
      <w:r>
        <w:rPr>
          <w:b/>
          <w:sz w:val="28"/>
        </w:rPr>
        <w:t xml:space="preserve">Контингенты больных активным туберкулезом, состоящих под наблюдением </w:t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  <w:t>данного лечебно-профилактического учреждения</w:t>
      </w:r>
    </w:p>
    <w:p>
      <w:pPr>
        <w:pStyle w:val="Normal"/>
        <w:rPr>
          <w:sz w:val="16"/>
        </w:rPr>
      </w:pPr>
      <w:r>
        <w:rPr>
          <w:b/>
          <w:sz w:val="16"/>
        </w:rPr>
        <w:t xml:space="preserve">(2100)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16"/>
        </w:rPr>
        <w:t>Код по ОКЕИ: человек - 792</w:t>
      </w:r>
    </w:p>
    <w:tbl>
      <w:tblPr>
        <w:tblW w:w="15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851"/>
        <w:gridCol w:w="2429"/>
        <w:gridCol w:w="1214"/>
        <w:gridCol w:w="1215"/>
        <w:gridCol w:w="1215"/>
        <w:gridCol w:w="1214"/>
        <w:gridCol w:w="1215"/>
        <w:gridCol w:w="1215"/>
      </w:tblGrid>
      <w:tr>
        <w:trPr>
          <w:cantSplit w:val="true"/>
        </w:trPr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ы туберкулез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ind w:left="34" w:hanging="0"/>
              <w:jc w:val="center"/>
              <w:rPr>
                <w:sz w:val="18"/>
              </w:rPr>
            </w:pPr>
            <w:r>
              <w:rPr>
                <w:sz w:val="18"/>
              </w:rPr>
              <w:t>строки</w:t>
            </w:r>
          </w:p>
        </w:tc>
        <w:tc>
          <w:tcPr>
            <w:tcW w:w="2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 МКБ-Х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ересмотра</w:t>
            </w:r>
          </w:p>
        </w:tc>
        <w:tc>
          <w:tcPr>
            <w:tcW w:w="3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зято на учет в отчетном году больных с впервые в жизни установленным диагнозом</w:t>
            </w:r>
          </w:p>
        </w:tc>
        <w:tc>
          <w:tcPr>
            <w:tcW w:w="3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нтингенты больных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 конец отчетного года</w:t>
            </w:r>
          </w:p>
        </w:tc>
      </w:tr>
      <w:tr>
        <w:trPr>
          <w:cantSplit w:val="true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ом числе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ом числе</w:t>
            </w:r>
          </w:p>
        </w:tc>
      </w:tr>
      <w:tr>
        <w:trPr>
          <w:cantSplit w:val="true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етей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-14 л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дростков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-17 лет</w:t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етей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-14 л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дростков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-17 лет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Туберкулез органов дыхания -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  <w:t>А15; А16; А19 часть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4"/>
              </w:rPr>
            </w:pPr>
            <w:r>
              <w:rPr>
                <w:b/>
                <w:bCs/>
                <w:sz w:val="18"/>
                <w:szCs w:val="14"/>
              </w:rPr>
            </w:r>
            <w:bookmarkStart w:id="4" w:name="z2100_001_04"/>
            <w:bookmarkStart w:id="5" w:name="z2100_001_04"/>
            <w:bookmarkEnd w:id="5"/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" w:name="z2100_001_05"/>
            <w:bookmarkStart w:id="7" w:name="z2100_001_05"/>
            <w:bookmarkEnd w:id="7"/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" w:name="z2100_001_06"/>
            <w:bookmarkStart w:id="9" w:name="z2100_001_06"/>
            <w:bookmarkEnd w:id="9"/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" w:name="z2100_001_07"/>
            <w:bookmarkStart w:id="11" w:name="z2100_001_07"/>
            <w:bookmarkEnd w:id="11"/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" w:name="z2100_001_08"/>
            <w:bookmarkStart w:id="13" w:name="z2100_001_08"/>
            <w:bookmarkEnd w:id="13"/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" w:name="z2100_001_09"/>
            <w:bookmarkStart w:id="15" w:name="z2100_001_09"/>
            <w:bookmarkEnd w:id="15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 том числе туберкулез легки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  <w:t>А15.0-А15.3; А15.7 часть; А16.0-А16.2; А16.7 часть; А19 часть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4"/>
              </w:rPr>
            </w:pPr>
            <w:r>
              <w:rPr>
                <w:b/>
                <w:bCs/>
                <w:sz w:val="18"/>
                <w:szCs w:val="14"/>
              </w:rPr>
            </w:r>
            <w:bookmarkStart w:id="16" w:name="z2100_002_04"/>
            <w:bookmarkStart w:id="17" w:name="z2100_002_04"/>
            <w:bookmarkEnd w:id="17"/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" w:name="z2100_002_05"/>
            <w:bookmarkStart w:id="19" w:name="z2100_002_05"/>
            <w:bookmarkEnd w:id="19"/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" w:name="z2100_002_06"/>
            <w:bookmarkStart w:id="21" w:name="z2100_002_06"/>
            <w:bookmarkEnd w:id="21"/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" w:name="z2100_002_07"/>
            <w:bookmarkStart w:id="23" w:name="z2100_002_07"/>
            <w:bookmarkEnd w:id="23"/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" w:name="z2100_002_08"/>
            <w:bookmarkStart w:id="25" w:name="z2100_002_08"/>
            <w:bookmarkEnd w:id="25"/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" w:name="z2100_002_09"/>
            <w:bookmarkStart w:id="27" w:name="z2100_002_09"/>
            <w:bookmarkEnd w:id="27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из него: фиброзно-каверноз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  <w:t>А15.0-А15.3; А16.0-А16.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4"/>
              </w:rPr>
            </w:pPr>
            <w:r>
              <w:rPr>
                <w:b/>
                <w:bCs/>
                <w:sz w:val="18"/>
                <w:szCs w:val="14"/>
              </w:rPr>
            </w:r>
            <w:bookmarkStart w:id="28" w:name="z2100_003_04"/>
            <w:bookmarkStart w:id="29" w:name="z2100_003_04"/>
            <w:bookmarkEnd w:id="29"/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" w:name="z2100_003_05"/>
            <w:bookmarkStart w:id="31" w:name="z2100_003_05"/>
            <w:bookmarkEnd w:id="31"/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" w:name="z2100_003_06"/>
            <w:bookmarkStart w:id="33" w:name="z2100_003_06"/>
            <w:bookmarkEnd w:id="33"/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" w:name="z2100_003_07"/>
            <w:bookmarkStart w:id="35" w:name="z2100_003_07"/>
            <w:bookmarkEnd w:id="35"/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" w:name="z2100_003_08"/>
            <w:bookmarkStart w:id="37" w:name="z2100_003_08"/>
            <w:bookmarkEnd w:id="37"/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8" w:name="z2100_003_09"/>
            <w:bookmarkStart w:id="39" w:name="z2100_003_09"/>
            <w:bookmarkEnd w:id="39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Из общего числа больных туберкулезом легких выявлено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 фазе распа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4"/>
              </w:rPr>
            </w:pPr>
            <w:r>
              <w:rPr>
                <w:b/>
                <w:bCs/>
                <w:sz w:val="18"/>
                <w:szCs w:val="14"/>
              </w:rPr>
            </w:r>
            <w:bookmarkStart w:id="40" w:name="z2100_004_04"/>
            <w:bookmarkStart w:id="41" w:name="z2100_004_04"/>
            <w:bookmarkEnd w:id="41"/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2" w:name="z2100_004_05"/>
            <w:bookmarkStart w:id="43" w:name="z2100_004_05"/>
            <w:bookmarkEnd w:id="43"/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4" w:name="z2100_004_06"/>
            <w:bookmarkStart w:id="45" w:name="z2100_004_06"/>
            <w:bookmarkEnd w:id="45"/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6" w:name="z2100_004_07"/>
            <w:bookmarkStart w:id="47" w:name="z2100_004_07"/>
            <w:bookmarkEnd w:id="47"/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8" w:name="z2100_004_08"/>
            <w:bookmarkStart w:id="49" w:name="z2100_004_08"/>
            <w:bookmarkEnd w:id="49"/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0" w:name="z2100_004_09"/>
            <w:bookmarkStart w:id="51" w:name="z2100_004_09"/>
            <w:bookmarkEnd w:id="51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Из общего числа больных туберкулезом легких выявлено без распада и без бактериовыд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4"/>
              </w:rPr>
            </w:pPr>
            <w:r>
              <w:rPr>
                <w:b/>
                <w:bCs/>
                <w:sz w:val="18"/>
                <w:szCs w:val="14"/>
              </w:rPr>
            </w:r>
            <w:bookmarkStart w:id="52" w:name="z2100_005_04"/>
            <w:bookmarkStart w:id="53" w:name="z2100_005_04"/>
            <w:bookmarkEnd w:id="53"/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4" w:name="z2100_005_05"/>
            <w:bookmarkStart w:id="55" w:name="z2100_005_05"/>
            <w:bookmarkEnd w:id="55"/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6" w:name="z2100_005_06"/>
            <w:bookmarkStart w:id="57" w:name="z2100_005_06"/>
            <w:bookmarkEnd w:id="57"/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8" w:name="z2100_005_07"/>
            <w:bookmarkStart w:id="59" w:name="z2100_005_07"/>
            <w:bookmarkEnd w:id="59"/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0" w:name="z2100_005_08"/>
            <w:bookmarkStart w:id="61" w:name="z2100_005_08"/>
            <w:bookmarkEnd w:id="61"/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2" w:name="z2100_005_09"/>
            <w:bookmarkStart w:id="63" w:name="z2100_005_09"/>
            <w:bookmarkEnd w:id="63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Другие локализации туберкулез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  <w:t>А17; А18; А19 часть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4"/>
              </w:rPr>
            </w:pPr>
            <w:r>
              <w:rPr>
                <w:b/>
                <w:bCs/>
                <w:sz w:val="18"/>
                <w:szCs w:val="14"/>
              </w:rPr>
            </w:r>
            <w:bookmarkStart w:id="64" w:name="z2100_006_04"/>
            <w:bookmarkStart w:id="65" w:name="z2100_006_04"/>
            <w:bookmarkEnd w:id="65"/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6" w:name="z2100_006_05"/>
            <w:bookmarkStart w:id="67" w:name="z2100_006_05"/>
            <w:bookmarkEnd w:id="67"/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8" w:name="z2100_006_06"/>
            <w:bookmarkStart w:id="69" w:name="z2100_006_06"/>
            <w:bookmarkEnd w:id="69"/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0" w:name="z2100_006_07"/>
            <w:bookmarkStart w:id="71" w:name="z2100_006_07"/>
            <w:bookmarkEnd w:id="71"/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2" w:name="z2100_006_08"/>
            <w:bookmarkStart w:id="73" w:name="z2100_006_08"/>
            <w:bookmarkEnd w:id="73"/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4" w:name="z2100_006_09"/>
            <w:bookmarkStart w:id="75" w:name="z2100_006_09"/>
            <w:bookmarkEnd w:id="75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Итого (сумма строк 01, 06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  <w:t>А15-А1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4"/>
              </w:rPr>
            </w:pPr>
            <w:r>
              <w:rPr>
                <w:b/>
                <w:bCs/>
                <w:sz w:val="18"/>
                <w:szCs w:val="14"/>
              </w:rPr>
            </w:r>
            <w:bookmarkStart w:id="76" w:name="z2100_007_04"/>
            <w:bookmarkStart w:id="77" w:name="z2100_007_04"/>
            <w:bookmarkEnd w:id="77"/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8" w:name="z2100_007_05"/>
            <w:bookmarkStart w:id="79" w:name="z2100_007_05"/>
            <w:bookmarkEnd w:id="79"/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0" w:name="z2100_007_06"/>
            <w:bookmarkStart w:id="81" w:name="z2100_007_06"/>
            <w:bookmarkEnd w:id="81"/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2" w:name="z2100_007_07"/>
            <w:bookmarkStart w:id="83" w:name="z2100_007_07"/>
            <w:bookmarkEnd w:id="83"/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4" w:name="z2100_007_08"/>
            <w:bookmarkStart w:id="85" w:name="z2100_007_08"/>
            <w:bookmarkEnd w:id="85"/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6" w:name="z2100_007_09"/>
            <w:bookmarkStart w:id="87" w:name="z2100_007_09"/>
            <w:bookmarkEnd w:id="87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</w:rPr>
              <w:t>Имеют инвалидность в связи с туберкулез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4"/>
              </w:rPr>
            </w:pPr>
            <w:r>
              <w:rPr>
                <w:b/>
                <w:bCs/>
                <w:sz w:val="18"/>
                <w:szCs w:val="14"/>
              </w:rPr>
            </w:r>
            <w:bookmarkStart w:id="88" w:name="z2100_008_04"/>
            <w:bookmarkStart w:id="89" w:name="z2100_008_04"/>
            <w:bookmarkEnd w:id="89"/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0" w:name="z2100_008_05"/>
            <w:bookmarkStart w:id="91" w:name="z2100_008_05"/>
            <w:bookmarkEnd w:id="91"/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2" w:name="z2100_008_06"/>
            <w:bookmarkStart w:id="93" w:name="z2100_008_06"/>
            <w:bookmarkEnd w:id="93"/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4" w:name="z2100_008_07"/>
            <w:bookmarkStart w:id="95" w:name="z2100_008_07"/>
            <w:bookmarkEnd w:id="95"/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6" w:name="z2100_008_08"/>
            <w:bookmarkStart w:id="97" w:name="z2100_008_08"/>
            <w:bookmarkEnd w:id="97"/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8" w:name="z2100_008_09"/>
            <w:bookmarkStart w:id="99" w:name="z2100_008_09"/>
            <w:bookmarkEnd w:id="99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sz w:val="18"/>
              </w:rPr>
            </w:pPr>
            <w:r>
              <w:rPr>
                <w:sz w:val="18"/>
              </w:rPr>
              <w:t xml:space="preserve">в том числе: </w:t>
              <w:br/>
              <w:t>первой групп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br/>
              <w:t>09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4"/>
              </w:rPr>
            </w:pPr>
            <w:r>
              <w:rPr>
                <w:b/>
                <w:bCs/>
                <w:sz w:val="18"/>
                <w:szCs w:val="14"/>
              </w:rPr>
            </w:r>
            <w:bookmarkStart w:id="100" w:name="z2100_009_04"/>
            <w:bookmarkStart w:id="101" w:name="z2100_009_04"/>
            <w:bookmarkEnd w:id="101"/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2" w:name="z2100_009_05"/>
            <w:bookmarkStart w:id="103" w:name="z2100_009_05"/>
            <w:bookmarkEnd w:id="103"/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4" w:name="z2100_009_06"/>
            <w:bookmarkStart w:id="105" w:name="z2100_009_06"/>
            <w:bookmarkEnd w:id="105"/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6" w:name="z2100_009_07"/>
            <w:bookmarkStart w:id="107" w:name="z2100_009_07"/>
            <w:bookmarkEnd w:id="107"/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8" w:name="z2100_009_08"/>
            <w:bookmarkStart w:id="109" w:name="z2100_009_08"/>
            <w:bookmarkEnd w:id="109"/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0" w:name="z2100_009_09"/>
            <w:bookmarkStart w:id="111" w:name="z2100_009_09"/>
            <w:bookmarkEnd w:id="111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sz w:val="18"/>
              </w:rPr>
            </w:pPr>
            <w:r>
              <w:rPr>
                <w:sz w:val="18"/>
              </w:rPr>
              <w:t>второй групп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4"/>
              </w:rPr>
            </w:pPr>
            <w:r>
              <w:rPr>
                <w:b/>
                <w:bCs/>
                <w:sz w:val="18"/>
                <w:szCs w:val="14"/>
              </w:rPr>
            </w:r>
            <w:bookmarkStart w:id="112" w:name="z2100_010_04"/>
            <w:bookmarkStart w:id="113" w:name="z2100_010_04"/>
            <w:bookmarkEnd w:id="113"/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4" w:name="z2100_010_05"/>
            <w:bookmarkStart w:id="115" w:name="z2100_010_05"/>
            <w:bookmarkEnd w:id="115"/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6" w:name="z2100_010_06"/>
            <w:bookmarkStart w:id="117" w:name="z2100_010_06"/>
            <w:bookmarkEnd w:id="117"/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8" w:name="z2100_010_07"/>
            <w:bookmarkStart w:id="119" w:name="z2100_010_07"/>
            <w:bookmarkEnd w:id="119"/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0" w:name="z2100_010_08"/>
            <w:bookmarkStart w:id="121" w:name="z2100_010_08"/>
            <w:bookmarkEnd w:id="121"/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2" w:name="z2100_010_09"/>
            <w:bookmarkStart w:id="123" w:name="z2100_010_09"/>
            <w:bookmarkEnd w:id="123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следовано на АТ к 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4"/>
              </w:rPr>
            </w:pPr>
            <w:r>
              <w:rPr>
                <w:b/>
                <w:bCs/>
                <w:sz w:val="18"/>
                <w:szCs w:val="14"/>
              </w:rPr>
            </w:r>
            <w:bookmarkStart w:id="124" w:name="z2100_011_04"/>
            <w:bookmarkStart w:id="125" w:name="z2100_011_04"/>
            <w:bookmarkEnd w:id="125"/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6" w:name="z2100_011_05"/>
            <w:bookmarkStart w:id="127" w:name="z2100_011_05"/>
            <w:bookmarkEnd w:id="127"/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8" w:name="z2100_011_06"/>
            <w:bookmarkStart w:id="129" w:name="z2100_011_06"/>
            <w:bookmarkEnd w:id="129"/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0" w:name="z2100_011_07"/>
            <w:bookmarkStart w:id="131" w:name="z2100_011_07"/>
            <w:bookmarkEnd w:id="131"/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2" w:name="z2100_011_08"/>
            <w:bookmarkStart w:id="133" w:name="z2100_011_08"/>
            <w:bookmarkEnd w:id="133"/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4" w:name="z2100_011_09"/>
            <w:bookmarkStart w:id="135" w:name="z2100_011_09"/>
            <w:bookmarkEnd w:id="135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/>
            </w:pPr>
            <w:r>
              <w:rPr>
                <w:sz w:val="18"/>
                <w:szCs w:val="18"/>
              </w:rPr>
              <w:t>из них с положительным результатом методом иммунного блотин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4"/>
              </w:rPr>
            </w:pPr>
            <w:r>
              <w:rPr>
                <w:b/>
                <w:bCs/>
                <w:sz w:val="18"/>
                <w:szCs w:val="14"/>
              </w:rPr>
            </w:r>
            <w:bookmarkStart w:id="136" w:name="z2100_012_04"/>
            <w:bookmarkStart w:id="137" w:name="z2100_012_04"/>
            <w:bookmarkEnd w:id="137"/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8" w:name="z2100_012_05"/>
            <w:bookmarkStart w:id="139" w:name="z2100_012_05"/>
            <w:bookmarkEnd w:id="139"/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0" w:name="z2100_012_06"/>
            <w:bookmarkStart w:id="141" w:name="z2100_012_06"/>
            <w:bookmarkEnd w:id="141"/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2" w:name="z2100_012_07"/>
            <w:bookmarkStart w:id="143" w:name="z2100_012_07"/>
            <w:bookmarkEnd w:id="143"/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4" w:name="z2100_012_08"/>
            <w:bookmarkStart w:id="145" w:name="z2100_012_08"/>
            <w:bookmarkEnd w:id="145"/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6" w:name="z2100_012_09"/>
            <w:bookmarkStart w:id="147" w:name="z2100_012_09"/>
            <w:bookmarkEnd w:id="147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</w:rPr>
            </w:pPr>
            <w:r>
              <w:rPr>
                <w:sz w:val="18"/>
              </w:rPr>
              <w:t>Туберкулез в сочетании с 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8" w:hanging="0"/>
              <w:jc w:val="center"/>
              <w:rPr/>
            </w:pPr>
            <w:r>
              <w:rPr>
                <w:sz w:val="18"/>
                <w:szCs w:val="14"/>
              </w:rPr>
              <w:t xml:space="preserve">А15-А19 и В20.0 – 23.0; </w:t>
            </w:r>
            <w:r>
              <w:rPr>
                <w:sz w:val="18"/>
                <w:szCs w:val="14"/>
                <w:lang w:val="en-US"/>
              </w:rPr>
              <w:t>Z</w:t>
            </w:r>
            <w:r>
              <w:rPr>
                <w:sz w:val="18"/>
                <w:szCs w:val="14"/>
              </w:rPr>
              <w:t xml:space="preserve"> 2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4"/>
              </w:rPr>
            </w:pPr>
            <w:r>
              <w:rPr>
                <w:b/>
                <w:bCs/>
                <w:sz w:val="18"/>
                <w:szCs w:val="14"/>
              </w:rPr>
            </w:r>
            <w:bookmarkStart w:id="148" w:name="z2100_013_04"/>
            <w:bookmarkStart w:id="149" w:name="z2100_013_04"/>
            <w:bookmarkEnd w:id="149"/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0" w:name="z2100_013_05"/>
            <w:bookmarkStart w:id="151" w:name="z2100_013_05"/>
            <w:bookmarkEnd w:id="151"/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2" w:name="z2100_013_06"/>
            <w:bookmarkStart w:id="153" w:name="z2100_013_06"/>
            <w:bookmarkEnd w:id="153"/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4" w:name="z2100_013_07"/>
            <w:bookmarkStart w:id="155" w:name="z2100_013_07"/>
            <w:bookmarkEnd w:id="155"/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6" w:name="z2100_013_08"/>
            <w:bookmarkStart w:id="157" w:name="z2100_013_08"/>
            <w:bookmarkEnd w:id="157"/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8" w:name="z2100_013_09"/>
            <w:bookmarkStart w:id="159" w:name="z2100_013_09"/>
            <w:bookmarkEnd w:id="159"/>
          </w:p>
        </w:tc>
      </w:tr>
    </w:tbl>
    <w:p>
      <w:pPr>
        <w:pStyle w:val="Normal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rPr>
          <w:bCs/>
          <w:sz w:val="16"/>
        </w:rPr>
      </w:pPr>
      <w:r>
        <w:rPr>
          <w:bCs/>
          <w:sz w:val="16"/>
        </w:rPr>
        <w:t>Код по ОКЕИ: человек - 792</w:t>
      </w:r>
    </w:p>
    <w:tbl>
      <w:tblPr>
        <w:tblW w:w="159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"/>
        <w:gridCol w:w="709"/>
        <w:gridCol w:w="127"/>
        <w:gridCol w:w="576"/>
        <w:gridCol w:w="715"/>
        <w:gridCol w:w="141"/>
        <w:gridCol w:w="1276"/>
        <w:gridCol w:w="284"/>
        <w:gridCol w:w="567"/>
        <w:gridCol w:w="425"/>
        <w:gridCol w:w="281"/>
        <w:gridCol w:w="144"/>
        <w:gridCol w:w="554"/>
        <w:gridCol w:w="574"/>
        <w:gridCol w:w="148"/>
        <w:gridCol w:w="142"/>
        <w:gridCol w:w="425"/>
        <w:gridCol w:w="136"/>
        <w:gridCol w:w="6"/>
        <w:gridCol w:w="708"/>
        <w:gridCol w:w="426"/>
        <w:gridCol w:w="274"/>
        <w:gridCol w:w="9"/>
        <w:gridCol w:w="709"/>
        <w:gridCol w:w="567"/>
        <w:gridCol w:w="846"/>
        <w:gridCol w:w="571"/>
        <w:gridCol w:w="426"/>
        <w:gridCol w:w="425"/>
        <w:gridCol w:w="425"/>
        <w:gridCol w:w="142"/>
        <w:gridCol w:w="142"/>
        <w:gridCol w:w="567"/>
        <w:gridCol w:w="567"/>
        <w:gridCol w:w="141"/>
        <w:gridCol w:w="567"/>
      </w:tblGrid>
      <w:tr>
        <w:trPr>
          <w:trHeight w:val="269" w:hRule="atLeast"/>
          <w:cantSplit w:val="true"/>
        </w:trPr>
        <w:tc>
          <w:tcPr>
            <w:tcW w:w="6487" w:type="dxa"/>
            <w:gridSpan w:val="13"/>
            <w:tcBorders/>
            <w:vAlign w:val="bottom"/>
          </w:tcPr>
          <w:p>
            <w:pPr>
              <w:pStyle w:val="Footnote"/>
              <w:rPr/>
            </w:pPr>
            <w:r>
              <w:rPr>
                <w:b/>
                <w:sz w:val="18"/>
              </w:rPr>
              <w:t xml:space="preserve">(2110)   </w:t>
            </w:r>
            <w:r>
              <w:rPr>
                <w:sz w:val="18"/>
                <w:lang w:eastAsia="ar-SA"/>
              </w:rPr>
              <w:t xml:space="preserve">Состоит на конец отчетного года в ГДУ (из стр. 07 гр. 7): взрослых </w:t>
            </w:r>
            <w:r>
              <w:rPr>
                <w:sz w:val="18"/>
                <w:lang w:val="en-US" w:eastAsia="ar-SA"/>
              </w:rPr>
              <w:t>I</w:t>
            </w:r>
            <w:r>
              <w:rPr>
                <w:sz w:val="18"/>
                <w:lang w:eastAsia="ar-SA"/>
              </w:rPr>
              <w:t xml:space="preserve">А  </w:t>
            </w:r>
            <w:r>
              <w:rPr>
                <w:sz w:val="18"/>
              </w:rPr>
              <w:t>1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0" w:name="z2110_001_01"/>
            <w:bookmarkStart w:id="161" w:name="z2110_001_01"/>
            <w:bookmarkEnd w:id="161"/>
          </w:p>
        </w:tc>
        <w:tc>
          <w:tcPr>
            <w:tcW w:w="1275" w:type="dxa"/>
            <w:gridSpan w:val="4"/>
            <w:tcBorders/>
            <w:vAlign w:val="bottom"/>
          </w:tcPr>
          <w:p>
            <w:pPr>
              <w:pStyle w:val="Footnote"/>
              <w:ind w:left="-108" w:hanging="0"/>
              <w:rPr>
                <w:sz w:val="18"/>
              </w:rPr>
            </w:pPr>
            <w:r>
              <w:rPr>
                <w:sz w:val="18"/>
              </w:rPr>
              <w:t>,</w:t>
            </w:r>
            <w:r>
              <w:rPr>
                <w:sz w:val="18"/>
                <w:lang w:eastAsia="ar-SA"/>
              </w:rPr>
              <w:t xml:space="preserve"> в т.ч. ТОД .2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2" w:name="z2110_001_02"/>
            <w:bookmarkStart w:id="163" w:name="z2110_001_02"/>
            <w:bookmarkEnd w:id="163"/>
          </w:p>
        </w:tc>
        <w:tc>
          <w:tcPr>
            <w:tcW w:w="567" w:type="dxa"/>
            <w:tcBorders/>
            <w:vAlign w:val="bottom"/>
          </w:tcPr>
          <w:p>
            <w:pPr>
              <w:pStyle w:val="Footnote"/>
              <w:ind w:left="-108" w:right="-108" w:hanging="0"/>
              <w:rPr>
                <w:sz w:val="18"/>
              </w:rPr>
            </w:pPr>
            <w:r>
              <w:rPr>
                <w:sz w:val="18"/>
              </w:rPr>
              <w:t>,</w:t>
            </w:r>
            <w:r>
              <w:rPr>
                <w:sz w:val="18"/>
                <w:lang w:eastAsia="ar-SA"/>
              </w:rPr>
              <w:t xml:space="preserve"> </w:t>
            </w:r>
            <w:r>
              <w:rPr>
                <w:sz w:val="18"/>
                <w:lang w:val="en-US" w:eastAsia="ar-SA"/>
              </w:rPr>
              <w:t>I</w:t>
            </w:r>
            <w:r>
              <w:rPr>
                <w:sz w:val="18"/>
                <w:lang w:eastAsia="ar-SA"/>
              </w:rPr>
              <w:t>Б  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ind w:left="-202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4" w:name="z2110_001_03"/>
            <w:bookmarkStart w:id="165" w:name="z2110_001_03"/>
            <w:bookmarkEnd w:id="165"/>
          </w:p>
        </w:tc>
        <w:tc>
          <w:tcPr>
            <w:tcW w:w="1276" w:type="dxa"/>
            <w:gridSpan w:val="3"/>
            <w:tcBorders/>
            <w:vAlign w:val="bottom"/>
          </w:tcPr>
          <w:p>
            <w:pPr>
              <w:pStyle w:val="Footnote"/>
              <w:ind w:left="-108" w:hanging="0"/>
              <w:rPr>
                <w:sz w:val="18"/>
              </w:rPr>
            </w:pPr>
            <w:r>
              <w:rPr>
                <w:sz w:val="18"/>
              </w:rPr>
              <w:t>,</w:t>
            </w:r>
            <w:r>
              <w:rPr>
                <w:sz w:val="18"/>
                <w:lang w:eastAsia="ar-SA"/>
              </w:rPr>
              <w:t xml:space="preserve"> в т.ч. ТОД  4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ind w:left="-202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6" w:name="z2110_001_04"/>
            <w:bookmarkStart w:id="167" w:name="z2110_001_04"/>
            <w:bookmarkEnd w:id="167"/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Footnote"/>
              <w:ind w:left="-108" w:hanging="0"/>
              <w:rPr>
                <w:sz w:val="18"/>
              </w:rPr>
            </w:pPr>
            <w:r>
              <w:rPr>
                <w:sz w:val="18"/>
              </w:rPr>
              <w:t>,</w:t>
            </w:r>
          </w:p>
        </w:tc>
      </w:tr>
      <w:tr>
        <w:trPr>
          <w:cantSplit w:val="true"/>
        </w:trPr>
        <w:tc>
          <w:tcPr>
            <w:tcW w:w="675" w:type="dxa"/>
            <w:tcBorders/>
            <w:vAlign w:val="bottom"/>
          </w:tcPr>
          <w:p>
            <w:pPr>
              <w:pStyle w:val="Footnote"/>
              <w:rPr/>
            </w:pPr>
            <w:r>
              <w:rPr>
                <w:sz w:val="18"/>
                <w:lang w:val="en-US" w:eastAsia="ar-SA"/>
              </w:rPr>
              <w:t>I</w:t>
            </w:r>
            <w:r>
              <w:rPr>
                <w:sz w:val="18"/>
                <w:lang w:eastAsia="ar-SA"/>
              </w:rPr>
              <w:t>В</w:t>
            </w:r>
            <w:r>
              <w:rPr>
                <w:sz w:val="18"/>
              </w:rPr>
              <w:t xml:space="preserve">  5</w:t>
            </w:r>
          </w:p>
        </w:tc>
        <w:tc>
          <w:tcPr>
            <w:tcW w:w="140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8" w:name="z2110_001_05"/>
            <w:bookmarkStart w:id="169" w:name="z2110_001_05"/>
            <w:bookmarkEnd w:id="169"/>
          </w:p>
        </w:tc>
        <w:tc>
          <w:tcPr>
            <w:tcW w:w="1432" w:type="dxa"/>
            <w:gridSpan w:val="3"/>
            <w:tcBorders/>
            <w:vAlign w:val="bottom"/>
          </w:tcPr>
          <w:p>
            <w:pPr>
              <w:pStyle w:val="Footnote"/>
              <w:rPr>
                <w:sz w:val="18"/>
              </w:rPr>
            </w:pPr>
            <w:r>
              <w:rPr>
                <w:sz w:val="18"/>
              </w:rPr>
              <w:t xml:space="preserve">, </w:t>
            </w:r>
            <w:r>
              <w:rPr>
                <w:sz w:val="18"/>
                <w:lang w:eastAsia="ar-SA"/>
              </w:rPr>
              <w:t>в т.ч. ТОД  6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0" w:name="z2110_001_06"/>
            <w:bookmarkStart w:id="171" w:name="z2110_001_06"/>
            <w:bookmarkEnd w:id="171"/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Footnote"/>
              <w:rPr/>
            </w:pPr>
            <w:r>
              <w:rPr>
                <w:sz w:val="18"/>
              </w:rPr>
              <w:t xml:space="preserve">, </w:t>
            </w:r>
            <w:r>
              <w:rPr>
                <w:sz w:val="18"/>
                <w:lang w:val="en-US" w:eastAsia="ar-SA"/>
              </w:rPr>
              <w:t>II</w:t>
            </w:r>
            <w:r>
              <w:rPr>
                <w:sz w:val="18"/>
                <w:lang w:eastAsia="ar-SA"/>
              </w:rPr>
              <w:t>А</w:t>
            </w:r>
            <w:r>
              <w:rPr>
                <w:sz w:val="18"/>
              </w:rPr>
              <w:t xml:space="preserve">  7  </w:t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2" w:name="z2110_001_07"/>
            <w:bookmarkStart w:id="173" w:name="z2110_001_07"/>
            <w:bookmarkEnd w:id="173"/>
          </w:p>
        </w:tc>
        <w:tc>
          <w:tcPr>
            <w:tcW w:w="1431" w:type="dxa"/>
            <w:gridSpan w:val="6"/>
            <w:tcBorders/>
            <w:vAlign w:val="bottom"/>
          </w:tcPr>
          <w:p>
            <w:pPr>
              <w:pStyle w:val="Footnot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,</w:t>
            </w:r>
            <w:r>
              <w:rPr>
                <w:sz w:val="18"/>
                <w:lang w:eastAsia="ar-SA"/>
              </w:rPr>
              <w:t xml:space="preserve"> в т.ч. ТОД  8</w:t>
            </w:r>
          </w:p>
        </w:tc>
        <w:tc>
          <w:tcPr>
            <w:tcW w:w="140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4" w:name="z2110_001_08"/>
            <w:bookmarkStart w:id="175" w:name="z2110_001_08"/>
            <w:bookmarkEnd w:id="175"/>
          </w:p>
        </w:tc>
        <w:tc>
          <w:tcPr>
            <w:tcW w:w="718" w:type="dxa"/>
            <w:gridSpan w:val="2"/>
            <w:tcBorders/>
            <w:vAlign w:val="bottom"/>
          </w:tcPr>
          <w:p>
            <w:pPr>
              <w:pStyle w:val="Footnot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,</w:t>
            </w:r>
            <w:r>
              <w:rPr>
                <w:sz w:val="18"/>
                <w:lang w:eastAsia="ar-SA"/>
              </w:rPr>
              <w:t xml:space="preserve"> </w:t>
            </w:r>
            <w:r>
              <w:rPr>
                <w:sz w:val="18"/>
                <w:lang w:val="en-US" w:eastAsia="ar-SA"/>
              </w:rPr>
              <w:t>II</w:t>
            </w:r>
            <w:r>
              <w:rPr>
                <w:sz w:val="18"/>
                <w:lang w:eastAsia="ar-SA"/>
              </w:rPr>
              <w:t>Б  9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6" w:name="z2110_001_09"/>
            <w:bookmarkStart w:id="177" w:name="z2110_001_09"/>
            <w:bookmarkEnd w:id="177"/>
          </w:p>
        </w:tc>
        <w:tc>
          <w:tcPr>
            <w:tcW w:w="1422" w:type="dxa"/>
            <w:gridSpan w:val="3"/>
            <w:tcBorders/>
            <w:vAlign w:val="bottom"/>
          </w:tcPr>
          <w:p>
            <w:pPr>
              <w:pStyle w:val="Footnot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,</w:t>
            </w:r>
            <w:r>
              <w:rPr>
                <w:sz w:val="18"/>
                <w:lang w:eastAsia="ar-SA"/>
              </w:rPr>
              <w:t xml:space="preserve"> в т.ч. ТОД  1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8" w:name="z2110_001_10"/>
            <w:bookmarkStart w:id="179" w:name="z2110_001_10"/>
            <w:bookmarkEnd w:id="179"/>
          </w:p>
        </w:tc>
        <w:tc>
          <w:tcPr>
            <w:tcW w:w="1275" w:type="dxa"/>
            <w:gridSpan w:val="3"/>
            <w:tcBorders/>
            <w:vAlign w:val="bottom"/>
          </w:tcPr>
          <w:p>
            <w:pPr>
              <w:pStyle w:val="Footnot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,</w:t>
            </w:r>
          </w:p>
        </w:tc>
      </w:tr>
      <w:tr>
        <w:trPr>
          <w:cantSplit w:val="true"/>
        </w:trPr>
        <w:tc>
          <w:tcPr>
            <w:tcW w:w="3369" w:type="dxa"/>
            <w:gridSpan w:val="6"/>
            <w:tcBorders/>
            <w:vAlign w:val="bottom"/>
          </w:tcPr>
          <w:p>
            <w:pPr>
              <w:pStyle w:val="Footnote"/>
              <w:rPr/>
            </w:pPr>
            <w:r>
              <w:rPr>
                <w:sz w:val="18"/>
                <w:lang w:eastAsia="ar-SA"/>
              </w:rPr>
              <w:t xml:space="preserve">детей 0-14 лет (из строки 07 гр. 8) </w:t>
            </w:r>
            <w:r>
              <w:rPr>
                <w:sz w:val="18"/>
                <w:lang w:val="en-US" w:eastAsia="ar-SA"/>
              </w:rPr>
              <w:t>I</w:t>
            </w:r>
            <w:r>
              <w:rPr>
                <w:sz w:val="18"/>
                <w:lang w:eastAsia="ar-SA"/>
              </w:rPr>
              <w:t xml:space="preserve">   </w:t>
            </w:r>
            <w:r>
              <w:rPr>
                <w:sz w:val="18"/>
              </w:rPr>
              <w:t xml:space="preserve"> 1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0" w:name="z2110_001_11"/>
            <w:bookmarkStart w:id="181" w:name="z2110_001_11"/>
            <w:bookmarkEnd w:id="181"/>
          </w:p>
        </w:tc>
        <w:tc>
          <w:tcPr>
            <w:tcW w:w="1276" w:type="dxa"/>
            <w:gridSpan w:val="3"/>
            <w:tcBorders/>
            <w:vAlign w:val="bottom"/>
          </w:tcPr>
          <w:p>
            <w:pPr>
              <w:pStyle w:val="Footnote"/>
              <w:rPr/>
            </w:pPr>
            <w:r>
              <w:rPr>
                <w:sz w:val="18"/>
              </w:rPr>
              <w:t xml:space="preserve">; </w:t>
            </w:r>
            <w:r>
              <w:rPr>
                <w:sz w:val="18"/>
                <w:lang w:eastAsia="ar-SA"/>
              </w:rPr>
              <w:t xml:space="preserve">в т.ч. </w:t>
            </w:r>
            <w:r>
              <w:rPr>
                <w:sz w:val="18"/>
                <w:lang w:val="en-US" w:eastAsia="ar-SA"/>
              </w:rPr>
              <w:t>I</w:t>
            </w:r>
            <w:r>
              <w:rPr>
                <w:sz w:val="18"/>
                <w:lang w:eastAsia="ar-SA"/>
              </w:rPr>
              <w:t xml:space="preserve">А  </w:t>
            </w:r>
            <w:r>
              <w:rPr>
                <w:sz w:val="18"/>
              </w:rPr>
              <w:t>12</w:t>
            </w:r>
          </w:p>
        </w:tc>
        <w:tc>
          <w:tcPr>
            <w:tcW w:w="155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2" w:name="z2110_001_12"/>
            <w:bookmarkStart w:id="183" w:name="z2110_001_12"/>
            <w:bookmarkEnd w:id="183"/>
          </w:p>
        </w:tc>
        <w:tc>
          <w:tcPr>
            <w:tcW w:w="851" w:type="dxa"/>
            <w:gridSpan w:val="4"/>
            <w:tcBorders/>
            <w:vAlign w:val="bottom"/>
          </w:tcPr>
          <w:p>
            <w:pPr>
              <w:pStyle w:val="Footnot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,</w:t>
            </w:r>
            <w:r>
              <w:rPr>
                <w:sz w:val="18"/>
                <w:lang w:eastAsia="ar-SA"/>
              </w:rPr>
              <w:t xml:space="preserve"> </w:t>
            </w:r>
            <w:r>
              <w:rPr>
                <w:sz w:val="18"/>
                <w:lang w:val="en-US" w:eastAsia="ar-SA"/>
              </w:rPr>
              <w:t>II</w:t>
            </w:r>
            <w:r>
              <w:rPr>
                <w:sz w:val="18"/>
                <w:lang w:eastAsia="ar-SA"/>
              </w:rPr>
              <w:t xml:space="preserve">   13</w:t>
            </w:r>
          </w:p>
        </w:tc>
        <w:tc>
          <w:tcPr>
            <w:tcW w:w="141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4" w:name="z2110_001_13"/>
            <w:bookmarkStart w:id="185" w:name="z2110_001_13"/>
            <w:bookmarkEnd w:id="185"/>
          </w:p>
        </w:tc>
        <w:tc>
          <w:tcPr>
            <w:tcW w:w="3978" w:type="dxa"/>
            <w:gridSpan w:val="8"/>
            <w:tcBorders/>
            <w:vAlign w:val="bottom"/>
          </w:tcPr>
          <w:p>
            <w:pPr>
              <w:pStyle w:val="Footnot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,</w:t>
            </w:r>
            <w:r>
              <w:rPr>
                <w:sz w:val="18"/>
                <w:lang w:eastAsia="ar-SA"/>
              </w:rPr>
              <w:t xml:space="preserve"> подростков 15-17лет  (из строки 07 гр. 9) </w:t>
            </w:r>
            <w:r>
              <w:rPr>
                <w:sz w:val="18"/>
                <w:lang w:val="en-US" w:eastAsia="ar-SA"/>
              </w:rPr>
              <w:t>I</w:t>
            </w:r>
            <w:r>
              <w:rPr>
                <w:sz w:val="18"/>
                <w:lang w:eastAsia="ar-SA"/>
              </w:rPr>
              <w:t xml:space="preserve">   14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6" w:name="z2110_001_14"/>
            <w:bookmarkStart w:id="187" w:name="z2110_001_14"/>
            <w:bookmarkEnd w:id="187"/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Footnot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,</w:t>
            </w:r>
          </w:p>
        </w:tc>
      </w:tr>
      <w:tr>
        <w:trPr>
          <w:cantSplit w:val="true"/>
        </w:trPr>
        <w:tc>
          <w:tcPr>
            <w:tcW w:w="1242" w:type="dxa"/>
            <w:gridSpan w:val="2"/>
            <w:tcBorders/>
            <w:vAlign w:val="bottom"/>
          </w:tcPr>
          <w:p>
            <w:pPr>
              <w:pStyle w:val="Footnote"/>
              <w:rPr>
                <w:sz w:val="18"/>
              </w:rPr>
            </w:pPr>
            <w:r>
              <w:rPr>
                <w:sz w:val="18"/>
                <w:lang w:eastAsia="ar-SA"/>
              </w:rPr>
              <w:t xml:space="preserve">в т. ч. </w:t>
            </w:r>
            <w:r>
              <w:rPr>
                <w:sz w:val="18"/>
                <w:lang w:val="en-US" w:eastAsia="ar-SA"/>
              </w:rPr>
              <w:t>I</w:t>
            </w:r>
            <w:r>
              <w:rPr>
                <w:sz w:val="18"/>
                <w:lang w:eastAsia="ar-SA"/>
              </w:rPr>
              <w:t>А   15</w:t>
            </w:r>
          </w:p>
        </w:tc>
        <w:tc>
          <w:tcPr>
            <w:tcW w:w="141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8" w:name="z2110_001_15"/>
            <w:bookmarkStart w:id="189" w:name="z2110_001_15"/>
            <w:bookmarkEnd w:id="189"/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Footnote"/>
              <w:rPr/>
            </w:pPr>
            <w:r>
              <w:rPr>
                <w:sz w:val="18"/>
              </w:rPr>
              <w:t xml:space="preserve">, </w:t>
            </w:r>
            <w:r>
              <w:rPr>
                <w:sz w:val="18"/>
                <w:lang w:val="en-US" w:eastAsia="ar-SA"/>
              </w:rPr>
              <w:t>II</w:t>
            </w:r>
            <w:r>
              <w:rPr>
                <w:sz w:val="18"/>
                <w:lang w:eastAsia="ar-SA"/>
              </w:rPr>
              <w:t xml:space="preserve"> </w:t>
            </w:r>
            <w:r>
              <w:rPr>
                <w:sz w:val="18"/>
              </w:rPr>
              <w:t xml:space="preserve">   16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0" w:name="z2110_001_16"/>
            <w:bookmarkStart w:id="191" w:name="z2110_001_16"/>
            <w:bookmarkEnd w:id="191"/>
          </w:p>
        </w:tc>
        <w:tc>
          <w:tcPr>
            <w:tcW w:w="1557" w:type="dxa"/>
            <w:gridSpan w:val="4"/>
            <w:tcBorders/>
            <w:vAlign w:val="bottom"/>
          </w:tcPr>
          <w:p>
            <w:pPr>
              <w:pStyle w:val="Footnote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9641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6343" w:type="dxa"/>
            <w:gridSpan w:val="12"/>
            <w:tcBorders/>
            <w:vAlign w:val="bottom"/>
          </w:tcPr>
          <w:p>
            <w:pPr>
              <w:pStyle w:val="Footnot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41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4000" w:type="dxa"/>
            <w:gridSpan w:val="32"/>
            <w:tcBorders/>
            <w:vAlign w:val="bottom"/>
          </w:tcPr>
          <w:p>
            <w:pPr>
              <w:pStyle w:val="Footnote"/>
              <w:rPr>
                <w:b/>
                <w:b/>
                <w:bCs/>
                <w:sz w:val="18"/>
              </w:rPr>
            </w:pPr>
            <w:r>
              <w:rPr>
                <w:b/>
                <w:sz w:val="18"/>
              </w:rPr>
              <w:t xml:space="preserve">(2120)    </w:t>
            </w:r>
            <w:r>
              <w:rPr>
                <w:sz w:val="18"/>
                <w:lang w:eastAsia="ar-SA"/>
              </w:rPr>
              <w:t xml:space="preserve">Из числа состоящих на учете на конец отчетного года (стр. 6 гр. 7) больных с активными формами туберкулеза: мозговых оболочек и центральной нервной системы   1 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2" w:name="z2120_001_01"/>
            <w:bookmarkStart w:id="193" w:name="z2120_001_01"/>
            <w:bookmarkEnd w:id="193"/>
          </w:p>
        </w:tc>
        <w:tc>
          <w:tcPr>
            <w:tcW w:w="567" w:type="dxa"/>
            <w:tcBorders/>
            <w:vAlign w:val="bottom"/>
          </w:tcPr>
          <w:p>
            <w:pPr>
              <w:pStyle w:val="Footnot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,</w:t>
            </w:r>
          </w:p>
        </w:tc>
      </w:tr>
      <w:tr>
        <w:trPr>
          <w:cantSplit w:val="true"/>
        </w:trPr>
        <w:tc>
          <w:tcPr>
            <w:tcW w:w="1951" w:type="dxa"/>
            <w:gridSpan w:val="3"/>
            <w:tcBorders/>
            <w:vAlign w:val="bottom"/>
          </w:tcPr>
          <w:p>
            <w:pPr>
              <w:pStyle w:val="Footnote"/>
              <w:rPr>
                <w:sz w:val="18"/>
              </w:rPr>
            </w:pPr>
            <w:r>
              <w:rPr>
                <w:sz w:val="18"/>
                <w:lang w:eastAsia="ar-SA"/>
              </w:rPr>
              <w:t xml:space="preserve"> </w:t>
            </w:r>
            <w:r>
              <w:rPr>
                <w:sz w:val="18"/>
                <w:lang w:eastAsia="ar-SA"/>
              </w:rPr>
              <w:t>костей и суставов  2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4" w:name="z2120_001_02"/>
            <w:bookmarkStart w:id="195" w:name="z2120_001_02"/>
            <w:bookmarkEnd w:id="195"/>
          </w:p>
        </w:tc>
        <w:tc>
          <w:tcPr>
            <w:tcW w:w="4961" w:type="dxa"/>
            <w:gridSpan w:val="12"/>
            <w:tcBorders/>
            <w:vAlign w:val="bottom"/>
          </w:tcPr>
          <w:p>
            <w:pPr>
              <w:pStyle w:val="Footnote"/>
              <w:rPr>
                <w:sz w:val="18"/>
              </w:rPr>
            </w:pPr>
            <w:r>
              <w:rPr>
                <w:sz w:val="18"/>
              </w:rPr>
              <w:t>,</w:t>
            </w:r>
            <w:r>
              <w:rPr>
                <w:sz w:val="18"/>
                <w:lang w:eastAsia="ar-SA"/>
              </w:rPr>
              <w:t xml:space="preserve"> половых органов мужчин и мочевыделительных органов  3</w:t>
            </w:r>
          </w:p>
        </w:tc>
        <w:tc>
          <w:tcPr>
            <w:tcW w:w="1559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6" w:name="z2120_001_03"/>
            <w:bookmarkStart w:id="197" w:name="z2120_001_03"/>
            <w:bookmarkEnd w:id="197"/>
          </w:p>
        </w:tc>
        <w:tc>
          <w:tcPr>
            <w:tcW w:w="2693" w:type="dxa"/>
            <w:gridSpan w:val="4"/>
            <w:tcBorders/>
            <w:vAlign w:val="bottom"/>
          </w:tcPr>
          <w:p>
            <w:pPr>
              <w:pStyle w:val="Footnot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, </w:t>
            </w:r>
            <w:r>
              <w:rPr>
                <w:sz w:val="18"/>
                <w:lang w:eastAsia="ar-SA"/>
              </w:rPr>
              <w:t>женских половых органов  4</w:t>
            </w:r>
          </w:p>
        </w:tc>
        <w:tc>
          <w:tcPr>
            <w:tcW w:w="156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8" w:name="z2120_001_04"/>
            <w:bookmarkStart w:id="199" w:name="z2120_001_04"/>
            <w:bookmarkEnd w:id="199"/>
          </w:p>
        </w:tc>
        <w:tc>
          <w:tcPr>
            <w:tcW w:w="1842" w:type="dxa"/>
            <w:gridSpan w:val="4"/>
            <w:tcBorders/>
            <w:vAlign w:val="bottom"/>
          </w:tcPr>
          <w:p>
            <w:pPr>
              <w:pStyle w:val="Footnot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,</w:t>
            </w:r>
          </w:p>
        </w:tc>
      </w:tr>
      <w:tr>
        <w:trPr>
          <w:cantSplit w:val="true"/>
        </w:trPr>
        <w:tc>
          <w:tcPr>
            <w:tcW w:w="3510" w:type="dxa"/>
            <w:gridSpan w:val="7"/>
            <w:tcBorders/>
            <w:vAlign w:val="bottom"/>
          </w:tcPr>
          <w:p>
            <w:pPr>
              <w:pStyle w:val="Footnote"/>
              <w:rPr>
                <w:sz w:val="18"/>
              </w:rPr>
            </w:pPr>
            <w:r>
              <w:rPr>
                <w:sz w:val="18"/>
                <w:lang w:eastAsia="ar-SA"/>
              </w:rPr>
              <w:t>периферических  лимфатических узлов  5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0" w:name="z2120_001_05"/>
            <w:bookmarkStart w:id="201" w:name="z2120_001_05"/>
            <w:bookmarkEnd w:id="201"/>
          </w:p>
        </w:tc>
        <w:tc>
          <w:tcPr>
            <w:tcW w:w="2693" w:type="dxa"/>
            <w:gridSpan w:val="7"/>
            <w:tcBorders/>
            <w:vAlign w:val="bottom"/>
          </w:tcPr>
          <w:p>
            <w:pPr>
              <w:pStyle w:val="Footnot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. </w:t>
            </w:r>
          </w:p>
        </w:tc>
        <w:tc>
          <w:tcPr>
            <w:tcW w:w="8221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7763" w:type="dxa"/>
            <w:gridSpan w:val="16"/>
            <w:tcBorders/>
            <w:vAlign w:val="bottom"/>
          </w:tcPr>
          <w:p>
            <w:pPr>
              <w:pStyle w:val="Footnote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221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9606" w:type="dxa"/>
            <w:gridSpan w:val="22"/>
            <w:tcBorders/>
            <w:vAlign w:val="bottom"/>
          </w:tcPr>
          <w:p>
            <w:pPr>
              <w:pStyle w:val="Footnote"/>
              <w:rPr>
                <w:sz w:val="18"/>
              </w:rPr>
            </w:pPr>
            <w:r>
              <w:rPr>
                <w:b/>
                <w:sz w:val="18"/>
              </w:rPr>
              <w:t xml:space="preserve">(2130)   </w:t>
            </w:r>
            <w:r>
              <w:rPr>
                <w:sz w:val="18"/>
                <w:lang w:eastAsia="ar-SA"/>
              </w:rPr>
              <w:t xml:space="preserve">Из числа состоящих на учете больных туберкулезом (стр.1 гр.7) направлено на санаторно-курортное лечение  1 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2" w:name="z2130_001_01"/>
            <w:bookmarkStart w:id="203" w:name="z2130_001_01"/>
            <w:bookmarkEnd w:id="203"/>
          </w:p>
        </w:tc>
        <w:tc>
          <w:tcPr>
            <w:tcW w:w="1843" w:type="dxa"/>
            <w:gridSpan w:val="3"/>
            <w:tcBorders/>
            <w:vAlign w:val="bottom"/>
          </w:tcPr>
          <w:p>
            <w:pPr>
              <w:pStyle w:val="Footnot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,</w:t>
            </w:r>
          </w:p>
        </w:tc>
        <w:tc>
          <w:tcPr>
            <w:tcW w:w="297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4786" w:type="dxa"/>
            <w:gridSpan w:val="8"/>
            <w:tcBorders/>
            <w:vAlign w:val="bottom"/>
          </w:tcPr>
          <w:p>
            <w:pPr>
              <w:pStyle w:val="Footnote"/>
              <w:rPr>
                <w:sz w:val="18"/>
              </w:rPr>
            </w:pPr>
            <w:r>
              <w:rPr>
                <w:sz w:val="18"/>
              </w:rPr>
              <w:t>прошли санаторно-курортное лечение в отчетном году  2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4" w:name="z2130_001_02"/>
            <w:bookmarkStart w:id="205" w:name="z2130_001_02"/>
            <w:bookmarkEnd w:id="205"/>
          </w:p>
        </w:tc>
        <w:tc>
          <w:tcPr>
            <w:tcW w:w="6521" w:type="dxa"/>
            <w:gridSpan w:val="16"/>
            <w:tcBorders/>
            <w:vAlign w:val="bottom"/>
          </w:tcPr>
          <w:p>
            <w:pPr>
              <w:pStyle w:val="Footnot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.</w:t>
            </w:r>
          </w:p>
        </w:tc>
        <w:tc>
          <w:tcPr>
            <w:tcW w:w="297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</w:tbl>
    <w:p>
      <w:pPr>
        <w:pStyle w:val="31"/>
        <w:ind w:left="567" w:right="340" w:hanging="0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rPr>
          <w:b/>
          <w:b/>
          <w:sz w:val="8"/>
          <w:szCs w:val="16"/>
        </w:rPr>
      </w:pPr>
      <w:r>
        <w:rPr>
          <w:b/>
          <w:sz w:val="8"/>
          <w:szCs w:val="16"/>
        </w:rPr>
      </w:r>
    </w:p>
    <w:p>
      <w:pPr>
        <w:pStyle w:val="Normal"/>
        <w:jc w:val="center"/>
        <w:rPr>
          <w:b/>
          <w:b/>
          <w:sz w:val="28"/>
          <w:szCs w:val="16"/>
        </w:rPr>
      </w:pPr>
      <w:r>
        <w:rPr>
          <w:b/>
          <w:sz w:val="28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. Выявление больных и некоторых групп риска</w:t>
      </w:r>
    </w:p>
    <w:p>
      <w:pPr>
        <w:pStyle w:val="Normal"/>
        <w:rPr>
          <w:sz w:val="16"/>
        </w:rPr>
      </w:pPr>
      <w:r>
        <w:rPr>
          <w:b/>
          <w:sz w:val="16"/>
        </w:rPr>
        <w:t>(220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Cs/>
          <w:sz w:val="16"/>
        </w:rPr>
        <w:t>Код по ОКЕИ: человек - 792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3"/>
        <w:gridCol w:w="788"/>
        <w:gridCol w:w="1830"/>
        <w:gridCol w:w="1630"/>
        <w:gridCol w:w="1423"/>
      </w:tblGrid>
      <w:tr>
        <w:trPr>
          <w:trHeight w:val="102" w:hRule="atLeast"/>
          <w:cantSplit w:val="true"/>
        </w:trPr>
        <w:tc>
          <w:tcPr>
            <w:tcW w:w="10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показателей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spacing w:lineRule="exact" w:line="160"/>
              <w:jc w:val="center"/>
              <w:rPr>
                <w:sz w:val="18"/>
              </w:rPr>
            </w:pPr>
            <w:r>
              <w:rPr>
                <w:sz w:val="18"/>
              </w:rPr>
              <w:t>строки.</w:t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сего</w:t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из них: </w:t>
            </w:r>
          </w:p>
        </w:tc>
      </w:tr>
      <w:tr>
        <w:trPr>
          <w:trHeight w:val="252" w:hRule="atLeast"/>
          <w:cantSplit w:val="true"/>
        </w:trPr>
        <w:tc>
          <w:tcPr>
            <w:tcW w:w="10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детей 0-14 ле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подростков</w:t>
              <w:br/>
              <w:t>15-17 лет</w:t>
            </w:r>
          </w:p>
        </w:tc>
      </w:tr>
      <w:tr>
        <w:trPr/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/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</w:rPr>
            </w:pPr>
            <w:r>
              <w:rPr/>
              <w:t>Впервые выявлено больных туберкулезом из числа осмотренных на туберкулез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6" w:name="z2200_001_03"/>
            <w:bookmarkStart w:id="207" w:name="z2200_001_03"/>
            <w:bookmarkEnd w:id="207"/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8" w:name="z2200_001_04"/>
            <w:bookmarkStart w:id="209" w:name="z2200_001_04"/>
            <w:bookmarkEnd w:id="209"/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0" w:name="z2200_001_05"/>
            <w:bookmarkStart w:id="211" w:name="z2200_001_05"/>
            <w:bookmarkEnd w:id="211"/>
          </w:p>
        </w:tc>
      </w:tr>
      <w:tr>
        <w:trPr/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170" w:hanging="0"/>
              <w:rPr/>
            </w:pPr>
            <w:r>
              <w:rPr/>
              <w:t xml:space="preserve">из них с применением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</w:rPr>
            </w:pPr>
            <w:r>
              <w:rPr/>
              <w:t>туберкулинодиагностики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2" w:name="z2200_002_03"/>
            <w:bookmarkStart w:id="213" w:name="z2200_002_03"/>
            <w:bookmarkEnd w:id="213"/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4" w:name="z2200_002_04"/>
            <w:bookmarkStart w:id="215" w:name="z2200_002_04"/>
            <w:bookmarkEnd w:id="215"/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6" w:name="z2200_002_05"/>
            <w:bookmarkStart w:id="217" w:name="z2200_002_05"/>
            <w:bookmarkEnd w:id="217"/>
          </w:p>
        </w:tc>
      </w:tr>
      <w:tr>
        <w:trPr/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284" w:hanging="0"/>
              <w:rPr/>
            </w:pPr>
            <w:r>
              <w:rPr/>
              <w:t>в том числе аллергена туберкулезного рекомбинантного в стандартном разведении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8" w:name="z2200_003_03"/>
            <w:bookmarkStart w:id="219" w:name="z2200_003_03"/>
            <w:bookmarkEnd w:id="219"/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0" w:name="z2200_003_04"/>
            <w:bookmarkStart w:id="221" w:name="z2200_003_04"/>
            <w:bookmarkEnd w:id="221"/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2" w:name="z2200_003_05"/>
            <w:bookmarkStart w:id="223" w:name="z2200_003_05"/>
            <w:bookmarkEnd w:id="223"/>
          </w:p>
        </w:tc>
      </w:tr>
      <w:tr>
        <w:trPr/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/>
              <w:t>флюрографии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4" w:name="z2200_004_03"/>
            <w:bookmarkStart w:id="225" w:name="z2200_004_03"/>
            <w:bookmarkEnd w:id="225"/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6" w:name="z2200_004_04"/>
            <w:bookmarkStart w:id="227" w:name="z2200_004_04"/>
            <w:bookmarkEnd w:id="227"/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8" w:name="z2200_004_05"/>
            <w:bookmarkStart w:id="229" w:name="z2200_004_05"/>
            <w:bookmarkEnd w:id="229"/>
          </w:p>
        </w:tc>
      </w:tr>
      <w:tr>
        <w:trPr/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/>
              <w:t>бактериологических методов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0" w:name="z2200_005_03"/>
            <w:bookmarkStart w:id="231" w:name="z2200_005_03"/>
            <w:bookmarkEnd w:id="231"/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2" w:name="z2200_005_04"/>
            <w:bookmarkStart w:id="233" w:name="z2200_005_04"/>
            <w:bookmarkEnd w:id="233"/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4" w:name="z2200_005_05"/>
            <w:bookmarkStart w:id="235" w:name="z2200_005_05"/>
            <w:bookmarkEnd w:id="235"/>
          </w:p>
        </w:tc>
      </w:tr>
      <w:tr>
        <w:trPr/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/>
              <w:t>в том числе методом бактериоскопии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6" w:name="z2200_006_03"/>
            <w:bookmarkStart w:id="237" w:name="z2200_006_03"/>
            <w:bookmarkEnd w:id="237"/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8" w:name="z2200_006_04"/>
            <w:bookmarkStart w:id="239" w:name="z2200_006_04"/>
            <w:bookmarkEnd w:id="239"/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0" w:name="z2200_006_05"/>
            <w:bookmarkStart w:id="241" w:name="z2200_006_05"/>
            <w:bookmarkEnd w:id="241"/>
          </w:p>
        </w:tc>
      </w:tr>
      <w:tr>
        <w:trPr/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22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Взято на учет в IIIА группу диспансерного учета 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2" w:name="z2200_007_03"/>
            <w:bookmarkStart w:id="243" w:name="z2200_007_03"/>
            <w:bookmarkEnd w:id="243"/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4" w:name="z2200_007_04"/>
            <w:bookmarkStart w:id="245" w:name="z2200_007_04"/>
            <w:bookmarkEnd w:id="245"/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6" w:name="z2200_007_05"/>
            <w:bookmarkStart w:id="247" w:name="z2200_007_05"/>
            <w:bookmarkEnd w:id="247"/>
          </w:p>
        </w:tc>
      </w:tr>
      <w:tr>
        <w:trPr/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Взято на учет в V группу диспансерного учета: </w:t>
            </w:r>
          </w:p>
          <w:p>
            <w:pPr>
              <w:pStyle w:val="Normal"/>
              <w:spacing w:lineRule="exact" w:line="180"/>
              <w:ind w:left="227" w:hanging="0"/>
              <w:rPr/>
            </w:pPr>
            <w:r>
              <w:rPr/>
              <w:t>Всего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8" w:name="z2200_008_03"/>
            <w:bookmarkStart w:id="249" w:name="z2200_008_03"/>
            <w:bookmarkEnd w:id="249"/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0" w:name="z2200_008_04"/>
            <w:bookmarkStart w:id="251" w:name="z2200_008_04"/>
            <w:bookmarkEnd w:id="251"/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2" w:name="z2200_008_05"/>
            <w:bookmarkStart w:id="253" w:name="z2200_008_05"/>
            <w:bookmarkEnd w:id="253"/>
          </w:p>
        </w:tc>
      </w:tr>
      <w:tr>
        <w:trPr/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227" w:hanging="0"/>
              <w:rPr/>
            </w:pPr>
            <w:r>
              <w:rPr>
                <w:lang w:val="en-US" w:eastAsia="en-US"/>
              </w:rPr>
              <w:t xml:space="preserve">в том числе в  </w:t>
            </w:r>
            <w:r>
              <w:rPr>
                <w:lang w:val="en-US" w:eastAsia="en-US"/>
              </w:rPr>
              <w:t>V</w:t>
            </w:r>
            <w:r>
              <w:rPr>
                <w:lang w:val="en-US" w:eastAsia="en-US"/>
              </w:rPr>
              <w:t>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4" w:name="z2200_009_03"/>
            <w:bookmarkStart w:id="255" w:name="z2200_009_03"/>
            <w:bookmarkEnd w:id="255"/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6" w:name="z2200_009_04"/>
            <w:bookmarkStart w:id="257" w:name="z2200_009_04"/>
            <w:bookmarkEnd w:id="257"/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8" w:name="z2200_009_05"/>
            <w:bookmarkStart w:id="259" w:name="z2200_009_05"/>
            <w:bookmarkEnd w:id="259"/>
          </w:p>
        </w:tc>
      </w:tr>
      <w:tr>
        <w:trPr/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227" w:hanging="0"/>
              <w:rPr/>
            </w:pPr>
            <w:r>
              <w:rPr>
                <w:lang w:val="en-US" w:eastAsia="en-US"/>
              </w:rPr>
              <w:t xml:space="preserve">                         </w:t>
            </w:r>
            <w:r>
              <w:rPr>
                <w:lang w:val="en-US" w:eastAsia="en-US"/>
              </w:rPr>
              <w:t>V</w:t>
            </w:r>
            <w:r>
              <w:rPr>
                <w:lang w:val="en-US" w:eastAsia="en-US"/>
              </w:rPr>
              <w:t>Б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0" w:name="z2200_010_03"/>
            <w:bookmarkStart w:id="261" w:name="z2200_010_03"/>
            <w:bookmarkEnd w:id="261"/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2" w:name="z2200_010_04"/>
            <w:bookmarkStart w:id="263" w:name="z2200_010_04"/>
            <w:bookmarkEnd w:id="263"/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4" w:name="z2200_010_05"/>
            <w:bookmarkStart w:id="265" w:name="z2200_010_05"/>
            <w:bookmarkEnd w:id="265"/>
          </w:p>
        </w:tc>
      </w:tr>
      <w:tr>
        <w:trPr/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Кроме того умерло больных от туберкулеза постоянных жителей, диагноз у которых установлен посмертно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6" w:name="z2200_011_03"/>
            <w:bookmarkStart w:id="267" w:name="z2200_011_03"/>
            <w:bookmarkEnd w:id="267"/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8" w:name="z2200_011_04"/>
            <w:bookmarkStart w:id="269" w:name="z2200_011_04"/>
            <w:bookmarkEnd w:id="269"/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0" w:name="z2200_011_05"/>
            <w:bookmarkStart w:id="271" w:name="z2200_011_05"/>
            <w:bookmarkEnd w:id="271"/>
          </w:p>
        </w:tc>
      </w:tr>
      <w:tr>
        <w:trPr/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Кроме того умерло больных от ВИЧ-инфекции постоянных жителей, диагноз туберкулеза у которых установлен посмертно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2" w:name="z2200_012_03"/>
            <w:bookmarkStart w:id="273" w:name="z2200_012_03"/>
            <w:bookmarkEnd w:id="273"/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4" w:name="z2200_012_04"/>
            <w:bookmarkStart w:id="275" w:name="z2200_012_04"/>
            <w:bookmarkEnd w:id="275"/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6" w:name="z2200_012_05"/>
            <w:bookmarkStart w:id="277" w:name="z2200_012_05"/>
            <w:bookmarkEnd w:id="277"/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spacing w:before="60" w:after="60"/>
        <w:jc w:val="center"/>
        <w:rPr>
          <w:b/>
          <w:b/>
          <w:sz w:val="28"/>
        </w:rPr>
      </w:pPr>
      <w:r>
        <w:rPr>
          <w:b/>
          <w:sz w:val="28"/>
        </w:rPr>
        <w:t>3. Движение контингентов больных туберкулезом</w:t>
      </w:r>
    </w:p>
    <w:p>
      <w:pPr>
        <w:pStyle w:val="Normal"/>
        <w:rPr>
          <w:sz w:val="16"/>
        </w:rPr>
      </w:pPr>
      <w:r>
        <w:rPr>
          <w:b/>
          <w:bCs/>
          <w:sz w:val="16"/>
        </w:rPr>
        <w:t xml:space="preserve">(2300) </w:t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Cs/>
          <w:sz w:val="16"/>
        </w:rPr>
        <w:t>Код по ОКЕИ: человек - 792</w:t>
      </w:r>
    </w:p>
    <w:tbl>
      <w:tblPr>
        <w:tblW w:w="127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3"/>
        <w:gridCol w:w="453"/>
        <w:gridCol w:w="1263"/>
        <w:gridCol w:w="989"/>
        <w:gridCol w:w="989"/>
        <w:gridCol w:w="1240"/>
        <w:gridCol w:w="989"/>
        <w:gridCol w:w="988"/>
        <w:gridCol w:w="1113"/>
        <w:gridCol w:w="989"/>
        <w:gridCol w:w="1159"/>
      </w:tblGrid>
      <w:tr>
        <w:trPr>
          <w:trHeight w:val="278" w:hRule="atLeast"/>
          <w:cantSplit w:val="true"/>
        </w:trPr>
        <w:tc>
          <w:tcPr>
            <w:tcW w:w="2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64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уберкулез органов дыхания</w:t>
            </w:r>
          </w:p>
        </w:tc>
        <w:tc>
          <w:tcPr>
            <w:tcW w:w="32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формы туберкулеза</w:t>
            </w:r>
          </w:p>
        </w:tc>
      </w:tr>
      <w:tr>
        <w:trPr>
          <w:trHeight w:val="277" w:hRule="atLeast"/>
          <w:cantSplit w:val="true"/>
        </w:trPr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</w:tc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 них туберкулез легких</w:t>
            </w:r>
          </w:p>
        </w:tc>
        <w:tc>
          <w:tcPr>
            <w:tcW w:w="32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-14 ле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sz w:val="18"/>
                <w:lang w:val="en-US" w:eastAsia="en-US"/>
              </w:rPr>
              <w:t>подростки</w:t>
              <w:br/>
            </w:r>
            <w:r>
              <w:rPr>
                <w:sz w:val="18"/>
                <w:szCs w:val="18"/>
              </w:rPr>
              <w:t>15-17 ле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14 лет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sz w:val="18"/>
                <w:lang w:val="en-US" w:eastAsia="en-US"/>
              </w:rPr>
              <w:t>подростки</w:t>
              <w:br/>
            </w:r>
            <w:r>
              <w:rPr>
                <w:sz w:val="18"/>
                <w:szCs w:val="18"/>
              </w:rPr>
              <w:t>15-17 лет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14 л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 w:eastAsia="en-US"/>
              </w:rPr>
              <w:t>подростки</w:t>
              <w:br/>
            </w:r>
            <w:r>
              <w:rPr>
                <w:sz w:val="18"/>
                <w:szCs w:val="18"/>
              </w:rPr>
              <w:t>15-17 лет</w:t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ято на учет рецидивов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8" w:name="z2300_001_03"/>
            <w:bookmarkStart w:id="279" w:name="z2300_001_03"/>
            <w:bookmarkEnd w:id="279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0" w:name="z2300_001_04"/>
            <w:bookmarkStart w:id="281" w:name="z2300_001_04"/>
            <w:bookmarkEnd w:id="281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2" w:name="z2300_001_05"/>
            <w:bookmarkStart w:id="283" w:name="z2300_001_05"/>
            <w:bookmarkEnd w:id="283"/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4" w:name="z2300_001_06"/>
            <w:bookmarkStart w:id="285" w:name="z2300_001_06"/>
            <w:bookmarkEnd w:id="285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6" w:name="z2300_001_07"/>
            <w:bookmarkStart w:id="287" w:name="z2300_001_07"/>
            <w:bookmarkEnd w:id="287"/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8" w:name="z2300_001_08"/>
            <w:bookmarkStart w:id="289" w:name="z2300_001_08"/>
            <w:bookmarkEnd w:id="289"/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0" w:name="z2300_001_09"/>
            <w:bookmarkStart w:id="291" w:name="z2300_001_09"/>
            <w:bookmarkEnd w:id="291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2" w:name="z2300_001_10"/>
            <w:bookmarkStart w:id="293" w:name="z2300_001_10"/>
            <w:bookmarkEnd w:id="293"/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4" w:name="z2300_001_11"/>
            <w:bookmarkStart w:id="295" w:name="z2300_001_11"/>
            <w:bookmarkEnd w:id="295"/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из них из Ш группы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6" w:name="z2300_002_03"/>
            <w:bookmarkStart w:id="297" w:name="z2300_002_03"/>
            <w:bookmarkEnd w:id="297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8" w:name="z2300_002_04"/>
            <w:bookmarkStart w:id="299" w:name="z2300_002_04"/>
            <w:bookmarkEnd w:id="299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0" w:name="z2300_002_05"/>
            <w:bookmarkStart w:id="301" w:name="z2300_002_05"/>
            <w:bookmarkEnd w:id="301"/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2" w:name="z2300_002_06"/>
            <w:bookmarkStart w:id="303" w:name="z2300_002_06"/>
            <w:bookmarkEnd w:id="303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4" w:name="z2300_002_07"/>
            <w:bookmarkStart w:id="305" w:name="z2300_002_07"/>
            <w:bookmarkEnd w:id="305"/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6" w:name="z2300_002_08"/>
            <w:bookmarkStart w:id="307" w:name="z2300_002_08"/>
            <w:bookmarkEnd w:id="307"/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8" w:name="z2300_002_09"/>
            <w:bookmarkStart w:id="309" w:name="z2300_002_09"/>
            <w:bookmarkEnd w:id="309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0" w:name="z2300_002_10"/>
            <w:bookmarkStart w:id="311" w:name="z2300_002_10"/>
            <w:bookmarkEnd w:id="311"/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2" w:name="z2300_002_11"/>
            <w:bookmarkStart w:id="313" w:name="z2300_002_11"/>
            <w:bookmarkEnd w:id="313"/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ыло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4" w:name="z2300_003_03"/>
            <w:bookmarkStart w:id="315" w:name="z2300_003_03"/>
            <w:bookmarkEnd w:id="315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6" w:name="z2300_003_04"/>
            <w:bookmarkStart w:id="317" w:name="z2300_003_04"/>
            <w:bookmarkEnd w:id="317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8" w:name="z2300_003_05"/>
            <w:bookmarkStart w:id="319" w:name="z2300_003_05"/>
            <w:bookmarkEnd w:id="319"/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0" w:name="z2300_003_06"/>
            <w:bookmarkStart w:id="321" w:name="z2300_003_06"/>
            <w:bookmarkEnd w:id="321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2" w:name="z2300_003_07"/>
            <w:bookmarkStart w:id="323" w:name="z2300_003_07"/>
            <w:bookmarkEnd w:id="323"/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4" w:name="z2300_003_08"/>
            <w:bookmarkStart w:id="325" w:name="z2300_003_08"/>
            <w:bookmarkEnd w:id="325"/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6" w:name="z2300_003_09"/>
            <w:bookmarkStart w:id="327" w:name="z2300_003_09"/>
            <w:bookmarkEnd w:id="327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8" w:name="z2300_003_10"/>
            <w:bookmarkStart w:id="329" w:name="z2300_003_10"/>
            <w:bookmarkEnd w:id="329"/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0" w:name="z2300_003_11"/>
            <w:bookmarkStart w:id="331" w:name="z2300_003_11"/>
            <w:bookmarkEnd w:id="331"/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ереведено в Ш группу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32" w:name="z2300_004_03"/>
            <w:bookmarkStart w:id="333" w:name="z2300_004_03"/>
            <w:bookmarkEnd w:id="333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4" w:name="z2300_004_04"/>
            <w:bookmarkStart w:id="335" w:name="z2300_004_04"/>
            <w:bookmarkEnd w:id="335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6" w:name="z2300_004_05"/>
            <w:bookmarkStart w:id="337" w:name="z2300_004_05"/>
            <w:bookmarkEnd w:id="337"/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8" w:name="z2300_004_06"/>
            <w:bookmarkStart w:id="339" w:name="z2300_004_06"/>
            <w:bookmarkEnd w:id="339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0" w:name="z2300_004_07"/>
            <w:bookmarkStart w:id="341" w:name="z2300_004_07"/>
            <w:bookmarkEnd w:id="341"/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2" w:name="z2300_004_08"/>
            <w:bookmarkStart w:id="343" w:name="z2300_004_08"/>
            <w:bookmarkEnd w:id="343"/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4" w:name="z2300_004_09"/>
            <w:bookmarkStart w:id="345" w:name="z2300_004_09"/>
            <w:bookmarkEnd w:id="345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6" w:name="z2300_004_10"/>
            <w:bookmarkStart w:id="347" w:name="z2300_004_10"/>
            <w:bookmarkEnd w:id="347"/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8" w:name="z2300_004_11"/>
            <w:bookmarkStart w:id="349" w:name="z2300_004_11"/>
            <w:bookmarkEnd w:id="349"/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иагноз туберкулеза снят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50" w:name="z2300_005_03"/>
            <w:bookmarkStart w:id="351" w:name="z2300_005_03"/>
            <w:bookmarkEnd w:id="351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2" w:name="z2300_005_04"/>
            <w:bookmarkStart w:id="353" w:name="z2300_005_04"/>
            <w:bookmarkEnd w:id="353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4" w:name="z2300_005_05"/>
            <w:bookmarkStart w:id="355" w:name="z2300_005_05"/>
            <w:bookmarkEnd w:id="355"/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6" w:name="z2300_005_06"/>
            <w:bookmarkStart w:id="357" w:name="z2300_005_06"/>
            <w:bookmarkEnd w:id="357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8" w:name="z2300_005_07"/>
            <w:bookmarkStart w:id="359" w:name="z2300_005_07"/>
            <w:bookmarkEnd w:id="359"/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0" w:name="z2300_005_08"/>
            <w:bookmarkStart w:id="361" w:name="z2300_005_08"/>
            <w:bookmarkEnd w:id="361"/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2" w:name="z2300_005_09"/>
            <w:bookmarkStart w:id="363" w:name="z2300_005_09"/>
            <w:bookmarkEnd w:id="363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4" w:name="z2300_005_10"/>
            <w:bookmarkStart w:id="365" w:name="z2300_005_10"/>
            <w:bookmarkEnd w:id="365"/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6" w:name="z2300_005_11"/>
            <w:bookmarkStart w:id="367" w:name="z2300_005_11"/>
            <w:bookmarkEnd w:id="367"/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было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68" w:name="z2300_006_03"/>
            <w:bookmarkStart w:id="369" w:name="z2300_006_03"/>
            <w:bookmarkEnd w:id="369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0" w:name="z2300_006_04"/>
            <w:bookmarkStart w:id="371" w:name="z2300_006_04"/>
            <w:bookmarkEnd w:id="371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2" w:name="z2300_006_05"/>
            <w:bookmarkStart w:id="373" w:name="z2300_006_05"/>
            <w:bookmarkEnd w:id="373"/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4" w:name="z2300_006_06"/>
            <w:bookmarkStart w:id="375" w:name="z2300_006_06"/>
            <w:bookmarkEnd w:id="375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6" w:name="z2300_006_07"/>
            <w:bookmarkStart w:id="377" w:name="z2300_006_07"/>
            <w:bookmarkEnd w:id="377"/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8" w:name="z2300_006_08"/>
            <w:bookmarkStart w:id="379" w:name="z2300_006_08"/>
            <w:bookmarkEnd w:id="379"/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0" w:name="z2300_006_09"/>
            <w:bookmarkStart w:id="381" w:name="z2300_006_09"/>
            <w:bookmarkEnd w:id="381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2" w:name="z2300_006_10"/>
            <w:bookmarkStart w:id="383" w:name="z2300_006_10"/>
            <w:bookmarkEnd w:id="383"/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4" w:name="z2300_006_11"/>
            <w:bookmarkStart w:id="385" w:name="z2300_006_11"/>
            <w:bookmarkEnd w:id="385"/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мерло от туберкулеза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86" w:name="z2300_007_03"/>
            <w:bookmarkStart w:id="387" w:name="z2300_007_03"/>
            <w:bookmarkEnd w:id="387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8" w:name="z2300_007_04"/>
            <w:bookmarkStart w:id="389" w:name="z2300_007_04"/>
            <w:bookmarkEnd w:id="389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0" w:name="z2300_007_05"/>
            <w:bookmarkStart w:id="391" w:name="z2300_007_05"/>
            <w:bookmarkEnd w:id="391"/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2" w:name="z2300_007_06"/>
            <w:bookmarkStart w:id="393" w:name="z2300_007_06"/>
            <w:bookmarkEnd w:id="393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4" w:name="z2300_007_07"/>
            <w:bookmarkStart w:id="395" w:name="z2300_007_07"/>
            <w:bookmarkEnd w:id="395"/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6" w:name="z2300_007_08"/>
            <w:bookmarkStart w:id="397" w:name="z2300_007_08"/>
            <w:bookmarkEnd w:id="397"/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8" w:name="z2300_007_09"/>
            <w:bookmarkStart w:id="399" w:name="z2300_007_09"/>
            <w:bookmarkEnd w:id="399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0" w:name="z2300_007_10"/>
            <w:bookmarkStart w:id="401" w:name="z2300_007_10"/>
            <w:bookmarkEnd w:id="401"/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2" w:name="z2300_007_11"/>
            <w:bookmarkStart w:id="403" w:name="z2300_007_11"/>
            <w:bookmarkEnd w:id="403"/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мерло от других причин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04" w:name="z2300_008_03"/>
            <w:bookmarkStart w:id="405" w:name="z2300_008_03"/>
            <w:bookmarkEnd w:id="405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6" w:name="z2300_008_04"/>
            <w:bookmarkStart w:id="407" w:name="z2300_008_04"/>
            <w:bookmarkEnd w:id="407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8" w:name="z2300_008_05"/>
            <w:bookmarkStart w:id="409" w:name="z2300_008_05"/>
            <w:bookmarkEnd w:id="409"/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0" w:name="z2300_008_06"/>
            <w:bookmarkStart w:id="411" w:name="z2300_008_06"/>
            <w:bookmarkEnd w:id="411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2" w:name="z2300_008_07"/>
            <w:bookmarkStart w:id="413" w:name="z2300_008_07"/>
            <w:bookmarkEnd w:id="413"/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4" w:name="z2300_008_08"/>
            <w:bookmarkStart w:id="415" w:name="z2300_008_08"/>
            <w:bookmarkEnd w:id="415"/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6" w:name="z2300_008_09"/>
            <w:bookmarkStart w:id="417" w:name="z2300_008_09"/>
            <w:bookmarkEnd w:id="417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8" w:name="z2300_008_10"/>
            <w:bookmarkStart w:id="419" w:name="z2300_008_10"/>
            <w:bookmarkEnd w:id="419"/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0" w:name="z2300_008_11"/>
            <w:bookmarkStart w:id="421" w:name="z2300_008_11"/>
            <w:bookmarkEnd w:id="421"/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rPr>
          <w:bCs/>
        </w:rPr>
      </w:pPr>
      <w:r>
        <w:rPr>
          <w:bCs/>
        </w:rPr>
        <w:t>Код по ОКЕИ: человек – 792</w:t>
      </w:r>
    </w:p>
    <w:p>
      <w:pPr>
        <w:pStyle w:val="Normal"/>
        <w:rPr>
          <w:bCs/>
          <w:sz w:val="16"/>
        </w:rPr>
      </w:pPr>
      <w:r>
        <w:rPr>
          <w:bCs/>
          <w:sz w:val="16"/>
        </w:rPr>
      </w:r>
    </w:p>
    <w:tbl>
      <w:tblPr>
        <w:tblW w:w="1605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9"/>
        <w:gridCol w:w="1417"/>
        <w:gridCol w:w="426"/>
        <w:gridCol w:w="1417"/>
        <w:gridCol w:w="425"/>
        <w:gridCol w:w="851"/>
        <w:gridCol w:w="567"/>
        <w:gridCol w:w="850"/>
        <w:gridCol w:w="5670"/>
        <w:gridCol w:w="567"/>
        <w:gridCol w:w="851"/>
        <w:gridCol w:w="142"/>
        <w:gridCol w:w="283"/>
        <w:gridCol w:w="694"/>
        <w:gridCol w:w="236"/>
        <w:gridCol w:w="3"/>
      </w:tblGrid>
      <w:tr>
        <w:trPr>
          <w:cantSplit w:val="true"/>
        </w:trPr>
        <w:tc>
          <w:tcPr>
            <w:tcW w:w="6195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(2310)</w:t>
            </w:r>
            <w:r>
              <w:rPr>
                <w:sz w:val="18"/>
              </w:rPr>
              <w:t xml:space="preserve">  </w:t>
            </w:r>
            <w:r>
              <w:rPr>
                <w:sz w:val="18"/>
                <w:lang w:eastAsia="ar-SA"/>
              </w:rPr>
              <w:t xml:space="preserve">Из числа умерших от туберкулеза </w:t>
            </w:r>
            <w:r>
              <w:rPr>
                <w:sz w:val="18"/>
                <w:lang w:val="en-US" w:eastAsia="en-US"/>
              </w:rPr>
              <w:t>состояло на учете менее 1 года</w:t>
            </w:r>
            <w:r>
              <w:rPr>
                <w:sz w:val="18"/>
              </w:rPr>
              <w:t xml:space="preserve">   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2" w:name="z2310_001_01"/>
            <w:bookmarkStart w:id="423" w:name="z2210_001_01"/>
            <w:bookmarkStart w:id="424" w:name="z2310_001_01"/>
            <w:bookmarkStart w:id="425" w:name="z2210_001_01"/>
            <w:bookmarkEnd w:id="424"/>
            <w:bookmarkEnd w:id="425"/>
          </w:p>
        </w:tc>
        <w:tc>
          <w:tcPr>
            <w:tcW w:w="6237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bookmarkStart w:id="426" w:name="z2210_001_03"/>
            <w:bookmarkEnd w:id="426"/>
            <w:r>
              <w:rPr>
                <w:sz w:val="18"/>
                <w:lang w:eastAsia="ar-SA"/>
              </w:rPr>
              <w:t>Из числа умерших от туберкулеза умерло больных с сочетанием ВИЧ/ТБ   2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7" w:name="z2310_001_02"/>
            <w:bookmarkStart w:id="428" w:name="z2310_001_02"/>
            <w:bookmarkEnd w:id="428"/>
          </w:p>
        </w:tc>
        <w:tc>
          <w:tcPr>
            <w:tcW w:w="930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,</w:t>
            </w:r>
          </w:p>
        </w:tc>
      </w:tr>
      <w:tr>
        <w:trPr>
          <w:cantSplit w:val="true"/>
        </w:trPr>
        <w:tc>
          <w:tcPr>
            <w:tcW w:w="3502" w:type="dxa"/>
            <w:gridSpan w:val="3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eastAsia="ar-SA"/>
              </w:rPr>
              <w:t>из них стояло на учете менее  1 года   3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9" w:name="z2310_001_03"/>
            <w:bookmarkStart w:id="430" w:name="z2310_001_03"/>
            <w:bookmarkEnd w:id="430"/>
          </w:p>
        </w:tc>
        <w:tc>
          <w:tcPr>
            <w:tcW w:w="9781" w:type="dxa"/>
            <w:gridSpan w:val="7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eastAsia="ar-SA"/>
              </w:rPr>
              <w:t>. Кроме того, умерло от туберкулеза больных, не состоявших на учете в ПТУ Минздравсоцразвития России – взрослых   4</w:t>
            </w:r>
          </w:p>
        </w:tc>
        <w:tc>
          <w:tcPr>
            <w:tcW w:w="111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1" w:name="z2310_001_04"/>
            <w:bookmarkStart w:id="432" w:name="z2310_001_04"/>
            <w:bookmarkEnd w:id="432"/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,</w:t>
            </w:r>
          </w:p>
        </w:tc>
      </w:tr>
      <w:tr>
        <w:trPr>
          <w:cantSplit w:val="true"/>
        </w:trPr>
        <w:tc>
          <w:tcPr>
            <w:tcW w:w="1659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eastAsia="ar-SA"/>
              </w:rPr>
              <w:t>детей 0-14 лет   5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3" w:name="z2310_001_05"/>
            <w:bookmarkStart w:id="434" w:name="z2310_001_05"/>
            <w:bookmarkEnd w:id="434"/>
          </w:p>
        </w:tc>
        <w:tc>
          <w:tcPr>
            <w:tcW w:w="2268" w:type="dxa"/>
            <w:gridSpan w:val="3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,</w:t>
            </w:r>
            <w:r>
              <w:rPr>
                <w:sz w:val="18"/>
                <w:lang w:eastAsia="ar-SA"/>
              </w:rPr>
              <w:t xml:space="preserve">  подростки 15-17 лет   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5" w:name="z2310_001_06"/>
            <w:bookmarkStart w:id="436" w:name="z2310_001_06"/>
            <w:bookmarkEnd w:id="436"/>
          </w:p>
        </w:tc>
        <w:tc>
          <w:tcPr>
            <w:tcW w:w="6520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. </w:t>
            </w:r>
            <w:r>
              <w:rPr>
                <w:sz w:val="18"/>
                <w:lang w:eastAsia="ar-SA"/>
              </w:rPr>
              <w:t>Из числа умерших от других причин умерло больных с сочетанием ВИЧ/ТБ   7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7" w:name="z2310_001_07"/>
            <w:bookmarkStart w:id="438" w:name="z2310_001_07"/>
            <w:bookmarkEnd w:id="438"/>
          </w:p>
        </w:tc>
        <w:tc>
          <w:tcPr>
            <w:tcW w:w="1213" w:type="dxa"/>
            <w:gridSpan w:val="3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159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1559"/>
        <w:gridCol w:w="4111"/>
        <w:gridCol w:w="1559"/>
        <w:gridCol w:w="3198"/>
      </w:tblGrid>
      <w:tr>
        <w:trPr>
          <w:cantSplit w:val="true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(2320)</w:t>
            </w:r>
            <w:r>
              <w:rPr>
                <w:sz w:val="18"/>
              </w:rPr>
              <w:t xml:space="preserve">  </w:t>
            </w:r>
            <w:r>
              <w:rPr>
                <w:sz w:val="18"/>
                <w:lang w:eastAsia="ar-SA"/>
              </w:rPr>
              <w:t xml:space="preserve">Прибыло больных из учреждений ФСИН (из стр.03,гр.3)   </w:t>
            </w:r>
            <w:r>
              <w:rPr>
                <w:sz w:val="18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9" w:name="z2320_001_01"/>
            <w:bookmarkStart w:id="440" w:name="z2320_001_01"/>
            <w:bookmarkEnd w:id="440"/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, </w:t>
            </w:r>
            <w:r>
              <w:rPr>
                <w:sz w:val="18"/>
                <w:lang w:eastAsia="ar-SA"/>
              </w:rPr>
              <w:t>выбыли в учреждения ФСИН (из стр.06,гр.3)   2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1" w:name="z2320_001_02"/>
            <w:bookmarkStart w:id="442" w:name="z2320_001_02"/>
            <w:bookmarkEnd w:id="442"/>
          </w:p>
        </w:tc>
        <w:tc>
          <w:tcPr>
            <w:tcW w:w="3198" w:type="dxa"/>
            <w:tcBorders/>
            <w:vAlign w:val="bottom"/>
          </w:tcPr>
          <w:p>
            <w:pPr>
              <w:pStyle w:val="Footnote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16051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"/>
        <w:gridCol w:w="284"/>
        <w:gridCol w:w="851"/>
        <w:gridCol w:w="708"/>
        <w:gridCol w:w="851"/>
        <w:gridCol w:w="709"/>
        <w:gridCol w:w="1701"/>
        <w:gridCol w:w="141"/>
        <w:gridCol w:w="426"/>
        <w:gridCol w:w="992"/>
        <w:gridCol w:w="567"/>
        <w:gridCol w:w="1701"/>
        <w:gridCol w:w="283"/>
        <w:gridCol w:w="1276"/>
        <w:gridCol w:w="284"/>
        <w:gridCol w:w="567"/>
        <w:gridCol w:w="1417"/>
        <w:gridCol w:w="709"/>
        <w:gridCol w:w="850"/>
        <w:gridCol w:w="851"/>
        <w:gridCol w:w="788"/>
      </w:tblGrid>
      <w:tr>
        <w:trPr>
          <w:cantSplit w:val="true"/>
        </w:trPr>
        <w:tc>
          <w:tcPr>
            <w:tcW w:w="9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671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(2330)</w:t>
            </w:r>
            <w:r>
              <w:rPr>
                <w:sz w:val="18"/>
              </w:rPr>
              <w:t xml:space="preserve">  </w:t>
            </w:r>
            <w:r>
              <w:rPr>
                <w:sz w:val="18"/>
                <w:lang w:eastAsia="ar-SA"/>
              </w:rPr>
              <w:t xml:space="preserve">В течение года переведено взрослых из </w:t>
            </w:r>
            <w:r>
              <w:rPr>
                <w:sz w:val="18"/>
                <w:lang w:val="en-US" w:eastAsia="ar-SA"/>
              </w:rPr>
              <w:t>I</w:t>
            </w:r>
            <w:r>
              <w:rPr>
                <w:sz w:val="18"/>
                <w:lang w:eastAsia="ar-SA"/>
              </w:rPr>
              <w:t xml:space="preserve"> гр. во  </w:t>
            </w:r>
            <w:r>
              <w:rPr>
                <w:sz w:val="18"/>
                <w:lang w:val="en-US" w:eastAsia="ar-SA"/>
              </w:rPr>
              <w:t>II</w:t>
            </w:r>
            <w:r>
              <w:rPr>
                <w:sz w:val="18"/>
                <w:lang w:eastAsia="ar-SA"/>
              </w:rPr>
              <w:t xml:space="preserve"> гр. ТОД   </w:t>
            </w:r>
            <w:r>
              <w:rPr>
                <w:sz w:val="18"/>
              </w:rPr>
              <w:t>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3" w:name="z2330_001_01"/>
            <w:bookmarkStart w:id="444" w:name="z2330_001_01"/>
            <w:bookmarkEnd w:id="444"/>
          </w:p>
        </w:tc>
        <w:tc>
          <w:tcPr>
            <w:tcW w:w="198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eastAsia="ar-SA"/>
              </w:rPr>
              <w:t xml:space="preserve">в т.ч. во  </w:t>
            </w:r>
            <w:r>
              <w:rPr>
                <w:sz w:val="18"/>
                <w:lang w:val="en-US" w:eastAsia="ar-SA"/>
              </w:rPr>
              <w:t>II</w:t>
            </w:r>
            <w:r>
              <w:rPr>
                <w:sz w:val="18"/>
                <w:lang w:eastAsia="ar-SA"/>
              </w:rPr>
              <w:t>А ТОД   2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5" w:name="z2330_001_02"/>
            <w:bookmarkStart w:id="446" w:name="z2330_001_02"/>
            <w:bookmarkEnd w:id="446"/>
          </w:p>
        </w:tc>
        <w:tc>
          <w:tcPr>
            <w:tcW w:w="198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Footnote"/>
              <w:rPr>
                <w:sz w:val="18"/>
              </w:rPr>
            </w:pPr>
            <w:r>
              <w:rPr>
                <w:sz w:val="18"/>
              </w:rPr>
              <w:t>,</w:t>
            </w:r>
            <w:r>
              <w:rPr>
                <w:sz w:val="18"/>
                <w:lang w:eastAsia="ar-SA"/>
              </w:rPr>
              <w:t xml:space="preserve"> из </w:t>
            </w:r>
            <w:r>
              <w:rPr>
                <w:sz w:val="18"/>
                <w:lang w:val="en-US" w:eastAsia="ar-SA"/>
              </w:rPr>
              <w:t>I</w:t>
            </w:r>
            <w:r>
              <w:rPr>
                <w:sz w:val="18"/>
                <w:lang w:eastAsia="ar-SA"/>
              </w:rPr>
              <w:t xml:space="preserve"> гр. во </w:t>
            </w:r>
            <w:r>
              <w:rPr>
                <w:sz w:val="18"/>
                <w:lang w:val="en-US" w:eastAsia="ar-SA"/>
              </w:rPr>
              <w:t>II</w:t>
            </w:r>
            <w:r>
              <w:rPr>
                <w:sz w:val="18"/>
                <w:lang w:eastAsia="ar-SA"/>
              </w:rPr>
              <w:t xml:space="preserve">  ТВЛ   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7" w:name="z2330_001_03"/>
            <w:bookmarkStart w:id="448" w:name="z2330_001_03"/>
            <w:bookmarkEnd w:id="448"/>
          </w:p>
        </w:tc>
        <w:tc>
          <w:tcPr>
            <w:tcW w:w="16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Footnote"/>
              <w:rPr>
                <w:sz w:val="18"/>
              </w:rPr>
            </w:pPr>
            <w:r>
              <w:rPr>
                <w:sz w:val="18"/>
              </w:rPr>
              <w:t>,</w:t>
            </w:r>
          </w:p>
        </w:tc>
      </w:tr>
      <w:tr>
        <w:trPr>
          <w:cantSplit w:val="true"/>
        </w:trPr>
        <w:tc>
          <w:tcPr>
            <w:tcW w:w="95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sz w:val="18"/>
                <w:lang w:eastAsia="ar-SA"/>
              </w:rPr>
              <w:t xml:space="preserve">в т.ч. во </w:t>
            </w:r>
            <w:r>
              <w:rPr>
                <w:sz w:val="18"/>
                <w:lang w:val="en-US" w:eastAsia="ar-SA"/>
              </w:rPr>
              <w:t>II</w:t>
            </w:r>
            <w:r>
              <w:rPr>
                <w:sz w:val="18"/>
                <w:lang w:eastAsia="ar-SA"/>
              </w:rPr>
              <w:t>А ТВЛ   4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9" w:name="z2330_001_04"/>
            <w:bookmarkStart w:id="450" w:name="z2330_001_04"/>
            <w:bookmarkEnd w:id="450"/>
          </w:p>
        </w:tc>
        <w:tc>
          <w:tcPr>
            <w:tcW w:w="3827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18"/>
                <w:lang w:eastAsia="ar-SA"/>
              </w:rPr>
              <w:t xml:space="preserve">.  Переведено  из 1 гр. во </w:t>
            </w:r>
            <w:r>
              <w:rPr>
                <w:sz w:val="18"/>
                <w:lang w:val="en-US" w:eastAsia="ar-SA"/>
              </w:rPr>
              <w:t>II</w:t>
            </w:r>
            <w:r>
              <w:rPr>
                <w:sz w:val="18"/>
                <w:lang w:eastAsia="ar-SA"/>
              </w:rPr>
              <w:t xml:space="preserve"> детей 0-14 лет   5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eastAsia="ar-SA"/>
              </w:rPr>
            </w:pPr>
            <w:r>
              <w:rPr>
                <w:b/>
                <w:bCs/>
                <w:sz w:val="18"/>
                <w:lang w:eastAsia="ar-SA"/>
              </w:rPr>
            </w:r>
            <w:bookmarkStart w:id="451" w:name="z2330_001_05"/>
            <w:bookmarkStart w:id="452" w:name="z2330_001_05"/>
            <w:bookmarkEnd w:id="452"/>
          </w:p>
        </w:tc>
        <w:tc>
          <w:tcPr>
            <w:tcW w:w="241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Footnote"/>
              <w:rPr>
                <w:sz w:val="18"/>
              </w:rPr>
            </w:pPr>
            <w:r>
              <w:rPr>
                <w:sz w:val="18"/>
              </w:rPr>
              <w:t>,</w:t>
            </w:r>
            <w:r>
              <w:rPr>
                <w:sz w:val="18"/>
                <w:lang w:eastAsia="ar-SA"/>
              </w:rPr>
              <w:t xml:space="preserve"> подростков 15-17 лет   6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3" w:name="z2330_001_06"/>
            <w:bookmarkStart w:id="454" w:name="z2330_001_06"/>
            <w:bookmarkEnd w:id="454"/>
          </w:p>
        </w:tc>
        <w:tc>
          <w:tcPr>
            <w:tcW w:w="319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Footnote"/>
              <w:rPr>
                <w:sz w:val="18"/>
              </w:rPr>
            </w:pPr>
            <w:r>
              <w:rPr>
                <w:sz w:val="18"/>
              </w:rPr>
              <w:t xml:space="preserve">. </w:t>
            </w:r>
            <w:r>
              <w:rPr>
                <w:sz w:val="18"/>
                <w:lang w:eastAsia="ar-SA"/>
              </w:rPr>
              <w:t xml:space="preserve">Переведено из </w:t>
            </w:r>
            <w:r>
              <w:rPr>
                <w:sz w:val="18"/>
                <w:lang w:val="en-US" w:eastAsia="ar-SA"/>
              </w:rPr>
              <w:t>IIA</w:t>
            </w:r>
            <w:r>
              <w:rPr>
                <w:sz w:val="18"/>
                <w:lang w:eastAsia="ar-SA"/>
              </w:rPr>
              <w:t xml:space="preserve"> ТОД в </w:t>
            </w:r>
            <w:r>
              <w:rPr>
                <w:sz w:val="18"/>
                <w:lang w:val="en-US" w:eastAsia="ar-SA"/>
              </w:rPr>
              <w:t>III</w:t>
            </w:r>
            <w:r>
              <w:rPr>
                <w:sz w:val="18"/>
                <w:lang w:eastAsia="ar-SA"/>
              </w:rPr>
              <w:t xml:space="preserve"> группу </w:t>
            </w:r>
          </w:p>
        </w:tc>
      </w:tr>
      <w:tr>
        <w:trPr>
          <w:cantSplit w:val="true"/>
        </w:trPr>
        <w:tc>
          <w:tcPr>
            <w:tcW w:w="95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8"/>
                <w:lang w:eastAsia="ar-SA"/>
              </w:rPr>
            </w:pPr>
            <w:r>
              <w:rPr>
                <w:sz w:val="18"/>
                <w:lang w:eastAsia="ar-SA"/>
              </w:rPr>
              <w:t>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eastAsia="ar-SA"/>
              </w:rPr>
            </w:pPr>
            <w:r>
              <w:rPr>
                <w:b/>
                <w:bCs/>
                <w:sz w:val="18"/>
                <w:lang w:eastAsia="ar-SA"/>
              </w:rPr>
            </w:r>
            <w:bookmarkStart w:id="455" w:name="z2330_001_07"/>
            <w:bookmarkStart w:id="456" w:name="z2330_001_07"/>
            <w:bookmarkEnd w:id="456"/>
          </w:p>
        </w:tc>
        <w:tc>
          <w:tcPr>
            <w:tcW w:w="3402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18"/>
                <w:lang w:eastAsia="ar-SA"/>
              </w:rPr>
              <w:t xml:space="preserve">;  переведено из </w:t>
            </w:r>
            <w:r>
              <w:rPr>
                <w:sz w:val="18"/>
                <w:lang w:val="en-US" w:eastAsia="ar-SA"/>
              </w:rPr>
              <w:t>IIA</w:t>
            </w:r>
            <w:r>
              <w:rPr>
                <w:sz w:val="18"/>
                <w:lang w:eastAsia="ar-SA"/>
              </w:rPr>
              <w:t xml:space="preserve"> ТВЛ в </w:t>
            </w:r>
            <w:r>
              <w:rPr>
                <w:sz w:val="18"/>
                <w:lang w:val="en-US" w:eastAsia="ar-SA"/>
              </w:rPr>
              <w:t>III</w:t>
            </w:r>
            <w:r>
              <w:rPr>
                <w:sz w:val="18"/>
                <w:lang w:eastAsia="ar-SA"/>
              </w:rPr>
              <w:t xml:space="preserve"> группу   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eastAsia="ar-SA"/>
              </w:rPr>
            </w:pPr>
            <w:r>
              <w:rPr>
                <w:b/>
                <w:bCs/>
                <w:sz w:val="18"/>
                <w:lang w:eastAsia="ar-SA"/>
              </w:rPr>
            </w:r>
            <w:bookmarkStart w:id="457" w:name="z2330_001_08"/>
            <w:bookmarkStart w:id="458" w:name="z2330_001_08"/>
            <w:bookmarkEnd w:id="458"/>
          </w:p>
        </w:tc>
        <w:tc>
          <w:tcPr>
            <w:tcW w:w="6804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Footnote"/>
              <w:rPr>
                <w:sz w:val="18"/>
              </w:rPr>
            </w:pPr>
            <w:r>
              <w:rPr>
                <w:sz w:val="18"/>
              </w:rPr>
              <w:t xml:space="preserve">. </w:t>
            </w:r>
            <w:r>
              <w:rPr>
                <w:sz w:val="18"/>
                <w:lang w:eastAsia="ar-SA"/>
              </w:rPr>
              <w:t xml:space="preserve">Снято с учета в связи с окончанием срока  наблюдения из </w:t>
            </w:r>
            <w:r>
              <w:rPr>
                <w:sz w:val="18"/>
                <w:lang w:val="en-US" w:eastAsia="ar-SA"/>
              </w:rPr>
              <w:t>III</w:t>
            </w:r>
            <w:r>
              <w:rPr>
                <w:sz w:val="18"/>
                <w:lang w:eastAsia="ar-SA"/>
              </w:rPr>
              <w:t xml:space="preserve"> гр. взрослых: ТОД   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9" w:name="z2330_001_09"/>
            <w:bookmarkStart w:id="460" w:name="z2330_001_09"/>
            <w:bookmarkEnd w:id="460"/>
          </w:p>
        </w:tc>
        <w:tc>
          <w:tcPr>
            <w:tcW w:w="7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Footnote"/>
              <w:rPr>
                <w:sz w:val="18"/>
              </w:rPr>
            </w:pPr>
            <w:r>
              <w:rPr>
                <w:sz w:val="18"/>
              </w:rPr>
              <w:t>,</w:t>
            </w:r>
          </w:p>
        </w:tc>
      </w:tr>
      <w:tr>
        <w:trPr>
          <w:cantSplit w:val="true"/>
        </w:trPr>
        <w:tc>
          <w:tcPr>
            <w:tcW w:w="95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8"/>
                <w:lang w:eastAsia="ar-SA"/>
              </w:rPr>
            </w:pPr>
            <w:r>
              <w:rPr>
                <w:sz w:val="18"/>
                <w:lang w:eastAsia="ar-SA"/>
              </w:rPr>
              <w:t>ТВЛ   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eastAsia="ar-SA"/>
              </w:rPr>
            </w:pPr>
            <w:r>
              <w:rPr>
                <w:b/>
                <w:bCs/>
                <w:sz w:val="18"/>
                <w:lang w:eastAsia="ar-SA"/>
              </w:rPr>
            </w:r>
            <w:bookmarkStart w:id="461" w:name="z2330_001_10"/>
            <w:bookmarkStart w:id="462" w:name="z2330_001_10"/>
            <w:bookmarkEnd w:id="462"/>
          </w:p>
        </w:tc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18"/>
                <w:lang w:eastAsia="ar-SA"/>
              </w:rPr>
              <w:t xml:space="preserve">, детей из </w:t>
            </w:r>
            <w:r>
              <w:rPr>
                <w:sz w:val="18"/>
                <w:lang w:val="en-US" w:eastAsia="ar-SA"/>
              </w:rPr>
              <w:t>III</w:t>
            </w:r>
            <w:r>
              <w:rPr>
                <w:sz w:val="18"/>
                <w:lang w:eastAsia="ar-SA"/>
              </w:rPr>
              <w:t>Б  0-14 лет   11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eastAsia="ar-SA"/>
              </w:rPr>
            </w:pPr>
            <w:r>
              <w:rPr>
                <w:b/>
                <w:bCs/>
                <w:sz w:val="18"/>
                <w:lang w:eastAsia="ar-SA"/>
              </w:rPr>
            </w:r>
            <w:bookmarkStart w:id="463" w:name="z2330_001_11"/>
            <w:bookmarkStart w:id="464" w:name="z2330_001_11"/>
            <w:bookmarkEnd w:id="464"/>
          </w:p>
        </w:tc>
        <w:tc>
          <w:tcPr>
            <w:tcW w:w="22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Footnote"/>
              <w:rPr>
                <w:sz w:val="18"/>
              </w:rPr>
            </w:pPr>
            <w:r>
              <w:rPr>
                <w:sz w:val="18"/>
              </w:rPr>
              <w:t>,</w:t>
            </w:r>
            <w:r>
              <w:rPr>
                <w:sz w:val="18"/>
                <w:lang w:eastAsia="ar-SA"/>
              </w:rPr>
              <w:t xml:space="preserve"> подростков 15-17лет   1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5" w:name="z2330_001_12"/>
            <w:bookmarkStart w:id="466" w:name="z2330_001_12"/>
            <w:bookmarkEnd w:id="466"/>
          </w:p>
        </w:tc>
        <w:tc>
          <w:tcPr>
            <w:tcW w:w="5466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Footnote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4. Диспансерная работа с 0, </w:t>
      </w:r>
      <w:r>
        <w:rPr>
          <w:b/>
          <w:sz w:val="28"/>
          <w:lang w:val="en-US"/>
        </w:rPr>
        <w:t>III</w:t>
      </w:r>
      <w:r>
        <w:rPr>
          <w:b/>
          <w:sz w:val="28"/>
        </w:rPr>
        <w:t xml:space="preserve">, </w:t>
      </w:r>
      <w:r>
        <w:rPr>
          <w:b/>
          <w:sz w:val="28"/>
          <w:lang w:val="en-US"/>
        </w:rPr>
        <w:t>IV</w:t>
      </w:r>
      <w:r>
        <w:rPr>
          <w:b/>
          <w:sz w:val="28"/>
        </w:rPr>
        <w:t xml:space="preserve">, </w:t>
      </w:r>
      <w:r>
        <w:rPr>
          <w:b/>
          <w:sz w:val="28"/>
          <w:lang w:val="en-US"/>
        </w:rPr>
        <w:t>VI</w:t>
      </w:r>
      <w:r>
        <w:rPr>
          <w:b/>
          <w:sz w:val="28"/>
        </w:rPr>
        <w:t xml:space="preserve"> группами учета</w:t>
      </w:r>
    </w:p>
    <w:p>
      <w:pPr>
        <w:pStyle w:val="Normal"/>
        <w:rPr>
          <w:sz w:val="16"/>
        </w:rPr>
      </w:pPr>
      <w:r>
        <w:rPr>
          <w:b/>
          <w:bCs/>
          <w:sz w:val="16"/>
          <w:szCs w:val="18"/>
        </w:rPr>
        <w:t>(240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Cs/>
          <w:sz w:val="16"/>
        </w:rPr>
        <w:t>Код по ОКЕИ: человек - 792</w:t>
      </w:r>
    </w:p>
    <w:tbl>
      <w:tblPr>
        <w:tblW w:w="15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567"/>
        <w:gridCol w:w="932"/>
        <w:gridCol w:w="932"/>
        <w:gridCol w:w="932"/>
        <w:gridCol w:w="932"/>
        <w:gridCol w:w="932"/>
        <w:gridCol w:w="932"/>
        <w:gridCol w:w="932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18"/>
              </w:rPr>
              <w:t>Состоит по группам уч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№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зято в текущем году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9" w:right="-87" w:hanging="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Подлежало ХП или пробному лечению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шли курс ХП, пробного лечени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6" w:hanging="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ыявлено больных с актив-ным ТБ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нято с учета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ыбыло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стоит на конец года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Взрослые</w:t>
            </w:r>
            <w:r>
              <w:rPr>
                <w:sz w:val="18"/>
                <w:szCs w:val="18"/>
              </w:rPr>
              <w:t>, из них нуждающиеся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в определении активности туберкулезного процесса (гр. 0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  <w:t>0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67" w:name="z2400_001_03"/>
            <w:bookmarkStart w:id="468" w:name="z2400_001_03"/>
            <w:bookmarkEnd w:id="468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9" w:name="z2400_001_04"/>
            <w:bookmarkStart w:id="470" w:name="z2400_001_04"/>
            <w:bookmarkEnd w:id="470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1" w:name="z2400_001_05"/>
            <w:bookmarkStart w:id="472" w:name="z2400_001_05"/>
            <w:bookmarkEnd w:id="472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3" w:name="z2400_001_06"/>
            <w:bookmarkStart w:id="474" w:name="z2400_001_06"/>
            <w:bookmarkEnd w:id="474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5" w:name="z2400_001_07"/>
            <w:bookmarkStart w:id="476" w:name="z2400_001_07"/>
            <w:bookmarkEnd w:id="476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7" w:name="z2400_001_08"/>
            <w:bookmarkStart w:id="478" w:name="z2400_001_08"/>
            <w:bookmarkEnd w:id="478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9" w:name="z2400_001_09"/>
            <w:bookmarkStart w:id="480" w:name="z2400_001_09"/>
            <w:bookmarkEnd w:id="480"/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 проведении дифференциально-диагностических мероприятий (гр. 0 Б</w:t>
            </w:r>
            <w:r>
              <w:rPr>
                <w:b/>
                <w:sz w:val="18"/>
                <w:szCs w:val="18"/>
              </w:rPr>
              <w:t>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1" w:name="z2400_002_03"/>
            <w:bookmarkStart w:id="482" w:name="z2400_002_03"/>
            <w:bookmarkEnd w:id="482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3" w:name="z2400_002_04"/>
            <w:bookmarkStart w:id="484" w:name="z2400_002_04"/>
            <w:bookmarkEnd w:id="484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5" w:name="z2400_002_05"/>
            <w:bookmarkStart w:id="486" w:name="z2400_002_05"/>
            <w:bookmarkEnd w:id="486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7" w:name="z2400_002_06"/>
            <w:bookmarkStart w:id="488" w:name="z2400_002_06"/>
            <w:bookmarkEnd w:id="488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9" w:name="z2400_002_07"/>
            <w:bookmarkStart w:id="490" w:name="z2400_002_07"/>
            <w:bookmarkEnd w:id="490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1" w:name="z2400_002_08"/>
            <w:bookmarkStart w:id="492" w:name="z2400_002_08"/>
            <w:bookmarkEnd w:id="492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3" w:name="z2400_002_09"/>
            <w:bookmarkStart w:id="494" w:name="z2400_002_09"/>
            <w:bookmarkEnd w:id="494"/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зрослые с неактивным туберкулезным процессом после клинического излечения (гр.</w:t>
            </w:r>
            <w:r>
              <w:rPr>
                <w:sz w:val="18"/>
                <w:szCs w:val="18"/>
                <w:lang w:val="en-US"/>
              </w:rPr>
              <w:t>III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95" w:name="z2400_003_03"/>
            <w:bookmarkStart w:id="496" w:name="z2400_003_03"/>
            <w:bookmarkEnd w:id="496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7" w:name="z2400_003_04"/>
            <w:bookmarkStart w:id="498" w:name="z2400_003_04"/>
            <w:bookmarkEnd w:id="498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9" w:name="z2400_003_05"/>
            <w:bookmarkStart w:id="500" w:name="z2400_003_05"/>
            <w:bookmarkEnd w:id="500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1" w:name="z2400_003_06"/>
            <w:bookmarkStart w:id="502" w:name="z2400_003_06"/>
            <w:bookmarkEnd w:id="502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3" w:name="z2400_003_07"/>
            <w:bookmarkStart w:id="504" w:name="z2400_003_07"/>
            <w:bookmarkEnd w:id="504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5" w:name="z2400_003_08"/>
            <w:bookmarkStart w:id="506" w:name="z2400_003_08"/>
            <w:bookmarkEnd w:id="506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7" w:name="z2400_003_09"/>
            <w:bookmarkStart w:id="508" w:name="z2400_003_09"/>
            <w:bookmarkEnd w:id="508"/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зрослые состоящие: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 бытовом и производственном контакте с бактериовыделителем (гр. </w:t>
            </w: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>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  <w:t>0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9" w:name="z2400_004_03"/>
            <w:bookmarkStart w:id="510" w:name="z2400_004_03"/>
            <w:bookmarkEnd w:id="510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1" w:name="z2400_004_04"/>
            <w:bookmarkStart w:id="512" w:name="z2400_004_04"/>
            <w:bookmarkEnd w:id="512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3" w:name="z2400_004_05"/>
            <w:bookmarkStart w:id="514" w:name="z2400_004_05"/>
            <w:bookmarkEnd w:id="514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5" w:name="z2400_004_06"/>
            <w:bookmarkStart w:id="516" w:name="z2400_004_06"/>
            <w:bookmarkEnd w:id="516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7" w:name="z2400_004_07"/>
            <w:bookmarkStart w:id="518" w:name="z2400_004_07"/>
            <w:bookmarkEnd w:id="518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9" w:name="z2400_004_08"/>
            <w:bookmarkStart w:id="520" w:name="z2400_004_08"/>
            <w:bookmarkEnd w:id="520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1" w:name="z2400_004_09"/>
            <w:bookmarkStart w:id="522" w:name="z2400_004_09"/>
            <w:bookmarkEnd w:id="522"/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 бытовом и производственном контакте с больным туберкулезом без бактериовыделения (гр. </w:t>
            </w: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>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3" w:name="z2400_005_03"/>
            <w:bookmarkStart w:id="524" w:name="z2400_005_03"/>
            <w:bookmarkEnd w:id="524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5" w:name="z2400_005_04"/>
            <w:bookmarkStart w:id="526" w:name="z2400_005_04"/>
            <w:bookmarkEnd w:id="526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7" w:name="z2400_005_05"/>
            <w:bookmarkStart w:id="528" w:name="z2400_005_05"/>
            <w:bookmarkEnd w:id="528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9" w:name="z2400_005_06"/>
            <w:bookmarkStart w:id="530" w:name="z2400_005_06"/>
            <w:bookmarkEnd w:id="530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1" w:name="z2400_005_07"/>
            <w:bookmarkStart w:id="532" w:name="z2400_005_07"/>
            <w:bookmarkEnd w:id="532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3" w:name="z2400_005_08"/>
            <w:bookmarkStart w:id="534" w:name="z2400_005_08"/>
            <w:bookmarkEnd w:id="534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5" w:name="z2400_005_09"/>
            <w:bookmarkStart w:id="536" w:name="z2400_005_09"/>
            <w:bookmarkEnd w:id="536"/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 профессиональном контакте с источником инфекции (гр. </w:t>
            </w: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>Б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37" w:name="z2400_006_03"/>
            <w:bookmarkStart w:id="538" w:name="z2400_006_03"/>
            <w:bookmarkEnd w:id="538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9" w:name="z2400_006_04"/>
            <w:bookmarkStart w:id="540" w:name="z2400_006_04"/>
            <w:bookmarkEnd w:id="540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1" w:name="z2400_006_05"/>
            <w:bookmarkStart w:id="542" w:name="z2400_006_05"/>
            <w:bookmarkEnd w:id="542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3" w:name="z2400_006_06"/>
            <w:bookmarkStart w:id="544" w:name="z2400_006_06"/>
            <w:bookmarkEnd w:id="544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5" w:name="z2400_006_07"/>
            <w:bookmarkStart w:id="546" w:name="z2400_006_07"/>
            <w:bookmarkEnd w:id="546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7" w:name="z2400_006_08"/>
            <w:bookmarkStart w:id="548" w:name="z2400_006_08"/>
            <w:bookmarkEnd w:id="548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9" w:name="z2400_006_09"/>
            <w:bookmarkStart w:id="550" w:name="z2400_006_09"/>
            <w:bookmarkEnd w:id="550"/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Дети от 0 до 17 лет</w:t>
            </w:r>
            <w:r>
              <w:rPr>
                <w:sz w:val="18"/>
                <w:szCs w:val="18"/>
              </w:rPr>
              <w:t>, из них 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нуждающиеся в уточнении характера туберкулиновой чувствительности, уточнении активности туберкулеза и диагностике (гр. 0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  <w:br/>
              <w:t>0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51" w:name="z2400_007_03"/>
            <w:bookmarkStart w:id="552" w:name="z2400_007_03"/>
            <w:bookmarkEnd w:id="552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3" w:name="z2400_007_04"/>
            <w:bookmarkStart w:id="554" w:name="z2400_007_04"/>
            <w:bookmarkEnd w:id="554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5" w:name="z2400_007_05"/>
            <w:bookmarkStart w:id="556" w:name="z2400_007_05"/>
            <w:bookmarkEnd w:id="556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7" w:name="z2400_007_06"/>
            <w:bookmarkStart w:id="558" w:name="z2400_007_06"/>
            <w:bookmarkEnd w:id="558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9" w:name="z2400_007_07"/>
            <w:bookmarkStart w:id="560" w:name="z2400_007_07"/>
            <w:bookmarkEnd w:id="560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1" w:name="z2400_007_08"/>
            <w:bookmarkStart w:id="562" w:name="z2400_007_08"/>
            <w:bookmarkEnd w:id="562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3" w:name="z2400_007_09"/>
            <w:bookmarkStart w:id="564" w:name="z2400_007_09"/>
            <w:bookmarkEnd w:id="564"/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  <w:lang w:val="en-US"/>
              </w:rPr>
              <w:t>c</w:t>
            </w:r>
            <w:r>
              <w:rPr>
                <w:bCs/>
                <w:sz w:val="18"/>
                <w:szCs w:val="18"/>
              </w:rPr>
              <w:t xml:space="preserve"> остаточными посттуберкулезными изменениями (гр. </w:t>
            </w:r>
            <w:r>
              <w:rPr>
                <w:bCs/>
                <w:sz w:val="18"/>
                <w:szCs w:val="18"/>
                <w:lang w:val="en-US"/>
              </w:rPr>
              <w:t>IIIA</w:t>
            </w:r>
            <w:r>
              <w:rPr>
                <w:bCs/>
                <w:sz w:val="18"/>
                <w:szCs w:val="18"/>
              </w:rPr>
              <w:t xml:space="preserve">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5" w:name="z2400_008_03"/>
            <w:bookmarkStart w:id="566" w:name="z2400_008_03"/>
            <w:bookmarkEnd w:id="566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7" w:name="z2400_008_04"/>
            <w:bookmarkStart w:id="568" w:name="z2400_008_04"/>
            <w:bookmarkEnd w:id="568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9" w:name="z2400_008_05"/>
            <w:bookmarkStart w:id="570" w:name="z2400_008_05"/>
            <w:bookmarkEnd w:id="570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1" w:name="z2400_008_06"/>
            <w:bookmarkStart w:id="572" w:name="z2400_008_06"/>
            <w:bookmarkEnd w:id="572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3" w:name="z2400_008_07"/>
            <w:bookmarkStart w:id="574" w:name="z2400_008_07"/>
            <w:bookmarkEnd w:id="574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5" w:name="z2400_008_08"/>
            <w:bookmarkStart w:id="576" w:name="z2400_008_08"/>
            <w:bookmarkEnd w:id="576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7" w:name="z2400_008_09"/>
            <w:bookmarkStart w:id="578" w:name="z2400_008_09"/>
            <w:bookmarkEnd w:id="578"/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переведенные из </w:t>
            </w:r>
            <w:r>
              <w:rPr>
                <w:bCs/>
                <w:sz w:val="18"/>
                <w:szCs w:val="18"/>
                <w:lang w:val="en-US"/>
              </w:rPr>
              <w:t>I</w:t>
            </w:r>
            <w:r>
              <w:rPr>
                <w:bCs/>
                <w:sz w:val="18"/>
                <w:szCs w:val="18"/>
              </w:rPr>
              <w:t xml:space="preserve">, </w:t>
            </w:r>
            <w:r>
              <w:rPr>
                <w:bCs/>
                <w:sz w:val="18"/>
                <w:szCs w:val="18"/>
                <w:lang w:val="en-US"/>
              </w:rPr>
              <w:t>II</w:t>
            </w:r>
            <w:r>
              <w:rPr>
                <w:bCs/>
                <w:sz w:val="18"/>
                <w:szCs w:val="18"/>
              </w:rPr>
              <w:t xml:space="preserve">, </w:t>
            </w:r>
            <w:r>
              <w:rPr>
                <w:bCs/>
                <w:sz w:val="18"/>
                <w:szCs w:val="18"/>
                <w:lang w:val="en-US"/>
              </w:rPr>
              <w:t>III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  <w:lang w:val="en-US"/>
              </w:rPr>
              <w:t>A</w:t>
            </w:r>
            <w:r>
              <w:rPr>
                <w:bCs/>
                <w:sz w:val="18"/>
                <w:szCs w:val="18"/>
              </w:rPr>
              <w:t xml:space="preserve"> групп  (</w:t>
            </w:r>
            <w:r>
              <w:rPr>
                <w:bCs/>
                <w:sz w:val="18"/>
                <w:szCs w:val="18"/>
                <w:lang w:val="en-US"/>
              </w:rPr>
              <w:t>III</w:t>
            </w:r>
            <w:r>
              <w:rPr>
                <w:bCs/>
                <w:sz w:val="18"/>
                <w:szCs w:val="18"/>
              </w:rPr>
              <w:t xml:space="preserve"> Б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79" w:name="z2400_009_03"/>
            <w:bookmarkStart w:id="580" w:name="z2400_009_03"/>
            <w:bookmarkEnd w:id="580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1" w:name="z2400_009_04"/>
            <w:bookmarkStart w:id="582" w:name="z2400_009_04"/>
            <w:bookmarkEnd w:id="582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3" w:name="z2400_009_05"/>
            <w:bookmarkStart w:id="584" w:name="z2400_009_05"/>
            <w:bookmarkEnd w:id="584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5" w:name="z2400_009_06"/>
            <w:bookmarkStart w:id="586" w:name="z2400_009_06"/>
            <w:bookmarkEnd w:id="586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7" w:name="z2400_009_07"/>
            <w:bookmarkStart w:id="588" w:name="z2400_009_07"/>
            <w:bookmarkEnd w:id="588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9" w:name="z2400_009_08"/>
            <w:bookmarkStart w:id="590" w:name="z2400_009_08"/>
            <w:bookmarkEnd w:id="590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1" w:name="z2400_009_09"/>
            <w:bookmarkStart w:id="592" w:name="z2400_009_09"/>
            <w:bookmarkEnd w:id="592"/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остоящие в контакте с бактериовыделителями (гр. </w:t>
            </w: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>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93" w:name="z2400_010_03"/>
            <w:bookmarkStart w:id="594" w:name="z2400_010_03"/>
            <w:bookmarkEnd w:id="594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5" w:name="z2400_010_04"/>
            <w:bookmarkStart w:id="596" w:name="z2400_010_04"/>
            <w:bookmarkEnd w:id="596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7" w:name="z2400_010_05"/>
            <w:bookmarkStart w:id="598" w:name="z2400_010_05"/>
            <w:bookmarkEnd w:id="598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9" w:name="z2400_010_06"/>
            <w:bookmarkStart w:id="600" w:name="z2400_010_06"/>
            <w:bookmarkEnd w:id="600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1" w:name="z2400_010_07"/>
            <w:bookmarkStart w:id="602" w:name="z2400_010_07"/>
            <w:bookmarkEnd w:id="602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3" w:name="z2400_010_08"/>
            <w:bookmarkStart w:id="604" w:name="z2400_010_08"/>
            <w:bookmarkEnd w:id="604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5" w:name="z2400_010_09"/>
            <w:bookmarkStart w:id="606" w:name="z2400_010_09"/>
            <w:bookmarkEnd w:id="606"/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из контакта с больными туберкулезом без бактериовыделения, из семей животноводов или имеющих больных туберкулезом животных (гр. </w:t>
            </w: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>Б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en-US"/>
              </w:rPr>
              <w:t>1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07" w:name="z2400_011_03"/>
            <w:bookmarkStart w:id="608" w:name="z2400_011_03"/>
            <w:bookmarkEnd w:id="608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9" w:name="z2400_011_04"/>
            <w:bookmarkStart w:id="610" w:name="z2400_011_04"/>
            <w:bookmarkEnd w:id="610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1" w:name="z2400_011_05"/>
            <w:bookmarkStart w:id="612" w:name="z2400_011_05"/>
            <w:bookmarkEnd w:id="612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3" w:name="z2400_011_06"/>
            <w:bookmarkStart w:id="614" w:name="z2400_011_06"/>
            <w:bookmarkEnd w:id="614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5" w:name="z2400_011_07"/>
            <w:bookmarkStart w:id="616" w:name="z2400_011_07"/>
            <w:bookmarkEnd w:id="616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7" w:name="z2400_011_08"/>
            <w:bookmarkStart w:id="618" w:name="z2400_011_08"/>
            <w:bookmarkEnd w:id="618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9" w:name="z2400_011_09"/>
            <w:bookmarkStart w:id="620" w:name="z2400_011_09"/>
            <w:bookmarkEnd w:id="620"/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 раннем периоде первичной туберкулезной инфекции (группа </w:t>
            </w:r>
            <w:r>
              <w:rPr>
                <w:sz w:val="18"/>
                <w:szCs w:val="18"/>
                <w:lang w:val="en-US"/>
              </w:rPr>
              <w:t>VI</w:t>
            </w:r>
            <w:r>
              <w:rPr>
                <w:sz w:val="18"/>
                <w:szCs w:val="18"/>
              </w:rPr>
              <w:t>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21" w:name="z2400_012_03"/>
            <w:bookmarkStart w:id="622" w:name="z2400_012_03"/>
            <w:bookmarkEnd w:id="622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3" w:name="z2400_012_04"/>
            <w:bookmarkStart w:id="624" w:name="z2400_012_04"/>
            <w:bookmarkEnd w:id="624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5" w:name="z2400_012_05"/>
            <w:bookmarkStart w:id="626" w:name="z2400_012_05"/>
            <w:bookmarkEnd w:id="626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7" w:name="z2400_012_06"/>
            <w:bookmarkStart w:id="628" w:name="z2400_012_06"/>
            <w:bookmarkEnd w:id="628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9" w:name="z2400_012_07"/>
            <w:bookmarkStart w:id="630" w:name="z2400_012_07"/>
            <w:bookmarkEnd w:id="630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1" w:name="z2400_012_08"/>
            <w:bookmarkStart w:id="632" w:name="z2400_012_08"/>
            <w:bookmarkEnd w:id="632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3" w:name="z2400_012_09"/>
            <w:bookmarkStart w:id="634" w:name="z2400_012_09"/>
            <w:bookmarkEnd w:id="634"/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анее инфицированные, с гиперергической реакцией на туберкулин, из соц. групп риска с выраженными реакциями на туберкулин (гр. </w:t>
            </w:r>
            <w:r>
              <w:rPr>
                <w:sz w:val="18"/>
                <w:szCs w:val="18"/>
                <w:lang w:val="en-US"/>
              </w:rPr>
              <w:t>VI</w:t>
            </w:r>
            <w:r>
              <w:rPr>
                <w:sz w:val="18"/>
                <w:szCs w:val="18"/>
              </w:rPr>
              <w:t>Б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en-US"/>
              </w:rPr>
              <w:t>1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35" w:name="z2400_013_03"/>
            <w:bookmarkStart w:id="636" w:name="z2400_013_03"/>
            <w:bookmarkEnd w:id="636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7" w:name="z2400_013_04"/>
            <w:bookmarkStart w:id="638" w:name="z2400_013_04"/>
            <w:bookmarkEnd w:id="638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9" w:name="z2400_013_05"/>
            <w:bookmarkStart w:id="640" w:name="z2400_013_05"/>
            <w:bookmarkEnd w:id="640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1" w:name="z2400_013_06"/>
            <w:bookmarkStart w:id="642" w:name="z2400_013_06"/>
            <w:bookmarkEnd w:id="642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3" w:name="z2400_013_07"/>
            <w:bookmarkStart w:id="644" w:name="z2400_013_07"/>
            <w:bookmarkEnd w:id="644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5" w:name="z2400_013_08"/>
            <w:bookmarkStart w:id="646" w:name="z2400_013_08"/>
            <w:bookmarkEnd w:id="646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7" w:name="z2400_013_09"/>
            <w:bookmarkStart w:id="648" w:name="z2400_013_09"/>
            <w:bookmarkEnd w:id="648"/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 усиливающейся туберкулиновой чувствительностью (гр. </w:t>
            </w:r>
            <w:r>
              <w:rPr>
                <w:sz w:val="18"/>
                <w:szCs w:val="18"/>
                <w:lang w:val="en-US"/>
              </w:rPr>
              <w:t>VI</w:t>
            </w:r>
            <w:r>
              <w:rPr>
                <w:sz w:val="18"/>
                <w:szCs w:val="18"/>
              </w:rPr>
              <w:t>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49" w:name="z2400_014_03"/>
            <w:bookmarkStart w:id="650" w:name="z2400_014_03"/>
            <w:bookmarkEnd w:id="650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51" w:name="z2400_014_04"/>
            <w:bookmarkStart w:id="652" w:name="z2400_014_04"/>
            <w:bookmarkEnd w:id="652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53" w:name="z2400_014_05"/>
            <w:bookmarkStart w:id="654" w:name="z2400_014_05"/>
            <w:bookmarkEnd w:id="654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55" w:name="z2400_014_06"/>
            <w:bookmarkStart w:id="656" w:name="z2400_014_06"/>
            <w:bookmarkEnd w:id="656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57" w:name="z2400_014_07"/>
            <w:bookmarkStart w:id="658" w:name="z2400_014_07"/>
            <w:bookmarkEnd w:id="658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59" w:name="z2400_014_08"/>
            <w:bookmarkStart w:id="660" w:name="z2400_014_08"/>
            <w:bookmarkEnd w:id="660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1" w:name="z2400_014_09"/>
            <w:bookmarkStart w:id="662" w:name="z2400_014_09"/>
            <w:bookmarkEnd w:id="662"/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5. Бактериовыделители, состоящие на учете</w:t>
      </w:r>
    </w:p>
    <w:p>
      <w:pPr>
        <w:pStyle w:val="Normal"/>
        <w:rPr>
          <w:sz w:val="16"/>
        </w:rPr>
      </w:pPr>
      <w:r>
        <w:rPr>
          <w:b/>
          <w:bCs/>
          <w:sz w:val="16"/>
          <w:szCs w:val="18"/>
        </w:rPr>
        <w:t xml:space="preserve">(2500)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Cs/>
          <w:sz w:val="16"/>
        </w:rPr>
        <w:t>Код по ОКЕИ: человек - 792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40"/>
        <w:gridCol w:w="1000"/>
        <w:gridCol w:w="720"/>
        <w:gridCol w:w="720"/>
        <w:gridCol w:w="900"/>
        <w:gridCol w:w="1000"/>
        <w:gridCol w:w="900"/>
        <w:gridCol w:w="900"/>
        <w:gridCol w:w="800"/>
        <w:gridCol w:w="1132"/>
        <w:gridCol w:w="734"/>
        <w:gridCol w:w="850"/>
        <w:gridCol w:w="851"/>
        <w:gridCol w:w="850"/>
        <w:gridCol w:w="1134"/>
      </w:tblGrid>
      <w:tr>
        <w:trPr>
          <w:trHeight w:val="267" w:hRule="atLeast"/>
          <w:cantSplit w:val="true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Группы больных</w:t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</w:p>
        </w:tc>
        <w:tc>
          <w:tcPr>
            <w:tcW w:w="69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наружено из числа больных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>
                <w:bCs/>
                <w:sz w:val="18"/>
                <w:szCs w:val="18"/>
              </w:rPr>
              <w:t>Переведено из других учреждений больных, выделяющих МБТ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мерл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Cs/>
                <w:sz w:val="18"/>
                <w:szCs w:val="18"/>
              </w:rPr>
              <w:t>Перестало выделять МБ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Cs/>
                <w:sz w:val="18"/>
                <w:szCs w:val="18"/>
              </w:rPr>
              <w:t>Выбыло из района обслужи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Состоит на конец отчетного года</w:t>
            </w:r>
          </w:p>
        </w:tc>
      </w:tr>
      <w:tr>
        <w:trPr>
          <w:trHeight w:val="468" w:hRule="atLeast"/>
          <w:cantSplit w:val="true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с впервые в жизни установленным диагнозом 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методом посев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методом микроскопии</w:t>
            </w:r>
          </w:p>
        </w:tc>
        <w:tc>
          <w:tcPr>
            <w:tcW w:w="3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остоящих на учете 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Cs/>
                <w:sz w:val="18"/>
                <w:szCs w:val="18"/>
              </w:rPr>
              <w:t>снятых ранее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Cs/>
                <w:sz w:val="18"/>
                <w:szCs w:val="18"/>
              </w:rPr>
              <w:t>с учета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Cs/>
                <w:sz w:val="18"/>
                <w:szCs w:val="18"/>
              </w:rPr>
              <w:t>от туберкулез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Cs/>
                <w:sz w:val="18"/>
                <w:szCs w:val="18"/>
              </w:rPr>
              <w:t>от других причин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068" w:hRule="atLeast"/>
          <w:cantSplit w:val="true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в 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 xml:space="preserve"> групп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 в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>Б групп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во </w:t>
            </w:r>
            <w:r>
              <w:rPr>
                <w:sz w:val="18"/>
                <w:szCs w:val="18"/>
                <w:lang w:val="en-US"/>
              </w:rPr>
              <w:t>II</w:t>
            </w:r>
            <w:r>
              <w:rPr>
                <w:sz w:val="18"/>
                <w:szCs w:val="18"/>
              </w:rPr>
              <w:t xml:space="preserve"> групп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в </w:t>
            </w:r>
            <w:r>
              <w:rPr>
                <w:sz w:val="18"/>
                <w:szCs w:val="18"/>
                <w:lang w:val="en-US"/>
              </w:rPr>
              <w:t>III</w:t>
            </w:r>
            <w:r>
              <w:rPr>
                <w:sz w:val="18"/>
                <w:szCs w:val="18"/>
              </w:rPr>
              <w:t xml:space="preserve"> группе</w:t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Туберкулез органов дыхания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3" w:name="z2500_001_03"/>
            <w:bookmarkStart w:id="664" w:name="z2500_001_03"/>
            <w:bookmarkEnd w:id="664"/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5" w:name="z2500_001_04"/>
            <w:bookmarkStart w:id="666" w:name="z2500_001_04"/>
            <w:bookmarkEnd w:id="666"/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7" w:name="z2500_001_05"/>
            <w:bookmarkStart w:id="668" w:name="z2500_001_05"/>
            <w:bookmarkEnd w:id="668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9" w:name="z2500_001_06"/>
            <w:bookmarkStart w:id="670" w:name="z2500_001_06"/>
            <w:bookmarkEnd w:id="670"/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1" w:name="z2500_001_07"/>
            <w:bookmarkStart w:id="672" w:name="z2500_001_07"/>
            <w:bookmarkEnd w:id="672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3" w:name="z2500_001_08"/>
            <w:bookmarkStart w:id="674" w:name="z2500_001_08"/>
            <w:bookmarkEnd w:id="674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5" w:name="z2500_001_09"/>
            <w:bookmarkStart w:id="676" w:name="z2500_001_09"/>
            <w:bookmarkEnd w:id="676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7" w:name="z2500_001_10"/>
            <w:bookmarkStart w:id="678" w:name="z2500_001_10"/>
            <w:bookmarkEnd w:id="678"/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9" w:name="z2500_001_11"/>
            <w:bookmarkStart w:id="680" w:name="z2500_001_11"/>
            <w:bookmarkEnd w:id="680"/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1" w:name="z2500_001_12"/>
            <w:bookmarkStart w:id="682" w:name="z2500_001_12"/>
            <w:bookmarkEnd w:id="682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3" w:name="z2500_001_13"/>
            <w:bookmarkStart w:id="684" w:name="z2500_001_13"/>
            <w:bookmarkEnd w:id="684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5" w:name="z2500_001_14"/>
            <w:bookmarkStart w:id="686" w:name="z2500_001_14"/>
            <w:bookmarkEnd w:id="68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7" w:name="z2500_001_15"/>
            <w:bookmarkStart w:id="688" w:name="z2500_001_15"/>
            <w:bookmarkEnd w:id="68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9" w:name="z2500_001_16"/>
            <w:bookmarkStart w:id="690" w:name="z2500_001_16"/>
            <w:bookmarkEnd w:id="690"/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следовано на МЛУ.                (из  стр. 01)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91" w:name="z2500_002_03"/>
            <w:bookmarkStart w:id="692" w:name="z2500_002_03"/>
            <w:bookmarkEnd w:id="692"/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3" w:name="z2500_002_04"/>
            <w:bookmarkStart w:id="694" w:name="z2500_002_04"/>
            <w:bookmarkEnd w:id="694"/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5" w:name="z2500_002_05"/>
            <w:bookmarkStart w:id="696" w:name="z2500_002_05"/>
            <w:bookmarkEnd w:id="696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7" w:name="z2500_002_06"/>
            <w:bookmarkStart w:id="698" w:name="z2500_002_06"/>
            <w:bookmarkEnd w:id="698"/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9" w:name="z2500_002_07"/>
            <w:bookmarkStart w:id="700" w:name="z2500_002_07"/>
            <w:bookmarkEnd w:id="700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1" w:name="z2500_002_08"/>
            <w:bookmarkStart w:id="702" w:name="z2500_002_08"/>
            <w:bookmarkEnd w:id="702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3" w:name="z2500_002_09"/>
            <w:bookmarkStart w:id="704" w:name="z2500_002_09"/>
            <w:bookmarkEnd w:id="704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5" w:name="z2500_002_10"/>
            <w:bookmarkStart w:id="706" w:name="z2500_002_10"/>
            <w:bookmarkEnd w:id="706"/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7" w:name="z2500_002_11"/>
            <w:bookmarkStart w:id="708" w:name="z2500_002_11"/>
            <w:bookmarkEnd w:id="708"/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9" w:name="z2500_002_12"/>
            <w:bookmarkStart w:id="710" w:name="z2500_002_12"/>
            <w:bookmarkEnd w:id="710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11" w:name="z2500_002_13"/>
            <w:bookmarkStart w:id="712" w:name="z2500_002_13"/>
            <w:bookmarkEnd w:id="712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13" w:name="z2500_002_14"/>
            <w:bookmarkStart w:id="714" w:name="z2500_002_14"/>
            <w:bookmarkEnd w:id="714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15" w:name="z2500_002_15"/>
            <w:bookmarkStart w:id="716" w:name="z2500_002_15"/>
            <w:bookmarkEnd w:id="71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17" w:name="z2500_002_16"/>
            <w:bookmarkStart w:id="718" w:name="z2500_002_16"/>
            <w:bookmarkEnd w:id="718"/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</w:t>
            </w:r>
            <w:r>
              <w:rPr>
                <w:bCs/>
                <w:sz w:val="18"/>
                <w:szCs w:val="18"/>
              </w:rPr>
              <w:t xml:space="preserve">из них выявлена МЛУ 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19" w:name="z2500_003_03"/>
            <w:bookmarkStart w:id="720" w:name="z2500_003_03"/>
            <w:bookmarkEnd w:id="720"/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1" w:name="z2500_003_04"/>
            <w:bookmarkStart w:id="722" w:name="z2500_003_04"/>
            <w:bookmarkEnd w:id="722"/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3" w:name="z2500_003_05"/>
            <w:bookmarkStart w:id="724" w:name="z2500_003_05"/>
            <w:bookmarkEnd w:id="724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5" w:name="z2500_003_06"/>
            <w:bookmarkStart w:id="726" w:name="z2500_003_06"/>
            <w:bookmarkEnd w:id="726"/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7" w:name="z2500_003_07"/>
            <w:bookmarkStart w:id="728" w:name="z2500_003_07"/>
            <w:bookmarkEnd w:id="728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9" w:name="z2500_003_08"/>
            <w:bookmarkStart w:id="730" w:name="z2500_003_08"/>
            <w:bookmarkEnd w:id="730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31" w:name="z2500_003_09"/>
            <w:bookmarkStart w:id="732" w:name="z2500_003_09"/>
            <w:bookmarkEnd w:id="732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33" w:name="z2500_003_10"/>
            <w:bookmarkStart w:id="734" w:name="z2500_003_10"/>
            <w:bookmarkEnd w:id="734"/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35" w:name="z2500_003_11"/>
            <w:bookmarkStart w:id="736" w:name="z2500_003_11"/>
            <w:bookmarkEnd w:id="736"/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37" w:name="z2500_003_12"/>
            <w:bookmarkStart w:id="738" w:name="z2500_003_12"/>
            <w:bookmarkEnd w:id="738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39" w:name="z2500_003_13"/>
            <w:bookmarkStart w:id="740" w:name="z2500_003_13"/>
            <w:bookmarkEnd w:id="740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1" w:name="z2500_003_14"/>
            <w:bookmarkStart w:id="742" w:name="z2500_003_14"/>
            <w:bookmarkEnd w:id="742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3" w:name="z2500_003_15"/>
            <w:bookmarkStart w:id="744" w:name="z2500_003_15"/>
            <w:bookmarkEnd w:id="744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5" w:name="z2500_003_16"/>
            <w:bookmarkStart w:id="746" w:name="z2500_003_16"/>
            <w:bookmarkEnd w:id="746"/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Cs/>
                <w:sz w:val="18"/>
                <w:szCs w:val="18"/>
              </w:rPr>
              <w:t>Туберкулез внелегочных локализаций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47" w:name="z2500_004_03"/>
            <w:bookmarkStart w:id="748" w:name="z2500_004_03"/>
            <w:bookmarkEnd w:id="748"/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9" w:name="z2500_004_04"/>
            <w:bookmarkStart w:id="750" w:name="z2500_004_04"/>
            <w:bookmarkEnd w:id="750"/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51" w:name="z2500_004_05"/>
            <w:bookmarkStart w:id="752" w:name="z2500_004_05"/>
            <w:bookmarkEnd w:id="752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53" w:name="z2500_004_06"/>
            <w:bookmarkStart w:id="754" w:name="z2500_004_06"/>
            <w:bookmarkEnd w:id="754"/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55" w:name="z2500_004_07"/>
            <w:bookmarkStart w:id="756" w:name="z2500_004_07"/>
            <w:bookmarkEnd w:id="756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57" w:name="z2500_004_08"/>
            <w:bookmarkStart w:id="758" w:name="z2500_004_08"/>
            <w:bookmarkEnd w:id="758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59" w:name="z2500_004_09"/>
            <w:bookmarkStart w:id="760" w:name="z2500_004_09"/>
            <w:bookmarkEnd w:id="760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1" w:name="z2500_004_10"/>
            <w:bookmarkStart w:id="762" w:name="z2500_004_10"/>
            <w:bookmarkEnd w:id="762"/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3" w:name="z2500_004_11"/>
            <w:bookmarkStart w:id="764" w:name="z2500_004_11"/>
            <w:bookmarkEnd w:id="764"/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5" w:name="z2500_004_12"/>
            <w:bookmarkStart w:id="766" w:name="z2500_004_12"/>
            <w:bookmarkEnd w:id="76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7" w:name="z2500_004_13"/>
            <w:bookmarkStart w:id="768" w:name="z2500_004_13"/>
            <w:bookmarkEnd w:id="768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9" w:name="z2500_004_14"/>
            <w:bookmarkStart w:id="770" w:name="z2500_004_14"/>
            <w:bookmarkEnd w:id="770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71" w:name="z2500_004_15"/>
            <w:bookmarkStart w:id="772" w:name="z2500_004_15"/>
            <w:bookmarkEnd w:id="772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73" w:name="z2500_004_16"/>
            <w:bookmarkStart w:id="774" w:name="z2500_004_16"/>
            <w:bookmarkEnd w:id="774"/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   </w:t>
            </w:r>
            <w:r>
              <w:rPr>
                <w:bCs/>
                <w:sz w:val="18"/>
                <w:szCs w:val="18"/>
              </w:rPr>
              <w:t xml:space="preserve">из них сельских жителей </w:t>
              <w:br/>
              <w:t xml:space="preserve">   (из суммы строк 01+04)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75" w:name="z2500_005_03"/>
            <w:bookmarkStart w:id="776" w:name="z2500_005_03"/>
            <w:bookmarkEnd w:id="776"/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77" w:name="z2500_005_04"/>
            <w:bookmarkStart w:id="778" w:name="z2500_005_04"/>
            <w:bookmarkEnd w:id="778"/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79" w:name="z2500_005_05"/>
            <w:bookmarkStart w:id="780" w:name="z2500_005_05"/>
            <w:bookmarkEnd w:id="780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1" w:name="z2500_005_06"/>
            <w:bookmarkStart w:id="782" w:name="z2500_005_06"/>
            <w:bookmarkEnd w:id="782"/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3" w:name="z2500_005_07"/>
            <w:bookmarkStart w:id="784" w:name="z2500_005_07"/>
            <w:bookmarkEnd w:id="784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5" w:name="z2500_005_08"/>
            <w:bookmarkStart w:id="786" w:name="z2500_005_08"/>
            <w:bookmarkEnd w:id="786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7" w:name="z2500_005_09"/>
            <w:bookmarkStart w:id="788" w:name="z2500_005_09"/>
            <w:bookmarkEnd w:id="788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9" w:name="z2500_005_10"/>
            <w:bookmarkStart w:id="790" w:name="z2500_005_10"/>
            <w:bookmarkEnd w:id="790"/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1" w:name="z2500_005_11"/>
            <w:bookmarkStart w:id="792" w:name="z2500_005_11"/>
            <w:bookmarkEnd w:id="792"/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3" w:name="z2500_005_12"/>
            <w:bookmarkStart w:id="794" w:name="z2500_005_12"/>
            <w:bookmarkEnd w:id="794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5" w:name="z2500_005_13"/>
            <w:bookmarkStart w:id="796" w:name="z2500_005_13"/>
            <w:bookmarkEnd w:id="796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7" w:name="z2500_005_14"/>
            <w:bookmarkStart w:id="798" w:name="z2500_005_14"/>
            <w:bookmarkEnd w:id="798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9" w:name="z2500_005_15"/>
            <w:bookmarkStart w:id="800" w:name="z2500_005_15"/>
            <w:bookmarkEnd w:id="80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1" w:name="z2500_005_16"/>
            <w:bookmarkStart w:id="802" w:name="z2500_005_16"/>
            <w:bookmarkEnd w:id="802"/>
          </w:p>
        </w:tc>
      </w:tr>
    </w:tbl>
    <w:p>
      <w:pPr>
        <w:pStyle w:val="Normal"/>
        <w:spacing w:lineRule="exact" w:line="220" w:before="60" w:after="0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pacing w:lineRule="exact" w:line="220" w:before="60" w:after="0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pacing w:lineRule="exact" w:line="220" w:before="60" w:after="0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rPr>
          <w:sz w:val="16"/>
        </w:rPr>
      </w:pPr>
      <w:r>
        <w:rPr>
          <w:bCs/>
        </w:rPr>
        <w:t>Код по ОКЕИ: человек - 792</w:t>
      </w:r>
    </w:p>
    <w:p>
      <w:pPr>
        <w:pStyle w:val="Normal"/>
        <w:spacing w:lineRule="exact" w:line="220" w:before="60" w:after="0"/>
        <w:rPr>
          <w:b/>
          <w:b/>
          <w:sz w:val="16"/>
          <w:lang w:eastAsia="ar-SA"/>
        </w:rPr>
      </w:pPr>
      <w:r>
        <w:rPr>
          <w:b/>
          <w:sz w:val="16"/>
          <w:lang w:eastAsia="ar-SA"/>
        </w:rPr>
      </w:r>
    </w:p>
    <w:tbl>
      <w:tblPr>
        <w:tblW w:w="159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985"/>
        <w:gridCol w:w="1842"/>
        <w:gridCol w:w="1843"/>
        <w:gridCol w:w="2064"/>
      </w:tblGrid>
      <w:tr>
        <w:trPr>
          <w:cantSplit w:val="true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(2510)</w:t>
            </w:r>
            <w:r>
              <w:rPr/>
              <w:t xml:space="preserve">  </w:t>
            </w:r>
            <w:r>
              <w:rPr>
                <w:sz w:val="22"/>
                <w:szCs w:val="18"/>
                <w:lang w:eastAsia="ar-SA"/>
              </w:rPr>
              <w:t xml:space="preserve">Обследовано больных на  МБТ  (из т. 2100, стр. 01, гр.4) методами: посева </w:t>
            </w:r>
            <w:r>
              <w:rPr>
                <w:sz w:val="22"/>
              </w:rPr>
              <w:t>1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03" w:name="z2510_001_01"/>
            <w:bookmarkStart w:id="804" w:name="z2510_001_01"/>
            <w:bookmarkEnd w:id="804"/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lang w:eastAsia="ar-SA"/>
              </w:rPr>
              <w:t xml:space="preserve">, </w:t>
            </w:r>
            <w:r>
              <w:rPr>
                <w:sz w:val="22"/>
                <w:szCs w:val="18"/>
                <w:lang w:eastAsia="ar-SA"/>
              </w:rPr>
              <w:t xml:space="preserve"> микроскопии </w:t>
            </w:r>
            <w:r>
              <w:rPr>
                <w:sz w:val="22"/>
              </w:rPr>
              <w:t>2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05" w:name="z2510_001_02"/>
            <w:bookmarkStart w:id="806" w:name="z2510_001_02"/>
            <w:bookmarkEnd w:id="806"/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,</w:t>
            </w:r>
          </w:p>
        </w:tc>
      </w:tr>
      <w:tr>
        <w:trPr>
          <w:cantSplit w:val="true"/>
        </w:trPr>
        <w:tc>
          <w:tcPr>
            <w:tcW w:w="10207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lang w:eastAsia="ar-SA"/>
              </w:rPr>
              <w:t xml:space="preserve">Из числа состоящих на учете бактериовыделителей (из стр. 04, гр.16) МЛУ выявлена в текущем году 3  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07" w:name="z2510_001_03"/>
            <w:bookmarkStart w:id="808" w:name="z2510_001_03"/>
            <w:bookmarkEnd w:id="808"/>
          </w:p>
        </w:tc>
        <w:tc>
          <w:tcPr>
            <w:tcW w:w="3907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.</w:t>
            </w:r>
          </w:p>
        </w:tc>
      </w:tr>
    </w:tbl>
    <w:p>
      <w:pPr>
        <w:pStyle w:val="Normal"/>
        <w:spacing w:lineRule="exact" w:line="220" w:before="60" w:after="0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pacing w:lineRule="exact" w:line="220" w:before="60" w:after="0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pacing w:lineRule="exact" w:line="220" w:before="60" w:after="0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tbl>
      <w:tblPr>
        <w:tblW w:w="159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701"/>
        <w:gridCol w:w="4252"/>
        <w:gridCol w:w="1843"/>
        <w:gridCol w:w="2552"/>
        <w:gridCol w:w="1134"/>
        <w:gridCol w:w="425"/>
        <w:gridCol w:w="1843"/>
        <w:gridCol w:w="1780"/>
      </w:tblGrid>
      <w:tr>
        <w:trPr>
          <w:cantSplit w:val="true"/>
        </w:trPr>
        <w:tc>
          <w:tcPr>
            <w:tcW w:w="10774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(2520)</w:t>
            </w:r>
            <w:r>
              <w:rPr/>
              <w:t xml:space="preserve">  </w:t>
            </w:r>
            <w:r>
              <w:rPr>
                <w:sz w:val="22"/>
                <w:lang w:eastAsia="ar-SA"/>
              </w:rPr>
              <w:t>Из числа бактериовыделителей, состоящих на учете на конец отчетного года детей в возрасте 0-14 лет</w:t>
            </w:r>
            <w:r>
              <w:rPr>
                <w:sz w:val="22"/>
                <w:szCs w:val="18"/>
                <w:lang w:eastAsia="ar-SA"/>
              </w:rPr>
              <w:t xml:space="preserve">  </w:t>
            </w:r>
            <w:r>
              <w:rPr>
                <w:sz w:val="22"/>
              </w:rPr>
              <w:t>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09" w:name="z2520_001_01"/>
            <w:bookmarkStart w:id="810" w:name="z2520_001_01"/>
            <w:bookmarkEnd w:id="810"/>
          </w:p>
        </w:tc>
        <w:tc>
          <w:tcPr>
            <w:tcW w:w="3623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lang w:eastAsia="ar-SA"/>
              </w:rPr>
              <w:t xml:space="preserve">, </w:t>
            </w:r>
            <w:r>
              <w:rPr>
                <w:sz w:val="22"/>
                <w:szCs w:val="18"/>
                <w:lang w:eastAsia="ar-SA"/>
              </w:rPr>
              <w:t xml:space="preserve"> </w:t>
            </w:r>
            <w:r>
              <w:rPr>
                <w:sz w:val="22"/>
                <w:lang w:eastAsia="ar-SA"/>
              </w:rPr>
              <w:t xml:space="preserve">подростков в возрасте 15-17 лет </w:t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lang w:eastAsia="ar-SA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11" w:name="z2520_001_02"/>
            <w:bookmarkStart w:id="812" w:name="z2520_001_02"/>
            <w:bookmarkEnd w:id="812"/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lang w:eastAsia="ar-SA"/>
              </w:rPr>
              <w:t>, из них с МЛУ детей в возрасте 0-14 лет 3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13" w:name="z2520_001_03"/>
            <w:bookmarkStart w:id="814" w:name="z2520_001_03"/>
            <w:bookmarkEnd w:id="814"/>
          </w:p>
        </w:tc>
        <w:tc>
          <w:tcPr>
            <w:tcW w:w="368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,</w:t>
            </w:r>
            <w:r>
              <w:rPr>
                <w:sz w:val="22"/>
                <w:lang w:eastAsia="ar-SA"/>
              </w:rPr>
              <w:t xml:space="preserve"> подростков в возрасте 15-17 лет 4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15" w:name="z2520_001_04"/>
            <w:bookmarkStart w:id="816" w:name="z2520_001_04"/>
            <w:bookmarkEnd w:id="816"/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.</w:t>
            </w:r>
          </w:p>
        </w:tc>
      </w:tr>
    </w:tbl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6. Больничная и санаторная помощь</w:t>
      </w:r>
    </w:p>
    <w:p>
      <w:pPr>
        <w:pStyle w:val="Normal"/>
        <w:rPr>
          <w:sz w:val="16"/>
        </w:rPr>
      </w:pPr>
      <w:r>
        <w:rPr>
          <w:b/>
          <w:sz w:val="16"/>
          <w:szCs w:val="18"/>
        </w:rPr>
        <w:t>(260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Cs/>
          <w:sz w:val="16"/>
        </w:rPr>
        <w:t>Код по ОКЕИ: человек - 792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567"/>
        <w:gridCol w:w="1417"/>
        <w:gridCol w:w="1436"/>
        <w:gridCol w:w="1434"/>
        <w:gridCol w:w="1626"/>
        <w:gridCol w:w="1430"/>
        <w:gridCol w:w="1563"/>
      </w:tblGrid>
      <w:tr>
        <w:trPr>
          <w:cantSplit w:val="true"/>
        </w:trPr>
        <w:tc>
          <w:tcPr>
            <w:tcW w:w="6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</w:rPr>
              <w:t>Вид помощ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№ </w:t>
            </w:r>
            <w:r>
              <w:rPr>
                <w:sz w:val="18"/>
                <w:lang w:val="en-US" w:eastAsia="en-US"/>
              </w:rPr>
              <w:t>стро-ки</w:t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Больных, состоящих на учете всего</w:t>
            </w:r>
          </w:p>
        </w:tc>
        <w:tc>
          <w:tcPr>
            <w:tcW w:w="4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из них с впервые в жизни установленным диагнозом</w:t>
            </w:r>
          </w:p>
        </w:tc>
      </w:tr>
      <w:tr>
        <w:trPr>
          <w:trHeight w:val="229" w:hRule="atLeast"/>
          <w:cantSplit w:val="true"/>
        </w:trPr>
        <w:tc>
          <w:tcPr>
            <w:tcW w:w="6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сего</w:t>
            </w:r>
          </w:p>
        </w:tc>
        <w:tc>
          <w:tcPr>
            <w:tcW w:w="2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из них: 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сего</w:t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из них:</w:t>
            </w:r>
          </w:p>
        </w:tc>
      </w:tr>
      <w:tr>
        <w:trPr>
          <w:trHeight w:val="307" w:hRule="atLeast"/>
          <w:cantSplit w:val="true"/>
        </w:trPr>
        <w:tc>
          <w:tcPr>
            <w:tcW w:w="6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детей до 14 л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подростков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sz w:val="18"/>
                <w:lang w:val="en-US" w:eastAsia="en-US"/>
              </w:rPr>
              <w:t>15-17 лет</w:t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детей до 14 лет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подростков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5-17 лет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Госпитализировано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17" w:name="z2600_001_03"/>
            <w:bookmarkStart w:id="818" w:name="z2600_001_03"/>
            <w:bookmarkEnd w:id="818"/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19" w:name="z2600_001_04"/>
            <w:bookmarkStart w:id="820" w:name="z2600_001_04"/>
            <w:bookmarkEnd w:id="820"/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21" w:name="z2600_001_05"/>
            <w:bookmarkStart w:id="822" w:name="z2600_001_05"/>
            <w:bookmarkEnd w:id="822"/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23" w:name="z2600_001_06"/>
            <w:bookmarkStart w:id="824" w:name="z2600_001_06"/>
            <w:bookmarkEnd w:id="824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25" w:name="z2600_001_07"/>
            <w:bookmarkStart w:id="826" w:name="z2600_001_07"/>
            <w:bookmarkEnd w:id="826"/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27" w:name="z2600_001_08"/>
            <w:bookmarkStart w:id="828" w:name="z2600_001_08"/>
            <w:bookmarkEnd w:id="828"/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/>
            </w:pPr>
            <w:r>
              <w:rPr/>
              <w:t>из них бактериовыделител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9" w:name="z2600_002_03"/>
            <w:bookmarkStart w:id="830" w:name="z2600_002_03"/>
            <w:bookmarkEnd w:id="830"/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31" w:name="z2600_002_04"/>
            <w:bookmarkStart w:id="832" w:name="z2600_002_04"/>
            <w:bookmarkEnd w:id="832"/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33" w:name="z2600_002_05"/>
            <w:bookmarkStart w:id="834" w:name="z2600_002_05"/>
            <w:bookmarkEnd w:id="834"/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35" w:name="z2600_002_06"/>
            <w:bookmarkStart w:id="836" w:name="z2600_002_06"/>
            <w:bookmarkEnd w:id="836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37" w:name="z2600_002_07"/>
            <w:bookmarkStart w:id="838" w:name="z2600_002_07"/>
            <w:bookmarkEnd w:id="838"/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39" w:name="z2600_002_08"/>
            <w:bookmarkStart w:id="840" w:name="z2600_002_08"/>
            <w:bookmarkEnd w:id="840"/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/>
            </w:pPr>
            <w:r>
              <w:rPr/>
              <w:t>в том числе в дневные стационары  (из строки 01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1" w:name="z2600_003_03"/>
            <w:bookmarkStart w:id="842" w:name="z2600_003_03"/>
            <w:bookmarkEnd w:id="842"/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43" w:name="z2600_003_04"/>
            <w:bookmarkStart w:id="844" w:name="z2600_003_04"/>
            <w:bookmarkEnd w:id="844"/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45" w:name="z2600_003_05"/>
            <w:bookmarkStart w:id="846" w:name="z2600_003_05"/>
            <w:bookmarkEnd w:id="846"/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47" w:name="z2600_003_06"/>
            <w:bookmarkStart w:id="848" w:name="z2600_003_06"/>
            <w:bookmarkEnd w:id="848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49" w:name="z2600_003_07"/>
            <w:bookmarkStart w:id="850" w:name="z2600_003_07"/>
            <w:bookmarkEnd w:id="850"/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51" w:name="z2600_003_08"/>
            <w:bookmarkStart w:id="852" w:name="z2600_003_08"/>
            <w:bookmarkEnd w:id="852"/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/>
            </w:pPr>
            <w:r>
              <w:rPr/>
              <w:t>в том числе в санатории  (из строки 01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53" w:name="z2600_004_03"/>
            <w:bookmarkStart w:id="854" w:name="z2600_004_03"/>
            <w:bookmarkEnd w:id="854"/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55" w:name="z2600_004_04"/>
            <w:bookmarkStart w:id="856" w:name="z2600_004_04"/>
            <w:bookmarkEnd w:id="856"/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57" w:name="z2600_004_05"/>
            <w:bookmarkStart w:id="858" w:name="z2600_004_05"/>
            <w:bookmarkEnd w:id="858"/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59" w:name="z2600_004_06"/>
            <w:bookmarkStart w:id="860" w:name="z2600_004_06"/>
            <w:bookmarkEnd w:id="860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61" w:name="z2600_004_07"/>
            <w:bookmarkStart w:id="862" w:name="z2600_004_07"/>
            <w:bookmarkEnd w:id="862"/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63" w:name="z2600_004_08"/>
            <w:bookmarkStart w:id="864" w:name="z2600_004_08"/>
            <w:bookmarkEnd w:id="864"/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eastAsia="ar-SA"/>
              </w:rPr>
              <w:t>Применены хирургические  методы лечения (всего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5" w:name="z2600_005_03"/>
            <w:bookmarkStart w:id="866" w:name="z2600_005_03"/>
            <w:bookmarkEnd w:id="866"/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67" w:name="z2600_005_04"/>
            <w:bookmarkStart w:id="868" w:name="z2600_005_04"/>
            <w:bookmarkEnd w:id="868"/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69" w:name="z2600_005_05"/>
            <w:bookmarkStart w:id="870" w:name="z2600_005_05"/>
            <w:bookmarkEnd w:id="870"/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71" w:name="z2600_005_06"/>
            <w:bookmarkStart w:id="872" w:name="z2600_005_06"/>
            <w:bookmarkEnd w:id="872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73" w:name="z2600_005_07"/>
            <w:bookmarkStart w:id="874" w:name="z2600_005_07"/>
            <w:bookmarkEnd w:id="874"/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75" w:name="z2600_005_08"/>
            <w:bookmarkStart w:id="876" w:name="z2600_005_08"/>
            <w:bookmarkEnd w:id="876"/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поводу туберкулеза органов дыха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7" w:name="z2600_006_03"/>
            <w:bookmarkStart w:id="878" w:name="z2600_006_03"/>
            <w:bookmarkEnd w:id="878"/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79" w:name="z2600_006_04"/>
            <w:bookmarkStart w:id="880" w:name="z2600_006_04"/>
            <w:bookmarkEnd w:id="880"/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81" w:name="z2600_006_05"/>
            <w:bookmarkStart w:id="882" w:name="z2600_006_05"/>
            <w:bookmarkEnd w:id="882"/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83" w:name="z2600_006_06"/>
            <w:bookmarkStart w:id="884" w:name="z2600_006_06"/>
            <w:bookmarkEnd w:id="884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85" w:name="z2600_006_07"/>
            <w:bookmarkStart w:id="886" w:name="z2600_006_07"/>
            <w:bookmarkEnd w:id="886"/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87" w:name="z2600_006_08"/>
            <w:bookmarkStart w:id="888" w:name="z2600_006_08"/>
            <w:bookmarkEnd w:id="888"/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из них по поводу ФКТ легк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9" w:name="z2600_007_03"/>
            <w:bookmarkStart w:id="890" w:name="z2600_007_03"/>
            <w:bookmarkEnd w:id="890"/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91" w:name="z2600_007_04"/>
            <w:bookmarkStart w:id="892" w:name="z2600_007_04"/>
            <w:bookmarkEnd w:id="892"/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93" w:name="z2600_007_05"/>
            <w:bookmarkStart w:id="894" w:name="z2600_007_05"/>
            <w:bookmarkEnd w:id="894"/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95" w:name="z2600_007_06"/>
            <w:bookmarkStart w:id="896" w:name="z2600_007_06"/>
            <w:bookmarkEnd w:id="896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97" w:name="z2600_007_07"/>
            <w:bookmarkStart w:id="898" w:name="z2600_007_07"/>
            <w:bookmarkEnd w:id="898"/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99" w:name="z2600_007_08"/>
            <w:bookmarkStart w:id="900" w:name="z2600_007_08"/>
            <w:bookmarkEnd w:id="900"/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стно-суставного  туберкуле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1" w:name="z2600_008_03"/>
            <w:bookmarkStart w:id="902" w:name="z2600_008_03"/>
            <w:bookmarkEnd w:id="902"/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03" w:name="z2600_008_04"/>
            <w:bookmarkStart w:id="904" w:name="z2600_008_04"/>
            <w:bookmarkEnd w:id="904"/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05" w:name="z2600_008_05"/>
            <w:bookmarkStart w:id="906" w:name="z2600_008_05"/>
            <w:bookmarkEnd w:id="906"/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07" w:name="z2600_008_06"/>
            <w:bookmarkStart w:id="908" w:name="z2600_008_06"/>
            <w:bookmarkEnd w:id="908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09" w:name="z2600_008_07"/>
            <w:bookmarkStart w:id="910" w:name="z2600_008_07"/>
            <w:bookmarkEnd w:id="910"/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11" w:name="z2600_008_08"/>
            <w:bookmarkStart w:id="912" w:name="z2600_008_08"/>
            <w:bookmarkEnd w:id="912"/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туберкулеза мочеполовых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13" w:name="z2600_009_03"/>
            <w:bookmarkStart w:id="914" w:name="z2600_009_03"/>
            <w:bookmarkEnd w:id="914"/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15" w:name="z2600_009_04"/>
            <w:bookmarkStart w:id="916" w:name="z2600_009_04"/>
            <w:bookmarkEnd w:id="916"/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17" w:name="z2600_009_05"/>
            <w:bookmarkStart w:id="918" w:name="z2600_009_05"/>
            <w:bookmarkEnd w:id="918"/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19" w:name="z2600_009_06"/>
            <w:bookmarkStart w:id="920" w:name="z2600_009_06"/>
            <w:bookmarkEnd w:id="920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21" w:name="z2600_009_07"/>
            <w:bookmarkStart w:id="922" w:name="z2600_009_07"/>
            <w:bookmarkEnd w:id="922"/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23" w:name="z2600_009_08"/>
            <w:bookmarkStart w:id="924" w:name="z2600_009_08"/>
            <w:bookmarkEnd w:id="924"/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из них с туберкулезом женских половых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5" w:name="z2600_010_03"/>
            <w:bookmarkStart w:id="926" w:name="z2600_010_03"/>
            <w:bookmarkEnd w:id="926"/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27" w:name="z2600_010_04"/>
            <w:bookmarkStart w:id="928" w:name="z2600_010_04"/>
            <w:bookmarkEnd w:id="928"/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29" w:name="z2600_010_05"/>
            <w:bookmarkStart w:id="930" w:name="z2600_010_05"/>
            <w:bookmarkEnd w:id="930"/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31" w:name="z2600_010_06"/>
            <w:bookmarkStart w:id="932" w:name="z2600_010_06"/>
            <w:bookmarkEnd w:id="932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33" w:name="z2600_010_07"/>
            <w:bookmarkStart w:id="934" w:name="z2600_010_07"/>
            <w:bookmarkEnd w:id="934"/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35" w:name="z2600_010_08"/>
            <w:bookmarkStart w:id="936" w:name="z2600_010_08"/>
            <w:bookmarkEnd w:id="936"/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туберкулеза периферических лимфатических узл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7" w:name="z2600_011_03"/>
            <w:bookmarkStart w:id="938" w:name="z2600_011_03"/>
            <w:bookmarkEnd w:id="938"/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39" w:name="z2600_011_04"/>
            <w:bookmarkStart w:id="940" w:name="z2600_011_04"/>
            <w:bookmarkEnd w:id="940"/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41" w:name="z2600_011_05"/>
            <w:bookmarkStart w:id="942" w:name="z2600_011_05"/>
            <w:bookmarkEnd w:id="942"/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43" w:name="z2600_011_06"/>
            <w:bookmarkStart w:id="944" w:name="z2600_011_06"/>
            <w:bookmarkEnd w:id="944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45" w:name="z2600_011_07"/>
            <w:bookmarkStart w:id="946" w:name="z2600_011_07"/>
            <w:bookmarkEnd w:id="946"/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47" w:name="z2600_011_08"/>
            <w:bookmarkStart w:id="948" w:name="z2600_011_08"/>
            <w:bookmarkEnd w:id="948"/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lang w:eastAsia="ar-SA"/>
              </w:rPr>
              <w:t>Умерло в стационаре от туберкулеза больных, состоявших на  учет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9" w:name="z2600_012_03"/>
            <w:bookmarkStart w:id="950" w:name="z2600_012_03"/>
            <w:bookmarkEnd w:id="950"/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51" w:name="z2600_012_04"/>
            <w:bookmarkStart w:id="952" w:name="z2600_012_04"/>
            <w:bookmarkEnd w:id="952"/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53" w:name="z2600_012_05"/>
            <w:bookmarkStart w:id="954" w:name="z2600_012_05"/>
            <w:bookmarkEnd w:id="954"/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55" w:name="z2600_012_06"/>
            <w:bookmarkStart w:id="956" w:name="z2600_012_06"/>
            <w:bookmarkEnd w:id="956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57" w:name="z2600_012_07"/>
            <w:bookmarkStart w:id="958" w:name="z2600_012_07"/>
            <w:bookmarkEnd w:id="958"/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59" w:name="z2600_012_08"/>
            <w:bookmarkStart w:id="960" w:name="z2600_012_08"/>
            <w:bookmarkEnd w:id="960"/>
          </w:p>
        </w:tc>
      </w:tr>
    </w:tbl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</w:rPr>
      </w:pPr>
      <w:r>
        <w:rPr>
          <w:bCs/>
        </w:rPr>
        <w:t>Код по ОКЕИ: человек - 792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9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701"/>
        <w:gridCol w:w="6804"/>
        <w:gridCol w:w="1418"/>
        <w:gridCol w:w="2410"/>
        <w:gridCol w:w="1417"/>
        <w:gridCol w:w="363"/>
      </w:tblGrid>
      <w:tr>
        <w:trPr>
          <w:cantSplit w:val="true"/>
        </w:trPr>
        <w:tc>
          <w:tcPr>
            <w:tcW w:w="1034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(2610)</w:t>
            </w:r>
            <w:r>
              <w:rPr/>
              <w:t xml:space="preserve">  </w:t>
            </w:r>
            <w:r>
              <w:rPr>
                <w:lang w:eastAsia="ar-SA"/>
              </w:rPr>
              <w:t xml:space="preserve">Кроме того, умерло от туберкулеза в туберкулезном стационаре больных, не состоявших на учете: взрослых </w:t>
            </w:r>
            <w:r>
              <w:rPr>
                <w:sz w:val="22"/>
              </w:rPr>
              <w:t xml:space="preserve"> 1 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961" w:name="z2610_001_01"/>
            <w:bookmarkStart w:id="962" w:name="z2610_001_01"/>
            <w:bookmarkEnd w:id="962"/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lang w:eastAsia="ar-SA"/>
              </w:rPr>
              <w:t>,подростков</w:t>
            </w:r>
            <w:r>
              <w:rPr>
                <w:sz w:val="22"/>
              </w:rPr>
              <w:t xml:space="preserve"> </w:t>
            </w:r>
            <w:r>
              <w:rPr>
                <w:lang w:eastAsia="ar-SA"/>
              </w:rPr>
              <w:t xml:space="preserve">15-17 лет </w:t>
            </w:r>
            <w:r>
              <w:rPr>
                <w:sz w:val="22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63" w:name="z2610_001_02"/>
            <w:bookmarkStart w:id="964" w:name="z2610_001_02"/>
            <w:bookmarkEnd w:id="964"/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,</w:t>
            </w:r>
          </w:p>
        </w:tc>
      </w:tr>
      <w:tr>
        <w:trPr>
          <w:cantSplit w:val="true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lang w:eastAsia="ar-SA"/>
              </w:rPr>
              <w:t xml:space="preserve">детей 0 -14 лет   </w:t>
            </w:r>
            <w:r>
              <w:rPr>
                <w:sz w:val="22"/>
                <w:lang w:eastAsia="ar-SA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65" w:name="z2610_001_03"/>
            <w:bookmarkStart w:id="966" w:name="z2610_001_03"/>
            <w:bookmarkEnd w:id="966"/>
          </w:p>
        </w:tc>
        <w:tc>
          <w:tcPr>
            <w:tcW w:w="12412" w:type="dxa"/>
            <w:gridSpan w:val="5"/>
            <w:tcBorders/>
            <w:vAlign w:val="bottom"/>
          </w:tcPr>
          <w:p>
            <w:pPr>
              <w:pStyle w:val="Normal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.</w:t>
            </w:r>
          </w:p>
        </w:tc>
      </w:tr>
    </w:tbl>
    <w:p>
      <w:pPr>
        <w:pStyle w:val="Normal"/>
        <w:spacing w:lineRule="exact" w:line="220" w:before="60" w:after="0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pacing w:lineRule="exact" w:line="220" w:before="60" w:after="0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tbl>
      <w:tblPr>
        <w:tblW w:w="159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1134"/>
        <w:gridCol w:w="567"/>
        <w:gridCol w:w="1134"/>
        <w:gridCol w:w="3118"/>
        <w:gridCol w:w="1701"/>
        <w:gridCol w:w="1701"/>
        <w:gridCol w:w="1701"/>
        <w:gridCol w:w="2064"/>
      </w:tblGrid>
      <w:tr>
        <w:trPr>
          <w:cantSplit w:val="true"/>
        </w:trPr>
        <w:tc>
          <w:tcPr>
            <w:tcW w:w="12191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(2620)</w:t>
            </w:r>
            <w:r>
              <w:rPr/>
              <w:t xml:space="preserve">  Из числа госпитализированных больных туберкулезом органов дыхания было пролечено с помощью клапанной бронхоблокации   </w:t>
            </w:r>
            <w:r>
              <w:rPr>
                <w:sz w:val="22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67" w:name="z2620_001_01"/>
            <w:bookmarkStart w:id="968" w:name="z2620_001_01"/>
            <w:bookmarkEnd w:id="968"/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,</w:t>
            </w:r>
          </w:p>
        </w:tc>
      </w:tr>
      <w:tr>
        <w:trPr>
          <w:cantSplit w:val="true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lang w:eastAsia="ar-SA"/>
              </w:rPr>
              <w:t xml:space="preserve">в том числе по поводу ФКТ </w:t>
            </w:r>
            <w:r>
              <w:rPr>
                <w:sz w:val="22"/>
                <w:lang w:eastAsia="ar-SA"/>
              </w:rPr>
              <w:t xml:space="preserve"> 2  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69" w:name="z2620_001_02"/>
            <w:bookmarkStart w:id="970" w:name="z2620_001_02"/>
            <w:bookmarkEnd w:id="970"/>
          </w:p>
        </w:tc>
        <w:tc>
          <w:tcPr>
            <w:tcW w:w="11419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. Из числа  госпитализированных впервые выявленных больных туберкулезом органов дыхания было пролечено</w:t>
            </w:r>
          </w:p>
        </w:tc>
      </w:tr>
      <w:tr>
        <w:trPr>
          <w:cantSplit w:val="true"/>
        </w:trPr>
        <w:tc>
          <w:tcPr>
            <w:tcW w:w="3970" w:type="dxa"/>
            <w:gridSpan w:val="2"/>
            <w:tcBorders/>
            <w:vAlign w:val="bottom"/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с помощью клапанной бронхоблокации  </w:t>
            </w:r>
            <w:r>
              <w:rPr>
                <w:sz w:val="22"/>
                <w:lang w:eastAsia="ar-SA"/>
              </w:rPr>
              <w:t xml:space="preserve">3  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  <w:bookmarkStart w:id="971" w:name="z2620_001_03"/>
            <w:bookmarkStart w:id="972" w:name="z2620_001_03"/>
            <w:bookmarkEnd w:id="972"/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lang w:eastAsia="ar-SA"/>
              </w:rPr>
              <w:t xml:space="preserve">, </w:t>
            </w:r>
            <w:r>
              <w:rPr>
                <w:lang w:eastAsia="ar-SA"/>
              </w:rPr>
              <w:t>в том числе по поводу ФКТ</w:t>
            </w:r>
            <w:r>
              <w:rPr>
                <w:sz w:val="22"/>
                <w:lang w:eastAsia="ar-SA"/>
              </w:rPr>
              <w:t xml:space="preserve">  4  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eastAsia="ar-SA"/>
              </w:rPr>
            </w:pPr>
            <w:r>
              <w:rPr>
                <w:b/>
                <w:bCs/>
                <w:sz w:val="22"/>
                <w:lang w:eastAsia="ar-SA"/>
              </w:rPr>
            </w:r>
            <w:bookmarkStart w:id="973" w:name="z2620_001_04"/>
            <w:bookmarkStart w:id="974" w:name="z2620_001_04"/>
            <w:bookmarkEnd w:id="974"/>
          </w:p>
        </w:tc>
        <w:tc>
          <w:tcPr>
            <w:tcW w:w="5466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.</w:t>
            </w:r>
          </w:p>
        </w:tc>
      </w:tr>
    </w:tbl>
    <w:p>
      <w:pPr>
        <w:pStyle w:val="Normal"/>
        <w:spacing w:lineRule="exact" w:line="220" w:before="60" w:after="0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pacing w:lineRule="exact" w:line="220" w:before="60" w:after="0"/>
        <w:jc w:val="both"/>
        <w:rPr>
          <w:b/>
          <w:b/>
          <w:lang w:eastAsia="ar-SA"/>
        </w:rPr>
      </w:pPr>
      <w:r>
        <w:rPr>
          <w:b/>
          <w:lang w:eastAsia="ar-SA"/>
        </w:rPr>
      </w:r>
      <w:r>
        <w:br w:type="page"/>
      </w:r>
    </w:p>
    <w:p>
      <w:pPr>
        <w:pStyle w:val="Normal"/>
        <w:spacing w:lineRule="exact" w:line="220" w:before="60" w:after="0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jc w:val="center"/>
        <w:rPr/>
      </w:pPr>
      <w:r>
        <w:rPr>
          <w:b/>
          <w:sz w:val="28"/>
        </w:rPr>
        <w:t>7. Эффективность лечения и наблюдения больных туберкулезом органов дыхания, выявленных в предыдущем году</w:t>
      </w:r>
    </w:p>
    <w:p>
      <w:pPr>
        <w:pStyle w:val="Normal"/>
        <w:jc w:val="both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</w:r>
    </w:p>
    <w:p>
      <w:pPr>
        <w:pStyle w:val="Normal"/>
        <w:jc w:val="both"/>
        <w:rPr>
          <w:b/>
          <w:b/>
          <w:bCs/>
          <w:szCs w:val="18"/>
        </w:rPr>
      </w:pPr>
      <w:r>
        <w:rPr>
          <w:b/>
          <w:bCs/>
          <w:szCs w:val="18"/>
        </w:rPr>
        <w:t>(2700)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5"/>
        <w:gridCol w:w="815"/>
        <w:gridCol w:w="1453"/>
        <w:gridCol w:w="1453"/>
        <w:gridCol w:w="1453"/>
        <w:gridCol w:w="1453"/>
        <w:gridCol w:w="1453"/>
        <w:gridCol w:w="1453"/>
        <w:gridCol w:w="1453"/>
        <w:gridCol w:w="1453"/>
      </w:tblGrid>
      <w:tr>
        <w:trPr>
          <w:cantSplit w:val="true"/>
        </w:trPr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первые выявленные больные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льные с рецидивом туберкулеза</w:t>
            </w:r>
          </w:p>
        </w:tc>
      </w:tr>
      <w:tr>
        <w:trPr>
          <w:trHeight w:val="1400" w:hRule="atLeast"/>
          <w:cantSplit w:val="true"/>
        </w:trPr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/>
            </w:pPr>
            <w:r>
              <w:rPr>
                <w:bCs w:val="false"/>
                <w:szCs w:val="18"/>
              </w:rPr>
              <w:t>в том числе бактерио-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ыделител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 деструкцией легочной ткан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без бактерио-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ыделения и деструкци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в том числе бактериовыде-лител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 деструкцией легочной ткан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без  бактерио-выделения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 деструкции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>
                <w:bCs/>
              </w:rPr>
              <w:t>Взято на учет в предыдущем году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75" w:name="z2700_001_03"/>
            <w:bookmarkStart w:id="976" w:name="z2700_001_03"/>
            <w:bookmarkEnd w:id="976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77" w:name="z2700_001_04"/>
            <w:bookmarkStart w:id="978" w:name="z2700_001_04"/>
            <w:bookmarkEnd w:id="978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79" w:name="z2700_001_05"/>
            <w:bookmarkStart w:id="980" w:name="z2700_001_05"/>
            <w:bookmarkEnd w:id="980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81" w:name="z2700_001_06"/>
            <w:bookmarkStart w:id="982" w:name="z2700_001_06"/>
            <w:bookmarkEnd w:id="982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83" w:name="z2700_001_07"/>
            <w:bookmarkStart w:id="984" w:name="z2700_001_07"/>
            <w:bookmarkEnd w:id="984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85" w:name="z2700_001_08"/>
            <w:bookmarkStart w:id="986" w:name="z2700_001_08"/>
            <w:bookmarkEnd w:id="986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87" w:name="z2700_001_09"/>
            <w:bookmarkStart w:id="988" w:name="z2700_001_09"/>
            <w:bookmarkEnd w:id="988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89" w:name="z2700_001_10"/>
            <w:bookmarkStart w:id="990" w:name="z2700_001_10"/>
            <w:bookmarkEnd w:id="990"/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ыбыло в другие территории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91" w:name="z2700_002_03"/>
            <w:bookmarkStart w:id="992" w:name="z2700_002_03"/>
            <w:bookmarkEnd w:id="992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93" w:name="z2700_002_04"/>
            <w:bookmarkStart w:id="994" w:name="z2700_002_04"/>
            <w:bookmarkEnd w:id="994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95" w:name="z2700_002_05"/>
            <w:bookmarkStart w:id="996" w:name="z2700_002_05"/>
            <w:bookmarkEnd w:id="996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97" w:name="z2700_002_06"/>
            <w:bookmarkStart w:id="998" w:name="z2700_002_06"/>
            <w:bookmarkEnd w:id="998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99" w:name="z2700_002_07"/>
            <w:bookmarkStart w:id="1000" w:name="z2700_002_07"/>
            <w:bookmarkEnd w:id="1000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01" w:name="z2700_002_08"/>
            <w:bookmarkStart w:id="1002" w:name="z2700_002_08"/>
            <w:bookmarkEnd w:id="1002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03" w:name="z2700_002_09"/>
            <w:bookmarkStart w:id="1004" w:name="z2700_002_09"/>
            <w:bookmarkEnd w:id="1004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05" w:name="z2700_002_10"/>
            <w:bookmarkStart w:id="1006" w:name="z2700_002_10"/>
            <w:bookmarkEnd w:id="1006"/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рло от туберкулез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07" w:name="z2700_003_03"/>
            <w:bookmarkStart w:id="1008" w:name="z2700_003_03"/>
            <w:bookmarkEnd w:id="1008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09" w:name="z2700_003_04"/>
            <w:bookmarkStart w:id="1010" w:name="z2700_003_04"/>
            <w:bookmarkEnd w:id="1010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11" w:name="z2700_003_05"/>
            <w:bookmarkStart w:id="1012" w:name="z2700_003_05"/>
            <w:bookmarkEnd w:id="1012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13" w:name="z2700_003_06"/>
            <w:bookmarkStart w:id="1014" w:name="z2700_003_06"/>
            <w:bookmarkEnd w:id="1014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15" w:name="z2700_003_07"/>
            <w:bookmarkStart w:id="1016" w:name="z2700_003_07"/>
            <w:bookmarkEnd w:id="1016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17" w:name="z2700_003_08"/>
            <w:bookmarkStart w:id="1018" w:name="z2700_003_08"/>
            <w:bookmarkEnd w:id="1018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19" w:name="z2700_003_09"/>
            <w:bookmarkStart w:id="1020" w:name="z2700_003_09"/>
            <w:bookmarkEnd w:id="1020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21" w:name="z2700_003_10"/>
            <w:bookmarkStart w:id="1022" w:name="z2700_003_10"/>
            <w:bookmarkEnd w:id="1022"/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рло от других причин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23" w:name="z2700_004_03"/>
            <w:bookmarkStart w:id="1024" w:name="z2700_004_03"/>
            <w:bookmarkEnd w:id="1024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25" w:name="z2700_004_04"/>
            <w:bookmarkStart w:id="1026" w:name="z2700_004_04"/>
            <w:bookmarkEnd w:id="1026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27" w:name="z2700_004_05"/>
            <w:bookmarkStart w:id="1028" w:name="z2700_004_05"/>
            <w:bookmarkEnd w:id="1028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29" w:name="z2700_004_06"/>
            <w:bookmarkStart w:id="1030" w:name="z2700_004_06"/>
            <w:bookmarkEnd w:id="1030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31" w:name="z2700_004_07"/>
            <w:bookmarkStart w:id="1032" w:name="z2700_004_07"/>
            <w:bookmarkEnd w:id="1032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33" w:name="z2700_004_08"/>
            <w:bookmarkStart w:id="1034" w:name="z2700_004_08"/>
            <w:bookmarkEnd w:id="1034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35" w:name="z2700_004_09"/>
            <w:bookmarkStart w:id="1036" w:name="z2700_004_09"/>
            <w:bookmarkEnd w:id="1036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37" w:name="z2700_004_10"/>
            <w:bookmarkStart w:id="1038" w:name="z2700_004_10"/>
            <w:bookmarkEnd w:id="1038"/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bCs/>
              </w:rPr>
            </w:pPr>
            <w:r>
              <w:rPr>
                <w:bCs/>
              </w:rPr>
              <w:t>Диагноз туберкулеза сня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39" w:name="z2700_005_03"/>
            <w:bookmarkStart w:id="1040" w:name="z2700_005_03"/>
            <w:bookmarkEnd w:id="1040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41" w:name="z2700_005_04"/>
            <w:bookmarkStart w:id="1042" w:name="z2700_005_04"/>
            <w:bookmarkEnd w:id="1042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43" w:name="z2700_005_05"/>
            <w:bookmarkStart w:id="1044" w:name="z2700_005_05"/>
            <w:bookmarkEnd w:id="1044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45" w:name="z2700_005_06"/>
            <w:bookmarkStart w:id="1046" w:name="z2700_005_06"/>
            <w:bookmarkEnd w:id="1046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47" w:name="z2700_005_07"/>
            <w:bookmarkStart w:id="1048" w:name="z2700_005_07"/>
            <w:bookmarkEnd w:id="1048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49" w:name="z2700_005_08"/>
            <w:bookmarkStart w:id="1050" w:name="z2700_005_08"/>
            <w:bookmarkEnd w:id="1050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51" w:name="z2700_005_09"/>
            <w:bookmarkStart w:id="1052" w:name="z2700_005_09"/>
            <w:bookmarkEnd w:id="1052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53" w:name="z2700_005_10"/>
            <w:bookmarkStart w:id="1054" w:name="z2700_005_10"/>
            <w:bookmarkEnd w:id="1054"/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Выделение МБТ прекратилось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55" w:name="z2700_006_03"/>
            <w:bookmarkStart w:id="1056" w:name="z2700_006_03"/>
            <w:bookmarkEnd w:id="1056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57" w:name="z2700_006_04"/>
            <w:bookmarkStart w:id="1058" w:name="z2700_006_04"/>
            <w:bookmarkEnd w:id="1058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59" w:name="z2700_006_05"/>
            <w:bookmarkStart w:id="1060" w:name="z2700_006_05"/>
            <w:bookmarkEnd w:id="1060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61" w:name="z2700_006_06"/>
            <w:bookmarkStart w:id="1062" w:name="z2700_006_06"/>
            <w:bookmarkEnd w:id="1062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63" w:name="z2700_006_07"/>
            <w:bookmarkStart w:id="1064" w:name="z2700_006_07"/>
            <w:bookmarkEnd w:id="1064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65" w:name="z2700_006_08"/>
            <w:bookmarkStart w:id="1066" w:name="z2700_006_08"/>
            <w:bookmarkEnd w:id="1066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67" w:name="z2700_006_09"/>
            <w:bookmarkStart w:id="1068" w:name="z2700_006_09"/>
            <w:bookmarkEnd w:id="1068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69" w:name="z2700_006_10"/>
            <w:bookmarkStart w:id="1070" w:name="z2700_006_10"/>
            <w:bookmarkEnd w:id="1070"/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Полость распада закрылась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71" w:name="z2700_007_03"/>
            <w:bookmarkStart w:id="1072" w:name="z2700_007_03"/>
            <w:bookmarkEnd w:id="1072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73" w:name="z2700_007_04"/>
            <w:bookmarkStart w:id="1074" w:name="z2700_007_04"/>
            <w:bookmarkEnd w:id="1074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75" w:name="z2700_007_05"/>
            <w:bookmarkStart w:id="1076" w:name="z2700_007_05"/>
            <w:bookmarkEnd w:id="1076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77" w:name="z2700_007_06"/>
            <w:bookmarkStart w:id="1078" w:name="z2700_007_06"/>
            <w:bookmarkEnd w:id="1078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79" w:name="z2700_007_07"/>
            <w:bookmarkStart w:id="1080" w:name="z2700_007_07"/>
            <w:bookmarkEnd w:id="1080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81" w:name="z2700_007_08"/>
            <w:bookmarkStart w:id="1082" w:name="z2700_007_08"/>
            <w:bookmarkEnd w:id="1082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83" w:name="z2700_007_09"/>
            <w:bookmarkStart w:id="1084" w:name="z2700_007_09"/>
            <w:bookmarkEnd w:id="1084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85" w:name="z2700_007_10"/>
            <w:bookmarkStart w:id="1086" w:name="z2700_007_10"/>
            <w:bookmarkEnd w:id="1086"/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Переведено в </w:t>
            </w:r>
            <w:r>
              <w:rPr>
                <w:bCs/>
                <w:lang w:val="en-US"/>
              </w:rPr>
              <w:t>III</w:t>
            </w:r>
            <w:r>
              <w:rPr>
                <w:bCs/>
              </w:rPr>
              <w:t xml:space="preserve"> группу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87" w:name="z2700_008_03"/>
            <w:bookmarkStart w:id="1088" w:name="z2700_008_03"/>
            <w:bookmarkEnd w:id="1088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89" w:name="z2700_008_04"/>
            <w:bookmarkStart w:id="1090" w:name="z2700_008_04"/>
            <w:bookmarkEnd w:id="1090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91" w:name="z2700_008_05"/>
            <w:bookmarkStart w:id="1092" w:name="z2700_008_05"/>
            <w:bookmarkEnd w:id="1092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93" w:name="z2700_008_06"/>
            <w:bookmarkStart w:id="1094" w:name="z2700_008_06"/>
            <w:bookmarkEnd w:id="1094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95" w:name="z2700_008_07"/>
            <w:bookmarkStart w:id="1096" w:name="z2700_008_07"/>
            <w:bookmarkEnd w:id="1096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97" w:name="z2700_008_08"/>
            <w:bookmarkStart w:id="1098" w:name="z2700_008_08"/>
            <w:bookmarkEnd w:id="1098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99" w:name="z2700_008_09"/>
            <w:bookmarkStart w:id="1100" w:name="z2700_008_09"/>
            <w:bookmarkEnd w:id="1100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01" w:name="z2700_008_10"/>
            <w:bookmarkStart w:id="1102" w:name="z2700_008_10"/>
            <w:bookmarkEnd w:id="1102"/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ибыло из других территорий 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03" w:name="z2700_009_03"/>
            <w:bookmarkStart w:id="1104" w:name="z2700_009_03"/>
            <w:bookmarkEnd w:id="1104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05" w:name="z2700_009_04"/>
            <w:bookmarkStart w:id="1106" w:name="z2700_009_04"/>
            <w:bookmarkEnd w:id="1106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07" w:name="z2700_009_05"/>
            <w:bookmarkStart w:id="1108" w:name="z2700_009_05"/>
            <w:bookmarkEnd w:id="1108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09" w:name="z2700_009_06"/>
            <w:bookmarkStart w:id="1110" w:name="z2700_009_06"/>
            <w:bookmarkEnd w:id="1110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11" w:name="z2700_009_07"/>
            <w:bookmarkStart w:id="1112" w:name="z2700_009_07"/>
            <w:bookmarkEnd w:id="1112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13" w:name="z2700_009_08"/>
            <w:bookmarkStart w:id="1114" w:name="z2700_009_08"/>
            <w:bookmarkEnd w:id="1114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15" w:name="z2700_009_09"/>
            <w:bookmarkStart w:id="1116" w:name="z2700_009_09"/>
            <w:bookmarkEnd w:id="1116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17" w:name="z2700_009_10"/>
            <w:bookmarkStart w:id="1118" w:name="z2700_009_10"/>
            <w:bookmarkEnd w:id="1118"/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деление МБТ прекратилось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19" w:name="z2700_010_03"/>
            <w:bookmarkStart w:id="1120" w:name="z2700_010_03"/>
            <w:bookmarkEnd w:id="1120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21" w:name="z2700_010_04"/>
            <w:bookmarkStart w:id="1122" w:name="z2700_010_04"/>
            <w:bookmarkEnd w:id="1122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23" w:name="z2700_010_05"/>
            <w:bookmarkStart w:id="1124" w:name="z2700_010_05"/>
            <w:bookmarkEnd w:id="1124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25" w:name="z2700_010_06"/>
            <w:bookmarkStart w:id="1126" w:name="z2700_010_06"/>
            <w:bookmarkEnd w:id="1126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27" w:name="z2700_010_07"/>
            <w:bookmarkStart w:id="1128" w:name="z2700_010_07"/>
            <w:bookmarkEnd w:id="1128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29" w:name="z2700_010_08"/>
            <w:bookmarkStart w:id="1130" w:name="z2700_010_08"/>
            <w:bookmarkEnd w:id="1130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31" w:name="z2700_010_09"/>
            <w:bookmarkStart w:id="1132" w:name="z2700_010_09"/>
            <w:bookmarkEnd w:id="1132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33" w:name="z2700_010_10"/>
            <w:bookmarkStart w:id="1134" w:name="z2700_010_10"/>
            <w:bookmarkEnd w:id="1134"/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лость распада закрылась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35" w:name="z2700_011_03"/>
            <w:bookmarkStart w:id="1136" w:name="z2700_011_03"/>
            <w:bookmarkEnd w:id="1136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37" w:name="z2700_011_04"/>
            <w:bookmarkStart w:id="1138" w:name="z2700_011_04"/>
            <w:bookmarkEnd w:id="1138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39" w:name="z2700_011_05"/>
            <w:bookmarkStart w:id="1140" w:name="z2700_011_05"/>
            <w:bookmarkEnd w:id="1140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41" w:name="z2700_011_06"/>
            <w:bookmarkStart w:id="1142" w:name="z2700_011_06"/>
            <w:bookmarkEnd w:id="1142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43" w:name="z2700_011_07"/>
            <w:bookmarkStart w:id="1144" w:name="z2700_011_07"/>
            <w:bookmarkEnd w:id="1144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45" w:name="z2700_011_08"/>
            <w:bookmarkStart w:id="1146" w:name="z2700_011_08"/>
            <w:bookmarkEnd w:id="1146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47" w:name="z2700_011_09"/>
            <w:bookmarkStart w:id="1148" w:name="z2700_011_09"/>
            <w:bookmarkEnd w:id="1148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49" w:name="z2700_011_10"/>
            <w:bookmarkStart w:id="1150" w:name="z2700_011_10"/>
            <w:bookmarkEnd w:id="1150"/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ереведено в </w:t>
            </w:r>
            <w:r>
              <w:rPr>
                <w:lang w:val="en-US"/>
              </w:rPr>
              <w:t>III</w:t>
            </w:r>
            <w:r>
              <w:rPr/>
              <w:t xml:space="preserve"> группу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51" w:name="z2700_012_03"/>
            <w:bookmarkStart w:id="1152" w:name="z2700_012_03"/>
            <w:bookmarkEnd w:id="1152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53" w:name="z2700_012_04"/>
            <w:bookmarkStart w:id="1154" w:name="z2700_012_04"/>
            <w:bookmarkEnd w:id="1154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55" w:name="z2700_012_05"/>
            <w:bookmarkStart w:id="1156" w:name="z2700_012_05"/>
            <w:bookmarkEnd w:id="1156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57" w:name="z2700_012_06"/>
            <w:bookmarkStart w:id="1158" w:name="z2700_012_06"/>
            <w:bookmarkEnd w:id="1158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59" w:name="z2700_012_07"/>
            <w:bookmarkStart w:id="1160" w:name="z2700_012_07"/>
            <w:bookmarkEnd w:id="1160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61" w:name="z2700_012_08"/>
            <w:bookmarkStart w:id="1162" w:name="z2700_012_08"/>
            <w:bookmarkEnd w:id="1162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63" w:name="z2700_012_09"/>
            <w:bookmarkStart w:id="1164" w:name="z2700_012_09"/>
            <w:bookmarkEnd w:id="1164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65" w:name="z2700_012_10"/>
            <w:bookmarkStart w:id="1166" w:name="z2700_012_10"/>
            <w:bookmarkEnd w:id="1166"/>
          </w:p>
        </w:tc>
      </w:tr>
    </w:tbl>
    <w:p>
      <w:pPr>
        <w:pStyle w:val="Normal"/>
        <w:spacing w:lineRule="exact" w:line="220" w:before="60" w:after="0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pacing w:lineRule="exact" w:line="220" w:before="60" w:after="0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tbl>
      <w:tblPr>
        <w:tblW w:w="159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1842"/>
        <w:gridCol w:w="1843"/>
        <w:gridCol w:w="1843"/>
        <w:gridCol w:w="4190"/>
      </w:tblGrid>
      <w:tr>
        <w:trPr>
          <w:cantSplit w:val="true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b/>
              </w:rPr>
              <w:t>(2710)</w:t>
            </w:r>
            <w:r>
              <w:rPr/>
              <w:t xml:space="preserve"> 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eastAsia="ar-SA"/>
              </w:rPr>
              <w:t>Излечено больных с МЛУ ТОД  впервые выявленных 1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167" w:name="z2710_001_01"/>
            <w:bookmarkStart w:id="1168" w:name="z2710_001_01"/>
            <w:bookmarkEnd w:id="1168"/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, </w:t>
            </w:r>
            <w:r>
              <w:rPr>
                <w:sz w:val="22"/>
                <w:lang w:eastAsia="ar-SA"/>
              </w:rPr>
              <w:t xml:space="preserve">с рецидивом  </w:t>
            </w:r>
            <w:r>
              <w:rPr>
                <w:sz w:val="22"/>
              </w:rPr>
              <w:t>2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69" w:name="z2710_001_02"/>
            <w:bookmarkStart w:id="1170" w:name="z2710_001_02"/>
            <w:bookmarkEnd w:id="1170"/>
          </w:p>
        </w:tc>
        <w:tc>
          <w:tcPr>
            <w:tcW w:w="419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.</w:t>
            </w:r>
          </w:p>
        </w:tc>
      </w:tr>
    </w:tbl>
    <w:p>
      <w:pPr>
        <w:pStyle w:val="Normal"/>
        <w:jc w:val="both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spacing w:lineRule="exact" w:line="220" w:before="60" w:after="0"/>
        <w:jc w:val="both"/>
        <w:rPr>
          <w:b/>
          <w:b/>
          <w:sz w:val="22"/>
          <w:szCs w:val="16"/>
          <w:lang w:eastAsia="ar-SA"/>
        </w:rPr>
      </w:pPr>
      <w:r>
        <w:rPr>
          <w:b/>
          <w:sz w:val="22"/>
          <w:szCs w:val="16"/>
          <w:lang w:eastAsia="ar-SA"/>
        </w:rPr>
      </w:r>
      <w:r>
        <w:br w:type="page"/>
      </w:r>
    </w:p>
    <w:p>
      <w:pPr>
        <w:pStyle w:val="Normal"/>
        <w:ind w:left="284" w:hanging="284"/>
        <w:rPr/>
      </w:pPr>
      <w:r>
        <w:rPr>
          <w:b/>
          <w:sz w:val="28"/>
        </w:rPr>
        <w:t xml:space="preserve">8. Оказание помощи больным туберкулезом, временно проживающим на территории обслуживания </w:t>
        <w:br/>
        <w:t>(кроме состоящих на учете)</w:t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16"/>
        </w:rPr>
      </w:pPr>
      <w:r>
        <w:rPr>
          <w:b/>
          <w:sz w:val="16"/>
        </w:rPr>
        <w:t xml:space="preserve">(2800) </w:t>
        <w:tab/>
        <w:tab/>
        <w:tab/>
        <w:tab/>
        <w:tab/>
        <w:tab/>
        <w:tab/>
        <w:tab/>
        <w:tab/>
      </w:r>
      <w:r>
        <w:rPr>
          <w:bCs/>
          <w:sz w:val="16"/>
        </w:rPr>
        <w:t>Код по ОКЕИ: человек - 792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1"/>
        <w:gridCol w:w="1842"/>
        <w:gridCol w:w="1843"/>
        <w:gridCol w:w="1843"/>
      </w:tblGrid>
      <w:tr>
        <w:trPr>
          <w:cantSplit w:val="true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№ </w:t>
            </w:r>
            <w:r>
              <w:rPr>
                <w:sz w:val="18"/>
                <w:lang w:val="en-US" w:eastAsia="en-US"/>
              </w:rPr>
              <w:t>строк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sz w:val="18"/>
                <w:lang w:val="en-US" w:eastAsia="en-US"/>
              </w:rPr>
              <w:t>из них:</w:t>
            </w:r>
          </w:p>
        </w:tc>
      </w:tr>
      <w:tr>
        <w:trPr>
          <w:trHeight w:val="827" w:hRule="atLeast"/>
          <w:cantSplit w:val="true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детей</w:t>
            </w:r>
          </w:p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0-14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подростков</w:t>
            </w:r>
          </w:p>
          <w:p>
            <w:pPr>
              <w:pStyle w:val="Normal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  </w:t>
            </w:r>
            <w:r>
              <w:rPr>
                <w:sz w:val="18"/>
                <w:lang w:val="en-US" w:eastAsia="en-US"/>
              </w:rPr>
              <w:t>15-17 лет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о в текущем год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71" w:name="z2800_001_03"/>
            <w:bookmarkStart w:id="1172" w:name="z2800_001_03"/>
            <w:bookmarkEnd w:id="1172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73" w:name="z2800_001_04"/>
            <w:bookmarkStart w:id="1174" w:name="z2800_001_04"/>
            <w:bookmarkEnd w:id="1174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75" w:name="z2800_001_05"/>
            <w:bookmarkStart w:id="1176" w:name="z2800_001_05"/>
            <w:bookmarkEnd w:id="1176"/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них</w:t>
              <w:br/>
              <w:t>с МБТ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77" w:name="z2800_002_03"/>
            <w:bookmarkStart w:id="1178" w:name="z2800_002_03"/>
            <w:bookmarkEnd w:id="1178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79" w:name="z2800_002_04"/>
            <w:bookmarkStart w:id="1180" w:name="z2800_002_04"/>
            <w:bookmarkEnd w:id="1180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81" w:name="z2800_002_05"/>
            <w:bookmarkStart w:id="1182" w:name="z2800_002_05"/>
            <w:bookmarkEnd w:id="1182"/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алось в отчетном год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83" w:name="z2800_003_03"/>
            <w:bookmarkStart w:id="1184" w:name="z2800_003_03"/>
            <w:bookmarkEnd w:id="1184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85" w:name="z2800_003_04"/>
            <w:bookmarkStart w:id="1186" w:name="z2800_003_04"/>
            <w:bookmarkEnd w:id="1186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87" w:name="z2800_003_05"/>
            <w:bookmarkStart w:id="1188" w:name="z2800_003_05"/>
            <w:bookmarkEnd w:id="1188"/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чились в стационар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89" w:name="z2800_004_03"/>
            <w:bookmarkStart w:id="1190" w:name="z2800_004_03"/>
            <w:bookmarkEnd w:id="1190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91" w:name="z2800_004_04"/>
            <w:bookmarkStart w:id="1192" w:name="z2800_004_04"/>
            <w:bookmarkEnd w:id="1192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93" w:name="z2800_004_05"/>
            <w:bookmarkStart w:id="1194" w:name="z2800_004_05"/>
            <w:bookmarkEnd w:id="1194"/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чились амбулатор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95" w:name="z2800_005_03"/>
            <w:bookmarkStart w:id="1196" w:name="z2800_005_03"/>
            <w:bookmarkEnd w:id="1196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97" w:name="z2800_005_04"/>
            <w:bookmarkStart w:id="1198" w:name="z2800_005_04"/>
            <w:bookmarkEnd w:id="1198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99" w:name="z2800_005_05"/>
            <w:bookmarkStart w:id="1200" w:name="z2800_005_05"/>
            <w:bookmarkEnd w:id="1200"/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рло от туберкулеза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01" w:name="z2800_006_03"/>
            <w:bookmarkStart w:id="1202" w:name="z2800_006_03"/>
            <w:bookmarkEnd w:id="1202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03" w:name="z2800_006_04"/>
            <w:bookmarkStart w:id="1204" w:name="z2800_006_04"/>
            <w:bookmarkEnd w:id="1204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05" w:name="z2800_006_05"/>
            <w:bookmarkStart w:id="1206" w:name="z2800_006_05"/>
            <w:bookmarkEnd w:id="1206"/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них в стационар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07" w:name="z2800_007_03"/>
            <w:bookmarkStart w:id="1208" w:name="z2800_007_03"/>
            <w:bookmarkEnd w:id="1208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09" w:name="z2800_007_04"/>
            <w:bookmarkStart w:id="1210" w:name="z2800_007_04"/>
            <w:bookmarkEnd w:id="1210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11" w:name="z2800_007_05"/>
            <w:bookmarkStart w:id="1212" w:name="z2800_007_05"/>
            <w:bookmarkEnd w:id="1212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6"/>
        <w:gridCol w:w="3228"/>
        <w:gridCol w:w="379"/>
        <w:gridCol w:w="3608"/>
        <w:gridCol w:w="379"/>
        <w:gridCol w:w="2848"/>
      </w:tblGrid>
      <w:tr>
        <w:trPr>
          <w:tblHeader w:val="true"/>
          <w:cantSplit w:val="true"/>
        </w:trPr>
        <w:tc>
          <w:tcPr>
            <w:tcW w:w="5506" w:type="dxa"/>
            <w:tcBorders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Должностное лицо, ответственное за</w:t>
            </w:r>
          </w:p>
          <w:p>
            <w:pPr>
              <w:pStyle w:val="Style11"/>
              <w:spacing w:lineRule="exact" w:line="200"/>
              <w:jc w:val="both"/>
              <w:rPr>
                <w:sz w:val="20"/>
              </w:rPr>
            </w:pPr>
            <w:r>
              <w:rPr>
                <w:sz w:val="20"/>
              </w:rPr>
              <w:t>предоставление 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7215" w:type="dxa"/>
            <w:gridSpan w:val="3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7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06" w:type="dxa"/>
            <w:tcBorders/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22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60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(Ф.И.О.)</w:t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5506" w:type="dxa"/>
            <w:tcBorders/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228" w:type="dxa"/>
            <w:tcBorders/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608" w:type="dxa"/>
            <w:tcBorders/>
          </w:tcPr>
          <w:p>
            <w:pPr>
              <w:pStyle w:val="Normal"/>
              <w:spacing w:lineRule="exact" w:line="200"/>
              <w:rPr/>
            </w:pPr>
            <w:r>
              <w:rPr/>
              <w:t>«____» _________20__ год</w:t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2848" w:type="dxa"/>
            <w:tcBorders/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06" w:type="dxa"/>
            <w:tcBorders/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22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(номер контактного телефона)</w:t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608" w:type="dxa"/>
            <w:tcBorders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(дата составления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документа)</w:t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2848" w:type="dxa"/>
            <w:tcBorders/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780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color w:val="FF0000"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color w:val="FF0000"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sz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sz w:val="20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16"/>
    </w:rPr>
  </w:style>
  <w:style w:type="paragraph" w:styleId="TextBodyIndent">
    <w:name w:val="Body Text Indent"/>
    <w:basedOn w:val="Normal"/>
    <w:pPr>
      <w:spacing w:lineRule="exact" w:line="180"/>
      <w:ind w:left="71" w:hanging="0"/>
    </w:pPr>
    <w:rPr/>
  </w:style>
  <w:style w:type="paragraph" w:styleId="3">
    <w:name w:val="Основной текст 3"/>
    <w:basedOn w:val="Normal"/>
    <w:qFormat/>
    <w:pPr>
      <w:jc w:val="center"/>
    </w:pPr>
    <w:rPr>
      <w:bCs/>
      <w:sz w:val="18"/>
    </w:rPr>
  </w:style>
  <w:style w:type="paragraph" w:styleId="Footnote">
    <w:name w:val="Footnote Text"/>
    <w:basedOn w:val="Normal"/>
    <w:pPr/>
    <w:rPr/>
  </w:style>
  <w:style w:type="paragraph" w:styleId="31">
    <w:name w:val="Основной текст с отступом 3"/>
    <w:basedOn w:val="Normal"/>
    <w:qFormat/>
    <w:pPr>
      <w:ind w:left="567" w:hanging="0"/>
      <w:jc w:val="both"/>
    </w:pPr>
    <w:rPr>
      <w:sz w:val="18"/>
    </w:rPr>
  </w:style>
  <w:style w:type="paragraph" w:styleId="1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Маркированный список"/>
    <w:basedOn w:val="Normal"/>
    <w:qFormat/>
    <w:pPr>
      <w:numPr>
        <w:ilvl w:val="0"/>
        <w:numId w:val="2"/>
      </w:numPr>
    </w:pPr>
    <w:rPr>
      <w:rFonts w:eastAsia="Calibri"/>
      <w:sz w:val="24"/>
      <w:szCs w:val="24"/>
    </w:rPr>
  </w:style>
  <w:style w:type="paragraph" w:styleId="Style11">
    <w:name w:val="Дата"/>
    <w:basedOn w:val="Normal"/>
    <w:next w:val="Normal"/>
    <w:qFormat/>
    <w:pPr/>
    <w:rPr>
      <w:sz w:val="24"/>
    </w:rPr>
  </w:style>
  <w:style w:type="paragraph" w:styleId="21">
    <w:name w:val="Основной текст с отступом 2"/>
    <w:basedOn w:val="Normal"/>
    <w:qFormat/>
    <w:pPr>
      <w:suppressAutoHyphens w:val="true"/>
      <w:autoSpaceDE w:val="false"/>
      <w:ind w:firstLine="709"/>
      <w:jc w:val="both"/>
    </w:pPr>
    <w:rPr>
      <w:sz w:val="24"/>
      <w:szCs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6T12:15:00Z</dcterms:created>
  <dc:creator>Alexandre Katalov</dc:creator>
  <dc:description/>
  <cp:keywords/>
  <dc:language>en-US</dc:language>
  <cp:lastModifiedBy>Genry R</cp:lastModifiedBy>
  <cp:lastPrinted>2010-11-11T17:21:00Z</cp:lastPrinted>
  <dcterms:modified xsi:type="dcterms:W3CDTF">2020-09-25T14:29:00Z</dcterms:modified>
  <cp:revision>139</cp:revision>
  <dc:subject/>
  <dc:title>(3/1000)                                                                               Ед</dc:title>
</cp:coreProperties>
</file>