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5503"/>
      </w:tblGrid>
      <w:tr>
        <w:trPr>
          <w:trHeight w:val="3744" w:hRule="atLeast"/>
        </w:trPr>
        <w:tc>
          <w:tcPr>
            <w:tcW w:w="3853" w:type="dxa"/>
            <w:tcBorders/>
          </w:tcPr>
          <w:p>
            <w:pPr>
              <w:pStyle w:val="Normal"/>
              <w:snapToGrid w:val="false"/>
              <w:ind w:right="-285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697220</wp:posOffset>
                      </wp:positionH>
                      <wp:positionV relativeFrom="paragraph">
                        <wp:posOffset>153035</wp:posOffset>
                      </wp:positionV>
                      <wp:extent cx="2286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8.6pt,12.05pt" to="466.55pt,12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913120</wp:posOffset>
                      </wp:positionH>
                      <wp:positionV relativeFrom="paragraph">
                        <wp:posOffset>165735</wp:posOffset>
                      </wp:positionV>
                      <wp:extent cx="0" cy="2286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5.6pt,13.05pt" to="465.6pt,3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941320</wp:posOffset>
                      </wp:positionH>
                      <wp:positionV relativeFrom="paragraph">
                        <wp:posOffset>191135</wp:posOffset>
                      </wp:positionV>
                      <wp:extent cx="2286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6pt,15.05pt" to="249.55pt,15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928620</wp:posOffset>
                      </wp:positionH>
                      <wp:positionV relativeFrom="paragraph">
                        <wp:posOffset>191135</wp:posOffset>
                      </wp:positionV>
                      <wp:extent cx="0" cy="2286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6pt,15.05pt" to="230.6pt,3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БЮДЖЕТНОЕ УЧРЕЖДЕНИЕ ЗДРАВООХРАНЕНИЯ ВОЛОГОД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ИЦИНСКИЙ ИНФОРМАЦИОНН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ЛИТИЧЕСКИЙ ЦЕНТ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43"/>
              <w:rPr/>
            </w:pPr>
            <w:r>
              <w:rPr/>
              <w:t>Россия, г. Вологда, 160035</w:t>
            </w:r>
          </w:p>
          <w:p>
            <w:pPr>
              <w:pStyle w:val="Normal"/>
              <w:ind w:firstLine="743"/>
              <w:rPr/>
            </w:pPr>
            <w:r>
              <w:rPr/>
              <w:t>ул. Чернышевского,  14 «а»,</w:t>
            </w:r>
          </w:p>
          <w:p>
            <w:pPr>
              <w:pStyle w:val="Normal"/>
              <w:ind w:firstLine="743"/>
              <w:rPr/>
            </w:pPr>
            <w:r>
              <w:rPr/>
              <w:t>тел. 54-18-92,факс 54-18-92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ОКПО 34277747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ИНН 3525069833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КПП 3525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20"/>
                <w:tab w:val="left" w:pos="717" w:leader="none"/>
              </w:tabs>
              <w:snapToGrid w:val="false"/>
              <w:spacing w:lineRule="auto" w:line="360"/>
              <w:ind w:left="717" w:right="45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м врачам ЛПУ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__________________ №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  №_____________ от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22860</wp:posOffset>
                </wp:positionV>
                <wp:extent cx="0" cy="18288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.8pt" to="3.75pt,16.1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0825</wp:posOffset>
                </wp:positionH>
                <wp:positionV relativeFrom="paragraph">
                  <wp:posOffset>22860</wp:posOffset>
                </wp:positionV>
                <wp:extent cx="0" cy="18288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1.8pt" to="219.75pt,16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0165</wp:posOffset>
                </wp:positionH>
                <wp:positionV relativeFrom="paragraph">
                  <wp:posOffset>3810</wp:posOffset>
                </wp:positionV>
                <wp:extent cx="190500" cy="635"/>
                <wp:effectExtent l="5080" t="5715" r="5715" b="3810"/>
                <wp:wrapTight wrapText="bothSides">
                  <wp:wrapPolygon edited="0">
                    <wp:start x="21672" y="-10800"/>
                    <wp:lineTo x="0" y="-10800"/>
                    <wp:lineTo x="21672" y="-108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1">
                              <a:moveTo>
                                <a:pt x="30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1" path="m300,0l0,0e" stroked="t" o:allowincell="f" style="position:absolute;margin-left:203.95pt;margin-top:0.3pt;width:14.95pt;height:0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465</wp:posOffset>
                </wp:positionH>
                <wp:positionV relativeFrom="paragraph">
                  <wp:posOffset>16510</wp:posOffset>
                </wp:positionV>
                <wp:extent cx="190500" cy="635"/>
                <wp:effectExtent l="5080" t="5715" r="5715" b="3810"/>
                <wp:wrapTight wrapText="bothSides">
                  <wp:wrapPolygon edited="0">
                    <wp:start x="21672" y="-10800"/>
                    <wp:lineTo x="0" y="-10800"/>
                    <wp:lineTo x="21672" y="-108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1">
                              <a:moveTo>
                                <a:pt x="30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1" path="m300,0l0,0e" stroked="t" o:allowincell="f" style="position:absolute;margin-left:2.95pt;margin-top:1.3pt;width:14.95pt;height:0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Уважаемые руководите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ренные Вам лечебные учреждения в рамках программы модернизации получили программный продукт «</w:t>
      </w:r>
      <w:r>
        <w:rPr>
          <w:sz w:val="28"/>
          <w:szCs w:val="28"/>
          <w:lang w:val="en-US"/>
        </w:rPr>
        <w:t>VipNet</w:t>
      </w:r>
      <w:r>
        <w:rPr>
          <w:sz w:val="28"/>
          <w:szCs w:val="28"/>
        </w:rPr>
        <w:t>-координатор» для подключения к защищенной сети здравоохранения области. Однако, не все ЛПУ получившие программный продукт используют его в своей работе. Ставлю Вас в известность , что ЛПУ (список прилагается) не подключившиеся к защищенной сети здравоохранения в срок до 15 марта текущего года, лишают себя возможности  передавать счета за оказанные услуги в СМО и ТФОМС по защищенному каналу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: список ЛПУ не использующих  «</w:t>
      </w:r>
      <w:r>
        <w:rPr>
          <w:sz w:val="28"/>
          <w:szCs w:val="28"/>
          <w:lang w:val="en-US"/>
        </w:rPr>
        <w:t>VipNet</w:t>
      </w:r>
      <w:r>
        <w:rPr>
          <w:sz w:val="28"/>
          <w:szCs w:val="28"/>
        </w:rPr>
        <w:t>-координатор».</w:t>
      </w:r>
    </w:p>
    <w:p>
      <w:pPr>
        <w:pStyle w:val="Normal"/>
        <w:spacing w:lineRule="auto" w:line="360"/>
        <w:ind w:left="80" w:firstLine="3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0" w:firstLine="346"/>
        <w:jc w:val="both"/>
        <w:rPr>
          <w:sz w:val="28"/>
        </w:rPr>
      </w:pPr>
      <w:r>
        <w:rPr>
          <w:sz w:val="28"/>
        </w:rPr>
        <w:t xml:space="preserve">Директор </w:t>
      </w:r>
    </w:p>
    <w:p>
      <w:pPr>
        <w:pStyle w:val="Normal"/>
        <w:spacing w:lineRule="auto" w:line="360"/>
        <w:ind w:left="80" w:firstLine="346"/>
        <w:jc w:val="both"/>
        <w:rPr/>
      </w:pPr>
      <w:r>
        <w:rPr>
          <w:sz w:val="28"/>
        </w:rPr>
        <w:t>БУЗ ВО "МИАЦ" __________________/ Зарубин Виталий Трофимович /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/>
      </w:pPr>
      <w:r>
        <w:rPr/>
        <w:t xml:space="preserve">                                                                       </w:t>
      </w:r>
      <w:r>
        <w:rPr/>
        <w:t>Приложение</w:t>
      </w:r>
    </w:p>
    <w:tbl>
      <w:tblPr>
        <w:tblW w:w="796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0"/>
        <w:gridCol w:w="1030"/>
        <w:gridCol w:w="1180"/>
      </w:tblGrid>
      <w:tr>
        <w:trPr>
          <w:trHeight w:val="255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ординаторы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ключен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 включен</w:t>
            </w:r>
          </w:p>
        </w:tc>
      </w:tr>
      <w:tr>
        <w:trPr>
          <w:trHeight w:val="255" w:hRule="atLeast"/>
        </w:trPr>
        <w:tc>
          <w:tcPr>
            <w:tcW w:w="5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М БУЗ Бабаевская ЦРБ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5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М БУЗ Бабушкинская ЦРБ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М БУЗ Белозерская ЦРБ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5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М БУЗ Вашкинская ЦРБ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М БУЗ Верховажская ЦРБ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5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М БУЗ Вологодская обл-я бальнеологическая лечебница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5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М БУЗ Вологодская ЦРБ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5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М БУЗ Вологодский обл.госпиталь ветеранов войны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5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М БУЗ Городская поликлиника N5 п.Молочное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5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М БУЗ Дет.стоматологическая поликлиника N1 г.Вологда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М БУЗ Дет.стоматологическая поликлиника N2 г.Вологда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М БУЗ Дет.стоматологическая поликлиника г.Череповец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5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М БУЗ Детская городская поликлиника N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5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М БУЗ Детская городская поликлиника N4 г.Череповец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М БУЗ Детская городская поликлиника N5 г.Вологда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5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М БУЗ Детская городская поликлиника N5 г.Череповец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М БУЗ Кадуйская ЦРБ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М БУЗ Кириловская ЦРБ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5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М БУЗ Кичменско-городецкая ЦРБ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5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М БУЗ Красавинская районная больница N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5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М БУЗ Междуреченская ЦРБ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М БУЗ Никольская ЦРБ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5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М БУЗ Нюксенская ЦРБ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5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М БУЗ Родильный дом N2 г.Вологда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5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М БУЗ Стоматологическая поликлиника N1 г.Вологда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5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М БУЗ Стоматологическая поликлиника N1 г.Череповец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5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М БУЗ Стоматологическая поликлиника N2 г.Вологда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5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М БУЗ Стоматологическая поликлиника N2 г.Череповец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5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М БУЗ Сямженская ЦРБ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М БУЗ Тарногская ЦРБ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5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М БУЗ Усть-Кубинская ЦРБ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5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М БУЗ Харовская ЦРБ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М БУЗ Центр востановительной медицины и реабилитации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М БУЗ Чагодощенская ЦРБ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5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М БУЗ Череповецкая ЦРП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5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М Детская городская поликлиника N3 г.Череповец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М МБУЗ Вожегодская ЦРБ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5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М МУ Вытегорская ЦРБ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М ЦРБ Шексна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0" w:firstLine="34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0" w:firstLine="34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0" w:firstLine="34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0" w:firstLine="34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0" w:firstLine="34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0" w:firstLine="34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0" w:firstLine="346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310" w:leader="none"/>
      </w:tabs>
      <w:ind w:firstLine="131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0:25:00Z</dcterms:created>
  <dc:creator>Надя</dc:creator>
  <dc:description/>
  <cp:keywords/>
  <dc:language>en-US</dc:language>
  <cp:lastModifiedBy>zarubin</cp:lastModifiedBy>
  <cp:lastPrinted>2012-11-15T10:03:00Z</cp:lastPrinted>
  <dcterms:modified xsi:type="dcterms:W3CDTF">2013-03-05T11:37:00Z</dcterms:modified>
  <cp:revision>6</cp:revision>
  <dc:subject/>
  <dc:title/>
</cp:coreProperties>
</file>