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по заполнению отчета по форме федерального статистического наблюдения № 62 «Сведения о ресурсном обеспечении </w:t>
        <w:br/>
        <w:t>и оказании медицинской помощи населению» за 2016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форме № 62 за 2016 год предоставляется по форме и в порядке, утвержденном приказом Росстата от  24 августа  2016 года  № 445 «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здравоохранения» (далее – форма № 62).</w:t>
      </w:r>
    </w:p>
    <w:p>
      <w:pPr>
        <w:pStyle w:val="Normal"/>
        <w:spacing w:lineRule="auto" w:line="25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организации, участвующие в реализации Программы государственных гарантий бесплатного оказания гражданам медицинской помощи на территории Вологодской области, подведомственные департаменту здравоохранения  заполняют и предоставляют департаменту здравоохранения  форму № 62 по разделам: Раздел I (1000), Раздел II (2000), Раздел III (3000), Раздел V (5000), Раздел IV (6000), Раздел VII (7000), Раздел VIII (8000) и Раздел IХ (9000) в соответствии со своей деятельностью.</w:t>
      </w:r>
    </w:p>
    <w:p>
      <w:pPr>
        <w:pStyle w:val="Normal"/>
        <w:spacing w:lineRule="auto" w:line="25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ие организации, участвующие в реализации Программы государственных гарантий бесплатного оказания гражданам медицинской помощи на территории Вологодской области, но не находящиеся в ведении департамента здравоохранения области, заполняют и предоставляют департаменту здравоохранения форму № 62 по разделам: Раздел I (1000), Раздел II (2000), Раздел III (3000), Раздел V (5000), Раздел IV (6000), Раздел VII (7000), Раздел VIII (8000) и Раздел IХ (9000) в соответствии со своей деятельностью. </w:t>
      </w:r>
    </w:p>
    <w:p>
      <w:pPr>
        <w:pStyle w:val="Normal"/>
        <w:spacing w:lineRule="auto" w:line="25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отчета по форме № 62 за 2016 год следует учитывать следующее.</w:t>
      </w:r>
    </w:p>
    <w:p>
      <w:pPr>
        <w:pStyle w:val="Normal"/>
        <w:spacing w:lineRule="auto" w:line="25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(1000) «Медицинские организации по типам, организационно-правовым формам и формам собственности».</w:t>
      </w:r>
    </w:p>
    <w:p>
      <w:pPr>
        <w:pStyle w:val="Normal"/>
        <w:spacing w:lineRule="auto" w:line="25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ется в строгом соответствии с номенклатурой медицинских организаций, утвержденных приказом Минздрава России от 6 августа 2013 г. № 529н, а также с учетом приложения к территориальной программе государственных гарантий бесплатного оказания медицинской помощи о перечне медицинских организаций, участвующих в реализации территориальной программы, в том числе территориальной программы обязательного медицинского страхования. Прочие организации, не входящие в номенклатуру медицинских организаций, в форму № 62 не включаются.</w:t>
      </w:r>
    </w:p>
    <w:p>
      <w:pPr>
        <w:pStyle w:val="Normal"/>
        <w:spacing w:lineRule="auto" w:line="25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организации ОАО «Российские железные дороги» (ОАО «РЖД» указываются в соответствии с кодом ОКФС: согласно приложения В к Общероссийскому классификатору форм собственности (ОКФС) – Негосударственные учреждения ОАО «Российские железные дороги» (ОАО РЖД) относятся к коду 40 – смешанная российская собственность с долей государственной собственности. В форме № 62 соответствует «иным формам собственности» (в Разделе I (1000) графа 13).</w:t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ие организации «частной формы собственности», получившие в рамках Программы государственных гарантий средства бюджетов субъектов Российской Федерации  и (или) средства ОМС, в рамках территориальной программы ОМС, отражаются в Разделе I (1000) «Медицинские организации по типам, организационно-правовым формам собственности» в графе 14. </w:t>
      </w:r>
    </w:p>
    <w:p>
      <w:pPr>
        <w:pStyle w:val="Normal"/>
        <w:spacing w:lineRule="auto" w:line="25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 (2000) «Формирование и выполнение территориальной программы госгарантий бесплатного оказания гражданам медицинской помощи».</w:t>
      </w:r>
    </w:p>
    <w:p>
      <w:pPr>
        <w:pStyle w:val="Normal"/>
        <w:spacing w:lineRule="auto" w:line="25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организации сведения о расчетных  и утвержденных объемах медицинской помощи и размере финансовых затрат (графы 7,8,10,11,12) не заполняют.</w:t>
      </w:r>
    </w:p>
    <w:p>
      <w:pPr>
        <w:pStyle w:val="Normal"/>
        <w:spacing w:lineRule="auto" w:line="25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2000 объемы медицинской помощи и кассовые расходы на её оказание включают остаток предыдущего отчетного периода.</w:t>
      </w:r>
    </w:p>
    <w:p>
      <w:pPr>
        <w:pStyle w:val="Normal"/>
        <w:spacing w:lineRule="auto" w:line="26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ные объемы медицинской помощи (строки 02, 03, 05, 07, 09, 11, 12, 14, 15, 17, 18, 20, 21, 23, 24 граф 13-16) представляются в соответствии с данными счетов, реестров счетов, оплаченных в отчетном периоде на основании проведенного контроля объемов, сроков, качества и условий предоставления медицинской помощи. При этом показатели в строках  02, 03, 05, 07, 09, 11, 12, 14, 15, 17, 18, 20, 21, 23, 24 граф 13-16 меньше значений соответствующих показателей формы № 14-МЕД (ОМС), либо равны им. </w:t>
      </w:r>
    </w:p>
    <w:p>
      <w:pPr>
        <w:pStyle w:val="Normal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совые расходы медицинских организаций (строки 01, 04, 06, 08, 10, 13, 16, 19, 22, 25, 26 граф 13-16) соответствуют данным графы 4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Расходование средств ОМС» формы № 14-Ф (ОМС).  </w:t>
      </w:r>
    </w:p>
    <w:p>
      <w:pPr>
        <w:pStyle w:val="Normal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расхождений более чем на 10% между рассчитанными и утвержденными, утвержденными и исполненными объемами медицинской помощи и ее финансирования необходимо предоставить пояснения с указанием причин расхождения.</w:t>
      </w:r>
    </w:p>
    <w:p>
      <w:pPr>
        <w:pStyle w:val="Normal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медицинской помощи, оказанной лицам, застрахованным на территории других субъектов Российской Федерации, выделяются из исполненных объемов медицинской помощи и отражаются отдельно в графах 15,16.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</w:t>
      </w:r>
    </w:p>
    <w:p>
      <w:pPr>
        <w:pStyle w:val="Style18"/>
        <w:spacing w:lineRule="auto" w:line="256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ассовые расходы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гр. 9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заполняется медицинскими организациями в соответствии с дан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 состоянии лицевого счета бюджетного учреждения  по учету субсидии на гос.задание, по учету субсидий на иные цели по состоянию на 31 декабря 2016 года.</w:t>
      </w:r>
    </w:p>
    <w:p>
      <w:pPr>
        <w:pStyle w:val="Normal"/>
        <w:spacing w:lineRule="auto" w:line="25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медицинской помощи, оказанной лицам, застрахованным на территории других субъектов Российской Федерации, в совокупности по всем видам и условиям должна соответствовать сумме средств, отражаемой в строке 0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Поступление средств ОМС» формы № 14-Ф (ОМС).</w:t>
      </w:r>
    </w:p>
    <w:p>
      <w:pPr>
        <w:pStyle w:val="Normal"/>
        <w:spacing w:lineRule="auto" w:line="26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03 «лиц, которым оказана медицинская помощь, чел.» отражается общее количество лиц, которым оказана медицинская помощь.</w:t>
      </w:r>
    </w:p>
    <w:p>
      <w:pPr>
        <w:pStyle w:val="Normal"/>
        <w:spacing w:lineRule="auto" w:line="26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05 «посещений, ед.» отражается количество посещений с профилактическими и иными целями.</w:t>
      </w:r>
    </w:p>
    <w:p>
      <w:pPr>
        <w:pStyle w:val="Normal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роке 07 </w:t>
      </w:r>
      <w:r>
        <w:rPr>
          <w:rFonts w:cs="Times New Roman" w:ascii="Times New Roman" w:hAnsi="Times New Roman"/>
          <w:b/>
          <w:sz w:val="28"/>
          <w:szCs w:val="28"/>
        </w:rPr>
        <w:t xml:space="preserve">отдельно </w:t>
      </w:r>
      <w:r>
        <w:rPr>
          <w:rFonts w:cs="Times New Roman" w:ascii="Times New Roman" w:hAnsi="Times New Roman"/>
          <w:sz w:val="28"/>
          <w:szCs w:val="28"/>
        </w:rPr>
        <w:t xml:space="preserve">отражаются посещения в неотложной форме. </w:t>
      </w:r>
      <w:r>
        <w:rPr>
          <w:rFonts w:cs="Times New Roman" w:ascii="Times New Roman" w:hAnsi="Times New Roman"/>
          <w:b/>
          <w:sz w:val="28"/>
          <w:szCs w:val="28"/>
        </w:rPr>
        <w:t>Данные строки 07 не входят в строку 05.</w:t>
      </w:r>
    </w:p>
    <w:p>
      <w:pPr>
        <w:pStyle w:val="Normal"/>
        <w:spacing w:lineRule="auto" w:line="26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09 отражается количество обращений в связи с заболеваниями (количество законченных случаев лечения).</w:t>
      </w:r>
    </w:p>
    <w:p>
      <w:pPr>
        <w:pStyle w:val="Normal"/>
        <w:spacing w:lineRule="auto" w:line="26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ам 06, 08, 10 отражаются соответствующие финансовые затраты на оказание медицинской помощи в амбулаторных условиях.</w:t>
      </w:r>
    </w:p>
    <w:p>
      <w:pPr>
        <w:pStyle w:val="Normal"/>
        <w:spacing w:lineRule="auto" w:line="26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роке 26 показываются, в том числе расходы на обеспечение отдельных категорий граждан необходимыми лекарственными средствами за счет средств консолидированного бюджета субъекта Российской Федерации (постановление Правительства Российской Федерации </w:t>
        <w:br/>
        <w:t>от 30 июля 1994 г. № 890).</w:t>
      </w:r>
    </w:p>
    <w:p>
      <w:pPr>
        <w:pStyle w:val="Normal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ам 17, 18, 19 «медицинская реабилитация» отражаются сведения по медицинской реабилитации, оказанной в специализированных больницах и центрах по профилю «Медицинская реабилитация» и реабилитационных отделениях медицинских организаций.</w:t>
      </w:r>
    </w:p>
    <w:p>
      <w:pPr>
        <w:pStyle w:val="Normal"/>
        <w:spacing w:lineRule="auto" w:line="26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инансовых расходах по  санитарно-авиационной эвакуации, осуществляемую воздушными судами, отражаются по строке 26.</w:t>
      </w:r>
    </w:p>
    <w:p>
      <w:pPr>
        <w:pStyle w:val="Normal"/>
        <w:spacing w:lineRule="auto" w:line="26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(2032).</w:t>
      </w:r>
    </w:p>
    <w:p>
      <w:pPr>
        <w:pStyle w:val="Normal"/>
        <w:spacing w:lineRule="auto" w:line="26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застрахованных лиц указывается на 1 апреля 2015 г. и соответствует данным формы № 8 «Сведения о численности лиц, застрахованных по обязательному медицинскому страхованию» на основании данных регионального сегмента единого регистра застрахованных лиц.</w:t>
      </w:r>
    </w:p>
    <w:p>
      <w:pPr>
        <w:pStyle w:val="Normal"/>
        <w:spacing w:lineRule="auto" w:line="26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032) (1) формы № 62= стр. 01 гр. 3 формы № 8</w:t>
      </w:r>
    </w:p>
    <w:p>
      <w:pPr>
        <w:pStyle w:val="Normal"/>
        <w:spacing w:lineRule="auto" w:line="26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032) (2) формы № 62= стр. 01 гр. 4 формы № 8</w:t>
      </w:r>
    </w:p>
    <w:p>
      <w:pPr>
        <w:pStyle w:val="Normal"/>
        <w:spacing w:lineRule="auto" w:line="26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032) (3) формы № 62= стр. 01 гр. 5 формы № 8</w:t>
      </w:r>
    </w:p>
    <w:p>
      <w:pPr>
        <w:pStyle w:val="Normal"/>
        <w:spacing w:lineRule="auto" w:line="25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 (3000) – Фактические объемы посещений и их финансирование».</w:t>
      </w:r>
    </w:p>
    <w:p>
      <w:pPr>
        <w:pStyle w:val="Normal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01 отражается количество посещений, которые включают посещения с профилактическими и иными целями, посещения при оказании медицинской помощи в неотложной форме и посещения, включенные в обращения в связи с заболеваниями.</w:t>
      </w:r>
    </w:p>
    <w:p>
      <w:pPr>
        <w:pStyle w:val="Normal"/>
        <w:spacing w:lineRule="auto" w:line="26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02 отражаются посещения с профилактическими и иными целями, которые включают посещения с профилактическими целями, разовые посещения в связи с заболеваниями и посещения с иными целями.</w:t>
      </w:r>
    </w:p>
    <w:p>
      <w:pPr>
        <w:pStyle w:val="Normal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03 отражаются посещения с профилактическими целями, которые включают посещения центров здоровья (комплексный медицинский осмотр), посещения в связи с диспансеризацией, посещения в связи с профилактическими медицинскими осмотрами в соответствии с порядками, утвержденными Министерством здравоохранения Российской Федерации, посещения в связи с патронажем.</w:t>
      </w:r>
    </w:p>
    <w:p>
      <w:pPr>
        <w:pStyle w:val="Normal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06 отражаются разовые посещения в связи с заболеваниями.</w:t>
      </w:r>
    </w:p>
    <w:p>
      <w:pPr>
        <w:pStyle w:val="Normal"/>
        <w:spacing w:lineRule="auto" w:line="26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09 отражаются посещения с иными целями, которые включают посещения в связи с оказанием паллиативной медицинской помощи в амбулаторных условиях, посещения в связи с другими обстоятельствами (получением справки, других медицинских документов), посещения медицинских работников, имеющих среднее медицинское образование.</w:t>
      </w:r>
    </w:p>
    <w:p>
      <w:pPr>
        <w:pStyle w:val="Style18"/>
        <w:spacing w:lineRule="auto" w:line="26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строке 04 отражаются законченные случаи диспансеризации.</w:t>
      </w:r>
    </w:p>
    <w:p>
      <w:pPr>
        <w:pStyle w:val="Style18"/>
        <w:spacing w:lineRule="auto" w:line="268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Фактическ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бъемы медицинской помощи, оказанной в амбулаторных условиях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полняются в соответствии с данными</w:t>
      </w:r>
      <w:r>
        <w:rPr>
          <w:rFonts w:cs="Times New Roman" w:ascii="Times New Roman" w:hAnsi="Times New Roman"/>
          <w:sz w:val="28"/>
          <w:szCs w:val="28"/>
        </w:rPr>
        <w:t xml:space="preserve"> учетной документации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025-1/у «Талон пациента, получающего медицинскую помощь в амбулаторных условиях».</w:t>
      </w:r>
    </w:p>
    <w:p>
      <w:pPr>
        <w:pStyle w:val="Style18"/>
        <w:spacing w:lineRule="auto" w:line="268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 строке 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отражается количество посещений, включенных в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бращения в связи с заболеваниями. </w:t>
      </w:r>
    </w:p>
    <w:p>
      <w:pPr>
        <w:pStyle w:val="Style18"/>
        <w:spacing w:lineRule="auto" w:line="256"/>
        <w:ind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spacing w:lineRule="auto" w:line="268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V (5000) –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бъемы и финансирование бесплатного оказания медицинской помощи».</w:t>
      </w:r>
    </w:p>
    <w:p>
      <w:pPr>
        <w:pStyle w:val="Style18"/>
        <w:spacing w:lineRule="auto" w:line="268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строке 03 отражаются сведения о санитарно-авиационной эвакуации, осуществляемой воздушными судами, которые в разделе II (2000), отражаются по строке 2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мах и финансировании медицинской помощи представляются раздельно за счет средств бюджета и ОМС согласно уровню оказания медицинской помощи (1-ый, 2-ой или 3-ий уровень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уровень - оказание преимущественно первичной медико-санитарной, в том числе первичной специализированной медицинской помощи, а также специализированной медицинской помощи и скорой медицинской помощи (в центральных районных больницах, городских, районных, участковых больницах, городских поликлиниках, станциях скорой медицинской помощ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уровень - оказание преимущественно специализированной (за исключением высокотехнологичной), медицинской помощи в медицинских организациях, имеющих в своей структуре специализированные межмуниципальные (межрайонные) отделения и (или) центры, а также в диспансерах, многопрофильных боль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уровень - оказание преимущественно специализированной, в том числе высокотехнологичной, медицинской помощи в медицинских организациях.</w:t>
      </w:r>
    </w:p>
    <w:p>
      <w:pPr>
        <w:pStyle w:val="Style18"/>
        <w:spacing w:lineRule="auto" w:line="268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VI (6000) – «Расчетные и фактические показатели объема и финансового обеспечения медицинской помощи, оказанной стационарно, по профилям медицинско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мощи</w:t>
      </w:r>
      <w:r>
        <w:rPr>
          <w:rFonts w:cs="Times New Roman" w:ascii="Times New Roman" w:hAnsi="Times New Roman"/>
          <w:b/>
          <w:sz w:val="28"/>
          <w:szCs w:val="28"/>
        </w:rPr>
        <w:t xml:space="preserve">» - </w:t>
      </w:r>
      <w:r>
        <w:rPr>
          <w:rFonts w:cs="Times New Roman" w:ascii="Times New Roman" w:hAnsi="Times New Roman"/>
          <w:sz w:val="28"/>
          <w:szCs w:val="28"/>
        </w:rPr>
        <w:t>не включает сведения по паллиативным койкам.</w:t>
      </w:r>
    </w:p>
    <w:p>
      <w:pPr>
        <w:pStyle w:val="Style18"/>
        <w:spacing w:lineRule="auto" w:line="268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</w:rPr>
        <w:t>утвержденн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объем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медицинской помощи в стационарных условиях и финансирова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разрезе профиле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дицинской помощи </w:t>
      </w:r>
      <w:r>
        <w:rPr>
          <w:rFonts w:cs="Times New Roman" w:ascii="Times New Roman" w:hAnsi="Times New Roman"/>
          <w:sz w:val="28"/>
          <w:szCs w:val="28"/>
        </w:rPr>
        <w:t xml:space="preserve">(графы 4, 6) отражаются с учетом показателей, </w:t>
      </w:r>
      <w:r>
        <w:rPr>
          <w:rFonts w:cs="Times New Roman" w:ascii="Times New Roman" w:hAnsi="Times New Roman"/>
          <w:sz w:val="28"/>
          <w:szCs w:val="28"/>
          <w:lang w:val="ru-RU"/>
        </w:rPr>
        <w:t>планируемых</w:t>
      </w:r>
      <w:r>
        <w:rPr>
          <w:rFonts w:cs="Times New Roman" w:ascii="Times New Roman" w:hAnsi="Times New Roman"/>
          <w:sz w:val="28"/>
          <w:szCs w:val="28"/>
        </w:rPr>
        <w:t xml:space="preserve"> для оказания медицинской помощи в других субъектах Российской Федерации, оплата которой производится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Правил обязательного медицинского страхования, утвержденных приказом Минздравсоцразвития России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евраля </w:t>
      </w:r>
      <w:r>
        <w:rPr>
          <w:rFonts w:cs="Times New Roman" w:ascii="Times New Roman" w:hAnsi="Times New Roman"/>
          <w:sz w:val="28"/>
          <w:szCs w:val="28"/>
        </w:rPr>
        <w:t xml:space="preserve">201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158н.</w:t>
      </w:r>
    </w:p>
    <w:p>
      <w:pPr>
        <w:pStyle w:val="Style18"/>
        <w:spacing w:lineRule="auto" w:line="268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18"/>
        <w:spacing w:lineRule="auto" w:line="25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68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(7000) – «Платные медицинские услуги».</w:t>
      </w:r>
    </w:p>
    <w:p>
      <w:pPr>
        <w:pStyle w:val="Style18"/>
        <w:spacing w:lineRule="auto" w:line="268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ассовые расходы за счет средств, полученных в результате медицинского обеспечения спортивных и культурно-массовых мероприятий, указываются по графе  6 «Прочие источники финансирования» по строке 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5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5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VIII (8000) –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сходы финансовых средств из различных источников финансирования (рублей)».</w:t>
      </w:r>
    </w:p>
    <w:p>
      <w:pPr>
        <w:pStyle w:val="Style18"/>
        <w:spacing w:lineRule="auto" w:line="256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(8000) в части расходов на оказание медицинской помощ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 средств областного бюджета  </w:t>
      </w:r>
      <w:r>
        <w:rPr>
          <w:rFonts w:cs="Times New Roman" w:ascii="Times New Roman" w:hAnsi="Times New Roman"/>
          <w:sz w:val="28"/>
          <w:szCs w:val="28"/>
        </w:rPr>
        <w:t>заполняется медицинскими организациями в соответствии с дан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 состоянии лицевого счета бюджетного учреждения  по учету субсидии на гос.задание, по средствам от приносящей доход деятельности и по учету субсидий на иные цели по состоянию на 31 декабря 2016 года.</w:t>
      </w:r>
    </w:p>
    <w:p>
      <w:pPr>
        <w:pStyle w:val="Style18"/>
        <w:spacing w:lineRule="auto" w:line="25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этом, учитываются остатки средств предыдущего года и не учитываются остатки средств, переходящих на следующий год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8"/>
        <w:spacing w:lineRule="auto" w:line="268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(8000) в части расходов на оказание медицинской помощи по обязательному медицинскому страхованию заполняется медицинскими организациями в соответствии с данными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Расходование средств ОМС на оказание медицинской помощи в рамках реализации территориальной программы ОМС» формы 14-Ф (ОМС).</w:t>
      </w:r>
    </w:p>
    <w:p>
      <w:pPr>
        <w:pStyle w:val="Style18"/>
        <w:spacing w:lineRule="auto" w:line="256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68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80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8"/>
        <w:spacing w:lineRule="auto" w:line="268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для заполнения подстрочника  «Штрафы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плаченные медицинскими организациями </w:t>
      </w:r>
      <w:r>
        <w:rPr>
          <w:rFonts w:cs="Times New Roman" w:ascii="Times New Roman" w:hAnsi="Times New Roman"/>
          <w:sz w:val="28"/>
          <w:szCs w:val="28"/>
        </w:rPr>
        <w:t>страховым медицинским организациям за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неоказание медицинской помощи, несвоевременное оказание медицинской помощи либо оказание медицинской помощи ненадлежащего качества» необходимо брать из формы № 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ОМ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трока 08.2.1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56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Раздел IX (9000) "Кадровое обеспечение медицинских организаций с учетом  уровня оказания медицинской помощи"</w:t>
      </w:r>
    </w:p>
    <w:p>
      <w:pPr>
        <w:pStyle w:val="Style18"/>
        <w:spacing w:lineRule="auto" w:line="25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указываются по строкам, соответствующим уровню оказания медицинской помощи данной медицинской организации (1-ый, 2-ой или 3-ий уровень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уровень - оказание преимущественно первичной медико-санитарной, в том числе первичной специализированной медицинской помощи, а также специализированной медицинской помощи и скорой медицинской помощи (в центральных районных больницах, городских, районных, участковых больницах, городских поликлиниках, станциях скорой медицинской помощ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уровень - оказание преимущественно специализированной (за исключением высокотехнологичной), медицинской помощи в медицинских организациях, имеющих в своей структуре специализированные межмуниципальные (межрайонные) отделения и (или) центры, а также в диспансерах, многопрофильных боль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уровень - оказание преимущественно специализированной, в том числе высокотехнологичной, медицинской помощи в медицинских организациях.</w:t>
      </w:r>
    </w:p>
    <w:p>
      <w:pPr>
        <w:pStyle w:val="Style18"/>
        <w:spacing w:lineRule="auto" w:line="256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68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оследней странице после Раздела IX (9000) «Кадровое обеспечение медицинских организаций с учетом уровня оказания медицинской помощи» указать исполнителя формы № 62, его фамилию, имя, отчество (полностью), должность, контактный телефон и адрес электронной почты.</w:t>
      </w:r>
    </w:p>
    <w:p>
      <w:pPr>
        <w:pStyle w:val="Style18"/>
        <w:spacing w:lineRule="auto" w:line="26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дицинские организации  государственной формы собственности независимо от их ведомственной подчиненности, а также медицинские организации  иных форм собственности, оказывающие медицинскую помощь населению в соответствии с территориальными программами государственных гарантий бесплатного оказания гражданам медицинской помощ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полняют отчет в электронном виде в Системе </w:t>
      </w:r>
      <w:r>
        <w:rPr>
          <w:rFonts w:cs="Times New Roman" w:ascii="Times New Roman" w:hAnsi="Times New Roman"/>
          <w:b/>
          <w:sz w:val="28"/>
          <w:szCs w:val="28"/>
        </w:rPr>
        <w:t>«Оказание и ресурсное обеспечение медицинской помощи населению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далее – Система),</w:t>
      </w:r>
      <w:r>
        <w:rPr>
          <w:rFonts w:cs="Times New Roman" w:ascii="Times New Roman" w:hAnsi="Times New Roman"/>
          <w:sz w:val="28"/>
          <w:szCs w:val="28"/>
        </w:rPr>
        <w:t xml:space="preserve"> размещенной на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нтернет-портале Минздрава России по 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62.rosminzdrav.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spacing w:lineRule="auto" w:line="26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ая таблица отчета в Системе должна пройти арифметическую и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логическую проверку и иметь статус «проверен», затем необходимо таблицы отправить в «центр учета».</w:t>
      </w:r>
    </w:p>
    <w:p>
      <w:pPr>
        <w:pStyle w:val="Style18"/>
        <w:spacing w:lineRule="auto" w:line="26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по форме № 62 Разделу </w:t>
      </w:r>
      <w:r>
        <w:rPr>
          <w:rFonts w:cs="Times New Roman" w:ascii="Times New Roman" w:hAnsi="Times New Roman"/>
          <w:sz w:val="28"/>
          <w:szCs w:val="28"/>
          <w:lang w:val="de-DE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1000) </w:t>
      </w:r>
      <w:r>
        <w:rPr>
          <w:rFonts w:cs="Times New Roman" w:ascii="Times New Roman" w:hAnsi="Times New Roman"/>
          <w:sz w:val="28"/>
          <w:szCs w:val="28"/>
        </w:rPr>
        <w:t xml:space="preserve">о количестве медицинских организаций </w:t>
      </w:r>
      <w:r>
        <w:rPr>
          <w:rFonts w:cs="Times New Roman" w:ascii="Times New Roman" w:hAnsi="Times New Roman"/>
          <w:sz w:val="28"/>
          <w:szCs w:val="28"/>
          <w:lang w:val="ru-RU"/>
        </w:rPr>
        <w:t>по формам государственной и муниципальной систем здравоохранения</w:t>
      </w:r>
      <w:r>
        <w:rPr>
          <w:rFonts w:cs="Times New Roman" w:ascii="Times New Roman" w:hAnsi="Times New Roman"/>
          <w:sz w:val="28"/>
          <w:szCs w:val="28"/>
        </w:rPr>
        <w:t>, а 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ведения по Разделу </w:t>
      </w:r>
      <w:r>
        <w:rPr>
          <w:rFonts w:cs="Times New Roman" w:ascii="Times New Roman" w:hAnsi="Times New Roman"/>
          <w:sz w:val="28"/>
          <w:szCs w:val="28"/>
          <w:lang w:val="de-DE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2000), Разделу </w:t>
      </w:r>
      <w:r>
        <w:rPr>
          <w:rFonts w:cs="Times New Roman" w:ascii="Times New Roman" w:hAnsi="Times New Roman"/>
          <w:sz w:val="28"/>
          <w:szCs w:val="28"/>
          <w:lang w:val="de-DE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2001), Разделу </w:t>
      </w:r>
      <w:r>
        <w:rPr>
          <w:rFonts w:cs="Times New Roman" w:ascii="Times New Roman" w:hAnsi="Times New Roman"/>
          <w:sz w:val="28"/>
          <w:szCs w:val="28"/>
          <w:lang w:val="de-DE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3000), Разделу V (5000)</w:t>
      </w:r>
      <w:r>
        <w:rPr>
          <w:rFonts w:cs="Times New Roman" w:ascii="Times New Roman" w:hAnsi="Times New Roman"/>
          <w:sz w:val="28"/>
          <w:szCs w:val="28"/>
        </w:rPr>
        <w:t xml:space="preserve"> о количестве посещений  должны быть сверены с соответствующими данными форм федерального статистического наблюдения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4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о количестве обращений - с данными 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статистического наблюдения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>. Обоснованные расхождения по указанным формам следует отразить в пояснительной записке.</w:t>
      </w:r>
    </w:p>
    <w:p>
      <w:pPr>
        <w:pStyle w:val="Style18"/>
        <w:spacing w:lineRule="auto" w:line="256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чет на бумажном носителе должен быть распечатан из Системы, подписан, заверен печатью и предоставлен в установленные сроки по адресу</w:t>
      </w:r>
      <w:r>
        <w:rPr>
          <w:rFonts w:cs="Times New Roman" w:ascii="Times New Roman" w:hAnsi="Times New Roman"/>
          <w:sz w:val="28"/>
          <w:szCs w:val="28"/>
          <w:lang w:val="ru-RU"/>
        </w:rPr>
        <w:t>: г.Вологда, ул. Предтеченская,19 каб.103.</w:t>
      </w:r>
    </w:p>
    <w:p>
      <w:pPr>
        <w:pStyle w:val="Style18"/>
        <w:spacing w:lineRule="auto" w:line="25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истеме предусмотрена проверка соблюдения требований внутритабличного и межтабличного контролей, а также возможность загрузки сводного шаблона формы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2 в формате Microsoft Office Exсel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spacing w:lineRule="auto" w:line="256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6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полнение к форме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2 необходимо заполни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истеме </w:t>
      </w:r>
      <w:r>
        <w:rPr>
          <w:rFonts w:cs="Times New Roman" w:ascii="Times New Roman" w:hAnsi="Times New Roman"/>
          <w:sz w:val="28"/>
          <w:szCs w:val="28"/>
        </w:rPr>
        <w:t>и предоставить следующую информацию:</w:t>
      </w:r>
    </w:p>
    <w:p>
      <w:pPr>
        <w:pStyle w:val="Style18"/>
        <w:spacing w:lineRule="auto" w:line="268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«Фактические объ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ы и стоимость медицинской помощи, оказанной городским и сельским жителям» </w:t>
      </w:r>
    </w:p>
    <w:p>
      <w:pPr>
        <w:pStyle w:val="Style18"/>
        <w:spacing w:lineRule="auto" w:line="26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3 «Объем и финансовое обеспечение медицинской помощи, оказываемой в условиях дневных стационаров всех типов, по профилям медицинской помощи (специальностям) в 2016 году»</w:t>
      </w:r>
    </w:p>
    <w:p>
      <w:pPr>
        <w:pStyle w:val="Style18"/>
        <w:spacing w:lineRule="auto" w:line="26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4 «Объем и финансовое обеспечение первичной медико-санитарной помощи по специальностям в 2016 году».</w:t>
      </w:r>
    </w:p>
    <w:p>
      <w:pPr>
        <w:pStyle w:val="Style18"/>
        <w:spacing w:lineRule="auto" w:line="268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заполнении приложений не допускаются пропуски граф и строк. Все показатели должны быть заполнены полностью. Кроме того, не допускается знак «-». Если какой-либо показатель равен нулю, в графо-клетку ставиться «0».</w:t>
      </w:r>
    </w:p>
    <w:p>
      <w:pPr>
        <w:pStyle w:val="Style18"/>
        <w:spacing w:lineRule="auto" w:line="256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56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 вопросам формирования отчета – контакт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ые </w:t>
      </w:r>
      <w:r>
        <w:rPr>
          <w:rFonts w:cs="Times New Roman" w:ascii="Times New Roman" w:hAnsi="Times New Roman"/>
          <w:sz w:val="28"/>
          <w:szCs w:val="28"/>
        </w:rPr>
        <w:t xml:space="preserve"> лиц</w:t>
      </w:r>
      <w:r>
        <w:rPr>
          <w:rFonts w:cs="Times New Roman" w:ascii="Times New Roman" w:hAnsi="Times New Roman"/>
          <w:sz w:val="28"/>
          <w:szCs w:val="28"/>
          <w:lang w:val="ru-RU"/>
        </w:rPr>
        <w:t>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есчастнова Наталья Викторовна – главный специалист планово-экономического управления департамента здравоохранения 23 00 72 (1949), Выгнанская Марина Леонидовна – ведущий  специалист  отдела экономического анализа и тарифов территориального фонда ОМС  71 56 00.</w:t>
      </w:r>
    </w:p>
    <w:p>
      <w:pPr>
        <w:pStyle w:val="Style18"/>
        <w:spacing w:lineRule="auto" w:line="256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техническим вопросам работы с Системой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тактное лицо Вересова Елена Александровна – специалист БУЗ ВО «Медицинский информационно-аналитический центр» 71-12-50, 71-12-56 (101),</w:t>
      </w:r>
    </w:p>
    <w:p>
      <w:pPr>
        <w:pStyle w:val="Style18"/>
        <w:spacing w:lineRule="auto" w:line="268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актные лица в Минздраве России -  Куликов Олег Юрьевич, Ушакова Вероника Александровна тел. 8 (495) 627-24-00 доб. 4017, 8 (495)627-29-60 электронная поч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smroz-support@rosminzdrav.r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spacing w:lineRule="auto" w:line="256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68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6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 w:before="0" w:after="12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76" w:before="0" w:after="12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76" w:before="0" w:after="12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76" w:before="0" w:after="12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76" w:before="0" w:after="12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76" w:before="0" w:after="36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76" w:before="0" w:after="36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62.rosminzdra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50:00Z</dcterms:created>
  <dc:creator>PankratevaNA</dc:creator>
  <dc:description/>
  <cp:keywords/>
  <dc:language>en-US</dc:language>
  <cp:lastModifiedBy>renns</cp:lastModifiedBy>
  <cp:lastPrinted>2017-02-02T13:41:00Z</cp:lastPrinted>
  <dcterms:modified xsi:type="dcterms:W3CDTF">2017-02-02T10:43:00Z</dcterms:modified>
  <cp:revision>15</cp:revision>
  <dc:subject/>
  <dc:title>Руководителям органов</dc:title>
</cp:coreProperties>
</file>