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643"/>
      </w:tblGrid>
      <w:tr>
        <w:trPr>
          <w:trHeight w:val="245" w:hRule="atLeast"/>
        </w:trPr>
        <w:tc>
          <w:tcPr>
            <w:tcW w:w="8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60" w:after="0"/>
              <w:rPr/>
            </w:pPr>
            <w:r>
              <w:rPr/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16"/>
        </w:rPr>
      </w:pPr>
      <w:r>
        <w:rPr>
          <w:sz w:val="16"/>
        </w:rPr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625"/>
      </w:tblGrid>
      <w:tr>
        <w:trPr>
          <w:trHeight w:val="110" w:hRule="atLeast"/>
        </w:trPr>
        <w:tc>
          <w:tcPr>
            <w:tcW w:w="8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45" w:hRule="atLeast"/>
        </w:trPr>
        <w:tc>
          <w:tcPr>
            <w:tcW w:w="1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</w:rPr>
            </w:pPr>
            <w:r>
              <w:rPr>
                <w:sz w:val="20"/>
                <w:szCs w:val="20"/>
              </w:rPr>
              <w:t xml:space="preserve">Нарушение порядка предоставления первичных статистических данных или несвоевременное предоставление этих данных, </w:t>
              <w:br/>
              <w:t xml:space="preserve">либо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74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45"/>
      </w:tblGrid>
      <w:tr>
        <w:trPr>
          <w:trHeight w:val="110" w:hRule="atLeast"/>
        </w:trPr>
        <w:tc>
          <w:tcPr>
            <w:tcW w:w="1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нность предоставления административных данных предусмотрена статьей 8 Федерального закона от 29 ноября 2007 г. № 282-ФЗ «Об официальном статистическом учете и системе государственной статистики в Российской Федерации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46"/>
        <w:gridCol w:w="1260"/>
        <w:gridCol w:w="4881"/>
      </w:tblGrid>
      <w:tr>
        <w:trPr>
          <w:trHeight w:val="370" w:hRule="atLeast"/>
        </w:trPr>
        <w:tc>
          <w:tcPr>
            <w:tcW w:w="1118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КОНТИНГЕНТАХ ПСИХИЧЕСКИ БОЛЬНЫХ</w:t>
            </w:r>
          </w:p>
        </w:tc>
      </w:tr>
      <w:tr>
        <w:trPr>
          <w:trHeight w:val="147" w:hRule="atLeast"/>
        </w:trPr>
        <w:tc>
          <w:tcPr>
            <w:tcW w:w="5046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88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3630"/>
        <w:gridCol w:w="900"/>
        <w:gridCol w:w="1894"/>
        <w:gridCol w:w="900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ставляют: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ind w:firstLine="34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8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ind w:firstLine="34"/>
              <w:jc w:val="center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Форма № 36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18" w:leader="none"/>
              </w:tabs>
              <w:snapToGrid w:val="false"/>
              <w:spacing w:before="120" w:after="120"/>
              <w:ind w:firstLine="34"/>
              <w:jc w:val="center"/>
              <w:rPr>
                <w:b/>
                <w:b/>
                <w:bCs/>
                <w:sz w:val="24"/>
                <w:szCs w:val="22"/>
                <w:u w:val="none"/>
              </w:rPr>
            </w:pPr>
            <w:r>
              <w:rPr>
                <w:b/>
                <w:bCs/>
                <w:sz w:val="24"/>
                <w:szCs w:val="22"/>
                <w:u w:val="non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 w:before="40" w:after="0"/>
              <w:rPr/>
            </w:pPr>
            <w:r>
              <w:rPr>
                <w:sz w:val="20"/>
                <w:szCs w:val="20"/>
              </w:rPr>
              <w:t xml:space="preserve">юридические лица – медицинские организации: 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логические,  психотерапевтические, психосоматические) отделения (кабинеты, койки), </w:t>
            </w:r>
            <w:r>
              <w:rPr>
                <w:sz w:val="20"/>
              </w:rPr>
              <w:t xml:space="preserve">осуществляющие диспансерное наблюдение и оказывающие консультативно-лечебную 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</w:rPr>
              <w:t>и стационарную помощь пациентам, больным психическими расстройствами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органу местного самоуправления муниципального образования 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 xml:space="preserve">  (схема предоставления приведена в указаниях по заполнению формы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естного самоуправления муниципального образования (схема предоставления приведена в указаниях по заполнению формы):</w:t>
            </w:r>
          </w:p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ргану исполнительной власти субъекта Российской Федерации  в сфере охраны здоровь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исполнительной власти субъекта Российской Федерации в сфере охраны здоровь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Министерству здравоохранения Российской Федерации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sz w:val="20"/>
              </w:rPr>
              <w:t xml:space="preserve">до 10 января 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</w:rPr>
              <w:t>после отчетного периода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140" w:after="0"/>
              <w:jc w:val="center"/>
              <w:rPr/>
            </w:pPr>
            <w:r>
              <w:rPr>
                <w:sz w:val="20"/>
              </w:rPr>
              <w:t xml:space="preserve">до 10 февраля 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</w:rPr>
              <w:t>после отчетного периода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200" w:after="0"/>
              <w:jc w:val="center"/>
              <w:rPr/>
            </w:pPr>
            <w:r>
              <w:rPr>
                <w:sz w:val="20"/>
              </w:rPr>
              <w:t xml:space="preserve">до 5 марта 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</w:rPr>
              <w:t>после отчетного периода</w:t>
            </w:r>
          </w:p>
        </w:tc>
        <w:tc>
          <w:tcPr>
            <w:tcW w:w="3694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rPr/>
            </w:pPr>
            <w:r>
              <w:rPr/>
              <w:t>Приказ Росстата:</w:t>
              <w:br/>
              <w:t>Об утверждении формы</w:t>
              <w:br/>
              <w:t>от __________ № ___</w:t>
            </w:r>
          </w:p>
          <w:p>
            <w:pPr>
              <w:pStyle w:val="31"/>
              <w:rPr/>
            </w:pPr>
            <w:r>
              <w:rPr/>
              <w:t>О внесении изменений (при наличии)</w:t>
              <w:br/>
              <w:t xml:space="preserve"> от __________ № ___</w:t>
              <w:br/>
              <w:t>от __________ № ___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tbl>
            <w:tblPr>
              <w:tblW w:w="1980" w:type="dxa"/>
              <w:jc w:val="left"/>
              <w:tblInd w:w="7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</w:tblGrid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Годовая</w:t>
                  </w:r>
                </w:p>
              </w:tc>
            </w:tr>
          </w:tbl>
          <w:p>
            <w:pPr>
              <w:pStyle w:val="TextBody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/>
        <w:tc>
          <w:tcPr>
            <w:tcW w:w="147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00"/>
        <w:gridCol w:w="468"/>
        <w:gridCol w:w="2232"/>
        <w:gridCol w:w="1922"/>
        <w:gridCol w:w="4154"/>
        <w:gridCol w:w="4155"/>
        <w:gridCol w:w="11"/>
      </w:tblGrid>
      <w:tr>
        <w:trPr>
          <w:trHeight w:val="4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bCs/>
                <w:sz w:val="20"/>
                <w:szCs w:val="20"/>
              </w:rPr>
              <w:t>Наименование отчитывающейся организации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0242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" w:name="z_lpu"/>
            <w:bookmarkStart w:id="5" w:name="z_lpu"/>
            <w:bookmarkEnd w:id="5"/>
          </w:p>
        </w:tc>
      </w:tr>
      <w:tr>
        <w:trPr>
          <w:trHeight w:val="4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bCs/>
                <w:sz w:val="20"/>
                <w:szCs w:val="20"/>
              </w:rPr>
              <w:t>Почтовый адрес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9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" w:name="z_adr"/>
            <w:bookmarkStart w:id="7" w:name="z_adr"/>
            <w:bookmarkEnd w:id="7"/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по ОКУД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609368</w:t>
            </w:r>
          </w:p>
        </w:tc>
        <w:tc>
          <w:tcPr>
            <w:tcW w:w="4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4"/>
        <w:rPr>
          <w:sz w:val="16"/>
          <w:szCs w:val="16"/>
        </w:rPr>
      </w:pPr>
      <w:r>
        <w:br w:type="page"/>
      </w:r>
      <w:r>
        <w:rPr/>
        <w:t>Контингенты пациентов, находящихся под диспансерным наблюдением, человек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2100)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1137"/>
        <w:gridCol w:w="510"/>
        <w:gridCol w:w="1153"/>
        <w:gridCol w:w="831"/>
        <w:gridCol w:w="867"/>
        <w:gridCol w:w="789"/>
        <w:gridCol w:w="961"/>
        <w:gridCol w:w="815"/>
        <w:gridCol w:w="859"/>
        <w:gridCol w:w="908"/>
        <w:gridCol w:w="860"/>
        <w:gridCol w:w="734"/>
        <w:gridCol w:w="83"/>
        <w:gridCol w:w="961"/>
        <w:gridCol w:w="756"/>
        <w:gridCol w:w="304"/>
      </w:tblGrid>
      <w:tr>
        <w:trPr/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по МКБ-</w:t>
            </w:r>
            <w:r>
              <w:rPr>
                <w:sz w:val="18"/>
              </w:rPr>
              <w:t xml:space="preserve">10 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тиро-ванный для использова-</w:t>
            </w:r>
          </w:p>
          <w:p>
            <w:pPr>
              <w:pStyle w:val="Heading4"/>
              <w:rPr>
                <w:sz w:val="18"/>
                <w:lang w:val="en-US" w:eastAsia="en-US"/>
              </w:rPr>
            </w:pPr>
            <w:r>
              <w:rPr>
                <w:b w:val="false"/>
                <w:sz w:val="18"/>
              </w:rPr>
              <w:t>ния в РФ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lang w:val="en-US" w:eastAsia="en-US"/>
              </w:rPr>
            </w:pPr>
            <w:r>
              <w:rPr>
                <w:b w:val="false"/>
                <w:sz w:val="18"/>
                <w:lang w:val="en-US" w:eastAsia="en-US"/>
              </w:rPr>
              <w:t>Взято под наблюдение в отчетном году</w:t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с впервые в жизни установленным диагнозом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нято с наблюдения в отчетном году</w:t>
            </w:r>
          </w:p>
        </w:tc>
        <w:tc>
          <w:tcPr>
            <w:tcW w:w="3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остоит под наблюдением пациентов на конец отчетного года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b w:val="false"/>
                <w:sz w:val="18"/>
              </w:rPr>
              <w:t>Из числа пациен-тов, показан-ных в гр.11, переведе-но в течение года из группы пациентов, получав-ших консуль-тативно-лечебную помощь</w:t>
            </w:r>
          </w:p>
        </w:tc>
      </w:tr>
      <w:tr>
        <w:trPr/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lang w:val="en-US" w:eastAsia="en-US"/>
              </w:rPr>
            </w:pPr>
            <w:r>
              <w:rPr>
                <w:b w:val="false"/>
                <w:sz w:val="18"/>
                <w:lang w:val="en-US" w:eastAsia="en-US"/>
              </w:rPr>
              <w:t>всего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детей: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в связи с выздо-ровле-нием или стойким улучше-нием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lang w:val="en-US" w:eastAsia="en-US"/>
              </w:rPr>
            </w:pPr>
            <w:r>
              <w:rPr>
                <w:b w:val="false"/>
                <w:sz w:val="18"/>
                <w:lang w:val="en-US" w:eastAsia="en-US"/>
              </w:rPr>
              <w:t>всего</w:t>
            </w:r>
          </w:p>
        </w:tc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детей:</w:t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lang w:val="en-US" w:eastAsia="en-US"/>
              </w:rPr>
              <w:t>до 14 лет включи-тельн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lang w:val="en-US" w:eastAsia="en-US"/>
              </w:rPr>
              <w:t>15-17 л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них (из гр. 6 и 7) дети, прожи-вающие в органи-зациях социаль-ного обслужи-вания для детей с психи-ческими расстрой-ствами</w:t>
            </w:r>
          </w:p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</w:rPr>
              <w:t>(ДДИ)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о 14 лет включи-тельн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-17 л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(из гр. 12 и 13) дети, прожи-вающие в органи-зациях социаль-ного обслужи-вания для детей с психи-ческими расстрой-ства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ДДИ)</w:t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– все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00-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09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20-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9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2100_001_04"/>
            <w:bookmarkStart w:id="9" w:name="z2100_001_04"/>
            <w:bookmarkEnd w:id="9"/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2100_001_05"/>
            <w:bookmarkStart w:id="11" w:name="z2100_001_05"/>
            <w:bookmarkEnd w:id="1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2100_001_06"/>
            <w:bookmarkStart w:id="13" w:name="z2100_001_06"/>
            <w:bookmarkEnd w:id="13"/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2100_001_07"/>
            <w:bookmarkStart w:id="15" w:name="z2100_001_07"/>
            <w:bookmarkEnd w:id="15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2100_001_08"/>
            <w:bookmarkStart w:id="17" w:name="z2100_001_08"/>
            <w:bookmarkEnd w:id="17"/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2100_001_09"/>
            <w:bookmarkStart w:id="19" w:name="z2100_001_09"/>
            <w:bookmarkEnd w:id="19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2100_001_10"/>
            <w:bookmarkStart w:id="21" w:name="z2100_001_10"/>
            <w:bookmarkEnd w:id="21"/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2100_001_11"/>
            <w:bookmarkStart w:id="23" w:name="z2100_001_11"/>
            <w:bookmarkEnd w:id="23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2100_001_12"/>
            <w:bookmarkStart w:id="25" w:name="z2100_001_12"/>
            <w:bookmarkEnd w:id="25"/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2100_001_13"/>
            <w:bookmarkStart w:id="27" w:name="z2100_001_13"/>
            <w:bookmarkEnd w:id="27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2100_001_14"/>
            <w:bookmarkStart w:id="29" w:name="z2100_001_14"/>
            <w:bookmarkEnd w:id="29"/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2100_001_15"/>
            <w:bookmarkStart w:id="31" w:name="z2100_001_15"/>
            <w:bookmarkEnd w:id="31"/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ихозы и (или) состояния слабоум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0-F05, F06 (часть), F09, F20-F25, F28, F29, F84.0-4, F30-F39 (часть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2100_002_04"/>
            <w:bookmarkStart w:id="33" w:name="z2100_002_04"/>
            <w:bookmarkEnd w:id="33"/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2100_002_05"/>
            <w:bookmarkStart w:id="35" w:name="z2100_002_05"/>
            <w:bookmarkEnd w:id="3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2100_002_06"/>
            <w:bookmarkStart w:id="37" w:name="z2100_002_06"/>
            <w:bookmarkEnd w:id="37"/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2100_002_07"/>
            <w:bookmarkStart w:id="39" w:name="z2100_002_07"/>
            <w:bookmarkEnd w:id="39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2100_002_08"/>
            <w:bookmarkStart w:id="41" w:name="z2100_002_08"/>
            <w:bookmarkEnd w:id="41"/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2100_002_09"/>
            <w:bookmarkStart w:id="43" w:name="z2100_002_09"/>
            <w:bookmarkEnd w:id="43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2100_002_10"/>
            <w:bookmarkStart w:id="45" w:name="z2100_002_10"/>
            <w:bookmarkEnd w:id="45"/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2100_002_11"/>
            <w:bookmarkStart w:id="47" w:name="z2100_002_11"/>
            <w:bookmarkEnd w:id="47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2100_002_12"/>
            <w:bookmarkStart w:id="49" w:name="z2100_002_12"/>
            <w:bookmarkEnd w:id="49"/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2100_002_13"/>
            <w:bookmarkStart w:id="51" w:name="z2100_002_13"/>
            <w:bookmarkEnd w:id="51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2100_002_14"/>
            <w:bookmarkStart w:id="53" w:name="z2100_002_14"/>
            <w:bookmarkEnd w:id="53"/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2100_002_15"/>
            <w:bookmarkStart w:id="55" w:name="z2100_002_15"/>
            <w:bookmarkEnd w:id="55"/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, шизотипические расстройства, шизоаффективные психозы, аффективные психозы с неконгруентным аффекту бре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20, F21, F25, F3x.x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2100_003_04"/>
            <w:bookmarkStart w:id="57" w:name="z2100_003_04"/>
            <w:bookmarkEnd w:id="57"/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2100_003_05"/>
            <w:bookmarkStart w:id="59" w:name="z2100_003_05"/>
            <w:bookmarkEnd w:id="59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2100_003_06"/>
            <w:bookmarkStart w:id="61" w:name="z2100_003_06"/>
            <w:bookmarkEnd w:id="61"/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2100_003_07"/>
            <w:bookmarkStart w:id="63" w:name="z2100_003_07"/>
            <w:bookmarkEnd w:id="63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2100_003_08"/>
            <w:bookmarkStart w:id="65" w:name="z2100_003_08"/>
            <w:bookmarkEnd w:id="65"/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2100_003_09"/>
            <w:bookmarkStart w:id="67" w:name="z2100_003_09"/>
            <w:bookmarkEnd w:id="67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2100_003_10"/>
            <w:bookmarkStart w:id="69" w:name="z2100_003_10"/>
            <w:bookmarkEnd w:id="69"/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2100_003_11"/>
            <w:bookmarkStart w:id="71" w:name="z2100_003_11"/>
            <w:bookmarkEnd w:id="71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2100_003_12"/>
            <w:bookmarkStart w:id="73" w:name="z2100_003_12"/>
            <w:bookmarkEnd w:id="73"/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2100_003_13"/>
            <w:bookmarkStart w:id="75" w:name="z2100_003_13"/>
            <w:bookmarkEnd w:id="75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00_003_14"/>
            <w:bookmarkStart w:id="77" w:name="z2100_003_14"/>
            <w:bookmarkEnd w:id="77"/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2100_003_15"/>
            <w:bookmarkStart w:id="79" w:name="z2100_003_15"/>
            <w:bookmarkEnd w:id="79"/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rPr/>
            </w:pPr>
            <w:r>
              <w:rPr>
                <w:sz w:val="18"/>
                <w:szCs w:val="18"/>
              </w:rPr>
              <w:t>детский аутизм,атипичный аутиз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84.0-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2100_004_04"/>
            <w:bookmarkStart w:id="81" w:name="z2100_004_04"/>
            <w:bookmarkEnd w:id="81"/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2100_004_05"/>
            <w:bookmarkStart w:id="83" w:name="z2100_004_05"/>
            <w:bookmarkEnd w:id="83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2100_004_06"/>
            <w:bookmarkStart w:id="85" w:name="z2100_004_06"/>
            <w:bookmarkEnd w:id="85"/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2100_004_07"/>
            <w:bookmarkStart w:id="87" w:name="z2100_004_07"/>
            <w:bookmarkEnd w:id="87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2100_004_08"/>
            <w:bookmarkStart w:id="89" w:name="z2100_004_08"/>
            <w:bookmarkEnd w:id="89"/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2100_004_09"/>
            <w:bookmarkStart w:id="91" w:name="z2100_004_09"/>
            <w:bookmarkEnd w:id="91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2100_004_10"/>
            <w:bookmarkStart w:id="93" w:name="z2100_004_10"/>
            <w:bookmarkEnd w:id="93"/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2100_004_11"/>
            <w:bookmarkStart w:id="95" w:name="z2100_004_11"/>
            <w:bookmarkEnd w:id="95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2100_004_12"/>
            <w:bookmarkStart w:id="97" w:name="z2100_004_12"/>
            <w:bookmarkEnd w:id="97"/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2100_004_13"/>
            <w:bookmarkStart w:id="99" w:name="z2100_004_13"/>
            <w:bookmarkEnd w:id="99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2100_004_14"/>
            <w:bookmarkStart w:id="101" w:name="z2100_004_14"/>
            <w:bookmarkEnd w:id="101"/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2100_004_15"/>
            <w:bookmarkStart w:id="103" w:name="z2100_004_15"/>
            <w:bookmarkEnd w:id="103"/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ихические расстройства непсихотического характе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6 (часть), F07, F30-F39 (часть), F40-F69, F80-F83, F84.5, F90-F9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2100_005_04"/>
            <w:bookmarkStart w:id="105" w:name="z2100_005_04"/>
            <w:bookmarkEnd w:id="105"/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2100_005_05"/>
            <w:bookmarkStart w:id="107" w:name="z2100_005_05"/>
            <w:bookmarkEnd w:id="10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2100_005_06"/>
            <w:bookmarkStart w:id="109" w:name="z2100_005_06"/>
            <w:bookmarkEnd w:id="109"/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2100_005_07"/>
            <w:bookmarkStart w:id="111" w:name="z2100_005_07"/>
            <w:bookmarkEnd w:id="111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2100_005_08"/>
            <w:bookmarkStart w:id="113" w:name="z2100_005_08"/>
            <w:bookmarkEnd w:id="113"/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2100_005_09"/>
            <w:bookmarkStart w:id="115" w:name="z2100_005_09"/>
            <w:bookmarkEnd w:id="115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2100_005_10"/>
            <w:bookmarkStart w:id="117" w:name="z2100_005_10"/>
            <w:bookmarkEnd w:id="117"/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2100_005_11"/>
            <w:bookmarkStart w:id="119" w:name="z2100_005_11"/>
            <w:bookmarkEnd w:id="119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2100_005_12"/>
            <w:bookmarkStart w:id="121" w:name="z2100_005_12"/>
            <w:bookmarkEnd w:id="121"/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2100_005_13"/>
            <w:bookmarkStart w:id="123" w:name="z2100_005_13"/>
            <w:bookmarkEnd w:id="123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2100_005_14"/>
            <w:bookmarkStart w:id="125" w:name="z2100_005_14"/>
            <w:bookmarkEnd w:id="125"/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2100_005_15"/>
            <w:bookmarkStart w:id="127" w:name="z2100_005_15"/>
            <w:bookmarkEnd w:id="127"/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 синдром Асперге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84.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2100_006_04"/>
            <w:bookmarkStart w:id="129" w:name="z2100_006_04"/>
            <w:bookmarkEnd w:id="129"/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2100_006_05"/>
            <w:bookmarkStart w:id="131" w:name="z2100_006_05"/>
            <w:bookmarkEnd w:id="13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2100_006_06"/>
            <w:bookmarkStart w:id="133" w:name="z2100_006_06"/>
            <w:bookmarkEnd w:id="133"/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2100_006_07"/>
            <w:bookmarkStart w:id="135" w:name="z2100_006_07"/>
            <w:bookmarkEnd w:id="135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2100_006_08"/>
            <w:bookmarkStart w:id="137" w:name="z2100_006_08"/>
            <w:bookmarkEnd w:id="137"/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2100_006_09"/>
            <w:bookmarkStart w:id="139" w:name="z2100_006_09"/>
            <w:bookmarkEnd w:id="139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2100_006_10"/>
            <w:bookmarkStart w:id="141" w:name="z2100_006_10"/>
            <w:bookmarkEnd w:id="141"/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2100_006_11"/>
            <w:bookmarkStart w:id="143" w:name="z2100_006_11"/>
            <w:bookmarkEnd w:id="143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2100_006_12"/>
            <w:bookmarkStart w:id="145" w:name="z2100_006_12"/>
            <w:bookmarkEnd w:id="145"/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2100_006_13"/>
            <w:bookmarkStart w:id="147" w:name="z2100_006_13"/>
            <w:bookmarkEnd w:id="147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2100_006_14"/>
            <w:bookmarkStart w:id="149" w:name="z2100_006_14"/>
            <w:bookmarkEnd w:id="149"/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2100_006_15"/>
            <w:bookmarkStart w:id="151" w:name="z2100_006_15"/>
            <w:bookmarkEnd w:id="151"/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ственная отсталост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70-F7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2100_007_04"/>
            <w:bookmarkStart w:id="153" w:name="z2100_007_04"/>
            <w:bookmarkEnd w:id="153"/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2100_007_05"/>
            <w:bookmarkStart w:id="155" w:name="z2100_007_05"/>
            <w:bookmarkEnd w:id="15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2100_007_06"/>
            <w:bookmarkStart w:id="157" w:name="z2100_007_06"/>
            <w:bookmarkEnd w:id="157"/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2100_007_07"/>
            <w:bookmarkStart w:id="159" w:name="z2100_007_07"/>
            <w:bookmarkEnd w:id="159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2100_007_08"/>
            <w:bookmarkStart w:id="161" w:name="z2100_007_08"/>
            <w:bookmarkEnd w:id="161"/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2100_007_09"/>
            <w:bookmarkStart w:id="163" w:name="z2100_007_09"/>
            <w:bookmarkEnd w:id="163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2100_007_10"/>
            <w:bookmarkStart w:id="165" w:name="z2100_007_10"/>
            <w:bookmarkEnd w:id="165"/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2100_007_11"/>
            <w:bookmarkStart w:id="167" w:name="z2100_007_11"/>
            <w:bookmarkEnd w:id="167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2100_007_12"/>
            <w:bookmarkStart w:id="169" w:name="z2100_007_12"/>
            <w:bookmarkEnd w:id="169"/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100_007_13"/>
            <w:bookmarkStart w:id="171" w:name="z2100_007_13"/>
            <w:bookmarkEnd w:id="171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2100_007_14"/>
            <w:bookmarkStart w:id="173" w:name="z2100_007_14"/>
            <w:bookmarkEnd w:id="173"/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100_007_15"/>
            <w:bookmarkStart w:id="175" w:name="z2100_007_15"/>
            <w:bookmarkEnd w:id="175"/>
          </w:p>
        </w:tc>
      </w:tr>
      <w:tr>
        <w:trPr>
          <w:cantSplit w:val="true"/>
        </w:trPr>
        <w:tc>
          <w:tcPr>
            <w:tcW w:w="13248" w:type="dxa"/>
            <w:gridSpan w:val="1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2101)</w:t>
            </w:r>
            <w:r>
              <w:rPr>
                <w:b/>
                <w:bCs/>
                <w:sz w:val="18"/>
              </w:rPr>
              <w:t xml:space="preserve"> Число пациентов, больных психическими расстройствами, классифицированными в других рубриках МКБ-10, выявленных в отчетном году, чел</w:t>
            </w:r>
            <w:r>
              <w:rPr>
                <w:b/>
                <w:bCs/>
              </w:rPr>
              <w:t xml:space="preserve">  1</w:t>
            </w:r>
          </w:p>
        </w:tc>
        <w:tc>
          <w:tcPr>
            <w:tcW w:w="18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2101_001_01"/>
            <w:bookmarkStart w:id="177" w:name="z2101_001_01"/>
            <w:bookmarkEnd w:id="177"/>
          </w:p>
        </w:tc>
        <w:tc>
          <w:tcPr>
            <w:tcW w:w="30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2110)</w:t>
        <w:tab/>
        <w:tab/>
        <w:tab/>
        <w:tab/>
        <w:t>Контингенты пациентов, получающих консультативно-лечебную помощь, человек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137"/>
        <w:gridCol w:w="510"/>
        <w:gridCol w:w="1152"/>
        <w:gridCol w:w="818"/>
        <w:gridCol w:w="867"/>
        <w:gridCol w:w="769"/>
        <w:gridCol w:w="961"/>
        <w:gridCol w:w="962"/>
        <w:gridCol w:w="859"/>
        <w:gridCol w:w="890"/>
        <w:gridCol w:w="860"/>
        <w:gridCol w:w="795"/>
        <w:gridCol w:w="961"/>
        <w:gridCol w:w="1060"/>
      </w:tblGrid>
      <w:tr>
        <w:trPr/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Наименование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по МКБ-</w:t>
            </w:r>
            <w:r>
              <w:rPr>
                <w:sz w:val="18"/>
                <w:szCs w:val="18"/>
              </w:rPr>
              <w:t xml:space="preserve">10 (класс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, адаптиро-ванный для использова-</w:t>
            </w:r>
          </w:p>
          <w:p>
            <w:pPr>
              <w:pStyle w:val="Heading4"/>
              <w:rPr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</w:rPr>
              <w:t>ния в РФ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Обратились впервые в течение года за консульта-тивно-лечебной помощью</w:t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из них с впервые в жизни установленным диагнозом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рекра-тили обра-щаться за консуль-тативно-лечебной помощью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из них в связи с выздо-ровле-нием или стойким улучше-нием</w:t>
            </w:r>
          </w:p>
        </w:tc>
        <w:tc>
          <w:tcPr>
            <w:tcW w:w="3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Пациенты, которым продолжает оказываться консультативно-лечебная помощь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 w:val="false"/>
                <w:sz w:val="18"/>
                <w:szCs w:val="18"/>
              </w:rPr>
              <w:t>Из числа пациен-тов, показан-ных в гр.10, переведе-но в течение года из группы пациентов, находив-</w:t>
            </w:r>
          </w:p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ших  п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пансе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м наб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ени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lang w:val="en-US" w:eastAsia="en-US"/>
              </w:rPr>
            </w:pPr>
            <w:r>
              <w:rPr>
                <w:b w:val="false"/>
                <w:sz w:val="18"/>
                <w:lang w:val="en-US" w:eastAsia="en-US"/>
              </w:rPr>
              <w:t>всего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детей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lang w:val="en-US" w:eastAsia="en-US"/>
              </w:rPr>
            </w:pPr>
            <w:r>
              <w:rPr>
                <w:b w:val="false"/>
                <w:sz w:val="18"/>
                <w:lang w:val="en-US" w:eastAsia="en-US"/>
              </w:rPr>
              <w:t>всего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детей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lang w:val="en-US" w:eastAsia="en-US"/>
              </w:rPr>
              <w:t>до 14 лет включи-тельно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lang w:val="en-US" w:eastAsia="en-US"/>
              </w:rPr>
              <w:t>15-17 л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(из гр. 6 и 7) дети, прожи-вающие в органи-зациях социаль-ного обслужи-вания для детей с психи-ческими расстрой-ствами</w:t>
            </w:r>
          </w:p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</w:rPr>
              <w:t>(ДДИ)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о 14 лет включи-тельн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-17 л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(из гр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11 и 12) дети, прожи-вающие в органи-зациях социаль-ного обслужи-вания для детей с психи-ческими расстрой-ства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ДДИ)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– все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00-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09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20-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9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2110_001_04"/>
            <w:bookmarkStart w:id="179" w:name="z2110_001_04"/>
            <w:bookmarkEnd w:id="179"/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2110_001_05"/>
            <w:bookmarkStart w:id="181" w:name="z2110_001_05"/>
            <w:bookmarkEnd w:id="18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2110_001_06"/>
            <w:bookmarkStart w:id="183" w:name="z2110_001_06"/>
            <w:bookmarkEnd w:id="183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2110_001_07"/>
            <w:bookmarkStart w:id="185" w:name="z2110_001_07"/>
            <w:bookmarkEnd w:id="185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2110_001_08"/>
            <w:bookmarkStart w:id="187" w:name="z2110_001_08"/>
            <w:bookmarkEnd w:id="187"/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2110_001_09"/>
            <w:bookmarkStart w:id="189" w:name="z2110_001_09"/>
            <w:bookmarkEnd w:id="189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2110_001_10"/>
            <w:bookmarkStart w:id="191" w:name="z2110_001_10"/>
            <w:bookmarkEnd w:id="191"/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2110_001_11"/>
            <w:bookmarkStart w:id="193" w:name="z2110_001_11"/>
            <w:bookmarkEnd w:id="193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2110_001_12"/>
            <w:bookmarkStart w:id="195" w:name="z2110_001_12"/>
            <w:bookmarkEnd w:id="195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2110_001_13"/>
            <w:bookmarkStart w:id="197" w:name="z2110_001_13"/>
            <w:bookmarkEnd w:id="197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2110_001_14"/>
            <w:bookmarkStart w:id="199" w:name="z2110_001_14"/>
            <w:bookmarkEnd w:id="199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2110_001_15"/>
            <w:bookmarkStart w:id="201" w:name="z2110_001_15"/>
            <w:bookmarkEnd w:id="201"/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ихозы и (или) состояния слабоум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0-F05, F06 (часть), F09, F20-F25, F28, F29, F84.0-4, F30-F39 (часть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2110_002_04"/>
            <w:bookmarkStart w:id="203" w:name="z2110_002_04"/>
            <w:bookmarkEnd w:id="203"/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2110_002_05"/>
            <w:bookmarkStart w:id="205" w:name="z2110_002_05"/>
            <w:bookmarkEnd w:id="20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2110_002_06"/>
            <w:bookmarkStart w:id="207" w:name="z2110_002_06"/>
            <w:bookmarkEnd w:id="207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2110_002_07"/>
            <w:bookmarkStart w:id="209" w:name="z2110_002_07"/>
            <w:bookmarkEnd w:id="209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2110_002_08"/>
            <w:bookmarkStart w:id="211" w:name="z2110_002_08"/>
            <w:bookmarkEnd w:id="211"/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2110_002_09"/>
            <w:bookmarkStart w:id="213" w:name="z2110_002_09"/>
            <w:bookmarkEnd w:id="213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2110_002_10"/>
            <w:bookmarkStart w:id="215" w:name="z2110_002_10"/>
            <w:bookmarkEnd w:id="215"/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2110_002_11"/>
            <w:bookmarkStart w:id="217" w:name="z2110_002_11"/>
            <w:bookmarkEnd w:id="217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2110_002_12"/>
            <w:bookmarkStart w:id="219" w:name="z2110_002_12"/>
            <w:bookmarkEnd w:id="219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2110_002_13"/>
            <w:bookmarkStart w:id="221" w:name="z2110_002_13"/>
            <w:bookmarkEnd w:id="221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2110_002_14"/>
            <w:bookmarkStart w:id="223" w:name="z2110_002_14"/>
            <w:bookmarkEnd w:id="223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2110_002_15"/>
            <w:bookmarkStart w:id="225" w:name="z2110_002_15"/>
            <w:bookmarkEnd w:id="225"/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, шизотипические расстройства, шизоаффективные психозы, аффективные психозы с неконгруентным аффекту бре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20, F21, F25, F3x.x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2110_003_04"/>
            <w:bookmarkStart w:id="227" w:name="z2110_003_04"/>
            <w:bookmarkEnd w:id="227"/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2110_003_05"/>
            <w:bookmarkStart w:id="229" w:name="z2110_003_05"/>
            <w:bookmarkEnd w:id="229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2110_003_06"/>
            <w:bookmarkStart w:id="231" w:name="z2110_003_06"/>
            <w:bookmarkEnd w:id="231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2110_003_07"/>
            <w:bookmarkStart w:id="233" w:name="z2110_003_07"/>
            <w:bookmarkEnd w:id="233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2110_003_08"/>
            <w:bookmarkStart w:id="235" w:name="z2110_003_08"/>
            <w:bookmarkEnd w:id="235"/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2110_003_09"/>
            <w:bookmarkStart w:id="237" w:name="z2110_003_09"/>
            <w:bookmarkEnd w:id="237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2110_003_10"/>
            <w:bookmarkStart w:id="239" w:name="z2110_003_10"/>
            <w:bookmarkEnd w:id="239"/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2110_003_11"/>
            <w:bookmarkStart w:id="241" w:name="z2110_003_11"/>
            <w:bookmarkEnd w:id="241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2110_003_12"/>
            <w:bookmarkStart w:id="243" w:name="z2110_003_12"/>
            <w:bookmarkEnd w:id="243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2110_003_13"/>
            <w:bookmarkStart w:id="245" w:name="z2110_003_13"/>
            <w:bookmarkEnd w:id="245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2110_003_14"/>
            <w:bookmarkStart w:id="247" w:name="z2110_003_14"/>
            <w:bookmarkEnd w:id="247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2110_003_15"/>
            <w:bookmarkStart w:id="249" w:name="z2110_003_15"/>
            <w:bookmarkEnd w:id="249"/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й аутизм,атипичный аутиз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84.0-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2110_004_04"/>
            <w:bookmarkStart w:id="251" w:name="z2110_004_04"/>
            <w:bookmarkEnd w:id="251"/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2110_004_05"/>
            <w:bookmarkStart w:id="253" w:name="z2110_004_05"/>
            <w:bookmarkEnd w:id="253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2110_004_06"/>
            <w:bookmarkStart w:id="255" w:name="z2110_004_06"/>
            <w:bookmarkEnd w:id="255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2110_004_07"/>
            <w:bookmarkStart w:id="257" w:name="z2110_004_07"/>
            <w:bookmarkEnd w:id="257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2110_004_08"/>
            <w:bookmarkStart w:id="259" w:name="z2110_004_08"/>
            <w:bookmarkEnd w:id="259"/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2110_004_09"/>
            <w:bookmarkStart w:id="261" w:name="z2110_004_09"/>
            <w:bookmarkEnd w:id="261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2110_004_10"/>
            <w:bookmarkStart w:id="263" w:name="z2110_004_10"/>
            <w:bookmarkEnd w:id="263"/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2110_004_11"/>
            <w:bookmarkStart w:id="265" w:name="z2110_004_11"/>
            <w:bookmarkEnd w:id="265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2110_004_12"/>
            <w:bookmarkStart w:id="267" w:name="z2110_004_12"/>
            <w:bookmarkEnd w:id="267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2110_004_13"/>
            <w:bookmarkStart w:id="269" w:name="z2110_004_13"/>
            <w:bookmarkEnd w:id="269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2110_004_14"/>
            <w:bookmarkStart w:id="271" w:name="z2110_004_14"/>
            <w:bookmarkEnd w:id="271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2110_004_15"/>
            <w:bookmarkStart w:id="273" w:name="z2110_004_15"/>
            <w:bookmarkEnd w:id="273"/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ихические расстройства непсихотического характе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F06 (часть), F07, F30-F39 (часть), F40-F69, F80-F83, F84.5, F90-F9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2110_005_04"/>
            <w:bookmarkStart w:id="275" w:name="z2110_005_04"/>
            <w:bookmarkEnd w:id="275"/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2110_005_05"/>
            <w:bookmarkStart w:id="277" w:name="z2110_005_05"/>
            <w:bookmarkEnd w:id="27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2110_005_06"/>
            <w:bookmarkStart w:id="279" w:name="z2110_005_06"/>
            <w:bookmarkEnd w:id="279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2110_005_07"/>
            <w:bookmarkStart w:id="281" w:name="z2110_005_07"/>
            <w:bookmarkEnd w:id="281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2110_005_08"/>
            <w:bookmarkStart w:id="283" w:name="z2110_005_08"/>
            <w:bookmarkEnd w:id="283"/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2110_005_09"/>
            <w:bookmarkStart w:id="285" w:name="z2110_005_09"/>
            <w:bookmarkEnd w:id="285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2110_005_10"/>
            <w:bookmarkStart w:id="287" w:name="z2110_005_10"/>
            <w:bookmarkEnd w:id="287"/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2110_005_11"/>
            <w:bookmarkStart w:id="289" w:name="z2110_005_11"/>
            <w:bookmarkEnd w:id="289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2110_005_12"/>
            <w:bookmarkStart w:id="291" w:name="z2110_005_12"/>
            <w:bookmarkEnd w:id="291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2110_005_13"/>
            <w:bookmarkStart w:id="293" w:name="z2110_005_13"/>
            <w:bookmarkEnd w:id="293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2110_005_14"/>
            <w:bookmarkStart w:id="295" w:name="z2110_005_14"/>
            <w:bookmarkEnd w:id="295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2110_005_15"/>
            <w:bookmarkStart w:id="297" w:name="z2110_005_15"/>
            <w:bookmarkEnd w:id="297"/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 синдром Асперге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84.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2110_006_04"/>
            <w:bookmarkStart w:id="299" w:name="z2110_006_04"/>
            <w:bookmarkEnd w:id="299"/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2110_006_05"/>
            <w:bookmarkStart w:id="301" w:name="z2110_006_05"/>
            <w:bookmarkEnd w:id="30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2110_006_06"/>
            <w:bookmarkStart w:id="303" w:name="z2110_006_06"/>
            <w:bookmarkEnd w:id="303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2110_006_07"/>
            <w:bookmarkStart w:id="305" w:name="z2110_006_07"/>
            <w:bookmarkEnd w:id="305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2110_006_08"/>
            <w:bookmarkStart w:id="307" w:name="z2110_006_08"/>
            <w:bookmarkEnd w:id="307"/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2110_006_09"/>
            <w:bookmarkStart w:id="309" w:name="z2110_006_09"/>
            <w:bookmarkEnd w:id="309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2110_006_10"/>
            <w:bookmarkStart w:id="311" w:name="z2110_006_10"/>
            <w:bookmarkEnd w:id="311"/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2110_006_11"/>
            <w:bookmarkStart w:id="313" w:name="z2110_006_11"/>
            <w:bookmarkEnd w:id="313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2110_006_12"/>
            <w:bookmarkStart w:id="315" w:name="z2110_006_12"/>
            <w:bookmarkEnd w:id="315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2110_006_13"/>
            <w:bookmarkStart w:id="317" w:name="z2110_006_13"/>
            <w:bookmarkEnd w:id="317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2110_006_14"/>
            <w:bookmarkStart w:id="319" w:name="z2110_006_14"/>
            <w:bookmarkEnd w:id="319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2110_006_15"/>
            <w:bookmarkStart w:id="321" w:name="z2110_006_15"/>
            <w:bookmarkEnd w:id="321"/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ственная отсталост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70-F7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2110_007_04"/>
            <w:bookmarkStart w:id="323" w:name="z2110_007_04"/>
            <w:bookmarkEnd w:id="323"/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2110_007_05"/>
            <w:bookmarkStart w:id="325" w:name="z2110_007_05"/>
            <w:bookmarkEnd w:id="32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2110_007_06"/>
            <w:bookmarkStart w:id="327" w:name="z2110_007_06"/>
            <w:bookmarkEnd w:id="327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2110_007_07"/>
            <w:bookmarkStart w:id="329" w:name="z2110_007_07"/>
            <w:bookmarkEnd w:id="329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2110_007_08"/>
            <w:bookmarkStart w:id="331" w:name="z2110_007_08"/>
            <w:bookmarkEnd w:id="331"/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2110_007_09"/>
            <w:bookmarkStart w:id="333" w:name="z2110_007_09"/>
            <w:bookmarkEnd w:id="333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2110_007_10"/>
            <w:bookmarkStart w:id="335" w:name="z2110_007_10"/>
            <w:bookmarkEnd w:id="335"/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2110_007_11"/>
            <w:bookmarkStart w:id="337" w:name="z2110_007_11"/>
            <w:bookmarkEnd w:id="337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2110_007_12"/>
            <w:bookmarkStart w:id="339" w:name="z2110_007_12"/>
            <w:bookmarkEnd w:id="339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2110_007_13"/>
            <w:bookmarkStart w:id="341" w:name="z2110_007_13"/>
            <w:bookmarkEnd w:id="341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2110_007_14"/>
            <w:bookmarkStart w:id="343" w:name="z2110_007_14"/>
            <w:bookmarkEnd w:id="343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2110_007_15"/>
            <w:bookmarkStart w:id="345" w:name="z2110_007_15"/>
            <w:bookmarkEnd w:id="345"/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(2120) </w:t>
        <w:tab/>
        <w:t xml:space="preserve">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193"/>
        <w:gridCol w:w="2193"/>
        <w:gridCol w:w="2193"/>
        <w:gridCol w:w="2193"/>
        <w:gridCol w:w="1563"/>
        <w:gridCol w:w="2824"/>
      </w:tblGrid>
      <w:tr>
        <w:trPr>
          <w:cantSplit w:val="true"/>
        </w:trPr>
        <w:tc>
          <w:tcPr>
            <w:tcW w:w="10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Из числа пациентов, находившихся под диспансерным наблюдением и получавших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консультативно-лечебную помощь на конец года, чел (стр. 1 гр. 11 т. 2100 и 2110):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Из числа снятых с диспансерного наблюдения, чел (стр.1, гр.9, т.2100)</w:t>
            </w:r>
          </w:p>
        </w:tc>
      </w:tr>
      <w:tr>
        <w:trPr>
          <w:trHeight w:val="308" w:hRule="atLeast"/>
          <w:cantSplit w:val="true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получили курс лечения/реабилитации бригадным методом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лиц трудоспособного возраста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работающих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ходится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д опекой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умерло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в том числе непосредственно от псих. заболеваний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20"/>
              </w:rPr>
              <w:t xml:space="preserve">(коды </w:t>
            </w:r>
            <w:r>
              <w:rPr>
                <w:bCs/>
                <w:sz w:val="20"/>
                <w:lang w:val="en-US"/>
              </w:rPr>
              <w:t>F</w:t>
            </w:r>
            <w:r>
              <w:rPr>
                <w:bCs/>
                <w:sz w:val="20"/>
              </w:rPr>
              <w:t>00-</w:t>
            </w:r>
            <w:r>
              <w:rPr>
                <w:bCs/>
                <w:sz w:val="20"/>
                <w:lang w:val="en-US"/>
              </w:rPr>
              <w:t>F</w:t>
            </w:r>
            <w:r>
              <w:rPr>
                <w:bCs/>
                <w:sz w:val="20"/>
              </w:rPr>
              <w:t xml:space="preserve">09, </w:t>
            </w:r>
            <w:r>
              <w:rPr>
                <w:bCs/>
                <w:sz w:val="20"/>
                <w:lang w:val="en-US"/>
              </w:rPr>
              <w:t>F</w:t>
            </w:r>
            <w:r>
              <w:rPr>
                <w:bCs/>
                <w:sz w:val="20"/>
              </w:rPr>
              <w:t>20-</w:t>
            </w:r>
            <w:r>
              <w:rPr>
                <w:bCs/>
                <w:sz w:val="20"/>
                <w:lang w:val="en-US"/>
              </w:rPr>
              <w:t>F</w:t>
            </w:r>
            <w:r>
              <w:rPr>
                <w:bCs/>
                <w:sz w:val="20"/>
              </w:rPr>
              <w:t>99)</w:t>
            </w:r>
          </w:p>
        </w:tc>
      </w:tr>
      <w:tr>
        <w:trPr>
          <w:trHeight w:val="307" w:hRule="atLeast"/>
          <w:cantSplit w:val="true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сег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из них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трудоспособном возрасте (из гр.3)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6" w:name="z2120_001_01"/>
            <w:bookmarkStart w:id="347" w:name="z2120_001_01"/>
            <w:bookmarkEnd w:id="347"/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8" w:name="z2120_001_02"/>
            <w:bookmarkStart w:id="349" w:name="z2120_001_02"/>
            <w:bookmarkEnd w:id="349"/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0" w:name="z2120_001_03"/>
            <w:bookmarkStart w:id="351" w:name="z2120_001_03"/>
            <w:bookmarkEnd w:id="351"/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2" w:name="z2120_001_04"/>
            <w:bookmarkStart w:id="353" w:name="z2120_001_04"/>
            <w:bookmarkEnd w:id="353"/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4" w:name="z2120_001_05"/>
            <w:bookmarkStart w:id="355" w:name="z2120_001_05"/>
            <w:bookmarkEnd w:id="355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6" w:name="z2120_001_06"/>
            <w:bookmarkStart w:id="357" w:name="z2120_001_06"/>
            <w:bookmarkEnd w:id="357"/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8" w:name="z2120_001_07"/>
            <w:bookmarkStart w:id="359" w:name="z2120_001_07"/>
            <w:bookmarkEnd w:id="359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  <w:t xml:space="preserve">(2150)  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919"/>
        <w:gridCol w:w="1919"/>
        <w:gridCol w:w="1919"/>
        <w:gridCol w:w="1919"/>
        <w:gridCol w:w="1919"/>
        <w:gridCol w:w="1919"/>
        <w:gridCol w:w="1919"/>
      </w:tblGrid>
      <w:tr>
        <w:trPr>
          <w:cantSplit w:val="true"/>
        </w:trPr>
        <w:tc>
          <w:tcPr>
            <w:tcW w:w="7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Из числа пациентов, находившихся под диспансерным наблюдением и получавших консультативно-лечебную помощь </w:t>
            </w:r>
            <w:r>
              <w:rPr>
                <w:b/>
                <w:sz w:val="20"/>
              </w:rPr>
              <w:t>(стр. 1 гр. 9 и 11 т. 2100 и  2110):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br w:type="textWrapping" w:clear="all"/>
            </w:r>
            <w:r>
              <w:rPr>
                <w:b/>
                <w:bCs/>
                <w:sz w:val="20"/>
              </w:rPr>
              <w:t>в течение года, совершили суицидальные попытки, чел:</w:t>
            </w:r>
          </w:p>
        </w:tc>
        <w:tc>
          <w:tcPr>
            <w:tcW w:w="7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 w:eastAsia="en-US"/>
              </w:rPr>
              <w:t>Число случаев и дней нетрудоспособности у пациентов,  больных психическими расстройствами по закрытым листкам нетрудоспособности, ед:</w:t>
            </w:r>
          </w:p>
        </w:tc>
      </w:tr>
      <w:tr>
        <w:trPr>
          <w:cantSplit w:val="true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диспансерные больные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пациенты, получавшие консультативно-лечебную помощь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число случаев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число дней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з них у пациентов с заболеваниями, связанными с употреблением ПАВ</w:t>
            </w:r>
          </w:p>
        </w:tc>
      </w:tr>
      <w:tr>
        <w:trPr>
          <w:cantSplit w:val="true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из них </w:t>
            </w:r>
          </w:p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завершенны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</w:t>
            </w:r>
          </w:p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завершенные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число случаев (из графы 5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число дней 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из графы 6)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0" w:name="z2150_001_01"/>
            <w:bookmarkStart w:id="361" w:name="z2150_001_01"/>
            <w:bookmarkEnd w:id="361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2" w:name="z2150_001_02"/>
            <w:bookmarkStart w:id="363" w:name="z2150_001_02"/>
            <w:bookmarkEnd w:id="363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4" w:name="z2150_001_03"/>
            <w:bookmarkStart w:id="365" w:name="z2150_001_03"/>
            <w:bookmarkEnd w:id="365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6" w:name="z2150_001_04"/>
            <w:bookmarkStart w:id="367" w:name="z2150_001_04"/>
            <w:bookmarkEnd w:id="367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8" w:name="z2150_001_05"/>
            <w:bookmarkStart w:id="369" w:name="z2150_001_05"/>
            <w:bookmarkEnd w:id="369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0" w:name="z2150_001_06"/>
            <w:bookmarkStart w:id="371" w:name="z2150_001_06"/>
            <w:bookmarkEnd w:id="371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2" w:name="z2150_001_07"/>
            <w:bookmarkStart w:id="373" w:name="z2150_001_07"/>
            <w:bookmarkEnd w:id="373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4" w:name="z2150_001_08"/>
            <w:bookmarkStart w:id="375" w:name="z2150_001_08"/>
            <w:bookmarkEnd w:id="375"/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(2160) </w:t>
        <w:tab/>
        <w:t xml:space="preserve"> </w:t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  <w:gridCol w:w="3071"/>
        <w:gridCol w:w="3071"/>
      </w:tblGrid>
      <w:tr>
        <w:trPr>
          <w:cantSplit w:val="true"/>
        </w:trPr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 w:eastAsia="en-US"/>
              </w:rPr>
              <w:t>Число пациентов, содержавшихся в психоневрологических учреждениях социального обслуживания (кроме пациентов, показанных в табл. 2100 и 2110) на конец года, чел:</w:t>
            </w:r>
          </w:p>
        </w:tc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 xml:space="preserve">Число лиц, недобровольно освидетельствованных диспансеро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 w:eastAsia="en-US"/>
              </w:rPr>
              <w:t>(диспансерным отделением, кабинетом), чел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детей 0-17 лет включительно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признано страдающими психическими расстройствам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на момент обследования нуждаются в стационарном лечении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bookmarkStart w:id="376" w:name="z2160_001_01"/>
            <w:bookmarkStart w:id="377" w:name="z2160_001_01"/>
            <w:bookmarkEnd w:id="377"/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78" w:name="z2160_001_02"/>
            <w:bookmarkStart w:id="379" w:name="z2160_001_02"/>
            <w:bookmarkEnd w:id="379"/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80" w:name="z2160_001_03"/>
            <w:bookmarkStart w:id="381" w:name="z2160_001_03"/>
            <w:bookmarkEnd w:id="381"/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82" w:name="z2160_001_04"/>
            <w:bookmarkStart w:id="383" w:name="z2160_001_04"/>
            <w:bookmarkEnd w:id="383"/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84" w:name="z2160_001_05"/>
            <w:bookmarkStart w:id="385" w:name="z2160_001_05"/>
            <w:bookmarkEnd w:id="385"/>
          </w:p>
        </w:tc>
      </w:tr>
    </w:tbl>
    <w:p>
      <w:pPr>
        <w:pStyle w:val="Heading4"/>
        <w:rPr/>
      </w:pPr>
      <w:r>
        <w:rPr/>
      </w:r>
      <w:r>
        <w:br w:type="page"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Контингенты пациентов, имеющих группу инвалидности, челове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(2180) </w:t>
        <w:tab/>
      </w:r>
      <w:r>
        <w:rPr/>
        <w:t xml:space="preserve">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1773"/>
        <w:gridCol w:w="740"/>
        <w:gridCol w:w="1056"/>
        <w:gridCol w:w="1081"/>
        <w:gridCol w:w="1088"/>
        <w:gridCol w:w="1319"/>
        <w:gridCol w:w="1051"/>
        <w:gridCol w:w="1047"/>
        <w:gridCol w:w="1055"/>
        <w:gridCol w:w="1319"/>
      </w:tblGrid>
      <w:tr>
        <w:trPr>
          <w:trHeight w:val="70" w:hRule="atLeast"/>
        </w:trPr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Наименование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Код по МКБ-10 </w:t>
            </w:r>
            <w:r>
              <w:rPr>
                <w:sz w:val="18"/>
              </w:rPr>
              <w:br w:type="textWrapping" w:clear="all"/>
            </w:r>
            <w:r>
              <w:rPr>
                <w:sz w:val="18"/>
              </w:rPr>
              <w:t xml:space="preserve">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тированный для использ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РФ)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строки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Число пациентов, впервые признанных инвалидами </w:t>
            </w:r>
            <w:r>
              <w:rPr>
                <w:sz w:val="18"/>
              </w:rPr>
              <w:br w:type="textWrapping" w:clear="all"/>
            </w:r>
            <w:r>
              <w:rPr>
                <w:sz w:val="18"/>
              </w:rPr>
              <w:t>в отчетном году</w:t>
            </w:r>
          </w:p>
        </w:tc>
        <w:tc>
          <w:tcPr>
            <w:tcW w:w="4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Число пациентов, имевших группу инвалидност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на конец отчетного года</w:t>
            </w:r>
          </w:p>
        </w:tc>
      </w:tr>
      <w:tr>
        <w:trPr/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/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нвалидами 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III групп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инвалидов </w:t>
            </w:r>
            <w:r>
              <w:rPr>
                <w:sz w:val="18"/>
              </w:rPr>
              <w:br w:type="textWrapping" w:clear="all"/>
            </w:r>
            <w:r>
              <w:rPr>
                <w:sz w:val="18"/>
              </w:rPr>
              <w:t>(до 17 лет вкл.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(из гр. 6) дети, прожив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ющие в организациях социального обслуживания для детей с психи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скими расстрой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ва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(ДДИ)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мевших 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III групп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</w:rPr>
              <w:t>инвалидов</w:t>
            </w:r>
            <w:r>
              <w:rPr>
                <w:sz w:val="18"/>
              </w:rPr>
              <w:br w:type="textWrapping" w:clear="all"/>
            </w:r>
            <w:r>
              <w:rPr>
                <w:sz w:val="18"/>
              </w:rPr>
              <w:t xml:space="preserve"> (до 17 лет вкл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них (из гр. 10) дети, прожив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ющие в организациях социального обслуживания для детей с психи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скими расстрой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ва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(ДДИ)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pacing w:lineRule="exact" w:line="200"/>
              <w:rPr/>
            </w:pPr>
            <w:r>
              <w:rPr>
                <w:szCs w:val="18"/>
              </w:rPr>
              <w:t xml:space="preserve">Психические расстройства </w:t>
            </w:r>
            <w:r>
              <w:rPr>
                <w:sz w:val="18"/>
                <w:szCs w:val="18"/>
              </w:rPr>
              <w:t>–</w:t>
            </w:r>
            <w:r>
              <w:rPr>
                <w:szCs w:val="18"/>
              </w:rPr>
              <w:t xml:space="preserve"> всег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09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2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2180_001_04"/>
            <w:bookmarkStart w:id="387" w:name="z2180_001_04"/>
            <w:bookmarkEnd w:id="387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2180_001_05"/>
            <w:bookmarkStart w:id="389" w:name="z2180_001_05"/>
            <w:bookmarkEnd w:id="389"/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2180_001_06"/>
            <w:bookmarkStart w:id="391" w:name="z2180_001_06"/>
            <w:bookmarkEnd w:id="391"/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2180_001_07"/>
            <w:bookmarkStart w:id="393" w:name="z2180_001_07"/>
            <w:bookmarkEnd w:id="39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2180_001_08"/>
            <w:bookmarkStart w:id="395" w:name="z2180_001_08"/>
            <w:bookmarkEnd w:id="395"/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2180_001_09"/>
            <w:bookmarkStart w:id="397" w:name="z2180_001_09"/>
            <w:bookmarkEnd w:id="397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2180_001_10"/>
            <w:bookmarkStart w:id="399" w:name="z2180_001_10"/>
            <w:bookmarkEnd w:id="399"/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2180_001_11"/>
            <w:bookmarkStart w:id="401" w:name="z2180_001_11"/>
            <w:bookmarkEnd w:id="401"/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шизофрения, шизотипические расстройства, шизоаффективные психозы, аффективные психозы с неконгруентным аффекту бредом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20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21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25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3х.х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2180_002_04"/>
            <w:bookmarkStart w:id="403" w:name="z2180_002_04"/>
            <w:bookmarkEnd w:id="403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2180_002_05"/>
            <w:bookmarkStart w:id="405" w:name="z2180_002_05"/>
            <w:bookmarkEnd w:id="405"/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2180_002_06"/>
            <w:bookmarkStart w:id="407" w:name="z2180_002_06"/>
            <w:bookmarkEnd w:id="407"/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2180_002_07"/>
            <w:bookmarkStart w:id="409" w:name="z2180_002_07"/>
            <w:bookmarkEnd w:id="40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2180_002_08"/>
            <w:bookmarkStart w:id="411" w:name="z2180_002_08"/>
            <w:bookmarkEnd w:id="411"/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2180_002_09"/>
            <w:bookmarkStart w:id="413" w:name="z2180_002_09"/>
            <w:bookmarkEnd w:id="413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2180_002_10"/>
            <w:bookmarkStart w:id="415" w:name="z2180_002_10"/>
            <w:bookmarkEnd w:id="415"/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2180_002_11"/>
            <w:bookmarkStart w:id="417" w:name="z2180_002_11"/>
            <w:bookmarkEnd w:id="417"/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хронические неорганические психозы, детские психоз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22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28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29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84.0-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2180_003_04"/>
            <w:bookmarkStart w:id="419" w:name="z2180_003_04"/>
            <w:bookmarkEnd w:id="419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2180_003_05"/>
            <w:bookmarkStart w:id="421" w:name="z2180_003_05"/>
            <w:bookmarkEnd w:id="421"/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2180_003_06"/>
            <w:bookmarkStart w:id="423" w:name="z2180_003_06"/>
            <w:bookmarkEnd w:id="423"/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2180_003_07"/>
            <w:bookmarkStart w:id="425" w:name="z2180_003_07"/>
            <w:bookmarkEnd w:id="42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2180_003_08"/>
            <w:bookmarkStart w:id="427" w:name="z2180_003_08"/>
            <w:bookmarkEnd w:id="427"/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2180_003_09"/>
            <w:bookmarkStart w:id="429" w:name="z2180_003_09"/>
            <w:bookmarkEnd w:id="429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2180_003_10"/>
            <w:bookmarkStart w:id="431" w:name="z2180_003_10"/>
            <w:bookmarkEnd w:id="431"/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2180_003_11"/>
            <w:bookmarkStart w:id="433" w:name="z2180_003_11"/>
            <w:bookmarkEnd w:id="433"/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8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них: детский аутизм, атипичный аутиз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84.0-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2180_004_04"/>
            <w:bookmarkStart w:id="435" w:name="z2180_004_04"/>
            <w:bookmarkEnd w:id="435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2180_004_05"/>
            <w:bookmarkStart w:id="437" w:name="z2180_004_05"/>
            <w:bookmarkEnd w:id="437"/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2180_004_06"/>
            <w:bookmarkStart w:id="439" w:name="z2180_004_06"/>
            <w:bookmarkEnd w:id="439"/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2180_004_07"/>
            <w:bookmarkStart w:id="441" w:name="z2180_004_07"/>
            <w:bookmarkEnd w:id="44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2180_004_08"/>
            <w:bookmarkStart w:id="443" w:name="z2180_004_08"/>
            <w:bookmarkEnd w:id="443"/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2180_004_09"/>
            <w:bookmarkStart w:id="445" w:name="z2180_004_09"/>
            <w:bookmarkEnd w:id="445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2180_004_10"/>
            <w:bookmarkStart w:id="447" w:name="z2180_004_10"/>
            <w:bookmarkEnd w:id="447"/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2180_004_11"/>
            <w:bookmarkStart w:id="449" w:name="z2180_004_11"/>
            <w:bookmarkEnd w:id="449"/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сихические расстройства вследствие </w:t>
            </w:r>
          </w:p>
          <w:p>
            <w:pPr>
              <w:pStyle w:val="Normal"/>
              <w:spacing w:lineRule="exact" w:line="20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эпилепс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4.2, F0x.x2, F0x.xx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2180_005_04"/>
            <w:bookmarkStart w:id="451" w:name="z2180_005_04"/>
            <w:bookmarkEnd w:id="451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2180_005_05"/>
            <w:bookmarkStart w:id="453" w:name="z2180_005_05"/>
            <w:bookmarkEnd w:id="453"/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2180_005_06"/>
            <w:bookmarkStart w:id="455" w:name="z2180_005_06"/>
            <w:bookmarkEnd w:id="455"/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2180_005_07"/>
            <w:bookmarkStart w:id="457" w:name="z2180_005_07"/>
            <w:bookmarkEnd w:id="45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2180_005_08"/>
            <w:bookmarkStart w:id="459" w:name="z2180_005_08"/>
            <w:bookmarkEnd w:id="459"/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2180_005_09"/>
            <w:bookmarkStart w:id="461" w:name="z2180_005_09"/>
            <w:bookmarkEnd w:id="461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2180_005_10"/>
            <w:bookmarkStart w:id="463" w:name="z2180_005_10"/>
            <w:bookmarkEnd w:id="463"/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2180_005_11"/>
            <w:bookmarkStart w:id="465" w:name="z2180_005_11"/>
            <w:bookmarkEnd w:id="465"/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ственная отсталост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-F7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" w:name="z2180_006_04"/>
            <w:bookmarkStart w:id="467" w:name="z2180_006_04"/>
            <w:bookmarkEnd w:id="467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2180_006_05"/>
            <w:bookmarkStart w:id="469" w:name="z2180_006_05"/>
            <w:bookmarkEnd w:id="469"/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2180_006_06"/>
            <w:bookmarkStart w:id="471" w:name="z2180_006_06"/>
            <w:bookmarkEnd w:id="471"/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2180_006_07"/>
            <w:bookmarkStart w:id="473" w:name="z2180_006_07"/>
            <w:bookmarkEnd w:id="47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2180_006_08"/>
            <w:bookmarkStart w:id="475" w:name="z2180_006_08"/>
            <w:bookmarkEnd w:id="475"/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2180_006_09"/>
            <w:bookmarkStart w:id="477" w:name="z2180_006_09"/>
            <w:bookmarkEnd w:id="477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2180_006_10"/>
            <w:bookmarkStart w:id="479" w:name="z2180_006_10"/>
            <w:bookmarkEnd w:id="479"/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2180_006_11"/>
            <w:bookmarkStart w:id="481" w:name="z2180_006_11"/>
            <w:bookmarkEnd w:id="481"/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того, пациенты,  имеющие инвалидность по общесоматическим заболевания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2" w:name="z2180_007_04"/>
            <w:bookmarkStart w:id="483" w:name="z2180_007_04"/>
            <w:bookmarkEnd w:id="483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2180_007_05"/>
            <w:bookmarkStart w:id="485" w:name="z2180_007_05"/>
            <w:bookmarkEnd w:id="485"/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2180_007_06"/>
            <w:bookmarkStart w:id="487" w:name="z2180_007_06"/>
            <w:bookmarkEnd w:id="487"/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2180_007_07"/>
            <w:bookmarkStart w:id="489" w:name="z2180_007_07"/>
            <w:bookmarkEnd w:id="48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2180_007_08"/>
            <w:bookmarkStart w:id="491" w:name="z2180_007_08"/>
            <w:bookmarkEnd w:id="491"/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2180_007_09"/>
            <w:bookmarkStart w:id="493" w:name="z2180_007_09"/>
            <w:bookmarkEnd w:id="493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2180_007_10"/>
            <w:bookmarkStart w:id="495" w:name="z2180_007_10"/>
            <w:bookmarkEnd w:id="495"/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2180_007_11"/>
            <w:bookmarkStart w:id="497" w:name="z2180_007_11"/>
            <w:bookmarkEnd w:id="497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120"/>
        <w:gridCol w:w="1800"/>
        <w:gridCol w:w="5524"/>
      </w:tblGrid>
      <w:tr>
        <w:trPr>
          <w:cantSplit w:val="true"/>
        </w:trPr>
        <w:tc>
          <w:tcPr>
            <w:tcW w:w="15352" w:type="dxa"/>
            <w:gridSpan w:val="4"/>
            <w:tcBorders/>
          </w:tcPr>
          <w:p>
            <w:pPr>
              <w:pStyle w:val="Normal"/>
              <w:ind w:right="-164" w:hanging="0"/>
              <w:rPr>
                <w:sz w:val="18"/>
              </w:rPr>
            </w:pPr>
            <w:r>
              <w:rPr>
                <w:b/>
                <w:bCs/>
              </w:rPr>
              <w:t>(2181)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20"/>
              </w:rPr>
              <w:t>Число пациентов с психическими расстройствами, классифицированные в других рубриках МКБ-10, впервые признанных инвалидами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 в отчетном году,чел 1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8" w:name="z2181_001_01"/>
            <w:bookmarkStart w:id="499" w:name="z2181_001_01"/>
            <w:bookmarkEnd w:id="499"/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sz w:val="20"/>
              </w:rPr>
              <w:t>имевших группу инвалидности на конец отчетного года, чел   2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0" w:name="z2181_001_02"/>
            <w:bookmarkStart w:id="501" w:name="z2181_001_02"/>
            <w:bookmarkEnd w:id="501"/>
          </w:p>
        </w:tc>
        <w:tc>
          <w:tcPr>
            <w:tcW w:w="5524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793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(2190)</w:t>
        <w:tab/>
      </w:r>
    </w:p>
    <w:tbl>
      <w:tblPr>
        <w:tblW w:w="12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2955"/>
        <w:gridCol w:w="2956"/>
        <w:gridCol w:w="2956"/>
      </w:tblGrid>
      <w:tr>
        <w:trPr>
          <w:cantSplit w:val="true"/>
        </w:trPr>
        <w:tc>
          <w:tcPr>
            <w:tcW w:w="1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Из общего числа инвалидов по психическому заболеванию, чел (стр.1 гр. 8 т. 2180):</w:t>
            </w:r>
          </w:p>
        </w:tc>
      </w:tr>
      <w:tr>
        <w:trPr>
          <w:cantSplit w:val="true"/>
        </w:trPr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лиц трудоспособного возраста</w:t>
            </w:r>
          </w:p>
        </w:tc>
        <w:tc>
          <w:tcPr>
            <w:tcW w:w="8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работают:</w:t>
            </w:r>
          </w:p>
        </w:tc>
      </w:tr>
      <w:tr>
        <w:trPr>
          <w:cantSplit w:val="true"/>
        </w:trPr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 общем производстве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спеццехах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ЛТМ (ЛПМ)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2" w:name="z2190_001_01"/>
            <w:bookmarkStart w:id="503" w:name="z2190_001_01"/>
            <w:bookmarkEnd w:id="503"/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504" w:name="z2190_001_02"/>
            <w:bookmarkStart w:id="505" w:name="z2190_001_02"/>
            <w:bookmarkEnd w:id="505"/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506" w:name="z2190_001_03"/>
            <w:bookmarkStart w:id="507" w:name="z2190_001_03"/>
            <w:bookmarkEnd w:id="507"/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508" w:name="z2190_001_04"/>
            <w:bookmarkStart w:id="509" w:name="z2190_001_04"/>
            <w:bookmarkEnd w:id="509"/>
          </w:p>
        </w:tc>
      </w:tr>
    </w:tbl>
    <w:p>
      <w:pPr>
        <w:pStyle w:val="Normal"/>
        <w:tabs>
          <w:tab w:val="clear" w:pos="708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Heading4"/>
        <w:spacing w:before="60" w:after="0"/>
        <w:rPr/>
      </w:pPr>
      <w:r>
        <w:rPr/>
        <w:t>Число занятых должностей психиатров и психотерапевтов, осуществляющих</w:t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b/>
          <w:b/>
        </w:rPr>
      </w:pPr>
      <w:r>
        <w:rPr>
          <w:b/>
        </w:rPr>
        <w:t>диспансерное наблюдение и консультативно-лечебную помощ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(2200) </w:t>
        <w:tab/>
        <w:t xml:space="preserve">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896"/>
        <w:gridCol w:w="1695"/>
        <w:gridCol w:w="1695"/>
        <w:gridCol w:w="1695"/>
        <w:gridCol w:w="1695"/>
        <w:gridCol w:w="1695"/>
        <w:gridCol w:w="1695"/>
        <w:gridCol w:w="1695"/>
      </w:tblGrid>
      <w:tr>
        <w:trPr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Занято должностей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lang w:val="en-US" w:eastAsia="en-US"/>
              </w:rPr>
              <w:t>на конец года, е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посещений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lang w:val="en-US" w:eastAsia="en-US"/>
              </w:rPr>
              <w:t>к врачам, включая посещения на дому – всего, е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 xml:space="preserve">из них (из гр. 4) детей до 17 лет включительно, </w:t>
            </w:r>
            <w:r>
              <w:rPr>
                <w:sz w:val="18"/>
              </w:rPr>
              <w:t xml:space="preserve">проживающих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организациях социального обслуживания для детей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психическими расстройствами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sz w:val="18"/>
              </w:rPr>
              <w:t>(ДДИ), че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(из гр.4)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lang w:val="en-US" w:eastAsia="en-US"/>
              </w:rPr>
              <w:t>по поводу освидетельствования для работы с источниками повышенной опасности и по другим основания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Число посещений по поводу заболеваний, включая посещения на дому (из гр.4)- всего, е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посещений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>
                <w:sz w:val="20"/>
              </w:rPr>
              <w:t xml:space="preserve">по поводу заболеваний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 диспансерного наблюдения  с выездом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организацию социального обслуживания для детей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</w:rPr>
              <w:t>с психическими расстройствами (из гр.5) – всего, е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Кроме того, проведено осмотров в военкоматах, учебных и других учреждениях, ед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Психиатры, работающие 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о участковому принципу:</w:t>
            </w:r>
          </w:p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ля взрослы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bookmarkStart w:id="510" w:name="z2200_001_03"/>
            <w:bookmarkStart w:id="511" w:name="z2200_001_03"/>
            <w:bookmarkEnd w:id="511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12" w:name="z2200_001_04"/>
            <w:bookmarkStart w:id="513" w:name="z2200_001_04"/>
            <w:bookmarkEnd w:id="513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14" w:name="z2200_001_05"/>
            <w:bookmarkStart w:id="515" w:name="z2200_001_05"/>
            <w:bookmarkEnd w:id="515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16" w:name="z2200_001_06"/>
            <w:bookmarkStart w:id="517" w:name="z2200_001_06"/>
            <w:bookmarkEnd w:id="517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18" w:name="z2200_001_07"/>
            <w:bookmarkStart w:id="519" w:name="z2200_001_07"/>
            <w:bookmarkEnd w:id="519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20" w:name="z2200_001_08"/>
            <w:bookmarkStart w:id="521" w:name="z2200_001_08"/>
            <w:bookmarkEnd w:id="521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22" w:name="z2200_001_09"/>
            <w:bookmarkStart w:id="523" w:name="z2200_001_09"/>
            <w:bookmarkEnd w:id="523"/>
          </w:p>
        </w:tc>
      </w:tr>
      <w:tr>
        <w:trPr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ля подростко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bookmarkStart w:id="524" w:name="z2200_002_03"/>
            <w:bookmarkStart w:id="525" w:name="z2200_002_03"/>
            <w:bookmarkEnd w:id="525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26" w:name="z2200_002_04"/>
            <w:bookmarkStart w:id="527" w:name="z2200_002_04"/>
            <w:bookmarkEnd w:id="527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28" w:name="z2200_002_05"/>
            <w:bookmarkStart w:id="529" w:name="z2200_002_05"/>
            <w:bookmarkEnd w:id="529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30" w:name="z2200_002_06"/>
            <w:bookmarkStart w:id="531" w:name="z2200_002_06"/>
            <w:bookmarkEnd w:id="531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32" w:name="z2200_002_07"/>
            <w:bookmarkStart w:id="533" w:name="z2200_002_07"/>
            <w:bookmarkEnd w:id="533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34" w:name="z2200_002_08"/>
            <w:bookmarkStart w:id="535" w:name="z2200_002_08"/>
            <w:bookmarkEnd w:id="535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36" w:name="z2200_002_09"/>
            <w:bookmarkStart w:id="537" w:name="z2200_002_09"/>
            <w:bookmarkEnd w:id="537"/>
          </w:p>
        </w:tc>
      </w:tr>
      <w:tr>
        <w:trPr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етск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538" w:name="z2200_003_03"/>
            <w:bookmarkStart w:id="539" w:name="z2200_003_03"/>
            <w:bookmarkEnd w:id="539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40" w:name="z2200_003_04"/>
            <w:bookmarkStart w:id="541" w:name="z2200_003_04"/>
            <w:bookmarkEnd w:id="541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42" w:name="z2200_003_05"/>
            <w:bookmarkStart w:id="543" w:name="z2200_003_05"/>
            <w:bookmarkEnd w:id="543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44" w:name="z2200_003_06"/>
            <w:bookmarkStart w:id="545" w:name="z2200_003_06"/>
            <w:bookmarkEnd w:id="545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46" w:name="z2200_003_07"/>
            <w:bookmarkStart w:id="547" w:name="z2200_003_07"/>
            <w:bookmarkEnd w:id="547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48" w:name="z2200_003_08"/>
            <w:bookmarkStart w:id="549" w:name="z2200_003_08"/>
            <w:bookmarkEnd w:id="549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50" w:name="z2200_003_09"/>
            <w:bookmarkStart w:id="551" w:name="z2200_003_09"/>
            <w:bookmarkEnd w:id="551"/>
          </w:p>
        </w:tc>
      </w:tr>
      <w:tr>
        <w:trPr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сихотерапевт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552" w:name="z2200_004_03"/>
            <w:bookmarkStart w:id="553" w:name="z2200_004_03"/>
            <w:bookmarkEnd w:id="553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54" w:name="z2200_004_04"/>
            <w:bookmarkStart w:id="555" w:name="z2200_004_04"/>
            <w:bookmarkEnd w:id="555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56" w:name="z2200_004_05"/>
            <w:bookmarkStart w:id="557" w:name="z2200_004_05"/>
            <w:bookmarkEnd w:id="557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58" w:name="z2200_004_06"/>
            <w:bookmarkStart w:id="559" w:name="z2200_004_06"/>
            <w:bookmarkEnd w:id="559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60" w:name="z2200_004_07"/>
            <w:bookmarkStart w:id="561" w:name="z2200_004_07"/>
            <w:bookmarkEnd w:id="561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62" w:name="z2200_004_08"/>
            <w:bookmarkStart w:id="563" w:name="z2200_004_08"/>
            <w:bookmarkEnd w:id="563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64" w:name="z2200_004_09"/>
            <w:bookmarkStart w:id="565" w:name="z2200_004_09"/>
            <w:bookmarkEnd w:id="565"/>
          </w:p>
        </w:tc>
      </w:tr>
    </w:tbl>
    <w:p>
      <w:pPr>
        <w:pStyle w:val="Normal"/>
        <w:tabs>
          <w:tab w:val="clear" w:pos="708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(2202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од по ОКЕИ человек - 792  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2880"/>
        <w:gridCol w:w="1440"/>
        <w:gridCol w:w="1260"/>
        <w:gridCol w:w="1080"/>
        <w:gridCol w:w="360"/>
        <w:gridCol w:w="1080"/>
        <w:gridCol w:w="1750"/>
        <w:gridCol w:w="174"/>
      </w:tblGrid>
      <w:tr>
        <w:trPr>
          <w:cantSplit w:val="true"/>
        </w:trPr>
        <w:tc>
          <w:tcPr>
            <w:tcW w:w="15352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>
                <w:bCs/>
                <w:sz w:val="20"/>
              </w:rPr>
              <w:t xml:space="preserve">Из числа пациентов, находящихся под диспансерным наблюдением и получающих консультативно-лечебную помощь, получили курс лечения/реабилитации бригадным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>
                <w:bCs/>
                <w:sz w:val="20"/>
              </w:rPr>
              <w:t xml:space="preserve">методом, чел: у психиатров для взрослых 1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6" w:name="z2202_001_01"/>
            <w:bookmarkStart w:id="567" w:name="z2202_001_01"/>
            <w:bookmarkEnd w:id="567"/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>
                <w:bCs/>
                <w:sz w:val="20"/>
              </w:rPr>
              <w:t xml:space="preserve">, психиатров для подростков 2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8" w:name="z2202_001_02"/>
            <w:bookmarkStart w:id="569" w:name="z2202_001_02"/>
            <w:bookmarkEnd w:id="569"/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>
                <w:bCs/>
                <w:sz w:val="20"/>
              </w:rPr>
              <w:t>, психиатров детских 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0" w:name="z2202_001_03"/>
            <w:bookmarkStart w:id="571" w:name="z2202_001_03"/>
            <w:bookmarkEnd w:id="571"/>
          </w:p>
        </w:tc>
        <w:tc>
          <w:tcPr>
            <w:tcW w:w="1750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,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90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из них дети, проживающие в организациях социального обслуживания для детей с психическими расстройствами (ДДИ)  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572" w:name="z2202_001_04"/>
            <w:bookmarkStart w:id="573" w:name="z2202_001_04"/>
            <w:bookmarkEnd w:id="573"/>
          </w:p>
        </w:tc>
        <w:tc>
          <w:tcPr>
            <w:tcW w:w="28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rPr>
          <w:bCs/>
          <w:sz w:val="20"/>
        </w:rPr>
      </w:pPr>
      <w:r>
        <w:rPr>
          <w:bCs/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7655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firstLine="900"/>
        <w:jc w:val="left"/>
        <w:rPr/>
      </w:pPr>
      <w:r>
        <w:rPr/>
        <w:t>Число должностей, занятых лицами с немедицинским образованием, в психоневрологических организациях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(2210)</w:t>
        <w:tab/>
        <w:tab/>
        <w:tab/>
        <w:tab/>
        <w:tab/>
        <w:tab/>
      </w:r>
    </w:p>
    <w:tbl>
      <w:tblPr>
        <w:tblW w:w="15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829"/>
        <w:gridCol w:w="1520"/>
        <w:gridCol w:w="2163"/>
        <w:gridCol w:w="1485"/>
        <w:gridCol w:w="1354"/>
        <w:gridCol w:w="1381"/>
        <w:gridCol w:w="1363"/>
        <w:gridCol w:w="1354"/>
      </w:tblGrid>
      <w:tr>
        <w:trPr>
          <w:trHeight w:val="1520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трок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Занято должносте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 конец года, ед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из низ принимали участи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сопровождении профилактических и реабилитационных программ с пациентами и родственниками пациентов, чел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Число пациентов, которым оказывалась помощь в течение отчетного года, чел</w:t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из них число пациентов, которым оказа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мощь (из гр.5)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  <w:sz w:val="20"/>
              </w:rPr>
              <w:t xml:space="preserve">из числа пациенто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  <w:sz w:val="20"/>
              </w:rPr>
              <w:t>(из гр. 5) трудоустрое-но в течение года</w:t>
            </w:r>
          </w:p>
        </w:tc>
      </w:tr>
      <w:tr>
        <w:trPr>
          <w:trHeight w:val="1180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ндивиду-альн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состав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бригад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пециалис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составе психосоци-альных групп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 xml:space="preserve">В ПНД </w:t>
            </w:r>
          </w:p>
          <w:p>
            <w:pPr>
              <w:pStyle w:val="21"/>
              <w:rPr>
                <w:bCs/>
                <w:sz w:val="20"/>
              </w:rPr>
            </w:pPr>
            <w:r>
              <w:rPr>
                <w:bCs/>
                <w:sz w:val="20"/>
              </w:rPr>
              <w:t>(диспансерных отделениях, кабинетах):</w:t>
            </w:r>
          </w:p>
          <w:p>
            <w:pPr>
              <w:pStyle w:val="21"/>
              <w:tabs>
                <w:tab w:val="clear" w:pos="0"/>
                <w:tab w:val="left" w:pos="180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1"/>
              <w:tabs>
                <w:tab w:val="clear" w:pos="0"/>
                <w:tab w:val="left" w:pos="180" w:leader="none"/>
              </w:tabs>
              <w:ind w:left="18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 медицинские психолог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4" w:name="z2210_001_03"/>
            <w:bookmarkStart w:id="575" w:name="z2210_001_03"/>
            <w:bookmarkEnd w:id="575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6" w:name="z2210_001_04"/>
            <w:bookmarkStart w:id="577" w:name="z2210_001_04"/>
            <w:bookmarkEnd w:id="577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8" w:name="z2210_001_05"/>
            <w:bookmarkStart w:id="579" w:name="z2210_001_05"/>
            <w:bookmarkEnd w:id="579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0" w:name="z2210_001_06"/>
            <w:bookmarkStart w:id="581" w:name="z2210_001_06"/>
            <w:bookmarkEnd w:id="581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2" w:name="z2210_001_07"/>
            <w:bookmarkStart w:id="583" w:name="z2210_001_07"/>
            <w:bookmarkEnd w:id="583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4" w:name="z2210_001_08"/>
            <w:bookmarkStart w:id="585" w:name="z2210_001_08"/>
            <w:bookmarkEnd w:id="585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6" w:name="z2210_001_09"/>
            <w:bookmarkStart w:id="587" w:name="z2210_001_09"/>
            <w:bookmarkEnd w:id="587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Cs/>
                <w:sz w:val="20"/>
              </w:rPr>
            </w:pPr>
            <w:r>
              <w:rPr>
                <w:bCs/>
                <w:sz w:val="20"/>
              </w:rPr>
              <w:t>- специалисты по социальной работ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8" w:name="z2210_002_03"/>
            <w:bookmarkStart w:id="589" w:name="z2210_002_03"/>
            <w:bookmarkEnd w:id="589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0" w:name="z2210_002_04"/>
            <w:bookmarkStart w:id="591" w:name="z2210_002_04"/>
            <w:bookmarkEnd w:id="591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2" w:name="z2210_002_05"/>
            <w:bookmarkStart w:id="593" w:name="z2210_002_05"/>
            <w:bookmarkEnd w:id="593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4" w:name="z2210_002_06"/>
            <w:bookmarkStart w:id="595" w:name="z2210_002_06"/>
            <w:bookmarkEnd w:id="595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6" w:name="z2210_002_07"/>
            <w:bookmarkStart w:id="597" w:name="z2210_002_07"/>
            <w:bookmarkEnd w:id="597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8" w:name="z2210_002_08"/>
            <w:bookmarkStart w:id="599" w:name="z2210_002_08"/>
            <w:bookmarkEnd w:id="599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0" w:name="z2210_002_09"/>
            <w:bookmarkStart w:id="601" w:name="z2210_002_09"/>
            <w:bookmarkEnd w:id="601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Cs/>
                <w:sz w:val="20"/>
              </w:rPr>
            </w:pPr>
            <w:r>
              <w:rPr>
                <w:bCs/>
                <w:sz w:val="20"/>
              </w:rPr>
              <w:t>- социальные работник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2" w:name="z2210_003_03"/>
            <w:bookmarkStart w:id="603" w:name="z2210_003_03"/>
            <w:bookmarkEnd w:id="603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4" w:name="z2210_003_04"/>
            <w:bookmarkStart w:id="605" w:name="z2210_003_04"/>
            <w:bookmarkEnd w:id="605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6" w:name="z2210_003_05"/>
            <w:bookmarkStart w:id="607" w:name="z2210_003_05"/>
            <w:bookmarkEnd w:id="607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8" w:name="z2210_003_06"/>
            <w:bookmarkStart w:id="609" w:name="z2210_003_06"/>
            <w:bookmarkEnd w:id="609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0" w:name="z2210_003_07"/>
            <w:bookmarkStart w:id="611" w:name="z2210_003_07"/>
            <w:bookmarkEnd w:id="611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2" w:name="z2210_003_08"/>
            <w:bookmarkStart w:id="613" w:name="z2210_003_08"/>
            <w:bookmarkEnd w:id="613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4" w:name="z2210_003_09"/>
            <w:bookmarkStart w:id="615" w:name="z2210_003_09"/>
            <w:bookmarkEnd w:id="615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стационарах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- медицинские психолог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6" w:name="z2210_004_03"/>
            <w:bookmarkStart w:id="617" w:name="z2210_004_03"/>
            <w:bookmarkEnd w:id="617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8" w:name="z2210_004_04"/>
            <w:bookmarkStart w:id="619" w:name="z2210_004_04"/>
            <w:bookmarkEnd w:id="619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0" w:name="z2210_004_05"/>
            <w:bookmarkStart w:id="621" w:name="z2210_004_05"/>
            <w:bookmarkEnd w:id="621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2" w:name="z2210_004_06"/>
            <w:bookmarkStart w:id="623" w:name="z2210_004_06"/>
            <w:bookmarkEnd w:id="623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4" w:name="z2210_004_07"/>
            <w:bookmarkStart w:id="625" w:name="z2210_004_07"/>
            <w:bookmarkEnd w:id="625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6" w:name="z2210_004_08"/>
            <w:bookmarkStart w:id="627" w:name="z2210_004_08"/>
            <w:bookmarkEnd w:id="627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bookmarkStart w:id="628" w:name="z2210_004_09"/>
            <w:bookmarkEnd w:id="628"/>
            <w:r>
              <w:rPr>
                <w:b/>
                <w:bCs/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Cs/>
                <w:sz w:val="20"/>
              </w:rPr>
            </w:pPr>
            <w:r>
              <w:rPr>
                <w:bCs/>
                <w:sz w:val="20"/>
              </w:rPr>
              <w:t>- специалисты по социальной работ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9" w:name="z2210_005_03"/>
            <w:bookmarkStart w:id="630" w:name="z2210_005_03"/>
            <w:bookmarkEnd w:id="630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1" w:name="z2210_005_04"/>
            <w:bookmarkStart w:id="632" w:name="z2210_005_04"/>
            <w:bookmarkEnd w:id="632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3" w:name="z2210_005_05"/>
            <w:bookmarkStart w:id="634" w:name="z2210_005_05"/>
            <w:bookmarkEnd w:id="634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5" w:name="z2210_005_06"/>
            <w:bookmarkStart w:id="636" w:name="z2210_005_06"/>
            <w:bookmarkEnd w:id="636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7" w:name="z2210_005_07"/>
            <w:bookmarkStart w:id="638" w:name="z2210_005_07"/>
            <w:bookmarkEnd w:id="638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9" w:name="z2210_005_08"/>
            <w:bookmarkStart w:id="640" w:name="z2210_005_08"/>
            <w:bookmarkEnd w:id="640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1" w:name="z2210_005_09"/>
            <w:bookmarkStart w:id="642" w:name="z2210_005_09"/>
            <w:bookmarkEnd w:id="642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Cs/>
                <w:sz w:val="20"/>
              </w:rPr>
            </w:pPr>
            <w:r>
              <w:rPr>
                <w:bCs/>
                <w:sz w:val="20"/>
              </w:rPr>
              <w:t>- социальные работник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3" w:name="z2210_006_03"/>
            <w:bookmarkStart w:id="644" w:name="z2210_006_03"/>
            <w:bookmarkEnd w:id="644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5" w:name="z2210_006_04"/>
            <w:bookmarkStart w:id="646" w:name="z2210_006_04"/>
            <w:bookmarkEnd w:id="646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7" w:name="z2210_006_05"/>
            <w:bookmarkStart w:id="648" w:name="z2210_006_05"/>
            <w:bookmarkEnd w:id="648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9" w:name="z2210_006_06"/>
            <w:bookmarkStart w:id="650" w:name="z2210_006_06"/>
            <w:bookmarkEnd w:id="650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1" w:name="z2210_006_07"/>
            <w:bookmarkStart w:id="652" w:name="z2210_006_07"/>
            <w:bookmarkEnd w:id="652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3" w:name="z2210_006_08"/>
            <w:bookmarkStart w:id="654" w:name="z2210_006_08"/>
            <w:bookmarkEnd w:id="654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5" w:name="z2210_006_09"/>
            <w:bookmarkStart w:id="656" w:name="z2210_006_09"/>
            <w:bookmarkEnd w:id="656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 организациях социального обслуживания для детей с психическими расстройствам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ДД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Cs/>
                <w:sz w:val="20"/>
              </w:rPr>
            </w:pPr>
            <w:r>
              <w:rPr>
                <w:bCs/>
                <w:sz w:val="20"/>
              </w:rPr>
              <w:t>- медицинские психолог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7" w:name="z2210_007_03"/>
            <w:bookmarkStart w:id="658" w:name="z2210_007_03"/>
            <w:bookmarkEnd w:id="658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9" w:name="z2210_007_04"/>
            <w:bookmarkStart w:id="660" w:name="z2210_007_04"/>
            <w:bookmarkEnd w:id="660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1" w:name="z2210_007_05"/>
            <w:bookmarkStart w:id="662" w:name="z2210_007_05"/>
            <w:bookmarkEnd w:id="662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3" w:name="z2210_007_06"/>
            <w:bookmarkStart w:id="664" w:name="z2210_007_06"/>
            <w:bookmarkEnd w:id="664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5" w:name="z2210_007_07"/>
            <w:bookmarkStart w:id="666" w:name="z2210_007_07"/>
            <w:bookmarkEnd w:id="666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7" w:name="z2210_007_08"/>
            <w:bookmarkStart w:id="668" w:name="z2210_007_08"/>
            <w:bookmarkEnd w:id="668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9" w:name="z2210_007_09"/>
            <w:bookmarkStart w:id="670" w:name="z2210_007_09"/>
            <w:bookmarkEnd w:id="670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Cs/>
                <w:sz w:val="20"/>
              </w:rPr>
              <w:t xml:space="preserve">    </w:t>
            </w:r>
            <w:r>
              <w:rPr>
                <w:bCs/>
                <w:sz w:val="20"/>
              </w:rPr>
              <w:t>- специалисты по социальной работ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1" w:name="z2210_008_03"/>
            <w:bookmarkStart w:id="672" w:name="z2210_008_03"/>
            <w:bookmarkEnd w:id="672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3" w:name="z2210_008_04"/>
            <w:bookmarkStart w:id="674" w:name="z2210_008_04"/>
            <w:bookmarkEnd w:id="674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5" w:name="z2210_008_05"/>
            <w:bookmarkStart w:id="676" w:name="z2210_008_05"/>
            <w:bookmarkEnd w:id="676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7" w:name="z2210_008_06"/>
            <w:bookmarkStart w:id="678" w:name="z2210_008_06"/>
            <w:bookmarkEnd w:id="678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9" w:name="z2210_008_07"/>
            <w:bookmarkStart w:id="680" w:name="z2210_008_07"/>
            <w:bookmarkEnd w:id="680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1" w:name="z2210_008_08"/>
            <w:bookmarkStart w:id="682" w:name="z2210_008_08"/>
            <w:bookmarkEnd w:id="682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3" w:name="z2210_008_09"/>
            <w:bookmarkStart w:id="684" w:name="z2210_008_09"/>
            <w:bookmarkEnd w:id="684"/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  <w:t>Состав пациентов, больных психическими расстройствами, получивших медицинскую помощь в стационарных условиях</w:t>
      </w:r>
    </w:p>
    <w:p>
      <w:pPr>
        <w:pStyle w:val="Normal"/>
        <w:jc w:val="both"/>
        <w:rPr/>
      </w:pPr>
      <w:r>
        <w:rPr/>
        <w:t>(2300)</w:t>
        <w:tab/>
        <w:tab/>
      </w:r>
    </w:p>
    <w:tbl>
      <w:tblPr>
        <w:tblW w:w="15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494"/>
        <w:gridCol w:w="797"/>
        <w:gridCol w:w="1302"/>
        <w:gridCol w:w="1306"/>
        <w:gridCol w:w="1300"/>
        <w:gridCol w:w="1320"/>
        <w:gridCol w:w="1307"/>
        <w:gridCol w:w="1306"/>
        <w:gridCol w:w="1424"/>
      </w:tblGrid>
      <w:tr>
        <w:trPr/>
        <w:tc>
          <w:tcPr>
            <w:tcW w:w="3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lang w:val="en-US" w:eastAsia="en-US"/>
              </w:rPr>
              <w:t>Код по МКБ-</w:t>
            </w:r>
            <w:r>
              <w:rPr>
                <w:sz w:val="18"/>
              </w:rPr>
              <w:t xml:space="preserve">10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 xml:space="preserve">, адаптированный для </w:t>
              <w:br/>
              <w:t xml:space="preserve">использования </w:t>
              <w:br/>
              <w:t>в РФ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ки</w:t>
            </w:r>
          </w:p>
        </w:tc>
        <w:tc>
          <w:tcPr>
            <w:tcW w:w="9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 отчетном году</w:t>
            </w:r>
          </w:p>
        </w:tc>
      </w:tr>
      <w:tr>
        <w:trPr/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lang w:val="en-US" w:eastAsia="en-US"/>
              </w:rPr>
              <w:t>поступило пациентов, чел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</w:rPr>
              <w:t>из них</w:t>
            </w:r>
            <w:r>
              <w:rPr>
                <w:sz w:val="18"/>
                <w:lang w:val="en-US" w:eastAsia="en-US"/>
              </w:rPr>
              <w:t xml:space="preserve"> поступило</w:t>
            </w:r>
            <w:r>
              <w:rPr>
                <w:bCs/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 xml:space="preserve"> (из гр. 4)</w:t>
            </w:r>
          </w:p>
        </w:tc>
      </w:tr>
      <w:tr>
        <w:trPr/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3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</w:rPr>
              <w:t>из них детей: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</w:rPr>
              <w:t>впервые в данном году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</w:rPr>
              <w:t>из них впервые в жизн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добровольно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оот</w:t>
            </w:r>
            <w:r>
              <w:rPr>
                <w:sz w:val="1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етственн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</w:rPr>
              <w:t>ст.29</w:t>
            </w:r>
          </w:p>
        </w:tc>
      </w:tr>
      <w:tr>
        <w:trPr/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-14 лет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ключи-тельн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-17 л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</w:rPr>
              <w:t>из них (из гр. 6) дети, прожи-вающие  в организациях социального обслужи-вания для детей с психическими расстрой-ствами (ДДИ)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сихические расстройства </w:t>
            </w:r>
            <w:r>
              <w:rPr/>
              <w:t>–</w:t>
            </w:r>
            <w:r>
              <w:rPr>
                <w:b/>
                <w:bCs/>
                <w:sz w:val="18"/>
                <w:szCs w:val="18"/>
              </w:rPr>
              <w:t xml:space="preserve"> все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9, 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20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" w:name="z2300_001_04"/>
            <w:bookmarkStart w:id="686" w:name="z2300_001_04"/>
            <w:bookmarkEnd w:id="686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87" w:name="z2300_001_05"/>
            <w:bookmarkStart w:id="688" w:name="z2300_001_05"/>
            <w:bookmarkEnd w:id="688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89" w:name="z2300_001_06"/>
            <w:bookmarkStart w:id="690" w:name="z2300_001_06"/>
            <w:bookmarkEnd w:id="690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91" w:name="z2300_001_07"/>
            <w:bookmarkStart w:id="692" w:name="z2300_001_07"/>
            <w:bookmarkEnd w:id="692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93" w:name="z2300_001_08"/>
            <w:bookmarkStart w:id="694" w:name="z2300_001_08"/>
            <w:bookmarkEnd w:id="694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95" w:name="z2300_001_09"/>
            <w:bookmarkStart w:id="696" w:name="z2300_001_09"/>
            <w:bookmarkEnd w:id="696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97" w:name="z2300_001_10"/>
            <w:bookmarkStart w:id="698" w:name="z2300_001_10"/>
            <w:bookmarkEnd w:id="698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сихозы и состояния слабоумия  </w:t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сумма строк 3,6-10,12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" w:name="z2300_002_04"/>
            <w:bookmarkStart w:id="700" w:name="z2300_002_04"/>
            <w:bookmarkEnd w:id="700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01" w:name="z2300_002_05"/>
            <w:bookmarkStart w:id="702" w:name="z2300_002_05"/>
            <w:bookmarkEnd w:id="702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03" w:name="z2300_002_06"/>
            <w:bookmarkStart w:id="704" w:name="z2300_002_06"/>
            <w:bookmarkEnd w:id="704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05" w:name="z2300_002_07"/>
            <w:bookmarkStart w:id="706" w:name="z2300_002_07"/>
            <w:bookmarkEnd w:id="706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07" w:name="z2300_002_08"/>
            <w:bookmarkStart w:id="708" w:name="z2300_002_08"/>
            <w:bookmarkEnd w:id="708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09" w:name="z2300_002_09"/>
            <w:bookmarkStart w:id="710" w:name="z2300_002_09"/>
            <w:bookmarkEnd w:id="710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11" w:name="z2300_002_10"/>
            <w:bookmarkStart w:id="712" w:name="z2300_002_10"/>
            <w:bookmarkEnd w:id="712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" w:name="z2300_003_04"/>
            <w:bookmarkStart w:id="714" w:name="z2300_003_04"/>
            <w:bookmarkEnd w:id="714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15" w:name="z2300_003_05"/>
            <w:bookmarkStart w:id="716" w:name="z2300_003_05"/>
            <w:bookmarkEnd w:id="716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17" w:name="z2300_003_06"/>
            <w:bookmarkStart w:id="718" w:name="z2300_003_06"/>
            <w:bookmarkEnd w:id="718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19" w:name="z2300_003_07"/>
            <w:bookmarkStart w:id="720" w:name="z2300_003_07"/>
            <w:bookmarkEnd w:id="720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21" w:name="z2300_003_08"/>
            <w:bookmarkStart w:id="722" w:name="z2300_003_08"/>
            <w:bookmarkEnd w:id="722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23" w:name="z2300_003_09"/>
            <w:bookmarkStart w:id="724" w:name="z2300_003_09"/>
            <w:bookmarkEnd w:id="724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25" w:name="z2300_003_10"/>
            <w:bookmarkStart w:id="726" w:name="z2300_003_10"/>
            <w:bookmarkEnd w:id="726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сосудистая деменция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" w:name="z2300_004_04"/>
            <w:bookmarkStart w:id="728" w:name="z2300_004_04"/>
            <w:bookmarkEnd w:id="728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29" w:name="z2300_004_05"/>
            <w:bookmarkStart w:id="730" w:name="z2300_004_05"/>
            <w:bookmarkEnd w:id="730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31" w:name="z2300_004_06"/>
            <w:bookmarkStart w:id="732" w:name="z2300_004_06"/>
            <w:bookmarkEnd w:id="732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33" w:name="z2300_004_07"/>
            <w:bookmarkStart w:id="734" w:name="z2300_004_07"/>
            <w:bookmarkEnd w:id="734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35" w:name="z2300_004_08"/>
            <w:bookmarkStart w:id="736" w:name="z2300_004_08"/>
            <w:bookmarkEnd w:id="736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37" w:name="z2300_004_09"/>
            <w:bookmarkStart w:id="738" w:name="z2300_004_09"/>
            <w:bookmarkEnd w:id="738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39" w:name="z2300_004_10"/>
            <w:bookmarkStart w:id="740" w:name="z2300_004_10"/>
            <w:bookmarkEnd w:id="740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ругие формы старческого слабоум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" w:name="z2300_005_04"/>
            <w:bookmarkStart w:id="742" w:name="z2300_005_04"/>
            <w:bookmarkEnd w:id="742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43" w:name="z2300_005_05"/>
            <w:bookmarkStart w:id="744" w:name="z2300_005_05"/>
            <w:bookmarkEnd w:id="744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45" w:name="z2300_005_06"/>
            <w:bookmarkStart w:id="746" w:name="z2300_005_06"/>
            <w:bookmarkEnd w:id="746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47" w:name="z2300_005_07"/>
            <w:bookmarkStart w:id="748" w:name="z2300_005_07"/>
            <w:bookmarkEnd w:id="748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49" w:name="z2300_005_08"/>
            <w:bookmarkStart w:id="750" w:name="z2300_005_08"/>
            <w:bookmarkEnd w:id="750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51" w:name="z2300_005_09"/>
            <w:bookmarkStart w:id="752" w:name="z2300_005_09"/>
            <w:bookmarkEnd w:id="752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53" w:name="z2300_005_10"/>
            <w:bookmarkStart w:id="754" w:name="z2300_005_10"/>
            <w:bookmarkEnd w:id="754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" w:name="z2300_006_04"/>
            <w:bookmarkStart w:id="756" w:name="z2300_006_04"/>
            <w:bookmarkEnd w:id="756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57" w:name="z2300_006_05"/>
            <w:bookmarkStart w:id="758" w:name="z2300_006_05"/>
            <w:bookmarkEnd w:id="758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59" w:name="z2300_006_06"/>
            <w:bookmarkStart w:id="760" w:name="z2300_006_06"/>
            <w:bookmarkEnd w:id="760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61" w:name="z2300_006_07"/>
            <w:bookmarkStart w:id="762" w:name="z2300_006_07"/>
            <w:bookmarkEnd w:id="762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63" w:name="z2300_006_08"/>
            <w:bookmarkStart w:id="764" w:name="z2300_006_08"/>
            <w:bookmarkEnd w:id="764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65" w:name="z2300_006_09"/>
            <w:bookmarkStart w:id="766" w:name="z2300_006_09"/>
            <w:bookmarkEnd w:id="766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67" w:name="z2300_006_10"/>
            <w:bookmarkStart w:id="768" w:name="z2300_006_10"/>
            <w:bookmarkEnd w:id="768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" w:name="z2300_007_04"/>
            <w:bookmarkStart w:id="770" w:name="z2300_007_04"/>
            <w:bookmarkEnd w:id="770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71" w:name="z2300_007_05"/>
            <w:bookmarkStart w:id="772" w:name="z2300_007_05"/>
            <w:bookmarkEnd w:id="772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73" w:name="z2300_007_06"/>
            <w:bookmarkStart w:id="774" w:name="z2300_007_06"/>
            <w:bookmarkEnd w:id="774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75" w:name="z2300_007_07"/>
            <w:bookmarkStart w:id="776" w:name="z2300_007_07"/>
            <w:bookmarkEnd w:id="776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77" w:name="z2300_007_08"/>
            <w:bookmarkStart w:id="778" w:name="z2300_007_08"/>
            <w:bookmarkEnd w:id="778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79" w:name="z2300_007_09"/>
            <w:bookmarkStart w:id="780" w:name="z2300_007_09"/>
            <w:bookmarkEnd w:id="780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81" w:name="z2300_007_10"/>
            <w:bookmarkStart w:id="782" w:name="z2300_007_10"/>
            <w:bookmarkEnd w:id="782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25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3х.х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" w:name="z2300_008_04"/>
            <w:bookmarkStart w:id="784" w:name="z2300_008_04"/>
            <w:bookmarkEnd w:id="784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85" w:name="z2300_008_05"/>
            <w:bookmarkStart w:id="786" w:name="z2300_008_05"/>
            <w:bookmarkEnd w:id="786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87" w:name="z2300_008_06"/>
            <w:bookmarkStart w:id="788" w:name="z2300_008_06"/>
            <w:bookmarkEnd w:id="788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89" w:name="z2300_008_07"/>
            <w:bookmarkStart w:id="790" w:name="z2300_008_07"/>
            <w:bookmarkEnd w:id="790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91" w:name="z2300_008_08"/>
            <w:bookmarkStart w:id="792" w:name="z2300_008_08"/>
            <w:bookmarkEnd w:id="792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93" w:name="z2300_008_09"/>
            <w:bookmarkStart w:id="794" w:name="z2300_008_09"/>
            <w:bookmarkEnd w:id="794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95" w:name="z2300_008_10"/>
            <w:bookmarkStart w:id="796" w:name="z2300_008_10"/>
            <w:bookmarkEnd w:id="796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" w:name="z2300_009_04"/>
            <w:bookmarkStart w:id="798" w:name="z2300_009_04"/>
            <w:bookmarkEnd w:id="798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99" w:name="z2300_009_05"/>
            <w:bookmarkStart w:id="800" w:name="z2300_009_05"/>
            <w:bookmarkEnd w:id="800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01" w:name="z2300_009_06"/>
            <w:bookmarkStart w:id="802" w:name="z2300_009_06"/>
            <w:bookmarkEnd w:id="802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03" w:name="z2300_009_07"/>
            <w:bookmarkStart w:id="804" w:name="z2300_009_07"/>
            <w:bookmarkEnd w:id="804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05" w:name="z2300_009_08"/>
            <w:bookmarkStart w:id="806" w:name="z2300_009_08"/>
            <w:bookmarkEnd w:id="806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07" w:name="z2300_009_09"/>
            <w:bookmarkStart w:id="808" w:name="z2300_009_09"/>
            <w:bookmarkEnd w:id="808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09" w:name="z2300_009_10"/>
            <w:bookmarkStart w:id="810" w:name="z2300_009_10"/>
            <w:bookmarkEnd w:id="810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 F99.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" w:name="z2300_010_04"/>
            <w:bookmarkStart w:id="812" w:name="z2300_010_04"/>
            <w:bookmarkEnd w:id="812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13" w:name="z2300_010_05"/>
            <w:bookmarkStart w:id="814" w:name="z2300_010_05"/>
            <w:bookmarkEnd w:id="814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15" w:name="z2300_010_06"/>
            <w:bookmarkStart w:id="816" w:name="z2300_010_06"/>
            <w:bookmarkEnd w:id="816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17" w:name="z2300_010_07"/>
            <w:bookmarkStart w:id="818" w:name="z2300_010_07"/>
            <w:bookmarkEnd w:id="818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19" w:name="z2300_010_08"/>
            <w:bookmarkStart w:id="820" w:name="z2300_010_08"/>
            <w:bookmarkEnd w:id="820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21" w:name="z2300_010_09"/>
            <w:bookmarkStart w:id="822" w:name="z2300_010_09"/>
            <w:bookmarkEnd w:id="822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23" w:name="z2300_010_10"/>
            <w:bookmarkStart w:id="824" w:name="z2300_010_10"/>
            <w:bookmarkEnd w:id="824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" w:name="z2300_011_04"/>
            <w:bookmarkStart w:id="826" w:name="z2300_011_04"/>
            <w:bookmarkEnd w:id="826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27" w:name="z2300_011_05"/>
            <w:bookmarkStart w:id="828" w:name="z2300_011_05"/>
            <w:bookmarkEnd w:id="828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29" w:name="z2300_011_06"/>
            <w:bookmarkStart w:id="830" w:name="z2300_011_06"/>
            <w:bookmarkEnd w:id="830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31" w:name="z2300_011_07"/>
            <w:bookmarkStart w:id="832" w:name="z2300_011_07"/>
            <w:bookmarkEnd w:id="832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33" w:name="z2300_011_08"/>
            <w:bookmarkStart w:id="834" w:name="z2300_011_08"/>
            <w:bookmarkEnd w:id="834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35" w:name="z2300_011_09"/>
            <w:bookmarkStart w:id="836" w:name="z2300_011_09"/>
            <w:bookmarkEnd w:id="836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37" w:name="z2300_011_10"/>
            <w:bookmarkStart w:id="838" w:name="z2300_011_10"/>
            <w:bookmarkEnd w:id="838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" w:name="z2300_012_04"/>
            <w:bookmarkStart w:id="840" w:name="z2300_012_04"/>
            <w:bookmarkEnd w:id="840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41" w:name="z2300_012_05"/>
            <w:bookmarkStart w:id="842" w:name="z2300_012_05"/>
            <w:bookmarkEnd w:id="842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43" w:name="z2300_012_06"/>
            <w:bookmarkStart w:id="844" w:name="z2300_012_06"/>
            <w:bookmarkEnd w:id="844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45" w:name="z2300_012_07"/>
            <w:bookmarkStart w:id="846" w:name="z2300_012_07"/>
            <w:bookmarkEnd w:id="846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47" w:name="z2300_012_08"/>
            <w:bookmarkStart w:id="848" w:name="z2300_012_08"/>
            <w:bookmarkEnd w:id="848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49" w:name="z2300_012_09"/>
            <w:bookmarkStart w:id="850" w:name="z2300_012_09"/>
            <w:bookmarkEnd w:id="850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51" w:name="z2300_012_10"/>
            <w:bookmarkStart w:id="852" w:name="z2300_012_10"/>
            <w:bookmarkEnd w:id="852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720" w:hanging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 биполярные расстройства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31.23, F31.28, F31.53, 31.5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" w:name="z2300_013_04"/>
            <w:bookmarkStart w:id="854" w:name="z2300_013_04"/>
            <w:bookmarkEnd w:id="854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55" w:name="z2300_013_05"/>
            <w:bookmarkStart w:id="856" w:name="z2300_013_05"/>
            <w:bookmarkEnd w:id="856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57" w:name="z2300_013_06"/>
            <w:bookmarkStart w:id="858" w:name="z2300_013_06"/>
            <w:bookmarkEnd w:id="858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59" w:name="z2300_013_07"/>
            <w:bookmarkStart w:id="860" w:name="z2300_013_07"/>
            <w:bookmarkEnd w:id="860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61" w:name="z2300_013_08"/>
            <w:bookmarkStart w:id="862" w:name="z2300_013_08"/>
            <w:bookmarkEnd w:id="862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63" w:name="z2300_013_09"/>
            <w:bookmarkStart w:id="864" w:name="z2300_013_09"/>
            <w:bookmarkEnd w:id="864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65" w:name="z2300_013_10"/>
            <w:bookmarkStart w:id="866" w:name="z2300_013_10"/>
            <w:bookmarkEnd w:id="866"/>
          </w:p>
        </w:tc>
      </w:tr>
    </w:tbl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23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494"/>
        <w:gridCol w:w="797"/>
        <w:gridCol w:w="1302"/>
        <w:gridCol w:w="1306"/>
        <w:gridCol w:w="1300"/>
        <w:gridCol w:w="1320"/>
        <w:gridCol w:w="1307"/>
        <w:gridCol w:w="1306"/>
        <w:gridCol w:w="1424"/>
      </w:tblGrid>
      <w:tr>
        <w:trPr/>
        <w:tc>
          <w:tcPr>
            <w:tcW w:w="3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lang w:val="en-US" w:eastAsia="en-US"/>
              </w:rPr>
              <w:t>Код по МКБ-</w:t>
            </w:r>
            <w:r>
              <w:rPr>
                <w:sz w:val="18"/>
              </w:rPr>
              <w:t xml:space="preserve">10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 xml:space="preserve">, адаптированный для </w:t>
              <w:br/>
              <w:t xml:space="preserve">использования </w:t>
              <w:br/>
              <w:t>в РФ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ки</w:t>
            </w:r>
          </w:p>
        </w:tc>
        <w:tc>
          <w:tcPr>
            <w:tcW w:w="9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 отчетном году</w:t>
            </w:r>
          </w:p>
        </w:tc>
      </w:tr>
      <w:tr>
        <w:trPr/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lang w:val="en-US" w:eastAsia="en-US"/>
              </w:rPr>
              <w:t>поступило пациентов, чел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</w:rPr>
              <w:t>из них</w:t>
            </w:r>
            <w:r>
              <w:rPr>
                <w:sz w:val="18"/>
                <w:lang w:val="en-US" w:eastAsia="en-US"/>
              </w:rPr>
              <w:t xml:space="preserve"> поступило</w:t>
            </w:r>
            <w:r>
              <w:rPr>
                <w:bCs/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 xml:space="preserve"> (из гр. 4)</w:t>
            </w:r>
          </w:p>
        </w:tc>
      </w:tr>
      <w:tr>
        <w:trPr/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3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</w:rPr>
              <w:t>из них детей: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</w:rPr>
              <w:t>впервые в данном году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</w:rPr>
              <w:t>из них впервые в жизн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добровольно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от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етственн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</w:rPr>
              <w:t>ст.29</w:t>
            </w:r>
          </w:p>
        </w:tc>
      </w:tr>
      <w:tr>
        <w:trPr/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-14 лет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ключи-тельн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-17 л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  <w:r>
              <w:rPr>
                <w:sz w:val="18"/>
              </w:rPr>
              <w:t xml:space="preserve"> из них (из гр. 6) дети, прожи-вающие  в органи-зациях социального обслужи-вания для детей с психическими расстрой-ствами (ДДИ)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епсихотические психические расстройства </w:t>
            </w:r>
            <w:r>
              <w:rPr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умма строк 15,16,18,19,21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" w:name="z2300_014_04"/>
            <w:bookmarkStart w:id="868" w:name="z2300_014_04"/>
            <w:bookmarkEnd w:id="868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69" w:name="z2300_014_05"/>
            <w:bookmarkStart w:id="870" w:name="z2300_014_05"/>
            <w:bookmarkEnd w:id="870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71" w:name="z2300_014_06"/>
            <w:bookmarkStart w:id="872" w:name="z2300_014_06"/>
            <w:bookmarkEnd w:id="872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73" w:name="z2300_014_07"/>
            <w:bookmarkStart w:id="874" w:name="z2300_014_07"/>
            <w:bookmarkEnd w:id="874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75" w:name="z2300_014_08"/>
            <w:bookmarkStart w:id="876" w:name="z2300_014_08"/>
            <w:bookmarkEnd w:id="876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77" w:name="z2300_014_09"/>
            <w:bookmarkStart w:id="878" w:name="z2300_014_09"/>
            <w:bookmarkEnd w:id="878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79" w:name="z2300_014_10"/>
            <w:bookmarkStart w:id="880" w:name="z2300_014_10"/>
            <w:bookmarkEnd w:id="880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" w:name="z2300_015_04"/>
            <w:bookmarkStart w:id="882" w:name="z2300_015_04"/>
            <w:bookmarkEnd w:id="882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83" w:name="z2300_015_05"/>
            <w:bookmarkStart w:id="884" w:name="z2300_015_05"/>
            <w:bookmarkEnd w:id="884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85" w:name="z2300_015_06"/>
            <w:bookmarkStart w:id="886" w:name="z2300_015_06"/>
            <w:bookmarkEnd w:id="886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87" w:name="z2300_015_07"/>
            <w:bookmarkStart w:id="888" w:name="z2300_015_07"/>
            <w:bookmarkEnd w:id="888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89" w:name="z2300_015_08"/>
            <w:bookmarkStart w:id="890" w:name="z2300_015_08"/>
            <w:bookmarkEnd w:id="890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91" w:name="z2300_015_09"/>
            <w:bookmarkStart w:id="892" w:name="z2300_015_09"/>
            <w:bookmarkEnd w:id="892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93" w:name="z2300_015_10"/>
            <w:bookmarkStart w:id="894" w:name="z2300_015_10"/>
            <w:bookmarkEnd w:id="894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" w:name="z2300_016_04"/>
            <w:bookmarkStart w:id="896" w:name="z2300_016_04"/>
            <w:bookmarkEnd w:id="896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97" w:name="z2300_016_05"/>
            <w:bookmarkStart w:id="898" w:name="z2300_016_05"/>
            <w:bookmarkEnd w:id="898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99" w:name="z2300_016_06"/>
            <w:bookmarkStart w:id="900" w:name="z2300_016_06"/>
            <w:bookmarkEnd w:id="900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01" w:name="z2300_016_07"/>
            <w:bookmarkStart w:id="902" w:name="z2300_016_07"/>
            <w:bookmarkEnd w:id="902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03" w:name="z2300_016_08"/>
            <w:bookmarkStart w:id="904" w:name="z2300_016_08"/>
            <w:bookmarkEnd w:id="904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05" w:name="z2300_016_09"/>
            <w:bookmarkStart w:id="906" w:name="z2300_016_09"/>
            <w:bookmarkEnd w:id="906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07" w:name="z2300_016_10"/>
            <w:bookmarkStart w:id="908" w:name="z2300_016_10"/>
            <w:bookmarkEnd w:id="908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900" w:hanging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 биполярные расстройства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31.0, F31.1, F31.3, F31.4, F31.6-F31.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" w:name="z2300_017_04"/>
            <w:bookmarkStart w:id="910" w:name="z2300_017_04"/>
            <w:bookmarkEnd w:id="910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11" w:name="z2300_017_05"/>
            <w:bookmarkStart w:id="912" w:name="z2300_017_05"/>
            <w:bookmarkEnd w:id="912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13" w:name="z2300_017_06"/>
            <w:bookmarkStart w:id="914" w:name="z2300_017_06"/>
            <w:bookmarkEnd w:id="914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15" w:name="z2300_017_07"/>
            <w:bookmarkStart w:id="916" w:name="z2300_017_07"/>
            <w:bookmarkEnd w:id="916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17" w:name="z2300_017_08"/>
            <w:bookmarkStart w:id="918" w:name="z2300_017_08"/>
            <w:bookmarkEnd w:id="918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19" w:name="z2300_017_09"/>
            <w:bookmarkStart w:id="920" w:name="z2300_017_09"/>
            <w:bookmarkEnd w:id="920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21" w:name="z2300_017_10"/>
            <w:bookmarkStart w:id="922" w:name="z2300_017_10"/>
            <w:bookmarkEnd w:id="922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" w:name="z2300_018_04"/>
            <w:bookmarkStart w:id="924" w:name="z2300_018_04"/>
            <w:bookmarkEnd w:id="924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25" w:name="z2300_018_05"/>
            <w:bookmarkStart w:id="926" w:name="z2300_018_05"/>
            <w:bookmarkEnd w:id="926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27" w:name="z2300_018_06"/>
            <w:bookmarkStart w:id="928" w:name="z2300_018_06"/>
            <w:bookmarkEnd w:id="928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29" w:name="z2300_018_07"/>
            <w:bookmarkStart w:id="930" w:name="z2300_018_07"/>
            <w:bookmarkEnd w:id="930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31" w:name="z2300_018_08"/>
            <w:bookmarkStart w:id="932" w:name="z2300_018_08"/>
            <w:bookmarkEnd w:id="932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33" w:name="z2300_018_09"/>
            <w:bookmarkStart w:id="934" w:name="z2300_018_09"/>
            <w:bookmarkEnd w:id="934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35" w:name="z2300_018_10"/>
            <w:bookmarkStart w:id="936" w:name="z2300_018_10"/>
            <w:bookmarkEnd w:id="936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, 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" w:name="z2300_019_04"/>
            <w:bookmarkStart w:id="938" w:name="z2300_019_04"/>
            <w:bookmarkEnd w:id="938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39" w:name="z2300_019_05"/>
            <w:bookmarkStart w:id="940" w:name="z2300_019_05"/>
            <w:bookmarkEnd w:id="940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41" w:name="z2300_019_06"/>
            <w:bookmarkStart w:id="942" w:name="z2300_019_06"/>
            <w:bookmarkEnd w:id="942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43" w:name="z2300_019_07"/>
            <w:bookmarkStart w:id="944" w:name="z2300_019_07"/>
            <w:bookmarkEnd w:id="944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45" w:name="z2300_019_08"/>
            <w:bookmarkStart w:id="946" w:name="z2300_019_08"/>
            <w:bookmarkEnd w:id="946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47" w:name="z2300_019_09"/>
            <w:bookmarkStart w:id="948" w:name="z2300_019_09"/>
            <w:bookmarkEnd w:id="948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49" w:name="z2300_019_10"/>
            <w:bookmarkStart w:id="950" w:name="z2300_019_10"/>
            <w:bookmarkEnd w:id="950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" w:name="z2300_020_04"/>
            <w:bookmarkStart w:id="952" w:name="z2300_020_04"/>
            <w:bookmarkEnd w:id="952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53" w:name="z2300_020_05"/>
            <w:bookmarkStart w:id="954" w:name="z2300_020_05"/>
            <w:bookmarkEnd w:id="954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55" w:name="z2300_020_06"/>
            <w:bookmarkStart w:id="956" w:name="z2300_020_06"/>
            <w:bookmarkEnd w:id="956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57" w:name="z2300_020_07"/>
            <w:bookmarkStart w:id="958" w:name="z2300_020_07"/>
            <w:bookmarkEnd w:id="958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59" w:name="z2300_020_08"/>
            <w:bookmarkStart w:id="960" w:name="z2300_020_08"/>
            <w:bookmarkEnd w:id="960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61" w:name="z2300_020_09"/>
            <w:bookmarkStart w:id="962" w:name="z2300_020_09"/>
            <w:bookmarkEnd w:id="962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63" w:name="z2300_020_10"/>
            <w:bookmarkStart w:id="964" w:name="z2300_020_10"/>
            <w:bookmarkEnd w:id="964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" w:name="z2300_021_04"/>
            <w:bookmarkStart w:id="966" w:name="z2300_021_04"/>
            <w:bookmarkEnd w:id="966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67" w:name="z2300_021_05"/>
            <w:bookmarkStart w:id="968" w:name="z2300_021_05"/>
            <w:bookmarkEnd w:id="968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69" w:name="z2300_021_06"/>
            <w:bookmarkStart w:id="970" w:name="z2300_021_06"/>
            <w:bookmarkEnd w:id="970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71" w:name="z2300_021_07"/>
            <w:bookmarkStart w:id="972" w:name="z2300_021_07"/>
            <w:bookmarkEnd w:id="972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73" w:name="z2300_021_08"/>
            <w:bookmarkStart w:id="974" w:name="z2300_021_08"/>
            <w:bookmarkEnd w:id="974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75" w:name="z2300_021_09"/>
            <w:bookmarkStart w:id="976" w:name="z2300_021_09"/>
            <w:bookmarkEnd w:id="976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77" w:name="z2300_021_10"/>
            <w:bookmarkStart w:id="978" w:name="z2300_021_10"/>
            <w:bookmarkEnd w:id="978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ственная отстало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" w:name="z2300_022_04"/>
            <w:bookmarkStart w:id="980" w:name="z2300_022_04"/>
            <w:bookmarkEnd w:id="980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81" w:name="z2300_022_05"/>
            <w:bookmarkStart w:id="982" w:name="z2300_022_05"/>
            <w:bookmarkEnd w:id="982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83" w:name="z2300_022_06"/>
            <w:bookmarkStart w:id="984" w:name="z2300_022_06"/>
            <w:bookmarkEnd w:id="984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85" w:name="z2300_022_07"/>
            <w:bookmarkStart w:id="986" w:name="z2300_022_07"/>
            <w:bookmarkEnd w:id="986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87" w:name="z2300_022_08"/>
            <w:bookmarkStart w:id="988" w:name="z2300_022_08"/>
            <w:bookmarkEnd w:id="988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89" w:name="z2300_022_09"/>
            <w:bookmarkStart w:id="990" w:name="z2300_022_09"/>
            <w:bookmarkEnd w:id="990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91" w:name="z2300_022_10"/>
            <w:bookmarkStart w:id="992" w:name="z2300_022_10"/>
            <w:bookmarkEnd w:id="992"/>
          </w:p>
        </w:tc>
      </w:tr>
      <w:tr>
        <w:trPr>
          <w:trHeight w:val="737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оме того: </w:t>
            </w:r>
          </w:p>
          <w:p>
            <w:pPr>
              <w:pStyle w:val="Normal"/>
              <w:ind w:left="176" w:firstLine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циенты с заболеваниями, связанными с употреблениием психоактивных веществ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" w:name="z2300_023_04"/>
            <w:bookmarkStart w:id="994" w:name="z2300_023_04"/>
            <w:bookmarkEnd w:id="994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95" w:name="z2300_023_05"/>
            <w:bookmarkStart w:id="996" w:name="z2300_023_05"/>
            <w:bookmarkEnd w:id="996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97" w:name="z2300_023_06"/>
            <w:bookmarkStart w:id="998" w:name="z2300_023_06"/>
            <w:bookmarkEnd w:id="998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99" w:name="z2300_023_07"/>
            <w:bookmarkStart w:id="1000" w:name="z2300_023_07"/>
            <w:bookmarkEnd w:id="1000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01" w:name="z2300_023_08"/>
            <w:bookmarkStart w:id="1002" w:name="z2300_023_08"/>
            <w:bookmarkEnd w:id="1002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03" w:name="z2300_023_09"/>
            <w:bookmarkStart w:id="1004" w:name="z2300_023_09"/>
            <w:bookmarkEnd w:id="1004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05" w:name="z2300_023_10"/>
            <w:bookmarkStart w:id="1006" w:name="z2300_023_10"/>
            <w:bookmarkEnd w:id="1006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360" w:hanging="0"/>
              <w:rPr/>
            </w:pPr>
            <w:r>
              <w:rPr>
                <w:sz w:val="18"/>
                <w:szCs w:val="18"/>
              </w:rPr>
              <w:t>из  них: больные алкогольными психозам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4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" w:name="z2300_024_04"/>
            <w:bookmarkStart w:id="1008" w:name="z2300_024_04"/>
            <w:bookmarkEnd w:id="1008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09" w:name="z2300_024_05"/>
            <w:bookmarkStart w:id="1010" w:name="z2300_024_05"/>
            <w:bookmarkEnd w:id="1010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11" w:name="z2300_024_06"/>
            <w:bookmarkStart w:id="1012" w:name="z2300_024_06"/>
            <w:bookmarkEnd w:id="1012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13" w:name="z2300_024_07"/>
            <w:bookmarkStart w:id="1014" w:name="z2300_024_07"/>
            <w:bookmarkEnd w:id="1014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15" w:name="z2300_024_08"/>
            <w:bookmarkStart w:id="1016" w:name="z2300_024_08"/>
            <w:bookmarkEnd w:id="1016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17" w:name="z2300_024_09"/>
            <w:bookmarkStart w:id="1018" w:name="z2300_024_09"/>
            <w:bookmarkEnd w:id="1018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19" w:name="z2300_024_10"/>
            <w:bookmarkStart w:id="1020" w:name="z2300_024_10"/>
            <w:bookmarkEnd w:id="1020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маниями, токсикоманиям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1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" w:name="z2300_025_04"/>
            <w:bookmarkStart w:id="1022" w:name="z2300_025_04"/>
            <w:bookmarkEnd w:id="1022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23" w:name="z2300_025_05"/>
            <w:bookmarkStart w:id="1024" w:name="z2300_025_05"/>
            <w:bookmarkEnd w:id="1024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25" w:name="z2300_025_06"/>
            <w:bookmarkStart w:id="1026" w:name="z2300_025_06"/>
            <w:bookmarkEnd w:id="1026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27" w:name="z2300_025_07"/>
            <w:bookmarkStart w:id="1028" w:name="z2300_025_07"/>
            <w:bookmarkEnd w:id="1028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29" w:name="z2300_025_08"/>
            <w:bookmarkStart w:id="1030" w:name="z2300_025_08"/>
            <w:bookmarkEnd w:id="1030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31" w:name="z2300_025_09"/>
            <w:bookmarkStart w:id="1032" w:name="z2300_025_09"/>
            <w:bookmarkEnd w:id="1032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33" w:name="z2300_025_10"/>
            <w:bookmarkStart w:id="1034" w:name="z2300_025_10"/>
            <w:bookmarkEnd w:id="1034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знаны  психически здоровымии и с заболеваниями, не вошедшими  в стр. 1 и 2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" w:name="z2300_026_04"/>
            <w:bookmarkStart w:id="1036" w:name="z2300_026_04"/>
            <w:bookmarkEnd w:id="1036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37" w:name="z2300_026_05"/>
            <w:bookmarkStart w:id="1038" w:name="z2300_026_05"/>
            <w:bookmarkEnd w:id="1038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39" w:name="z2300_026_06"/>
            <w:bookmarkStart w:id="1040" w:name="z2300_026_06"/>
            <w:bookmarkEnd w:id="1040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41" w:name="z2300_026_07"/>
            <w:bookmarkStart w:id="1042" w:name="z2300_026_07"/>
            <w:bookmarkEnd w:id="1042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43" w:name="z2300_026_08"/>
            <w:bookmarkStart w:id="1044" w:name="z2300_026_08"/>
            <w:bookmarkEnd w:id="1044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45" w:name="z2300_026_09"/>
            <w:bookmarkStart w:id="1046" w:name="z2300_026_09"/>
            <w:bookmarkEnd w:id="1046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47" w:name="z2300_026_10"/>
            <w:bookmarkStart w:id="1048" w:name="z2300_026_10"/>
            <w:bookmarkEnd w:id="1048"/>
          </w:p>
        </w:tc>
      </w:tr>
    </w:tbl>
    <w:p>
      <w:pPr>
        <w:pStyle w:val="Normal"/>
        <w:jc w:val="both"/>
        <w:rPr/>
      </w:pPr>
      <w:r>
        <w:br w:type="page"/>
      </w:r>
      <w:r>
        <w:rPr>
          <w:b/>
          <w:bCs/>
          <w:sz w:val="20"/>
          <w:szCs w:val="20"/>
        </w:rPr>
        <w:t>(23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1495"/>
        <w:gridCol w:w="899"/>
        <w:gridCol w:w="1513"/>
        <w:gridCol w:w="1514"/>
        <w:gridCol w:w="1514"/>
        <w:gridCol w:w="1513"/>
        <w:gridCol w:w="1514"/>
        <w:gridCol w:w="1514"/>
      </w:tblGrid>
      <w:tr>
        <w:trPr/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lang w:val="en-US" w:eastAsia="en-US"/>
              </w:rPr>
              <w:t>Код по МКБ-</w:t>
            </w:r>
            <w:r>
              <w:rPr>
                <w:sz w:val="18"/>
              </w:rPr>
              <w:t xml:space="preserve">10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 xml:space="preserve">, адаптированный для </w:t>
              <w:br/>
              <w:t xml:space="preserve">использования </w:t>
              <w:br/>
              <w:t>в РФ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строки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В отчетном году</w:t>
            </w:r>
          </w:p>
        </w:tc>
        <w:tc>
          <w:tcPr>
            <w:tcW w:w="6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</w:rPr>
              <w:t>Состоит на конец года, чел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было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ациентов, чел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койко-дней, проведенных</w:t>
            </w:r>
          </w:p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стационаре </w:t>
            </w:r>
          </w:p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выписанны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и умершими, койк дн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</w:rPr>
              <w:t>из них детей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0</w:t>
            </w:r>
            <w:r>
              <w:rPr>
                <w:sz w:val="20"/>
              </w:rPr>
              <w:t>–</w:t>
            </w:r>
            <w:r>
              <w:rPr>
                <w:bCs/>
                <w:sz w:val="18"/>
              </w:rPr>
              <w:t>14 лет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включительн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15</w:t>
            </w:r>
            <w:r>
              <w:rPr>
                <w:sz w:val="20"/>
              </w:rPr>
              <w:t>–</w:t>
            </w:r>
            <w:r>
              <w:rPr>
                <w:bCs/>
                <w:sz w:val="18"/>
              </w:rPr>
              <w:t>17 л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(из гр. 14) дети, проживающие в организациях социального обслуживания для детей с психическими расстройствам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</w:rPr>
              <w:t>(ДДИ)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сихические расстройства </w:t>
            </w:r>
            <w:r>
              <w:rPr/>
              <w:t>–</w:t>
            </w:r>
            <w:r>
              <w:rPr>
                <w:b/>
                <w:bCs/>
                <w:sz w:val="18"/>
                <w:szCs w:val="18"/>
              </w:rPr>
              <w:t xml:space="preserve"> всег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9, 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20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" w:name="z2300_001_11"/>
            <w:bookmarkStart w:id="1050" w:name="z2300_001_11"/>
            <w:bookmarkEnd w:id="105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51" w:name="z2300_001_12"/>
            <w:bookmarkStart w:id="1052" w:name="z2300_001_12"/>
            <w:bookmarkEnd w:id="105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53" w:name="z2300_001_13"/>
            <w:bookmarkStart w:id="1054" w:name="z2300_001_13"/>
            <w:bookmarkEnd w:id="1054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55" w:name="z2300_001_14"/>
            <w:bookmarkStart w:id="1056" w:name="z2300_001_14"/>
            <w:bookmarkEnd w:id="105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57" w:name="z2300_001_15"/>
            <w:bookmarkStart w:id="1058" w:name="z2300_001_15"/>
            <w:bookmarkEnd w:id="105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59" w:name="z2300_001_16"/>
            <w:bookmarkStart w:id="1060" w:name="z2300_001_16"/>
            <w:bookmarkEnd w:id="1060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сихозы и состояния слабоумия  </w:t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сумма строк 3,6-10,12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" w:name="z2300_002_11"/>
            <w:bookmarkStart w:id="1062" w:name="z2300_002_11"/>
            <w:bookmarkEnd w:id="106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63" w:name="z2300_002_12"/>
            <w:bookmarkStart w:id="1064" w:name="z2300_002_12"/>
            <w:bookmarkEnd w:id="106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65" w:name="z2300_002_13"/>
            <w:bookmarkStart w:id="1066" w:name="z2300_002_13"/>
            <w:bookmarkEnd w:id="1066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67" w:name="z2300_002_14"/>
            <w:bookmarkStart w:id="1068" w:name="z2300_002_14"/>
            <w:bookmarkEnd w:id="106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69" w:name="z2300_002_15"/>
            <w:bookmarkStart w:id="1070" w:name="z2300_002_15"/>
            <w:bookmarkEnd w:id="107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71" w:name="z2300_002_16"/>
            <w:bookmarkStart w:id="1072" w:name="z2300_002_16"/>
            <w:bookmarkEnd w:id="1072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" w:name="z2300_003_11"/>
            <w:bookmarkStart w:id="1074" w:name="z2300_003_11"/>
            <w:bookmarkEnd w:id="107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75" w:name="z2300_003_12"/>
            <w:bookmarkStart w:id="1076" w:name="z2300_003_12"/>
            <w:bookmarkEnd w:id="107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77" w:name="z2300_003_13"/>
            <w:bookmarkStart w:id="1078" w:name="z2300_003_13"/>
            <w:bookmarkEnd w:id="1078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79" w:name="z2300_003_14"/>
            <w:bookmarkStart w:id="1080" w:name="z2300_003_14"/>
            <w:bookmarkEnd w:id="108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81" w:name="z2300_003_15"/>
            <w:bookmarkStart w:id="1082" w:name="z2300_003_15"/>
            <w:bookmarkEnd w:id="108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83" w:name="z2300_003_16"/>
            <w:bookmarkStart w:id="1084" w:name="z2300_003_16"/>
            <w:bookmarkEnd w:id="1084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сосудистая деменция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" w:name="z2300_004_11"/>
            <w:bookmarkStart w:id="1086" w:name="z2300_004_11"/>
            <w:bookmarkEnd w:id="108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87" w:name="z2300_004_12"/>
            <w:bookmarkStart w:id="1088" w:name="z2300_004_12"/>
            <w:bookmarkEnd w:id="108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89" w:name="z2300_004_13"/>
            <w:bookmarkStart w:id="1090" w:name="z2300_004_13"/>
            <w:bookmarkEnd w:id="1090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bookmarkStart w:id="1091" w:name="z2300_004_14"/>
            <w:bookmarkEnd w:id="1091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bookmarkStart w:id="1092" w:name="z2300_004_15"/>
            <w:bookmarkEnd w:id="1092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bookmarkStart w:id="1093" w:name="z2300_004_16"/>
            <w:bookmarkEnd w:id="1093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ругие формы старческого слабоум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" w:name="z2300_005_11"/>
            <w:bookmarkStart w:id="1095" w:name="z2300_005_11"/>
            <w:bookmarkEnd w:id="1095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96" w:name="z2300_005_12"/>
            <w:bookmarkStart w:id="1097" w:name="z2300_005_12"/>
            <w:bookmarkEnd w:id="1097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98" w:name="z2300_005_13"/>
            <w:bookmarkStart w:id="1099" w:name="z2300_005_13"/>
            <w:bookmarkEnd w:id="1099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bookmarkStart w:id="1100" w:name="z2300_005_14"/>
            <w:bookmarkEnd w:id="1100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bookmarkStart w:id="1101" w:name="z2300_005_15"/>
            <w:bookmarkEnd w:id="1101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bookmarkStart w:id="1102" w:name="z2300_005_16"/>
            <w:bookmarkEnd w:id="1102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" w:name="z2300_006_11"/>
            <w:bookmarkStart w:id="1104" w:name="z2300_006_11"/>
            <w:bookmarkEnd w:id="110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05" w:name="z2300_006_12"/>
            <w:bookmarkStart w:id="1106" w:name="z2300_006_12"/>
            <w:bookmarkEnd w:id="110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07" w:name="z2300_006_13"/>
            <w:bookmarkStart w:id="1108" w:name="z2300_006_13"/>
            <w:bookmarkEnd w:id="1108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09" w:name="z2300_006_14"/>
            <w:bookmarkStart w:id="1110" w:name="z2300_006_14"/>
            <w:bookmarkEnd w:id="111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11" w:name="z2300_006_15"/>
            <w:bookmarkStart w:id="1112" w:name="z2300_006_15"/>
            <w:bookmarkEnd w:id="111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13" w:name="z2300_006_16"/>
            <w:bookmarkStart w:id="1114" w:name="z2300_006_16"/>
            <w:bookmarkEnd w:id="1114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" w:name="z2300_007_11"/>
            <w:bookmarkStart w:id="1116" w:name="z2300_007_11"/>
            <w:bookmarkEnd w:id="111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17" w:name="z2300_007_12"/>
            <w:bookmarkStart w:id="1118" w:name="z2300_007_12"/>
            <w:bookmarkEnd w:id="111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19" w:name="z2300_007_13"/>
            <w:bookmarkStart w:id="1120" w:name="z2300_007_13"/>
            <w:bookmarkEnd w:id="1120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21" w:name="z2300_007_14"/>
            <w:bookmarkStart w:id="1122" w:name="z2300_007_14"/>
            <w:bookmarkEnd w:id="112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23" w:name="z2300_007_15"/>
            <w:bookmarkStart w:id="1124" w:name="z2300_007_15"/>
            <w:bookmarkEnd w:id="112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25" w:name="z2300_007_16"/>
            <w:bookmarkStart w:id="1126" w:name="z2300_007_16"/>
            <w:bookmarkEnd w:id="1126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25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3х.х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" w:name="z2300_008_11"/>
            <w:bookmarkStart w:id="1128" w:name="z2300_008_11"/>
            <w:bookmarkEnd w:id="112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29" w:name="z2300_008_12"/>
            <w:bookmarkStart w:id="1130" w:name="z2300_008_12"/>
            <w:bookmarkEnd w:id="113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31" w:name="z2300_008_13"/>
            <w:bookmarkStart w:id="1132" w:name="z2300_008_13"/>
            <w:bookmarkEnd w:id="1132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33" w:name="z2300_008_14"/>
            <w:bookmarkStart w:id="1134" w:name="z2300_008_14"/>
            <w:bookmarkEnd w:id="113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35" w:name="z2300_008_15"/>
            <w:bookmarkStart w:id="1136" w:name="z2300_008_15"/>
            <w:bookmarkEnd w:id="113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37" w:name="z2300_008_16"/>
            <w:bookmarkStart w:id="1138" w:name="z2300_008_16"/>
            <w:bookmarkEnd w:id="1138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" w:name="z2300_009_11"/>
            <w:bookmarkStart w:id="1140" w:name="z2300_009_11"/>
            <w:bookmarkEnd w:id="114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1" w:name="z2300_009_12"/>
            <w:bookmarkStart w:id="1142" w:name="z2300_009_12"/>
            <w:bookmarkEnd w:id="114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3" w:name="z2300_009_13"/>
            <w:bookmarkStart w:id="1144" w:name="z2300_009_13"/>
            <w:bookmarkEnd w:id="1144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5" w:name="z2300_009_14"/>
            <w:bookmarkStart w:id="1146" w:name="z2300_009_14"/>
            <w:bookmarkEnd w:id="114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7" w:name="z2300_009_15"/>
            <w:bookmarkStart w:id="1148" w:name="z2300_009_15"/>
            <w:bookmarkEnd w:id="114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9" w:name="z2300_009_16"/>
            <w:bookmarkStart w:id="1150" w:name="z2300_009_16"/>
            <w:bookmarkEnd w:id="1150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 F99.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" w:name="z2300_010_11"/>
            <w:bookmarkStart w:id="1152" w:name="z2300_010_11"/>
            <w:bookmarkEnd w:id="115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53" w:name="z2300_010_12"/>
            <w:bookmarkStart w:id="1154" w:name="z2300_010_12"/>
            <w:bookmarkEnd w:id="115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55" w:name="z2300_010_13"/>
            <w:bookmarkStart w:id="1156" w:name="z2300_010_13"/>
            <w:bookmarkEnd w:id="1156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57" w:name="z2300_010_14"/>
            <w:bookmarkStart w:id="1158" w:name="z2300_010_14"/>
            <w:bookmarkEnd w:id="115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59" w:name="z2300_010_15"/>
            <w:bookmarkStart w:id="1160" w:name="z2300_010_15"/>
            <w:bookmarkEnd w:id="116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1" w:name="z2300_010_16"/>
            <w:bookmarkStart w:id="1162" w:name="z2300_010_16"/>
            <w:bookmarkEnd w:id="1162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" w:name="z2300_011_11"/>
            <w:bookmarkStart w:id="1164" w:name="z2300_011_11"/>
            <w:bookmarkEnd w:id="116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5" w:name="z2300_011_12"/>
            <w:bookmarkStart w:id="1166" w:name="z2300_011_12"/>
            <w:bookmarkEnd w:id="116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7" w:name="z2300_011_13"/>
            <w:bookmarkStart w:id="1168" w:name="z2300_011_13"/>
            <w:bookmarkEnd w:id="1168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9" w:name="z2300_011_14"/>
            <w:bookmarkStart w:id="1170" w:name="z2300_011_14"/>
            <w:bookmarkEnd w:id="117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71" w:name="z2300_011_15"/>
            <w:bookmarkStart w:id="1172" w:name="z2300_011_15"/>
            <w:bookmarkEnd w:id="117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73" w:name="z2300_011_16"/>
            <w:bookmarkStart w:id="1174" w:name="z2300_011_16"/>
            <w:bookmarkEnd w:id="1174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" w:name="z2300_012_11"/>
            <w:bookmarkStart w:id="1176" w:name="z2300_012_11"/>
            <w:bookmarkEnd w:id="117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77" w:name="z2300_012_12"/>
            <w:bookmarkStart w:id="1178" w:name="z2300_012_12"/>
            <w:bookmarkEnd w:id="117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79" w:name="z2300_012_13"/>
            <w:bookmarkStart w:id="1180" w:name="z2300_012_13"/>
            <w:bookmarkEnd w:id="1180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81" w:name="z2300_012_14"/>
            <w:bookmarkStart w:id="1182" w:name="z2300_012_14"/>
            <w:bookmarkEnd w:id="118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83" w:name="z2300_012_15"/>
            <w:bookmarkStart w:id="1184" w:name="z2300_012_15"/>
            <w:bookmarkEnd w:id="118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85" w:name="z2300_012_16"/>
            <w:bookmarkStart w:id="1186" w:name="z2300_012_16"/>
            <w:bookmarkEnd w:id="1186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720" w:hanging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 биполярные расстройства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31.23, F31.28, F31.53, 31.5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" w:name="z2300_013_11"/>
            <w:bookmarkStart w:id="1188" w:name="z2300_013_11"/>
            <w:bookmarkEnd w:id="118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89" w:name="z2300_013_12"/>
            <w:bookmarkStart w:id="1190" w:name="z2300_013_12"/>
            <w:bookmarkEnd w:id="119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91" w:name="z2300_013_13"/>
            <w:bookmarkStart w:id="1192" w:name="z2300_013_13"/>
            <w:bookmarkEnd w:id="1192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93" w:name="z2300_013_14"/>
            <w:bookmarkStart w:id="1194" w:name="z2300_013_14"/>
            <w:bookmarkEnd w:id="119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95" w:name="z2300_013_15"/>
            <w:bookmarkStart w:id="1196" w:name="z2300_013_15"/>
            <w:bookmarkEnd w:id="119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97" w:name="z2300_013_16"/>
            <w:bookmarkStart w:id="1198" w:name="z2300_013_16"/>
            <w:bookmarkEnd w:id="1198"/>
          </w:p>
        </w:tc>
      </w:tr>
    </w:tbl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(23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2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1495"/>
        <w:gridCol w:w="899"/>
        <w:gridCol w:w="1513"/>
        <w:gridCol w:w="1514"/>
        <w:gridCol w:w="1514"/>
        <w:gridCol w:w="1513"/>
        <w:gridCol w:w="1514"/>
        <w:gridCol w:w="1514"/>
      </w:tblGrid>
      <w:tr>
        <w:trPr/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lang w:val="en-US" w:eastAsia="en-US"/>
              </w:rPr>
              <w:t>Код по МКБ-</w:t>
            </w:r>
            <w:r>
              <w:rPr>
                <w:sz w:val="18"/>
              </w:rPr>
              <w:t xml:space="preserve">10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 xml:space="preserve">, адаптированный для </w:t>
              <w:br/>
              <w:t xml:space="preserve">использования </w:t>
              <w:br/>
              <w:t>в РФ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строки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В отчетном году</w:t>
            </w:r>
          </w:p>
        </w:tc>
        <w:tc>
          <w:tcPr>
            <w:tcW w:w="6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</w:rPr>
              <w:t>Состоит на конец года, чел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было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ациентов, чел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койко-дней, проведенных</w:t>
            </w:r>
          </w:p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стационаре </w:t>
            </w:r>
          </w:p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выписанны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и умершими, койк дн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</w:rPr>
              <w:t>из них детей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0</w:t>
            </w:r>
            <w:r>
              <w:rPr>
                <w:sz w:val="20"/>
              </w:rPr>
              <w:t>–</w:t>
            </w:r>
            <w:r>
              <w:rPr>
                <w:bCs/>
                <w:sz w:val="18"/>
              </w:rPr>
              <w:t>14 лет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ключи-тельн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15</w:t>
            </w:r>
            <w:r>
              <w:rPr>
                <w:sz w:val="20"/>
              </w:rPr>
              <w:t>–</w:t>
            </w:r>
            <w:r>
              <w:rPr>
                <w:bCs/>
                <w:sz w:val="18"/>
              </w:rPr>
              <w:t>17 л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(из гр. 14) дети, проживающие в организациях социального обслуживания для детей с психическими расстройствам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</w:rPr>
              <w:t>(ДДИ)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епсихотические психические расстройства </w:t>
            </w:r>
            <w:r>
              <w:rPr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умма строк 15,16,18,19,21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" w:name="z2300_014_11"/>
            <w:bookmarkStart w:id="1200" w:name="z2300_014_11"/>
            <w:bookmarkEnd w:id="120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01" w:name="z2300_014_12"/>
            <w:bookmarkStart w:id="1202" w:name="z2300_014_12"/>
            <w:bookmarkEnd w:id="120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03" w:name="z2300_014_13"/>
            <w:bookmarkStart w:id="1204" w:name="z2300_014_13"/>
            <w:bookmarkEnd w:id="1204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05" w:name="z2300_014_14"/>
            <w:bookmarkStart w:id="1206" w:name="z2300_014_14"/>
            <w:bookmarkEnd w:id="120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07" w:name="z2300_014_15"/>
            <w:bookmarkStart w:id="1208" w:name="z2300_014_15"/>
            <w:bookmarkEnd w:id="120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09" w:name="z2300_014_16"/>
            <w:bookmarkStart w:id="1210" w:name="z2300_014_16"/>
            <w:bookmarkEnd w:id="1210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" w:name="z2300_015_11"/>
            <w:bookmarkStart w:id="1212" w:name="z2300_015_11"/>
            <w:bookmarkEnd w:id="121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13" w:name="z2300_015_12"/>
            <w:bookmarkStart w:id="1214" w:name="z2300_015_12"/>
            <w:bookmarkEnd w:id="121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15" w:name="z2300_015_13"/>
            <w:bookmarkStart w:id="1216" w:name="z2300_015_13"/>
            <w:bookmarkEnd w:id="1216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17" w:name="z2300_015_14"/>
            <w:bookmarkStart w:id="1218" w:name="z2300_015_14"/>
            <w:bookmarkEnd w:id="121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19" w:name="z2300_015_15"/>
            <w:bookmarkStart w:id="1220" w:name="z2300_015_15"/>
            <w:bookmarkEnd w:id="122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21" w:name="z2300_015_16"/>
            <w:bookmarkStart w:id="1222" w:name="z2300_015_16"/>
            <w:bookmarkEnd w:id="1222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" w:name="z2300_016_11"/>
            <w:bookmarkStart w:id="1224" w:name="z2300_016_11"/>
            <w:bookmarkEnd w:id="122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25" w:name="z2300_016_12"/>
            <w:bookmarkStart w:id="1226" w:name="z2300_016_12"/>
            <w:bookmarkEnd w:id="122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27" w:name="z2300_016_13"/>
            <w:bookmarkStart w:id="1228" w:name="z2300_016_13"/>
            <w:bookmarkEnd w:id="1228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29" w:name="z2300_016_14"/>
            <w:bookmarkStart w:id="1230" w:name="z2300_016_14"/>
            <w:bookmarkEnd w:id="123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31" w:name="z2300_016_15"/>
            <w:bookmarkStart w:id="1232" w:name="z2300_016_15"/>
            <w:bookmarkEnd w:id="123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33" w:name="z2300_016_16"/>
            <w:bookmarkStart w:id="1234" w:name="z2300_016_16"/>
            <w:bookmarkEnd w:id="1234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900" w:hanging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 биполярные расстройства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31.0, F31.1, F31.3, F31.4, F31.6-F31.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" w:name="z2300_017_11"/>
            <w:bookmarkStart w:id="1236" w:name="z2300_017_11"/>
            <w:bookmarkEnd w:id="123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37" w:name="z2300_017_12"/>
            <w:bookmarkStart w:id="1238" w:name="z2300_017_12"/>
            <w:bookmarkEnd w:id="123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39" w:name="z2300_017_13"/>
            <w:bookmarkStart w:id="1240" w:name="z2300_017_13"/>
            <w:bookmarkEnd w:id="1240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41" w:name="z2300_017_14"/>
            <w:bookmarkStart w:id="1242" w:name="z2300_017_14"/>
            <w:bookmarkEnd w:id="124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43" w:name="z2300_017_15"/>
            <w:bookmarkStart w:id="1244" w:name="z2300_017_15"/>
            <w:bookmarkEnd w:id="124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45" w:name="z2300_017_16"/>
            <w:bookmarkStart w:id="1246" w:name="z2300_017_16"/>
            <w:bookmarkEnd w:id="1246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" w:name="z2300_018_11"/>
            <w:bookmarkStart w:id="1248" w:name="z2300_018_11"/>
            <w:bookmarkEnd w:id="124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49" w:name="z2300_018_12"/>
            <w:bookmarkStart w:id="1250" w:name="z2300_018_12"/>
            <w:bookmarkEnd w:id="125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51" w:name="z2300_018_13"/>
            <w:bookmarkStart w:id="1252" w:name="z2300_018_13"/>
            <w:bookmarkEnd w:id="1252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53" w:name="z2300_018_14"/>
            <w:bookmarkStart w:id="1254" w:name="z2300_018_14"/>
            <w:bookmarkEnd w:id="125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55" w:name="z2300_018_15"/>
            <w:bookmarkStart w:id="1256" w:name="z2300_018_15"/>
            <w:bookmarkEnd w:id="125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57" w:name="z2300_018_16"/>
            <w:bookmarkStart w:id="1258" w:name="z2300_018_16"/>
            <w:bookmarkEnd w:id="1258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, 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" w:name="z2300_019_11"/>
            <w:bookmarkStart w:id="1260" w:name="z2300_019_11"/>
            <w:bookmarkEnd w:id="126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61" w:name="z2300_019_12"/>
            <w:bookmarkStart w:id="1262" w:name="z2300_019_12"/>
            <w:bookmarkEnd w:id="126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63" w:name="z2300_019_13"/>
            <w:bookmarkStart w:id="1264" w:name="z2300_019_13"/>
            <w:bookmarkEnd w:id="1264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65" w:name="z2300_019_14"/>
            <w:bookmarkStart w:id="1266" w:name="z2300_019_14"/>
            <w:bookmarkEnd w:id="126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67" w:name="z2300_019_15"/>
            <w:bookmarkStart w:id="1268" w:name="z2300_019_15"/>
            <w:bookmarkEnd w:id="126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69" w:name="z2300_019_16"/>
            <w:bookmarkStart w:id="1270" w:name="z2300_019_16"/>
            <w:bookmarkEnd w:id="1270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" w:name="z2300_020_11"/>
            <w:bookmarkStart w:id="1272" w:name="z2300_020_11"/>
            <w:bookmarkEnd w:id="127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73" w:name="z2300_020_12"/>
            <w:bookmarkStart w:id="1274" w:name="z2300_020_12"/>
            <w:bookmarkEnd w:id="127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75" w:name="z2300_020_13"/>
            <w:bookmarkStart w:id="1276" w:name="z2300_020_13"/>
            <w:bookmarkEnd w:id="1276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77" w:name="z2300_020_14"/>
            <w:bookmarkStart w:id="1278" w:name="z2300_020_14"/>
            <w:bookmarkEnd w:id="127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79" w:name="z2300_020_15"/>
            <w:bookmarkStart w:id="1280" w:name="z2300_020_15"/>
            <w:bookmarkEnd w:id="128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1" w:name="z2300_020_16"/>
            <w:bookmarkStart w:id="1282" w:name="z2300_020_16"/>
            <w:bookmarkEnd w:id="1282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" w:name="z2300_021_11"/>
            <w:bookmarkStart w:id="1284" w:name="z2300_021_11"/>
            <w:bookmarkEnd w:id="128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5" w:name="z2300_021_12"/>
            <w:bookmarkStart w:id="1286" w:name="z2300_021_12"/>
            <w:bookmarkEnd w:id="128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7" w:name="z2300_021_13"/>
            <w:bookmarkStart w:id="1288" w:name="z2300_021_13"/>
            <w:bookmarkEnd w:id="1288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9" w:name="z2300_021_14"/>
            <w:bookmarkStart w:id="1290" w:name="z2300_021_14"/>
            <w:bookmarkEnd w:id="129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1" w:name="z2300_021_15"/>
            <w:bookmarkStart w:id="1292" w:name="z2300_021_15"/>
            <w:bookmarkEnd w:id="129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3" w:name="z2300_021_16"/>
            <w:bookmarkStart w:id="1294" w:name="z2300_021_16"/>
            <w:bookmarkEnd w:id="1294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ственная отсталост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" w:name="z2300_022_11"/>
            <w:bookmarkStart w:id="1296" w:name="z2300_022_11"/>
            <w:bookmarkEnd w:id="129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7" w:name="z2300_022_12"/>
            <w:bookmarkStart w:id="1298" w:name="z2300_022_12"/>
            <w:bookmarkEnd w:id="129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9" w:name="z2300_022_13"/>
            <w:bookmarkStart w:id="1300" w:name="z2300_022_13"/>
            <w:bookmarkEnd w:id="1300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1" w:name="z2300_022_14"/>
            <w:bookmarkStart w:id="1302" w:name="z2300_022_14"/>
            <w:bookmarkEnd w:id="130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3" w:name="z2300_022_15"/>
            <w:bookmarkStart w:id="1304" w:name="z2300_022_15"/>
            <w:bookmarkEnd w:id="130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5" w:name="z2300_022_16"/>
            <w:bookmarkStart w:id="1306" w:name="z2300_022_16"/>
            <w:bookmarkEnd w:id="1306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оме того: </w:t>
            </w:r>
          </w:p>
          <w:p>
            <w:pPr>
              <w:pStyle w:val="Normal"/>
              <w:ind w:left="176" w:firstLine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циенты с заболеваниями, связанными с употреблениием психоактивных веществ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" w:name="z2300_023_11"/>
            <w:bookmarkStart w:id="1308" w:name="z2300_023_11"/>
            <w:bookmarkEnd w:id="130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9" w:name="z2300_023_12"/>
            <w:bookmarkStart w:id="1310" w:name="z2300_023_12"/>
            <w:bookmarkEnd w:id="131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1" w:name="z2300_023_13"/>
            <w:bookmarkStart w:id="1312" w:name="z2300_023_13"/>
            <w:bookmarkEnd w:id="1312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3" w:name="z2300_023_14"/>
            <w:bookmarkStart w:id="1314" w:name="z2300_023_14"/>
            <w:bookmarkEnd w:id="131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5" w:name="z2300_023_15"/>
            <w:bookmarkStart w:id="1316" w:name="z2300_023_15"/>
            <w:bookmarkEnd w:id="131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7" w:name="z2300_023_16"/>
            <w:bookmarkStart w:id="1318" w:name="z2300_023_16"/>
            <w:bookmarkEnd w:id="1318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360" w:hanging="0"/>
              <w:rPr/>
            </w:pPr>
            <w:r>
              <w:rPr>
                <w:sz w:val="18"/>
                <w:szCs w:val="18"/>
              </w:rPr>
              <w:t>из  них: больные алкогольными психозам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4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" w:name="z2300_024_11"/>
            <w:bookmarkStart w:id="1320" w:name="z2300_024_11"/>
            <w:bookmarkEnd w:id="132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1" w:name="z2300_024_12"/>
            <w:bookmarkStart w:id="1322" w:name="z2300_024_12"/>
            <w:bookmarkEnd w:id="132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3" w:name="z2300_024_13"/>
            <w:bookmarkStart w:id="1324" w:name="z2300_024_13"/>
            <w:bookmarkEnd w:id="1324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5" w:name="z2300_024_14"/>
            <w:bookmarkStart w:id="1326" w:name="z2300_024_14"/>
            <w:bookmarkEnd w:id="132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7" w:name="z2300_024_15"/>
            <w:bookmarkStart w:id="1328" w:name="z2300_024_15"/>
            <w:bookmarkEnd w:id="132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9" w:name="z2300_024_16"/>
            <w:bookmarkStart w:id="1330" w:name="z2300_024_16"/>
            <w:bookmarkEnd w:id="1330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маниями, токсикоманиям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1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" w:name="z2300_025_11"/>
            <w:bookmarkStart w:id="1332" w:name="z2300_025_11"/>
            <w:bookmarkEnd w:id="133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3" w:name="z2300_025_12"/>
            <w:bookmarkStart w:id="1334" w:name="z2300_025_12"/>
            <w:bookmarkEnd w:id="133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5" w:name="z2300_025_13"/>
            <w:bookmarkStart w:id="1336" w:name="z2300_025_13"/>
            <w:bookmarkEnd w:id="1336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7" w:name="z2300_025_14"/>
            <w:bookmarkStart w:id="1338" w:name="z2300_025_14"/>
            <w:bookmarkEnd w:id="133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9" w:name="z2300_025_15"/>
            <w:bookmarkStart w:id="1340" w:name="z2300_025_15"/>
            <w:bookmarkEnd w:id="134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1" w:name="z2300_025_16"/>
            <w:bookmarkStart w:id="1342" w:name="z2300_025_16"/>
            <w:bookmarkEnd w:id="1342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знаны  психически здоровымии и с заболеваниями, не вошедшими  в стр. 1 и 2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" w:name="z2300_026_11"/>
            <w:bookmarkStart w:id="1344" w:name="z2300_026_11"/>
            <w:bookmarkEnd w:id="134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5" w:name="z2300_026_12"/>
            <w:bookmarkStart w:id="1346" w:name="z2300_026_12"/>
            <w:bookmarkEnd w:id="134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7" w:name="z2300_026_13"/>
            <w:bookmarkStart w:id="1348" w:name="z2300_026_13"/>
            <w:bookmarkEnd w:id="1348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9" w:name="z2300_026_14"/>
            <w:bookmarkStart w:id="1350" w:name="z2300_026_14"/>
            <w:bookmarkEnd w:id="135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51" w:name="z2300_026_15"/>
            <w:bookmarkStart w:id="1352" w:name="z2300_026_15"/>
            <w:bookmarkEnd w:id="135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53" w:name="z2300_026_16"/>
            <w:bookmarkStart w:id="1354" w:name="z2300_026_16"/>
            <w:bookmarkEnd w:id="1354"/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10620" w:firstLine="708"/>
        <w:rPr>
          <w:szCs w:val="22"/>
        </w:rPr>
      </w:pPr>
      <w:r>
        <w:rPr>
          <w:szCs w:val="22"/>
        </w:rPr>
      </w:r>
    </w:p>
    <w:tbl>
      <w:tblPr>
        <w:tblW w:w="14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6480"/>
        <w:gridCol w:w="1980"/>
        <w:gridCol w:w="583"/>
      </w:tblGrid>
      <w:tr>
        <w:trPr>
          <w:cantSplit w:val="true"/>
        </w:trPr>
        <w:tc>
          <w:tcPr>
            <w:tcW w:w="1216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</w:rPr>
              <w:t>(2301)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 Число поступивших пациентов с психическими расстройствами, классифицированные в других рубриках  МКБ-10, чел  1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5" w:name="z2301_001_01"/>
            <w:bookmarkStart w:id="1356" w:name="z2301_001_01"/>
            <w:bookmarkEnd w:id="1356"/>
          </w:p>
        </w:tc>
        <w:tc>
          <w:tcPr>
            <w:tcW w:w="5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из них поступило повторно 2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7" w:name="z2301_001_02"/>
            <w:bookmarkStart w:id="1358" w:name="z2301_001_02"/>
            <w:bookmarkEnd w:id="1358"/>
          </w:p>
        </w:tc>
        <w:tc>
          <w:tcPr>
            <w:tcW w:w="9043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2310) </w:t>
        <w:tab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2558"/>
        <w:gridCol w:w="2559"/>
        <w:gridCol w:w="2559"/>
        <w:gridCol w:w="2559"/>
        <w:gridCol w:w="2559"/>
      </w:tblGrid>
      <w:tr>
        <w:trPr>
          <w:cantSplit w:val="true"/>
        </w:trPr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 w:eastAsia="en-US"/>
              </w:rPr>
              <w:t xml:space="preserve">Из общего числа поступивших пациентов, че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 w:eastAsia="en-US"/>
              </w:rPr>
              <w:t>(стр. 1, 23, 26 гр. 4 т. 2300):</w:t>
            </w:r>
          </w:p>
        </w:tc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Число лиц, недобровольно освидетельствованных стационаром (кроме поступивших по скорой психиатрической помощи и освидетельствованных в специализированных амбулаторно-поликлинических организациях), чел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Число больных, в отношении которых получено постановление судьи о недобровольной госпитализации, чел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(по ст. 35)</w:t>
            </w:r>
          </w:p>
        </w:tc>
      </w:tr>
      <w:tr>
        <w:trPr>
          <w:cantSplit w:val="true"/>
        </w:trPr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lang w:val="en-US" w:eastAsia="en-US"/>
              </w:rPr>
              <w:t>переведено из других психиатрических стационаров</w:t>
            </w:r>
          </w:p>
        </w:tc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  <w:lang w:val="en-US" w:eastAsia="en-US"/>
              </w:rPr>
              <w:t>поступило недобровольно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из них  госпитализировано недобровольно </w:t>
              <w:br/>
              <w:t>по ст. 29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о скорой психиатрической помощ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о направлению специализированной амбулаторно-поликлинической организации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59" w:name="z2310_001_01"/>
            <w:bookmarkStart w:id="1360" w:name="z2310_001_01"/>
            <w:bookmarkEnd w:id="1360"/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1" w:name="z2310_001_02"/>
            <w:bookmarkStart w:id="1362" w:name="z2310_001_02"/>
            <w:bookmarkEnd w:id="1362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3" w:name="z2310_001_03"/>
            <w:bookmarkStart w:id="1364" w:name="z2310_001_03"/>
            <w:bookmarkEnd w:id="1364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5" w:name="z2310_001_04"/>
            <w:bookmarkStart w:id="1366" w:name="z2310_001_04"/>
            <w:bookmarkEnd w:id="1366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7" w:name="z2310_001_05"/>
            <w:bookmarkStart w:id="1368" w:name="z2310_001_05"/>
            <w:bookmarkEnd w:id="1368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9" w:name="z2310_001_06"/>
            <w:bookmarkStart w:id="1370" w:name="z2310_001_06"/>
            <w:bookmarkEnd w:id="1370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  <w:bCs/>
        </w:rPr>
        <w:t>(2320)</w:t>
      </w:r>
      <w:r>
        <w:rPr>
          <w:b/>
        </w:rPr>
        <w:t xml:space="preserve"> </w:t>
        <w:tab/>
        <w:tab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979"/>
        <w:gridCol w:w="1681"/>
        <w:gridCol w:w="965"/>
        <w:gridCol w:w="1075"/>
        <w:gridCol w:w="911"/>
        <w:gridCol w:w="1020"/>
        <w:gridCol w:w="941"/>
        <w:gridCol w:w="1050"/>
        <w:gridCol w:w="977"/>
        <w:gridCol w:w="1208"/>
        <w:gridCol w:w="1307"/>
        <w:gridCol w:w="1672"/>
      </w:tblGrid>
      <w:tr>
        <w:trPr/>
        <w:tc>
          <w:tcPr>
            <w:tcW w:w="153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 w:eastAsia="en-US"/>
              </w:rPr>
              <w:t>Из общего числа выбывших пациентов, чел (стр. 1, 23, 26 гр. 11 т. 2300):</w:t>
            </w:r>
          </w:p>
        </w:tc>
      </w:tr>
      <w:tr>
        <w:trPr>
          <w:cantSplit w:val="true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олучили курс лечения /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реабилитации бригадным методом, чел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переведено в другие стационары, чел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ереведено в учреждения социального обслуживания (впервые оформленных), чел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ыбыло детей в возрасте 0-14 лет вкл.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ыбыло детей в возрасте 15-17 лет</w:t>
            </w:r>
          </w:p>
        </w:tc>
        <w:tc>
          <w:tcPr>
            <w:tcW w:w="5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умерли</w:t>
            </w:r>
          </w:p>
        </w:tc>
      </w:tr>
      <w:tr>
        <w:trPr>
          <w:cantSplit w:val="true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 в психиатрические стационары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ля</w:t>
            </w:r>
          </w:p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зрослых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ля</w:t>
            </w:r>
          </w:p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етей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, чел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роведено ими койко-дней койк.дн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, чел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проведено ими койко-дней </w:t>
            </w:r>
          </w:p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койк.дн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из них</w:t>
            </w:r>
            <w:r>
              <w:rPr>
                <w:bCs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от несчастных случае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от самоубийст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непосредственно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т психического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заболева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 xml:space="preserve">(коды </w:t>
            </w:r>
            <w:r>
              <w:rPr>
                <w:bCs/>
                <w:sz w:val="18"/>
                <w:lang w:val="en-US"/>
              </w:rPr>
              <w:t>F</w:t>
            </w:r>
            <w:r>
              <w:rPr>
                <w:bCs/>
                <w:sz w:val="18"/>
              </w:rPr>
              <w:t xml:space="preserve">00 – </w:t>
            </w:r>
            <w:r>
              <w:rPr>
                <w:bCs/>
                <w:sz w:val="18"/>
                <w:lang w:val="en-US"/>
              </w:rPr>
              <w:t>F</w:t>
            </w:r>
            <w:r>
              <w:rPr>
                <w:bCs/>
                <w:sz w:val="18"/>
              </w:rPr>
              <w:t>99)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1" w:name="z2320_001_01"/>
            <w:bookmarkStart w:id="1372" w:name="z2320_001_01"/>
            <w:bookmarkEnd w:id="1372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3" w:name="z2320_001_02"/>
            <w:bookmarkStart w:id="1374" w:name="z2320_001_02"/>
            <w:bookmarkEnd w:id="1374"/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5" w:name="z2320_001_03"/>
            <w:bookmarkStart w:id="1376" w:name="z2320_001_03"/>
            <w:bookmarkEnd w:id="1376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7" w:name="z2320_001_04"/>
            <w:bookmarkStart w:id="1378" w:name="z2320_001_04"/>
            <w:bookmarkEnd w:id="1378"/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9" w:name="z2320_001_05"/>
            <w:bookmarkStart w:id="1380" w:name="z2320_001_05"/>
            <w:bookmarkEnd w:id="1380"/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1" w:name="z2320_001_06"/>
            <w:bookmarkStart w:id="1382" w:name="z2320_001_06"/>
            <w:bookmarkEnd w:id="1382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3" w:name="z2320_001_07"/>
            <w:bookmarkStart w:id="1384" w:name="z2320_001_07"/>
            <w:bookmarkEnd w:id="1384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5" w:name="z2320_001_08"/>
            <w:bookmarkStart w:id="1386" w:name="z2320_001_08"/>
            <w:bookmarkEnd w:id="1386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7" w:name="z2320_001_09"/>
            <w:bookmarkStart w:id="1388" w:name="z2320_001_09"/>
            <w:bookmarkEnd w:id="1388"/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9" w:name="z2320_001_10"/>
            <w:bookmarkStart w:id="1390" w:name="z2320_001_10"/>
            <w:bookmarkEnd w:id="1390"/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1" w:name="z2320_001_11"/>
            <w:bookmarkStart w:id="1392" w:name="z2320_001_11"/>
            <w:bookmarkEnd w:id="1392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3" w:name="z2320_001_12"/>
            <w:bookmarkStart w:id="1394" w:name="z2320_001_12"/>
            <w:bookmarkEnd w:id="1394"/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5" w:name="z2320_001_13"/>
            <w:bookmarkStart w:id="1396" w:name="z2320_001_13"/>
            <w:bookmarkEnd w:id="1396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(2340)</w:t>
        <w:tab/>
        <w:tab/>
        <w:t xml:space="preserve">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2558"/>
        <w:gridCol w:w="2559"/>
        <w:gridCol w:w="2559"/>
        <w:gridCol w:w="2559"/>
        <w:gridCol w:w="2559"/>
      </w:tblGrid>
      <w:tr>
        <w:trPr/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Из общего числа состоящих на конец года (стр. 1, 23, 26 гр. 11 т. 2300) число пациентов, находящихся в стационаре больше одного года, чел</w:t>
            </w:r>
          </w:p>
        </w:tc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ло случаев и дней нетрудоспособности по закрытым листкам нетрудоспособности, ед</w:t>
            </w:r>
          </w:p>
        </w:tc>
      </w:tr>
      <w:tr>
        <w:trPr>
          <w:cantSplit w:val="true"/>
        </w:trPr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 находящихся на принудительном лечении</w:t>
            </w:r>
          </w:p>
        </w:tc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 у пациентов с заболеваниями, связанны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с употреблением ПАВ</w:t>
            </w:r>
          </w:p>
        </w:tc>
      </w:tr>
      <w:tr>
        <w:trPr>
          <w:cantSplit w:val="true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число случаев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число дней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число случаев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(из графы 3)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число дней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(из графы 4)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7" w:name="z2340_001_01"/>
            <w:bookmarkStart w:id="1398" w:name="z2340_001_01"/>
            <w:bookmarkEnd w:id="1398"/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9" w:name="z2340_001_02"/>
            <w:bookmarkStart w:id="1400" w:name="z2340_001_02"/>
            <w:bookmarkEnd w:id="1400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1" w:name="z2340_001_03"/>
            <w:bookmarkStart w:id="1402" w:name="z2340_001_03"/>
            <w:bookmarkEnd w:id="1402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3" w:name="z2340_001_04"/>
            <w:bookmarkStart w:id="1404" w:name="z2340_001_04"/>
            <w:bookmarkEnd w:id="1404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5" w:name="z2340_001_05"/>
            <w:bookmarkStart w:id="1406" w:name="z2340_001_05"/>
            <w:bookmarkEnd w:id="1406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7" w:name="z2340_001_06"/>
            <w:bookmarkStart w:id="1408" w:name="z2340_001_06"/>
            <w:bookmarkEnd w:id="1408"/>
          </w:p>
        </w:tc>
      </w:tr>
    </w:tbl>
    <w:p>
      <w:pPr>
        <w:pStyle w:val="Header"/>
        <w:tabs>
          <w:tab w:val="clear" w:pos="4677"/>
          <w:tab w:val="clear" w:pos="9355"/>
        </w:tabs>
        <w:rPr>
          <w:bCs/>
          <w:sz w:val="18"/>
        </w:rPr>
      </w:pPr>
      <w:r>
        <w:rPr>
          <w:bCs/>
          <w:sz w:val="18"/>
        </w:rPr>
      </w:r>
      <w:r>
        <w:br w:type="page"/>
      </w:r>
    </w:p>
    <w:p>
      <w:pPr>
        <w:pStyle w:val="Header"/>
        <w:tabs>
          <w:tab w:val="clear" w:pos="4677"/>
          <w:tab w:val="clear" w:pos="9355"/>
        </w:tabs>
        <w:rPr>
          <w:bCs/>
          <w:sz w:val="18"/>
        </w:rPr>
      </w:pPr>
      <w:r>
        <w:rPr>
          <w:bCs/>
          <w:sz w:val="18"/>
        </w:rPr>
      </w:r>
    </w:p>
    <w:p>
      <w:pPr>
        <w:pStyle w:val="Heading4"/>
        <w:ind w:firstLine="540"/>
        <w:jc w:val="left"/>
        <w:rPr/>
      </w:pPr>
      <w:r>
        <w:rPr/>
        <w:t>Лечебно-трудовые мастерские для пациентов, больных психическими расстройствами</w:t>
      </w:r>
    </w:p>
    <w:p>
      <w:pPr>
        <w:pStyle w:val="Normal"/>
        <w:rPr>
          <w:b/>
          <w:b/>
        </w:rPr>
      </w:pPr>
      <w:r>
        <w:rPr>
          <w:b/>
          <w:bCs/>
        </w:rPr>
        <w:t>(2400)</w:t>
      </w:r>
      <w:r>
        <w:rPr>
          <w:b/>
        </w:rPr>
        <w:t xml:space="preserve"> </w:t>
        <w:tab/>
        <w:tab/>
      </w:r>
    </w:p>
    <w:tbl>
      <w:tblPr>
        <w:tblW w:w="10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1080"/>
        <w:gridCol w:w="2160"/>
        <w:gridCol w:w="2340"/>
      </w:tblGrid>
      <w:tr>
        <w:trPr>
          <w:cantSplit w:val="true"/>
        </w:trPr>
        <w:tc>
          <w:tcPr>
            <w:tcW w:w="5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ля пациентов</w:t>
            </w:r>
          </w:p>
        </w:tc>
      </w:tr>
      <w:tr>
        <w:trPr>
          <w:cantSplit w:val="true"/>
        </w:trPr>
        <w:tc>
          <w:tcPr>
            <w:tcW w:w="5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ационар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амбулаторных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пациентов, прекративших в течение года работу,ч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9" w:name="z2400_001_03"/>
            <w:bookmarkStart w:id="1410" w:name="z2400_001_03"/>
            <w:bookmarkEnd w:id="1410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1" w:name="z2400_001_04"/>
            <w:bookmarkStart w:id="1412" w:name="z2400_001_04"/>
            <w:bookmarkEnd w:id="1412"/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трудоустро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413" w:name="z2400_002_03"/>
            <w:bookmarkEnd w:id="1413"/>
            <w:r>
              <w:rPr>
                <w:b/>
                <w:bCs/>
                <w:sz w:val="20"/>
                <w:lang w:val="en-US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414" w:name="z2400_002_04"/>
            <w:bookmarkStart w:id="1415" w:name="z2400_002_04"/>
            <w:bookmarkEnd w:id="1415"/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аботает на конец года, ч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6" w:name="z2400_003_03"/>
            <w:bookmarkStart w:id="1417" w:name="z2400_003_03"/>
            <w:bookmarkEnd w:id="1417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8" w:name="z2400_003_04"/>
            <w:bookmarkStart w:id="1419" w:name="z2400_003_04"/>
            <w:bookmarkEnd w:id="1419"/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мест в мастерских на конец года, е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0" w:name="z2400_004_03"/>
            <w:bookmarkStart w:id="1421" w:name="z2400_004_03"/>
            <w:bookmarkEnd w:id="1421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2" w:name="z2400_004_04"/>
            <w:bookmarkStart w:id="1423" w:name="z2400_004_04"/>
            <w:bookmarkEnd w:id="1423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4"/>
        <w:ind w:left="1416" w:firstLine="708"/>
        <w:jc w:val="left"/>
        <w:rPr/>
      </w:pPr>
      <w:r>
        <w:rPr/>
        <w:t>Психиатрическая экспертиза, единиц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2500) </w:t>
        <w:tab/>
        <w:tab/>
      </w:r>
    </w:p>
    <w:tbl>
      <w:tblPr>
        <w:tblW w:w="147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1872"/>
        <w:gridCol w:w="1872"/>
        <w:gridCol w:w="1872"/>
        <w:gridCol w:w="1872"/>
        <w:gridCol w:w="1901"/>
      </w:tblGrid>
      <w:tr>
        <w:trPr>
          <w:cantSplit w:val="true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9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лиц, прошедших экспертизу</w:t>
            </w:r>
          </w:p>
        </w:tc>
      </w:tr>
      <w:tr>
        <w:trPr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енную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зывник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удовую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дебно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сихиатрическую*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лиц, прошедших экспертизу 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424" w:name="z2500_001_03"/>
            <w:bookmarkStart w:id="1425" w:name="z2500_001_03"/>
            <w:bookmarkEnd w:id="1425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426" w:name="z2500_001_04"/>
            <w:bookmarkStart w:id="1427" w:name="z2500_001_04"/>
            <w:bookmarkEnd w:id="1427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428" w:name="z2500_001_05"/>
            <w:bookmarkStart w:id="1429" w:name="z2500_001_05"/>
            <w:bookmarkEnd w:id="1429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430" w:name="z2500_001_06"/>
            <w:bookmarkStart w:id="1431" w:name="z2500_001_06"/>
            <w:bookmarkEnd w:id="1431"/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432" w:name="z2500_001_07"/>
            <w:bookmarkStart w:id="1433" w:name="z2500_001_07"/>
            <w:bookmarkEnd w:id="1433"/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8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з них прошедших экспертизу амбулатор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434" w:name="z2500_002_03"/>
            <w:bookmarkStart w:id="1435" w:name="z2500_002_03"/>
            <w:bookmarkEnd w:id="1435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color w:val="000000"/>
                <w:lang w:val="en-US"/>
              </w:rPr>
            </w:pPr>
            <w:bookmarkStart w:id="1436" w:name="z2500_002_04"/>
            <w:bookmarkEnd w:id="1436"/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bookmarkStart w:id="1437" w:name="z2500_002_05"/>
            <w:bookmarkEnd w:id="1437"/>
            <w:r>
              <w:rPr>
                <w:b/>
                <w:sz w:val="20"/>
                <w:lang w:val="en-US"/>
              </w:rPr>
              <w:t>X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  <w:bookmarkStart w:id="1438" w:name="z2500_002_06"/>
            <w:bookmarkStart w:id="1439" w:name="z2500_002_06"/>
            <w:bookmarkEnd w:id="1439"/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440" w:name="z2500_002_07"/>
            <w:bookmarkStart w:id="1441" w:name="z2500_002_07"/>
            <w:bookmarkEnd w:id="1441"/>
          </w:p>
        </w:tc>
      </w:tr>
    </w:tbl>
    <w:p>
      <w:pPr>
        <w:pStyle w:val="Normal"/>
        <w:rPr/>
      </w:pPr>
      <w:r>
        <w:rPr>
          <w:sz w:val="20"/>
        </w:rPr>
        <w:t xml:space="preserve">*)  </w:t>
      </w:r>
      <w:r>
        <w:rPr>
          <w:sz w:val="18"/>
        </w:rPr>
        <w:t>Полные сведения приводятся в форме №38 «Сведения о работе судебно-психиатрической комиссии»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1476" w:firstLine="648"/>
        <w:rPr/>
      </w:pPr>
      <w:r>
        <w:rPr>
          <w:b/>
        </w:rPr>
        <w:t>Полустационарные и стационарные подразделения для пациентов, больных психическими расстройствами</w:t>
      </w:r>
    </w:p>
    <w:p>
      <w:pPr>
        <w:pStyle w:val="Normal"/>
        <w:rPr/>
      </w:pPr>
      <w:r>
        <w:rPr>
          <w:b/>
        </w:rPr>
        <w:t>(2600)</w:t>
      </w:r>
      <w:r>
        <w:rPr/>
        <w:t xml:space="preserve"> </w:t>
        <w:tab/>
        <w:tab/>
        <w:tab/>
        <w:tab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889"/>
        <w:gridCol w:w="1078"/>
        <w:gridCol w:w="1093"/>
        <w:gridCol w:w="1107"/>
        <w:gridCol w:w="1435"/>
        <w:gridCol w:w="1104"/>
        <w:gridCol w:w="1233"/>
        <w:gridCol w:w="1050"/>
        <w:gridCol w:w="1051"/>
        <w:gridCol w:w="1050"/>
        <w:gridCol w:w="1051"/>
      </w:tblGrid>
      <w:tr>
        <w:trPr/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Виды подразделений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lang w:val="en-US" w:eastAsia="en-US"/>
              </w:rPr>
              <w:t>Число мест (коек), ед</w:t>
            </w:r>
            <w:r>
              <w:rPr>
                <w:sz w:val="18"/>
                <w:lang w:val="en-US" w:eastAsia="en-US"/>
              </w:rPr>
              <w:t>.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Выписано пациентов, чел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(из гр. 5) детей до 17 лет включительно, проживающие в организациях социального обслуживания для детей с психическими расстройства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ДДИ)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ациентов  на конец года, чел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дней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е, койк дн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закрытым листкам нетрудоспособности, ед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у пац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заболеваниями, связанными с употреблением ПАВ</w:t>
            </w:r>
          </w:p>
        </w:tc>
      </w:tr>
      <w:tr>
        <w:trPr/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смет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едне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ых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лучае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дн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лучае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афы 9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дне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афы 10)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442" w:name="z2600_001_03"/>
            <w:bookmarkStart w:id="1443" w:name="z2600_001_03"/>
            <w:bookmarkEnd w:id="1443"/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44" w:name="z2600_001_04"/>
            <w:bookmarkStart w:id="1445" w:name="z2600_001_04"/>
            <w:bookmarkEnd w:id="1445"/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46" w:name="z2600_001_05"/>
            <w:bookmarkStart w:id="1447" w:name="z2600_001_05"/>
            <w:bookmarkEnd w:id="1447"/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48" w:name="z2600_001_06"/>
            <w:bookmarkStart w:id="1449" w:name="z2600_001_06"/>
            <w:bookmarkEnd w:id="144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50" w:name="z2600_001_07"/>
            <w:bookmarkStart w:id="1451" w:name="z2600_001_07"/>
            <w:bookmarkEnd w:id="1451"/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52" w:name="z2600_001_08"/>
            <w:bookmarkStart w:id="1453" w:name="z2600_001_08"/>
            <w:bookmarkEnd w:id="1453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54" w:name="z2600_001_09"/>
            <w:bookmarkStart w:id="1455" w:name="z2600_001_09"/>
            <w:bookmarkEnd w:id="145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56" w:name="z2600_001_10"/>
            <w:bookmarkStart w:id="1457" w:name="z2600_001_10"/>
            <w:bookmarkEnd w:id="1457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58" w:name="z2600_001_11"/>
            <w:bookmarkStart w:id="1459" w:name="z2600_001_11"/>
            <w:bookmarkEnd w:id="145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60" w:name="z2600_001_12"/>
            <w:bookmarkStart w:id="1461" w:name="z2600_001_12"/>
            <w:bookmarkEnd w:id="1461"/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чной стациона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462" w:name="z2600_002_03"/>
            <w:bookmarkStart w:id="1463" w:name="z2600_002_03"/>
            <w:bookmarkEnd w:id="1463"/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64" w:name="z2600_002_04"/>
            <w:bookmarkStart w:id="1465" w:name="z2600_002_04"/>
            <w:bookmarkEnd w:id="1465"/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66" w:name="z2600_002_05"/>
            <w:bookmarkStart w:id="1467" w:name="z2600_002_05"/>
            <w:bookmarkEnd w:id="1467"/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68" w:name="z2600_002_06"/>
            <w:bookmarkStart w:id="1469" w:name="z2600_002_06"/>
            <w:bookmarkEnd w:id="146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70" w:name="z2600_002_07"/>
            <w:bookmarkStart w:id="1471" w:name="z2600_002_07"/>
            <w:bookmarkEnd w:id="1471"/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72" w:name="z2600_002_08"/>
            <w:bookmarkStart w:id="1473" w:name="z2600_002_08"/>
            <w:bookmarkEnd w:id="1473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74" w:name="z2600_002_09"/>
            <w:bookmarkStart w:id="1475" w:name="z2600_002_09"/>
            <w:bookmarkEnd w:id="147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76" w:name="z2600_002_10"/>
            <w:bookmarkStart w:id="1477" w:name="z2600_002_10"/>
            <w:bookmarkEnd w:id="1477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78" w:name="z2600_002_11"/>
            <w:bookmarkStart w:id="1479" w:name="z2600_002_11"/>
            <w:bookmarkEnd w:id="147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80" w:name="z2600_002_12"/>
            <w:bookmarkStart w:id="1481" w:name="z2600_002_12"/>
            <w:bookmarkEnd w:id="1481"/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482" w:name="z2600_003_03"/>
            <w:bookmarkStart w:id="1483" w:name="z2600_003_03"/>
            <w:bookmarkEnd w:id="1483"/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bookmarkStart w:id="1484" w:name="z2600_003_04"/>
            <w:bookmarkEnd w:id="1484"/>
            <w:r>
              <w:rPr>
                <w:b/>
                <w:bCs/>
                <w:sz w:val="22"/>
                <w:lang w:val="en-US"/>
              </w:rPr>
              <w:t>X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485" w:name="z2600_003_05"/>
            <w:bookmarkStart w:id="1486" w:name="z2600_003_05"/>
            <w:bookmarkEnd w:id="1486"/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87" w:name="z2600_003_06"/>
            <w:bookmarkStart w:id="1488" w:name="z2600_003_06"/>
            <w:bookmarkEnd w:id="1488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89" w:name="z2600_003_07"/>
            <w:bookmarkStart w:id="1490" w:name="z2600_003_07"/>
            <w:bookmarkEnd w:id="1490"/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91" w:name="z2600_003_08"/>
            <w:bookmarkStart w:id="1492" w:name="z2600_003_08"/>
            <w:bookmarkEnd w:id="1492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93" w:name="z2600_003_09"/>
            <w:bookmarkStart w:id="1494" w:name="z2600_003_09"/>
            <w:bookmarkEnd w:id="1494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95" w:name="z2600_003_10"/>
            <w:bookmarkStart w:id="1496" w:name="z2600_003_10"/>
            <w:bookmarkEnd w:id="1496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97" w:name="z2600_003_11"/>
            <w:bookmarkStart w:id="1498" w:name="z2600_003_11"/>
            <w:bookmarkEnd w:id="1498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99" w:name="z2600_003_12"/>
            <w:bookmarkStart w:id="1500" w:name="z2600_003_12"/>
            <w:bookmarkEnd w:id="1500"/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билитационное отде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атрического стационар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501" w:name="z2600_004_03"/>
            <w:bookmarkStart w:id="1502" w:name="z2600_004_03"/>
            <w:bookmarkEnd w:id="1502"/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bookmarkStart w:id="1503" w:name="z2600_004_04"/>
            <w:bookmarkEnd w:id="1503"/>
            <w:r>
              <w:rPr>
                <w:b/>
                <w:bCs/>
                <w:sz w:val="22"/>
                <w:lang w:val="en-US"/>
              </w:rPr>
              <w:t>X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504" w:name="z2600_004_05"/>
            <w:bookmarkStart w:id="1505" w:name="z2600_004_05"/>
            <w:bookmarkEnd w:id="1505"/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506" w:name="z2600_004_06"/>
            <w:bookmarkStart w:id="1507" w:name="z2600_004_06"/>
            <w:bookmarkEnd w:id="1507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508" w:name="z2600_004_07"/>
            <w:bookmarkStart w:id="1509" w:name="z2600_004_07"/>
            <w:bookmarkEnd w:id="1509"/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510" w:name="z2600_004_08"/>
            <w:bookmarkStart w:id="1511" w:name="z2600_004_08"/>
            <w:bookmarkEnd w:id="1511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bookmarkStart w:id="1512" w:name="z2600_004_09"/>
            <w:bookmarkEnd w:id="1512"/>
            <w:r>
              <w:rPr>
                <w:b/>
                <w:bCs/>
                <w:sz w:val="22"/>
                <w:lang w:val="en-US"/>
              </w:rPr>
              <w:t>X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bookmarkStart w:id="1513" w:name="z2600_004_10"/>
            <w:bookmarkEnd w:id="1513"/>
            <w:r>
              <w:rPr>
                <w:b/>
                <w:bCs/>
                <w:sz w:val="22"/>
                <w:lang w:val="en-US"/>
              </w:rPr>
              <w:t>X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bookmarkStart w:id="1514" w:name="z2600_004_11"/>
            <w:bookmarkEnd w:id="1514"/>
            <w:r>
              <w:rPr>
                <w:b/>
                <w:bCs/>
                <w:sz w:val="22"/>
                <w:lang w:val="en-US"/>
              </w:rPr>
              <w:t>X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bookmarkStart w:id="1515" w:name="z2600_004_12"/>
            <w:bookmarkEnd w:id="1515"/>
            <w:r>
              <w:rPr>
                <w:b/>
                <w:bCs/>
                <w:sz w:val="22"/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ab/>
        <w:tab/>
        <w:tab/>
      </w:r>
      <w:r>
        <w:rPr>
          <w:b/>
          <w:bCs/>
        </w:rPr>
        <w:t>Жилье с поддержкой для психических больных, утративших социальные связ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2800)</w:t>
        <w:tab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0"/>
        <w:gridCol w:w="2167"/>
        <w:gridCol w:w="2559"/>
        <w:gridCol w:w="2559"/>
        <w:gridCol w:w="255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ж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учреждений, имеющих жилье </w:t>
              <w:br/>
              <w:t>для пациентов, больных психическими расстройствами, ед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мест для проживания, ед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пациентов, пользовавшихся жильем (проживавших) в течение отчетного года, че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 них число пациентов, проживающих </w:t>
              <w:br/>
              <w:t>на конец год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ения - общеж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6" w:name="z2800_001_03"/>
            <w:bookmarkStart w:id="1517" w:name="z2800_001_03"/>
            <w:bookmarkEnd w:id="1517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8" w:name="z2800_001_04"/>
            <w:bookmarkStart w:id="1519" w:name="z2800_001_04"/>
            <w:bookmarkEnd w:id="1519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0" w:name="z2800_001_05"/>
            <w:bookmarkStart w:id="1521" w:name="z2800_001_05"/>
            <w:bookmarkEnd w:id="1521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2" w:name="z2800_001_06"/>
            <w:bookmarkStart w:id="1523" w:name="z2800_001_06"/>
            <w:bookmarkEnd w:id="1523"/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пповые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4" w:name="z2800_002_03"/>
            <w:bookmarkStart w:id="1525" w:name="z2800_002_03"/>
            <w:bookmarkEnd w:id="1525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6" w:name="z2800_002_04"/>
            <w:bookmarkStart w:id="1527" w:name="z2800_002_04"/>
            <w:bookmarkEnd w:id="1527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8" w:name="z2800_002_05"/>
            <w:bookmarkStart w:id="1529" w:name="z2800_002_05"/>
            <w:bookmarkEnd w:id="1529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0" w:name="z2800_002_06"/>
            <w:bookmarkStart w:id="1531" w:name="z2800_002_06"/>
            <w:bookmarkEnd w:id="1531"/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для независимого про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2" w:name="z2800_003_03"/>
            <w:bookmarkStart w:id="1533" w:name="z2800_003_03"/>
            <w:bookmarkEnd w:id="1533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4" w:name="z2800_003_04"/>
            <w:bookmarkStart w:id="1535" w:name="z2800_003_04"/>
            <w:bookmarkEnd w:id="1535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6" w:name="z2800_003_05"/>
            <w:bookmarkStart w:id="1537" w:name="z2800_003_05"/>
            <w:bookmarkEnd w:id="1537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8" w:name="z2800_003_06"/>
            <w:bookmarkStart w:id="1539" w:name="z2800_003_06"/>
            <w:bookmarkEnd w:id="1539"/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4"/>
        </w:rPr>
      </w:pPr>
      <w:r>
        <w:rPr>
          <w:sz w:val="24"/>
        </w:rPr>
        <w:t>Организации, имеющие  полустационары и реабилитационные подразделения для пациентов, больных психическими расстройствами, единица</w:t>
      </w:r>
    </w:p>
    <w:p>
      <w:pPr>
        <w:pStyle w:val="Normal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2900)</w:t>
        <w:tab/>
      </w:r>
    </w:p>
    <w:tbl>
      <w:tblPr>
        <w:tblW w:w="12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900"/>
        <w:gridCol w:w="2610"/>
        <w:gridCol w:w="2610"/>
      </w:tblGrid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ы подразд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Н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испансерные отделения и кабинеты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Б и другие стационары</w:t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невной стацион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0" w:name="z2900_001_03"/>
            <w:bookmarkStart w:id="1541" w:name="z2900_001_03"/>
            <w:bookmarkEnd w:id="1541"/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2" w:name="z2900_001_04"/>
            <w:bookmarkStart w:id="1543" w:name="z2900_001_04"/>
            <w:bookmarkEnd w:id="1543"/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чной стацион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4" w:name="z2900_002_03"/>
            <w:bookmarkStart w:id="1545" w:name="z2900_002_03"/>
            <w:bookmarkEnd w:id="1545"/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6" w:name="z2900_002_04"/>
            <w:bookmarkStart w:id="1547" w:name="z2900_002_04"/>
            <w:bookmarkEnd w:id="1547"/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ционар на д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8" w:name="z2900_003_03"/>
            <w:bookmarkStart w:id="1549" w:name="z2900_003_03"/>
            <w:bookmarkEnd w:id="1549"/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0" w:name="z2900_003_04"/>
            <w:bookmarkStart w:id="1551" w:name="z2900_003_04"/>
            <w:bookmarkEnd w:id="1551"/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билитационное отделение стацион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552" w:name="z2900_004_03"/>
            <w:bookmarkEnd w:id="1552"/>
            <w:r>
              <w:rPr>
                <w:b/>
                <w:bCs/>
                <w:sz w:val="20"/>
                <w:lang w:val="en-US"/>
              </w:rPr>
              <w:t>X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553" w:name="z2900_004_04"/>
            <w:bookmarkStart w:id="1554" w:name="z2900_004_04"/>
            <w:bookmarkEnd w:id="1554"/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иника 1-го психиатрического эпиз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5" w:name="z2900_005_03"/>
            <w:bookmarkStart w:id="1556" w:name="z2900_005_03"/>
            <w:bookmarkEnd w:id="1556"/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7" w:name="z2900_005_04"/>
            <w:bookmarkStart w:id="1558" w:name="z2900_005_04"/>
            <w:bookmarkEnd w:id="1558"/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ТМ (ЛП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9" w:name="z2900_006_03"/>
            <w:bookmarkStart w:id="1560" w:name="z2900_006_03"/>
            <w:bookmarkEnd w:id="1560"/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1" w:name="z2900_006_04"/>
            <w:bookmarkStart w:id="1562" w:name="z2900_006_04"/>
            <w:bookmarkEnd w:id="1562"/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ервичных статистических и (или) административных данных (лицо, уполномоченное предоставлять первичные статистические и (или) административные данные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ата составления</w:t>
            </w:r>
          </w:p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)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color w:val="FF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80" w:hanging="0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color w:val="FF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4">
    <w:name w:val="Знак Знак24"/>
    <w:qFormat/>
    <w:rPr>
      <w:sz w:val="28"/>
      <w:szCs w:val="28"/>
    </w:rPr>
  </w:style>
  <w:style w:type="character" w:styleId="4">
    <w:name w:val="Заголовок 4 Знак"/>
    <w:qFormat/>
    <w:rPr>
      <w:b/>
      <w:sz w:val="24"/>
      <w:szCs w:val="24"/>
      <w:lang w:val="ru-RU" w:bidi="ar-SA"/>
    </w:rPr>
  </w:style>
  <w:style w:type="character" w:styleId="1">
    <w:name w:val="Заголовок 1 Знак"/>
    <w:qFormat/>
    <w:rPr>
      <w:b/>
      <w:bCs/>
      <w:szCs w:val="24"/>
      <w:lang w:val="ru-RU" w:bidi="ar-SA"/>
    </w:rPr>
  </w:style>
  <w:style w:type="character" w:styleId="Style6">
    <w:name w:val="Название Знак"/>
    <w:qFormat/>
    <w:rPr>
      <w:u w:val="single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6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540" w:hanging="180"/>
    </w:pPr>
    <w:rPr>
      <w:sz w:val="18"/>
    </w:rPr>
  </w:style>
  <w:style w:type="paragraph" w:styleId="3">
    <w:name w:val="Основной текст с отступом 3"/>
    <w:basedOn w:val="Normal"/>
    <w:qFormat/>
    <w:pPr>
      <w:ind w:left="-108" w:hanging="0"/>
      <w:jc w:val="center"/>
    </w:pPr>
    <w:rPr>
      <w:bCs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</w:pPr>
    <w:rPr>
      <w:b/>
    </w:rPr>
  </w:style>
  <w:style w:type="paragraph" w:styleId="31">
    <w:name w:val="Основной текст 3"/>
    <w:basedOn w:val="Normal"/>
    <w:qFormat/>
    <w:pPr>
      <w:jc w:val="center"/>
    </w:pPr>
    <w:rPr>
      <w:sz w:val="1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сновной текст;Знак1;Заг1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5:15:00Z</dcterms:created>
  <dc:creator>na</dc:creator>
  <dc:description/>
  <cp:keywords/>
  <dc:language>en-US</dc:language>
  <cp:lastModifiedBy>lgr</cp:lastModifiedBy>
  <cp:lastPrinted>2010-07-28T19:08:00Z</cp:lastPrinted>
  <dcterms:modified xsi:type="dcterms:W3CDTF">2023-12-25T08:09:00Z</dcterms:modified>
  <cp:revision>260</cp:revision>
  <dc:subject/>
  <dc:title>ФЕДЕРАЛЬНОЕ ГОСУДАРСТВЕННОЕ СТАТИСТИЧЕСКОЕ НАБЛЮДЕНИЕ</dc:title>
</cp:coreProperties>
</file>