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1"/>
          <w:szCs w:val="21"/>
        </w:rPr>
        <w:t xml:space="preserve">Раздел </w:t>
      </w:r>
      <w:r>
        <w:rPr>
          <w:b/>
          <w:sz w:val="21"/>
          <w:szCs w:val="21"/>
          <w:lang w:val="en-US"/>
        </w:rPr>
        <w:t>V</w:t>
      </w:r>
      <w:r>
        <w:rPr>
          <w:b/>
          <w:sz w:val="21"/>
          <w:szCs w:val="21"/>
        </w:rPr>
        <w:t>. РАБОТА ЛЕЧЕБНО-ВСПОМОГАТЕЛЬНЫХ ОТДЕЛЕНИЙ (КАБИНЕТОВ)</w:t>
      </w:r>
    </w:p>
    <w:p>
      <w:pPr>
        <w:pStyle w:val="Normal"/>
        <w:rPr>
          <w:b/>
          <w:b/>
          <w:sz w:val="19"/>
          <w:szCs w:val="19"/>
        </w:rPr>
      </w:pPr>
      <w:r>
        <w:rPr>
          <w:b/>
          <w:sz w:val="19"/>
          <w:szCs w:val="19"/>
        </w:rPr>
        <w:t xml:space="preserve"> </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1. Деятельность радиотерапевтического отделения (кабинета лучевой терапии), человек</w:t>
      </w:r>
    </w:p>
    <w:p>
      <w:pPr>
        <w:pStyle w:val="Normal"/>
        <w:numPr>
          <w:ilvl w:val="0"/>
          <w:numId w:val="0"/>
        </w:numPr>
        <w:ind w:firstLine="851"/>
        <w:outlineLvl w:val="0"/>
        <w:rPr/>
      </w:pPr>
      <w:r>
        <w:rPr>
          <w:b/>
          <w:sz w:val="21"/>
          <w:szCs w:val="21"/>
        </w:rPr>
        <w:t>(4201)</w:t>
        <w:tab/>
        <w:tab/>
        <w:tab/>
        <w:tab/>
        <w:tab/>
      </w:r>
      <w:r>
        <w:rPr/>
        <w:tab/>
        <w:tab/>
        <w:tab/>
        <w:tab/>
        <w:tab/>
        <w:tab/>
        <w:t xml:space="preserve"> </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rPr>
            </w:pPr>
            <w:r>
              <w:rPr>
                <w:bCs/>
                <w:sz w:val="17"/>
                <w:szCs w:val="17"/>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7"/>
                <w:szCs w:val="17"/>
              </w:rPr>
            </w:pPr>
            <w:r>
              <w:rPr>
                <w:bCs/>
                <w:sz w:val="17"/>
                <w:szCs w:val="17"/>
              </w:rPr>
              <w:t xml:space="preserve">№ </w:t>
            </w:r>
          </w:p>
          <w:p>
            <w:pPr>
              <w:pStyle w:val="Normal"/>
              <w:jc w:val="center"/>
              <w:rPr>
                <w:bCs/>
                <w:sz w:val="17"/>
                <w:szCs w:val="17"/>
              </w:rPr>
            </w:pPr>
            <w:r>
              <w:rPr>
                <w:bCs/>
                <w:sz w:val="17"/>
                <w:szCs w:val="17"/>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rPr>
            </w:pPr>
            <w:r>
              <w:rPr>
                <w:bCs/>
                <w:sz w:val="17"/>
                <w:szCs w:val="17"/>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из них</w:t>
            </w:r>
          </w:p>
          <w:p>
            <w:pPr>
              <w:pStyle w:val="Normal"/>
              <w:jc w:val="center"/>
              <w:rPr>
                <w:bCs/>
                <w:sz w:val="17"/>
                <w:szCs w:val="17"/>
              </w:rPr>
            </w:pPr>
            <w:r>
              <w:rPr>
                <w:sz w:val="17"/>
                <w:szCs w:val="17"/>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7"/>
                <w:szCs w:val="17"/>
              </w:rPr>
            </w:pPr>
            <w:r>
              <w:rPr>
                <w:sz w:val="17"/>
                <w:szCs w:val="17"/>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7"/>
                <w:szCs w:val="17"/>
              </w:rPr>
            </w:pPr>
            <w:r>
              <w:rPr>
                <w:bCs/>
                <w:sz w:val="17"/>
                <w:szCs w:val="17"/>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7"/>
                <w:szCs w:val="17"/>
              </w:rPr>
            </w:pPr>
            <w:r>
              <w:rPr>
                <w:bCs/>
                <w:sz w:val="17"/>
                <w:szCs w:val="17"/>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19"/>
                <w:szCs w:val="19"/>
              </w:rPr>
            </w:pPr>
            <w:r>
              <w:rPr>
                <w:sz w:val="19"/>
                <w:szCs w:val="19"/>
              </w:rPr>
              <w:t xml:space="preserve">Число пациентов, закончивших,  лучевую терапию (самостоятельную и в комбинации с другими  методами  лечения),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0" w:name="z4201_001_03"/>
            <w:bookmarkStart w:id="1" w:name="z4201_001_01"/>
            <w:bookmarkStart w:id="2" w:name="z4201_001_03"/>
            <w:bookmarkStart w:id="3" w:name="z4201_001_01"/>
            <w:bookmarkEnd w:id="2"/>
            <w:bookmarkEnd w:id="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 w:name="z4201_001_04"/>
            <w:bookmarkStart w:id="5" w:name="z4201_001_04"/>
            <w:bookmarkEnd w:id="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из них:  самостоятель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6" w:name="z4201_011_03"/>
            <w:bookmarkStart w:id="7" w:name="z4201_001_02"/>
            <w:bookmarkStart w:id="8" w:name="z4201_011_03"/>
            <w:bookmarkStart w:id="9" w:name="z4201_001_02"/>
            <w:bookmarkEnd w:id="8"/>
            <w:bookmarkEnd w:id="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0" w:name="z4201_011_04"/>
            <w:bookmarkStart w:id="11" w:name="z4201_011_04"/>
            <w:bookmarkEnd w:id="1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 xml:space="preserve">с хирургическим лечение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2" w:name="z4201_012_03"/>
            <w:bookmarkStart w:id="13" w:name="z4201_012_03"/>
            <w:bookmarkEnd w:id="1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4" w:name="z4201_012_04"/>
            <w:bookmarkStart w:id="15" w:name="z4201_012_04"/>
            <w:bookmarkEnd w:id="1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 xml:space="preserve">с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6" w:name="z4201_013_03"/>
            <w:bookmarkStart w:id="17" w:name="z4201_013_03"/>
            <w:bookmarkEnd w:id="1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8" w:name="z4201_013_04"/>
            <w:bookmarkStart w:id="19" w:name="z4201_013_04"/>
            <w:bookmarkEnd w:id="1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 xml:space="preserve">с хирургическим лечением и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20" w:name="z4201_014_03"/>
            <w:bookmarkStart w:id="21" w:name="z4201_014_03"/>
            <w:bookmarkEnd w:id="2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22" w:name="z4201_014_04"/>
            <w:bookmarkStart w:id="23" w:name="z4201_014_04"/>
            <w:bookmarkEnd w:id="2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19"/>
                <w:szCs w:val="19"/>
              </w:rPr>
            </w:pPr>
            <w:r>
              <w:rPr>
                <w:sz w:val="19"/>
                <w:szCs w:val="19"/>
              </w:rPr>
              <w:t>Число пациентов, пролеченных на аппаратах для дистанционной ради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24" w:name="z4201_002_03"/>
            <w:bookmarkStart w:id="25" w:name="z4201_001_05"/>
            <w:bookmarkStart w:id="26" w:name="z4201_002_03"/>
            <w:bookmarkStart w:id="27" w:name="z4201_001_05"/>
            <w:bookmarkEnd w:id="26"/>
            <w:bookmarkEnd w:id="2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28" w:name="z4201_002_04"/>
            <w:bookmarkStart w:id="29" w:name="z4201_002_04"/>
            <w:bookmarkEnd w:id="2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19"/>
                <w:szCs w:val="19"/>
              </w:rPr>
              <w:t xml:space="preserve">                </w:t>
            </w:r>
            <w:r>
              <w:rPr>
                <w:sz w:val="19"/>
                <w:szCs w:val="19"/>
              </w:rPr>
              <w:t>из них  на дистанционных гамма-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0" w:name="z4201_021_03"/>
            <w:bookmarkStart w:id="31" w:name="z4201_021_03"/>
            <w:bookmarkEnd w:id="3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2" w:name="z4201_021_04"/>
            <w:bookmarkStart w:id="33" w:name="z4201_021_04"/>
            <w:bookmarkEnd w:id="3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из них  по методикам: двухмерная конвенциональ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4" w:name="z4201_211_03"/>
            <w:bookmarkStart w:id="35" w:name="z4201_211_03"/>
            <w:bookmarkEnd w:id="3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6" w:name="z4201_211_04"/>
            <w:bookmarkStart w:id="37" w:name="z4201_211_04"/>
            <w:bookmarkEnd w:id="3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трехмерная конформ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8" w:name="z4201_212_03"/>
            <w:bookmarkStart w:id="39" w:name="z4201_212_03"/>
            <w:bookmarkEnd w:id="3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0" w:name="z4201_212_04"/>
            <w:bookmarkStart w:id="41" w:name="z4201_212_04"/>
            <w:bookmarkEnd w:id="4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Число пациентов, пролеченных на линейных ускорител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2" w:name="z4201_022_03"/>
            <w:bookmarkStart w:id="43" w:name="z4201_022_03"/>
            <w:bookmarkEnd w:id="4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4" w:name="z4201_022_04"/>
            <w:bookmarkStart w:id="45" w:name="z4201_022_04"/>
            <w:bookmarkEnd w:id="4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из них  по методикам: двухмерная конвенциональ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6" w:name="z4201_221_03"/>
            <w:bookmarkStart w:id="47" w:name="z4201_221_03"/>
            <w:bookmarkEnd w:id="4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8" w:name="z4201_221_04"/>
            <w:bookmarkStart w:id="49" w:name="z4201_221_04"/>
            <w:bookmarkEnd w:id="4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трехмерная конформ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50" w:name="z4201_222_03"/>
            <w:bookmarkStart w:id="51" w:name="z4201_222_03"/>
            <w:bookmarkEnd w:id="5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52" w:name="z4201_222_04"/>
            <w:bookmarkStart w:id="53" w:name="z4201_222_04"/>
            <w:bookmarkEnd w:id="5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 xml:space="preserve">облучение с модуляцией интенсивности пучк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54" w:name="z4201_223_03"/>
            <w:bookmarkStart w:id="55" w:name="z4201_223_03"/>
            <w:bookmarkEnd w:id="5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56" w:name="z4201_223_04"/>
            <w:bookmarkStart w:id="57" w:name="z4201_223_04"/>
            <w:bookmarkEnd w:id="5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 xml:space="preserve">ротационное облучение с модуляцией </w:t>
            </w:r>
          </w:p>
          <w:p>
            <w:pPr>
              <w:pStyle w:val="Normal"/>
              <w:spacing w:lineRule="exact" w:line="200"/>
              <w:ind w:left="126" w:firstLine="142"/>
              <w:rPr>
                <w:sz w:val="19"/>
                <w:szCs w:val="19"/>
              </w:rPr>
            </w:pPr>
            <w:r>
              <w:rPr>
                <w:sz w:val="19"/>
                <w:szCs w:val="19"/>
              </w:rPr>
              <w:t xml:space="preserve">                                                      </w:t>
            </w:r>
            <w:r>
              <w:rPr>
                <w:sz w:val="19"/>
                <w:szCs w:val="19"/>
              </w:rPr>
              <w:t xml:space="preserve">интенсивности пучка излуч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58" w:name="z4201_224_03"/>
            <w:bookmarkStart w:id="59" w:name="z4201_224_03"/>
            <w:bookmarkEnd w:id="5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60" w:name="z4201_224_04"/>
            <w:bookmarkStart w:id="61" w:name="z4201_224_04"/>
            <w:bookmarkEnd w:id="61"/>
          </w:p>
        </w:tc>
      </w:tr>
    </w:tbl>
    <w:p>
      <w:pPr>
        <w:pStyle w:val="Normal"/>
        <w:numPr>
          <w:ilvl w:val="0"/>
          <w:numId w:val="0"/>
        </w:numPr>
        <w:ind w:firstLine="851"/>
        <w:outlineLvl w:val="0"/>
        <w:rPr/>
      </w:pPr>
      <w:r>
        <w:br w:type="page"/>
      </w:r>
      <w:r>
        <w:rPr>
          <w:b/>
          <w:sz w:val="19"/>
          <w:szCs w:val="19"/>
        </w:rPr>
        <w:t xml:space="preserve">(4201) </w:t>
      </w:r>
      <w:r>
        <w:rPr/>
        <w:t xml:space="preserve">                                                                                                                                                                                                      </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rPr>
            </w:pPr>
            <w:r>
              <w:rPr>
                <w:bCs/>
                <w:sz w:val="17"/>
                <w:szCs w:val="17"/>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7"/>
                <w:szCs w:val="17"/>
              </w:rPr>
            </w:pPr>
            <w:r>
              <w:rPr>
                <w:bCs/>
                <w:sz w:val="17"/>
                <w:szCs w:val="17"/>
              </w:rPr>
              <w:t xml:space="preserve">№ </w:t>
            </w:r>
          </w:p>
          <w:p>
            <w:pPr>
              <w:pStyle w:val="Normal"/>
              <w:jc w:val="center"/>
              <w:rPr>
                <w:bCs/>
                <w:sz w:val="17"/>
                <w:szCs w:val="17"/>
              </w:rPr>
            </w:pPr>
            <w:r>
              <w:rPr>
                <w:bCs/>
                <w:sz w:val="17"/>
                <w:szCs w:val="17"/>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rPr>
            </w:pPr>
            <w:r>
              <w:rPr>
                <w:bCs/>
                <w:sz w:val="17"/>
                <w:szCs w:val="17"/>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из них:</w:t>
            </w:r>
          </w:p>
          <w:p>
            <w:pPr>
              <w:pStyle w:val="Normal"/>
              <w:jc w:val="center"/>
              <w:rPr>
                <w:bCs/>
                <w:sz w:val="17"/>
                <w:szCs w:val="17"/>
              </w:rPr>
            </w:pPr>
            <w:r>
              <w:rPr>
                <w:sz w:val="17"/>
                <w:szCs w:val="17"/>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7"/>
                <w:szCs w:val="17"/>
              </w:rPr>
            </w:pPr>
            <w:r>
              <w:rPr>
                <w:sz w:val="17"/>
                <w:szCs w:val="17"/>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7"/>
                <w:szCs w:val="17"/>
              </w:rPr>
            </w:pPr>
            <w:r>
              <w:rPr>
                <w:bCs/>
                <w:sz w:val="17"/>
                <w:szCs w:val="17"/>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7"/>
                <w:szCs w:val="17"/>
              </w:rPr>
            </w:pPr>
            <w:r>
              <w:rPr>
                <w:bCs/>
                <w:sz w:val="17"/>
                <w:szCs w:val="17"/>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стереотаксическая радиотерапия, включая</w:t>
            </w:r>
          </w:p>
          <w:p>
            <w:pPr>
              <w:pStyle w:val="Normal"/>
              <w:spacing w:lineRule="exact" w:line="200"/>
              <w:ind w:left="126" w:firstLine="142"/>
              <w:rPr/>
            </w:pPr>
            <w:r>
              <w:rPr>
                <w:sz w:val="19"/>
                <w:szCs w:val="19"/>
              </w:rPr>
              <w:t xml:space="preserve">                                                            </w:t>
            </w:r>
            <w:r>
              <w:rPr>
                <w:sz w:val="19"/>
                <w:szCs w:val="19"/>
              </w:rPr>
              <w:t>радиохирург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62" w:name="z4201_225_03"/>
            <w:bookmarkStart w:id="63" w:name="z4201_225_03"/>
            <w:bookmarkEnd w:id="6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64" w:name="z4201_225_04"/>
            <w:bookmarkStart w:id="65" w:name="z4201_225_04"/>
            <w:bookmarkEnd w:id="6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spacing w:lineRule="exact" w:line="200"/>
              <w:ind w:left="126" w:firstLine="142"/>
              <w:rPr>
                <w:sz w:val="19"/>
                <w:szCs w:val="19"/>
              </w:rPr>
            </w:pPr>
            <w:r>
              <w:rPr>
                <w:sz w:val="19"/>
                <w:szCs w:val="19"/>
              </w:rPr>
              <w:t xml:space="preserve">                                                            </w:t>
            </w:r>
            <w:r>
              <w:rPr>
                <w:sz w:val="19"/>
                <w:szCs w:val="19"/>
              </w:rPr>
              <w:t>тотальное облучение всего тела/ко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66" w:name="z4201_226_03"/>
            <w:bookmarkStart w:id="67" w:name="z4201_226_03"/>
            <w:bookmarkEnd w:id="6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68" w:name="z4201_226_04"/>
            <w:bookmarkStart w:id="69" w:name="z4201_226_04"/>
            <w:bookmarkEnd w:id="6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Число пациентов, пролеченных на рентгено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70" w:name="z4201_023_03"/>
            <w:bookmarkStart w:id="71" w:name="z4201_023_03"/>
            <w:bookmarkEnd w:id="7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72" w:name="z4201_023_04"/>
            <w:bookmarkStart w:id="73" w:name="z4201_023_04"/>
            <w:bookmarkEnd w:id="7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из них: близкофокусной 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74" w:name="z4201_231_03"/>
            <w:bookmarkStart w:id="75" w:name="z4201_231_03"/>
            <w:bookmarkEnd w:id="7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76" w:name="z4201_231_04"/>
            <w:bookmarkStart w:id="77" w:name="z4201_231_04"/>
            <w:bookmarkEnd w:id="7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19"/>
                <w:szCs w:val="19"/>
              </w:rPr>
            </w:pPr>
            <w:r>
              <w:rPr>
                <w:sz w:val="19"/>
                <w:szCs w:val="19"/>
              </w:rPr>
              <w:t xml:space="preserve">                                  </w:t>
            </w:r>
            <w:r>
              <w:rPr>
                <w:sz w:val="19"/>
                <w:szCs w:val="19"/>
              </w:rPr>
              <w:t>для глубокой рентген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78" w:name="z4201_232_03"/>
            <w:bookmarkStart w:id="79" w:name="z4201_232_03"/>
            <w:bookmarkEnd w:id="7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80" w:name="z4201_232_04"/>
            <w:bookmarkStart w:id="81" w:name="z4201_232_04"/>
            <w:bookmarkEnd w:id="8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Число пациентов, пролеченных на аппарате кибер-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82" w:name="z4201_024_03"/>
            <w:bookmarkStart w:id="83" w:name="z4201_024_03"/>
            <w:bookmarkEnd w:id="8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84" w:name="z4201_024_04"/>
            <w:bookmarkStart w:id="85" w:name="z4201_024_04"/>
            <w:bookmarkEnd w:id="8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19"/>
                <w:szCs w:val="19"/>
              </w:rPr>
            </w:pPr>
            <w:r>
              <w:rPr>
                <w:sz w:val="19"/>
                <w:szCs w:val="19"/>
              </w:rPr>
              <w:t>Число пациентов, пролеченных на аппарате гамма-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86" w:name="z4201_025_03"/>
            <w:bookmarkStart w:id="87" w:name="z4201_025_03"/>
            <w:bookmarkEnd w:id="8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88" w:name="z4201_025_04"/>
            <w:bookmarkStart w:id="89" w:name="z4201_025_04"/>
            <w:bookmarkEnd w:id="8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19"/>
                <w:szCs w:val="19"/>
              </w:rPr>
            </w:pPr>
            <w:r>
              <w:rPr>
                <w:sz w:val="19"/>
                <w:szCs w:val="19"/>
              </w:rPr>
              <w:t>Число пациентов, пролеченных на аппарате том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90" w:name="z4201_026_03"/>
            <w:bookmarkStart w:id="91" w:name="z4201_026_03"/>
            <w:bookmarkEnd w:id="9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92" w:name="z4201_026_04"/>
            <w:bookmarkStart w:id="93" w:name="z4201_026_04"/>
            <w:bookmarkEnd w:id="9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Число пациентов, пролеченных контактной лучевой терап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94" w:name="z4201_003_03"/>
            <w:bookmarkStart w:id="95" w:name="z4201_003_03"/>
            <w:bookmarkEnd w:id="9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96" w:name="z4201_003_04"/>
            <w:bookmarkStart w:id="97" w:name="z4201_003_04"/>
            <w:bookmarkEnd w:id="9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19"/>
                <w:szCs w:val="19"/>
              </w:rPr>
            </w:pPr>
            <w:r>
              <w:rPr>
                <w:sz w:val="19"/>
                <w:szCs w:val="19"/>
              </w:rPr>
              <w:t xml:space="preserve">                       </w:t>
            </w:r>
            <w:r>
              <w:rPr>
                <w:sz w:val="19"/>
                <w:szCs w:val="19"/>
              </w:rPr>
              <w:t>из них: внутриполост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98" w:name="z4201_031_03"/>
            <w:bookmarkStart w:id="99" w:name="z4201_031_03"/>
            <w:bookmarkEnd w:id="9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00" w:name="z4201_031_04"/>
            <w:bookmarkStart w:id="101" w:name="z4201_031_04"/>
            <w:bookmarkEnd w:id="10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19"/>
                <w:szCs w:val="19"/>
              </w:rPr>
            </w:pPr>
            <w:r>
              <w:rPr>
                <w:sz w:val="19"/>
                <w:szCs w:val="19"/>
              </w:rPr>
              <w:t xml:space="preserve">                                    </w:t>
            </w:r>
            <w:r>
              <w:rPr>
                <w:sz w:val="19"/>
                <w:szCs w:val="19"/>
              </w:rPr>
              <w:t>внутритканевой с высокой мощностью до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02" w:name="z4201_032_03"/>
            <w:bookmarkStart w:id="103" w:name="z4201_032_03"/>
            <w:bookmarkEnd w:id="10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04" w:name="z4201_032_04"/>
            <w:bookmarkStart w:id="105" w:name="z4201_032_04"/>
            <w:bookmarkEnd w:id="10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pacing w:lineRule="exact" w:line="200"/>
              <w:ind w:left="126" w:hanging="0"/>
              <w:rPr>
                <w:sz w:val="19"/>
                <w:szCs w:val="19"/>
              </w:rPr>
            </w:pPr>
            <w:r>
              <w:rPr>
                <w:sz w:val="19"/>
                <w:szCs w:val="19"/>
              </w:rPr>
              <w:tab/>
              <w:t xml:space="preserve">        внутритканевой микроисточник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06" w:name="z4201_033_03"/>
            <w:bookmarkStart w:id="107" w:name="z4201_033_03"/>
            <w:bookmarkEnd w:id="10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08" w:name="z4201_033_04"/>
            <w:bookmarkStart w:id="109" w:name="z4201_033_04"/>
            <w:bookmarkEnd w:id="10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spacing w:lineRule="exact" w:line="200"/>
              <w:ind w:left="126" w:hanging="0"/>
              <w:rPr>
                <w:sz w:val="19"/>
                <w:szCs w:val="19"/>
              </w:rPr>
            </w:pPr>
            <w:r>
              <w:rPr>
                <w:sz w:val="19"/>
                <w:szCs w:val="19"/>
              </w:rPr>
              <w:tab/>
              <w:t xml:space="preserve">      аппликацион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10" w:name="z4201_034_03"/>
            <w:bookmarkStart w:id="111" w:name="z4201_034_03"/>
            <w:bookmarkEnd w:id="11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12" w:name="z4201_034_04"/>
            <w:bookmarkStart w:id="113" w:name="z4201_034_04"/>
            <w:bookmarkEnd w:id="11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exact" w:line="200"/>
              <w:ind w:left="126" w:hanging="0"/>
              <w:rPr>
                <w:sz w:val="19"/>
                <w:szCs w:val="19"/>
              </w:rPr>
            </w:pPr>
            <w:r>
              <w:rPr>
                <w:sz w:val="19"/>
                <w:szCs w:val="19"/>
              </w:rPr>
              <w:tab/>
              <w:t xml:space="preserve">        внутрисосудист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14" w:name="z4201_035_03"/>
            <w:bookmarkStart w:id="115" w:name="z4201_035_03"/>
            <w:bookmarkEnd w:id="11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16" w:name="z4201_035_04"/>
            <w:bookmarkStart w:id="117" w:name="z4201_035_04"/>
            <w:bookmarkEnd w:id="11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Число пациентов, получивших сочетанную радиотерапию (дистанционную с внутриполостным облу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18" w:name="z4201_004_03"/>
            <w:bookmarkStart w:id="119" w:name="z4201_004_03"/>
            <w:bookmarkEnd w:id="11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20" w:name="z4201_004_04"/>
            <w:bookmarkStart w:id="121" w:name="z4201_004_04"/>
            <w:bookmarkEnd w:id="12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19"/>
                <w:szCs w:val="19"/>
              </w:rPr>
            </w:pPr>
            <w:r>
              <w:rPr>
                <w:sz w:val="19"/>
                <w:szCs w:val="19"/>
              </w:rPr>
              <w:t>Число пациентов, получивших интраоперационную радио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22" w:name="z4201_005_03"/>
            <w:bookmarkStart w:id="123" w:name="z4201_005_03"/>
            <w:bookmarkEnd w:id="12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24" w:name="z4201_005_04"/>
            <w:bookmarkStart w:id="125" w:name="z4201_005_04"/>
            <w:bookmarkEnd w:id="12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19"/>
                <w:szCs w:val="19"/>
              </w:rPr>
            </w:pPr>
            <w:r>
              <w:rPr>
                <w:sz w:val="19"/>
                <w:szCs w:val="19"/>
              </w:rPr>
              <w:t>Число пациентов, получивших андронн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26" w:name="z4201_006_03"/>
            <w:bookmarkStart w:id="127" w:name="z4201_006_03"/>
            <w:bookmarkEnd w:id="12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28" w:name="z4201_006_04"/>
            <w:bookmarkStart w:id="129" w:name="z4201_006_04"/>
            <w:bookmarkEnd w:id="12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19"/>
                <w:szCs w:val="19"/>
              </w:rPr>
            </w:pPr>
            <w:r>
              <w:rPr>
                <w:sz w:val="19"/>
                <w:szCs w:val="19"/>
              </w:rPr>
              <w:t xml:space="preserve">                  </w:t>
            </w:r>
            <w:r>
              <w:rPr>
                <w:sz w:val="19"/>
                <w:szCs w:val="19"/>
              </w:rPr>
              <w:t xml:space="preserve">из них: протонн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30" w:name="z4201_061_03"/>
            <w:bookmarkStart w:id="131" w:name="z4201_061_03"/>
            <w:bookmarkEnd w:id="13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32" w:name="z4201_061_04"/>
            <w:bookmarkStart w:id="133" w:name="z4201_061_04"/>
            <w:bookmarkEnd w:id="13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pacing w:lineRule="exact" w:line="200"/>
              <w:ind w:left="126" w:hanging="0"/>
              <w:rPr>
                <w:sz w:val="19"/>
                <w:szCs w:val="19"/>
              </w:rPr>
            </w:pPr>
            <w:r>
              <w:rPr>
                <w:sz w:val="19"/>
                <w:szCs w:val="19"/>
              </w:rPr>
              <w:tab/>
              <w:t xml:space="preserve">   и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34" w:name="z4201_062_03"/>
            <w:bookmarkStart w:id="135" w:name="z4201_062_03"/>
            <w:bookmarkEnd w:id="13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36" w:name="z4201_062_04"/>
            <w:bookmarkStart w:id="137" w:name="z4201_062_04"/>
            <w:bookmarkEnd w:id="13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exact" w:line="200"/>
              <w:ind w:left="126" w:hanging="0"/>
              <w:rPr>
                <w:sz w:val="19"/>
                <w:szCs w:val="19"/>
              </w:rPr>
            </w:pPr>
            <w:r>
              <w:rPr>
                <w:sz w:val="19"/>
                <w:szCs w:val="19"/>
              </w:rPr>
              <w:tab/>
              <w:t xml:space="preserve">       нейтр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38" w:name="z4201_063_03"/>
            <w:bookmarkStart w:id="139" w:name="z4201_063_03"/>
            <w:bookmarkEnd w:id="13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7"/>
                <w:szCs w:val="17"/>
                <w:lang w:val="en-US"/>
              </w:rPr>
            </w:pPr>
            <w:bookmarkStart w:id="140" w:name="z4201_063_04"/>
            <w:bookmarkEnd w:id="140"/>
            <w:r>
              <w:rPr>
                <w:b/>
                <w:bCs/>
                <w:sz w:val="17"/>
                <w:szCs w:val="17"/>
                <w:lang w:val="en-US"/>
              </w:rPr>
              <w:t>X</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exact" w:line="200"/>
              <w:ind w:left="126" w:hanging="0"/>
              <w:rPr>
                <w:sz w:val="19"/>
                <w:szCs w:val="19"/>
              </w:rPr>
            </w:pPr>
            <w:r>
              <w:rPr>
                <w:sz w:val="19"/>
                <w:szCs w:val="19"/>
              </w:rPr>
              <w:tab/>
              <w:t xml:space="preserve">      нейтрон-захват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41" w:name="z4201_064_03"/>
            <w:bookmarkStart w:id="142" w:name="z4201_064_03"/>
            <w:bookmarkEnd w:id="14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7"/>
                <w:szCs w:val="17"/>
                <w:lang w:val="en-US"/>
              </w:rPr>
            </w:pPr>
            <w:bookmarkStart w:id="143" w:name="z4201_064_04"/>
            <w:bookmarkEnd w:id="143"/>
            <w:r>
              <w:rPr>
                <w:b/>
                <w:bCs/>
                <w:sz w:val="17"/>
                <w:szCs w:val="17"/>
                <w:lang w:val="en-US"/>
              </w:rPr>
              <w:t>X</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Число пациентов, получивших лучевую терапию с применением радиомодификаторов, радиопротекто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44" w:name="z4201_007_03"/>
            <w:bookmarkStart w:id="145" w:name="z4201_007_03"/>
            <w:bookmarkEnd w:id="14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46" w:name="z4201_007_04"/>
            <w:bookmarkStart w:id="147" w:name="z4201_007_04"/>
            <w:bookmarkEnd w:id="14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Число пациентов, получивших радиотерапию по поводу неонкологических заболев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48" w:name="z4201_008_03"/>
            <w:bookmarkStart w:id="149" w:name="z4201_008_03"/>
            <w:bookmarkEnd w:id="14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50" w:name="z4201_008_04"/>
            <w:bookmarkStart w:id="151" w:name="z4201_008_04"/>
            <w:bookmarkEnd w:id="15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                   </w:t>
            </w:r>
            <w:r>
              <w:rPr>
                <w:sz w:val="19"/>
                <w:szCs w:val="19"/>
              </w:rPr>
              <w:t>из них: на линейном ускорите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52" w:name="z4201_081_03"/>
            <w:bookmarkStart w:id="153" w:name="z4201_081_03"/>
            <w:bookmarkEnd w:id="15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54" w:name="z4201_081_04"/>
            <w:bookmarkStart w:id="155" w:name="z4201_081_04"/>
            <w:bookmarkEnd w:id="15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pacing w:lineRule="exact" w:line="200"/>
              <w:ind w:left="126" w:hanging="0"/>
              <w:rPr>
                <w:sz w:val="19"/>
                <w:szCs w:val="19"/>
              </w:rPr>
            </w:pPr>
            <w:r>
              <w:rPr>
                <w:sz w:val="19"/>
                <w:szCs w:val="19"/>
              </w:rPr>
              <w:tab/>
              <w:t xml:space="preserve">    на гамма-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56" w:name="z4201_082_03"/>
            <w:bookmarkStart w:id="157" w:name="z4201_082_03"/>
            <w:bookmarkEnd w:id="15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58" w:name="z4201_082_04"/>
            <w:bookmarkStart w:id="159" w:name="z4201_082_04"/>
            <w:bookmarkEnd w:id="15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s>
              <w:spacing w:lineRule="exact" w:line="200"/>
              <w:ind w:left="126" w:hanging="0"/>
              <w:rPr>
                <w:sz w:val="19"/>
                <w:szCs w:val="19"/>
              </w:rPr>
            </w:pPr>
            <w:r>
              <w:rPr>
                <w:sz w:val="19"/>
                <w:szCs w:val="19"/>
              </w:rPr>
              <w:tab/>
              <w:t xml:space="preserve">        на рентген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9"/>
                <w:szCs w:val="19"/>
              </w:rPr>
            </w:pPr>
            <w:r>
              <w:rPr>
                <w:sz w:val="19"/>
                <w:szCs w:val="19"/>
              </w:rPr>
              <w:t>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60" w:name="z4201_083_03"/>
            <w:bookmarkStart w:id="161" w:name="z4201_083_03"/>
            <w:bookmarkEnd w:id="16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162" w:name="z4201_083_04"/>
            <w:bookmarkStart w:id="163" w:name="z4201_083_04"/>
            <w:bookmarkEnd w:id="163"/>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2. Деятельность физиотерапевтического отделения (кабинета)</w:t>
      </w:r>
    </w:p>
    <w:p>
      <w:pPr>
        <w:pStyle w:val="Normal"/>
        <w:rPr/>
      </w:pPr>
      <w:r>
        <w:rPr>
          <w:b/>
          <w:sz w:val="21"/>
          <w:szCs w:val="21"/>
        </w:rPr>
        <w:t>(4601)</w:t>
      </w:r>
      <w:r>
        <w:rPr/>
        <w:t xml:space="preserve"> </w:t>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en-US" w:eastAsia="en-US"/>
              </w:rPr>
              <w:t xml:space="preserve">№ </w:t>
            </w:r>
            <w:r>
              <w:rPr>
                <w:sz w:val="19"/>
                <w:szCs w:val="19"/>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64" w:name="z4601_001_03"/>
            <w:bookmarkStart w:id="165" w:name="z4601_001_03"/>
            <w:bookmarkEnd w:id="16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66" w:name="z4601_001_04"/>
            <w:bookmarkStart w:id="167" w:name="z4601_001_04"/>
            <w:bookmarkEnd w:id="1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68" w:name="z4601_001_05"/>
            <w:bookmarkStart w:id="169" w:name="z4601_001_05"/>
            <w:bookmarkEnd w:id="169"/>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rPr>
            </w:pPr>
            <w:r>
              <w:rPr>
                <w:sz w:val="19"/>
                <w:szCs w:val="19"/>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70" w:name="z4601_011_03"/>
            <w:bookmarkStart w:id="171" w:name="z4601_003_03"/>
            <w:bookmarkStart w:id="172" w:name="z4601_011_03"/>
            <w:bookmarkStart w:id="173" w:name="z4601_003_03"/>
            <w:bookmarkEnd w:id="172"/>
            <w:bookmarkEnd w:id="17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74" w:name="z4601_011_04"/>
            <w:bookmarkStart w:id="175" w:name="z4601_011_04"/>
            <w:bookmarkEnd w:id="1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76" w:name="z4601_011_05"/>
            <w:bookmarkStart w:id="177" w:name="z4601_011_05"/>
            <w:bookmarkEnd w:id="177"/>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lang w:val="en-US" w:eastAsia="en-US"/>
              </w:rPr>
            </w:pPr>
            <w:r>
              <w:rPr>
                <w:sz w:val="19"/>
                <w:szCs w:val="19"/>
                <w:lang w:val="en-US" w:eastAsia="en-US"/>
              </w:rPr>
              <w:t xml:space="preserve">                                                                                          </w:t>
            </w:r>
            <w:r>
              <w:rPr>
                <w:sz w:val="19"/>
                <w:szCs w:val="19"/>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78" w:name="z4601_012_03"/>
            <w:bookmarkStart w:id="179" w:name="z4601_005_03"/>
            <w:bookmarkStart w:id="180" w:name="z4601_012_03"/>
            <w:bookmarkStart w:id="181" w:name="z4601_005_03"/>
            <w:bookmarkEnd w:id="180"/>
            <w:bookmarkEnd w:id="18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82" w:name="z4601_012_04"/>
            <w:bookmarkStart w:id="183" w:name="z4601_012_04"/>
            <w:bookmarkEnd w:id="1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84" w:name="z4601_012_05"/>
            <w:bookmarkStart w:id="185" w:name="z4601_012_05"/>
            <w:bookmarkEnd w:id="185"/>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86" w:name="z4601_002_03"/>
            <w:bookmarkStart w:id="187" w:name="z4601_006_03"/>
            <w:bookmarkStart w:id="188" w:name="z4601_002_03"/>
            <w:bookmarkStart w:id="189" w:name="z4601_006_03"/>
            <w:bookmarkEnd w:id="188"/>
            <w:bookmarkEnd w:id="18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90" w:name="z4601_002_04"/>
            <w:bookmarkStart w:id="191" w:name="z4601_002_04"/>
            <w:bookmarkEnd w:id="1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92" w:name="z4601_002_05"/>
            <w:bookmarkStart w:id="193" w:name="z4601_002_05"/>
            <w:bookmarkEnd w:id="193"/>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rPr>
            </w:pPr>
            <w:r>
              <w:rPr>
                <w:sz w:val="19"/>
                <w:szCs w:val="19"/>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94" w:name="z4601_021_03"/>
            <w:bookmarkStart w:id="195" w:name="z4601_021_03"/>
            <w:bookmarkEnd w:id="19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96" w:name="z4601_021_04"/>
            <w:bookmarkStart w:id="197" w:name="z4601_021_04"/>
            <w:bookmarkEnd w:id="1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198" w:name="z4601_021_05"/>
            <w:bookmarkStart w:id="199" w:name="z4601_021_05"/>
            <w:bookmarkEnd w:id="199"/>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lang w:val="en-US" w:eastAsia="en-US"/>
              </w:rPr>
            </w:pPr>
            <w:r>
              <w:rPr>
                <w:sz w:val="19"/>
                <w:szCs w:val="19"/>
                <w:lang w:val="en-US" w:eastAsia="en-US"/>
              </w:rPr>
              <w:t xml:space="preserve">                               </w:t>
            </w:r>
            <w:r>
              <w:rPr>
                <w:sz w:val="19"/>
                <w:szCs w:val="19"/>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00" w:name="z4601_022_03"/>
            <w:bookmarkStart w:id="201" w:name="z4601_022_03"/>
            <w:bookmarkEnd w:id="20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02" w:name="z4601_022_04"/>
            <w:bookmarkStart w:id="203" w:name="z4601_022_04"/>
            <w:bookmarkEnd w:id="2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04" w:name="z4601_022_05"/>
            <w:bookmarkStart w:id="205" w:name="z4601_022_05"/>
            <w:bookmarkEnd w:id="205"/>
          </w:p>
        </w:tc>
      </w:tr>
    </w:tbl>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spacing w:before="0" w:after="120"/>
        <w:jc w:val="center"/>
        <w:rPr>
          <w:b/>
          <w:b/>
          <w:sz w:val="23"/>
          <w:szCs w:val="23"/>
        </w:rPr>
      </w:pPr>
      <w:r>
        <w:rPr>
          <w:b/>
          <w:sz w:val="23"/>
          <w:szCs w:val="23"/>
        </w:rPr>
        <w:t xml:space="preserve">3. Деятельность кабинета ЛФК </w:t>
      </w:r>
    </w:p>
    <w:p>
      <w:pPr>
        <w:pStyle w:val="Normal"/>
        <w:rPr/>
      </w:pPr>
      <w:r>
        <w:rPr>
          <w:b/>
          <w:sz w:val="21"/>
          <w:szCs w:val="21"/>
        </w:rPr>
        <w:t xml:space="preserve"> </w:t>
      </w:r>
      <w:r>
        <w:rPr>
          <w:b/>
          <w:sz w:val="21"/>
          <w:szCs w:val="21"/>
        </w:rPr>
        <w:t>(4701)</w:t>
      </w:r>
      <w:r>
        <w:rPr/>
        <w:t xml:space="preserve">   </w:t>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en-US" w:eastAsia="en-US"/>
              </w:rPr>
              <w:t xml:space="preserve">№ </w:t>
            </w:r>
            <w:r>
              <w:rPr>
                <w:sz w:val="19"/>
                <w:szCs w:val="19"/>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06" w:name="z4701_001_03"/>
            <w:bookmarkStart w:id="207" w:name="z4701_001_03"/>
            <w:bookmarkEnd w:id="207"/>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08" w:name="z4701_001_04"/>
            <w:bookmarkStart w:id="209" w:name="z4701_001_04"/>
            <w:bookmarkEnd w:id="2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10" w:name="z4701_001_05"/>
            <w:bookmarkStart w:id="211" w:name="z4701_001_05"/>
            <w:bookmarkEnd w:id="21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rPr>
            </w:pPr>
            <w:r>
              <w:rPr>
                <w:sz w:val="19"/>
                <w:szCs w:val="19"/>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12" w:name="z4701_011_03"/>
            <w:bookmarkStart w:id="213" w:name="z4701_011_03"/>
            <w:bookmarkEnd w:id="21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14" w:name="z4701_011_04"/>
            <w:bookmarkStart w:id="215" w:name="z4701_011_04"/>
            <w:bookmarkEnd w:id="2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16" w:name="z4701_011_05"/>
            <w:bookmarkStart w:id="217" w:name="z4701_011_05"/>
            <w:bookmarkEnd w:id="21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lang w:val="en-US" w:eastAsia="en-US"/>
              </w:rPr>
            </w:pPr>
            <w:r>
              <w:rPr>
                <w:sz w:val="19"/>
                <w:szCs w:val="19"/>
                <w:lang w:val="en-US" w:eastAsia="en-US"/>
              </w:rPr>
              <w:t xml:space="preserve">                                                                                          </w:t>
            </w:r>
            <w:r>
              <w:rPr>
                <w:sz w:val="19"/>
                <w:szCs w:val="19"/>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18" w:name="z4701_012_03"/>
            <w:bookmarkStart w:id="219" w:name="z4701_003_03"/>
            <w:bookmarkStart w:id="220" w:name="z4701_012_03"/>
            <w:bookmarkStart w:id="221" w:name="z4701_003_03"/>
            <w:bookmarkEnd w:id="220"/>
            <w:bookmarkEnd w:id="22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22" w:name="z4701_012_04"/>
            <w:bookmarkStart w:id="223" w:name="z4701_012_04"/>
            <w:bookmarkEnd w:id="2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24" w:name="z4701_012_05"/>
            <w:bookmarkStart w:id="225" w:name="z4701_012_05"/>
            <w:bookmarkEnd w:id="22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26" w:name="z4701_002_03"/>
            <w:bookmarkStart w:id="227" w:name="z4701_004_03"/>
            <w:bookmarkStart w:id="228" w:name="z4701_002_03"/>
            <w:bookmarkStart w:id="229" w:name="z4701_004_03"/>
            <w:bookmarkEnd w:id="228"/>
            <w:bookmarkEnd w:id="22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30" w:name="z4701_002_04"/>
            <w:bookmarkStart w:id="231" w:name="z4701_002_04"/>
            <w:bookmarkEnd w:id="2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32" w:name="z4701_002_05"/>
            <w:bookmarkStart w:id="233" w:name="z4701_002_05"/>
            <w:bookmarkEnd w:id="23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rPr>
            </w:pPr>
            <w:r>
              <w:rPr>
                <w:sz w:val="19"/>
                <w:szCs w:val="19"/>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34" w:name="z4701_021_03"/>
            <w:bookmarkStart w:id="235" w:name="z4701_021_03"/>
            <w:bookmarkEnd w:id="23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36" w:name="z4701_021_04"/>
            <w:bookmarkStart w:id="237" w:name="z4701_021_04"/>
            <w:bookmarkEnd w:id="2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38" w:name="z4701_021_05"/>
            <w:bookmarkStart w:id="239" w:name="z4701_021_05"/>
            <w:bookmarkEnd w:id="23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lang w:val="en-US" w:eastAsia="en-US"/>
              </w:rPr>
            </w:pPr>
            <w:r>
              <w:rPr>
                <w:sz w:val="19"/>
                <w:szCs w:val="19"/>
                <w:lang w:val="en-US" w:eastAsia="en-US"/>
              </w:rPr>
              <w:t xml:space="preserve">                               </w:t>
            </w:r>
            <w:r>
              <w:rPr>
                <w:sz w:val="19"/>
                <w:szCs w:val="19"/>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40" w:name="z4701_022_03"/>
            <w:bookmarkStart w:id="241" w:name="z4701_022_03"/>
            <w:bookmarkEnd w:id="24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42" w:name="z4701_022_04"/>
            <w:bookmarkStart w:id="243" w:name="z4701_022_04"/>
            <w:bookmarkEnd w:id="2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44" w:name="z4701_022_05"/>
            <w:bookmarkStart w:id="245" w:name="z4701_022_05"/>
            <w:bookmarkEnd w:id="245"/>
          </w:p>
        </w:tc>
      </w:tr>
    </w:tbl>
    <w:p>
      <w:pPr>
        <w:pStyle w:val="Normal"/>
        <w:spacing w:before="0" w:after="120"/>
        <w:ind w:left="3538" w:hanging="0"/>
        <w:rPr>
          <w:b/>
          <w:b/>
          <w:sz w:val="17"/>
          <w:szCs w:val="17"/>
        </w:rPr>
      </w:pPr>
      <w:r>
        <w:rPr>
          <w:b/>
          <w:sz w:val="17"/>
          <w:szCs w:val="17"/>
        </w:rPr>
      </w:r>
    </w:p>
    <w:p>
      <w:pPr>
        <w:pStyle w:val="Normal"/>
        <w:spacing w:before="0" w:after="120"/>
        <w:ind w:left="3538" w:hanging="0"/>
        <w:rPr>
          <w:b/>
          <w:b/>
          <w:sz w:val="17"/>
          <w:szCs w:val="17"/>
        </w:rPr>
      </w:pPr>
      <w:r>
        <w:rPr>
          <w:b/>
          <w:sz w:val="17"/>
          <w:szCs w:val="17"/>
        </w:rPr>
      </w:r>
      <w:r>
        <w:br w:type="page"/>
      </w:r>
    </w:p>
    <w:p>
      <w:pPr>
        <w:pStyle w:val="Normal"/>
        <w:spacing w:before="0" w:after="120"/>
        <w:ind w:left="3538" w:hanging="0"/>
        <w:rPr>
          <w:b/>
          <w:b/>
          <w:sz w:val="23"/>
          <w:szCs w:val="23"/>
        </w:rPr>
      </w:pPr>
      <w:r>
        <w:rPr>
          <w:b/>
          <w:sz w:val="23"/>
          <w:szCs w:val="23"/>
        </w:rPr>
        <w:t>4. Деятельность кабинета рефлексотерапии</w:t>
      </w:r>
    </w:p>
    <w:p>
      <w:pPr>
        <w:pStyle w:val="Normal"/>
        <w:ind w:left="709" w:hanging="0"/>
        <w:rPr>
          <w:sz w:val="19"/>
          <w:szCs w:val="19"/>
        </w:rPr>
      </w:pPr>
      <w:r>
        <w:rPr>
          <w:b/>
          <w:sz w:val="19"/>
          <w:szCs w:val="19"/>
        </w:rPr>
        <w:t xml:space="preserve"> </w:t>
      </w:r>
      <w:r>
        <w:rPr>
          <w:b/>
          <w:sz w:val="19"/>
          <w:szCs w:val="19"/>
        </w:rPr>
        <w:t>(4801)</w:t>
      </w:r>
      <w:r>
        <w:rPr>
          <w:sz w:val="23"/>
          <w:szCs w:val="23"/>
        </w:rPr>
        <w:t xml:space="preserve"> </w:t>
        <w:tab/>
        <w:tab/>
        <w:tab/>
        <w:tab/>
        <w:tab/>
        <w:tab/>
        <w:tab/>
        <w:tab/>
        <w:tab/>
        <w:tab/>
        <w:tab/>
        <w:tab/>
        <w:t xml:space="preserve"> </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lang w:val="en-US" w:eastAsia="en-US"/>
              </w:rPr>
            </w:pPr>
            <w:r>
              <w:rPr>
                <w:sz w:val="19"/>
                <w:szCs w:val="19"/>
                <w:lang w:val="en-US" w:eastAsia="en-US"/>
              </w:rPr>
              <w:t>№</w:t>
            </w:r>
          </w:p>
          <w:p>
            <w:pPr>
              <w:pStyle w:val="Normal"/>
              <w:spacing w:lineRule="exact" w:line="200"/>
              <w:jc w:val="center"/>
              <w:rPr>
                <w:sz w:val="19"/>
                <w:szCs w:val="19"/>
              </w:rPr>
            </w:pPr>
            <w:r>
              <w:rPr>
                <w:sz w:val="19"/>
                <w:szCs w:val="19"/>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46" w:name="z4801_001_03"/>
            <w:bookmarkStart w:id="247" w:name="z4801_001_03"/>
            <w:bookmarkEnd w:id="247"/>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48" w:name="z4801_001_04"/>
            <w:bookmarkStart w:id="249" w:name="z4801_001_04"/>
            <w:bookmarkEnd w:id="249"/>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50" w:name="z4801_001_05"/>
            <w:bookmarkStart w:id="251" w:name="z4801_001_05"/>
            <w:bookmarkEnd w:id="251"/>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rPr>
            </w:pPr>
            <w:r>
              <w:rPr>
                <w:sz w:val="19"/>
                <w:szCs w:val="19"/>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52" w:name="z4801_011_03"/>
            <w:bookmarkStart w:id="253" w:name="z4801_011_03"/>
            <w:bookmarkEnd w:id="253"/>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54" w:name="z4801_011_04"/>
            <w:bookmarkStart w:id="255" w:name="z4801_011_04"/>
            <w:bookmarkEnd w:id="255"/>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56" w:name="z4801_011_05"/>
            <w:bookmarkStart w:id="257" w:name="z4801_011_05"/>
            <w:bookmarkEnd w:id="257"/>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lang w:val="en-US" w:eastAsia="en-US"/>
              </w:rPr>
            </w:pPr>
            <w:r>
              <w:rPr>
                <w:sz w:val="19"/>
                <w:szCs w:val="19"/>
                <w:lang w:val="en-US" w:eastAsia="en-US"/>
              </w:rPr>
              <w:t xml:space="preserve">                                                                                          </w:t>
            </w:r>
            <w:r>
              <w:rPr>
                <w:sz w:val="19"/>
                <w:szCs w:val="19"/>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58" w:name="z4801_012_03"/>
            <w:bookmarkStart w:id="259" w:name="z4801_012_03"/>
            <w:bookmarkEnd w:id="259"/>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60" w:name="z4801_012_04"/>
            <w:bookmarkStart w:id="261" w:name="z4801_012_04"/>
            <w:bookmarkEnd w:id="261"/>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62" w:name="z4801_012_05"/>
            <w:bookmarkStart w:id="263" w:name="z4801_012_05"/>
            <w:bookmarkEnd w:id="263"/>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64" w:name="z4801_002_03"/>
            <w:bookmarkStart w:id="265" w:name="z4801_002_03"/>
            <w:bookmarkEnd w:id="265"/>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66" w:name="z4801_002_04"/>
            <w:bookmarkStart w:id="267" w:name="z4801_002_04"/>
            <w:bookmarkEnd w:id="267"/>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68" w:name="z4801_002_05"/>
            <w:bookmarkStart w:id="269" w:name="z4801_002_05"/>
            <w:bookmarkEnd w:id="269"/>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rPr>
            </w:pPr>
            <w:r>
              <w:rPr>
                <w:sz w:val="19"/>
                <w:szCs w:val="19"/>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70" w:name="z4801_021_03"/>
            <w:bookmarkStart w:id="271" w:name="z4801_021_03"/>
            <w:bookmarkEnd w:id="271"/>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72" w:name="z4801_021_04"/>
            <w:bookmarkStart w:id="273" w:name="z4801_021_04"/>
            <w:bookmarkEnd w:id="273"/>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74" w:name="z4801_021_05"/>
            <w:bookmarkStart w:id="275" w:name="z4801_021_05"/>
            <w:bookmarkEnd w:id="275"/>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9"/>
                <w:szCs w:val="19"/>
                <w:lang w:val="en-US" w:eastAsia="en-US"/>
              </w:rPr>
            </w:pPr>
            <w:r>
              <w:rPr>
                <w:sz w:val="19"/>
                <w:szCs w:val="19"/>
                <w:lang w:val="en-US" w:eastAsia="en-US"/>
              </w:rPr>
              <w:t xml:space="preserve">                               </w:t>
            </w:r>
            <w:r>
              <w:rPr>
                <w:sz w:val="19"/>
                <w:szCs w:val="19"/>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76" w:name="z4801_022_03"/>
            <w:bookmarkStart w:id="277" w:name="z4801_022_03"/>
            <w:bookmarkEnd w:id="277"/>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78" w:name="z4801_022_04"/>
            <w:bookmarkStart w:id="279" w:name="z4801_022_04"/>
            <w:bookmarkEnd w:id="279"/>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80" w:name="z4801_022_05"/>
            <w:bookmarkStart w:id="281" w:name="z4801_022_05"/>
            <w:bookmarkEnd w:id="281"/>
          </w:p>
        </w:tc>
      </w:tr>
    </w:tbl>
    <w:p>
      <w:pPr>
        <w:pStyle w:val="Normal"/>
        <w:spacing w:before="0" w:after="120"/>
        <w:ind w:left="3538" w:hanging="0"/>
        <w:rPr>
          <w:b/>
          <w:b/>
          <w:sz w:val="17"/>
          <w:szCs w:val="17"/>
        </w:rPr>
      </w:pPr>
      <w:r>
        <w:rPr>
          <w:b/>
          <w:sz w:val="17"/>
          <w:szCs w:val="17"/>
        </w:rPr>
      </w:r>
    </w:p>
    <w:p>
      <w:pPr>
        <w:pStyle w:val="Normal"/>
        <w:ind w:left="1701" w:firstLine="3261"/>
        <w:rPr>
          <w:sz w:val="23"/>
          <w:szCs w:val="23"/>
        </w:rPr>
      </w:pPr>
      <w:r>
        <w:rPr>
          <w:b/>
          <w:sz w:val="23"/>
          <w:szCs w:val="23"/>
        </w:rPr>
        <w:t>5. Деятельность отделения диализа</w:t>
      </w:r>
    </w:p>
    <w:p>
      <w:pPr>
        <w:pStyle w:val="Normal"/>
        <w:jc w:val="center"/>
        <w:rPr>
          <w:b/>
          <w:b/>
          <w:sz w:val="15"/>
          <w:szCs w:val="15"/>
        </w:rPr>
      </w:pPr>
      <w:r>
        <w:rPr>
          <w:b/>
          <w:sz w:val="15"/>
          <w:szCs w:val="15"/>
        </w:rPr>
      </w:r>
    </w:p>
    <w:p>
      <w:pPr>
        <w:pStyle w:val="Normal"/>
        <w:ind w:left="2410" w:hanging="0"/>
        <w:rPr/>
      </w:pPr>
      <w:r>
        <w:rPr>
          <w:b/>
          <w:sz w:val="19"/>
          <w:szCs w:val="19"/>
        </w:rPr>
        <w:t xml:space="preserve">   </w:t>
      </w:r>
      <w:r>
        <w:rPr>
          <w:b/>
          <w:sz w:val="19"/>
          <w:szCs w:val="19"/>
        </w:rPr>
        <w:t>(4802)</w:t>
        <w:tab/>
        <w:tab/>
        <w:tab/>
        <w:tab/>
        <w:tab/>
        <w:tab/>
      </w:r>
      <w:r>
        <w:rPr/>
        <w:t xml:space="preserve"> </w:t>
      </w:r>
    </w:p>
    <w:tbl>
      <w:tblPr>
        <w:tblW w:w="10042" w:type="dxa"/>
        <w:jc w:val="center"/>
        <w:tblInd w:w="0"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w:t>
            </w:r>
          </w:p>
          <w:p>
            <w:pPr>
              <w:pStyle w:val="Normal"/>
              <w:jc w:val="center"/>
              <w:rPr>
                <w:bCs/>
                <w:sz w:val="19"/>
                <w:szCs w:val="19"/>
              </w:rPr>
            </w:pPr>
            <w:r>
              <w:rPr>
                <w:bCs/>
                <w:sz w:val="19"/>
                <w:szCs w:val="19"/>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Число диализных мест, ед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82" w:name="z4802_001_03"/>
            <w:bookmarkStart w:id="283" w:name="z4802_001_03"/>
            <w:bookmarkEnd w:id="283"/>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Число пациентов, которым проведен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84" w:name="z4802_002_03"/>
            <w:bookmarkStart w:id="285" w:name="z4802_002_03"/>
            <w:bookmarkEnd w:id="285"/>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19"/>
                <w:szCs w:val="19"/>
                <w:lang w:val="en-US" w:eastAsia="en-US"/>
              </w:rPr>
            </w:pPr>
            <w:r>
              <w:rPr>
                <w:sz w:val="19"/>
                <w:szCs w:val="19"/>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86" w:name="z4802_003_03"/>
            <w:bookmarkStart w:id="287" w:name="z4802_003_03"/>
            <w:bookmarkEnd w:id="287"/>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88" w:name="z4802_004_03"/>
            <w:bookmarkStart w:id="289" w:name="z4802_004_03"/>
            <w:bookmarkEnd w:id="289"/>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19"/>
                <w:szCs w:val="19"/>
              </w:rPr>
            </w:pPr>
            <w:r>
              <w:rPr>
                <w:sz w:val="19"/>
                <w:szCs w:val="19"/>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90" w:name="z4802_005_03"/>
            <w:bookmarkStart w:id="291" w:name="z4802_005_03"/>
            <w:bookmarkEnd w:id="291"/>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92" w:name="z4802_006_03"/>
            <w:bookmarkStart w:id="293" w:name="z4802_006_03"/>
            <w:bookmarkEnd w:id="293"/>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19"/>
                <w:szCs w:val="19"/>
              </w:rPr>
            </w:pPr>
            <w:r>
              <w:rPr>
                <w:sz w:val="19"/>
                <w:szCs w:val="19"/>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94" w:name="z4802_007_03"/>
            <w:bookmarkStart w:id="295" w:name="z4802_007_03"/>
            <w:bookmarkEnd w:id="295"/>
          </w:p>
        </w:tc>
      </w:tr>
    </w:tbl>
    <w:p>
      <w:pPr>
        <w:pStyle w:val="Normal"/>
        <w:rPr>
          <w:sz w:val="15"/>
          <w:szCs w:val="15"/>
        </w:rPr>
      </w:pPr>
      <w:r>
        <w:rPr>
          <w:sz w:val="15"/>
          <w:szCs w:val="15"/>
        </w:rPr>
      </w:r>
    </w:p>
    <w:p>
      <w:pPr>
        <w:pStyle w:val="Header"/>
        <w:tabs>
          <w:tab w:val="clear" w:pos="4536"/>
          <w:tab w:val="clear" w:pos="9072"/>
        </w:tabs>
        <w:jc w:val="center"/>
        <w:rPr>
          <w:sz w:val="23"/>
          <w:szCs w:val="23"/>
        </w:rPr>
      </w:pPr>
      <w:r>
        <w:rPr>
          <w:b/>
          <w:sz w:val="23"/>
          <w:szCs w:val="23"/>
        </w:rPr>
        <w:t>6. Деятельность отделения гипербарической оксигенации, единица</w:t>
      </w:r>
    </w:p>
    <w:p>
      <w:pPr>
        <w:pStyle w:val="Normal"/>
        <w:jc w:val="center"/>
        <w:rPr>
          <w:b/>
          <w:b/>
          <w:sz w:val="15"/>
          <w:szCs w:val="15"/>
        </w:rPr>
      </w:pPr>
      <w:r>
        <w:rPr>
          <w:b/>
          <w:sz w:val="15"/>
          <w:szCs w:val="15"/>
        </w:rPr>
        <w:t xml:space="preserve"> </w:t>
      </w:r>
    </w:p>
    <w:p>
      <w:pPr>
        <w:pStyle w:val="Normal"/>
        <w:ind w:left="4253" w:hanging="0"/>
        <w:rPr/>
      </w:pPr>
      <w:r>
        <w:rPr>
          <w:b/>
          <w:sz w:val="19"/>
          <w:szCs w:val="19"/>
        </w:rPr>
        <w:t>(4803)</w:t>
      </w:r>
      <w:r>
        <w:rPr/>
        <w:t xml:space="preserve">  </w:t>
        <w:tab/>
        <w:tab/>
        <w:tab/>
        <w:tab/>
        <w:tab/>
        <w:t xml:space="preserve"> </w:t>
      </w:r>
    </w:p>
    <w:tbl>
      <w:tblPr>
        <w:tblW w:w="6974" w:type="dxa"/>
        <w:jc w:val="center"/>
        <w:tblInd w:w="0" w:type="dxa"/>
        <w:tblLayout w:type="fixed"/>
        <w:tblCellMar>
          <w:top w:w="0" w:type="dxa"/>
          <w:left w:w="108" w:type="dxa"/>
          <w:bottom w:w="0" w:type="dxa"/>
          <w:right w:w="108" w:type="dxa"/>
        </w:tblCellMar>
      </w:tblPr>
      <w:tblGrid>
        <w:gridCol w:w="3984"/>
        <w:gridCol w:w="992"/>
        <w:gridCol w:w="1998"/>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w:t>
            </w:r>
          </w:p>
          <w:p>
            <w:pPr>
              <w:pStyle w:val="Normal"/>
              <w:jc w:val="center"/>
              <w:rPr>
                <w:bCs/>
                <w:sz w:val="21"/>
                <w:szCs w:val="21"/>
              </w:rPr>
            </w:pPr>
            <w:r>
              <w:rPr>
                <w:bCs/>
                <w:sz w:val="21"/>
                <w:szCs w:val="21"/>
              </w:rPr>
              <w:t>стро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Число барокамер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296" w:name="z4803_001_03"/>
            <w:bookmarkStart w:id="297" w:name="z4803_001_01"/>
            <w:bookmarkStart w:id="298" w:name="z4803_001_03"/>
            <w:bookmarkStart w:id="299" w:name="z4803_001_01"/>
            <w:bookmarkEnd w:id="298"/>
            <w:bookmarkEnd w:id="299"/>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из них действу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00" w:name="z4803_002_03"/>
            <w:bookmarkStart w:id="301" w:name="z4803_001_02"/>
            <w:bookmarkStart w:id="302" w:name="z4803_002_03"/>
            <w:bookmarkStart w:id="303" w:name="z4803_001_02"/>
            <w:bookmarkEnd w:id="302"/>
            <w:bookmarkEnd w:id="303"/>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eastAsia="en-US"/>
              </w:rPr>
            </w:pPr>
            <w:r>
              <w:rPr>
                <w:sz w:val="19"/>
                <w:szCs w:val="19"/>
              </w:rPr>
              <w:t>Число проведенных сеанс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04" w:name="z4803_003_03"/>
            <w:bookmarkStart w:id="305" w:name="z4803_003_03"/>
            <w:bookmarkEnd w:id="305"/>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из них в условиях дневного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06" w:name="z4803_004_03"/>
            <w:bookmarkStart w:id="307" w:name="z4803_001_04"/>
            <w:bookmarkStart w:id="308" w:name="z4803_004_03"/>
            <w:bookmarkStart w:id="309" w:name="z4803_001_04"/>
            <w:bookmarkEnd w:id="308"/>
            <w:bookmarkEnd w:id="309"/>
          </w:p>
        </w:tc>
      </w:tr>
    </w:tbl>
    <w:p>
      <w:pPr>
        <w:pStyle w:val="Normal"/>
        <w:jc w:val="center"/>
        <w:rPr/>
      </w:pPr>
      <w:r>
        <w:br w:type="page"/>
      </w:r>
      <w:r>
        <w:rPr>
          <w:b/>
          <w:sz w:val="23"/>
          <w:szCs w:val="23"/>
          <w:lang w:val="en-US"/>
        </w:rPr>
        <w:t>7. Логопедическая помощь</w:t>
      </w:r>
      <w:r>
        <w:rPr>
          <w:b/>
          <w:sz w:val="23"/>
          <w:szCs w:val="23"/>
        </w:rPr>
        <w:t>, человек</w:t>
      </w:r>
    </w:p>
    <w:p>
      <w:pPr>
        <w:pStyle w:val="Normal"/>
        <w:tabs>
          <w:tab w:val="clear" w:pos="708"/>
          <w:tab w:val="center" w:pos="4536" w:leader="none"/>
          <w:tab w:val="right" w:pos="9072" w:leader="none"/>
        </w:tabs>
        <w:ind w:left="3261" w:hanging="0"/>
        <w:rPr>
          <w:b/>
          <w:b/>
          <w:sz w:val="15"/>
          <w:szCs w:val="15"/>
        </w:rPr>
      </w:pPr>
      <w:r>
        <w:rPr>
          <w:b/>
          <w:sz w:val="15"/>
          <w:szCs w:val="15"/>
        </w:rPr>
      </w:r>
    </w:p>
    <w:p>
      <w:pPr>
        <w:pStyle w:val="Normal"/>
        <w:tabs>
          <w:tab w:val="clear" w:pos="708"/>
          <w:tab w:val="center" w:pos="4536" w:leader="none"/>
          <w:tab w:val="right" w:pos="9072" w:leader="none"/>
        </w:tabs>
        <w:ind w:left="3261" w:hanging="0"/>
        <w:rPr>
          <w:b/>
          <w:b/>
          <w:sz w:val="15"/>
          <w:szCs w:val="15"/>
        </w:rPr>
      </w:pPr>
      <w:r>
        <w:rPr>
          <w:b/>
          <w:sz w:val="15"/>
          <w:szCs w:val="15"/>
        </w:rPr>
      </w:r>
    </w:p>
    <w:p>
      <w:pPr>
        <w:pStyle w:val="Normal"/>
        <w:tabs>
          <w:tab w:val="clear" w:pos="708"/>
          <w:tab w:val="center" w:pos="4536" w:leader="none"/>
          <w:tab w:val="right" w:pos="9072" w:leader="none"/>
        </w:tabs>
        <w:ind w:left="3261" w:hanging="0"/>
        <w:rPr/>
      </w:pPr>
      <w:r>
        <w:rPr>
          <w:b/>
          <w:sz w:val="19"/>
          <w:szCs w:val="19"/>
          <w:lang w:val="en-US"/>
        </w:rPr>
        <w:t>(4804)</w:t>
      </w:r>
      <w:r>
        <w:rPr>
          <w:sz w:val="19"/>
          <w:szCs w:val="19"/>
          <w:lang w:val="en-US"/>
        </w:rPr>
        <w:t xml:space="preserve">                                                               </w:t>
        <w:tab/>
      </w:r>
      <w:r>
        <w:rPr/>
        <w:t xml:space="preserve"> </w:t>
      </w:r>
    </w:p>
    <w:tbl>
      <w:tblPr>
        <w:tblW w:w="8630" w:type="dxa"/>
        <w:jc w:val="center"/>
        <w:tblInd w:w="0" w:type="dxa"/>
        <w:tblLayout w:type="fixed"/>
        <w:tblCellMar>
          <w:top w:w="0" w:type="dxa"/>
          <w:left w:w="108" w:type="dxa"/>
          <w:bottom w:w="0" w:type="dxa"/>
          <w:right w:w="108" w:type="dxa"/>
        </w:tblCellMar>
      </w:tblPr>
      <w:tblGrid>
        <w:gridCol w:w="5937"/>
        <w:gridCol w:w="850"/>
        <w:gridCol w:w="1843"/>
      </w:tblGrid>
      <w:tr>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p>
            <w:pPr>
              <w:pStyle w:val="Normal"/>
              <w:jc w:val="center"/>
              <w:rPr>
                <w:sz w:val="19"/>
                <w:szCs w:val="19"/>
              </w:rPr>
            </w:pPr>
            <w:r>
              <w:rPr>
                <w:sz w:val="19"/>
                <w:szCs w:val="19"/>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Число</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en-US" w:eastAsia="en-US"/>
              </w:rPr>
              <w:t>Число лиц, закончивших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0" w:name="z4804_001_03"/>
            <w:bookmarkStart w:id="311" w:name="z4804_001_03"/>
            <w:bookmarkEnd w:id="311"/>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19"/>
                <w:szCs w:val="19"/>
              </w:rPr>
            </w:pPr>
            <w:r>
              <w:rPr>
                <w:sz w:val="19"/>
                <w:szCs w:val="19"/>
                <w:lang w:val="en-US" w:eastAsia="en-US"/>
              </w:rPr>
              <w:t>из них (из стр. 1):  детей 0 – 14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2" w:name="z4804_002_03"/>
            <w:bookmarkStart w:id="313" w:name="z4804_002_03"/>
            <w:bookmarkEnd w:id="313"/>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19"/>
                <w:szCs w:val="19"/>
                <w:lang w:val="en-US" w:eastAsia="en-US"/>
              </w:rPr>
            </w:pPr>
            <w:r>
              <w:rPr>
                <w:sz w:val="19"/>
                <w:szCs w:val="19"/>
                <w:lang w:val="en-US" w:eastAsia="en-US"/>
              </w:rPr>
              <w:t xml:space="preserve">                                    </w:t>
            </w:r>
            <w:r>
              <w:rPr>
                <w:sz w:val="19"/>
                <w:szCs w:val="19"/>
                <w:lang w:val="en-US" w:eastAsia="en-US"/>
              </w:rPr>
              <w:t xml:space="preserve">из стр. 2  детей 0-2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4" w:name="z4804_021_03"/>
            <w:bookmarkStart w:id="315" w:name="z4804_021_03"/>
            <w:bookmarkEnd w:id="315"/>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19"/>
                <w:szCs w:val="19"/>
              </w:rPr>
            </w:pPr>
            <w:r>
              <w:rPr>
                <w:sz w:val="19"/>
                <w:szCs w:val="19"/>
                <w:lang w:val="en-US" w:eastAsia="en-US"/>
              </w:rPr>
              <w:t xml:space="preserve">                                        </w:t>
            </w:r>
            <w:r>
              <w:rPr>
                <w:sz w:val="19"/>
                <w:szCs w:val="19"/>
                <w:lang w:val="en-US" w:eastAsia="en-US"/>
              </w:rPr>
              <w:t xml:space="preserve">детей 15 – 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6" w:name="z4804_003_03"/>
            <w:bookmarkStart w:id="317" w:name="z4804_003_03"/>
            <w:bookmarkEnd w:id="317"/>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lang w:val="en-US" w:eastAsia="en-US"/>
              </w:rPr>
            </w:pPr>
            <w:r>
              <w:rPr>
                <w:sz w:val="19"/>
                <w:szCs w:val="19"/>
                <w:lang w:val="en-US" w:eastAsia="en-US"/>
              </w:rPr>
              <w:t xml:space="preserve">                                            </w:t>
            </w:r>
            <w:r>
              <w:rPr>
                <w:sz w:val="19"/>
                <w:szCs w:val="19"/>
                <w:lang w:val="en-US" w:eastAsia="en-US"/>
              </w:rPr>
              <w:t>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8" w:name="z4804_004_03"/>
            <w:bookmarkStart w:id="319" w:name="z4804_004_03"/>
            <w:bookmarkEnd w:id="319"/>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lang w:val="en-US" w:eastAsia="en-US"/>
              </w:rPr>
            </w:pPr>
            <w:r>
              <w:rPr>
                <w:sz w:val="19"/>
                <w:szCs w:val="19"/>
                <w:lang w:val="en-US" w:eastAsia="en-US"/>
              </w:rPr>
              <w:t xml:space="preserve">                                            </w:t>
            </w:r>
            <w:r>
              <w:rPr>
                <w:sz w:val="19"/>
                <w:szCs w:val="19"/>
                <w:lang w:val="en-US" w:eastAsia="en-US"/>
              </w:rPr>
              <w:t>детей-инвалидов (из стр.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20" w:name="z4804_005_03"/>
            <w:bookmarkStart w:id="321" w:name="z4804_005_03"/>
            <w:bookmarkEnd w:id="321"/>
          </w:p>
        </w:tc>
      </w:tr>
    </w:tbl>
    <w:p>
      <w:pPr>
        <w:pStyle w:val="Normal"/>
        <w:ind w:left="1701" w:hanging="0"/>
        <w:rPr>
          <w:sz w:val="15"/>
          <w:szCs w:val="15"/>
        </w:rPr>
      </w:pPr>
      <w:r>
        <w:rPr>
          <w:sz w:val="15"/>
          <w:szCs w:val="15"/>
        </w:rPr>
      </w:r>
    </w:p>
    <w:p>
      <w:pPr>
        <w:pStyle w:val="Normal"/>
        <w:ind w:left="1701" w:hanging="0"/>
        <w:rPr>
          <w:sz w:val="15"/>
          <w:szCs w:val="15"/>
        </w:rPr>
      </w:pPr>
      <w:r>
        <w:rPr>
          <w:sz w:val="15"/>
          <w:szCs w:val="15"/>
        </w:rPr>
      </w:r>
    </w:p>
    <w:p>
      <w:pPr>
        <w:pStyle w:val="Normal"/>
        <w:ind w:left="1701" w:hanging="0"/>
        <w:rPr>
          <w:sz w:val="15"/>
          <w:szCs w:val="15"/>
        </w:rPr>
      </w:pPr>
      <w:r>
        <w:rPr>
          <w:sz w:val="15"/>
          <w:szCs w:val="15"/>
        </w:rPr>
      </w:r>
    </w:p>
    <w:p>
      <w:pPr>
        <w:pStyle w:val="Normal"/>
        <w:ind w:left="1701" w:hanging="0"/>
        <w:rPr>
          <w:sz w:val="15"/>
          <w:szCs w:val="15"/>
        </w:rPr>
      </w:pPr>
      <w:r>
        <w:rPr>
          <w:sz w:val="15"/>
          <w:szCs w:val="15"/>
        </w:rPr>
      </w:r>
    </w:p>
    <w:p>
      <w:pPr>
        <w:pStyle w:val="Normal"/>
        <w:ind w:left="1701" w:hanging="0"/>
        <w:rPr>
          <w:sz w:val="15"/>
          <w:szCs w:val="15"/>
        </w:rPr>
      </w:pPr>
      <w:r>
        <w:rPr>
          <w:sz w:val="15"/>
          <w:szCs w:val="15"/>
        </w:rPr>
      </w:r>
    </w:p>
    <w:p>
      <w:pPr>
        <w:pStyle w:val="Normal"/>
        <w:ind w:left="1701" w:hanging="0"/>
        <w:rPr>
          <w:sz w:val="15"/>
          <w:szCs w:val="15"/>
        </w:rPr>
      </w:pPr>
      <w:r>
        <w:rPr>
          <w:sz w:val="15"/>
          <w:szCs w:val="15"/>
        </w:rPr>
      </w:r>
    </w:p>
    <w:p>
      <w:pPr>
        <w:pStyle w:val="Normal"/>
        <w:ind w:left="1701" w:hanging="0"/>
        <w:rPr>
          <w:sz w:val="15"/>
          <w:szCs w:val="15"/>
        </w:rPr>
      </w:pPr>
      <w:r>
        <w:rPr>
          <w:sz w:val="15"/>
          <w:szCs w:val="15"/>
        </w:rPr>
      </w:r>
    </w:p>
    <w:p>
      <w:pPr>
        <w:pStyle w:val="Header"/>
        <w:tabs>
          <w:tab w:val="clear" w:pos="4536"/>
          <w:tab w:val="clear" w:pos="9072"/>
        </w:tabs>
        <w:ind w:left="2832" w:hanging="0"/>
        <w:rPr>
          <w:b/>
          <w:b/>
          <w:sz w:val="21"/>
          <w:szCs w:val="21"/>
        </w:rPr>
      </w:pPr>
      <w:r>
        <w:rPr>
          <w:b/>
          <w:sz w:val="21"/>
          <w:szCs w:val="21"/>
        </w:rPr>
        <w:t>8. Деятельность отделения гемосорбции и гравитационной хирургии крови</w:t>
      </w:r>
    </w:p>
    <w:p>
      <w:pPr>
        <w:pStyle w:val="Header"/>
        <w:tabs>
          <w:tab w:val="clear" w:pos="4536"/>
          <w:tab w:val="clear" w:pos="9072"/>
        </w:tabs>
        <w:ind w:left="2127" w:hanging="0"/>
        <w:rPr>
          <w:b/>
          <w:b/>
          <w:sz w:val="15"/>
          <w:szCs w:val="15"/>
        </w:rPr>
      </w:pPr>
      <w:r>
        <w:rPr>
          <w:b/>
          <w:sz w:val="15"/>
          <w:szCs w:val="15"/>
        </w:rPr>
      </w:r>
    </w:p>
    <w:p>
      <w:pPr>
        <w:pStyle w:val="Header"/>
        <w:tabs>
          <w:tab w:val="clear" w:pos="4536"/>
          <w:tab w:val="clear" w:pos="9072"/>
        </w:tabs>
        <w:ind w:left="2127" w:hanging="0"/>
        <w:rPr>
          <w:b/>
          <w:b/>
          <w:sz w:val="15"/>
          <w:szCs w:val="15"/>
        </w:rPr>
      </w:pPr>
      <w:r>
        <w:rPr>
          <w:b/>
          <w:sz w:val="15"/>
          <w:szCs w:val="15"/>
        </w:rPr>
      </w:r>
    </w:p>
    <w:p>
      <w:pPr>
        <w:pStyle w:val="Header"/>
        <w:tabs>
          <w:tab w:val="clear" w:pos="4536"/>
          <w:tab w:val="clear" w:pos="9072"/>
        </w:tabs>
        <w:ind w:left="2127" w:hanging="0"/>
        <w:rPr/>
      </w:pPr>
      <w:r>
        <w:rPr>
          <w:b/>
          <w:sz w:val="19"/>
          <w:szCs w:val="19"/>
        </w:rPr>
        <w:t>(4805)</w:t>
        <w:tab/>
        <w:tab/>
      </w:r>
      <w:r>
        <w:rPr/>
        <w:tab/>
        <w:tab/>
        <w:tab/>
        <w:tab/>
        <w:tab/>
        <w:t xml:space="preserve"> </w:t>
      </w:r>
    </w:p>
    <w:tbl>
      <w:tblPr>
        <w:tblW w:w="9497" w:type="dxa"/>
        <w:jc w:val="left"/>
        <w:tblInd w:w="2122" w:type="dxa"/>
        <w:tblLayout w:type="fixed"/>
        <w:tblCellMar>
          <w:top w:w="0" w:type="dxa"/>
          <w:left w:w="108" w:type="dxa"/>
          <w:bottom w:w="0" w:type="dxa"/>
          <w:right w:w="108" w:type="dxa"/>
        </w:tblCellMar>
      </w:tblPr>
      <w:tblGrid>
        <w:gridCol w:w="3685"/>
        <w:gridCol w:w="851"/>
        <w:gridCol w:w="1653"/>
        <w:gridCol w:w="1654"/>
        <w:gridCol w:w="1654"/>
      </w:tblGrid>
      <w:tr>
        <w:trPr>
          <w:trHeight w:val="22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lang w:val="en-US" w:eastAsia="en-US"/>
              </w:rPr>
              <w:t xml:space="preserve">№ </w:t>
            </w:r>
            <w:r>
              <w:rPr>
                <w:sz w:val="17"/>
                <w:szCs w:val="17"/>
                <w:lang w:val="en-US" w:eastAsia="en-US"/>
              </w:rPr>
              <w:t>строки</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lang w:val="en-US" w:eastAsia="en-US"/>
              </w:rPr>
              <w:t>Всего</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eastAsia="en-US"/>
              </w:rPr>
            </w:pPr>
            <w:r>
              <w:rPr>
                <w:sz w:val="17"/>
                <w:szCs w:val="17"/>
                <w:lang w:val="en-US" w:eastAsia="en-US"/>
              </w:rPr>
              <w:t xml:space="preserve">из них </w:t>
            </w:r>
          </w:p>
        </w:tc>
      </w:tr>
      <w:tr>
        <w:trPr>
          <w:trHeight w:val="22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US" w:eastAsia="en-US"/>
              </w:rPr>
            </w:pPr>
            <w:r>
              <w:rPr>
                <w:sz w:val="17"/>
                <w:szCs w:val="17"/>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US" w:eastAsia="en-US"/>
              </w:rPr>
            </w:pPr>
            <w:r>
              <w:rPr>
                <w:sz w:val="17"/>
                <w:szCs w:val="17"/>
                <w:lang w:val="en-US" w:eastAsia="en-US"/>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US" w:eastAsia="en-US"/>
              </w:rPr>
            </w:pPr>
            <w:r>
              <w:rPr>
                <w:sz w:val="17"/>
                <w:szCs w:val="17"/>
                <w:lang w:val="en-US"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eastAsia="en-US"/>
              </w:rPr>
            </w:pPr>
            <w:r>
              <w:rPr>
                <w:sz w:val="17"/>
                <w:szCs w:val="17"/>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eastAsia="en-US"/>
              </w:rPr>
            </w:pPr>
            <w:r>
              <w:rPr>
                <w:sz w:val="17"/>
                <w:szCs w:val="17"/>
              </w:rPr>
              <w:t>в условиях дневного стационара</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lang w:val="en-US"/>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lang w:val="en-US"/>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lang w:val="en-US" w:eastAsia="en-US"/>
              </w:rPr>
              <w:t>Число мест в отделении,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22" w:name="z4805_001_03"/>
            <w:bookmarkStart w:id="323" w:name="z4805_001_03"/>
            <w:bookmarkEnd w:id="32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24" w:name="z4805_001_04"/>
            <w:bookmarkStart w:id="325" w:name="z4805_001_04"/>
            <w:bookmarkEnd w:id="32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26" w:name="z4805_001_05"/>
            <w:bookmarkStart w:id="327" w:name="z4805_001_05"/>
            <w:bookmarkEnd w:id="327"/>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28" w:name="z4805_002_03"/>
            <w:bookmarkStart w:id="329" w:name="z4805_002_03"/>
            <w:bookmarkEnd w:id="32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30" w:name="z4805_002_04"/>
            <w:bookmarkStart w:id="331" w:name="z4805_002_04"/>
            <w:bookmarkEnd w:id="33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32" w:name="z4805_002_05"/>
            <w:bookmarkStart w:id="333" w:name="z4805_002_05"/>
            <w:bookmarkEnd w:id="333"/>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hanging="0"/>
              <w:rPr>
                <w:sz w:val="17"/>
                <w:szCs w:val="17"/>
              </w:rPr>
            </w:pPr>
            <w:r>
              <w:rPr>
                <w:sz w:val="17"/>
                <w:szCs w:val="17"/>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34" w:name="z4805_003_03"/>
            <w:bookmarkStart w:id="335" w:name="z4805_003_03"/>
            <w:bookmarkEnd w:id="33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36" w:name="z4805_003_04"/>
            <w:bookmarkStart w:id="337" w:name="z4805_003_04"/>
            <w:bookmarkEnd w:id="33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38" w:name="z4805_003_05"/>
            <w:bookmarkStart w:id="339" w:name="z4805_003_05"/>
            <w:bookmarkEnd w:id="339"/>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7"/>
                <w:szCs w:val="17"/>
              </w:rPr>
            </w:pPr>
            <w:r>
              <w:rPr>
                <w:sz w:val="17"/>
                <w:szCs w:val="17"/>
                <w:lang w:val="en-US" w:eastAsia="en-US"/>
              </w:rPr>
              <w:t xml:space="preserve"> </w:t>
            </w:r>
            <w:r>
              <w:rPr>
                <w:sz w:val="17"/>
                <w:szCs w:val="17"/>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40" w:name="z4805_004_03"/>
            <w:bookmarkStart w:id="341" w:name="z4805_004_03"/>
            <w:bookmarkEnd w:id="34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42" w:name="z4805_004_04"/>
            <w:bookmarkStart w:id="343" w:name="z4805_004_04"/>
            <w:bookmarkEnd w:id="34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44" w:name="z4805_004_05"/>
            <w:bookmarkStart w:id="345" w:name="z4805_004_05"/>
            <w:bookmarkEnd w:id="345"/>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7"/>
                <w:szCs w:val="17"/>
                <w:lang w:val="en-US" w:eastAsia="en-US"/>
              </w:rPr>
            </w:pPr>
            <w:r>
              <w:rPr>
                <w:sz w:val="17"/>
                <w:szCs w:val="17"/>
                <w:lang w:val="en-US" w:eastAsia="en-US"/>
              </w:rPr>
              <w:t xml:space="preserve"> </w:t>
            </w:r>
            <w:r>
              <w:rPr>
                <w:sz w:val="17"/>
                <w:szCs w:val="17"/>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46" w:name="z4805_005_03"/>
            <w:bookmarkStart w:id="347" w:name="z4805_005_03"/>
            <w:bookmarkEnd w:id="34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48" w:name="z4805_005_04"/>
            <w:bookmarkStart w:id="349" w:name="z4805_005_04"/>
            <w:bookmarkEnd w:id="34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50" w:name="z4805_005_05"/>
            <w:bookmarkStart w:id="351" w:name="z4805_005_05"/>
            <w:bookmarkEnd w:id="351"/>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7"/>
                <w:szCs w:val="17"/>
              </w:rPr>
            </w:pPr>
            <w:r>
              <w:rPr>
                <w:sz w:val="17"/>
                <w:szCs w:val="17"/>
                <w:lang w:val="en-US" w:eastAsia="en-US"/>
              </w:rPr>
              <w:t xml:space="preserve"> </w:t>
            </w:r>
            <w:r>
              <w:rPr>
                <w:sz w:val="17"/>
                <w:szCs w:val="17"/>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52" w:name="z4805_006_03"/>
            <w:bookmarkStart w:id="353" w:name="z4805_006_03"/>
            <w:bookmarkEnd w:id="35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54" w:name="z4805_006_04"/>
            <w:bookmarkStart w:id="355" w:name="z4805_006_04"/>
            <w:bookmarkEnd w:id="35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56" w:name="z4805_006_05"/>
            <w:bookmarkStart w:id="357" w:name="z4805_006_05"/>
            <w:bookmarkEnd w:id="357"/>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firstLine="572"/>
              <w:rPr>
                <w:sz w:val="17"/>
                <w:szCs w:val="17"/>
              </w:rPr>
            </w:pPr>
            <w:r>
              <w:rPr>
                <w:sz w:val="17"/>
                <w:szCs w:val="17"/>
              </w:rPr>
              <w:t xml:space="preserve"> </w:t>
            </w:r>
            <w:r>
              <w:rPr>
                <w:sz w:val="17"/>
                <w:szCs w:val="17"/>
              </w:rPr>
              <w:t>го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58" w:name="z4805_007_03"/>
            <w:bookmarkStart w:id="359" w:name="z4805_007_03"/>
            <w:bookmarkEnd w:id="35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60" w:name="z4805_007_04"/>
            <w:bookmarkStart w:id="361" w:name="z4805_007_04"/>
            <w:bookmarkEnd w:id="36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62" w:name="z4805_007_05"/>
            <w:bookmarkStart w:id="363" w:name="z4805_007_05"/>
            <w:bookmarkEnd w:id="363"/>
          </w:p>
        </w:tc>
      </w:tr>
    </w:tbl>
    <w:p>
      <w:pPr>
        <w:pStyle w:val="Normal"/>
        <w:ind w:firstLine="2835"/>
        <w:rPr>
          <w:b/>
          <w:b/>
          <w:sz w:val="15"/>
          <w:szCs w:val="15"/>
        </w:rPr>
      </w:pPr>
      <w:r>
        <w:rPr>
          <w:b/>
          <w:sz w:val="15"/>
          <w:szCs w:val="15"/>
        </w:rPr>
      </w:r>
      <w:r>
        <w:br w:type="page"/>
      </w:r>
    </w:p>
    <w:p>
      <w:pPr>
        <w:pStyle w:val="Normal"/>
        <w:ind w:firstLine="2835"/>
        <w:rPr>
          <w:b/>
          <w:b/>
          <w:sz w:val="15"/>
          <w:szCs w:val="15"/>
        </w:rPr>
      </w:pPr>
      <w:r>
        <w:rPr>
          <w:b/>
          <w:sz w:val="15"/>
          <w:szCs w:val="15"/>
        </w:rPr>
      </w:r>
    </w:p>
    <w:p>
      <w:pPr>
        <w:pStyle w:val="Normal"/>
        <w:spacing w:before="0" w:after="120"/>
        <w:jc w:val="center"/>
        <w:rPr>
          <w:b/>
          <w:b/>
          <w:sz w:val="23"/>
          <w:szCs w:val="23"/>
        </w:rPr>
      </w:pPr>
      <w:r>
        <w:rPr>
          <w:b/>
          <w:sz w:val="23"/>
          <w:szCs w:val="23"/>
        </w:rPr>
        <w:t>9. Деятельность центров (отделений) вспомогательных репродуктивных технологий</w:t>
      </w:r>
    </w:p>
    <w:p>
      <w:pPr>
        <w:pStyle w:val="Normal"/>
        <w:ind w:left="2268" w:hanging="0"/>
        <w:rPr>
          <w:b/>
          <w:b/>
          <w:sz w:val="15"/>
          <w:szCs w:val="15"/>
        </w:rPr>
      </w:pPr>
      <w:r>
        <w:rPr>
          <w:b/>
          <w:sz w:val="15"/>
          <w:szCs w:val="15"/>
        </w:rPr>
      </w:r>
    </w:p>
    <w:p>
      <w:pPr>
        <w:pStyle w:val="Normal"/>
        <w:ind w:left="2268" w:hanging="0"/>
        <w:rPr>
          <w:b/>
          <w:b/>
          <w:sz w:val="15"/>
          <w:szCs w:val="15"/>
        </w:rPr>
      </w:pPr>
      <w:r>
        <w:rPr>
          <w:b/>
          <w:sz w:val="15"/>
          <w:szCs w:val="15"/>
        </w:rPr>
      </w:r>
    </w:p>
    <w:p>
      <w:pPr>
        <w:pStyle w:val="Normal"/>
        <w:ind w:left="2268" w:hanging="0"/>
        <w:rPr/>
      </w:pPr>
      <w:r>
        <w:rPr>
          <w:b/>
          <w:sz w:val="21"/>
          <w:szCs w:val="21"/>
        </w:rPr>
        <w:t>(4806)</w:t>
      </w:r>
      <w:r>
        <w:rPr/>
        <w:tab/>
        <w:tab/>
        <w:tab/>
        <w:tab/>
        <w:tab/>
        <w:tab/>
        <w:tab/>
        <w:tab/>
        <w:t xml:space="preserve"> </w:t>
      </w:r>
    </w:p>
    <w:tbl>
      <w:tblPr>
        <w:tblW w:w="10596" w:type="dxa"/>
        <w:jc w:val="center"/>
        <w:tblInd w:w="0" w:type="dxa"/>
        <w:tblLayout w:type="fixed"/>
        <w:tblCellMar>
          <w:top w:w="0" w:type="dxa"/>
          <w:left w:w="108" w:type="dxa"/>
          <w:bottom w:w="0" w:type="dxa"/>
          <w:right w:w="108" w:type="dxa"/>
        </w:tblCellMar>
      </w:tblPr>
      <w:tblGrid>
        <w:gridCol w:w="6711"/>
        <w:gridCol w:w="1449"/>
        <w:gridCol w:w="2436"/>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Cs/>
                <w:sz w:val="17"/>
                <w:szCs w:val="17"/>
              </w:rPr>
              <w:t>Наименование показател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rPr>
            </w:pPr>
            <w:r>
              <w:rPr>
                <w:bCs/>
                <w:sz w:val="17"/>
                <w:szCs w:val="17"/>
              </w:rPr>
              <w:t>№</w:t>
            </w:r>
          </w:p>
          <w:p>
            <w:pPr>
              <w:pStyle w:val="Normal"/>
              <w:jc w:val="center"/>
              <w:rPr>
                <w:bCs/>
                <w:sz w:val="17"/>
                <w:szCs w:val="17"/>
              </w:rPr>
            </w:pPr>
            <w:r>
              <w:rPr>
                <w:bCs/>
                <w:sz w:val="17"/>
                <w:szCs w:val="17"/>
              </w:rPr>
              <w:t>строк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rPr>
            </w:pPr>
            <w:r>
              <w:rPr>
                <w:sz w:val="17"/>
                <w:szCs w:val="17"/>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7"/>
                <w:szCs w:val="17"/>
              </w:rPr>
            </w:pPr>
            <w:r>
              <w:rPr>
                <w:sz w:val="17"/>
                <w:szCs w:val="17"/>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7"/>
                <w:szCs w:val="17"/>
              </w:rPr>
            </w:pPr>
            <w:r>
              <w:rPr>
                <w:bCs/>
                <w:sz w:val="17"/>
                <w:szCs w:val="17"/>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7"/>
                <w:szCs w:val="17"/>
              </w:rPr>
            </w:pPr>
            <w:r>
              <w:rPr>
                <w:sz w:val="17"/>
                <w:szCs w:val="17"/>
              </w:rPr>
              <w:t>Женщины, подвергшиеся искусственной инсеминации,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64" w:name="z4806_001_03"/>
            <w:bookmarkStart w:id="365" w:name="z4806_001_03"/>
            <w:bookmarkEnd w:id="365"/>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7"/>
                <w:szCs w:val="17"/>
              </w:rPr>
            </w:pPr>
            <w:r>
              <w:rPr>
                <w:sz w:val="17"/>
                <w:szCs w:val="17"/>
              </w:rPr>
              <w:t>Проведенные процедуры ИОСД, е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66" w:name="z4806_002_03"/>
            <w:bookmarkStart w:id="367" w:name="z4806_002_03"/>
            <w:bookmarkEnd w:id="367"/>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7"/>
                <w:szCs w:val="17"/>
                <w:lang w:val="en-US" w:eastAsia="en-US"/>
              </w:rPr>
            </w:pPr>
            <w:r>
              <w:rPr>
                <w:sz w:val="17"/>
                <w:szCs w:val="17"/>
              </w:rPr>
              <w:t>Женщины, у которых наступила беременность после ИОСД и ИОСМ,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68" w:name="z4806_003_03"/>
            <w:bookmarkStart w:id="369" w:name="z4806_003_03"/>
            <w:bookmarkEnd w:id="369"/>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7"/>
                <w:szCs w:val="17"/>
              </w:rPr>
            </w:pPr>
            <w:r>
              <w:rPr>
                <w:sz w:val="17"/>
                <w:szCs w:val="17"/>
              </w:rPr>
              <w:t>Женщины, которым проведено ЭКО,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70" w:name="z4806_004_03"/>
            <w:bookmarkStart w:id="371" w:name="z4806_004_03"/>
            <w:bookmarkEnd w:id="371"/>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7"/>
                <w:szCs w:val="17"/>
              </w:rPr>
            </w:pPr>
            <w:r>
              <w:rPr>
                <w:sz w:val="17"/>
                <w:szCs w:val="17"/>
              </w:rPr>
              <w:t>Проведенные процедуры ЭКО (е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72" w:name="z4806_005_03"/>
            <w:bookmarkStart w:id="373" w:name="z4806_005_03"/>
            <w:bookmarkEnd w:id="373"/>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17"/>
                <w:szCs w:val="17"/>
              </w:rPr>
            </w:pPr>
            <w:r>
              <w:rPr>
                <w:sz w:val="17"/>
                <w:szCs w:val="17"/>
              </w:rPr>
              <w:t>из них (стр.4)  наступила беременност,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74" w:name="z4806_006_03"/>
            <w:bookmarkStart w:id="375" w:name="z4806_006_03"/>
            <w:bookmarkEnd w:id="375"/>
          </w:p>
        </w:tc>
      </w:tr>
    </w:tbl>
    <w:p>
      <w:pPr>
        <w:pStyle w:val="Header"/>
        <w:tabs>
          <w:tab w:val="clear" w:pos="4536"/>
          <w:tab w:val="clear" w:pos="9072"/>
          <w:tab w:val="left" w:pos="13467" w:leader="none"/>
        </w:tabs>
        <w:spacing w:before="0" w:after="120"/>
        <w:jc w:val="center"/>
        <w:rPr>
          <w:b/>
          <w:b/>
          <w:sz w:val="15"/>
          <w:szCs w:val="15"/>
        </w:rPr>
      </w:pPr>
      <w:r>
        <w:rPr>
          <w:b/>
          <w:sz w:val="15"/>
          <w:szCs w:val="15"/>
        </w:rPr>
      </w:r>
    </w:p>
    <w:p>
      <w:pPr>
        <w:pStyle w:val="Header"/>
        <w:tabs>
          <w:tab w:val="clear" w:pos="4536"/>
          <w:tab w:val="clear" w:pos="9072"/>
          <w:tab w:val="left" w:pos="13467" w:leader="none"/>
        </w:tabs>
        <w:spacing w:before="0" w:after="120"/>
        <w:jc w:val="center"/>
        <w:rPr>
          <w:b/>
          <w:b/>
          <w:sz w:val="15"/>
          <w:szCs w:val="15"/>
        </w:rPr>
      </w:pPr>
      <w:r>
        <w:rPr>
          <w:b/>
          <w:sz w:val="15"/>
          <w:szCs w:val="15"/>
        </w:rPr>
      </w:r>
    </w:p>
    <w:p>
      <w:pPr>
        <w:pStyle w:val="Header"/>
        <w:tabs>
          <w:tab w:val="clear" w:pos="4536"/>
          <w:tab w:val="clear" w:pos="9072"/>
          <w:tab w:val="left" w:pos="13467" w:leader="none"/>
        </w:tabs>
        <w:spacing w:before="0" w:after="120"/>
        <w:jc w:val="center"/>
        <w:rPr>
          <w:b/>
          <w:b/>
          <w:sz w:val="15"/>
          <w:szCs w:val="15"/>
        </w:rPr>
      </w:pPr>
      <w:r>
        <w:rPr>
          <w:b/>
          <w:sz w:val="15"/>
          <w:szCs w:val="15"/>
        </w:rPr>
      </w:r>
    </w:p>
    <w:p>
      <w:pPr>
        <w:pStyle w:val="Normal"/>
        <w:tabs>
          <w:tab w:val="clear" w:pos="708"/>
          <w:tab w:val="center" w:pos="4536" w:leader="none"/>
          <w:tab w:val="right" w:pos="9072" w:leader="none"/>
          <w:tab w:val="left" w:pos="13467" w:leader="none"/>
        </w:tabs>
        <w:spacing w:before="40" w:after="120"/>
        <w:jc w:val="center"/>
        <w:rPr/>
      </w:pPr>
      <w:r>
        <w:rPr>
          <w:b/>
          <w:sz w:val="23"/>
          <w:szCs w:val="23"/>
          <w:lang w:val="en-US"/>
        </w:rPr>
        <w:t xml:space="preserve">10. Деятельность </w:t>
      </w:r>
      <w:r>
        <w:rPr>
          <w:b/>
          <w:sz w:val="23"/>
          <w:szCs w:val="23"/>
        </w:rPr>
        <w:t xml:space="preserve">по </w:t>
      </w:r>
      <w:r>
        <w:rPr>
          <w:b/>
          <w:sz w:val="23"/>
          <w:szCs w:val="23"/>
          <w:lang w:val="en-US"/>
        </w:rPr>
        <w:t>медицинской профилактик</w:t>
      </w:r>
      <w:r>
        <w:rPr>
          <w:b/>
          <w:sz w:val="23"/>
          <w:szCs w:val="23"/>
        </w:rPr>
        <w:t>е</w:t>
      </w:r>
    </w:p>
    <w:p>
      <w:pPr>
        <w:pStyle w:val="Normal"/>
        <w:tabs>
          <w:tab w:val="clear" w:pos="708"/>
          <w:tab w:val="center" w:pos="4536" w:leader="none"/>
          <w:tab w:val="right" w:pos="9072" w:leader="none"/>
        </w:tabs>
        <w:ind w:left="567" w:hanging="0"/>
        <w:rPr/>
      </w:pPr>
      <w:r>
        <w:rPr>
          <w:b/>
          <w:sz w:val="19"/>
          <w:szCs w:val="19"/>
          <w:lang w:val="en-US"/>
        </w:rPr>
        <w:t xml:space="preserve"> </w:t>
      </w:r>
      <w:r>
        <w:rPr>
          <w:b/>
          <w:sz w:val="19"/>
          <w:szCs w:val="19"/>
          <w:lang w:val="en-US"/>
        </w:rPr>
        <w:t>(4809)</w:t>
        <w:tab/>
        <w:tab/>
      </w:r>
      <w:r>
        <w:rPr>
          <w:b/>
          <w:sz w:val="19"/>
          <w:szCs w:val="19"/>
        </w:rPr>
        <w:tab/>
      </w:r>
      <w:r>
        <w:rPr>
          <w:b/>
          <w:sz w:val="19"/>
          <w:szCs w:val="19"/>
          <w:lang w:val="en-US"/>
        </w:rPr>
        <w:tab/>
        <w:tab/>
      </w:r>
      <w:r>
        <w:rPr/>
        <w:t xml:space="preserve"> </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en-US" w:eastAsia="en-US"/>
              </w:rPr>
              <w:t xml:space="preserve">№ </w:t>
            </w:r>
            <w:r>
              <w:rPr>
                <w:sz w:val="19"/>
                <w:szCs w:val="19"/>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76" w:name="z4809_001_03"/>
            <w:bookmarkStart w:id="377" w:name="z4809_001_03"/>
            <w:bookmarkEnd w:id="37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78" w:name="z4809_002_03"/>
            <w:bookmarkStart w:id="379" w:name="z4809_002_03"/>
            <w:bookmarkEnd w:id="37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80" w:name="z4809_003_03"/>
            <w:bookmarkStart w:id="381" w:name="z4809_003_03"/>
            <w:bookmarkEnd w:id="38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19"/>
                <w:szCs w:val="19"/>
              </w:rPr>
            </w:pPr>
            <w:r>
              <w:rPr>
                <w:sz w:val="19"/>
                <w:szCs w:val="19"/>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82" w:name="z4809_004_03"/>
            <w:bookmarkStart w:id="383" w:name="z4809_004_03"/>
            <w:bookmarkEnd w:id="38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rPr>
            </w:pPr>
            <w:r>
              <w:rPr>
                <w:sz w:val="19"/>
                <w:szCs w:val="19"/>
                <w:lang w:val="en-US" w:eastAsia="en-US"/>
              </w:rPr>
              <w:t xml:space="preserve">школе для </w:t>
            </w:r>
            <w:r>
              <w:rPr>
                <w:sz w:val="19"/>
                <w:szCs w:val="19"/>
              </w:rPr>
              <w:t>пациентов</w:t>
            </w:r>
            <w:r>
              <w:rPr>
                <w:sz w:val="19"/>
                <w:szCs w:val="19"/>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84" w:name="z4809_005_03"/>
            <w:bookmarkStart w:id="385" w:name="z4809_005_03"/>
            <w:bookmarkEnd w:id="38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rPr>
            </w:pPr>
            <w:r>
              <w:rPr>
                <w:sz w:val="19"/>
                <w:szCs w:val="19"/>
                <w:lang w:val="en-US" w:eastAsia="en-US"/>
              </w:rPr>
              <w:t xml:space="preserve">школе для </w:t>
            </w:r>
            <w:r>
              <w:rPr>
                <w:sz w:val="19"/>
                <w:szCs w:val="19"/>
              </w:rPr>
              <w:t>пациентов</w:t>
            </w:r>
            <w:r>
              <w:rPr>
                <w:sz w:val="19"/>
                <w:szCs w:val="19"/>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86" w:name="z4809_006_03"/>
            <w:bookmarkStart w:id="387" w:name="z4809_006_03"/>
            <w:bookmarkEnd w:id="38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rPr>
            </w:pPr>
            <w:r>
              <w:rPr>
                <w:sz w:val="19"/>
                <w:szCs w:val="19"/>
                <w:lang w:val="en-US" w:eastAsia="en-US"/>
              </w:rPr>
              <w:t xml:space="preserve">школе для </w:t>
            </w:r>
            <w:r>
              <w:rPr>
                <w:sz w:val="19"/>
                <w:szCs w:val="19"/>
              </w:rPr>
              <w:t>пациентов</w:t>
            </w:r>
            <w:r>
              <w:rPr>
                <w:sz w:val="19"/>
                <w:szCs w:val="19"/>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88" w:name="z4809_007_03"/>
            <w:bookmarkStart w:id="389" w:name="z4809_007_03"/>
            <w:bookmarkEnd w:id="38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rPr>
            </w:pPr>
            <w:r>
              <w:rPr>
                <w:sz w:val="19"/>
                <w:szCs w:val="19"/>
                <w:lang w:val="en-US" w:eastAsia="en-US"/>
              </w:rPr>
              <w:t xml:space="preserve">школе для </w:t>
            </w:r>
            <w:r>
              <w:rPr>
                <w:sz w:val="19"/>
                <w:szCs w:val="19"/>
              </w:rPr>
              <w:t>пациентов</w:t>
            </w:r>
            <w:r>
              <w:rPr>
                <w:sz w:val="19"/>
                <w:szCs w:val="19"/>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90" w:name="z4809_008_03"/>
            <w:bookmarkStart w:id="391" w:name="z4809_008_03"/>
            <w:bookmarkEnd w:id="39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rPr>
            </w:pPr>
            <w:r>
              <w:rPr>
                <w:sz w:val="19"/>
                <w:szCs w:val="19"/>
                <w:lang w:val="en-US" w:eastAsia="en-US"/>
              </w:rPr>
              <w:t xml:space="preserve">школе для </w:t>
            </w:r>
            <w:r>
              <w:rPr>
                <w:sz w:val="19"/>
                <w:szCs w:val="19"/>
              </w:rPr>
              <w:t>пациентов</w:t>
            </w:r>
            <w:r>
              <w:rPr>
                <w:sz w:val="19"/>
                <w:szCs w:val="19"/>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92" w:name="z4809_009_03"/>
            <w:bookmarkStart w:id="393" w:name="z4809_009_03"/>
            <w:bookmarkEnd w:id="39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rPr>
            </w:pPr>
            <w:r>
              <w:rPr>
                <w:sz w:val="19"/>
                <w:szCs w:val="19"/>
                <w:lang w:val="en-US" w:eastAsia="en-US"/>
              </w:rPr>
              <w:t xml:space="preserve">школе для </w:t>
            </w:r>
            <w:r>
              <w:rPr>
                <w:sz w:val="19"/>
                <w:szCs w:val="19"/>
              </w:rPr>
              <w:t>пациентов</w:t>
            </w:r>
            <w:r>
              <w:rPr>
                <w:sz w:val="19"/>
                <w:szCs w:val="19"/>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94" w:name="z4809_010_03"/>
            <w:bookmarkStart w:id="395" w:name="z4809_010_03"/>
            <w:bookmarkEnd w:id="39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lang w:val="en-US" w:eastAsia="en-US"/>
              </w:rPr>
            </w:pPr>
            <w:r>
              <w:rPr>
                <w:sz w:val="19"/>
                <w:szCs w:val="19"/>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96" w:name="z4809_011_03"/>
            <w:bookmarkStart w:id="397" w:name="z4809_011_03"/>
            <w:bookmarkEnd w:id="39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lang w:val="en-US" w:eastAsia="en-US"/>
              </w:rPr>
            </w:pPr>
            <w:r>
              <w:rPr>
                <w:sz w:val="19"/>
                <w:szCs w:val="19"/>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398" w:name="z4809_012_03"/>
            <w:bookmarkStart w:id="399" w:name="z4809_012_03"/>
            <w:bookmarkEnd w:id="39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lang w:val="en-US" w:eastAsia="en-US"/>
              </w:rPr>
            </w:pPr>
            <w:r>
              <w:rPr>
                <w:sz w:val="19"/>
                <w:szCs w:val="19"/>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00" w:name="z4809_013_03"/>
            <w:bookmarkStart w:id="401" w:name="z4809_013_03"/>
            <w:bookmarkEnd w:id="40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9"/>
                <w:szCs w:val="19"/>
              </w:rPr>
            </w:pPr>
            <w:r>
              <w:rPr>
                <w:sz w:val="19"/>
                <w:szCs w:val="19"/>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02" w:name="z4809_014_03"/>
            <w:bookmarkStart w:id="403" w:name="z4809_014_03"/>
            <w:bookmarkEnd w:id="40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04" w:name="z4809_015_03"/>
            <w:bookmarkStart w:id="405" w:name="z4809_015_03"/>
            <w:bookmarkEnd w:id="40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06" w:name="z4809_016_03"/>
            <w:bookmarkStart w:id="407" w:name="z4809_016_03"/>
            <w:bookmarkEnd w:id="40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eastAsia="en-US"/>
              </w:rPr>
            </w:pPr>
            <w:r>
              <w:rPr>
                <w:sz w:val="19"/>
                <w:szCs w:val="19"/>
                <w:lang w:val="en-US" w:eastAsia="en-US"/>
              </w:rPr>
              <w:t>Число школ для родителей, дети которых больны хроническими заболеваниями,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08" w:name="z4809_017_03"/>
            <w:bookmarkStart w:id="409" w:name="z4809_017_03"/>
            <w:bookmarkEnd w:id="40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eastAsia="en-US"/>
              </w:rPr>
            </w:pPr>
            <w:r>
              <w:rPr>
                <w:sz w:val="19"/>
                <w:szCs w:val="19"/>
                <w:lang w:val="en-US" w:eastAsia="en-US"/>
              </w:rPr>
              <w:t xml:space="preserve">      </w:t>
            </w:r>
            <w:r>
              <w:rPr>
                <w:sz w:val="19"/>
                <w:szCs w:val="19"/>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10" w:name="z4809_018_03"/>
            <w:bookmarkStart w:id="411" w:name="z4809_018_03"/>
            <w:bookmarkEnd w:id="41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eastAsia="en-US"/>
              </w:rPr>
            </w:pPr>
            <w:r>
              <w:rPr>
                <w:sz w:val="19"/>
                <w:szCs w:val="19"/>
                <w:lang w:val="en-US" w:eastAsia="en-US"/>
              </w:rPr>
              <w:t>Число детей, родители (законные представители) которых прошли обучение в «школа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12" w:name="z4809_019_03"/>
            <w:bookmarkStart w:id="413" w:name="z4809_019_03"/>
            <w:bookmarkEnd w:id="41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eastAsia="en-US"/>
              </w:rPr>
            </w:pPr>
            <w:r>
              <w:rPr>
                <w:sz w:val="19"/>
                <w:szCs w:val="19"/>
                <w:lang w:val="en-US" w:eastAsia="en-US"/>
              </w:rPr>
              <w:t xml:space="preserve">      </w:t>
            </w:r>
            <w:r>
              <w:rPr>
                <w:sz w:val="19"/>
                <w:szCs w:val="19"/>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bookmarkStart w:id="414" w:name="z4809_020_03"/>
            <w:bookmarkStart w:id="415" w:name="z4809_020_03"/>
            <w:bookmarkEnd w:id="415"/>
          </w:p>
        </w:tc>
      </w:tr>
    </w:tbl>
    <w:p>
      <w:pPr>
        <w:pStyle w:val="Normal"/>
        <w:rPr>
          <w:sz w:val="23"/>
          <w:szCs w:val="23"/>
        </w:rPr>
      </w:pPr>
      <w:r>
        <w:rPr>
          <w:sz w:val="23"/>
          <w:szCs w:val="23"/>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51.7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16:00Z</dcterms:created>
  <dc:creator>555</dc:creator>
  <dc:description/>
  <cp:keywords/>
  <dc:language>en-US</dc:language>
  <cp:lastModifiedBy>lgr</cp:lastModifiedBy>
  <cp:lastPrinted>2021-12-22T12:25:00Z</cp:lastPrinted>
  <dcterms:modified xsi:type="dcterms:W3CDTF">2024-01-09T12:57:00Z</dcterms:modified>
  <cp:revision>6</cp:revision>
  <dc:subject/>
  <dc:title>ФЕДЕРАЛЬНОЕ ГОСУДАРСТВЕННОЕ СТАТИСТИЧЕСКОЕ НАБЛЮДЕНИЕ</dc:title>
</cp:coreProperties>
</file>