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РАСЛЕВАЯ СТАТИСТИЧЕСКАЯ ОТЧЕТНОСТЬ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Cell"/>
              <w:widowControl/>
              <w:snapToGrid w:val="false"/>
              <w:ind w:firstLine="32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0" w:name="z0002_000_00"/>
            <w:bookmarkStart w:id="1" w:name="z0002_000_00"/>
            <w:bookmarkEnd w:id="1"/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77"/>
        <w:gridCol w:w="1842"/>
        <w:gridCol w:w="3686"/>
      </w:tblGrid>
      <w:tr>
        <w:trPr>
          <w:trHeight w:val="24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61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формы </w:t>
              <w:br/>
              <w:t>по ОКУ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отчитывающейся </w:t>
              <w:br/>
              <w:t>организации по ОКП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: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  <w:bookmarkStart w:id="2" w:name="z_lpu"/>
            <w:bookmarkStart w:id="3" w:name="z_lpu"/>
            <w:bookmarkEnd w:id="3"/>
          </w:p>
        </w:tc>
      </w:tr>
      <w:tr>
        <w:trPr>
          <w:trHeight w:val="22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6093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чтовый адрес: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  <w:bookmarkStart w:id="4" w:name="z_adr"/>
            <w:bookmarkStart w:id="5" w:name="z_adr"/>
            <w:bookmarkEnd w:id="5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851"/>
        <w:gridCol w:w="3685"/>
      </w:tblGrid>
      <w:tr>
        <w:trPr>
          <w:trHeight w:val="721" w:hRule="atLeast"/>
        </w:trPr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ЧЕТ ВРАЧА ДЕТСКОГО ДОМА, ШКОЛЫ-ИНТЕРНАТА           </w:t>
              <w:br/>
              <w:t xml:space="preserve">О ЛЕЧЕБНО-ПРОФИЛАКТИЧЕСКОЙ ПОМОЩИ ВОСПИТАННИКАМ </w:t>
              <w:br/>
            </w:r>
          </w:p>
        </w:tc>
      </w:tr>
      <w:tr>
        <w:trPr>
          <w:trHeight w:val="80" w:hRule="atLeast"/>
        </w:trPr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  <w:bookmarkStart w:id="6" w:name="z0001_000_00"/>
            <w:bookmarkStart w:id="7" w:name="z0001_000_00"/>
            <w:bookmarkEnd w:id="7"/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4"/>
        <w:gridCol w:w="163"/>
        <w:gridCol w:w="2157"/>
      </w:tblGrid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ставляю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    </w:t>
              <w:br/>
              <w:t>представления</w:t>
            </w:r>
          </w:p>
        </w:tc>
        <w:tc>
          <w:tcPr>
            <w:tcW w:w="2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тские дома, школы-интернаты, лесные школы  всех</w:t>
              <w:br/>
              <w:t>министерств и ведомств - центральной   районной</w:t>
              <w:br/>
              <w:t>(городской) больнице (рай(гор)здравотделу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центральная районная (городская) больница (рай(гор)здравотдел - отчет каждого подведомственного учреждения - органу управления здравоохранением  республики, края, области,  автономного округа         </w:t>
              <w:br/>
              <w:br/>
              <w:t xml:space="preserve">органы управления здравоохранением республики, края, области, автономного округа - Минздраву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br/>
              <w:t xml:space="preserve">5 января     </w:t>
              <w:br/>
              <w:br/>
              <w:br/>
              <w:t>в установленные последним сроки</w:t>
              <w:br/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установленные последним сроки</w:t>
            </w:r>
          </w:p>
        </w:tc>
        <w:tc>
          <w:tcPr>
            <w:tcW w:w="163" w:type="dxa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57" w:type="dxa"/>
            <w:tcBorders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ФОРМА № 5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а приказом Минздрава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от 13.09.99 № 342  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</w:rPr>
              <w:t>ГОДОВА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67"/>
        <w:gridCol w:w="817"/>
        <w:gridCol w:w="1134"/>
        <w:gridCol w:w="1134"/>
        <w:gridCol w:w="1311"/>
        <w:gridCol w:w="1122"/>
        <w:gridCol w:w="982"/>
        <w:gridCol w:w="1263"/>
      </w:tblGrid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д формы  </w:t>
              <w:br/>
              <w:t>документа</w:t>
              <w:br/>
              <w:t>по ОКУД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роставляется отчитывающейся организацией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тчитыва-ющейся  </w:t>
              <w:br/>
              <w:t xml:space="preserve">органазации </w:t>
              <w:br/>
              <w:t>по ОКП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расли</w:t>
              <w:br/>
              <w:t>по ОКОН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а детельности</w:t>
              <w:br/>
              <w:t xml:space="preserve">по  </w:t>
              <w:br/>
              <w:t>ОКД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Территории </w:t>
              <w:br/>
              <w:t>по ОКАТ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инистерства </w:t>
              <w:br/>
              <w:t>(ведомства) органа</w:t>
              <w:br/>
              <w:t>управления по ОКОГ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рганиза-ционно- </w:t>
              <w:br/>
              <w:t>правовой формы по ОКОПФ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ы</w:t>
              <w:br/>
              <w:t>собствен-ности</w:t>
              <w:br/>
              <w:t>по ОКФС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онтроль-</w:t>
              <w:br/>
              <w:t>ной суммы</w:t>
              <w:br/>
              <w:t>(гр.1-8)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0936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ПО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ОНХ_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ДП_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АТО_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ОГУ_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ОПФ_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ФС_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трольной суммы_1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  <w:r>
        <w:br w:type="page"/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2"/>
        <w:gridCol w:w="281"/>
        <w:gridCol w:w="284"/>
        <w:gridCol w:w="431"/>
        <w:gridCol w:w="982"/>
        <w:gridCol w:w="565"/>
        <w:gridCol w:w="142"/>
        <w:gridCol w:w="565"/>
        <w:gridCol w:w="142"/>
        <w:gridCol w:w="565"/>
        <w:gridCol w:w="1008"/>
        <w:gridCol w:w="123"/>
        <w:gridCol w:w="142"/>
        <w:gridCol w:w="424"/>
        <w:gridCol w:w="282"/>
        <w:gridCol w:w="142"/>
        <w:gridCol w:w="284"/>
        <w:gridCol w:w="283"/>
        <w:gridCol w:w="425"/>
        <w:gridCol w:w="284"/>
        <w:gridCol w:w="709"/>
        <w:gridCol w:w="269"/>
      </w:tblGrid>
      <w:tr>
        <w:trPr>
          <w:cantSplit w:val="true"/>
        </w:trPr>
        <w:tc>
          <w:tcPr>
            <w:tcW w:w="9854" w:type="dxa"/>
            <w:gridSpan w:val="2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1000) </w:t>
            </w:r>
            <w:r>
              <w:rPr>
                <w:rFonts w:cs="Times New Roman" w:ascii="Times New Roman" w:hAnsi="Times New Roman"/>
              </w:rPr>
              <w:t xml:space="preserve"> Тип учреждения (подчеркнуть):</w:t>
            </w:r>
          </w:p>
        </w:tc>
      </w:tr>
      <w:tr>
        <w:trPr>
          <w:cantSplit w:val="true"/>
        </w:trPr>
        <w:tc>
          <w:tcPr>
            <w:tcW w:w="3500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щеобразовательный детский дом 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8" w:name="z1000_001_01"/>
            <w:bookmarkStart w:id="9" w:name="z1000_001_01"/>
            <w:bookmarkEnd w:id="9"/>
          </w:p>
        </w:tc>
        <w:tc>
          <w:tcPr>
            <w:tcW w:w="2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емейного тип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0" w:name="z1000_001_02"/>
            <w:bookmarkStart w:id="11" w:name="z1000_001_02"/>
            <w:bookmarkEnd w:id="11"/>
          </w:p>
        </w:tc>
        <w:tc>
          <w:tcPr>
            <w:tcW w:w="1970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ый</w:t>
            </w:r>
          </w:p>
        </w:tc>
      </w:tr>
      <w:tr>
        <w:trPr>
          <w:cantSplit w:val="true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й дом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" w:name="z1000_001_03"/>
            <w:bookmarkStart w:id="13" w:name="z1000_001_03"/>
            <w:bookmarkEnd w:id="13"/>
          </w:p>
        </w:tc>
        <w:tc>
          <w:tcPr>
            <w:tcW w:w="4665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пециального 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4" w:name="z1000_001_04"/>
            <w:bookmarkStart w:id="15" w:name="z1000_001_04"/>
            <w:bookmarkEnd w:id="15"/>
          </w:p>
        </w:tc>
        <w:tc>
          <w:tcPr>
            <w:tcW w:w="2396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общеобразовательная</w:t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а-интернат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" w:name="z1000_001_05"/>
            <w:bookmarkStart w:id="17" w:name="z1000_001_05"/>
            <w:bookmarkEnd w:id="17"/>
          </w:p>
        </w:tc>
        <w:tc>
          <w:tcPr>
            <w:tcW w:w="3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для сирот (всех видов)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" w:name="z1000_001_06"/>
            <w:bookmarkStart w:id="19" w:name="z1000_001_06"/>
            <w:bookmarkEnd w:id="19"/>
          </w:p>
        </w:tc>
        <w:tc>
          <w:tcPr>
            <w:tcW w:w="267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ая  школа-</w:t>
            </w:r>
          </w:p>
        </w:tc>
      </w:tr>
      <w:tr>
        <w:trPr/>
        <w:tc>
          <w:tcPr>
            <w:tcW w:w="124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ат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0" w:name="z1000_001_07"/>
            <w:bookmarkStart w:id="21" w:name="z1000_001_07"/>
            <w:bookmarkEnd w:id="21"/>
          </w:p>
        </w:tc>
        <w:tc>
          <w:tcPr>
            <w:tcW w:w="4807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специально-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2" w:name="z1000_001_08"/>
            <w:bookmarkStart w:id="23" w:name="z1000_001_08"/>
            <w:bookmarkEnd w:id="23"/>
          </w:p>
        </w:tc>
        <w:tc>
          <w:tcPr>
            <w:tcW w:w="2254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специальная школа</w:t>
            </w:r>
          </w:p>
        </w:tc>
      </w:tr>
      <w:tr>
        <w:trPr>
          <w:cantSplit w:val="true"/>
        </w:trPr>
        <w:tc>
          <w:tcPr>
            <w:tcW w:w="4772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етей и подростков с девиантным поведением  </w:t>
            </w: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4" w:name="z1000_001_09"/>
            <w:bookmarkStart w:id="25" w:name="z1000_001_09"/>
            <w:bookmarkEnd w:id="25"/>
          </w:p>
        </w:tc>
        <w:tc>
          <w:tcPr>
            <w:tcW w:w="268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аторно-лесная школа </w:t>
            </w: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26" w:name="z1000_001_10"/>
            <w:bookmarkStart w:id="27" w:name="z1000_001_10"/>
            <w:bookmarkEnd w:id="27"/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лицей -</w:t>
            </w:r>
          </w:p>
        </w:tc>
      </w:tr>
      <w:tr>
        <w:trPr/>
        <w:tc>
          <w:tcPr>
            <w:tcW w:w="124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ат</w:t>
            </w: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8" w:name="z1000_001_11"/>
            <w:bookmarkStart w:id="29" w:name="z1000_001_11"/>
            <w:bookmarkEnd w:id="29"/>
          </w:p>
        </w:tc>
        <w:tc>
          <w:tcPr>
            <w:tcW w:w="2262" w:type="dxa"/>
            <w:gridSpan w:val="4"/>
            <w:tcBorders/>
            <w:vAlign w:val="bottom"/>
          </w:tcPr>
          <w:p>
            <w:pPr>
              <w:pStyle w:val="ConsNormal"/>
              <w:widowControl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гимназия-интернат  </w:t>
            </w: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0" w:name="z1000_001_12"/>
            <w:bookmarkStart w:id="31" w:name="z1000_001_12"/>
            <w:bookmarkEnd w:id="31"/>
          </w:p>
        </w:tc>
        <w:tc>
          <w:tcPr>
            <w:tcW w:w="3678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интернат (всех видов)  </w:t>
            </w: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2" w:name="z1000_001_13"/>
            <w:bookmarkStart w:id="33" w:name="z1000_001_13"/>
            <w:bookmarkEnd w:id="33"/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985"/>
        <w:gridCol w:w="850"/>
        <w:gridCol w:w="2800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1100)</w:t>
            </w:r>
            <w:r>
              <w:rPr>
                <w:rFonts w:cs="Times New Roman" w:ascii="Times New Roman" w:hAnsi="Times New Roman"/>
              </w:rPr>
              <w:t xml:space="preserve">  Какому ведомству, министерству подчинено: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бразование (просвещение)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4" w:name="z1100_001_01"/>
            <w:bookmarkStart w:id="35" w:name="z1100_001_01"/>
            <w:bookmarkEnd w:id="35"/>
          </w:p>
        </w:tc>
        <w:tc>
          <w:tcPr>
            <w:tcW w:w="19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 соцобеспечения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6" w:name="z1100_001_02"/>
            <w:bookmarkStart w:id="37" w:name="z1100_001_02"/>
            <w:bookmarkEnd w:id="37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567"/>
        <w:gridCol w:w="426"/>
        <w:gridCol w:w="1134"/>
        <w:gridCol w:w="850"/>
        <w:gridCol w:w="3367"/>
      </w:tblGrid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0)</w:t>
            </w:r>
            <w:r>
              <w:rPr>
                <w:rFonts w:cs="Times New Roman" w:ascii="Times New Roman" w:hAnsi="Times New Roman"/>
              </w:rPr>
              <w:t xml:space="preserve">  Учреждение школьно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8" w:name="z2100_001_01"/>
            <w:bookmarkStart w:id="39" w:name="z2100_001_01"/>
            <w:bookmarkEnd w:id="39"/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дошкольное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0" w:name="z2100_001_02"/>
            <w:bookmarkStart w:id="41" w:name="z2100_001_02"/>
            <w:bookmarkEnd w:id="41"/>
          </w:p>
        </w:tc>
        <w:tc>
          <w:tcPr>
            <w:tcW w:w="3367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мешанное для детей раннего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дошкольного и школьного возраста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2" w:name="z2100_001_03"/>
            <w:bookmarkStart w:id="43" w:name="z2100_001_03"/>
            <w:bookmarkEnd w:id="43"/>
          </w:p>
        </w:tc>
        <w:tc>
          <w:tcPr>
            <w:tcW w:w="53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черкнуть)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284"/>
        <w:gridCol w:w="850"/>
        <w:gridCol w:w="2552"/>
        <w:gridCol w:w="850"/>
        <w:gridCol w:w="284"/>
        <w:gridCol w:w="992"/>
        <w:gridCol w:w="2800"/>
      </w:tblGrid>
      <w:tr>
        <w:trPr>
          <w:cantSplit w:val="true"/>
        </w:trPr>
        <w:tc>
          <w:tcPr>
            <w:tcW w:w="492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1)</w:t>
            </w:r>
            <w:r>
              <w:rPr>
                <w:rFonts w:cs="Times New Roman" w:ascii="Times New Roman" w:hAnsi="Times New Roman"/>
              </w:rPr>
              <w:t xml:space="preserve">  Число детей на начало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4" w:name="z2101_001_01"/>
            <w:bookmarkStart w:id="45" w:name="z2101_001_01"/>
            <w:bookmarkEnd w:id="45"/>
          </w:p>
        </w:tc>
        <w:tc>
          <w:tcPr>
            <w:tcW w:w="379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в том числе дошкольного возраста 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</w:r>
            <w:bookmarkStart w:id="46" w:name="z2101_001_02"/>
            <w:bookmarkStart w:id="47" w:name="z2101_001_02"/>
            <w:bookmarkEnd w:id="47"/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Число детей на конец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8" w:name="z2101_001_03"/>
            <w:bookmarkStart w:id="49" w:name="z2101_001_03"/>
            <w:bookmarkEnd w:id="49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 дошкольного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озраста  </w:t>
            </w:r>
            <w:r>
              <w:rPr>
                <w:rFonts w:cs="Times New Roman" w:ascii="Times New Roman" w:hAnsi="Times New Roman"/>
                <w:sz w:val="22"/>
              </w:rPr>
              <w:t xml:space="preserve">4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0" w:name="z2101_001_04"/>
            <w:bookmarkStart w:id="51" w:name="z2101_001_04"/>
            <w:bookmarkEnd w:id="51"/>
          </w:p>
        </w:tc>
        <w:tc>
          <w:tcPr>
            <w:tcW w:w="747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58"/>
        <w:gridCol w:w="992"/>
        <w:gridCol w:w="851"/>
        <w:gridCol w:w="141"/>
        <w:gridCol w:w="579"/>
        <w:gridCol w:w="702"/>
        <w:gridCol w:w="846"/>
        <w:gridCol w:w="850"/>
        <w:gridCol w:w="1701"/>
        <w:gridCol w:w="142"/>
        <w:gridCol w:w="691"/>
        <w:gridCol w:w="266"/>
      </w:tblGrid>
      <w:tr>
        <w:trPr>
          <w:cantSplit w:val="true"/>
        </w:trPr>
        <w:tc>
          <w:tcPr>
            <w:tcW w:w="465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10)</w:t>
            </w:r>
            <w:r>
              <w:rPr>
                <w:rFonts w:cs="Times New Roman" w:ascii="Times New Roman" w:hAnsi="Times New Roman"/>
              </w:rPr>
              <w:t xml:space="preserve">  Учреждение имеет (подчеркнуть) бассейн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2" w:name="z2110_001_01"/>
            <w:bookmarkStart w:id="53" w:name="z2110_001_01"/>
            <w:bookmarkEnd w:id="53"/>
          </w:p>
        </w:tc>
        <w:tc>
          <w:tcPr>
            <w:tcW w:w="3539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кабинеты: физиотерапевтический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4" w:name="z2110_001_02"/>
            <w:bookmarkStart w:id="55" w:name="z2110_001_02"/>
            <w:bookmarkEnd w:id="55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жа 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6" w:name="z2110_001_03"/>
            <w:bookmarkStart w:id="57" w:name="z2110_001_03"/>
            <w:bookmarkEnd w:id="57"/>
          </w:p>
        </w:tc>
        <w:tc>
          <w:tcPr>
            <w:tcW w:w="9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ЛФК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8" w:name="z2110_001_04"/>
            <w:bookmarkStart w:id="59" w:name="z2110_001_04"/>
            <w:bookmarkEnd w:id="59"/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томатологический 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0" w:name="z2110_001_05"/>
            <w:bookmarkStart w:id="61" w:name="z2110_001_05"/>
            <w:bookmarkEnd w:id="61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цедурный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2" w:name="z2110_001_06"/>
            <w:bookmarkStart w:id="63" w:name="z2110_001_06"/>
            <w:bookmarkEnd w:id="63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ятор 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4" w:name="z2110_001_07"/>
            <w:bookmarkStart w:id="65" w:name="z2110_001_07"/>
            <w:bookmarkEnd w:id="65"/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число коек в нем 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6" w:name="z2110_001_08"/>
            <w:bookmarkStart w:id="67" w:name="z2110_001_08"/>
            <w:bookmarkEnd w:id="67"/>
          </w:p>
        </w:tc>
        <w:tc>
          <w:tcPr>
            <w:tcW w:w="449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 w:ascii="Times New Roman" w:hAnsi="Times New Roman"/>
          <w:b/>
          <w:bCs/>
          <w:sz w:val="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. ШТАТЫ МЕДИЦИНСКОГО ПЕРСОНАЛА</w:t>
      </w:r>
    </w:p>
    <w:p>
      <w:pPr>
        <w:pStyle w:val="ConsNormal"/>
        <w:widowControl/>
        <w:ind w:hanging="0"/>
        <w:jc w:val="both"/>
        <w:rPr/>
      </w:pPr>
      <w:r>
        <w:rPr/>
        <w:t>(212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49"/>
        <w:gridCol w:w="2025"/>
        <w:gridCol w:w="2187"/>
        <w:gridCol w:w="1701"/>
        <w:gridCol w:w="2127"/>
      </w:tblGrid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конец</w:t>
              <w:br/>
              <w:t>отчетного года</w:t>
            </w:r>
          </w:p>
        </w:tc>
        <w:tc>
          <w:tcPr>
            <w:tcW w:w="6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48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и-педиат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и узких  </w:t>
              <w:br/>
              <w:t>специальност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медицинский</w:t>
              <w:br/>
              <w:t>персонал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8" w:name="z2120_001_03"/>
            <w:bookmarkStart w:id="69" w:name="z2120_001_03"/>
            <w:bookmarkEnd w:id="69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0" w:name="z2120_001_04"/>
            <w:bookmarkStart w:id="71" w:name="z2120_001_04"/>
            <w:bookmarkEnd w:id="7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2" w:name="z2120_001_05"/>
            <w:bookmarkStart w:id="73" w:name="z2120_001_05"/>
            <w:bookmarkEnd w:id="73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4" w:name="z2120_001_06"/>
            <w:bookmarkStart w:id="75" w:name="z2120_001_06"/>
            <w:bookmarkEnd w:id="75"/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6" w:name="z2120_002_03"/>
            <w:bookmarkStart w:id="77" w:name="z2120_002_03"/>
            <w:bookmarkEnd w:id="77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8" w:name="z2120_002_04"/>
            <w:bookmarkStart w:id="79" w:name="z2120_002_04"/>
            <w:bookmarkEnd w:id="7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0" w:name="z2120_002_05"/>
            <w:bookmarkStart w:id="81" w:name="z2120_002_05"/>
            <w:bookmarkEnd w:id="81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2" w:name="z2120_002_06"/>
            <w:bookmarkStart w:id="83" w:name="z2120_002_06"/>
            <w:bookmarkEnd w:id="83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.РЕЗУЛЬТАТЫ ОСМОТРОВ ДЕТЕЙ</w:t>
      </w:r>
    </w:p>
    <w:p>
      <w:pPr>
        <w:pStyle w:val="ConsNormal"/>
        <w:widowControl/>
        <w:ind w:hanging="0"/>
        <w:jc w:val="both"/>
        <w:rPr/>
      </w:pPr>
      <w:r>
        <w:rPr/>
        <w:t>(221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182"/>
        <w:gridCol w:w="1275"/>
        <w:gridCol w:w="1560"/>
        <w:gridCol w:w="1701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9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мотрах выявлено детей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ниженной острото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ающих в развит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колиозо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ами</w:t>
              <w:br/>
              <w:t>реч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х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ственном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4" w:name="z2210_001_02"/>
            <w:bookmarkStart w:id="85" w:name="z2210_001_02"/>
            <w:bookmarkEnd w:id="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6" w:name="z2210_001_03"/>
            <w:bookmarkStart w:id="87" w:name="z2210_001_03"/>
            <w:bookmarkEnd w:id="87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8" w:name="z2210_001_04"/>
            <w:bookmarkStart w:id="89" w:name="z2210_001_04"/>
            <w:bookmarkEnd w:id="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0" w:name="z2210_001_05"/>
            <w:bookmarkStart w:id="91" w:name="z2210_001_05"/>
            <w:bookmarkEnd w:id="9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2" w:name="z2210_001_06"/>
            <w:bookmarkStart w:id="93" w:name="z2210_001_06"/>
            <w:bookmarkEnd w:id="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4" w:name="z2210_001_07"/>
            <w:bookmarkStart w:id="95" w:name="z2210_001_07"/>
            <w:bookmarkEnd w:id="95"/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3. РАСПРЕДЕЛЕНИЕ ДЕТЕЙ ПО ГРУППАМ ЗДОРОВЬЯ</w:t>
      </w:r>
    </w:p>
    <w:p>
      <w:pPr>
        <w:pStyle w:val="ConsNormal"/>
        <w:widowControl/>
        <w:ind w:hanging="0"/>
        <w:jc w:val="both"/>
        <w:rPr/>
      </w:pPr>
      <w:r>
        <w:rPr/>
        <w:t>(221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276"/>
        <w:gridCol w:w="1606"/>
        <w:gridCol w:w="1607"/>
        <w:gridCol w:w="1607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ит на конец года детей - всего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6" w:name="z2211_001_03"/>
            <w:bookmarkStart w:id="97" w:name="z2211_001_03"/>
            <w:bookmarkEnd w:id="97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8" w:name="z2211_001_04"/>
            <w:bookmarkStart w:id="99" w:name="z2211_001_04"/>
            <w:bookmarkEnd w:id="99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0" w:name="z2211_001_05"/>
            <w:bookmarkStart w:id="101" w:name="z2211_001_05"/>
            <w:bookmarkEnd w:id="101"/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возрасте:</w:t>
              <w:br/>
              <w:t xml:space="preserve">1,5 - 3 лет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0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2" w:name="z2211_002_03"/>
            <w:bookmarkStart w:id="103" w:name="z2211_002_03"/>
            <w:bookmarkEnd w:id="10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4" w:name="z2211_002_04"/>
            <w:bookmarkStart w:id="105" w:name="z2211_002_04"/>
            <w:bookmarkEnd w:id="10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6" w:name="z2211_002_05"/>
            <w:bookmarkStart w:id="107" w:name="z2211_002_05"/>
            <w:bookmarkEnd w:id="107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6 л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" w:name="z2211_003_03"/>
            <w:bookmarkStart w:id="109" w:name="z2211_003_03"/>
            <w:bookmarkEnd w:id="109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" w:name="z2211_003_04"/>
            <w:bookmarkStart w:id="111" w:name="z2211_003_04"/>
            <w:bookmarkEnd w:id="111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" w:name="z2211_003_05"/>
            <w:bookmarkStart w:id="113" w:name="z2211_003_05"/>
            <w:bookmarkEnd w:id="113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7 лет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" w:name="z2211_004_03"/>
            <w:bookmarkStart w:id="115" w:name="z2211_004_03"/>
            <w:bookmarkEnd w:id="11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" w:name="z2211_004_04"/>
            <w:bookmarkStart w:id="117" w:name="z2211_004_04"/>
            <w:bookmarkEnd w:id="117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" w:name="z2211_004_05"/>
            <w:bookmarkStart w:id="119" w:name="z2211_004_05"/>
            <w:bookmarkEnd w:id="119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149"/>
        <w:gridCol w:w="2409"/>
        <w:gridCol w:w="1211"/>
        <w:gridCol w:w="266"/>
      </w:tblGrid>
      <w:tr>
        <w:trPr>
          <w:cantSplit w:val="true"/>
        </w:trPr>
        <w:tc>
          <w:tcPr>
            <w:tcW w:w="505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213)</w:t>
            </w:r>
            <w:r>
              <w:rPr>
                <w:rFonts w:cs="Times New Roman" w:ascii="Times New Roman" w:hAnsi="Times New Roman"/>
              </w:rPr>
              <w:t xml:space="preserve">  Число детей нуждающихся в коррекции зрения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0" w:name="z2213_001_01"/>
            <w:bookmarkStart w:id="121" w:name="z2213_001_01"/>
            <w:bookmarkEnd w:id="121"/>
          </w:p>
        </w:tc>
        <w:tc>
          <w:tcPr>
            <w:tcW w:w="24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ведена коррекция 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2" w:name="z2213_001_02"/>
            <w:bookmarkStart w:id="123" w:name="z2213_001_02"/>
            <w:bookmarkEnd w:id="123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701"/>
        <w:gridCol w:w="1560"/>
        <w:gridCol w:w="2516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20)</w:t>
            </w:r>
            <w:r>
              <w:rPr>
                <w:rFonts w:cs="Times New Roman" w:ascii="Times New Roman" w:hAnsi="Times New Roman"/>
              </w:rPr>
              <w:t xml:space="preserve">    Стоматологическая помощь детям: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подлежало санированию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4" w:name="z2220_001_01"/>
            <w:bookmarkStart w:id="125" w:name="z2220_001_01"/>
            <w:bookmarkEnd w:id="125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санировано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6" w:name="z2220_001_02"/>
            <w:bookmarkStart w:id="127" w:name="z2220_001_02"/>
            <w:bookmarkEnd w:id="127"/>
          </w:p>
        </w:tc>
        <w:tc>
          <w:tcPr>
            <w:tcW w:w="251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851"/>
        <w:gridCol w:w="283"/>
        <w:gridCol w:w="1276"/>
        <w:gridCol w:w="1276"/>
        <w:gridCol w:w="1843"/>
        <w:gridCol w:w="1116"/>
        <w:gridCol w:w="266"/>
      </w:tblGrid>
      <w:tr>
        <w:trPr>
          <w:cantSplit w:val="true"/>
        </w:trPr>
        <w:tc>
          <w:tcPr>
            <w:tcW w:w="9854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30)</w:t>
            </w:r>
            <w:r>
              <w:rPr>
                <w:rFonts w:cs="Times New Roman" w:ascii="Times New Roman" w:hAnsi="Times New Roman"/>
              </w:rPr>
              <w:t xml:space="preserve">    Противотуберкулезная работа: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обследовано реакцией Манту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8" w:name="z2230_001_01"/>
            <w:bookmarkStart w:id="129" w:name="z2230_001_01"/>
            <w:bookmarkEnd w:id="129"/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выявлено с виражом туберкулиновой пробы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0" w:name="z2230_001_02"/>
            <w:bookmarkStart w:id="131" w:name="z2230_001_02"/>
            <w:bookmarkEnd w:id="131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о с гельминтами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2" w:name="z2230_001_03"/>
            <w:bookmarkStart w:id="133" w:name="z2230_001_03"/>
            <w:bookmarkEnd w:id="133"/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ировано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4" w:name="z2230_001_04"/>
            <w:bookmarkStart w:id="135" w:name="z2230_001_04"/>
            <w:bookmarkEnd w:id="135"/>
          </w:p>
        </w:tc>
        <w:tc>
          <w:tcPr>
            <w:tcW w:w="3225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sz w:val="18"/>
        </w:rPr>
      </w:pPr>
      <w:r>
        <w:rPr>
          <w:rFonts w:eastAsia="Consultant;Arial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4. ЗАБОЛЕВАЕМОСТЬ ДЕТЕЙ</w:t>
      </w:r>
    </w:p>
    <w:p>
      <w:pPr>
        <w:pStyle w:val="ConsNormal"/>
        <w:widowControl/>
        <w:ind w:hanging="0"/>
        <w:jc w:val="both"/>
        <w:rPr/>
      </w:pPr>
      <w:r>
        <w:rPr/>
        <w:t>(230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992"/>
        <w:gridCol w:w="1701"/>
        <w:gridCol w:w="1843"/>
      </w:tblGrid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оле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МКБ-X</w:t>
              <w:br/>
              <w:t>пересмо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о</w:t>
              <w:br/>
              <w:t>заболеваний - 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ОО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6" w:name="z2300_010_04"/>
            <w:bookmarkStart w:id="137" w:name="z2300_010_04"/>
            <w:bookmarkEnd w:id="137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некоторые инфекционные и паразитарные  болезни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O-B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8" w:name="z2300_020_04"/>
            <w:bookmarkStart w:id="139" w:name="z2300_020_04"/>
            <w:bookmarkEnd w:id="139"/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</w:t>
              <w:br/>
              <w:t xml:space="preserve">кишечные инфекции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AОО-A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0" w:name="z2300_021_04"/>
            <w:bookmarkStart w:id="141" w:name="z2300_021_04"/>
            <w:bookmarkEnd w:id="14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терия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42" w:name="z2300_022_04"/>
            <w:bookmarkStart w:id="143" w:name="z2300_022_04"/>
            <w:bookmarkEnd w:id="14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коклюш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44" w:name="z2300_023_04"/>
            <w:bookmarkStart w:id="145" w:name="z2300_023_04"/>
            <w:bookmarkEnd w:id="145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рый полиомиелит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6" w:name="z2300_024_04"/>
            <w:bookmarkStart w:id="147" w:name="z2300_024_04"/>
            <w:bookmarkEnd w:id="14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ь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8" w:name="z2300_025_04"/>
            <w:bookmarkStart w:id="149" w:name="z2300_025_04"/>
            <w:bookmarkEnd w:id="14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русный гипатит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5-В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0" w:name="z2300_026_04"/>
            <w:bookmarkStart w:id="151" w:name="z2300_026_04"/>
            <w:bookmarkEnd w:id="15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пидемический паротит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2" w:name="z2300_027_04"/>
            <w:bookmarkStart w:id="153" w:name="z2300_027_04"/>
            <w:bookmarkEnd w:id="15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икулез и фтириоз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4" w:name="z2300_028_04"/>
            <w:bookmarkStart w:id="155" w:name="z2300_028_04"/>
            <w:bookmarkEnd w:id="155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отка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6" w:name="z2300_029_04"/>
            <w:bookmarkStart w:id="157" w:name="z2300_029_04"/>
            <w:bookmarkEnd w:id="157"/>
          </w:p>
        </w:tc>
      </w:tr>
      <w:tr>
        <w:trPr>
          <w:trHeight w:val="431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крови, кроветворных  органов  и отдельные нарушения, вовлекающие иммунный механизм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50-D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8" w:name="z2300_030_04"/>
            <w:bookmarkStart w:id="159" w:name="z2300_030_04"/>
            <w:bookmarkEnd w:id="159"/>
          </w:p>
        </w:tc>
      </w:tr>
      <w:tr>
        <w:trPr>
          <w:trHeight w:val="354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эндокринной  системы,  расстройства питания  и  нарушения обмена веще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00-E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0" w:name="z2300_040_04"/>
            <w:bookmarkStart w:id="161" w:name="z2300_040_04"/>
            <w:bookmarkEnd w:id="16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нервной системы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00-G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2" w:name="z2300_050_04"/>
            <w:bookmarkStart w:id="163" w:name="z2300_050_04"/>
            <w:bookmarkEnd w:id="163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глаза  и его придаточного аппарат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00-H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4" w:name="z2300_060_04"/>
            <w:bookmarkStart w:id="165" w:name="z2300_060_04"/>
            <w:bookmarkEnd w:id="165"/>
          </w:p>
        </w:tc>
      </w:tr>
      <w:tr>
        <w:trPr>
          <w:trHeight w:val="239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60-H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6" w:name="z2300_070_04"/>
            <w:bookmarkStart w:id="167" w:name="z2300_070_04"/>
            <w:bookmarkEnd w:id="16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органов дыха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00-J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8" w:name="z2300_080_04"/>
            <w:bookmarkStart w:id="169" w:name="z2300_080_04"/>
            <w:bookmarkEnd w:id="169"/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 острые респираторные инфекции верхних</w:t>
              <w:br/>
              <w:t xml:space="preserve"> дыхательных  путей,  грипп, пневмония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J00-J06,  </w:t>
              <w:br/>
              <w:t>J10-J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70" w:name="z2300_081_04"/>
            <w:bookmarkStart w:id="171" w:name="z2300_081_04"/>
            <w:bookmarkEnd w:id="171"/>
          </w:p>
        </w:tc>
      </w:tr>
      <w:tr>
        <w:trPr>
          <w:trHeight w:val="13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0-K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2" w:name="z2300_090_04"/>
            <w:bookmarkStart w:id="173" w:name="z2300_090_04"/>
            <w:bookmarkEnd w:id="173"/>
          </w:p>
        </w:tc>
      </w:tr>
      <w:tr>
        <w:trPr>
          <w:trHeight w:val="176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мочеполовой  систе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00-N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4" w:name="z2300_100_04"/>
            <w:bookmarkStart w:id="175" w:name="z2300_100_04"/>
            <w:bookmarkEnd w:id="175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состояния, возникающие в  перинатальном перио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-P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6" w:name="z2300_110_04"/>
            <w:bookmarkStart w:id="177" w:name="z2300_110_04"/>
            <w:bookmarkEnd w:id="177"/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ожденные аномалии  (пороки развития) деформации и xpoмосомные наруше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00-Q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8" w:name="z2300_120_04"/>
            <w:bookmarkStart w:id="179" w:name="z2300_120_04"/>
            <w:bookmarkEnd w:id="179"/>
          </w:p>
        </w:tc>
      </w:tr>
      <w:tr>
        <w:trPr>
          <w:trHeight w:val="4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ы, отравления  и некоторые  другие последствия  воздействия  внешних прич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0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80" w:name="z2300_130_04"/>
            <w:bookmarkStart w:id="181" w:name="z2300_130_04"/>
            <w:bookmarkEnd w:id="18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болезни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82" w:name="z2300_140_04"/>
            <w:bookmarkStart w:id="183" w:name="z2300_140_04"/>
            <w:bookmarkEnd w:id="183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417"/>
        <w:gridCol w:w="1134"/>
        <w:gridCol w:w="2126"/>
        <w:gridCol w:w="993"/>
        <w:gridCol w:w="1382"/>
      </w:tblGrid>
      <w:tr>
        <w:trPr>
          <w:cantSplit w:val="true"/>
        </w:trPr>
        <w:tc>
          <w:tcPr>
            <w:tcW w:w="7479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310)</w:t>
            </w:r>
            <w:r>
              <w:rPr>
                <w:rFonts w:cs="Times New Roman" w:ascii="Times New Roman" w:hAnsi="Times New Roman"/>
              </w:rPr>
              <w:t xml:space="preserve">  Число детей, находящихся под диспансерным наблюдением на конец года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4" w:name="z2310_001_01"/>
            <w:bookmarkStart w:id="185" w:name="z2310_001_01"/>
            <w:bookmarkEnd w:id="185"/>
          </w:p>
        </w:tc>
        <w:tc>
          <w:tcPr>
            <w:tcW w:w="138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</w:t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детей-инвалидов (оформлена инвалидность)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6" w:name="z2310_001_02"/>
            <w:bookmarkStart w:id="187" w:name="z2310_001_02"/>
            <w:bookmarkEnd w:id="187"/>
          </w:p>
        </w:tc>
        <w:tc>
          <w:tcPr>
            <w:tcW w:w="450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из них впервые в жизни установленной 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алидностью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8" w:name="z2310_001_03"/>
            <w:bookmarkStart w:id="189" w:name="z2310_001_03"/>
            <w:bookmarkEnd w:id="189"/>
          </w:p>
        </w:tc>
        <w:tc>
          <w:tcPr>
            <w:tcW w:w="7052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00"/>
      </w:tblGrid>
      <w:tr>
        <w:trPr>
          <w:cantSplit w:val="true"/>
        </w:trPr>
        <w:tc>
          <w:tcPr>
            <w:tcW w:w="577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2312 </w:t>
            </w:r>
            <w:r>
              <w:rPr>
                <w:rFonts w:cs="Times New Roman" w:ascii="Times New Roman" w:hAnsi="Times New Roman"/>
              </w:rPr>
              <w:t xml:space="preserve"> Число детей, получивших санаторно-курортное лечени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90" w:name="z2312_001_01"/>
            <w:bookmarkStart w:id="191" w:name="z2312_001_01"/>
            <w:bookmarkEnd w:id="191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559"/>
        <w:gridCol w:w="993"/>
        <w:gridCol w:w="1275"/>
        <w:gridCol w:w="993"/>
        <w:gridCol w:w="283"/>
        <w:gridCol w:w="992"/>
        <w:gridCol w:w="851"/>
        <w:gridCol w:w="142"/>
        <w:gridCol w:w="802"/>
      </w:tblGrid>
      <w:tr>
        <w:trPr>
          <w:cantSplit w:val="true"/>
        </w:trPr>
        <w:tc>
          <w:tcPr>
            <w:tcW w:w="3510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(2313)</w:t>
            </w:r>
            <w:r>
              <w:rPr>
                <w:rFonts w:cs="Times New Roman" w:ascii="Times New Roman" w:hAnsi="Times New Roman"/>
                <w:sz w:val="18"/>
              </w:rPr>
              <w:t xml:space="preserve">  Привито детей против: дифтерии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2" w:name="z2313_001_01"/>
            <w:bookmarkStart w:id="193" w:name="z2313_001_01"/>
            <w:bookmarkEnd w:id="193"/>
          </w:p>
        </w:tc>
        <w:tc>
          <w:tcPr>
            <w:tcW w:w="127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клюш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4" w:name="z2313_001_02"/>
            <w:bookmarkStart w:id="195" w:name="z2313_001_02"/>
            <w:bookmarkEnd w:id="195"/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столбняка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6" w:name="z2313_001_03"/>
            <w:bookmarkStart w:id="197" w:name="z2313_001_03"/>
            <w:bookmarkEnd w:id="197"/>
          </w:p>
        </w:tc>
        <w:tc>
          <w:tcPr>
            <w:tcW w:w="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, тубер-</w:t>
            </w:r>
          </w:p>
        </w:tc>
      </w:tr>
      <w:tr>
        <w:trPr>
          <w:cantSplit w:val="true"/>
        </w:trPr>
        <w:tc>
          <w:tcPr>
            <w:tcW w:w="95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улеза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8" w:name="z2313_001_04"/>
            <w:bookmarkStart w:id="199" w:name="z2313_001_04"/>
            <w:bookmarkEnd w:id="199"/>
          </w:p>
        </w:tc>
        <w:tc>
          <w:tcPr>
            <w:tcW w:w="1559" w:type="dxa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полиомиелита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0" w:name="z2313_001_05"/>
            <w:bookmarkStart w:id="201" w:name="z2313_001_05"/>
            <w:bookmarkEnd w:id="201"/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, эпидемического паротита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2" w:name="z2313_001_06"/>
            <w:bookmarkStart w:id="203" w:name="z2313_001_06"/>
            <w:bookmarkEnd w:id="203"/>
          </w:p>
        </w:tc>
        <w:tc>
          <w:tcPr>
            <w:tcW w:w="85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ри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4" w:name="z2313_001_07"/>
            <w:bookmarkStart w:id="205" w:name="z2313_001_07"/>
            <w:bookmarkEnd w:id="205"/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«____»____________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 xml:space="preserve"> ___ г. </w:t>
        <w:tab/>
        <w:tab/>
        <w:tab/>
        <w:tab/>
      </w:r>
      <w:r>
        <w:rPr>
          <w:rFonts w:cs="Times New Roman" w:ascii="Times New Roman" w:hAnsi="Times New Roman"/>
          <w:b/>
        </w:rPr>
        <w:t>Руководитель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                                           (Ф.И.О. должность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(фамилия, № телефона исполнителя)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6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2.7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ind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ечень"/>
    <w:basedOn w:val="Normal"/>
    <w:qFormat/>
    <w:pPr>
      <w:numPr>
        <w:ilvl w:val="0"/>
        <w:numId w:val="2"/>
      </w:numPr>
      <w:ind w:left="1134" w:hanging="283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32:00Z</dcterms:created>
  <dc:creator>Дорофеев В.М</dc:creator>
  <dc:description/>
  <cp:keywords/>
  <dc:language>en-US</dc:language>
  <cp:lastModifiedBy>eav</cp:lastModifiedBy>
  <cp:lastPrinted>2004-03-16T14:16:00Z</cp:lastPrinted>
  <dcterms:modified xsi:type="dcterms:W3CDTF">2017-01-05T11:37:00Z</dcterms:modified>
  <cp:revision>10</cp:revision>
  <dc:subject/>
  <dc:title>ОТРАСЛЕВАЯ СТАТИСТИЧЕСКАЯ ОТЧЕТНОСТЬ</dc:title>
</cp:coreProperties>
</file>