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единица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sz w:val="22"/>
          <w:szCs w:val="22"/>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ab/>
        <w:tab/>
        <w:tab/>
        <w:tab/>
        <w:tab/>
        <w:tab/>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0" w:name="z5100_001_03"/>
            <w:bookmarkStart w:id="1" w:name="z51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 w:name="z5100_001_04"/>
            <w:bookmarkStart w:id="3" w:name="z5100_001_04"/>
            <w:bookmarkEnd w:id="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 w:name="z5100_001_05"/>
            <w:bookmarkStart w:id="5" w:name="z5100_001_05"/>
            <w:bookmarkEnd w:id="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 w:name="z5100_001_06"/>
            <w:bookmarkStart w:id="7" w:name="z5100_001_06"/>
            <w:bookmarkEnd w:id="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 w:name="z5100_001_07"/>
            <w:bookmarkStart w:id="9" w:name="z5100_001_07"/>
            <w:bookmarkEnd w:id="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 w:name="z5100_001_08"/>
            <w:bookmarkStart w:id="11" w:name="z5100_001_08"/>
            <w:bookmarkEnd w:id="1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 w:name="z5100_001_09"/>
            <w:bookmarkStart w:id="13" w:name="z5100_001_09"/>
            <w:bookmarkEnd w:id="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 w:name="z5100_001_10"/>
            <w:bookmarkStart w:id="15" w:name="z5100_001_10"/>
            <w:bookmarkEnd w:id="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 w:name="z5100_001_11"/>
            <w:bookmarkStart w:id="17" w:name="z5100_001_11"/>
            <w:bookmarkEnd w:id="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 w:name="z5100_001_12"/>
            <w:bookmarkStart w:id="19" w:name="z5100_001_12"/>
            <w:bookmarkEnd w:id="1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 w:name="z5100_002_03"/>
            <w:bookmarkStart w:id="21" w:name="z5100_002_03"/>
            <w:bookmarkEnd w:id="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 w:name="z5100_002_04"/>
            <w:bookmarkStart w:id="23" w:name="z5100_002_04"/>
            <w:bookmarkEnd w:id="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 w:name="z5100_002_05"/>
            <w:bookmarkStart w:id="25" w:name="z5100_002_05"/>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 w:name="z5100_002_06"/>
            <w:bookmarkStart w:id="27" w:name="z5100_002_06"/>
            <w:bookmarkEnd w:id="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 w:name="z5100_002_07"/>
            <w:bookmarkStart w:id="29" w:name="z5100_002_07"/>
            <w:bookmarkEnd w:id="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 w:name="z5100_002_08"/>
            <w:bookmarkStart w:id="31" w:name="z5100_002_08"/>
            <w:bookmarkEnd w:id="3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 w:name="z5100_002_09"/>
            <w:bookmarkStart w:id="33" w:name="z5100_002_09"/>
            <w:bookmarkEnd w:id="3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4" w:name="z5100_002_10"/>
            <w:bookmarkEnd w:id="34"/>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5" w:name="z5100_002_11"/>
            <w:bookmarkStart w:id="36" w:name="z5100_002_11"/>
            <w:bookmarkEnd w:id="3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 w:name="z5100_002_12"/>
            <w:bookmarkStart w:id="38" w:name="z5100_002_12"/>
            <w:bookmarkEnd w:id="38"/>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 w:name="z5100_003_03"/>
            <w:bookmarkStart w:id="40" w:name="z5100_003_03"/>
            <w:bookmarkEnd w:id="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 w:name="z5100_003_04"/>
            <w:bookmarkStart w:id="42" w:name="z5100_003_04"/>
            <w:bookmarkEnd w:id="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3" w:name="z5100_003_05"/>
            <w:bookmarkStart w:id="44" w:name="z5100_003_05"/>
            <w:bookmarkEnd w:id="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5" w:name="z5100_003_06"/>
            <w:bookmarkStart w:id="46" w:name="z5100_003_06"/>
            <w:bookmarkEnd w:id="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47" w:name="z5100_003_07"/>
            <w:bookmarkEnd w:id="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48" w:name="z5100_003_08"/>
            <w:bookmarkEnd w:id="4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49" w:name="z5100_003_09"/>
            <w:bookmarkEnd w:id="49"/>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50" w:name="z5100_003_10"/>
            <w:bookmarkStart w:id="51" w:name="z5100_003_10"/>
            <w:bookmarkEnd w:id="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2" w:name="z5100_003_11"/>
            <w:bookmarkStart w:id="53" w:name="z5100_003_11"/>
            <w:bookmarkEnd w:id="5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4" w:name="z5100_003_12"/>
            <w:bookmarkStart w:id="55" w:name="z5100_003_12"/>
            <w:bookmarkEnd w:id="5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6" w:name="z5100_031_03"/>
            <w:bookmarkStart w:id="57" w:name="z5100_031_03"/>
            <w:bookmarkEnd w:id="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8" w:name="z5100_031_04"/>
            <w:bookmarkStart w:id="59" w:name="z5100_031_04"/>
            <w:bookmarkEnd w:id="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0" w:name="z5100_031_05"/>
            <w:bookmarkStart w:id="61" w:name="z5100_031_05"/>
            <w:bookmarkEnd w:id="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2" w:name="z5100_031_06"/>
            <w:bookmarkStart w:id="63" w:name="z5100_031_06"/>
            <w:bookmarkEnd w:id="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64" w:name="z5100_031_07"/>
            <w:bookmarkEnd w:id="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65" w:name="z5100_031_08"/>
            <w:bookmarkEnd w:id="6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66" w:name="z5100_031_09"/>
            <w:bookmarkEnd w:id="66"/>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67" w:name="z5100_031_10"/>
            <w:bookmarkStart w:id="68" w:name="z5100_031_10"/>
            <w:bookmarkEnd w:id="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 w:name="z5100_031_11"/>
            <w:bookmarkStart w:id="70" w:name="z5100_031_11"/>
            <w:bookmarkEnd w:id="7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 w:name="z5100_031_12"/>
            <w:bookmarkStart w:id="72" w:name="z5100_031_12"/>
            <w:bookmarkEnd w:id="72"/>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 w:name="z5100_032_03"/>
            <w:bookmarkStart w:id="74" w:name="z5100_032_03"/>
            <w:bookmarkEnd w:id="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 w:name="z5100_032_04"/>
            <w:bookmarkStart w:id="76" w:name="z5100_032_04"/>
            <w:bookmarkEnd w:id="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 w:name="z5100_032_05"/>
            <w:bookmarkStart w:id="78" w:name="z5100_032_05"/>
            <w:bookmarkEnd w:id="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 w:name="z5100_032_06"/>
            <w:bookmarkStart w:id="80" w:name="z5100_032_06"/>
            <w:bookmarkEnd w:id="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1" w:name="z5100_032_07"/>
            <w:bookmarkEnd w:id="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2" w:name="z5100_032_08"/>
            <w:bookmarkEnd w:id="8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3" w:name="z5100_032_09"/>
            <w:bookmarkEnd w:id="83"/>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4" w:name="z5100_032_10"/>
            <w:bookmarkStart w:id="85" w:name="z5100_032_10"/>
            <w:bookmarkEnd w:id="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 w:name="z5100_032_11"/>
            <w:bookmarkStart w:id="87" w:name="z5100_032_11"/>
            <w:bookmarkEnd w:id="8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 w:name="z5100_032_12"/>
            <w:bookmarkStart w:id="89" w:name="z5100_032_12"/>
            <w:bookmarkEnd w:id="8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 w:name="z5100_004_03"/>
            <w:bookmarkStart w:id="91" w:name="z5100_004_03"/>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2" w:name="z5100_004_04"/>
            <w:bookmarkStart w:id="93" w:name="z5100_004_04"/>
            <w:bookmarkEnd w:id="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4" w:name="z5100_004_05"/>
            <w:bookmarkStart w:id="95" w:name="z5100_004_05"/>
            <w:bookmarkEnd w:id="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6" w:name="z5100_004_06"/>
            <w:bookmarkStart w:id="97" w:name="z5100_004_06"/>
            <w:bookmarkEnd w:id="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8" w:name="z5100_004_07"/>
            <w:bookmarkStart w:id="99" w:name="z5100_004_07"/>
            <w:bookmarkEnd w:id="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0" w:name="z5100_004_08"/>
            <w:bookmarkStart w:id="101" w:name="z5100_004_08"/>
            <w:bookmarkEnd w:id="10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2" w:name="z5100_004_09"/>
            <w:bookmarkStart w:id="103" w:name="z5100_004_09"/>
            <w:bookmarkEnd w:id="10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4" w:name="z5100_004_10"/>
            <w:bookmarkStart w:id="105" w:name="z5100_004_10"/>
            <w:bookmarkEnd w:id="1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6" w:name="z5100_004_11"/>
            <w:bookmarkStart w:id="107" w:name="z5100_004_11"/>
            <w:bookmarkEnd w:id="10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08" w:name="z5100_004_12"/>
            <w:bookmarkStart w:id="109" w:name="z5100_004_12"/>
            <w:bookmarkEnd w:id="10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0" w:name="z5100_041_03"/>
            <w:bookmarkStart w:id="111" w:name="z5100_041_03"/>
            <w:bookmarkEnd w:id="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12" w:name="z5100_041_04"/>
            <w:bookmarkEnd w:id="11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13" w:name="z5100_041_05"/>
            <w:bookmarkStart w:id="114" w:name="z5100_041_05"/>
            <w:bookmarkEnd w:id="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5" w:name="z5100_041_06"/>
            <w:bookmarkStart w:id="116" w:name="z5100_041_06"/>
            <w:bookmarkEnd w:id="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7" w:name="z5100_041_07"/>
            <w:bookmarkStart w:id="118" w:name="z5100_041_07"/>
            <w:bookmarkEnd w:id="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9" w:name="z5100_041_08"/>
            <w:bookmarkStart w:id="120" w:name="z5100_041_08"/>
            <w:bookmarkEnd w:id="12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1" w:name="z5100_041_09"/>
            <w:bookmarkStart w:id="122" w:name="z5100_041_09"/>
            <w:bookmarkEnd w:id="12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3" w:name="z5100_041_10"/>
            <w:bookmarkStart w:id="124" w:name="z5100_041_10"/>
            <w:bookmarkEnd w:id="1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5" w:name="z5100_041_11"/>
            <w:bookmarkStart w:id="126" w:name="z5100_041_11"/>
            <w:bookmarkEnd w:id="12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7" w:name="z5100_041_12"/>
            <w:bookmarkStart w:id="128" w:name="z5100_041_12"/>
            <w:bookmarkEnd w:id="128"/>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9" w:name="z5100_042_03"/>
            <w:bookmarkStart w:id="130" w:name="z5100_042_03"/>
            <w:bookmarkEnd w:id="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31" w:name="z5100_042_04"/>
            <w:bookmarkEnd w:id="1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32" w:name="z5100_042_05"/>
            <w:bookmarkStart w:id="133" w:name="z5100_042_05"/>
            <w:bookmarkEnd w:id="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 w:name="z5100_042_06"/>
            <w:bookmarkStart w:id="135" w:name="z5100_042_06"/>
            <w:bookmarkEnd w:id="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 w:name="z5100_042_07"/>
            <w:bookmarkStart w:id="137" w:name="z5100_042_07"/>
            <w:bookmarkEnd w:id="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 w:name="z5100_042_08"/>
            <w:bookmarkStart w:id="139" w:name="z5100_042_08"/>
            <w:bookmarkEnd w:id="139"/>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 w:name="z5100_042_09"/>
            <w:bookmarkStart w:id="141" w:name="z5100_042_09"/>
            <w:bookmarkEnd w:id="14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 w:name="z5100_042_10"/>
            <w:bookmarkStart w:id="143" w:name="z5100_042_10"/>
            <w:bookmarkEnd w:id="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 w:name="z5100_042_11"/>
            <w:bookmarkStart w:id="145" w:name="z5100_042_11"/>
            <w:bookmarkEnd w:id="14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 w:name="z5100_042_12"/>
            <w:bookmarkStart w:id="147" w:name="z5100_042_12"/>
            <w:bookmarkEnd w:id="147"/>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 w:name="z5100_043_03"/>
            <w:bookmarkStart w:id="149" w:name="z5100_043_03"/>
            <w:bookmarkEnd w:id="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 w:name="z5100_043_04"/>
            <w:bookmarkEnd w:id="15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1" w:name="z5100_043_05"/>
            <w:bookmarkStart w:id="152" w:name="z5100_043_05"/>
            <w:bookmarkEnd w:id="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 w:name="z5100_043_06"/>
            <w:bookmarkStart w:id="154" w:name="z5100_043_06"/>
            <w:bookmarkEnd w:id="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 w:name="z5100_043_07"/>
            <w:bookmarkStart w:id="156" w:name="z5100_043_07"/>
            <w:bookmarkEnd w:id="1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 w:name="z5100_043_08"/>
            <w:bookmarkStart w:id="158" w:name="z5100_043_08"/>
            <w:bookmarkEnd w:id="15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 w:name="z5100_043_09"/>
            <w:bookmarkStart w:id="160" w:name="z5100_043_09"/>
            <w:bookmarkEnd w:id="16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 w:name="z5100_043_10"/>
            <w:bookmarkStart w:id="162" w:name="z5100_043_10"/>
            <w:bookmarkEnd w:id="1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 w:name="z5100_043_11"/>
            <w:bookmarkStart w:id="164" w:name="z5100_043_11"/>
            <w:bookmarkEnd w:id="16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 w:name="z5100_043_12"/>
            <w:bookmarkStart w:id="166" w:name="z5100_043_12"/>
            <w:bookmarkEnd w:id="16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7" w:name="z5100_044_03"/>
            <w:bookmarkStart w:id="168" w:name="z5100_044_03"/>
            <w:bookmarkEnd w:id="1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9" w:name="z5100_044_04"/>
            <w:bookmarkEnd w:id="16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 w:name="z5100_044_05"/>
            <w:bookmarkStart w:id="171" w:name="z5100_044_05"/>
            <w:bookmarkEnd w:id="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 w:name="z5100_044_06"/>
            <w:bookmarkStart w:id="173" w:name="z5100_044_06"/>
            <w:bookmarkEnd w:id="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 w:name="z5100_044_07"/>
            <w:bookmarkStart w:id="175" w:name="z5100_044_07"/>
            <w:bookmarkEnd w:id="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 w:name="z5100_044_08"/>
            <w:bookmarkStart w:id="177" w:name="z5100_044_08"/>
            <w:bookmarkEnd w:id="17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 w:name="z5100_044_09"/>
            <w:bookmarkStart w:id="179" w:name="z5100_044_09"/>
            <w:bookmarkEnd w:id="17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 w:name="z5100_044_10"/>
            <w:bookmarkStart w:id="181" w:name="z5100_044_10"/>
            <w:bookmarkEnd w:id="1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 w:name="z5100_044_11"/>
            <w:bookmarkStart w:id="183" w:name="z5100_044_11"/>
            <w:bookmarkEnd w:id="18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 w:name="z5100_044_12"/>
            <w:bookmarkStart w:id="185" w:name="z5100_044_12"/>
            <w:bookmarkEnd w:id="18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 w:name="z5100_045_03"/>
            <w:bookmarkStart w:id="187" w:name="z5100_045_03"/>
            <w:bookmarkEnd w:id="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88" w:name="z5100_045_04"/>
            <w:bookmarkEnd w:id="18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89" w:name="z5100_045_05"/>
            <w:bookmarkStart w:id="190" w:name="z5100_045_05"/>
            <w:bookmarkEnd w:id="1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 w:name="z5100_045_06"/>
            <w:bookmarkStart w:id="192" w:name="z5100_045_06"/>
            <w:bookmarkEnd w:id="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 w:name="z5100_045_07"/>
            <w:bookmarkStart w:id="194" w:name="z5100_045_07"/>
            <w:bookmarkEnd w:id="1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 w:name="z5100_045_08"/>
            <w:bookmarkStart w:id="196" w:name="z5100_045_08"/>
            <w:bookmarkEnd w:id="196"/>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 w:name="z5100_045_09"/>
            <w:bookmarkStart w:id="198" w:name="z5100_045_09"/>
            <w:bookmarkEnd w:id="19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 w:name="z5100_045_10"/>
            <w:bookmarkStart w:id="200" w:name="z5100_045_10"/>
            <w:bookmarkEnd w:id="2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 w:name="z5100_045_11"/>
            <w:bookmarkStart w:id="202" w:name="z5100_045_11"/>
            <w:bookmarkEnd w:id="20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 w:name="z5100_045_12"/>
            <w:bookmarkStart w:id="204" w:name="z5100_045_12"/>
            <w:bookmarkEnd w:id="204"/>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 w:name="z5100_046_03"/>
            <w:bookmarkStart w:id="206" w:name="z5100_046_03"/>
            <w:bookmarkEnd w:id="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07" w:name="z5100_046_04"/>
            <w:bookmarkEnd w:id="2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08" w:name="z5100_046_05"/>
            <w:bookmarkEnd w:id="2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09" w:name="z5100_046_06"/>
            <w:bookmarkStart w:id="210" w:name="z5100_046_06"/>
            <w:bookmarkEnd w:id="2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11" w:name="z5100_046_07"/>
            <w:bookmarkEnd w:id="21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12" w:name="z5100_046_08"/>
            <w:bookmarkEnd w:id="21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13" w:name="z5100_046_09"/>
            <w:bookmarkEnd w:id="213"/>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14" w:name="z5100_046_10"/>
            <w:bookmarkEnd w:id="214"/>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15" w:name="z5100_046_11"/>
            <w:bookmarkStart w:id="216" w:name="z5100_046_11"/>
            <w:bookmarkEnd w:id="21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7" w:name="z5100_046_12"/>
            <w:bookmarkStart w:id="218" w:name="z5100_046_12"/>
            <w:bookmarkEnd w:id="218"/>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9" w:name="z5100_005_03"/>
            <w:bookmarkStart w:id="220" w:name="z5100_005_03"/>
            <w:bookmarkEnd w:id="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21" w:name="z5100_005_04"/>
            <w:bookmarkEnd w:id="2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22" w:name="z5100_005_05"/>
            <w:bookmarkStart w:id="223" w:name="z5100_005_05"/>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4" w:name="z5100_005_06"/>
            <w:bookmarkStart w:id="225" w:name="z5100_005_06"/>
            <w:bookmarkEnd w:id="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26" w:name="z5100_005_07"/>
            <w:bookmarkEnd w:id="2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27" w:name="z5100_005_08"/>
            <w:bookmarkEnd w:id="22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28" w:name="z5100_005_09"/>
            <w:bookmarkStart w:id="229" w:name="z5100_005_09"/>
            <w:bookmarkEnd w:id="2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0" w:name="z5100_005_10"/>
            <w:bookmarkStart w:id="231" w:name="z5100_005_10"/>
            <w:bookmarkEnd w:id="2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2" w:name="z5100_005_11"/>
            <w:bookmarkStart w:id="233" w:name="z5100_005_11"/>
            <w:bookmarkEnd w:id="2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4" w:name="z5100_005_12"/>
            <w:bookmarkStart w:id="235" w:name="z5100_005_12"/>
            <w:bookmarkEnd w:id="23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6" w:name="z5100_051_03"/>
            <w:bookmarkStart w:id="237" w:name="z5100_051_03"/>
            <w:bookmarkEnd w:id="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38" w:name="z5100_051_04"/>
            <w:bookmarkEnd w:id="2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39" w:name="z5100_051_05"/>
            <w:bookmarkStart w:id="240" w:name="z5100_051_05"/>
            <w:bookmarkEnd w:id="2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1" w:name="z5100_051_06"/>
            <w:bookmarkStart w:id="242" w:name="z5100_051_06"/>
            <w:bookmarkEnd w:id="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43" w:name="z5100_051_07"/>
            <w:bookmarkEnd w:id="24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44" w:name="z5100_051_08"/>
            <w:bookmarkEnd w:id="24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45" w:name="z5100_051_09"/>
            <w:bookmarkStart w:id="246" w:name="z5100_051_09"/>
            <w:bookmarkEnd w:id="24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47" w:name="z5100_051_10"/>
            <w:bookmarkEnd w:id="24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48" w:name="z5100_051_11"/>
            <w:bookmarkStart w:id="249" w:name="z5100_051_11"/>
            <w:bookmarkEnd w:id="24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 w:name="z5100_051_12"/>
            <w:bookmarkStart w:id="251" w:name="z5100_051_12"/>
            <w:bookmarkEnd w:id="25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 w:name="z5100_052_03"/>
            <w:bookmarkStart w:id="253" w:name="z5100_052_03"/>
            <w:bookmarkEnd w:id="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54" w:name="z5100_052_04"/>
            <w:bookmarkEnd w:id="25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55" w:name="z5100_052_05"/>
            <w:bookmarkStart w:id="256" w:name="z5100_052_05"/>
            <w:bookmarkEnd w:id="2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 w:name="z5100_052_06"/>
            <w:bookmarkStart w:id="258" w:name="z5100_052_06"/>
            <w:bookmarkEnd w:id="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59" w:name="z5100_052_07"/>
            <w:bookmarkEnd w:id="2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60" w:name="z5100_052_08"/>
            <w:bookmarkEnd w:id="26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61" w:name="z5100_052_09"/>
            <w:bookmarkStart w:id="262" w:name="z5100_052_09"/>
            <w:bookmarkEnd w:id="26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63" w:name="z5100_052_10"/>
            <w:bookmarkEnd w:id="263"/>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64" w:name="z5100_052_11"/>
            <w:bookmarkStart w:id="265" w:name="z5100_052_11"/>
            <w:bookmarkEnd w:id="26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 w:name="z5100_052_12"/>
            <w:bookmarkStart w:id="267" w:name="z5100_052_12"/>
            <w:bookmarkEnd w:id="267"/>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 w:name="z5100_053_03"/>
            <w:bookmarkStart w:id="269" w:name="z5100_053_03"/>
            <w:bookmarkEnd w:id="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70" w:name="z5100_053_04"/>
            <w:bookmarkEnd w:id="2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71" w:name="z5100_053_05"/>
            <w:bookmarkStart w:id="272" w:name="z5100_053_05"/>
            <w:bookmarkEnd w:id="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 w:name="z5100_053_06"/>
            <w:bookmarkStart w:id="274" w:name="z5100_053_06"/>
            <w:bookmarkEnd w:id="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75" w:name="z5100_053_07"/>
            <w:bookmarkEnd w:id="2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76" w:name="z5100_053_08"/>
            <w:bookmarkEnd w:id="27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77" w:name="z5100_053_09"/>
            <w:bookmarkStart w:id="278" w:name="z5100_053_09"/>
            <w:bookmarkEnd w:id="27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 w:name="z5100_053_10"/>
            <w:bookmarkStart w:id="280" w:name="z5100_053_10"/>
            <w:bookmarkEnd w:id="2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 w:name="z5100_053_11"/>
            <w:bookmarkStart w:id="282" w:name="z5100_053_11"/>
            <w:bookmarkEnd w:id="28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 w:name="z5100_053_12"/>
            <w:bookmarkStart w:id="284" w:name="z5100_053_12"/>
            <w:bookmarkEnd w:id="284"/>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 w:name="z5100_054_03"/>
            <w:bookmarkStart w:id="286" w:name="z5100_054_03"/>
            <w:bookmarkEnd w:id="2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87" w:name="z5100_054_04"/>
            <w:bookmarkEnd w:id="28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88" w:name="z5100_054_05"/>
            <w:bookmarkStart w:id="289" w:name="z5100_054_05"/>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 w:name="z5100_054_06"/>
            <w:bookmarkStart w:id="291" w:name="z5100_054_06"/>
            <w:bookmarkEnd w:id="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92" w:name="z5100_054_07"/>
            <w:bookmarkEnd w:id="2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93" w:name="z5100_054_08"/>
            <w:bookmarkEnd w:id="29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94" w:name="z5100_054_09"/>
            <w:bookmarkStart w:id="295" w:name="z5100_054_09"/>
            <w:bookmarkEnd w:id="2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296" w:name="z5100_054_10"/>
            <w:bookmarkEnd w:id="296"/>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297" w:name="z5100_054_11"/>
            <w:bookmarkStart w:id="298" w:name="z5100_054_11"/>
            <w:bookmarkEnd w:id="29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 w:name="z5100_054_12"/>
            <w:bookmarkStart w:id="300" w:name="z5100_054_12"/>
            <w:bookmarkEnd w:id="300"/>
          </w:p>
        </w:tc>
      </w:tr>
    </w:tbl>
    <w:p>
      <w:pPr>
        <w:pStyle w:val="Normal"/>
        <w:rPr>
          <w:sz w:val="18"/>
          <w:szCs w:val="18"/>
        </w:rPr>
      </w:pPr>
      <w:r>
        <w:rPr>
          <w:sz w:val="18"/>
          <w:szCs w:val="18"/>
        </w:rPr>
      </w:r>
      <w:r>
        <w:br w:type="page"/>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 w:name="z5100_006_03"/>
            <w:bookmarkStart w:id="302" w:name="z5100_006_03"/>
            <w:bookmarkEnd w:id="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 w:name="z5100_006_04"/>
            <w:bookmarkStart w:id="304" w:name="z5100_006_04"/>
            <w:bookmarkEnd w:id="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 w:name="z5100_006_05"/>
            <w:bookmarkStart w:id="306" w:name="z5100_006_05"/>
            <w:bookmarkEnd w:id="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 w:name="z5100_006_06"/>
            <w:bookmarkStart w:id="308" w:name="z5100_006_06"/>
            <w:bookmarkEnd w:id="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09" w:name="z5100_006_07"/>
            <w:bookmarkEnd w:id="3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10" w:name="z5100_006_08"/>
            <w:bookmarkEnd w:id="31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11" w:name="z5100_006_09"/>
            <w:bookmarkStart w:id="312" w:name="z5100_006_09"/>
            <w:bookmarkEnd w:id="31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 w:name="z5100_006_10"/>
            <w:bookmarkStart w:id="314" w:name="z5100_006_10"/>
            <w:bookmarkEnd w:id="3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 w:name="z5100_006_11"/>
            <w:bookmarkStart w:id="316" w:name="z5100_006_11"/>
            <w:bookmarkEnd w:id="31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 w:name="z5100_006_12"/>
            <w:bookmarkStart w:id="318" w:name="z5100_006_12"/>
            <w:bookmarkEnd w:id="318"/>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 w:name="z5100_007_03"/>
            <w:bookmarkStart w:id="320" w:name="z5100_007_03"/>
            <w:bookmarkEnd w:id="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21" w:name="z5100_007_04"/>
            <w:bookmarkEnd w:id="3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2" w:name="z5100_007_05"/>
            <w:bookmarkStart w:id="323" w:name="z5100_007_05"/>
            <w:bookmarkEnd w:id="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 w:name="z5100_007_06"/>
            <w:bookmarkStart w:id="325" w:name="z5100_007_06"/>
            <w:bookmarkEnd w:id="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26" w:name="z5100_007_07"/>
            <w:bookmarkEnd w:id="3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27" w:name="z5100_007_08"/>
            <w:bookmarkEnd w:id="32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28" w:name="z5100_007_09"/>
            <w:bookmarkEnd w:id="328"/>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9" w:name="z5100_007_10"/>
            <w:bookmarkStart w:id="330" w:name="z5100_007_10"/>
            <w:bookmarkEnd w:id="3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 w:name="z5100_007_11"/>
            <w:bookmarkStart w:id="332" w:name="z5100_007_11"/>
            <w:bookmarkEnd w:id="33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 w:name="z5100_007_12"/>
            <w:bookmarkStart w:id="334" w:name="z5100_007_12"/>
            <w:bookmarkEnd w:id="334"/>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 w:name="z5100_008_03"/>
            <w:bookmarkStart w:id="336" w:name="z5100_008_03"/>
            <w:bookmarkEnd w:id="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 w:name="z5100_008_04"/>
            <w:bookmarkStart w:id="338" w:name="z5100_008_04"/>
            <w:bookmarkEnd w:id="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 w:name="z5100_008_05"/>
            <w:bookmarkStart w:id="340" w:name="z5100_008_05"/>
            <w:bookmarkEnd w:id="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 w:name="z5100_008_06"/>
            <w:bookmarkStart w:id="342" w:name="z5100_008_06"/>
            <w:bookmarkEnd w:id="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43" w:name="z5100_008_07"/>
            <w:bookmarkEnd w:id="34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44" w:name="z5100_008_08"/>
            <w:bookmarkEnd w:id="34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5" w:name="z5100_008_09"/>
            <w:bookmarkStart w:id="346" w:name="z5100_008_09"/>
            <w:bookmarkEnd w:id="34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 w:name="z5100_008_10"/>
            <w:bookmarkStart w:id="348" w:name="z5100_008_10"/>
            <w:bookmarkEnd w:id="3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 w:name="z5100_008_11"/>
            <w:bookmarkStart w:id="350" w:name="z5100_008_11"/>
            <w:bookmarkEnd w:id="35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 w:name="z5100_008_12"/>
            <w:bookmarkStart w:id="352" w:name="z5100_008_12"/>
            <w:bookmarkEnd w:id="352"/>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 w:name="z5100_009_03"/>
            <w:bookmarkStart w:id="354" w:name="z5100_009_03"/>
            <w:bookmarkEnd w:id="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55" w:name="z5100_009_04"/>
            <w:bookmarkEnd w:id="35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56" w:name="z5100_009_05"/>
            <w:bookmarkEnd w:id="3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57" w:name="z5100_009_06"/>
            <w:bookmarkEnd w:id="3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58" w:name="z5100_009_07"/>
            <w:bookmarkEnd w:id="3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59" w:name="z5100_009_08"/>
            <w:bookmarkEnd w:id="35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60" w:name="z5100_009_09"/>
            <w:bookmarkEnd w:id="360"/>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61" w:name="z5100_009_10"/>
            <w:bookmarkEnd w:id="361"/>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62" w:name="z5100_009_11"/>
            <w:bookmarkEnd w:id="362"/>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363" w:name="z5100_009_12"/>
            <w:bookmarkEnd w:id="363"/>
            <w:r>
              <w:rPr>
                <w:b/>
                <w:sz w:val="18"/>
                <w:szCs w:val="18"/>
                <w:lang w:val="en-US"/>
              </w:rPr>
              <w:t>X</w:t>
            </w:r>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rPr>
      </w:pPr>
      <w:r>
        <w:rPr>
          <w:b/>
          <w:szCs w:val="24"/>
          <w:lang w:val="en-US"/>
        </w:rPr>
        <w:t>Рентгенохирургия, рентгеноэндоваскулярные диагностика и лечение</w:t>
      </w:r>
      <w:r>
        <w:rPr>
          <w:b/>
          <w:szCs w:val="24"/>
        </w:rPr>
        <w:t>, единица</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4" w:name="z5111_001_03"/>
            <w:bookmarkStart w:id="365" w:name="z5111_001_03"/>
            <w:bookmarkEnd w:id="3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6" w:name="z5111_001_04"/>
            <w:bookmarkStart w:id="367" w:name="z5111_001_04"/>
            <w:bookmarkEnd w:id="3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8" w:name="z5111_001_05"/>
            <w:bookmarkStart w:id="369" w:name="z5111_001_05"/>
            <w:bookmarkEnd w:id="3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0" w:name="z5111_001_06"/>
            <w:bookmarkStart w:id="371" w:name="z5111_001_06"/>
            <w:bookmarkEnd w:id="3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2" w:name="z5111_001_07"/>
            <w:bookmarkStart w:id="373" w:name="z5111_001_07"/>
            <w:bookmarkEnd w:id="3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4" w:name="z5111_001_08"/>
            <w:bookmarkStart w:id="375" w:name="z5111_001_08"/>
            <w:bookmarkEnd w:id="3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6" w:name="z5111_001_09"/>
            <w:bookmarkStart w:id="377" w:name="z5111_001_09"/>
            <w:bookmarkEnd w:id="3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8" w:name="z5111_002_03"/>
            <w:bookmarkStart w:id="379" w:name="z5111_002_03"/>
            <w:bookmarkEnd w:id="3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0" w:name="z5111_002_04"/>
            <w:bookmarkStart w:id="381" w:name="z5111_002_04"/>
            <w:bookmarkEnd w:id="3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2" w:name="z5111_002_05"/>
            <w:bookmarkStart w:id="383" w:name="z5111_002_05"/>
            <w:bookmarkEnd w:id="3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4" w:name="z5111_002_06"/>
            <w:bookmarkStart w:id="385" w:name="z5111_002_06"/>
            <w:bookmarkEnd w:id="3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6" w:name="z5111_002_07"/>
            <w:bookmarkStart w:id="387" w:name="z5111_002_07"/>
            <w:bookmarkEnd w:id="3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8" w:name="z5111_002_08"/>
            <w:bookmarkStart w:id="389" w:name="z5111_002_08"/>
            <w:bookmarkEnd w:id="3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0" w:name="z5111_002_09"/>
            <w:bookmarkStart w:id="391" w:name="z5111_002_09"/>
            <w:bookmarkEnd w:id="39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2" w:name="z5111_003_03"/>
            <w:bookmarkStart w:id="393" w:name="z5111_003_03"/>
            <w:bookmarkEnd w:id="3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4" w:name="z5111_003_04"/>
            <w:bookmarkStart w:id="395" w:name="z5111_003_04"/>
            <w:bookmarkEnd w:id="3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6" w:name="z5111_003_05"/>
            <w:bookmarkStart w:id="397" w:name="z5111_003_05"/>
            <w:bookmarkEnd w:id="3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8" w:name="z5111_003_06"/>
            <w:bookmarkStart w:id="399" w:name="z5111_003_06"/>
            <w:bookmarkEnd w:id="3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0" w:name="z5111_003_07"/>
            <w:bookmarkStart w:id="401" w:name="z5111_003_07"/>
            <w:bookmarkEnd w:id="4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2" w:name="z5111_003_08"/>
            <w:bookmarkStart w:id="403" w:name="z5111_003_08"/>
            <w:bookmarkEnd w:id="4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4" w:name="z5111_003_09"/>
            <w:bookmarkStart w:id="405" w:name="z5111_003_09"/>
            <w:bookmarkEnd w:id="4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6" w:name="z5111_004_03"/>
            <w:bookmarkStart w:id="407" w:name="z5111_004_03"/>
            <w:bookmarkEnd w:id="4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8" w:name="z5111_004_04"/>
            <w:bookmarkStart w:id="409" w:name="z5111_004_04"/>
            <w:bookmarkEnd w:id="4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0" w:name="z5111_004_05"/>
            <w:bookmarkStart w:id="411" w:name="z5111_004_05"/>
            <w:bookmarkEnd w:id="4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2" w:name="z5111_004_06"/>
            <w:bookmarkStart w:id="413" w:name="z5111_004_06"/>
            <w:bookmarkEnd w:id="4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4" w:name="z5111_004_07"/>
            <w:bookmarkStart w:id="415" w:name="z5111_004_07"/>
            <w:bookmarkEnd w:id="4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6" w:name="z5111_004_08"/>
            <w:bookmarkStart w:id="417" w:name="z5111_004_08"/>
            <w:bookmarkEnd w:id="4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8" w:name="z5111_004_09"/>
            <w:bookmarkStart w:id="419" w:name="z5111_004_09"/>
            <w:bookmarkEnd w:id="41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0" w:name="z5111_005_03"/>
            <w:bookmarkStart w:id="421" w:name="z5111_005_03"/>
            <w:bookmarkEnd w:id="4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2" w:name="z5111_005_04"/>
            <w:bookmarkStart w:id="423" w:name="z5111_005_04"/>
            <w:bookmarkEnd w:id="4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4" w:name="z5111_005_05"/>
            <w:bookmarkStart w:id="425" w:name="z5111_005_05"/>
            <w:bookmarkEnd w:id="4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6" w:name="z5111_005_06"/>
            <w:bookmarkStart w:id="427" w:name="z5111_005_06"/>
            <w:bookmarkEnd w:id="4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8" w:name="z5111_005_07"/>
            <w:bookmarkStart w:id="429" w:name="z5111_005_07"/>
            <w:bookmarkEnd w:id="4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0" w:name="z5111_005_08"/>
            <w:bookmarkStart w:id="431" w:name="z5111_005_08"/>
            <w:bookmarkEnd w:id="4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2" w:name="z5111_005_09"/>
            <w:bookmarkStart w:id="433" w:name="z5111_005_09"/>
            <w:bookmarkEnd w:id="4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4" w:name="z5111_006_03"/>
            <w:bookmarkStart w:id="435" w:name="z5111_006_03"/>
            <w:bookmarkEnd w:id="4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6" w:name="z5111_006_04"/>
            <w:bookmarkStart w:id="437" w:name="z5111_006_04"/>
            <w:bookmarkEnd w:id="4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8" w:name="z5111_006_05"/>
            <w:bookmarkStart w:id="439" w:name="z5111_006_05"/>
            <w:bookmarkEnd w:id="4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0" w:name="z5111_006_06"/>
            <w:bookmarkStart w:id="441" w:name="z5111_006_06"/>
            <w:bookmarkEnd w:id="4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42" w:name="z5111_006_07"/>
            <w:bookmarkEnd w:id="44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43" w:name="z5111_006_08"/>
            <w:bookmarkEnd w:id="44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44" w:name="z5111_006_09"/>
            <w:bookmarkEnd w:id="44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5" w:name="z5111_007_03"/>
            <w:bookmarkStart w:id="446" w:name="z5111_007_03"/>
            <w:bookmarkEnd w:id="4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7" w:name="z5111_007_04"/>
            <w:bookmarkStart w:id="448" w:name="z5111_007_04"/>
            <w:bookmarkEnd w:id="4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9" w:name="z5111_007_05"/>
            <w:bookmarkStart w:id="450" w:name="z5111_007_05"/>
            <w:bookmarkEnd w:id="4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1" w:name="z5111_007_06"/>
            <w:bookmarkStart w:id="452" w:name="z5111_007_06"/>
            <w:bookmarkEnd w:id="4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53" w:name="z5111_007_07"/>
            <w:bookmarkEnd w:id="45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54" w:name="z5111_007_08"/>
            <w:bookmarkEnd w:id="45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55" w:name="z5111_007_09"/>
            <w:bookmarkEnd w:id="455"/>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6" w:name="z5111_008_03"/>
            <w:bookmarkStart w:id="457" w:name="z5111_008_03"/>
            <w:bookmarkEnd w:id="4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8" w:name="z5111_008_04"/>
            <w:bookmarkStart w:id="459" w:name="z5111_008_04"/>
            <w:bookmarkEnd w:id="4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0" w:name="z5111_008_05"/>
            <w:bookmarkStart w:id="461" w:name="z5111_008_05"/>
            <w:bookmarkEnd w:id="4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2" w:name="z5111_008_06"/>
            <w:bookmarkStart w:id="463" w:name="z5111_008_06"/>
            <w:bookmarkEnd w:id="4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4" w:name="z5111_008_07"/>
            <w:bookmarkEnd w:id="46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5" w:name="z5111_008_08"/>
            <w:bookmarkEnd w:id="46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6" w:name="z5111_008_09"/>
            <w:bookmarkEnd w:id="466"/>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7" w:name="z5111_009_03"/>
            <w:bookmarkStart w:id="468" w:name="z5111_009_03"/>
            <w:bookmarkEnd w:id="4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9" w:name="z5111_009_04"/>
            <w:bookmarkStart w:id="470" w:name="z5111_009_04"/>
            <w:bookmarkEnd w:id="4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1" w:name="z5111_009_05"/>
            <w:bookmarkStart w:id="472" w:name="z5111_009_05"/>
            <w:bookmarkEnd w:id="4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3" w:name="z5111_009_06"/>
            <w:bookmarkStart w:id="474" w:name="z5111_009_06"/>
            <w:bookmarkEnd w:id="4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5" w:name="z5111_009_07"/>
            <w:bookmarkEnd w:id="47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6" w:name="z5111_009_08"/>
            <w:bookmarkEnd w:id="47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7" w:name="z5111_009_09"/>
            <w:bookmarkEnd w:id="47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8" w:name="z5111_010_03"/>
            <w:bookmarkStart w:id="479" w:name="z5111_010_03"/>
            <w:bookmarkEnd w:id="4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0" w:name="z5111_010_04"/>
            <w:bookmarkStart w:id="481" w:name="z5111_010_04"/>
            <w:bookmarkEnd w:id="4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2" w:name="z5111_010_05"/>
            <w:bookmarkStart w:id="483" w:name="z5111_010_05"/>
            <w:bookmarkEnd w:id="4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4" w:name="z5111_010_06"/>
            <w:bookmarkStart w:id="485" w:name="z5111_010_06"/>
            <w:bookmarkEnd w:id="4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86" w:name="z5111_010_07"/>
            <w:bookmarkEnd w:id="48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87" w:name="z5111_010_08"/>
            <w:bookmarkEnd w:id="48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88" w:name="z5111_010_09"/>
            <w:bookmarkEnd w:id="48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9" w:name="z5111_011_03"/>
            <w:bookmarkStart w:id="490" w:name="z5111_011_03"/>
            <w:bookmarkEnd w:id="4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1" w:name="z5111_011_04"/>
            <w:bookmarkStart w:id="492" w:name="z5111_011_04"/>
            <w:bookmarkEnd w:id="4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3" w:name="z5111_011_05"/>
            <w:bookmarkStart w:id="494" w:name="z5111_011_05"/>
            <w:bookmarkEnd w:id="4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5" w:name="z5111_011_06"/>
            <w:bookmarkStart w:id="496" w:name="z5111_011_06"/>
            <w:bookmarkEnd w:id="4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97" w:name="z5111_011_07"/>
            <w:bookmarkEnd w:id="49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98" w:name="z5111_011_08"/>
            <w:bookmarkEnd w:id="49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99" w:name="z5111_011_09"/>
            <w:bookmarkEnd w:id="49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0" w:name="z5111_012_03"/>
            <w:bookmarkStart w:id="501" w:name="z5111_012_03"/>
            <w:bookmarkEnd w:id="5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2" w:name="z5111_012_04"/>
            <w:bookmarkStart w:id="503" w:name="z5111_012_04"/>
            <w:bookmarkEnd w:id="5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4" w:name="z5111_012_05"/>
            <w:bookmarkStart w:id="505" w:name="z5111_012_05"/>
            <w:bookmarkEnd w:id="5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6" w:name="z5111_012_06"/>
            <w:bookmarkStart w:id="507" w:name="z5111_012_06"/>
            <w:bookmarkEnd w:id="5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08" w:name="z5111_012_07"/>
            <w:bookmarkEnd w:id="50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09" w:name="z5111_012_08"/>
            <w:bookmarkEnd w:id="50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10" w:name="z5111_012_09"/>
            <w:bookmarkEnd w:id="51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1" w:name="z5111_013_03"/>
            <w:bookmarkStart w:id="512" w:name="z5111_013_03"/>
            <w:bookmarkEnd w:id="5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3" w:name="z5111_013_04"/>
            <w:bookmarkStart w:id="514" w:name="z5111_013_04"/>
            <w:bookmarkEnd w:id="5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5" w:name="z5111_013_05"/>
            <w:bookmarkStart w:id="516" w:name="z5111_013_05"/>
            <w:bookmarkEnd w:id="5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7" w:name="z5111_013_06"/>
            <w:bookmarkStart w:id="518" w:name="z5111_013_06"/>
            <w:bookmarkEnd w:id="5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9" w:name="z5111_013_07"/>
            <w:bookmarkStart w:id="520" w:name="z5111_013_07"/>
            <w:bookmarkEnd w:id="5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1" w:name="z5111_013_08"/>
            <w:bookmarkStart w:id="522" w:name="z5111_013_08"/>
            <w:bookmarkEnd w:id="5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3" w:name="z5111_013_09"/>
            <w:bookmarkStart w:id="524" w:name="z5111_013_09"/>
            <w:bookmarkEnd w:id="524"/>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5" w:name="z5111_014_03"/>
            <w:bookmarkStart w:id="526" w:name="z5111_014_03"/>
            <w:bookmarkEnd w:id="5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7" w:name="z5111_014_04"/>
            <w:bookmarkStart w:id="528" w:name="z5111_014_04"/>
            <w:bookmarkEnd w:id="5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9" w:name="z5111_014_05"/>
            <w:bookmarkStart w:id="530" w:name="z5111_014_05"/>
            <w:bookmarkEnd w:id="5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1" w:name="z5111_014_06"/>
            <w:bookmarkStart w:id="532" w:name="z5111_014_06"/>
            <w:bookmarkEnd w:id="5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3" w:name="z5111_014_07"/>
            <w:bookmarkStart w:id="534" w:name="z5111_014_07"/>
            <w:bookmarkEnd w:id="5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5" w:name="z5111_014_08"/>
            <w:bookmarkStart w:id="536" w:name="z5111_014_08"/>
            <w:bookmarkEnd w:id="5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7" w:name="z5111_014_09"/>
            <w:bookmarkStart w:id="538" w:name="z5111_014_09"/>
            <w:bookmarkEnd w:id="53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9" w:name="z5111_015_03"/>
            <w:bookmarkStart w:id="540" w:name="z5111_015_03"/>
            <w:bookmarkEnd w:id="5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1" w:name="z5111_015_04"/>
            <w:bookmarkStart w:id="542" w:name="z5111_015_04"/>
            <w:bookmarkEnd w:id="5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3" w:name="z5111_015_05"/>
            <w:bookmarkStart w:id="544" w:name="z5111_015_05"/>
            <w:bookmarkEnd w:id="5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5" w:name="z5111_015_06"/>
            <w:bookmarkStart w:id="546" w:name="z5111_015_06"/>
            <w:bookmarkEnd w:id="5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7" w:name="z5111_015_07"/>
            <w:bookmarkStart w:id="548" w:name="z5111_015_07"/>
            <w:bookmarkEnd w:id="5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9" w:name="z5111_015_08"/>
            <w:bookmarkStart w:id="550" w:name="z5111_015_08"/>
            <w:bookmarkEnd w:id="5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1" w:name="z5111_015_09"/>
            <w:bookmarkStart w:id="552" w:name="z5111_015_09"/>
            <w:bookmarkEnd w:id="55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3" w:name="z5111_016_03"/>
            <w:bookmarkStart w:id="554" w:name="z5111_016_03"/>
            <w:bookmarkEnd w:id="5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5" w:name="z5111_016_04"/>
            <w:bookmarkStart w:id="556" w:name="z5111_016_04"/>
            <w:bookmarkEnd w:id="5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7" w:name="z5111_016_05"/>
            <w:bookmarkStart w:id="558" w:name="z5111_016_05"/>
            <w:bookmarkEnd w:id="5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9" w:name="z5111_016_06"/>
            <w:bookmarkStart w:id="560" w:name="z5111_016_06"/>
            <w:bookmarkEnd w:id="5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1" w:name="z5111_016_07"/>
            <w:bookmarkStart w:id="562" w:name="z5111_016_07"/>
            <w:bookmarkEnd w:id="5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3" w:name="z5111_016_08"/>
            <w:bookmarkStart w:id="564" w:name="z5111_016_08"/>
            <w:bookmarkEnd w:id="5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5" w:name="z5111_016_09"/>
            <w:bookmarkStart w:id="566" w:name="z5111_016_09"/>
            <w:bookmarkEnd w:id="56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7" w:name="z5111_017_03"/>
            <w:bookmarkStart w:id="568" w:name="z5111_017_03"/>
            <w:bookmarkEnd w:id="5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9" w:name="z5111_017_04"/>
            <w:bookmarkStart w:id="570" w:name="z5111_017_04"/>
            <w:bookmarkEnd w:id="5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1" w:name="z5111_017_05"/>
            <w:bookmarkStart w:id="572" w:name="z5111_017_05"/>
            <w:bookmarkEnd w:id="5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3" w:name="z5111_017_06"/>
            <w:bookmarkStart w:id="574" w:name="z5111_017_06"/>
            <w:bookmarkEnd w:id="5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5" w:name="z5111_017_07"/>
            <w:bookmarkStart w:id="576" w:name="z5111_017_07"/>
            <w:bookmarkEnd w:id="5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7" w:name="z5111_017_08"/>
            <w:bookmarkStart w:id="578" w:name="z5111_017_08"/>
            <w:bookmarkEnd w:id="5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9" w:name="z5111_017_09"/>
            <w:bookmarkStart w:id="580" w:name="z5111_017_09"/>
            <w:bookmarkEnd w:id="58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1" w:name="z5111_018_03"/>
            <w:bookmarkStart w:id="582" w:name="z5111_018_03"/>
            <w:bookmarkEnd w:id="5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3" w:name="z5111_018_04"/>
            <w:bookmarkStart w:id="584" w:name="z5111_018_04"/>
            <w:bookmarkEnd w:id="5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5" w:name="z5111_018_05"/>
            <w:bookmarkStart w:id="586" w:name="z5111_018_05"/>
            <w:bookmarkEnd w:id="5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7" w:name="z5111_018_06"/>
            <w:bookmarkStart w:id="588" w:name="z5111_018_06"/>
            <w:bookmarkEnd w:id="5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9" w:name="z5111_018_07"/>
            <w:bookmarkStart w:id="590" w:name="z5111_018_07"/>
            <w:bookmarkEnd w:id="5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1" w:name="z5111_018_08"/>
            <w:bookmarkStart w:id="592" w:name="z5111_018_08"/>
            <w:bookmarkEnd w:id="5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3" w:name="z5111_018_09"/>
            <w:bookmarkStart w:id="594" w:name="z5111_018_09"/>
            <w:bookmarkEnd w:id="59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5" w:name="z5111_019_03"/>
            <w:bookmarkStart w:id="596" w:name="z5111_019_03"/>
            <w:bookmarkEnd w:id="5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7" w:name="z5111_019_04"/>
            <w:bookmarkStart w:id="598" w:name="z5111_019_04"/>
            <w:bookmarkEnd w:id="5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9" w:name="z5111_019_05"/>
            <w:bookmarkStart w:id="600" w:name="z5111_019_05"/>
            <w:bookmarkEnd w:id="6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1" w:name="z5111_019_06"/>
            <w:bookmarkStart w:id="602" w:name="z5111_019_06"/>
            <w:bookmarkEnd w:id="6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3" w:name="z5111_019_07"/>
            <w:bookmarkStart w:id="604" w:name="z5111_019_07"/>
            <w:bookmarkEnd w:id="6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5" w:name="z5111_019_08"/>
            <w:bookmarkStart w:id="606" w:name="z5111_019_08"/>
            <w:bookmarkEnd w:id="6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7" w:name="z5111_019_09"/>
            <w:bookmarkStart w:id="608" w:name="z5111_019_09"/>
            <w:bookmarkEnd w:id="60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9" w:name="z5111_020_03"/>
            <w:bookmarkStart w:id="610" w:name="z5111_020_03"/>
            <w:bookmarkEnd w:id="6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1" w:name="z5111_020_04"/>
            <w:bookmarkStart w:id="612" w:name="z5111_020_04"/>
            <w:bookmarkEnd w:id="6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3" w:name="z5111_020_05"/>
            <w:bookmarkStart w:id="614" w:name="z5111_020_05"/>
            <w:bookmarkEnd w:id="6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5" w:name="z5111_020_06"/>
            <w:bookmarkStart w:id="616" w:name="z5111_020_06"/>
            <w:bookmarkEnd w:id="6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7" w:name="z5111_020_07"/>
            <w:bookmarkStart w:id="618" w:name="z5111_020_07"/>
            <w:bookmarkEnd w:id="6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9" w:name="z5111_020_08"/>
            <w:bookmarkStart w:id="620" w:name="z5111_020_08"/>
            <w:bookmarkEnd w:id="6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1" w:name="z5111_020_09"/>
            <w:bookmarkStart w:id="622" w:name="z5111_020_09"/>
            <w:bookmarkEnd w:id="62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3" w:name="z5111_021_03"/>
            <w:bookmarkStart w:id="624" w:name="z5111_021_03"/>
            <w:bookmarkEnd w:id="6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5" w:name="z5111_021_04"/>
            <w:bookmarkStart w:id="626" w:name="z5111_021_04"/>
            <w:bookmarkEnd w:id="6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7" w:name="z5111_021_05"/>
            <w:bookmarkStart w:id="628" w:name="z5111_021_05"/>
            <w:bookmarkEnd w:id="6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9" w:name="z5111_021_06"/>
            <w:bookmarkStart w:id="630" w:name="z5111_021_06"/>
            <w:bookmarkEnd w:id="6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1" w:name="z5111_021_07"/>
            <w:bookmarkStart w:id="632" w:name="z5111_021_07"/>
            <w:bookmarkEnd w:id="6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3" w:name="z5111_021_08"/>
            <w:bookmarkStart w:id="634" w:name="z5111_021_08"/>
            <w:bookmarkEnd w:id="6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5" w:name="z5111_021_09"/>
            <w:bookmarkStart w:id="636" w:name="z5111_021_09"/>
            <w:bookmarkEnd w:id="636"/>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sz w:val="22"/>
          <w:szCs w:val="22"/>
        </w:rPr>
      </w:pPr>
      <w:r>
        <w:rPr>
          <w:b/>
          <w:sz w:val="22"/>
          <w:szCs w:val="22"/>
        </w:rPr>
        <w:t xml:space="preserve"> </w:t>
      </w:r>
      <w:r>
        <w:rPr>
          <w:b/>
          <w:sz w:val="22"/>
          <w:szCs w:val="22"/>
        </w:rPr>
        <w:t>(5112)</w:t>
      </w:r>
      <w:r>
        <w:rPr>
          <w:sz w:val="22"/>
          <w:szCs w:val="22"/>
        </w:rPr>
        <w:t xml:space="preserve">                                                                                                                                                                                                                 </w:t>
      </w:r>
    </w:p>
    <w:tbl>
      <w:tblPr>
        <w:tblW w:w="15477" w:type="dxa"/>
        <w:jc w:val="left"/>
        <w:tblInd w:w="-108" w:type="dxa"/>
        <w:tblLayout w:type="fixed"/>
        <w:tblCellMar>
          <w:top w:w="0" w:type="dxa"/>
          <w:left w:w="108" w:type="dxa"/>
          <w:bottom w:w="0" w:type="dxa"/>
          <w:right w:w="108" w:type="dxa"/>
        </w:tblCellMar>
      </w:tblPr>
      <w:tblGrid>
        <w:gridCol w:w="1242"/>
        <w:gridCol w:w="1418"/>
        <w:gridCol w:w="1134"/>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ед 1</w:t>
            </w:r>
          </w:p>
        </w:tc>
        <w:tc>
          <w:tcPr>
            <w:tcW w:w="777" w:type="dxa"/>
            <w:tcBorders>
              <w:bottom w:val="single" w:sz="4" w:space="0" w:color="000000"/>
            </w:tcBorders>
            <w:vAlign w:val="bottom"/>
          </w:tcPr>
          <w:p>
            <w:pPr>
              <w:pStyle w:val="Normal"/>
              <w:snapToGrid w:val="false"/>
              <w:jc w:val="right"/>
              <w:rPr>
                <w:b/>
                <w:b/>
                <w:sz w:val="18"/>
                <w:szCs w:val="18"/>
              </w:rPr>
            </w:pPr>
            <w:r>
              <w:rPr>
                <w:b/>
                <w:sz w:val="18"/>
                <w:szCs w:val="18"/>
              </w:rPr>
            </w:r>
            <w:bookmarkStart w:id="637" w:name="z5112_001_01"/>
            <w:bookmarkStart w:id="638" w:name="z5112_001_01"/>
            <w:bookmarkEnd w:id="638"/>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639" w:name="z5112_001_02"/>
            <w:bookmarkStart w:id="640" w:name="z5112_001_02"/>
            <w:bookmarkEnd w:id="640"/>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641" w:name="z5112_001_03"/>
            <w:bookmarkStart w:id="642" w:name="z5112_001_03"/>
            <w:bookmarkEnd w:id="642"/>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660" w:type="dxa"/>
            <w:gridSpan w:val="2"/>
            <w:tcBorders/>
          </w:tcPr>
          <w:p>
            <w:pPr>
              <w:pStyle w:val="Normal"/>
              <w:jc w:val="both"/>
              <w:rPr>
                <w:sz w:val="20"/>
              </w:rPr>
            </w:pPr>
            <w:r>
              <w:rPr>
                <w:sz w:val="20"/>
              </w:rPr>
              <w:t xml:space="preserve"> </w:t>
            </w:r>
            <w:r>
              <w:rPr>
                <w:sz w:val="20"/>
              </w:rPr>
              <w:t>установок типа С-дуга, ед 4</w:t>
            </w:r>
          </w:p>
        </w:tc>
        <w:tc>
          <w:tcPr>
            <w:tcW w:w="1134" w:type="dxa"/>
            <w:tcBorders>
              <w:bottom w:val="single" w:sz="4" w:space="0" w:color="000000"/>
            </w:tcBorders>
            <w:vAlign w:val="bottom"/>
          </w:tcPr>
          <w:p>
            <w:pPr>
              <w:pStyle w:val="Normal"/>
              <w:snapToGrid w:val="false"/>
              <w:jc w:val="right"/>
              <w:rPr>
                <w:b/>
                <w:b/>
                <w:sz w:val="18"/>
                <w:szCs w:val="18"/>
              </w:rPr>
            </w:pPr>
            <w:r>
              <w:rPr>
                <w:b/>
                <w:sz w:val="18"/>
                <w:szCs w:val="18"/>
              </w:rPr>
            </w:r>
            <w:bookmarkStart w:id="643" w:name="z5112_001_04"/>
            <w:bookmarkStart w:id="644" w:name="z5112_001_04"/>
            <w:bookmarkEnd w:id="644"/>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snapToGrid w:val="false"/>
              <w:jc w:val="right"/>
              <w:rPr>
                <w:b/>
                <w:b/>
                <w:sz w:val="18"/>
                <w:szCs w:val="18"/>
              </w:rPr>
            </w:pPr>
            <w:r>
              <w:rPr>
                <w:b/>
                <w:sz w:val="18"/>
                <w:szCs w:val="18"/>
              </w:rPr>
            </w:r>
            <w:bookmarkStart w:id="645" w:name="z5112_001_05"/>
            <w:bookmarkStart w:id="646" w:name="z5112_001_05"/>
            <w:bookmarkEnd w:id="646"/>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snapToGrid w:val="false"/>
              <w:jc w:val="right"/>
              <w:rPr>
                <w:b/>
                <w:b/>
                <w:sz w:val="18"/>
                <w:szCs w:val="18"/>
              </w:rPr>
            </w:pPr>
            <w:r>
              <w:rPr>
                <w:b/>
                <w:sz w:val="18"/>
                <w:szCs w:val="18"/>
              </w:rPr>
            </w:r>
            <w:bookmarkStart w:id="647" w:name="z5112_001_06"/>
            <w:bookmarkStart w:id="648" w:name="z5112_001_06"/>
            <w:bookmarkEnd w:id="648"/>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649" w:name="z5112_001_07"/>
            <w:bookmarkStart w:id="650" w:name="z5112_001_07"/>
            <w:bookmarkEnd w:id="650"/>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 единица</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sz w:val="22"/>
          <w:szCs w:val="22"/>
        </w:rPr>
      </w:pPr>
      <w:r>
        <w:rPr>
          <w:b/>
          <w:sz w:val="22"/>
          <w:szCs w:val="22"/>
        </w:rPr>
        <w:t>(5113)</w:t>
      </w:r>
      <w:r>
        <w:rPr>
          <w:sz w:val="22"/>
          <w:szCs w:val="22"/>
        </w:rPr>
        <w:tab/>
        <w:tab/>
        <w:tab/>
        <w:tab/>
        <w:tab/>
        <w:tab/>
        <w:tab/>
        <w:tab/>
        <w:tab/>
        <w:tab/>
        <w:tab/>
        <w:tab/>
        <w:tab/>
        <w:tab/>
        <w:t xml:space="preserve"> </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из них (гр.3) </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1" w:name="z5113_001_03"/>
            <w:bookmarkStart w:id="652" w:name="z5113_001_03"/>
            <w:bookmarkEnd w:id="65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3" w:name="z5113_001_04"/>
            <w:bookmarkStart w:id="654" w:name="z5113_001_04"/>
            <w:bookmarkEnd w:id="6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5" w:name="z5113_001_05"/>
            <w:bookmarkStart w:id="656" w:name="z5113_001_05"/>
            <w:bookmarkEnd w:id="65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7" w:name="z5113_001_06"/>
            <w:bookmarkStart w:id="658" w:name="z5113_001_06"/>
            <w:bookmarkEnd w:id="65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9" w:name="z5113_002_03"/>
            <w:bookmarkStart w:id="660" w:name="z5113_002_03"/>
            <w:bookmarkEnd w:id="66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1" w:name="z5113_002_04"/>
            <w:bookmarkStart w:id="662" w:name="z5113_002_04"/>
            <w:bookmarkEnd w:id="6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3" w:name="z5113_002_05"/>
            <w:bookmarkStart w:id="664" w:name="z5113_002_05"/>
            <w:bookmarkEnd w:id="6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5" w:name="z5113_002_06"/>
            <w:bookmarkStart w:id="666" w:name="z5113_002_06"/>
            <w:bookmarkEnd w:id="66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7" w:name="z5113_003_03"/>
            <w:bookmarkStart w:id="668" w:name="z5113_003_03"/>
            <w:bookmarkEnd w:id="66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9" w:name="z5113_003_04"/>
            <w:bookmarkStart w:id="670" w:name="z5113_003_04"/>
            <w:bookmarkEnd w:id="6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1" w:name="z5113_003_05"/>
            <w:bookmarkStart w:id="672" w:name="z5113_003_05"/>
            <w:bookmarkEnd w:id="67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3" w:name="z5113_003_06"/>
            <w:bookmarkStart w:id="674" w:name="z5113_003_06"/>
            <w:bookmarkEnd w:id="67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5" w:name="z5113_004_03"/>
            <w:bookmarkStart w:id="676" w:name="z5113_004_03"/>
            <w:bookmarkEnd w:id="67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7" w:name="z5113_004_04"/>
            <w:bookmarkStart w:id="678" w:name="z5113_004_04"/>
            <w:bookmarkEnd w:id="6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9" w:name="z5113_004_05"/>
            <w:bookmarkStart w:id="680" w:name="z5113_004_05"/>
            <w:bookmarkEnd w:id="6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1" w:name="z5113_004_06"/>
            <w:bookmarkStart w:id="682" w:name="z5113_004_06"/>
            <w:bookmarkEnd w:id="68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3" w:name="z5113_005_03"/>
            <w:bookmarkStart w:id="684" w:name="z5113_005_03"/>
            <w:bookmarkEnd w:id="68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5" w:name="z5113_005_04"/>
            <w:bookmarkStart w:id="686" w:name="z5113_005_04"/>
            <w:bookmarkEnd w:id="6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7" w:name="z5113_005_05"/>
            <w:bookmarkStart w:id="688" w:name="z5113_005_05"/>
            <w:bookmarkEnd w:id="68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9" w:name="z5113_005_06"/>
            <w:bookmarkStart w:id="690" w:name="z5113_005_06"/>
            <w:bookmarkEnd w:id="69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1" w:name="z5113_006_03"/>
            <w:bookmarkStart w:id="692" w:name="z5113_006_03"/>
            <w:bookmarkEnd w:id="69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3" w:name="z5113_006_04"/>
            <w:bookmarkStart w:id="694" w:name="z5113_006_04"/>
            <w:bookmarkEnd w:id="6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5" w:name="z5113_006_05"/>
            <w:bookmarkStart w:id="696" w:name="z5113_006_05"/>
            <w:bookmarkEnd w:id="69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7" w:name="z5113_006_06"/>
            <w:bookmarkStart w:id="698" w:name="z5113_006_06"/>
            <w:bookmarkEnd w:id="69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9" w:name="z5113_061_03"/>
            <w:bookmarkStart w:id="700" w:name="z5113_061_03"/>
            <w:bookmarkEnd w:id="70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1" w:name="z5113_061_04"/>
            <w:bookmarkStart w:id="702" w:name="z5113_061_04"/>
            <w:bookmarkEnd w:id="7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3" w:name="z5113_061_05"/>
            <w:bookmarkStart w:id="704" w:name="z5113_061_05"/>
            <w:bookmarkEnd w:id="70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5" w:name="z5113_061_06"/>
            <w:bookmarkStart w:id="706" w:name="z5113_061_06"/>
            <w:bookmarkEnd w:id="70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7" w:name="z5113_007_03"/>
            <w:bookmarkStart w:id="708" w:name="z5113_007_03"/>
            <w:bookmarkEnd w:id="70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9" w:name="z5113_007_04"/>
            <w:bookmarkStart w:id="710" w:name="z5113_007_04"/>
            <w:bookmarkEnd w:id="7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1" w:name="z5113_007_05"/>
            <w:bookmarkStart w:id="712" w:name="z5113_007_05"/>
            <w:bookmarkEnd w:id="71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3" w:name="z5113_007_06"/>
            <w:bookmarkStart w:id="714" w:name="z5113_007_06"/>
            <w:bookmarkEnd w:id="71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sz w:val="20"/>
              </w:rPr>
            </w:pPr>
            <w:r>
              <w:rPr>
                <w:sz w:val="20"/>
              </w:rPr>
              <w:t xml:space="preserve">                </w:t>
            </w:r>
            <w:r>
              <w:rPr>
                <w:sz w:val="20"/>
              </w:rPr>
              <w:t>органов брюшной полости</w:t>
            </w:r>
            <w:r>
              <w:rPr>
                <w:sz w:val="20"/>
                <w:lang w:val="en-US" w:eastAsia="en-US"/>
              </w:rPr>
              <w:t xml:space="preserve"> (печень,  селезенка, 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5" w:name="z5113_008_03"/>
            <w:bookmarkStart w:id="716" w:name="z5113_008_03"/>
            <w:bookmarkEnd w:id="71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7" w:name="z5113_008_04"/>
            <w:bookmarkStart w:id="718" w:name="z5113_008_04"/>
            <w:bookmarkEnd w:id="7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9" w:name="z5113_008_05"/>
            <w:bookmarkStart w:id="720" w:name="z5113_008_05"/>
            <w:bookmarkEnd w:id="7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1" w:name="z5113_008_06"/>
            <w:bookmarkStart w:id="722" w:name="z5113_008_06"/>
            <w:bookmarkEnd w:id="72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3" w:name="z5113_009_03"/>
            <w:bookmarkStart w:id="724" w:name="z5113_009_03"/>
            <w:bookmarkEnd w:id="72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5" w:name="z5113_009_04"/>
            <w:bookmarkStart w:id="726" w:name="z5113_009_04"/>
            <w:bookmarkEnd w:id="7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7" w:name="z5113_009_05"/>
            <w:bookmarkStart w:id="728" w:name="z5113_009_05"/>
            <w:bookmarkEnd w:id="72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9" w:name="z5113_009_06"/>
            <w:bookmarkStart w:id="730" w:name="z5113_009_06"/>
            <w:bookmarkEnd w:id="73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1" w:name="z5113_010_03"/>
            <w:bookmarkStart w:id="732" w:name="z5113_010_03"/>
            <w:bookmarkEnd w:id="73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3" w:name="z5113_010_04"/>
            <w:bookmarkStart w:id="734" w:name="z5113_010_04"/>
            <w:bookmarkEnd w:id="7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5" w:name="z5113_010_05"/>
            <w:bookmarkStart w:id="736" w:name="z5113_010_05"/>
            <w:bookmarkEnd w:id="7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7" w:name="z5113_010_06"/>
            <w:bookmarkStart w:id="738" w:name="z5113_010_06"/>
            <w:bookmarkEnd w:id="73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9" w:name="z5113_011_03"/>
            <w:bookmarkStart w:id="740" w:name="z5113_011_03"/>
            <w:bookmarkEnd w:id="74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1" w:name="z5113_011_04"/>
            <w:bookmarkStart w:id="742" w:name="z5113_011_04"/>
            <w:bookmarkEnd w:id="7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3" w:name="z5113_011_05"/>
            <w:bookmarkStart w:id="744" w:name="z5113_011_05"/>
            <w:bookmarkEnd w:id="7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5" w:name="z5113_011_06"/>
            <w:bookmarkStart w:id="746" w:name="z5113_011_06"/>
            <w:bookmarkEnd w:id="74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7" w:name="z5113_111_03"/>
            <w:bookmarkStart w:id="748" w:name="z5113_111_03"/>
            <w:bookmarkEnd w:id="74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9" w:name="z5113_111_04"/>
            <w:bookmarkStart w:id="750" w:name="z5113_111_04"/>
            <w:bookmarkEnd w:id="7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1" w:name="z5113_111_05"/>
            <w:bookmarkStart w:id="752" w:name="z5113_111_05"/>
            <w:bookmarkEnd w:id="75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3" w:name="z5113_111_06"/>
            <w:bookmarkStart w:id="754" w:name="z5113_111_06"/>
            <w:bookmarkEnd w:id="75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5" w:name="z5113_112_03"/>
            <w:bookmarkStart w:id="756" w:name="z5113_112_03"/>
            <w:bookmarkEnd w:id="75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7" w:name="z5113_112_04"/>
            <w:bookmarkStart w:id="758" w:name="z5113_112_04"/>
            <w:bookmarkEnd w:id="7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9" w:name="z5113_112_05"/>
            <w:bookmarkStart w:id="760" w:name="z5113_112_05"/>
            <w:bookmarkEnd w:id="76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1" w:name="z5113_112_06"/>
            <w:bookmarkStart w:id="762" w:name="z5113_112_06"/>
            <w:bookmarkEnd w:id="76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3" w:name="z5113_113_03"/>
            <w:bookmarkStart w:id="764" w:name="z5113_113_03"/>
            <w:bookmarkEnd w:id="76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5" w:name="z5113_113_04"/>
            <w:bookmarkStart w:id="766" w:name="z5113_113_04"/>
            <w:bookmarkEnd w:id="7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7" w:name="z5113_113_05"/>
            <w:bookmarkStart w:id="768" w:name="z5113_113_05"/>
            <w:bookmarkEnd w:id="76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9" w:name="z5113_113_06"/>
            <w:bookmarkStart w:id="770" w:name="z5113_113_06"/>
            <w:bookmarkEnd w:id="77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1" w:name="z5113_012_03"/>
            <w:bookmarkStart w:id="772" w:name="z5113_012_03"/>
            <w:bookmarkEnd w:id="77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3" w:name="z5113_012_04"/>
            <w:bookmarkStart w:id="774" w:name="z5113_012_04"/>
            <w:bookmarkEnd w:id="7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5" w:name="z5113_012_05"/>
            <w:bookmarkStart w:id="776" w:name="z5113_012_05"/>
            <w:bookmarkEnd w:id="77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7" w:name="z5113_012_06"/>
            <w:bookmarkStart w:id="778" w:name="z5113_012_06"/>
            <w:bookmarkEnd w:id="77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9" w:name="z5113_013_03"/>
            <w:bookmarkStart w:id="780" w:name="z5113_013_03"/>
            <w:bookmarkEnd w:id="78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1" w:name="z5113_013_04"/>
            <w:bookmarkStart w:id="782" w:name="z5113_013_04"/>
            <w:bookmarkEnd w:id="7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3" w:name="z5113_013_05"/>
            <w:bookmarkStart w:id="784" w:name="z5113_013_05"/>
            <w:bookmarkEnd w:id="78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5" w:name="z5113_013_06"/>
            <w:bookmarkStart w:id="786" w:name="z5113_013_06"/>
            <w:bookmarkEnd w:id="78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7" w:name="z5113_014_03"/>
            <w:bookmarkStart w:id="788" w:name="z5113_014_03"/>
            <w:bookmarkEnd w:id="78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89" w:name="z5113_014_04"/>
            <w:bookmarkEnd w:id="789"/>
            <w:r>
              <w:rPr>
                <w:b/>
                <w:bCs/>
                <w:sz w:val="18"/>
                <w:szCs w:val="18"/>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90" w:name="z5113_014_05"/>
            <w:bookmarkEnd w:id="790"/>
            <w:r>
              <w:rPr>
                <w:b/>
                <w:bCs/>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91" w:name="z5113_014_06"/>
            <w:bookmarkStart w:id="792" w:name="z5113_014_06"/>
            <w:bookmarkEnd w:id="792"/>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 единица</w:t>
      </w:r>
    </w:p>
    <w:p>
      <w:pPr>
        <w:pStyle w:val="Normal"/>
        <w:rPr>
          <w:sz w:val="22"/>
          <w:szCs w:val="22"/>
        </w:rPr>
      </w:pPr>
      <w:r>
        <w:rPr>
          <w:sz w:val="22"/>
          <w:szCs w:val="22"/>
        </w:rPr>
        <w:t xml:space="preserve"> </w:t>
      </w:r>
      <w:r>
        <w:rPr>
          <w:b/>
          <w:sz w:val="22"/>
          <w:szCs w:val="22"/>
        </w:rPr>
        <w:t xml:space="preserve">(5114) </w:t>
        <w:tab/>
        <w:tab/>
        <w:tab/>
        <w:tab/>
        <w:tab/>
        <w:tab/>
        <w:tab/>
        <w:tab/>
        <w:tab/>
        <w:tab/>
        <w:tab/>
        <w:tab/>
        <w:tab/>
        <w:tab/>
        <w:tab/>
      </w:r>
      <w:r>
        <w:rPr>
          <w:sz w:val="22"/>
          <w:szCs w:val="22"/>
        </w:rPr>
        <w:t xml:space="preserve"> </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3" w:name="z5114_001_03"/>
            <w:bookmarkStart w:id="794" w:name="z5114_001_03"/>
            <w:bookmarkEnd w:id="7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5" w:name="z5114_001_04"/>
            <w:bookmarkStart w:id="796" w:name="z5114_001_04"/>
            <w:bookmarkEnd w:id="79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7" w:name="z5114_001_05"/>
            <w:bookmarkStart w:id="798" w:name="z5114_001_05"/>
            <w:bookmarkEnd w:id="79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9" w:name="z5114_011_03"/>
            <w:bookmarkStart w:id="800" w:name="z5114_011_03"/>
            <w:bookmarkEnd w:id="8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1" w:name="z5114_011_04"/>
            <w:bookmarkStart w:id="802" w:name="z5114_011_04"/>
            <w:bookmarkEnd w:id="80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3" w:name="z5114_011_05"/>
            <w:bookmarkStart w:id="804" w:name="z5114_011_05"/>
            <w:bookmarkEnd w:id="80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5" w:name="z5114_111_03"/>
            <w:bookmarkStart w:id="806" w:name="z5114_111_03"/>
            <w:bookmarkEnd w:id="8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7" w:name="z5114_111_04"/>
            <w:bookmarkStart w:id="808" w:name="z5114_111_04"/>
            <w:bookmarkEnd w:id="80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9" w:name="z5114_111_05"/>
            <w:bookmarkStart w:id="810" w:name="z5114_111_05"/>
            <w:bookmarkEnd w:id="81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1" w:name="z5114_012_03"/>
            <w:bookmarkStart w:id="812" w:name="z5114_012_03"/>
            <w:bookmarkEnd w:id="8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3" w:name="z5114_012_04"/>
            <w:bookmarkStart w:id="814" w:name="z5114_012_04"/>
            <w:bookmarkEnd w:id="81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5" w:name="z5114_012_05"/>
            <w:bookmarkStart w:id="816" w:name="z5114_012_05"/>
            <w:bookmarkEnd w:id="81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7" w:name="z5114_121_03"/>
            <w:bookmarkStart w:id="818" w:name="z5114_121_03"/>
            <w:bookmarkEnd w:id="8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9" w:name="z5114_121_04"/>
            <w:bookmarkStart w:id="820" w:name="z5114_121_04"/>
            <w:bookmarkEnd w:id="8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1" w:name="z5114_121_05"/>
            <w:bookmarkStart w:id="822" w:name="z5114_121_05"/>
            <w:bookmarkEnd w:id="82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3" w:name="z5114_013_03"/>
            <w:bookmarkStart w:id="824" w:name="z5114_013_03"/>
            <w:bookmarkEnd w:id="8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5" w:name="z5114_013_04"/>
            <w:bookmarkStart w:id="826" w:name="z5114_013_04"/>
            <w:bookmarkEnd w:id="82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7" w:name="z5114_013_05"/>
            <w:bookmarkStart w:id="828" w:name="z5114_013_05"/>
            <w:bookmarkEnd w:id="82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9" w:name="z5114_014_03"/>
            <w:bookmarkStart w:id="830" w:name="z5114_014_03"/>
            <w:bookmarkEnd w:id="8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31" w:name="z5114_014_04"/>
            <w:bookmarkEnd w:id="83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32" w:name="z5114_014_05"/>
            <w:bookmarkStart w:id="833" w:name="z5114_014_05"/>
            <w:bookmarkEnd w:id="83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4" w:name="z5114_002_03"/>
            <w:bookmarkStart w:id="835" w:name="z5114_002_03"/>
            <w:bookmarkEnd w:id="8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36" w:name="z5114_002_04"/>
            <w:bookmarkEnd w:id="83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37" w:name="z5114_002_05"/>
            <w:bookmarkStart w:id="838" w:name="z5114_002_05"/>
            <w:bookmarkEnd w:id="83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9" w:name="z5114_021_03"/>
            <w:bookmarkStart w:id="840" w:name="z5114_021_03"/>
            <w:bookmarkEnd w:id="8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41" w:name="z5114_021_04"/>
            <w:bookmarkEnd w:id="84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42" w:name="z5114_021_05"/>
            <w:bookmarkStart w:id="843" w:name="z5114_021_05"/>
            <w:bookmarkEnd w:id="84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4" w:name="z5114_022_03"/>
            <w:bookmarkStart w:id="845" w:name="z5114_022_03"/>
            <w:bookmarkEnd w:id="8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46" w:name="z5114_022_04"/>
            <w:bookmarkEnd w:id="84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47" w:name="z5114_022_05"/>
            <w:bookmarkStart w:id="848" w:name="z5114_022_05"/>
            <w:bookmarkEnd w:id="84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9" w:name="z5114_023_03"/>
            <w:bookmarkStart w:id="850" w:name="z5114_023_03"/>
            <w:bookmarkEnd w:id="8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51" w:name="z5114_023_04"/>
            <w:bookmarkEnd w:id="85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52" w:name="z5114_023_05"/>
            <w:bookmarkStart w:id="853" w:name="z5114_023_05"/>
            <w:bookmarkEnd w:id="85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4" w:name="z5114_024_03"/>
            <w:bookmarkStart w:id="855" w:name="z5114_024_03"/>
            <w:bookmarkEnd w:id="8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56" w:name="z5114_024_04"/>
            <w:bookmarkEnd w:id="85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57" w:name="z5114_024_05"/>
            <w:bookmarkStart w:id="858" w:name="z5114_024_05"/>
            <w:bookmarkEnd w:id="858"/>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r>
        <w:rPr>
          <w:rFonts w:cs="Arial"/>
          <w:b/>
          <w:szCs w:val="24"/>
        </w:rPr>
        <w:t>, единица</w:t>
      </w:r>
    </w:p>
    <w:p>
      <w:pPr>
        <w:pStyle w:val="Normal"/>
        <w:jc w:val="center"/>
        <w:rPr>
          <w:rFonts w:cs="Arial"/>
          <w:b/>
          <w:b/>
          <w:sz w:val="18"/>
          <w:szCs w:val="18"/>
        </w:rPr>
      </w:pPr>
      <w:r>
        <w:rPr>
          <w:rFonts w:cs="Arial"/>
          <w:b/>
          <w:sz w:val="18"/>
          <w:szCs w:val="18"/>
        </w:rPr>
      </w:r>
    </w:p>
    <w:p>
      <w:pPr>
        <w:pStyle w:val="Normal"/>
        <w:rPr>
          <w:sz w:val="20"/>
        </w:rPr>
      </w:pPr>
      <w:r>
        <w:rPr>
          <w:b/>
          <w:sz w:val="20"/>
        </w:rPr>
        <w:t>(5115)</w:t>
        <w:tab/>
        <w:tab/>
        <w:tab/>
        <w:tab/>
        <w:tab/>
        <w:tab/>
        <w:tab/>
        <w:tab/>
        <w:tab/>
        <w:tab/>
        <w:tab/>
        <w:t xml:space="preserve">                                                                                              </w:t>
      </w:r>
      <w:r>
        <w:rPr>
          <w:sz w:val="20"/>
        </w:rPr>
        <w:t xml:space="preserve"> </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9" w:name="z5115_001_03"/>
            <w:bookmarkStart w:id="860" w:name="z5115_001_03"/>
            <w:bookmarkEnd w:id="86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1" w:name="z5115_001_04"/>
            <w:bookmarkStart w:id="862" w:name="z5115_001_04"/>
            <w:bookmarkEnd w:id="8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3" w:name="z5115_001_05"/>
            <w:bookmarkStart w:id="864" w:name="z5115_001_05"/>
            <w:bookmarkEnd w:id="86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5" w:name="z5115_001_06"/>
            <w:bookmarkStart w:id="866" w:name="z5115_001_06"/>
            <w:bookmarkEnd w:id="86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7" w:name="z5115_001_07"/>
            <w:bookmarkStart w:id="868" w:name="z5115_001_07"/>
            <w:bookmarkEnd w:id="86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9" w:name="z5115_002_03"/>
            <w:bookmarkStart w:id="870" w:name="z5115_002_03"/>
            <w:bookmarkEnd w:id="87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1" w:name="z5115_002_04"/>
            <w:bookmarkStart w:id="872" w:name="z5115_002_04"/>
            <w:bookmarkEnd w:id="8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3" w:name="z5115_002_05"/>
            <w:bookmarkStart w:id="874" w:name="z5115_002_05"/>
            <w:bookmarkEnd w:id="87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5" w:name="z5115_002_06"/>
            <w:bookmarkStart w:id="876" w:name="z5115_002_06"/>
            <w:bookmarkEnd w:id="87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7" w:name="z5115_002_07"/>
            <w:bookmarkStart w:id="878" w:name="z5115_002_07"/>
            <w:bookmarkEnd w:id="87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9" w:name="z5115_021_03"/>
            <w:bookmarkStart w:id="880" w:name="z5115_021_03"/>
            <w:bookmarkEnd w:id="88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1" w:name="z5115_021_04"/>
            <w:bookmarkStart w:id="882" w:name="z5115_021_04"/>
            <w:bookmarkEnd w:id="8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3" w:name="z5115_021_05"/>
            <w:bookmarkStart w:id="884" w:name="z5115_021_05"/>
            <w:bookmarkEnd w:id="88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5" w:name="z5115_021_06"/>
            <w:bookmarkStart w:id="886" w:name="z5115_021_06"/>
            <w:bookmarkEnd w:id="88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7" w:name="z5115_021_07"/>
            <w:bookmarkStart w:id="888" w:name="z5115_021_07"/>
            <w:bookmarkEnd w:id="88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9" w:name="z5115_211_03"/>
            <w:bookmarkStart w:id="890" w:name="z5115_211_03"/>
            <w:bookmarkEnd w:id="89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1" w:name="z5115_211_04"/>
            <w:bookmarkStart w:id="892" w:name="z5115_211_04"/>
            <w:bookmarkEnd w:id="8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3" w:name="z5115_211_05"/>
            <w:bookmarkStart w:id="894" w:name="z5115_211_05"/>
            <w:bookmarkEnd w:id="89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5" w:name="z5115_211_06"/>
            <w:bookmarkStart w:id="896" w:name="z5115_211_06"/>
            <w:bookmarkEnd w:id="89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7" w:name="z5115_211_07"/>
            <w:bookmarkStart w:id="898" w:name="z5115_211_07"/>
            <w:bookmarkEnd w:id="89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9" w:name="z5115_003_03"/>
            <w:bookmarkStart w:id="900" w:name="z5115_003_03"/>
            <w:bookmarkEnd w:id="9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1" w:name="z5115_003_04"/>
            <w:bookmarkStart w:id="902" w:name="z5115_003_04"/>
            <w:bookmarkEnd w:id="9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3" w:name="z5115_003_05"/>
            <w:bookmarkStart w:id="904" w:name="z5115_003_05"/>
            <w:bookmarkEnd w:id="9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05" w:name="z5115_003_06"/>
            <w:bookmarkEnd w:id="90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06" w:name="z5115_003_07"/>
            <w:bookmarkEnd w:id="90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7" w:name="z5115_031_03"/>
            <w:bookmarkStart w:id="908" w:name="z5115_031_03"/>
            <w:bookmarkEnd w:id="90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9" w:name="z5115_031_04"/>
            <w:bookmarkStart w:id="910" w:name="z5115_031_04"/>
            <w:bookmarkEnd w:id="9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1" w:name="z5115_031_05"/>
            <w:bookmarkStart w:id="912" w:name="z5115_031_05"/>
            <w:bookmarkEnd w:id="91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13" w:name="z5115_031_06"/>
            <w:bookmarkEnd w:id="91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14" w:name="z5115_031_07"/>
            <w:bookmarkEnd w:id="91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5" w:name="z5115_032_03"/>
            <w:bookmarkStart w:id="916" w:name="z5115_032_03"/>
            <w:bookmarkEnd w:id="91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7" w:name="z5115_032_04"/>
            <w:bookmarkStart w:id="918" w:name="z5115_032_04"/>
            <w:bookmarkEnd w:id="9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9" w:name="z5115_032_05"/>
            <w:bookmarkStart w:id="920" w:name="z5115_032_05"/>
            <w:bookmarkEnd w:id="92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21" w:name="z5115_032_06"/>
            <w:bookmarkEnd w:id="92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22" w:name="z5115_032_07"/>
            <w:bookmarkEnd w:id="92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3" w:name="z5115_004_03"/>
            <w:bookmarkStart w:id="924" w:name="z5115_004_03"/>
            <w:bookmarkEnd w:id="9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5" w:name="z5115_004_04"/>
            <w:bookmarkStart w:id="926" w:name="z5115_004_04"/>
            <w:bookmarkEnd w:id="9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7" w:name="z5115_004_05"/>
            <w:bookmarkStart w:id="928" w:name="z5115_004_05"/>
            <w:bookmarkEnd w:id="9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9" w:name="z5115_004_06"/>
            <w:bookmarkStart w:id="930" w:name="z5115_004_06"/>
            <w:bookmarkEnd w:id="93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1" w:name="z5115_004_07"/>
            <w:bookmarkStart w:id="932" w:name="z5115_004_07"/>
            <w:bookmarkEnd w:id="93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3" w:name="z5115_041_03"/>
            <w:bookmarkStart w:id="934" w:name="z5115_041_03"/>
            <w:bookmarkEnd w:id="9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 w:name="z5115_041_04"/>
            <w:bookmarkStart w:id="936" w:name="z5115_041_04"/>
            <w:bookmarkEnd w:id="9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 w:name="z5115_041_05"/>
            <w:bookmarkStart w:id="938" w:name="z5115_041_05"/>
            <w:bookmarkEnd w:id="9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 w:name="z5115_041_06"/>
            <w:bookmarkStart w:id="940" w:name="z5115_041_06"/>
            <w:bookmarkEnd w:id="9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 w:name="z5115_041_07"/>
            <w:bookmarkStart w:id="942" w:name="z5115_041_07"/>
            <w:bookmarkEnd w:id="9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 w:name="z5115_042_03"/>
            <w:bookmarkStart w:id="944" w:name="z5115_042_03"/>
            <w:bookmarkEnd w:id="9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 w:name="z5115_042_04"/>
            <w:bookmarkStart w:id="946" w:name="z5115_042_04"/>
            <w:bookmarkEnd w:id="9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 w:name="z5115_042_05"/>
            <w:bookmarkStart w:id="948" w:name="z5115_042_05"/>
            <w:bookmarkEnd w:id="9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9" w:name="z5115_042_06"/>
            <w:bookmarkStart w:id="950" w:name="z5115_042_06"/>
            <w:bookmarkEnd w:id="9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1" w:name="z5115_042_07"/>
            <w:bookmarkStart w:id="952" w:name="z5115_042_07"/>
            <w:bookmarkEnd w:id="9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3" w:name="z5115_005_03"/>
            <w:bookmarkStart w:id="954" w:name="z5115_005_03"/>
            <w:bookmarkEnd w:id="9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5" w:name="z5115_005_04"/>
            <w:bookmarkStart w:id="956" w:name="z5115_005_04"/>
            <w:bookmarkEnd w:id="9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7" w:name="z5115_005_05"/>
            <w:bookmarkStart w:id="958" w:name="z5115_005_05"/>
            <w:bookmarkEnd w:id="9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9" w:name="z5115_005_06"/>
            <w:bookmarkStart w:id="960" w:name="z5115_005_06"/>
            <w:bookmarkEnd w:id="9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1" w:name="z5115_005_07"/>
            <w:bookmarkStart w:id="962" w:name="z5115_005_07"/>
            <w:bookmarkEnd w:id="9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 w:name="z5115_051_03"/>
            <w:bookmarkStart w:id="964" w:name="z5115_051_03"/>
            <w:bookmarkEnd w:id="9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 w:name="z5115_051_04"/>
            <w:bookmarkStart w:id="966" w:name="z5115_051_04"/>
            <w:bookmarkEnd w:id="9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 w:name="z5115_051_05"/>
            <w:bookmarkStart w:id="968" w:name="z5115_051_05"/>
            <w:bookmarkEnd w:id="9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 w:name="z5115_051_06"/>
            <w:bookmarkStart w:id="970" w:name="z5115_051_06"/>
            <w:bookmarkEnd w:id="9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 w:name="z5115_051_07"/>
            <w:bookmarkStart w:id="972" w:name="z5115_051_07"/>
            <w:bookmarkEnd w:id="9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 w:name="z5115_052_03"/>
            <w:bookmarkStart w:id="974" w:name="z5115_052_03"/>
            <w:bookmarkEnd w:id="9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 w:name="z5115_052_04"/>
            <w:bookmarkStart w:id="976" w:name="z5115_052_04"/>
            <w:bookmarkEnd w:id="9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 w:name="z5115_052_05"/>
            <w:bookmarkStart w:id="978" w:name="z5115_052_05"/>
            <w:bookmarkEnd w:id="9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 w:name="z5115_052_06"/>
            <w:bookmarkStart w:id="980" w:name="z5115_052_06"/>
            <w:bookmarkEnd w:id="9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1" w:name="z5115_052_07"/>
            <w:bookmarkEnd w:id="98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 w:name="z5115_006_03"/>
            <w:bookmarkStart w:id="983" w:name="z5115_006_03"/>
            <w:bookmarkEnd w:id="98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 w:name="z5115_006_04"/>
            <w:bookmarkStart w:id="985" w:name="z5115_006_04"/>
            <w:bookmarkEnd w:id="9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 w:name="z5115_006_05"/>
            <w:bookmarkStart w:id="987" w:name="z5115_006_05"/>
            <w:bookmarkEnd w:id="98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 w:name="z5115_006_06"/>
            <w:bookmarkStart w:id="989" w:name="z5115_006_06"/>
            <w:bookmarkEnd w:id="98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 w:name="z5115_006_07"/>
            <w:bookmarkStart w:id="991" w:name="z5115_006_07"/>
            <w:bookmarkEnd w:id="99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 w:name="z5115_007_03"/>
            <w:bookmarkStart w:id="993" w:name="z5115_007_03"/>
            <w:bookmarkEnd w:id="99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 w:name="z5115_007_04"/>
            <w:bookmarkStart w:id="995" w:name="z5115_007_04"/>
            <w:bookmarkEnd w:id="9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 w:name="z5115_007_05"/>
            <w:bookmarkStart w:id="997" w:name="z5115_007_05"/>
            <w:bookmarkEnd w:id="99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 w:name="z5115_007_06"/>
            <w:bookmarkStart w:id="999" w:name="z5115_007_06"/>
            <w:bookmarkEnd w:id="99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 w:name="z5115_007_07"/>
            <w:bookmarkStart w:id="1001" w:name="z5115_007_07"/>
            <w:bookmarkEnd w:id="100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 w:name="z5115_071_03"/>
            <w:bookmarkStart w:id="1003" w:name="z5115_071_03"/>
            <w:bookmarkEnd w:id="100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 w:name="z5115_071_04"/>
            <w:bookmarkStart w:id="1005" w:name="z5115_071_04"/>
            <w:bookmarkEnd w:id="10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5115_071_05"/>
            <w:bookmarkStart w:id="1007" w:name="z5115_071_05"/>
            <w:bookmarkEnd w:id="100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5115_071_06"/>
            <w:bookmarkStart w:id="1009" w:name="z5115_071_06"/>
            <w:bookmarkEnd w:id="100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5115_071_07"/>
            <w:bookmarkStart w:id="1011" w:name="z5115_071_07"/>
            <w:bookmarkEnd w:id="101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5115_008_03"/>
            <w:bookmarkStart w:id="1013" w:name="z5115_008_03"/>
            <w:bookmarkEnd w:id="101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5115_008_04"/>
            <w:bookmarkStart w:id="1015" w:name="z5115_008_04"/>
            <w:bookmarkEnd w:id="10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5115_008_05"/>
            <w:bookmarkStart w:id="1017" w:name="z5115_008_05"/>
            <w:bookmarkEnd w:id="101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5115_008_06"/>
            <w:bookmarkStart w:id="1019" w:name="z5115_008_06"/>
            <w:bookmarkEnd w:id="101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5115_008_07"/>
            <w:bookmarkStart w:id="1021" w:name="z5115_008_07"/>
            <w:bookmarkEnd w:id="102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5115_009_03"/>
            <w:bookmarkStart w:id="1023" w:name="z5115_009_03"/>
            <w:bookmarkEnd w:id="102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5115_009_04"/>
            <w:bookmarkStart w:id="1025" w:name="z5115_009_04"/>
            <w:bookmarkEnd w:id="10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5115_009_05"/>
            <w:bookmarkStart w:id="1027" w:name="z5115_009_05"/>
            <w:bookmarkEnd w:id="102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5115_009_06"/>
            <w:bookmarkStart w:id="1029" w:name="z5115_009_06"/>
            <w:bookmarkEnd w:id="102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5115_009_07"/>
            <w:bookmarkStart w:id="1031" w:name="z5115_009_07"/>
            <w:bookmarkEnd w:id="103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5115_010_03"/>
            <w:bookmarkStart w:id="1033" w:name="z5115_010_03"/>
            <w:bookmarkEnd w:id="103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5115_010_04"/>
            <w:bookmarkStart w:id="1035" w:name="z5115_010_04"/>
            <w:bookmarkEnd w:id="10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5115_010_05"/>
            <w:bookmarkStart w:id="1037" w:name="z5115_010_05"/>
            <w:bookmarkEnd w:id="103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5115_010_06"/>
            <w:bookmarkStart w:id="1039" w:name="z5115_010_06"/>
            <w:bookmarkEnd w:id="103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5115_010_07"/>
            <w:bookmarkStart w:id="1041" w:name="z5115_010_07"/>
            <w:bookmarkEnd w:id="104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5115_101_03"/>
            <w:bookmarkStart w:id="1043" w:name="z5115_101_03"/>
            <w:bookmarkEnd w:id="104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5115_101_04"/>
            <w:bookmarkStart w:id="1045" w:name="z5115_101_04"/>
            <w:bookmarkEnd w:id="10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5115_101_05"/>
            <w:bookmarkStart w:id="1047" w:name="z5115_101_05"/>
            <w:bookmarkEnd w:id="104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5115_101_06"/>
            <w:bookmarkStart w:id="1049" w:name="z5115_101_06"/>
            <w:bookmarkEnd w:id="104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5115_101_07"/>
            <w:bookmarkStart w:id="1051" w:name="z5115_101_07"/>
            <w:bookmarkEnd w:id="105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5115_011_03"/>
            <w:bookmarkStart w:id="1053" w:name="z5115_011_03"/>
            <w:bookmarkEnd w:id="105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5115_011_04"/>
            <w:bookmarkStart w:id="1055" w:name="z5115_011_04"/>
            <w:bookmarkEnd w:id="10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5115_011_05"/>
            <w:bookmarkStart w:id="1057" w:name="z5115_011_05"/>
            <w:bookmarkEnd w:id="105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5115_011_06"/>
            <w:bookmarkStart w:id="1059" w:name="z5115_011_06"/>
            <w:bookmarkEnd w:id="105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5115_011_07"/>
            <w:bookmarkStart w:id="1061" w:name="z5115_011_07"/>
            <w:bookmarkEnd w:id="106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5115_111_03"/>
            <w:bookmarkStart w:id="1063" w:name="z5115_111_03"/>
            <w:bookmarkEnd w:id="106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5115_111_04"/>
            <w:bookmarkStart w:id="1065" w:name="z5115_111_04"/>
            <w:bookmarkEnd w:id="10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5115_111_05"/>
            <w:bookmarkStart w:id="1067" w:name="z5115_111_05"/>
            <w:bookmarkEnd w:id="106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5115_111_06"/>
            <w:bookmarkStart w:id="1069" w:name="z5115_111_06"/>
            <w:bookmarkEnd w:id="106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5115_111_07"/>
            <w:bookmarkStart w:id="1071" w:name="z5115_111_07"/>
            <w:bookmarkEnd w:id="107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5115_012_03"/>
            <w:bookmarkStart w:id="1073" w:name="z5115_012_03"/>
            <w:bookmarkEnd w:id="107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5115_012_04"/>
            <w:bookmarkStart w:id="1075" w:name="z5115_012_04"/>
            <w:bookmarkEnd w:id="10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5115_012_05"/>
            <w:bookmarkStart w:id="1077" w:name="z5115_012_05"/>
            <w:bookmarkEnd w:id="107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78" w:name="z5115_012_06"/>
            <w:bookmarkEnd w:id="107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79" w:name="z5115_012_07"/>
            <w:bookmarkEnd w:id="107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5115_121_03"/>
            <w:bookmarkStart w:id="1081" w:name="z5115_121_03"/>
            <w:bookmarkEnd w:id="108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5115_121_04"/>
            <w:bookmarkStart w:id="1083" w:name="z5115_121_04"/>
            <w:bookmarkEnd w:id="10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5115_121_05"/>
            <w:bookmarkStart w:id="1085" w:name="z5115_121_05"/>
            <w:bookmarkEnd w:id="108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86" w:name="z5115_121_06"/>
            <w:bookmarkEnd w:id="108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87" w:name="z5115_121_07"/>
            <w:bookmarkEnd w:id="108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5115_122_03"/>
            <w:bookmarkStart w:id="1089" w:name="z5115_122_03"/>
            <w:bookmarkEnd w:id="108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5115_122_04"/>
            <w:bookmarkStart w:id="1091" w:name="z5115_122_04"/>
            <w:bookmarkEnd w:id="10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 w:name="z5115_122_05"/>
            <w:bookmarkStart w:id="1093" w:name="z5115_122_05"/>
            <w:bookmarkEnd w:id="109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94" w:name="z5115_122_06"/>
            <w:bookmarkEnd w:id="109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95" w:name="z5115_122_07"/>
            <w:bookmarkEnd w:id="109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 w:name="z5115_013_03"/>
            <w:bookmarkStart w:id="1097" w:name="z5115_013_03"/>
            <w:bookmarkEnd w:id="10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 w:name="z5115_013_04"/>
            <w:bookmarkStart w:id="1099" w:name="z5115_013_04"/>
            <w:bookmarkEnd w:id="10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 w:name="z5115_013_05"/>
            <w:bookmarkStart w:id="1101" w:name="z5115_013_05"/>
            <w:bookmarkEnd w:id="11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02" w:name="z5115_013_06"/>
            <w:bookmarkEnd w:id="110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03" w:name="z5115_013_07"/>
            <w:bookmarkEnd w:id="110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 w:name="z5115_014_03"/>
            <w:bookmarkStart w:id="1105" w:name="z5115_014_03"/>
            <w:bookmarkEnd w:id="11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 w:name="z5115_014_04"/>
            <w:bookmarkStart w:id="1107" w:name="z5115_014_04"/>
            <w:bookmarkEnd w:id="11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 w:name="z5115_014_05"/>
            <w:bookmarkStart w:id="1109" w:name="z5115_014_05"/>
            <w:bookmarkEnd w:id="11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 w:name="z5115_014_06"/>
            <w:bookmarkStart w:id="1111" w:name="z5115_014_06"/>
            <w:bookmarkEnd w:id="11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 w:name="z5115_014_07"/>
            <w:bookmarkStart w:id="1113" w:name="z5115_014_07"/>
            <w:bookmarkEnd w:id="11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5115_015_03"/>
            <w:bookmarkStart w:id="1115" w:name="z5115_015_03"/>
            <w:bookmarkEnd w:id="11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5115_015_04"/>
            <w:bookmarkStart w:id="1117" w:name="z5115_015_04"/>
            <w:bookmarkEnd w:id="11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5115_015_05"/>
            <w:bookmarkStart w:id="1119" w:name="z5115_015_05"/>
            <w:bookmarkEnd w:id="11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5115_015_06"/>
            <w:bookmarkStart w:id="1121" w:name="z5115_015_06"/>
            <w:bookmarkEnd w:id="11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5115_015_07"/>
            <w:bookmarkStart w:id="1123" w:name="z5115_015_07"/>
            <w:bookmarkEnd w:id="11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5115_016_03"/>
            <w:bookmarkStart w:id="1125" w:name="z5115_016_03"/>
            <w:bookmarkEnd w:id="11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5115_016_04"/>
            <w:bookmarkStart w:id="1127" w:name="z5115_016_04"/>
            <w:bookmarkEnd w:id="11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5115_016_05"/>
            <w:bookmarkStart w:id="1129" w:name="z5115_016_05"/>
            <w:bookmarkEnd w:id="11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5115_016_06"/>
            <w:bookmarkStart w:id="1131" w:name="z5115_016_06"/>
            <w:bookmarkEnd w:id="11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5115_016_07"/>
            <w:bookmarkStart w:id="1133" w:name="z5115_016_07"/>
            <w:bookmarkEnd w:id="11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5115_017_03"/>
            <w:bookmarkStart w:id="1135" w:name="z5115_017_03"/>
            <w:bookmarkEnd w:id="11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5115_017_04"/>
            <w:bookmarkStart w:id="1137" w:name="z5115_017_04"/>
            <w:bookmarkEnd w:id="11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5115_017_05"/>
            <w:bookmarkStart w:id="1139" w:name="z5115_017_05"/>
            <w:bookmarkEnd w:id="11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5115_017_06"/>
            <w:bookmarkStart w:id="1141" w:name="z5115_017_06"/>
            <w:bookmarkEnd w:id="11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5115_017_07"/>
            <w:bookmarkStart w:id="1143" w:name="z5115_017_07"/>
            <w:bookmarkEnd w:id="11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5115_018_03"/>
            <w:bookmarkStart w:id="1145" w:name="z5115_018_03"/>
            <w:bookmarkEnd w:id="11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5115_018_04"/>
            <w:bookmarkStart w:id="1147" w:name="z5115_018_04"/>
            <w:bookmarkEnd w:id="11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5115_018_05"/>
            <w:bookmarkStart w:id="1149" w:name="z5115_018_05"/>
            <w:bookmarkEnd w:id="11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5115_018_06"/>
            <w:bookmarkStart w:id="1151" w:name="z5115_018_06"/>
            <w:bookmarkEnd w:id="11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5115_018_07"/>
            <w:bookmarkStart w:id="1153" w:name="z5115_018_07"/>
            <w:bookmarkEnd w:id="11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5115_019_03"/>
            <w:bookmarkStart w:id="1155" w:name="z5115_019_03"/>
            <w:bookmarkEnd w:id="11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5115_019_04"/>
            <w:bookmarkStart w:id="1157" w:name="z5115_019_04"/>
            <w:bookmarkEnd w:id="11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5115_019_05"/>
            <w:bookmarkStart w:id="1159" w:name="z5115_019_05"/>
            <w:bookmarkEnd w:id="11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5115_019_06"/>
            <w:bookmarkStart w:id="1161" w:name="z5115_019_06"/>
            <w:bookmarkEnd w:id="11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5115_019_07"/>
            <w:bookmarkStart w:id="1163" w:name="z5115_019_07"/>
            <w:bookmarkEnd w:id="11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5115_020_03"/>
            <w:bookmarkStart w:id="1165" w:name="z5115_020_03"/>
            <w:bookmarkEnd w:id="11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5115_020_04"/>
            <w:bookmarkStart w:id="1167" w:name="z5115_020_04"/>
            <w:bookmarkEnd w:id="11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5115_020_05"/>
            <w:bookmarkStart w:id="1169" w:name="z5115_020_05"/>
            <w:bookmarkEnd w:id="11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70" w:name="z5115_020_06"/>
            <w:bookmarkEnd w:id="117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71" w:name="z5115_020_07"/>
            <w:bookmarkEnd w:id="117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5115_201_03"/>
            <w:bookmarkStart w:id="1173" w:name="z5115_201_03"/>
            <w:bookmarkEnd w:id="117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5115_201_04"/>
            <w:bookmarkStart w:id="1175" w:name="z5115_201_04"/>
            <w:bookmarkEnd w:id="11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5115_201_05"/>
            <w:bookmarkStart w:id="1177" w:name="z5115_201_05"/>
            <w:bookmarkEnd w:id="117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78" w:name="z5115_201_06"/>
            <w:bookmarkEnd w:id="117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79" w:name="z5115_201_07"/>
            <w:bookmarkEnd w:id="1179"/>
            <w:r>
              <w:rPr>
                <w:b/>
                <w:bCs/>
                <w:sz w:val="18"/>
                <w:szCs w:val="18"/>
                <w:lang w:val="en-US"/>
              </w:rPr>
              <w:t>X</w:t>
            </w:r>
          </w:p>
        </w:tc>
      </w:tr>
    </w:tbl>
    <w:p>
      <w:pPr>
        <w:pStyle w:val="Normal"/>
        <w:rPr>
          <w:sz w:val="22"/>
          <w:szCs w:val="22"/>
        </w:rPr>
      </w:pPr>
      <w:r>
        <w:rPr>
          <w:sz w:val="22"/>
          <w:szCs w:val="22"/>
        </w:rPr>
      </w:r>
    </w:p>
    <w:p>
      <w:pPr>
        <w:pStyle w:val="Style20"/>
        <w:rPr>
          <w:rFonts w:ascii="Times New Roman" w:hAnsi="Times New Roman" w:cs="Times New Roman"/>
          <w:sz w:val="20"/>
          <w:szCs w:val="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t xml:space="preserve"> </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pPr>
            <w:r>
              <w:rPr>
                <w:rFonts w:cs="Times New Roman" w:ascii="Times New Roman" w:hAnsi="Times New Roman"/>
                <w:sz w:val="18"/>
                <w:szCs w:val="18"/>
              </w:rPr>
              <w:t>Выявлено плодов с врожденными аномалиями и пороками развития (из стр.5.2), чел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180" w:name="z5116_001_01"/>
            <w:bookmarkStart w:id="1181" w:name="z5116_001_01"/>
            <w:bookmarkEnd w:id="1181"/>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rPr>
      </w:pPr>
      <w:r>
        <w:rPr>
          <w:b/>
          <w:szCs w:val="24"/>
          <w:lang w:val="en-US"/>
        </w:rPr>
        <w:t>6. Аппараты и оборудование для лучевой  диагностики</w:t>
      </w:r>
      <w:r>
        <w:rPr>
          <w:b/>
          <w:szCs w:val="24"/>
        </w:rPr>
        <w:t>, единица</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5117_001_03"/>
            <w:bookmarkStart w:id="1183" w:name="z5117_001_03"/>
            <w:bookmarkEnd w:id="1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5117_001_04"/>
            <w:bookmarkStart w:id="1185" w:name="z5117_001_04"/>
            <w:bookmarkEnd w:id="1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5117_001_05"/>
            <w:bookmarkStart w:id="1187" w:name="z5117_001_05"/>
            <w:bookmarkEnd w:id="11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5117_001_06"/>
            <w:bookmarkStart w:id="1189" w:name="z5117_001_06"/>
            <w:bookmarkEnd w:id="11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5117_001_07"/>
            <w:bookmarkStart w:id="1191" w:name="z5117_001_07"/>
            <w:bookmarkEnd w:id="11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5117_002_03"/>
            <w:bookmarkStart w:id="1193" w:name="z5117_002_03"/>
            <w:bookmarkEnd w:id="11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5117_002_04"/>
            <w:bookmarkStart w:id="1195" w:name="z5117_002_04"/>
            <w:bookmarkEnd w:id="1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5117_002_05"/>
            <w:bookmarkStart w:id="1197" w:name="z5117_002_05"/>
            <w:bookmarkEnd w:id="11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5117_002_06"/>
            <w:bookmarkStart w:id="1199" w:name="z5117_002_06"/>
            <w:bookmarkEnd w:id="11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5117_002_07"/>
            <w:bookmarkStart w:id="1201" w:name="z5117_002_07"/>
            <w:bookmarkEnd w:id="12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5117_003_03"/>
            <w:bookmarkStart w:id="1203" w:name="z5117_003_03"/>
            <w:bookmarkEnd w:id="12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5117_003_04"/>
            <w:bookmarkStart w:id="1205" w:name="z5117_003_04"/>
            <w:bookmarkEnd w:id="1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5117_003_05"/>
            <w:bookmarkStart w:id="1207" w:name="z5117_003_05"/>
            <w:bookmarkEnd w:id="12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5117_003_06"/>
            <w:bookmarkStart w:id="1209" w:name="z5117_003_06"/>
            <w:bookmarkEnd w:id="12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5117_003_07"/>
            <w:bookmarkStart w:id="1211" w:name="z5117_003_07"/>
            <w:bookmarkEnd w:id="12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5117_031_03"/>
            <w:bookmarkStart w:id="1213" w:name="z5117_031_03"/>
            <w:bookmarkEnd w:id="12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5117_031_04"/>
            <w:bookmarkStart w:id="1215" w:name="z5117_031_04"/>
            <w:bookmarkEnd w:id="1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5117_031_05"/>
            <w:bookmarkStart w:id="1217" w:name="z5117_031_05"/>
            <w:bookmarkEnd w:id="12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5117_031_06"/>
            <w:bookmarkStart w:id="1219" w:name="z5117_031_06"/>
            <w:bookmarkEnd w:id="12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5117_031_07"/>
            <w:bookmarkStart w:id="1221" w:name="z5117_031_07"/>
            <w:bookmarkEnd w:id="12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5117_004_03"/>
            <w:bookmarkStart w:id="1223" w:name="z5117_004_03"/>
            <w:bookmarkEnd w:id="12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5117_004_04"/>
            <w:bookmarkStart w:id="1225" w:name="z5117_004_04"/>
            <w:bookmarkEnd w:id="1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5117_004_05"/>
            <w:bookmarkStart w:id="1227" w:name="z5117_004_05"/>
            <w:bookmarkEnd w:id="1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5117_004_06"/>
            <w:bookmarkStart w:id="1229" w:name="z5117_004_06"/>
            <w:bookmarkEnd w:id="12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5117_004_07"/>
            <w:bookmarkStart w:id="1231" w:name="z5117_004_07"/>
            <w:bookmarkEnd w:id="12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5117_041_03"/>
            <w:bookmarkStart w:id="1233" w:name="z5117_041_03"/>
            <w:bookmarkEnd w:id="12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5117_041_04"/>
            <w:bookmarkStart w:id="1235" w:name="z5117_041_04"/>
            <w:bookmarkEnd w:id="1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5117_041_05"/>
            <w:bookmarkStart w:id="1237" w:name="z5117_041_05"/>
            <w:bookmarkEnd w:id="12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5117_041_06"/>
            <w:bookmarkStart w:id="1239" w:name="z5117_041_06"/>
            <w:bookmarkEnd w:id="12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5117_041_07"/>
            <w:bookmarkStart w:id="1241" w:name="z5117_041_07"/>
            <w:bookmarkEnd w:id="12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5117_005_03"/>
            <w:bookmarkStart w:id="1243" w:name="z5117_005_03"/>
            <w:bookmarkEnd w:id="1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5117_005_04"/>
            <w:bookmarkStart w:id="1245" w:name="z5117_005_04"/>
            <w:bookmarkEnd w:id="1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5117_005_05"/>
            <w:bookmarkStart w:id="1247" w:name="z5117_005_05"/>
            <w:bookmarkEnd w:id="12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5117_005_06"/>
            <w:bookmarkStart w:id="1249" w:name="z5117_005_06"/>
            <w:bookmarkEnd w:id="12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5117_005_07"/>
            <w:bookmarkStart w:id="1251" w:name="z5117_005_07"/>
            <w:bookmarkEnd w:id="12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5117_051_03"/>
            <w:bookmarkStart w:id="1253" w:name="z5117_051_03"/>
            <w:bookmarkEnd w:id="12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5117_051_04"/>
            <w:bookmarkStart w:id="1255" w:name="z5117_051_04"/>
            <w:bookmarkEnd w:id="1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5117_051_05"/>
            <w:bookmarkStart w:id="1257" w:name="z5117_051_05"/>
            <w:bookmarkEnd w:id="12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5117_051_06"/>
            <w:bookmarkStart w:id="1259" w:name="z5117_051_06"/>
            <w:bookmarkEnd w:id="12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5117_051_07"/>
            <w:bookmarkStart w:id="1261" w:name="z5117_051_07"/>
            <w:bookmarkEnd w:id="12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5117_006_03"/>
            <w:bookmarkStart w:id="1263" w:name="z5117_006_03"/>
            <w:bookmarkEnd w:id="12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5117_006_04"/>
            <w:bookmarkStart w:id="1265" w:name="z5117_006_04"/>
            <w:bookmarkEnd w:id="1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5117_006_05"/>
            <w:bookmarkStart w:id="1267" w:name="z5117_006_05"/>
            <w:bookmarkEnd w:id="1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5117_006_06"/>
            <w:bookmarkStart w:id="1269" w:name="z5117_006_06"/>
            <w:bookmarkEnd w:id="12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5117_006_07"/>
            <w:bookmarkStart w:id="1271" w:name="z5117_006_07"/>
            <w:bookmarkEnd w:id="12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5117_061_03"/>
            <w:bookmarkStart w:id="1273" w:name="z5117_061_03"/>
            <w:bookmarkEnd w:id="12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5117_061_04"/>
            <w:bookmarkStart w:id="1275" w:name="z5117_061_04"/>
            <w:bookmarkEnd w:id="1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5117_061_05"/>
            <w:bookmarkStart w:id="1277" w:name="z5117_061_05"/>
            <w:bookmarkEnd w:id="12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5117_061_06"/>
            <w:bookmarkStart w:id="1279" w:name="z5117_061_06"/>
            <w:bookmarkEnd w:id="12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5117_061_07"/>
            <w:bookmarkStart w:id="1281" w:name="z5117_061_07"/>
            <w:bookmarkEnd w:id="12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5117_007_03"/>
            <w:bookmarkStart w:id="1283" w:name="z5117_007_03"/>
            <w:bookmarkEnd w:id="12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5117_007_04"/>
            <w:bookmarkStart w:id="1285" w:name="z5117_007_04"/>
            <w:bookmarkEnd w:id="1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5117_007_05"/>
            <w:bookmarkStart w:id="1287" w:name="z5117_007_05"/>
            <w:bookmarkEnd w:id="1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5117_007_06"/>
            <w:bookmarkStart w:id="1289" w:name="z5117_007_06"/>
            <w:bookmarkEnd w:id="12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5117_007_07"/>
            <w:bookmarkStart w:id="1291" w:name="z5117_007_07"/>
            <w:bookmarkEnd w:id="12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5117_008_03"/>
            <w:bookmarkStart w:id="1293" w:name="z5117_008_03"/>
            <w:bookmarkEnd w:id="12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5117_008_04"/>
            <w:bookmarkStart w:id="1295" w:name="z5117_008_04"/>
            <w:bookmarkEnd w:id="1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5117_008_05"/>
            <w:bookmarkStart w:id="1297" w:name="z5117_008_05"/>
            <w:bookmarkEnd w:id="12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5117_008_06"/>
            <w:bookmarkStart w:id="1299" w:name="z5117_008_06"/>
            <w:bookmarkEnd w:id="12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5117_008_07"/>
            <w:bookmarkStart w:id="1301" w:name="z5117_008_07"/>
            <w:bookmarkEnd w:id="13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5117_009_03"/>
            <w:bookmarkStart w:id="1303" w:name="z5117_009_03"/>
            <w:bookmarkEnd w:id="13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5117_009_04"/>
            <w:bookmarkStart w:id="1305" w:name="z5117_009_04"/>
            <w:bookmarkEnd w:id="1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5117_009_05"/>
            <w:bookmarkStart w:id="1307" w:name="z5117_009_05"/>
            <w:bookmarkEnd w:id="13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5117_009_06"/>
            <w:bookmarkStart w:id="1309" w:name="z5117_009_06"/>
            <w:bookmarkEnd w:id="13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5117_009_07"/>
            <w:bookmarkStart w:id="1311" w:name="z5117_009_07"/>
            <w:bookmarkEnd w:id="13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5117_010_03"/>
            <w:bookmarkStart w:id="1313" w:name="z5117_010_03"/>
            <w:bookmarkEnd w:id="13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5117_010_04"/>
            <w:bookmarkStart w:id="1315" w:name="z5117_010_04"/>
            <w:bookmarkEnd w:id="1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5117_010_05"/>
            <w:bookmarkStart w:id="1317" w:name="z5117_010_05"/>
            <w:bookmarkEnd w:id="13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5117_010_06"/>
            <w:bookmarkStart w:id="1319" w:name="z5117_010_06"/>
            <w:bookmarkEnd w:id="13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5117_010_07"/>
            <w:bookmarkStart w:id="1321" w:name="z5117_010_07"/>
            <w:bookmarkEnd w:id="13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5117_101_03"/>
            <w:bookmarkStart w:id="1323" w:name="z5117_101_03"/>
            <w:bookmarkEnd w:id="13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5117_101_04"/>
            <w:bookmarkStart w:id="1325" w:name="z5117_101_04"/>
            <w:bookmarkEnd w:id="1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5117_101_05"/>
            <w:bookmarkStart w:id="1327" w:name="z5117_101_05"/>
            <w:bookmarkEnd w:id="13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5117_101_06"/>
            <w:bookmarkStart w:id="1329" w:name="z5117_101_06"/>
            <w:bookmarkEnd w:id="13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5117_101_07"/>
            <w:bookmarkStart w:id="1331" w:name="z5117_101_07"/>
            <w:bookmarkEnd w:id="13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5117_102_03"/>
            <w:bookmarkStart w:id="1333" w:name="z5117_102_03"/>
            <w:bookmarkEnd w:id="13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5117_102_04"/>
            <w:bookmarkStart w:id="1335" w:name="z5117_102_04"/>
            <w:bookmarkEnd w:id="1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5117_102_05"/>
            <w:bookmarkStart w:id="1337" w:name="z5117_102_05"/>
            <w:bookmarkEnd w:id="13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5117_102_06"/>
            <w:bookmarkStart w:id="1339" w:name="z5117_102_06"/>
            <w:bookmarkEnd w:id="13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5117_102_07"/>
            <w:bookmarkStart w:id="1341" w:name="z5117_102_07"/>
            <w:bookmarkEnd w:id="13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5117_011_03"/>
            <w:bookmarkStart w:id="1343" w:name="z5117_011_03"/>
            <w:bookmarkEnd w:id="13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5117_011_04"/>
            <w:bookmarkStart w:id="1345" w:name="z5117_011_04"/>
            <w:bookmarkEnd w:id="1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5117_011_05"/>
            <w:bookmarkStart w:id="1347" w:name="z5117_011_05"/>
            <w:bookmarkEnd w:id="13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5117_011_06"/>
            <w:bookmarkStart w:id="1349" w:name="z5117_011_06"/>
            <w:bookmarkEnd w:id="13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5117_011_07"/>
            <w:bookmarkStart w:id="1351" w:name="z5117_011_07"/>
            <w:bookmarkEnd w:id="13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5117_111_03"/>
            <w:bookmarkStart w:id="1353" w:name="z5117_111_03"/>
            <w:bookmarkEnd w:id="13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5117_111_04"/>
            <w:bookmarkStart w:id="1355" w:name="z5117_111_04"/>
            <w:bookmarkEnd w:id="1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5117_111_05"/>
            <w:bookmarkStart w:id="1357" w:name="z5117_111_05"/>
            <w:bookmarkEnd w:id="13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5117_111_06"/>
            <w:bookmarkStart w:id="1359" w:name="z5117_111_06"/>
            <w:bookmarkEnd w:id="13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5117_111_07"/>
            <w:bookmarkStart w:id="1361" w:name="z5117_111_07"/>
            <w:bookmarkEnd w:id="13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5117_511_03"/>
            <w:bookmarkStart w:id="1363" w:name="z5117_511_03"/>
            <w:bookmarkEnd w:id="13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5117_511_04"/>
            <w:bookmarkStart w:id="1365" w:name="z5117_511_04"/>
            <w:bookmarkEnd w:id="1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5117_511_05"/>
            <w:bookmarkStart w:id="1367" w:name="z5117_511_05"/>
            <w:bookmarkEnd w:id="13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5117_511_06"/>
            <w:bookmarkStart w:id="1369" w:name="z5117_511_06"/>
            <w:bookmarkEnd w:id="13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5117_511_07"/>
            <w:bookmarkStart w:id="1371" w:name="z5117_511_07"/>
            <w:bookmarkEnd w:id="13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5117_112_03"/>
            <w:bookmarkStart w:id="1373" w:name="z5117_112_03"/>
            <w:bookmarkEnd w:id="13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5117_112_04"/>
            <w:bookmarkStart w:id="1375" w:name="z5117_112_04"/>
            <w:bookmarkEnd w:id="1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5117_112_05"/>
            <w:bookmarkStart w:id="1377" w:name="z5117_112_05"/>
            <w:bookmarkEnd w:id="13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5117_112_06"/>
            <w:bookmarkStart w:id="1379" w:name="z5117_112_06"/>
            <w:bookmarkEnd w:id="13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5117_112_07"/>
            <w:bookmarkStart w:id="1381" w:name="z5117_112_07"/>
            <w:bookmarkEnd w:id="13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5117_521_03"/>
            <w:bookmarkStart w:id="1383" w:name="z5117_521_03"/>
            <w:bookmarkEnd w:id="13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5117_521_04"/>
            <w:bookmarkStart w:id="1385" w:name="z5117_521_04"/>
            <w:bookmarkEnd w:id="1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5117_521_05"/>
            <w:bookmarkStart w:id="1387" w:name="z5117_521_05"/>
            <w:bookmarkEnd w:id="13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5117_521_06"/>
            <w:bookmarkStart w:id="1389" w:name="z5117_521_06"/>
            <w:bookmarkEnd w:id="13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5117_521_07"/>
            <w:bookmarkStart w:id="1391" w:name="z5117_521_07"/>
            <w:bookmarkEnd w:id="13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5117_113_03"/>
            <w:bookmarkStart w:id="1393" w:name="z5117_113_03"/>
            <w:bookmarkEnd w:id="13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5117_113_04"/>
            <w:bookmarkStart w:id="1395" w:name="z5117_113_04"/>
            <w:bookmarkEnd w:id="1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5117_113_05"/>
            <w:bookmarkStart w:id="1397" w:name="z5117_113_05"/>
            <w:bookmarkEnd w:id="13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5117_113_06"/>
            <w:bookmarkStart w:id="1399" w:name="z5117_113_06"/>
            <w:bookmarkEnd w:id="13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5117_113_07"/>
            <w:bookmarkStart w:id="1401" w:name="z5117_113_07"/>
            <w:bookmarkEnd w:id="14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5117_012_03"/>
            <w:bookmarkStart w:id="1403" w:name="z5117_012_03"/>
            <w:bookmarkEnd w:id="14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5117_012_04"/>
            <w:bookmarkStart w:id="1405" w:name="z5117_012_04"/>
            <w:bookmarkEnd w:id="1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5117_012_05"/>
            <w:bookmarkStart w:id="1407" w:name="z5117_012_05"/>
            <w:bookmarkEnd w:id="14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5117_012_06"/>
            <w:bookmarkStart w:id="1409" w:name="z5117_012_06"/>
            <w:bookmarkEnd w:id="14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5117_012_07"/>
            <w:bookmarkStart w:id="1411" w:name="z5117_012_07"/>
            <w:bookmarkEnd w:id="14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5117_013_03"/>
            <w:bookmarkStart w:id="1413" w:name="z5117_013_03"/>
            <w:bookmarkEnd w:id="14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5117_013_04"/>
            <w:bookmarkStart w:id="1415" w:name="z5117_013_04"/>
            <w:bookmarkEnd w:id="1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5117_013_05"/>
            <w:bookmarkStart w:id="1417" w:name="z5117_013_05"/>
            <w:bookmarkEnd w:id="14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5117_013_06"/>
            <w:bookmarkStart w:id="1419" w:name="z5117_013_06"/>
            <w:bookmarkEnd w:id="14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5117_013_07"/>
            <w:bookmarkStart w:id="1421" w:name="z5117_013_07"/>
            <w:bookmarkEnd w:id="14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5117_131_03"/>
            <w:bookmarkStart w:id="1423" w:name="z5117_131_03"/>
            <w:bookmarkEnd w:id="14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5117_131_04"/>
            <w:bookmarkStart w:id="1425" w:name="z5117_131_04"/>
            <w:bookmarkEnd w:id="1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5117_131_05"/>
            <w:bookmarkStart w:id="1427" w:name="z5117_131_05"/>
            <w:bookmarkEnd w:id="14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5117_131_06"/>
            <w:bookmarkStart w:id="1429" w:name="z5117_131_06"/>
            <w:bookmarkEnd w:id="14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5117_131_07"/>
            <w:bookmarkStart w:id="1431" w:name="z5117_131_07"/>
            <w:bookmarkEnd w:id="14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5117_132_03"/>
            <w:bookmarkStart w:id="1433" w:name="z5117_132_03"/>
            <w:bookmarkEnd w:id="14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5117_132_04"/>
            <w:bookmarkStart w:id="1435" w:name="z5117_132_04"/>
            <w:bookmarkEnd w:id="1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5117_132_05"/>
            <w:bookmarkStart w:id="1437" w:name="z5117_132_05"/>
            <w:bookmarkEnd w:id="14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5117_132_06"/>
            <w:bookmarkStart w:id="1439" w:name="z5117_132_06"/>
            <w:bookmarkEnd w:id="14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5117_132_07"/>
            <w:bookmarkStart w:id="1441" w:name="z5117_132_07"/>
            <w:bookmarkEnd w:id="14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5117_133_03"/>
            <w:bookmarkStart w:id="1443" w:name="z5117_133_03"/>
            <w:bookmarkEnd w:id="14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5117_133_04"/>
            <w:bookmarkStart w:id="1445" w:name="z5117_133_04"/>
            <w:bookmarkEnd w:id="1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5117_133_05"/>
            <w:bookmarkStart w:id="1447" w:name="z5117_133_05"/>
            <w:bookmarkEnd w:id="14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5117_133_06"/>
            <w:bookmarkStart w:id="1449" w:name="z5117_133_06"/>
            <w:bookmarkEnd w:id="14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5117_133_07"/>
            <w:bookmarkStart w:id="1451" w:name="z5117_133_07"/>
            <w:bookmarkEnd w:id="1451"/>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5117_331_03"/>
            <w:bookmarkStart w:id="1453" w:name="z5117_331_03"/>
            <w:bookmarkEnd w:id="14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5117_331_04"/>
            <w:bookmarkStart w:id="1455" w:name="z5117_331_04"/>
            <w:bookmarkEnd w:id="1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5117_331_05"/>
            <w:bookmarkStart w:id="1457" w:name="z5117_331_05"/>
            <w:bookmarkEnd w:id="14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5117_331_06"/>
            <w:bookmarkStart w:id="1459" w:name="z5117_331_06"/>
            <w:bookmarkEnd w:id="14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5117_331_07"/>
            <w:bookmarkStart w:id="1461" w:name="z5117_331_07"/>
            <w:bookmarkEnd w:id="14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5117_332_03"/>
            <w:bookmarkStart w:id="1463" w:name="z5117_332_03"/>
            <w:bookmarkEnd w:id="14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5117_332_04"/>
            <w:bookmarkStart w:id="1465" w:name="z5117_332_04"/>
            <w:bookmarkEnd w:id="1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5117_332_05"/>
            <w:bookmarkStart w:id="1467" w:name="z5117_332_05"/>
            <w:bookmarkEnd w:id="14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5117_332_06"/>
            <w:bookmarkStart w:id="1469" w:name="z5117_332_06"/>
            <w:bookmarkEnd w:id="14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5117_332_07"/>
            <w:bookmarkStart w:id="1471" w:name="z5117_332_07"/>
            <w:bookmarkEnd w:id="14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5117_333_03"/>
            <w:bookmarkStart w:id="1473" w:name="z5117_333_03"/>
            <w:bookmarkEnd w:id="14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5117_333_04"/>
            <w:bookmarkStart w:id="1475" w:name="z5117_333_04"/>
            <w:bookmarkEnd w:id="1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5117_333_05"/>
            <w:bookmarkStart w:id="1477" w:name="z5117_333_05"/>
            <w:bookmarkEnd w:id="14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5117_333_06"/>
            <w:bookmarkStart w:id="1479" w:name="z5117_333_06"/>
            <w:bookmarkEnd w:id="14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5117_333_07"/>
            <w:bookmarkStart w:id="1481" w:name="z5117_333_07"/>
            <w:bookmarkEnd w:id="14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5117_334_03"/>
            <w:bookmarkStart w:id="1483" w:name="z5117_334_03"/>
            <w:bookmarkEnd w:id="14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5117_334_04"/>
            <w:bookmarkStart w:id="1485" w:name="z5117_334_04"/>
            <w:bookmarkEnd w:id="1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5117_334_05"/>
            <w:bookmarkStart w:id="1487" w:name="z5117_334_05"/>
            <w:bookmarkEnd w:id="14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5117_334_06"/>
            <w:bookmarkStart w:id="1489" w:name="z5117_334_06"/>
            <w:bookmarkEnd w:id="14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5117_334_07"/>
            <w:bookmarkStart w:id="1491" w:name="z5117_334_07"/>
            <w:bookmarkEnd w:id="14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5117_335_03"/>
            <w:bookmarkStart w:id="1493" w:name="z5117_335_03"/>
            <w:bookmarkEnd w:id="14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5117_335_04"/>
            <w:bookmarkStart w:id="1495" w:name="z5117_335_04"/>
            <w:bookmarkEnd w:id="1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5117_335_05"/>
            <w:bookmarkStart w:id="1497" w:name="z5117_335_05"/>
            <w:bookmarkEnd w:id="14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5117_335_06"/>
            <w:bookmarkStart w:id="1499" w:name="z5117_335_06"/>
            <w:bookmarkEnd w:id="14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5117_335_07"/>
            <w:bookmarkStart w:id="1501" w:name="z5117_335_07"/>
            <w:bookmarkEnd w:id="15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5117_134_03"/>
            <w:bookmarkStart w:id="1503" w:name="z5117_134_03"/>
            <w:bookmarkEnd w:id="15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5117_134_04"/>
            <w:bookmarkStart w:id="1505" w:name="z5117_134_04"/>
            <w:bookmarkEnd w:id="1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5117_134_05"/>
            <w:bookmarkStart w:id="1507" w:name="z5117_134_05"/>
            <w:bookmarkEnd w:id="15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5117_134_06"/>
            <w:bookmarkStart w:id="1509" w:name="z5117_134_06"/>
            <w:bookmarkEnd w:id="15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5117_134_07"/>
            <w:bookmarkStart w:id="1511" w:name="z5117_134_07"/>
            <w:bookmarkEnd w:id="15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5117_014_03"/>
            <w:bookmarkStart w:id="1513" w:name="z5117_014_03"/>
            <w:bookmarkEnd w:id="15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5117_014_04"/>
            <w:bookmarkStart w:id="1515" w:name="z5117_014_04"/>
            <w:bookmarkEnd w:id="1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5117_014_05"/>
            <w:bookmarkStart w:id="1517" w:name="z5117_014_05"/>
            <w:bookmarkEnd w:id="15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5117_014_06"/>
            <w:bookmarkStart w:id="1519" w:name="z5117_014_06"/>
            <w:bookmarkEnd w:id="15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5117_014_07"/>
            <w:bookmarkStart w:id="1521" w:name="z5117_014_07"/>
            <w:bookmarkEnd w:id="15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5117_015_03"/>
            <w:bookmarkStart w:id="1523" w:name="z5117_015_03"/>
            <w:bookmarkEnd w:id="15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5117_015_04"/>
            <w:bookmarkStart w:id="1525" w:name="z5117_015_04"/>
            <w:bookmarkEnd w:id="1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5117_015_05"/>
            <w:bookmarkStart w:id="1527" w:name="z5117_015_05"/>
            <w:bookmarkEnd w:id="15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5117_015_06"/>
            <w:bookmarkStart w:id="1529" w:name="z5117_015_06"/>
            <w:bookmarkEnd w:id="15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5117_015_07"/>
            <w:bookmarkStart w:id="1531" w:name="z5117_015_07"/>
            <w:bookmarkEnd w:id="15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5117_016_03"/>
            <w:bookmarkStart w:id="1533" w:name="z5117_016_03"/>
            <w:bookmarkEnd w:id="15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5117_016_04"/>
            <w:bookmarkStart w:id="1535" w:name="z5117_016_04"/>
            <w:bookmarkEnd w:id="1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5117_016_05"/>
            <w:bookmarkStart w:id="1537" w:name="z5117_016_05"/>
            <w:bookmarkEnd w:id="15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5117_016_06"/>
            <w:bookmarkStart w:id="1539" w:name="z5117_016_06"/>
            <w:bookmarkEnd w:id="15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5117_016_07"/>
            <w:bookmarkStart w:id="1541" w:name="z5117_016_07"/>
            <w:bookmarkEnd w:id="15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5117_161_03"/>
            <w:bookmarkStart w:id="1543" w:name="z5117_161_03"/>
            <w:bookmarkEnd w:id="15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5117_161_04"/>
            <w:bookmarkStart w:id="1545" w:name="z5117_161_04"/>
            <w:bookmarkEnd w:id="1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5117_161_05"/>
            <w:bookmarkStart w:id="1547" w:name="z5117_161_05"/>
            <w:bookmarkEnd w:id="15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5117_161_06"/>
            <w:bookmarkStart w:id="1549" w:name="z5117_161_06"/>
            <w:bookmarkEnd w:id="15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5117_161_07"/>
            <w:bookmarkStart w:id="1551" w:name="z5117_161_07"/>
            <w:bookmarkEnd w:id="15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5117_611_03"/>
            <w:bookmarkStart w:id="1553" w:name="z5117_611_03"/>
            <w:bookmarkEnd w:id="15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5117_611_04"/>
            <w:bookmarkStart w:id="1555" w:name="z5117_611_04"/>
            <w:bookmarkEnd w:id="1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5117_611_05"/>
            <w:bookmarkStart w:id="1557" w:name="z5117_611_05"/>
            <w:bookmarkEnd w:id="15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5117_611_06"/>
            <w:bookmarkStart w:id="1559" w:name="z5117_611_06"/>
            <w:bookmarkEnd w:id="15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5117_611_07"/>
            <w:bookmarkStart w:id="1561" w:name="z5117_611_07"/>
            <w:bookmarkEnd w:id="15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5117_162_03"/>
            <w:bookmarkStart w:id="1563" w:name="z5117_162_03"/>
            <w:bookmarkEnd w:id="15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5117_162_04"/>
            <w:bookmarkStart w:id="1565" w:name="z5117_162_04"/>
            <w:bookmarkEnd w:id="1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5117_162_05"/>
            <w:bookmarkStart w:id="1567" w:name="z5117_162_05"/>
            <w:bookmarkEnd w:id="15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5117_162_06"/>
            <w:bookmarkStart w:id="1569" w:name="z5117_162_06"/>
            <w:bookmarkEnd w:id="15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5117_162_07"/>
            <w:bookmarkStart w:id="1571" w:name="z5117_162_07"/>
            <w:bookmarkEnd w:id="15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5117_163_03"/>
            <w:bookmarkStart w:id="1573" w:name="z5117_163_03"/>
            <w:bookmarkEnd w:id="15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5117_163_04"/>
            <w:bookmarkStart w:id="1575" w:name="z5117_163_04"/>
            <w:bookmarkEnd w:id="1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5117_163_05"/>
            <w:bookmarkStart w:id="1577" w:name="z5117_163_05"/>
            <w:bookmarkEnd w:id="15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5117_163_06"/>
            <w:bookmarkStart w:id="1579" w:name="z5117_163_06"/>
            <w:bookmarkEnd w:id="15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5117_163_07"/>
            <w:bookmarkStart w:id="1581" w:name="z5117_163_07"/>
            <w:bookmarkEnd w:id="15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5117_164_03"/>
            <w:bookmarkStart w:id="1583" w:name="z5117_164_03"/>
            <w:bookmarkEnd w:id="15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5117_164_04"/>
            <w:bookmarkStart w:id="1585" w:name="z5117_164_04"/>
            <w:bookmarkEnd w:id="1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5117_164_05"/>
            <w:bookmarkStart w:id="1587" w:name="z5117_164_05"/>
            <w:bookmarkEnd w:id="15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5117_164_06"/>
            <w:bookmarkStart w:id="1589" w:name="z5117_164_06"/>
            <w:bookmarkEnd w:id="15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5117_164_07"/>
            <w:bookmarkStart w:id="1591" w:name="z5117_164_07"/>
            <w:bookmarkEnd w:id="15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5117_165_03"/>
            <w:bookmarkStart w:id="1593" w:name="z5117_165_03"/>
            <w:bookmarkEnd w:id="15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5117_165_04"/>
            <w:bookmarkStart w:id="1595" w:name="z5117_165_04"/>
            <w:bookmarkEnd w:id="1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5117_165_05"/>
            <w:bookmarkStart w:id="1597" w:name="z5117_165_05"/>
            <w:bookmarkEnd w:id="15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5117_165_06"/>
            <w:bookmarkStart w:id="1599" w:name="z5117_165_06"/>
            <w:bookmarkEnd w:id="15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5117_165_07"/>
            <w:bookmarkStart w:id="1601" w:name="z5117_165_07"/>
            <w:bookmarkEnd w:id="16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5117_017_03"/>
            <w:bookmarkStart w:id="1603" w:name="z5117_017_03"/>
            <w:bookmarkEnd w:id="16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5117_017_04"/>
            <w:bookmarkStart w:id="1605" w:name="z5117_017_04"/>
            <w:bookmarkEnd w:id="1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5117_017_05"/>
            <w:bookmarkStart w:id="1607" w:name="z5117_017_05"/>
            <w:bookmarkEnd w:id="16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5117_017_06"/>
            <w:bookmarkStart w:id="1609" w:name="z5117_017_06"/>
            <w:bookmarkEnd w:id="16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5117_017_07"/>
            <w:bookmarkStart w:id="1611" w:name="z5117_017_07"/>
            <w:bookmarkEnd w:id="16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5117_018_03"/>
            <w:bookmarkStart w:id="1613" w:name="z5117_018_03"/>
            <w:bookmarkEnd w:id="16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5117_018_04"/>
            <w:bookmarkStart w:id="1615" w:name="z5117_018_04"/>
            <w:bookmarkEnd w:id="1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5117_018_05"/>
            <w:bookmarkStart w:id="1617" w:name="z5117_018_05"/>
            <w:bookmarkEnd w:id="16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5117_018_06"/>
            <w:bookmarkStart w:id="1619" w:name="z5117_018_06"/>
            <w:bookmarkEnd w:id="16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5117_018_07"/>
            <w:bookmarkStart w:id="1621" w:name="z5117_018_07"/>
            <w:bookmarkEnd w:id="16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5117_019_03"/>
            <w:bookmarkStart w:id="1623" w:name="z5117_019_03"/>
            <w:bookmarkEnd w:id="16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5117_019_04"/>
            <w:bookmarkStart w:id="1625" w:name="z5117_019_04"/>
            <w:bookmarkEnd w:id="1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5117_019_05"/>
            <w:bookmarkStart w:id="1627" w:name="z5117_019_05"/>
            <w:bookmarkEnd w:id="16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5117_019_06"/>
            <w:bookmarkStart w:id="1629" w:name="z5117_019_06"/>
            <w:bookmarkEnd w:id="16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5117_019_07"/>
            <w:bookmarkStart w:id="1631" w:name="z5117_019_07"/>
            <w:bookmarkEnd w:id="16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5117_191_03"/>
            <w:bookmarkStart w:id="1633" w:name="z5117_191_03"/>
            <w:bookmarkEnd w:id="16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5117_191_04"/>
            <w:bookmarkStart w:id="1635" w:name="z5117_191_04"/>
            <w:bookmarkEnd w:id="16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5117_191_05"/>
            <w:bookmarkStart w:id="1637" w:name="z5117_191_05"/>
            <w:bookmarkEnd w:id="16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5117_191_06"/>
            <w:bookmarkStart w:id="1639" w:name="z5117_191_06"/>
            <w:bookmarkEnd w:id="16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5117_191_07"/>
            <w:bookmarkStart w:id="1641" w:name="z5117_191_07"/>
            <w:bookmarkEnd w:id="16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5117_192_03"/>
            <w:bookmarkStart w:id="1643" w:name="z5117_192_03"/>
            <w:bookmarkEnd w:id="16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5117_192_04"/>
            <w:bookmarkStart w:id="1645" w:name="z5117_192_04"/>
            <w:bookmarkEnd w:id="1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5117_192_05"/>
            <w:bookmarkStart w:id="1647" w:name="z5117_192_05"/>
            <w:bookmarkEnd w:id="16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5117_192_06"/>
            <w:bookmarkStart w:id="1649" w:name="z5117_192_06"/>
            <w:bookmarkEnd w:id="16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5117_192_07"/>
            <w:bookmarkStart w:id="1651" w:name="z5117_192_07"/>
            <w:bookmarkEnd w:id="16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5117_193_03"/>
            <w:bookmarkStart w:id="1653" w:name="z5117_193_03"/>
            <w:bookmarkEnd w:id="16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5117_193_04"/>
            <w:bookmarkStart w:id="1655" w:name="z5117_193_04"/>
            <w:bookmarkEnd w:id="1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5117_193_05"/>
            <w:bookmarkStart w:id="1657" w:name="z5117_193_05"/>
            <w:bookmarkEnd w:id="16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5117_193_06"/>
            <w:bookmarkStart w:id="1659" w:name="z5117_193_06"/>
            <w:bookmarkEnd w:id="16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5117_193_07"/>
            <w:bookmarkStart w:id="1661" w:name="z5117_193_07"/>
            <w:bookmarkEnd w:id="16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5117_194_03"/>
            <w:bookmarkStart w:id="1663" w:name="z5117_194_03"/>
            <w:bookmarkEnd w:id="16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5117_194_04"/>
            <w:bookmarkStart w:id="1665" w:name="z5117_194_04"/>
            <w:bookmarkEnd w:id="1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5117_194_05"/>
            <w:bookmarkStart w:id="1667" w:name="z5117_194_05"/>
            <w:bookmarkEnd w:id="16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5117_194_06"/>
            <w:bookmarkStart w:id="1669" w:name="z5117_194_06"/>
            <w:bookmarkEnd w:id="16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5117_194_07"/>
            <w:bookmarkStart w:id="1671" w:name="z5117_194_07"/>
            <w:bookmarkEnd w:id="16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5117_195_03"/>
            <w:bookmarkStart w:id="1673" w:name="z5117_195_03"/>
            <w:bookmarkEnd w:id="16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5117_195_04"/>
            <w:bookmarkStart w:id="1675" w:name="z5117_195_04"/>
            <w:bookmarkEnd w:id="1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5117_195_05"/>
            <w:bookmarkStart w:id="1677" w:name="z5117_195_05"/>
            <w:bookmarkEnd w:id="16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5117_195_06"/>
            <w:bookmarkStart w:id="1679" w:name="z5117_195_06"/>
            <w:bookmarkEnd w:id="16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5117_195_07"/>
            <w:bookmarkStart w:id="1681" w:name="z5117_195_07"/>
            <w:bookmarkEnd w:id="16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5117_020_03"/>
            <w:bookmarkStart w:id="1683" w:name="z5117_020_03"/>
            <w:bookmarkEnd w:id="16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5117_020_04"/>
            <w:bookmarkStart w:id="1685" w:name="z5117_020_04"/>
            <w:bookmarkEnd w:id="1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5117_020_05"/>
            <w:bookmarkStart w:id="1687" w:name="z5117_020_05"/>
            <w:bookmarkEnd w:id="16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5117_020_06"/>
            <w:bookmarkStart w:id="1689" w:name="z5117_020_06"/>
            <w:bookmarkEnd w:id="16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5117_020_07"/>
            <w:bookmarkStart w:id="1691" w:name="z5117_020_07"/>
            <w:bookmarkEnd w:id="16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5117_201_03"/>
            <w:bookmarkStart w:id="1693" w:name="z5117_201_03"/>
            <w:bookmarkEnd w:id="16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5117_201_04"/>
            <w:bookmarkStart w:id="1695" w:name="z5117_201_04"/>
            <w:bookmarkEnd w:id="1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5117_201_05"/>
            <w:bookmarkStart w:id="1697" w:name="z5117_201_05"/>
            <w:bookmarkEnd w:id="16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5117_201_06"/>
            <w:bookmarkStart w:id="1699" w:name="z5117_201_06"/>
            <w:bookmarkEnd w:id="16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5117_201_07"/>
            <w:bookmarkStart w:id="1701" w:name="z5117_201_07"/>
            <w:bookmarkEnd w:id="17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5117_202_03"/>
            <w:bookmarkStart w:id="1703" w:name="z5117_202_03"/>
            <w:bookmarkEnd w:id="17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5117_202_04"/>
            <w:bookmarkStart w:id="1705" w:name="z5117_202_04"/>
            <w:bookmarkEnd w:id="1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5117_202_05"/>
            <w:bookmarkStart w:id="1707" w:name="z5117_202_05"/>
            <w:bookmarkEnd w:id="17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5117_202_06"/>
            <w:bookmarkStart w:id="1709" w:name="z5117_202_06"/>
            <w:bookmarkEnd w:id="17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5117_202_07"/>
            <w:bookmarkStart w:id="1711" w:name="z5117_202_07"/>
            <w:bookmarkEnd w:id="17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5117_203_03"/>
            <w:bookmarkStart w:id="1713" w:name="z5117_203_03"/>
            <w:bookmarkEnd w:id="1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5117_203_04"/>
            <w:bookmarkStart w:id="1715" w:name="z5117_203_04"/>
            <w:bookmarkEnd w:id="1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5117_203_05"/>
            <w:bookmarkStart w:id="1717" w:name="z5117_203_05"/>
            <w:bookmarkEnd w:id="17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5117_203_06"/>
            <w:bookmarkStart w:id="1719" w:name="z5117_203_06"/>
            <w:bookmarkEnd w:id="17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5117_203_07"/>
            <w:bookmarkStart w:id="1721" w:name="z5117_203_07"/>
            <w:bookmarkEnd w:id="17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5117_204_03"/>
            <w:bookmarkStart w:id="1723" w:name="z5117_204_03"/>
            <w:bookmarkEnd w:id="1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5117_204_04"/>
            <w:bookmarkStart w:id="1725" w:name="z5117_204_04"/>
            <w:bookmarkEnd w:id="1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5117_204_05"/>
            <w:bookmarkStart w:id="1727" w:name="z5117_204_05"/>
            <w:bookmarkEnd w:id="17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5117_204_06"/>
            <w:bookmarkStart w:id="1729" w:name="z5117_204_06"/>
            <w:bookmarkEnd w:id="17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5117_204_07"/>
            <w:bookmarkStart w:id="1731" w:name="z5117_204_07"/>
            <w:bookmarkEnd w:id="17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5117_205_03"/>
            <w:bookmarkStart w:id="1733" w:name="z5117_205_03"/>
            <w:bookmarkEnd w:id="17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5117_205_04"/>
            <w:bookmarkStart w:id="1735" w:name="z5117_205_04"/>
            <w:bookmarkEnd w:id="1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5117_205_05"/>
            <w:bookmarkStart w:id="1737" w:name="z5117_205_05"/>
            <w:bookmarkEnd w:id="17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5117_205_06"/>
            <w:bookmarkStart w:id="1739" w:name="z5117_205_06"/>
            <w:bookmarkEnd w:id="17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5117_205_07"/>
            <w:bookmarkStart w:id="1741" w:name="z5117_205_07"/>
            <w:bookmarkEnd w:id="17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5117_225_03"/>
            <w:bookmarkStart w:id="1743" w:name="z5117_225_03"/>
            <w:bookmarkEnd w:id="17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5117_225_04"/>
            <w:bookmarkStart w:id="1745" w:name="z5117_225_04"/>
            <w:bookmarkEnd w:id="1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5117_225_05"/>
            <w:bookmarkStart w:id="1747" w:name="z5117_225_05"/>
            <w:bookmarkEnd w:id="17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5117_225_06"/>
            <w:bookmarkStart w:id="1749" w:name="z5117_225_06"/>
            <w:bookmarkEnd w:id="17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5117_225_07"/>
            <w:bookmarkStart w:id="1751" w:name="z5117_225_07"/>
            <w:bookmarkEnd w:id="1751"/>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5117_206_03"/>
            <w:bookmarkStart w:id="1753" w:name="z5117_206_03"/>
            <w:bookmarkEnd w:id="17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5117_206_04"/>
            <w:bookmarkStart w:id="1755" w:name="z5117_206_04"/>
            <w:bookmarkEnd w:id="1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5117_206_05"/>
            <w:bookmarkStart w:id="1757" w:name="z5117_206_05"/>
            <w:bookmarkEnd w:id="17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5117_206_06"/>
            <w:bookmarkStart w:id="1759" w:name="z5117_206_06"/>
            <w:bookmarkEnd w:id="17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5117_206_07"/>
            <w:bookmarkStart w:id="1761" w:name="z5117_206_07"/>
            <w:bookmarkEnd w:id="17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5117_226_03"/>
            <w:bookmarkStart w:id="1763" w:name="z5117_226_03"/>
            <w:bookmarkEnd w:id="1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5117_226_04"/>
            <w:bookmarkStart w:id="1765" w:name="z5117_226_04"/>
            <w:bookmarkEnd w:id="1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5117_226_05"/>
            <w:bookmarkStart w:id="1767" w:name="z5117_226_05"/>
            <w:bookmarkEnd w:id="17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5117_226_06"/>
            <w:bookmarkStart w:id="1769" w:name="z5117_226_06"/>
            <w:bookmarkEnd w:id="17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5117_226_07"/>
            <w:bookmarkStart w:id="1771" w:name="z5117_226_07"/>
            <w:bookmarkEnd w:id="17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5117_207_03"/>
            <w:bookmarkStart w:id="1773" w:name="z5117_207_03"/>
            <w:bookmarkEnd w:id="17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5117_207_04"/>
            <w:bookmarkStart w:id="1775" w:name="z5117_207_04"/>
            <w:bookmarkEnd w:id="1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5117_207_05"/>
            <w:bookmarkStart w:id="1777" w:name="z5117_207_05"/>
            <w:bookmarkEnd w:id="17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5117_207_06"/>
            <w:bookmarkStart w:id="1779" w:name="z5117_207_06"/>
            <w:bookmarkEnd w:id="17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5117_207_07"/>
            <w:bookmarkStart w:id="1781" w:name="z5117_207_07"/>
            <w:bookmarkEnd w:id="17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5117_208_03"/>
            <w:bookmarkStart w:id="1783" w:name="z5117_208_03"/>
            <w:bookmarkEnd w:id="17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5117_208_04"/>
            <w:bookmarkStart w:id="1785" w:name="z5117_208_04"/>
            <w:bookmarkEnd w:id="1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5117_208_05"/>
            <w:bookmarkStart w:id="1787" w:name="z5117_208_05"/>
            <w:bookmarkEnd w:id="17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5117_208_06"/>
            <w:bookmarkStart w:id="1789" w:name="z5117_208_06"/>
            <w:bookmarkEnd w:id="17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5117_208_07"/>
            <w:bookmarkStart w:id="1791" w:name="z5117_208_07"/>
            <w:bookmarkEnd w:id="17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5117_021_03"/>
            <w:bookmarkStart w:id="1793" w:name="z5117_021_03"/>
            <w:bookmarkEnd w:id="17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5117_021_04"/>
            <w:bookmarkStart w:id="1795" w:name="z5117_021_04"/>
            <w:bookmarkEnd w:id="1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5117_021_05"/>
            <w:bookmarkStart w:id="1797" w:name="z5117_021_05"/>
            <w:bookmarkEnd w:id="17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5117_021_06"/>
            <w:bookmarkStart w:id="1799" w:name="z5117_021_06"/>
            <w:bookmarkEnd w:id="17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5117_021_07"/>
            <w:bookmarkStart w:id="1801" w:name="z5117_021_07"/>
            <w:bookmarkEnd w:id="18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5117_022_03"/>
            <w:bookmarkStart w:id="1803" w:name="z5117_022_03"/>
            <w:bookmarkEnd w:id="1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5117_022_04"/>
            <w:bookmarkStart w:id="1805" w:name="z5117_022_04"/>
            <w:bookmarkEnd w:id="1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5117_022_05"/>
            <w:bookmarkStart w:id="1807" w:name="z5117_022_05"/>
            <w:bookmarkEnd w:id="18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5117_022_06"/>
            <w:bookmarkStart w:id="1809" w:name="z5117_022_06"/>
            <w:bookmarkEnd w:id="18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5117_022_07"/>
            <w:bookmarkStart w:id="1811" w:name="z5117_022_07"/>
            <w:bookmarkEnd w:id="18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 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5117_023_03"/>
            <w:bookmarkStart w:id="1813" w:name="z5117_023_03"/>
            <w:bookmarkEnd w:id="18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5117_023_04"/>
            <w:bookmarkStart w:id="1815" w:name="z5117_023_04"/>
            <w:bookmarkEnd w:id="1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5117_023_05"/>
            <w:bookmarkStart w:id="1817" w:name="z5117_023_05"/>
            <w:bookmarkEnd w:id="18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5117_023_06"/>
            <w:bookmarkStart w:id="1819" w:name="z5117_023_06"/>
            <w:bookmarkEnd w:id="18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5117_023_07"/>
            <w:bookmarkStart w:id="1821" w:name="z5117_023_07"/>
            <w:bookmarkEnd w:id="1821"/>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lang w:val="en-US"/>
        </w:rPr>
        <w:t>7. Аппараты и оборудование отделений (кабинетов) лучевой терапии</w:t>
      </w:r>
      <w:r>
        <w:rPr>
          <w:b/>
          <w:szCs w:val="24"/>
        </w:rPr>
        <w:t>, единица</w:t>
      </w:r>
    </w:p>
    <w:p>
      <w:pPr>
        <w:pStyle w:val="Normal"/>
        <w:rPr>
          <w:sz w:val="20"/>
          <w:lang w:val="en-US"/>
        </w:rPr>
      </w:pPr>
      <w:r>
        <w:rPr>
          <w:b/>
          <w:sz w:val="20"/>
          <w:lang w:val="en-US"/>
        </w:rPr>
        <w:t xml:space="preserve">(5118)                                                                                                                                                                                                        </w:t>
      </w:r>
      <w:r>
        <w:rPr>
          <w:sz w:val="20"/>
          <w:lang w:val="en-US"/>
        </w:rPr>
        <w:t xml:space="preserve"> </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5118_001_03"/>
            <w:bookmarkStart w:id="1823" w:name="z5118_001_03"/>
            <w:bookmarkEnd w:id="18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4" w:name="z5118_001_04"/>
            <w:bookmarkEnd w:id="18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25" w:name="z5118_001_05"/>
            <w:bookmarkStart w:id="1826" w:name="z5118_001_05"/>
            <w:bookmarkEnd w:id="18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 w:name="z5118_001_06"/>
            <w:bookmarkStart w:id="1828" w:name="z5118_001_06"/>
            <w:bookmarkEnd w:id="18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9" w:name="z5118_001_07"/>
            <w:bookmarkEnd w:id="18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5118_011_03"/>
            <w:bookmarkStart w:id="1831" w:name="z5118_011_03"/>
            <w:bookmarkEnd w:id="18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2" w:name="z5118_011_04"/>
            <w:bookmarkEnd w:id="18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3" w:name="z5118_011_05"/>
            <w:bookmarkStart w:id="1834" w:name="z5118_011_05"/>
            <w:bookmarkEnd w:id="18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 w:name="z5118_011_06"/>
            <w:bookmarkStart w:id="1836" w:name="z5118_011_06"/>
            <w:bookmarkEnd w:id="18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7" w:name="z5118_011_07"/>
            <w:bookmarkEnd w:id="18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5118_012_03"/>
            <w:bookmarkStart w:id="1839" w:name="z5118_012_03"/>
            <w:bookmarkEnd w:id="18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0" w:name="z5118_012_04"/>
            <w:bookmarkEnd w:id="18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41" w:name="z5118_012_05"/>
            <w:bookmarkStart w:id="1842" w:name="z5118_012_05"/>
            <w:bookmarkEnd w:id="18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 w:name="z5118_012_06"/>
            <w:bookmarkStart w:id="1844" w:name="z5118_012_06"/>
            <w:bookmarkEnd w:id="18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5" w:name="z5118_012_07"/>
            <w:bookmarkEnd w:id="184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5118_002_03"/>
            <w:bookmarkStart w:id="1847" w:name="z5118_002_03"/>
            <w:bookmarkEnd w:id="18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8" w:name="z5118_002_04"/>
            <w:bookmarkEnd w:id="184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49" w:name="z5118_002_05"/>
            <w:bookmarkStart w:id="1850" w:name="z5118_002_05"/>
            <w:bookmarkEnd w:id="18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 w:name="z5118_002_06"/>
            <w:bookmarkStart w:id="1852" w:name="z5118_002_06"/>
            <w:bookmarkEnd w:id="185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53" w:name="z5118_002_07"/>
            <w:bookmarkEnd w:id="185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5118_003_03"/>
            <w:bookmarkStart w:id="1855" w:name="z5118_003_03"/>
            <w:bookmarkEnd w:id="18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56" w:name="z5118_003_04"/>
            <w:bookmarkEnd w:id="185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57" w:name="z5118_003_05"/>
            <w:bookmarkStart w:id="1858" w:name="z5118_003_05"/>
            <w:bookmarkEnd w:id="18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 w:name="z5118_003_06"/>
            <w:bookmarkStart w:id="1860" w:name="z5118_003_06"/>
            <w:bookmarkEnd w:id="186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61" w:name="z5118_003_07"/>
            <w:bookmarkEnd w:id="18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5118_031_03"/>
            <w:bookmarkStart w:id="1863" w:name="z5118_031_03"/>
            <w:bookmarkEnd w:id="18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64" w:name="z5118_031_04"/>
            <w:bookmarkEnd w:id="18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65" w:name="z5118_031_05"/>
            <w:bookmarkStart w:id="1866" w:name="z5118_031_05"/>
            <w:bookmarkEnd w:id="18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 w:name="z5118_031_06"/>
            <w:bookmarkStart w:id="1868" w:name="z5118_031_06"/>
            <w:bookmarkEnd w:id="18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69" w:name="z5118_031_07"/>
            <w:bookmarkEnd w:id="186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5118_032_03"/>
            <w:bookmarkStart w:id="1871" w:name="z5118_032_03"/>
            <w:bookmarkEnd w:id="18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72" w:name="z5118_032_04"/>
            <w:bookmarkEnd w:id="187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73" w:name="z5118_032_05"/>
            <w:bookmarkStart w:id="1874" w:name="z5118_032_05"/>
            <w:bookmarkEnd w:id="18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 w:name="z5118_032_06"/>
            <w:bookmarkStart w:id="1876" w:name="z5118_032_06"/>
            <w:bookmarkEnd w:id="18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77" w:name="z5118_032_07"/>
            <w:bookmarkEnd w:id="187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5118_321_03"/>
            <w:bookmarkStart w:id="1879" w:name="z5118_321_03"/>
            <w:bookmarkEnd w:id="18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0" w:name="z5118_321_04"/>
            <w:bookmarkEnd w:id="188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1" w:name="z5118_321_05"/>
            <w:bookmarkStart w:id="1882" w:name="z5118_321_05"/>
            <w:bookmarkEnd w:id="18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 w:name="z5118_321_06"/>
            <w:bookmarkStart w:id="1884" w:name="z5118_321_06"/>
            <w:bookmarkEnd w:id="18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5" w:name="z5118_321_07"/>
            <w:bookmarkEnd w:id="188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5118_322_03"/>
            <w:bookmarkStart w:id="1887" w:name="z5118_322_03"/>
            <w:bookmarkEnd w:id="18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8" w:name="z5118_322_04"/>
            <w:bookmarkEnd w:id="188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9" w:name="z5118_322_05"/>
            <w:bookmarkStart w:id="1890" w:name="z5118_322_05"/>
            <w:bookmarkEnd w:id="18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 w:name="z5118_322_06"/>
            <w:bookmarkStart w:id="1892" w:name="z5118_322_06"/>
            <w:bookmarkEnd w:id="189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3" w:name="z5118_322_07"/>
            <w:bookmarkEnd w:id="189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5118_323_03"/>
            <w:bookmarkStart w:id="1895" w:name="z5118_323_03"/>
            <w:bookmarkEnd w:id="18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6" w:name="z5118_323_04"/>
            <w:bookmarkEnd w:id="189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7" w:name="z5118_323_05"/>
            <w:bookmarkStart w:id="1898" w:name="z5118_323_05"/>
            <w:bookmarkEnd w:id="18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 w:name="z5118_323_06"/>
            <w:bookmarkStart w:id="1900" w:name="z5118_323_06"/>
            <w:bookmarkEnd w:id="190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1" w:name="z5118_323_07"/>
            <w:bookmarkEnd w:id="190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5118_324_03"/>
            <w:bookmarkStart w:id="1903" w:name="z5118_324_03"/>
            <w:bookmarkEnd w:id="19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4" w:name="z5118_324_04"/>
            <w:bookmarkEnd w:id="190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5" w:name="z5118_324_05"/>
            <w:bookmarkStart w:id="1906" w:name="z5118_324_05"/>
            <w:bookmarkEnd w:id="19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 w:name="z5118_324_06"/>
            <w:bookmarkStart w:id="1908" w:name="z5118_324_06"/>
            <w:bookmarkEnd w:id="19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9" w:name="z5118_324_07"/>
            <w:bookmarkEnd w:id="19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5118_325_03"/>
            <w:bookmarkStart w:id="1911" w:name="z5118_325_03"/>
            <w:bookmarkEnd w:id="19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2" w:name="z5118_325_04"/>
            <w:bookmarkEnd w:id="19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13" w:name="z5118_325_05"/>
            <w:bookmarkStart w:id="1914" w:name="z5118_325_05"/>
            <w:bookmarkEnd w:id="19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 w:name="z5118_325_06"/>
            <w:bookmarkStart w:id="1916" w:name="z5118_325_06"/>
            <w:bookmarkEnd w:id="19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7" w:name="z5118_325_07"/>
            <w:bookmarkEnd w:id="191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5118_326_03"/>
            <w:bookmarkStart w:id="1919" w:name="z5118_326_03"/>
            <w:bookmarkEnd w:id="1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 w:name="z5118_326_04"/>
            <w:bookmarkEnd w:id="192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21" w:name="z5118_326_05"/>
            <w:bookmarkStart w:id="1922" w:name="z5118_326_05"/>
            <w:bookmarkEnd w:id="19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3" w:name="z5118_326_06"/>
            <w:bookmarkStart w:id="1924" w:name="z5118_326_06"/>
            <w:bookmarkEnd w:id="19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5" w:name="z5118_326_07"/>
            <w:bookmarkEnd w:id="192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5118_327_03"/>
            <w:bookmarkStart w:id="1927" w:name="z5118_327_03"/>
            <w:bookmarkEnd w:id="1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8" w:name="z5118_327_04"/>
            <w:bookmarkEnd w:id="19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29" w:name="z5118_327_05"/>
            <w:bookmarkStart w:id="1930" w:name="z5118_327_05"/>
            <w:bookmarkEnd w:id="19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1" w:name="z5118_327_06"/>
            <w:bookmarkStart w:id="1932" w:name="z5118_327_06"/>
            <w:bookmarkEnd w:id="19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33" w:name="z5118_327_07"/>
            <w:bookmarkEnd w:id="19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5118_004_03"/>
            <w:bookmarkStart w:id="1935" w:name="z5118_004_03"/>
            <w:bookmarkEnd w:id="19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36" w:name="z5118_004_04"/>
            <w:bookmarkEnd w:id="19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37" w:name="z5118_004_05"/>
            <w:bookmarkStart w:id="1938" w:name="z5118_004_05"/>
            <w:bookmarkEnd w:id="19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9" w:name="z5118_004_06"/>
            <w:bookmarkStart w:id="1940" w:name="z5118_004_06"/>
            <w:bookmarkEnd w:id="19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41" w:name="z5118_004_07"/>
            <w:bookmarkEnd w:id="194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5118_041_03"/>
            <w:bookmarkStart w:id="1943" w:name="z5118_041_03"/>
            <w:bookmarkEnd w:id="1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44" w:name="z5118_041_04"/>
            <w:bookmarkEnd w:id="19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45" w:name="z5118_041_05"/>
            <w:bookmarkStart w:id="1946" w:name="z5118_041_05"/>
            <w:bookmarkEnd w:id="19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 w:name="z5118_041_06"/>
            <w:bookmarkStart w:id="1948" w:name="z5118_041_06"/>
            <w:bookmarkEnd w:id="19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49" w:name="z5118_041_07"/>
            <w:bookmarkEnd w:id="19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5118_042_03"/>
            <w:bookmarkStart w:id="1951" w:name="z5118_042_03"/>
            <w:bookmarkEnd w:id="19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2" w:name="z5118_042_04"/>
            <w:bookmarkEnd w:id="19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53" w:name="z5118_042_05"/>
            <w:bookmarkStart w:id="1954" w:name="z5118_042_05"/>
            <w:bookmarkEnd w:id="19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 w:name="z5118_042_06"/>
            <w:bookmarkStart w:id="1956" w:name="z5118_042_06"/>
            <w:bookmarkEnd w:id="19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7" w:name="z5118_042_07"/>
            <w:bookmarkEnd w:id="19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5118_043_03"/>
            <w:bookmarkStart w:id="1959" w:name="z5118_043_03"/>
            <w:bookmarkEnd w:id="19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0" w:name="z5118_043_04"/>
            <w:bookmarkEnd w:id="19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61" w:name="z5118_043_05"/>
            <w:bookmarkStart w:id="1962" w:name="z5118_043_05"/>
            <w:bookmarkEnd w:id="19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 w:name="z5118_043_06"/>
            <w:bookmarkStart w:id="1964" w:name="z5118_043_06"/>
            <w:bookmarkEnd w:id="19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5" w:name="z5118_043_07"/>
            <w:bookmarkEnd w:id="19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5118_044_03"/>
            <w:bookmarkStart w:id="1967" w:name="z5118_044_03"/>
            <w:bookmarkEnd w:id="19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8" w:name="z5118_044_04"/>
            <w:bookmarkEnd w:id="19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69" w:name="z5118_044_05"/>
            <w:bookmarkStart w:id="1970" w:name="z5118_044_05"/>
            <w:bookmarkEnd w:id="19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 w:name="z5118_044_06"/>
            <w:bookmarkStart w:id="1972" w:name="z5118_044_06"/>
            <w:bookmarkEnd w:id="19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3" w:name="z5118_044_07"/>
            <w:bookmarkEnd w:id="197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5118_045_03"/>
            <w:bookmarkStart w:id="1975" w:name="z5118_045_03"/>
            <w:bookmarkEnd w:id="19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6" w:name="z5118_045_04"/>
            <w:bookmarkEnd w:id="19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77" w:name="z5118_045_05"/>
            <w:bookmarkStart w:id="1978" w:name="z5118_045_05"/>
            <w:bookmarkEnd w:id="19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 w:name="z5118_045_06"/>
            <w:bookmarkStart w:id="1980" w:name="z5118_045_06"/>
            <w:bookmarkEnd w:id="19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1" w:name="z5118_045_07"/>
            <w:bookmarkEnd w:id="19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5118_005_03"/>
            <w:bookmarkStart w:id="1983" w:name="z5118_005_03"/>
            <w:bookmarkEnd w:id="19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4" w:name="z5118_005_04"/>
            <w:bookmarkEnd w:id="19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5" w:name="z5118_005_05"/>
            <w:bookmarkStart w:id="1986" w:name="z5118_005_05"/>
            <w:bookmarkEnd w:id="19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 w:name="z5118_005_06"/>
            <w:bookmarkStart w:id="1988" w:name="z5118_005_06"/>
            <w:bookmarkEnd w:id="19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9" w:name="z5118_005_07"/>
            <w:bookmarkEnd w:id="19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5118_051_03"/>
            <w:bookmarkStart w:id="1991" w:name="z5118_051_03"/>
            <w:bookmarkEnd w:id="19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2" w:name="z5118_051_04"/>
            <w:bookmarkEnd w:id="19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93" w:name="z5118_051_05"/>
            <w:bookmarkStart w:id="1994" w:name="z5118_051_05"/>
            <w:bookmarkEnd w:id="19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 w:name="z5118_051_06"/>
            <w:bookmarkStart w:id="1996" w:name="z5118_051_06"/>
            <w:bookmarkEnd w:id="19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7" w:name="z5118_051_07"/>
            <w:bookmarkEnd w:id="19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5118_052_03"/>
            <w:bookmarkStart w:id="1999" w:name="z5118_052_03"/>
            <w:bookmarkEnd w:id="19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0" w:name="z5118_052_04"/>
            <w:bookmarkEnd w:id="20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1" w:name="z5118_052_05"/>
            <w:bookmarkStart w:id="2002" w:name="z5118_052_05"/>
            <w:bookmarkEnd w:id="20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 w:name="z5118_052_06"/>
            <w:bookmarkStart w:id="2004" w:name="z5118_052_06"/>
            <w:bookmarkEnd w:id="20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5" w:name="z5118_052_07"/>
            <w:bookmarkEnd w:id="20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5118_053_03"/>
            <w:bookmarkStart w:id="2007" w:name="z5118_053_03"/>
            <w:bookmarkEnd w:id="20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8" w:name="z5118_053_04"/>
            <w:bookmarkEnd w:id="20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9" w:name="z5118_053_05"/>
            <w:bookmarkStart w:id="2010" w:name="z5118_053_05"/>
            <w:bookmarkEnd w:id="20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 w:name="z5118_053_06"/>
            <w:bookmarkStart w:id="2012" w:name="z5118_053_06"/>
            <w:bookmarkEnd w:id="20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13" w:name="z5118_053_07"/>
            <w:bookmarkEnd w:id="2013"/>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5118_054_03"/>
            <w:bookmarkStart w:id="2015" w:name="z5118_054_03"/>
            <w:bookmarkEnd w:id="20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16" w:name="z5118_054_04"/>
            <w:bookmarkEnd w:id="20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17" w:name="z5118_054_05"/>
            <w:bookmarkStart w:id="2018" w:name="z5118_054_05"/>
            <w:bookmarkEnd w:id="20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 w:name="z5118_054_06"/>
            <w:bookmarkStart w:id="2020" w:name="z5118_054_06"/>
            <w:bookmarkEnd w:id="20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1" w:name="z5118_054_07"/>
            <w:bookmarkEnd w:id="20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5118_006_03"/>
            <w:bookmarkStart w:id="2023" w:name="z5118_006_03"/>
            <w:bookmarkEnd w:id="20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4" w:name="z5118_006_04"/>
            <w:bookmarkEnd w:id="20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5" w:name="z5118_006_05"/>
            <w:bookmarkStart w:id="2026" w:name="z5118_006_05"/>
            <w:bookmarkEnd w:id="20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7" w:name="z5118_006_06"/>
            <w:bookmarkStart w:id="2028" w:name="z5118_006_06"/>
            <w:bookmarkEnd w:id="20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9" w:name="z5118_006_07"/>
            <w:bookmarkEnd w:id="20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5118_061_03"/>
            <w:bookmarkStart w:id="2031" w:name="z5118_061_03"/>
            <w:bookmarkEnd w:id="20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2" w:name="z5118_061_04"/>
            <w:bookmarkEnd w:id="20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33" w:name="z5118_061_05"/>
            <w:bookmarkStart w:id="2034" w:name="z5118_061_05"/>
            <w:bookmarkEnd w:id="20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 w:name="z5118_061_06"/>
            <w:bookmarkStart w:id="2036" w:name="z5118_061_06"/>
            <w:bookmarkEnd w:id="20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7" w:name="z5118_061_07"/>
            <w:bookmarkEnd w:id="20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5118_062_03"/>
            <w:bookmarkStart w:id="2039" w:name="z5118_062_03"/>
            <w:bookmarkEnd w:id="20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0" w:name="z5118_062_04"/>
            <w:bookmarkEnd w:id="20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41" w:name="z5118_062_05"/>
            <w:bookmarkStart w:id="2042" w:name="z5118_062_05"/>
            <w:bookmarkEnd w:id="20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 w:name="z5118_062_06"/>
            <w:bookmarkStart w:id="2044" w:name="z5118_062_06"/>
            <w:bookmarkEnd w:id="20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5" w:name="z5118_062_07"/>
            <w:bookmarkEnd w:id="204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5118_063_03"/>
            <w:bookmarkStart w:id="2047" w:name="z5118_063_03"/>
            <w:bookmarkEnd w:id="20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8" w:name="z5118_063_04"/>
            <w:bookmarkEnd w:id="204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49" w:name="z5118_063_05"/>
            <w:bookmarkStart w:id="2050" w:name="z5118_063_05"/>
            <w:bookmarkEnd w:id="20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 w:name="z5118_063_06"/>
            <w:bookmarkStart w:id="2052" w:name="z5118_063_06"/>
            <w:bookmarkEnd w:id="205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53" w:name="z5118_063_07"/>
            <w:bookmarkEnd w:id="205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5118_064_03"/>
            <w:bookmarkStart w:id="2055" w:name="z5118_064_03"/>
            <w:bookmarkEnd w:id="20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56" w:name="z5118_064_04"/>
            <w:bookmarkEnd w:id="205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57" w:name="z5118_064_05"/>
            <w:bookmarkStart w:id="2058" w:name="z5118_064_05"/>
            <w:bookmarkEnd w:id="20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 w:name="z5118_064_06"/>
            <w:bookmarkStart w:id="2060" w:name="z5118_064_06"/>
            <w:bookmarkEnd w:id="206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1" w:name="z5118_064_07"/>
            <w:bookmarkEnd w:id="20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5118_007_03"/>
            <w:bookmarkStart w:id="2063" w:name="z5118_007_03"/>
            <w:bookmarkEnd w:id="20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4" w:name="z5118_007_04"/>
            <w:bookmarkEnd w:id="20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65" w:name="z5118_007_05"/>
            <w:bookmarkStart w:id="2066" w:name="z5118_007_05"/>
            <w:bookmarkEnd w:id="20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 w:name="z5118_007_06"/>
            <w:bookmarkStart w:id="2068" w:name="z5118_007_06"/>
            <w:bookmarkEnd w:id="20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9" w:name="z5118_007_07"/>
            <w:bookmarkEnd w:id="206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5118_008_03"/>
            <w:bookmarkStart w:id="2071" w:name="z5118_008_03"/>
            <w:bookmarkEnd w:id="20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2" w:name="z5118_008_04"/>
            <w:bookmarkEnd w:id="207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73" w:name="z5118_008_05"/>
            <w:bookmarkStart w:id="2074" w:name="z5118_008_05"/>
            <w:bookmarkEnd w:id="20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 w:name="z5118_008_06"/>
            <w:bookmarkStart w:id="2076" w:name="z5118_008_06"/>
            <w:bookmarkEnd w:id="20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7" w:name="z5118_008_07"/>
            <w:bookmarkEnd w:id="207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5118_009_03"/>
            <w:bookmarkStart w:id="2079" w:name="z5118_009_03"/>
            <w:bookmarkEnd w:id="20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5118_009_04"/>
            <w:bookmarkStart w:id="2081" w:name="z5118_009_04"/>
            <w:bookmarkEnd w:id="208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5118_009_05"/>
            <w:bookmarkStart w:id="2083" w:name="z5118_009_05"/>
            <w:bookmarkEnd w:id="20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5118_009_06"/>
            <w:bookmarkStart w:id="2085" w:name="z5118_009_06"/>
            <w:bookmarkEnd w:id="20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5118_009_07"/>
            <w:bookmarkStart w:id="2087" w:name="z5118_009_07"/>
            <w:bookmarkEnd w:id="208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5118_091_03"/>
            <w:bookmarkStart w:id="2089" w:name="z5118_091_03"/>
            <w:bookmarkEnd w:id="20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5118_091_04"/>
            <w:bookmarkStart w:id="2091" w:name="z5118_091_04"/>
            <w:bookmarkEnd w:id="209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5118_091_05"/>
            <w:bookmarkStart w:id="2093" w:name="z5118_091_05"/>
            <w:bookmarkEnd w:id="2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5118_091_06"/>
            <w:bookmarkStart w:id="2095" w:name="z5118_091_06"/>
            <w:bookmarkEnd w:id="20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5118_091_07"/>
            <w:bookmarkStart w:id="2097" w:name="z5118_091_07"/>
            <w:bookmarkEnd w:id="20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5118_092_03"/>
            <w:bookmarkStart w:id="2099" w:name="z5118_092_03"/>
            <w:bookmarkEnd w:id="20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5118_092_04"/>
            <w:bookmarkStart w:id="2101" w:name="z5118_092_04"/>
            <w:bookmarkEnd w:id="210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5118_092_05"/>
            <w:bookmarkStart w:id="2103" w:name="z5118_092_05"/>
            <w:bookmarkEnd w:id="21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5118_092_06"/>
            <w:bookmarkStart w:id="2105" w:name="z5118_092_06"/>
            <w:bookmarkEnd w:id="21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5118_092_07"/>
            <w:bookmarkStart w:id="2107" w:name="z5118_092_07"/>
            <w:bookmarkEnd w:id="21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5118_093_03"/>
            <w:bookmarkStart w:id="2109" w:name="z5118_093_03"/>
            <w:bookmarkEnd w:id="21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5118_093_04"/>
            <w:bookmarkStart w:id="2111" w:name="z5118_093_04"/>
            <w:bookmarkEnd w:id="211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5118_093_05"/>
            <w:bookmarkStart w:id="2113" w:name="z5118_093_05"/>
            <w:bookmarkEnd w:id="2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5118_093_06"/>
            <w:bookmarkStart w:id="2115" w:name="z5118_093_06"/>
            <w:bookmarkEnd w:id="21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5118_093_07"/>
            <w:bookmarkStart w:id="2117" w:name="z5118_093_07"/>
            <w:bookmarkEnd w:id="21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5118_094_03"/>
            <w:bookmarkStart w:id="2119" w:name="z5118_094_03"/>
            <w:bookmarkEnd w:id="21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5118_094_04"/>
            <w:bookmarkStart w:id="2121" w:name="z5118_094_04"/>
            <w:bookmarkEnd w:id="212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5118_094_05"/>
            <w:bookmarkStart w:id="2123" w:name="z5118_094_05"/>
            <w:bookmarkEnd w:id="21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5118_094_06"/>
            <w:bookmarkStart w:id="2125" w:name="z5118_094_06"/>
            <w:bookmarkEnd w:id="21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5118_094_07"/>
            <w:bookmarkStart w:id="2127" w:name="z5118_094_07"/>
            <w:bookmarkEnd w:id="212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5118_010_03"/>
            <w:bookmarkStart w:id="2129" w:name="z5118_010_03"/>
            <w:bookmarkEnd w:id="21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5118_010_04"/>
            <w:bookmarkStart w:id="2131" w:name="z5118_010_04"/>
            <w:bookmarkEnd w:id="213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5118_010_05"/>
            <w:bookmarkStart w:id="2133" w:name="z5118_010_05"/>
            <w:bookmarkEnd w:id="2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5118_010_06"/>
            <w:bookmarkStart w:id="2135" w:name="z5118_010_06"/>
            <w:bookmarkEnd w:id="21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5118_010_07"/>
            <w:bookmarkStart w:id="2137" w:name="z5118_010_07"/>
            <w:bookmarkEnd w:id="21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5118_101_03"/>
            <w:bookmarkStart w:id="2139" w:name="z5118_101_03"/>
            <w:bookmarkEnd w:id="21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5118_101_04"/>
            <w:bookmarkStart w:id="2141" w:name="z5118_101_04"/>
            <w:bookmarkEnd w:id="214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5118_101_05"/>
            <w:bookmarkStart w:id="2143" w:name="z5118_101_05"/>
            <w:bookmarkEnd w:id="21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5118_101_06"/>
            <w:bookmarkStart w:id="2145" w:name="z5118_101_06"/>
            <w:bookmarkEnd w:id="21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5118_101_07"/>
            <w:bookmarkStart w:id="2147" w:name="z5118_101_07"/>
            <w:bookmarkEnd w:id="21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5118_102_03"/>
            <w:bookmarkStart w:id="2149" w:name="z5118_102_03"/>
            <w:bookmarkEnd w:id="21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5118_102_04"/>
            <w:bookmarkStart w:id="2151" w:name="z5118_102_04"/>
            <w:bookmarkEnd w:id="215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5118_102_05"/>
            <w:bookmarkStart w:id="2153" w:name="z5118_102_05"/>
            <w:bookmarkEnd w:id="21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5118_102_06"/>
            <w:bookmarkStart w:id="2155" w:name="z5118_102_06"/>
            <w:bookmarkEnd w:id="21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5118_102_07"/>
            <w:bookmarkStart w:id="2157" w:name="z5118_102_07"/>
            <w:bookmarkEnd w:id="21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5118_103_03"/>
            <w:bookmarkStart w:id="2159" w:name="z5118_103_03"/>
            <w:bookmarkEnd w:id="21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5118_103_04"/>
            <w:bookmarkStart w:id="2161" w:name="z5118_103_04"/>
            <w:bookmarkEnd w:id="216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5118_103_05"/>
            <w:bookmarkStart w:id="2163" w:name="z5118_103_05"/>
            <w:bookmarkEnd w:id="21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5118_103_06"/>
            <w:bookmarkStart w:id="2165" w:name="z5118_103_06"/>
            <w:bookmarkEnd w:id="21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5118_103_07"/>
            <w:bookmarkStart w:id="2167" w:name="z5118_103_07"/>
            <w:bookmarkEnd w:id="216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5118_104_03"/>
            <w:bookmarkStart w:id="2169" w:name="z5118_104_03"/>
            <w:bookmarkEnd w:id="21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5118_104_04"/>
            <w:bookmarkStart w:id="2171" w:name="z5118_104_04"/>
            <w:bookmarkEnd w:id="217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5118_104_05"/>
            <w:bookmarkStart w:id="2173" w:name="z5118_104_05"/>
            <w:bookmarkEnd w:id="21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5118_104_06"/>
            <w:bookmarkStart w:id="2175" w:name="z5118_104_06"/>
            <w:bookmarkEnd w:id="21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5118_104_07"/>
            <w:bookmarkStart w:id="2177" w:name="z5118_104_07"/>
            <w:bookmarkEnd w:id="21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5118_201_03"/>
            <w:bookmarkStart w:id="2179" w:name="z5118_201_03"/>
            <w:bookmarkEnd w:id="21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0" w:name="z5118_201_04"/>
            <w:bookmarkEnd w:id="218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81" w:name="z5118_201_05"/>
            <w:bookmarkStart w:id="2182" w:name="z5118_201_05"/>
            <w:bookmarkEnd w:id="21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3" w:name="z5118_201_06"/>
            <w:bookmarkEnd w:id="2183"/>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4" w:name="z5118_201_07"/>
            <w:bookmarkEnd w:id="218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5" w:name="z5118_111_03"/>
            <w:bookmarkStart w:id="2186" w:name="z5118_111_03"/>
            <w:bookmarkEnd w:id="21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7" w:name="z5118_111_04"/>
            <w:bookmarkEnd w:id="218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88" w:name="z5118_111_05"/>
            <w:bookmarkStart w:id="2189" w:name="z5118_111_05"/>
            <w:bookmarkEnd w:id="2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0" w:name="z5118_111_06"/>
            <w:bookmarkEnd w:id="2190"/>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1" w:name="z5118_111_07"/>
            <w:bookmarkEnd w:id="219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5118_112_03"/>
            <w:bookmarkStart w:id="2193" w:name="z5118_112_03"/>
            <w:bookmarkEnd w:id="21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4" w:name="z5118_112_04"/>
            <w:bookmarkEnd w:id="219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95" w:name="z5118_112_05"/>
            <w:bookmarkStart w:id="2196" w:name="z5118_112_05"/>
            <w:bookmarkEnd w:id="21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7" w:name="z5118_112_06"/>
            <w:bookmarkEnd w:id="2197"/>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8" w:name="z5118_112_07"/>
            <w:bookmarkEnd w:id="219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 w:name="z5118_113_03"/>
            <w:bookmarkStart w:id="2200" w:name="z5118_113_03"/>
            <w:bookmarkEnd w:id="22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1" w:name="z5118_113_04"/>
            <w:bookmarkEnd w:id="220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02" w:name="z5118_113_05"/>
            <w:bookmarkStart w:id="2203" w:name="z5118_113_05"/>
            <w:bookmarkEnd w:id="22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4" w:name="z5118_113_06"/>
            <w:bookmarkEnd w:id="2204"/>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5" w:name="z5118_113_07"/>
            <w:bookmarkEnd w:id="2205"/>
            <w:r>
              <w:rPr>
                <w:b/>
                <w:bCs/>
                <w:sz w:val="18"/>
                <w:szCs w:val="18"/>
                <w:lang w:val="en-US"/>
              </w:rPr>
              <w:t>X</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 единица</w:t>
      </w:r>
    </w:p>
    <w:p>
      <w:pPr>
        <w:pStyle w:val="Normal"/>
        <w:rPr/>
      </w:pPr>
      <w:r>
        <w:rPr/>
        <w:t>(5119)</w:t>
        <w:tab/>
        <w:tab/>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них </w:t>
            </w:r>
          </w:p>
          <w:p>
            <w:pPr>
              <w:pStyle w:val="Normal"/>
              <w:jc w:val="center"/>
              <w:rPr>
                <w:sz w:val="18"/>
                <w:lang w:val="en-US" w:eastAsia="en-US"/>
              </w:rPr>
            </w:pPr>
            <w:r>
              <w:rPr>
                <w:sz w:val="18"/>
                <w:lang w:val="en-US" w:eastAsia="en-US"/>
              </w:rPr>
              <w:t>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гр. 3 выполнено </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06" w:name="z5119_001_03"/>
            <w:bookmarkStart w:id="2207" w:name="z5119_001_03"/>
            <w:bookmarkEnd w:id="22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08" w:name="z5119_001_04"/>
            <w:bookmarkStart w:id="2209" w:name="z5119_001_04"/>
            <w:bookmarkEnd w:id="22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0" w:name="z5119_001_05"/>
            <w:bookmarkStart w:id="2211" w:name="z5119_001_05"/>
            <w:bookmarkEnd w:id="22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2" w:name="z5119_001_06"/>
            <w:bookmarkStart w:id="2213" w:name="z5119_001_06"/>
            <w:bookmarkEnd w:id="22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4" w:name="z5119_002_03"/>
            <w:bookmarkStart w:id="2215" w:name="z5119_002_03"/>
            <w:bookmarkEnd w:id="22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6" w:name="z5119_002_04"/>
            <w:bookmarkStart w:id="2217" w:name="z5119_002_04"/>
            <w:bookmarkEnd w:id="22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18" w:name="z5119_002_05"/>
            <w:bookmarkStart w:id="2219" w:name="z5119_002_05"/>
            <w:bookmarkEnd w:id="22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0" w:name="z5119_002_06"/>
            <w:bookmarkStart w:id="2221" w:name="z5119_002_06"/>
            <w:bookmarkEnd w:id="22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2" w:name="z5119_003_03"/>
            <w:bookmarkStart w:id="2223" w:name="z5119_003_03"/>
            <w:bookmarkEnd w:id="22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4" w:name="z5119_003_04"/>
            <w:bookmarkStart w:id="2225" w:name="z5119_003_04"/>
            <w:bookmarkEnd w:id="22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6" w:name="z5119_003_05"/>
            <w:bookmarkStart w:id="2227" w:name="z5119_003_05"/>
            <w:bookmarkEnd w:id="22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8" w:name="z5119_003_06"/>
            <w:bookmarkStart w:id="2229" w:name="z5119_003_06"/>
            <w:bookmarkEnd w:id="22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0" w:name="z5119_004_03"/>
            <w:bookmarkStart w:id="2231" w:name="z5119_004_03"/>
            <w:bookmarkEnd w:id="22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2" w:name="z5119_004_04"/>
            <w:bookmarkStart w:id="2233" w:name="z5119_004_04"/>
            <w:bookmarkEnd w:id="223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4" w:name="z5119_004_05"/>
            <w:bookmarkStart w:id="2235" w:name="z5119_004_05"/>
            <w:bookmarkEnd w:id="22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6" w:name="z5119_004_06"/>
            <w:bookmarkStart w:id="2237" w:name="z5119_004_06"/>
            <w:bookmarkEnd w:id="22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38" w:name="z5119_005_03"/>
            <w:bookmarkStart w:id="2239" w:name="z5119_005_03"/>
            <w:bookmarkEnd w:id="22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0" w:name="z5119_005_04"/>
            <w:bookmarkStart w:id="2241" w:name="z5119_005_04"/>
            <w:bookmarkEnd w:id="224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2" w:name="z5119_005_05"/>
            <w:bookmarkStart w:id="2243" w:name="z5119_005_05"/>
            <w:bookmarkEnd w:id="22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4" w:name="z5119_005_06"/>
            <w:bookmarkStart w:id="2245" w:name="z5119_005_06"/>
            <w:bookmarkEnd w:id="22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6" w:name="z5119_006_03"/>
            <w:bookmarkStart w:id="2247" w:name="z5119_006_03"/>
            <w:bookmarkEnd w:id="22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48" w:name="z5119_006_04"/>
            <w:bookmarkStart w:id="2249" w:name="z5119_006_04"/>
            <w:bookmarkEnd w:id="224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0" w:name="z5119_006_05"/>
            <w:bookmarkStart w:id="2251" w:name="z5119_006_05"/>
            <w:bookmarkEnd w:id="22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2" w:name="z5119_006_06"/>
            <w:bookmarkStart w:id="2253" w:name="z5119_006_06"/>
            <w:bookmarkEnd w:id="225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4" w:name="z5119_007_03"/>
            <w:bookmarkStart w:id="2255" w:name="z5119_007_03"/>
            <w:bookmarkEnd w:id="22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6" w:name="z5119_007_04"/>
            <w:bookmarkStart w:id="2257" w:name="z5119_007_04"/>
            <w:bookmarkEnd w:id="225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58" w:name="z5119_007_05"/>
            <w:bookmarkStart w:id="2259" w:name="z5119_007_05"/>
            <w:bookmarkEnd w:id="22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0" w:name="z5119_007_06"/>
            <w:bookmarkStart w:id="2261" w:name="z5119_007_06"/>
            <w:bookmarkEnd w:id="22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2" w:name="z5119_008_03"/>
            <w:bookmarkStart w:id="2263" w:name="z5119_008_03"/>
            <w:bookmarkEnd w:id="22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4" w:name="z5119_008_04"/>
            <w:bookmarkStart w:id="2265" w:name="z5119_008_04"/>
            <w:bookmarkEnd w:id="226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6" w:name="z5119_008_05"/>
            <w:bookmarkStart w:id="2267" w:name="z5119_008_05"/>
            <w:bookmarkEnd w:id="22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68" w:name="z5119_008_06"/>
            <w:bookmarkStart w:id="2269" w:name="z5119_008_06"/>
            <w:bookmarkEnd w:id="226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0" w:name="z5119_081_03"/>
            <w:bookmarkStart w:id="2271" w:name="z5119_081_03"/>
            <w:bookmarkEnd w:id="22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2" w:name="z5119_081_04"/>
            <w:bookmarkStart w:id="2273" w:name="z5119_081_04"/>
            <w:bookmarkEnd w:id="227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4" w:name="z5119_081_05"/>
            <w:bookmarkStart w:id="2275" w:name="z5119_081_05"/>
            <w:bookmarkEnd w:id="22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6" w:name="z5119_081_06"/>
            <w:bookmarkStart w:id="2277" w:name="z5119_081_06"/>
            <w:bookmarkEnd w:id="22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78" w:name="z5119_082_03"/>
            <w:bookmarkStart w:id="2279" w:name="z5119_082_03"/>
            <w:bookmarkEnd w:id="22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0" w:name="z5119_082_04"/>
            <w:bookmarkStart w:id="2281" w:name="z5119_082_04"/>
            <w:bookmarkEnd w:id="228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2" w:name="z5119_082_05"/>
            <w:bookmarkStart w:id="2283" w:name="z5119_082_05"/>
            <w:bookmarkEnd w:id="22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4" w:name="z5119_082_06"/>
            <w:bookmarkStart w:id="2285" w:name="z5119_082_06"/>
            <w:bookmarkEnd w:id="22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6" w:name="z5119_083_03"/>
            <w:bookmarkStart w:id="2287" w:name="z5119_083_03"/>
            <w:bookmarkEnd w:id="22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88" w:name="z5119_083_04"/>
            <w:bookmarkStart w:id="2289" w:name="z5119_083_04"/>
            <w:bookmarkEnd w:id="22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0" w:name="z5119_083_05"/>
            <w:bookmarkStart w:id="2291" w:name="z5119_083_05"/>
            <w:bookmarkEnd w:id="22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2" w:name="z5119_083_06"/>
            <w:bookmarkStart w:id="2293" w:name="z5119_083_06"/>
            <w:bookmarkEnd w:id="229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4" w:name="z5119_009_03"/>
            <w:bookmarkStart w:id="2295" w:name="z5119_009_03"/>
            <w:bookmarkEnd w:id="22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6" w:name="z5119_009_04"/>
            <w:bookmarkStart w:id="2297" w:name="z5119_009_04"/>
            <w:bookmarkEnd w:id="22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98" w:name="z5119_009_05"/>
            <w:bookmarkStart w:id="2299" w:name="z5119_009_05"/>
            <w:bookmarkEnd w:id="22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0" w:name="z5119_009_06"/>
            <w:bookmarkStart w:id="2301" w:name="z5119_009_06"/>
            <w:bookmarkEnd w:id="23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2" w:name="z5119_010_03"/>
            <w:bookmarkStart w:id="2303" w:name="z5119_010_03"/>
            <w:bookmarkEnd w:id="23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4" w:name="z5119_010_04"/>
            <w:bookmarkStart w:id="2305" w:name="z5119_010_04"/>
            <w:bookmarkEnd w:id="23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6" w:name="z5119_010_05"/>
            <w:bookmarkStart w:id="2307" w:name="z5119_010_05"/>
            <w:bookmarkEnd w:id="23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08" w:name="z5119_010_06"/>
            <w:bookmarkStart w:id="2309" w:name="z5119_010_06"/>
            <w:bookmarkEnd w:id="230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0" w:name="z5119_011_03"/>
            <w:bookmarkStart w:id="2311" w:name="z5119_011_03"/>
            <w:bookmarkEnd w:id="23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2" w:name="z5119_011_04"/>
            <w:bookmarkStart w:id="2313" w:name="z5119_011_04"/>
            <w:bookmarkEnd w:id="23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4" w:name="z5119_011_05"/>
            <w:bookmarkStart w:id="2315" w:name="z5119_011_05"/>
            <w:bookmarkEnd w:id="23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6" w:name="z5119_011_06"/>
            <w:bookmarkStart w:id="2317" w:name="z5119_011_06"/>
            <w:bookmarkEnd w:id="23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18" w:name="z5119_012_03"/>
            <w:bookmarkStart w:id="2319" w:name="z5119_012_03"/>
            <w:bookmarkEnd w:id="23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0" w:name="z5119_012_04"/>
            <w:bookmarkStart w:id="2321" w:name="z5119_012_04"/>
            <w:bookmarkEnd w:id="232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2" w:name="z5119_012_05"/>
            <w:bookmarkStart w:id="2323" w:name="z5119_012_05"/>
            <w:bookmarkEnd w:id="23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4" w:name="z5119_012_06"/>
            <w:bookmarkStart w:id="2325" w:name="z5119_012_06"/>
            <w:bookmarkEnd w:id="23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6" w:name="z5119_013_03"/>
            <w:bookmarkStart w:id="2327" w:name="z5119_013_03"/>
            <w:bookmarkEnd w:id="23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28" w:name="z5119_013_04"/>
            <w:bookmarkStart w:id="2329" w:name="z5119_013_04"/>
            <w:bookmarkEnd w:id="23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30" w:name="z5119_013_05"/>
            <w:bookmarkEnd w:id="2330"/>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31" w:name="z5119_013_06"/>
            <w:bookmarkEnd w:id="2331"/>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 единица</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rPr>
        <w:t xml:space="preserve"> </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32" w:name="z5120_001_03"/>
            <w:bookmarkStart w:id="2333" w:name="z5120_001_03"/>
            <w:bookmarkEnd w:id="233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34" w:name="z5120_011_03"/>
            <w:bookmarkStart w:id="2335" w:name="z5120_011_03"/>
            <w:bookmarkEnd w:id="233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36" w:name="z5120_012_03"/>
            <w:bookmarkStart w:id="2337" w:name="z5120_012_03"/>
            <w:bookmarkEnd w:id="233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38" w:name="z5120_013_03"/>
            <w:bookmarkStart w:id="2339" w:name="z5120_013_03"/>
            <w:bookmarkEnd w:id="233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0" w:name="z5120_131_03"/>
            <w:bookmarkStart w:id="2341" w:name="z5120_131_03"/>
            <w:bookmarkEnd w:id="234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2" w:name="z5120_132_03"/>
            <w:bookmarkStart w:id="2343" w:name="z5120_132_03"/>
            <w:bookmarkEnd w:id="234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4" w:name="z5120_133_03"/>
            <w:bookmarkStart w:id="2345" w:name="z5120_133_03"/>
            <w:bookmarkEnd w:id="234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6" w:name="z5120_134_03"/>
            <w:bookmarkStart w:id="2347" w:name="z5120_134_03"/>
            <w:bookmarkEnd w:id="234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48" w:name="z5120_135_03"/>
            <w:bookmarkStart w:id="2349" w:name="z5120_135_03"/>
            <w:bookmarkEnd w:id="234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0" w:name="z5120_136_03"/>
            <w:bookmarkStart w:id="2351" w:name="z5120_136_03"/>
            <w:bookmarkEnd w:id="235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2" w:name="z5120_137_03"/>
            <w:bookmarkStart w:id="2353" w:name="z5120_137_03"/>
            <w:bookmarkEnd w:id="235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4" w:name="z5120_138_03"/>
            <w:bookmarkStart w:id="2355" w:name="z5120_138_03"/>
            <w:bookmarkEnd w:id="235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6" w:name="z5120_139_03"/>
            <w:bookmarkStart w:id="2357" w:name="z5120_139_03"/>
            <w:bookmarkEnd w:id="235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58" w:name="z5120_310_03"/>
            <w:bookmarkStart w:id="2359" w:name="z5120_310_03"/>
            <w:bookmarkEnd w:id="235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0" w:name="z5120_311_03"/>
            <w:bookmarkStart w:id="2361" w:name="z5120_311_03"/>
            <w:bookmarkEnd w:id="236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2" w:name="z5120_312_03"/>
            <w:bookmarkStart w:id="2363" w:name="z5120_312_03"/>
            <w:bookmarkEnd w:id="236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4" w:name="z5120_313_03"/>
            <w:bookmarkStart w:id="2365" w:name="z5120_313_03"/>
            <w:bookmarkEnd w:id="236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6" w:name="z5120_314_03"/>
            <w:bookmarkStart w:id="2367" w:name="z5120_314_03"/>
            <w:bookmarkEnd w:id="236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68" w:name="z5120_315_03"/>
            <w:bookmarkStart w:id="2369" w:name="z5120_315_03"/>
            <w:bookmarkEnd w:id="236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0" w:name="z5120_316_03"/>
            <w:bookmarkStart w:id="2371" w:name="z5120_316_03"/>
            <w:bookmarkEnd w:id="237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2" w:name="z5120_317_03"/>
            <w:bookmarkStart w:id="2373" w:name="z5120_317_03"/>
            <w:bookmarkEnd w:id="237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4" w:name="z5120_318_03"/>
            <w:bookmarkStart w:id="2375" w:name="z5120_318_03"/>
            <w:bookmarkEnd w:id="237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6" w:name="z5120_319_03"/>
            <w:bookmarkStart w:id="2377" w:name="z5120_319_03"/>
            <w:bookmarkEnd w:id="237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78" w:name="z5120_002_03"/>
            <w:bookmarkStart w:id="2379" w:name="z5120_002_03"/>
            <w:bookmarkEnd w:id="237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0" w:name="z5120_021_03"/>
            <w:bookmarkStart w:id="2381" w:name="z5120_021_03"/>
            <w:bookmarkEnd w:id="238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2" w:name="z5120_022_03"/>
            <w:bookmarkStart w:id="2383" w:name="z5120_022_03"/>
            <w:bookmarkEnd w:id="238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4" w:name="z5120_023_03"/>
            <w:bookmarkStart w:id="2385" w:name="z5120_023_03"/>
            <w:bookmarkEnd w:id="238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6" w:name="z5120_024_03"/>
            <w:bookmarkStart w:id="2387" w:name="z5120_024_03"/>
            <w:bookmarkEnd w:id="238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88" w:name="z5120_025_03"/>
            <w:bookmarkStart w:id="2389" w:name="z5120_025_03"/>
            <w:bookmarkEnd w:id="238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0" w:name="z5120_026_03"/>
            <w:bookmarkStart w:id="2391" w:name="z5120_026_03"/>
            <w:bookmarkEnd w:id="239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2" w:name="z5120_027_03"/>
            <w:bookmarkStart w:id="2393" w:name="z5120_027_03"/>
            <w:bookmarkEnd w:id="239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4" w:name="z5120_028_03"/>
            <w:bookmarkStart w:id="2395" w:name="z5120_028_03"/>
            <w:bookmarkEnd w:id="239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6" w:name="z5120_029_03"/>
            <w:bookmarkStart w:id="2397" w:name="z5120_029_03"/>
            <w:bookmarkEnd w:id="239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398" w:name="z5120_003_03"/>
            <w:bookmarkStart w:id="2399" w:name="z5120_003_03"/>
            <w:bookmarkEnd w:id="239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2400" w:name="z5120_031_03"/>
            <w:bookmarkStart w:id="2401" w:name="z5120_031_03"/>
            <w:bookmarkEnd w:id="240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2" w:name="z5120_004_03"/>
            <w:bookmarkStart w:id="2403" w:name="z5120_004_03"/>
            <w:bookmarkEnd w:id="240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4" w:name="z5120_041_03"/>
            <w:bookmarkStart w:id="2405" w:name="z5120_041_03"/>
            <w:bookmarkEnd w:id="240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6" w:name="z5120_042_03"/>
            <w:bookmarkStart w:id="2407" w:name="z5120_042_03"/>
            <w:bookmarkEnd w:id="2407"/>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3"/>
        </w:numPr>
        <w:rPr>
          <w:rFonts w:cs="Arial"/>
          <w:sz w:val="22"/>
          <w:szCs w:val="22"/>
        </w:rPr>
      </w:pPr>
      <w:r>
        <w:rPr>
          <w:rFonts w:cs="Arial"/>
          <w:sz w:val="22"/>
          <w:szCs w:val="22"/>
        </w:rPr>
        <w:t xml:space="preserve"> </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614"/>
        <w:gridCol w:w="283"/>
        <w:gridCol w:w="1134"/>
        <w:gridCol w:w="567"/>
        <w:gridCol w:w="2126"/>
        <w:gridCol w:w="1276"/>
        <w:gridCol w:w="142"/>
        <w:gridCol w:w="283"/>
        <w:gridCol w:w="993"/>
        <w:gridCol w:w="283"/>
        <w:gridCol w:w="457"/>
      </w:tblGrid>
      <w:tr>
        <w:trPr/>
        <w:tc>
          <w:tcPr>
            <w:tcW w:w="7905"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ед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08" w:name="z5121_001_01"/>
            <w:bookmarkStart w:id="2409" w:name="z5121_001_01"/>
            <w:bookmarkEnd w:id="2409"/>
          </w:p>
        </w:tc>
        <w:tc>
          <w:tcPr>
            <w:tcW w:w="3969" w:type="dxa"/>
            <w:gridSpan w:val="3"/>
            <w:tcBorders/>
          </w:tcPr>
          <w:p>
            <w:pPr>
              <w:pStyle w:val="Normal"/>
              <w:rPr>
                <w:rFonts w:cs="Arial"/>
                <w:b/>
                <w:b/>
                <w:sz w:val="20"/>
              </w:rPr>
            </w:pP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0" w:name="z5121_001_02"/>
            <w:bookmarkStart w:id="2411" w:name="z5121_001_02"/>
            <w:bookmarkEnd w:id="2411"/>
          </w:p>
        </w:tc>
        <w:tc>
          <w:tcPr>
            <w:tcW w:w="740"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2" w:name="z5121_001_03"/>
            <w:bookmarkStart w:id="2413" w:name="z5121_001_03"/>
            <w:bookmarkEnd w:id="2413"/>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4" w:name="z5121_001_04"/>
            <w:bookmarkStart w:id="2415" w:name="z5121_001_04"/>
            <w:bookmarkEnd w:id="2415"/>
          </w:p>
        </w:tc>
        <w:tc>
          <w:tcPr>
            <w:tcW w:w="6142" w:type="dxa"/>
            <w:gridSpan w:val="7"/>
            <w:tcBorders/>
          </w:tcPr>
          <w:p>
            <w:pPr>
              <w:pStyle w:val="Normal"/>
              <w:rPr>
                <w:rFonts w:cs="Arial"/>
                <w:b/>
                <w:b/>
                <w:sz w:val="20"/>
              </w:rPr>
            </w:pPr>
            <w:r>
              <w:rPr>
                <w:sz w:val="20"/>
              </w:rPr>
              <w:t>; пациентов, пролеченных методами радионуклидной терапии, чел  5</w:t>
            </w:r>
          </w:p>
        </w:tc>
        <w:tc>
          <w:tcPr>
            <w:tcW w:w="1559"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6" w:name="z5121_001_05"/>
            <w:bookmarkStart w:id="2417" w:name="z5121_001_05"/>
            <w:bookmarkEnd w:id="2417"/>
          </w:p>
        </w:tc>
        <w:tc>
          <w:tcPr>
            <w:tcW w:w="457"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18" w:name="z5121_001_06"/>
            <w:bookmarkStart w:id="2419" w:name="z5121_001_06"/>
            <w:bookmarkEnd w:id="2419"/>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420" w:name="z5121_001_07"/>
            <w:bookmarkStart w:id="2421" w:name="z5121_001_07"/>
            <w:bookmarkEnd w:id="2421"/>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2422" w:name="z5121_001_08"/>
            <w:bookmarkStart w:id="2423" w:name="z5121_001_08"/>
            <w:bookmarkEnd w:id="2423"/>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 </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3</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ед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24" w:name="z5122_001_03"/>
            <w:bookmarkStart w:id="2425" w:name="z5122_001_03"/>
            <w:bookmarkEnd w:id="2425"/>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26" w:name="z5122_011_03"/>
            <w:bookmarkStart w:id="2427" w:name="z5122_011_03"/>
            <w:bookmarkEnd w:id="2427"/>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28" w:name="z5122_012_03"/>
            <w:bookmarkStart w:id="2429" w:name="z5122_012_03"/>
            <w:bookmarkEnd w:id="2429"/>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чел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0" w:name="z5122_002_03"/>
            <w:bookmarkStart w:id="2431" w:name="z5122_002_03"/>
            <w:bookmarkEnd w:id="2431"/>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 че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2" w:name="z5122_003_03"/>
            <w:bookmarkStart w:id="2433" w:name="z5122_003_03"/>
            <w:bookmarkEnd w:id="2433"/>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 е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434" w:name="z5122_004_03"/>
            <w:bookmarkStart w:id="2435" w:name="z5122_004_03"/>
            <w:bookmarkEnd w:id="2435"/>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sz w:val="22"/>
          <w:szCs w:val="22"/>
        </w:rPr>
      </w:pPr>
      <w:r>
        <w:rPr>
          <w:b/>
          <w:sz w:val="22"/>
          <w:szCs w:val="22"/>
        </w:rPr>
        <w:t>(5124)</w:t>
      </w:r>
      <w:r>
        <w:rPr>
          <w:sz w:val="22"/>
          <w:szCs w:val="22"/>
        </w:rPr>
        <w:t xml:space="preserve">                                         </w:t>
      </w:r>
    </w:p>
    <w:tbl>
      <w:tblPr>
        <w:tblW w:w="6062" w:type="dxa"/>
        <w:jc w:val="left"/>
        <w:tblInd w:w="-108" w:type="dxa"/>
        <w:tblLayout w:type="fixed"/>
        <w:tblCellMar>
          <w:top w:w="0" w:type="dxa"/>
          <w:left w:w="108" w:type="dxa"/>
          <w:bottom w:w="0" w:type="dxa"/>
          <w:right w:w="108" w:type="dxa"/>
        </w:tblCellMar>
      </w:tblPr>
      <w:tblGrid>
        <w:gridCol w:w="4219"/>
        <w:gridCol w:w="1559"/>
        <w:gridCol w:w="284"/>
      </w:tblGrid>
      <w:tr>
        <w:trPr/>
        <w:tc>
          <w:tcPr>
            <w:tcW w:w="4219" w:type="dxa"/>
            <w:tcBorders/>
          </w:tcPr>
          <w:p>
            <w:pPr>
              <w:pStyle w:val="Normal"/>
              <w:rPr>
                <w:sz w:val="20"/>
              </w:rPr>
            </w:pPr>
            <w:r>
              <w:rPr>
                <w:sz w:val="20"/>
              </w:rPr>
              <w:t>Число проведенных ЭКГ исследований, ед   1</w:t>
            </w:r>
          </w:p>
        </w:tc>
        <w:tc>
          <w:tcPr>
            <w:tcW w:w="1559" w:type="dxa"/>
            <w:tcBorders>
              <w:bottom w:val="single" w:sz="4" w:space="0" w:color="000000"/>
            </w:tcBorders>
            <w:vAlign w:val="bottom"/>
          </w:tcPr>
          <w:p>
            <w:pPr>
              <w:pStyle w:val="Normal"/>
              <w:snapToGrid w:val="false"/>
              <w:jc w:val="right"/>
              <w:rPr>
                <w:b/>
                <w:b/>
                <w:bCs/>
                <w:sz w:val="20"/>
              </w:rPr>
            </w:pPr>
            <w:r>
              <w:rPr>
                <w:b/>
                <w:bCs/>
                <w:sz w:val="20"/>
              </w:rPr>
            </w:r>
            <w:bookmarkStart w:id="2436" w:name="z5124_001_01"/>
            <w:bookmarkStart w:id="2437" w:name="z5124_001_01"/>
            <w:bookmarkEnd w:id="2437"/>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 единица</w:t>
      </w:r>
    </w:p>
    <w:p>
      <w:pPr>
        <w:pStyle w:val="Normal"/>
        <w:ind w:left="284" w:hanging="0"/>
        <w:jc w:val="both"/>
        <w:rPr>
          <w:sz w:val="22"/>
          <w:szCs w:val="22"/>
        </w:rPr>
      </w:pPr>
      <w:r>
        <w:rPr>
          <w:b/>
          <w:sz w:val="22"/>
          <w:szCs w:val="22"/>
        </w:rPr>
        <w:t>(5125)</w:t>
      </w:r>
      <w:r>
        <w:rPr>
          <w:sz w:val="22"/>
          <w:szCs w:val="22"/>
        </w:rPr>
        <w:tab/>
        <w:tab/>
        <w:tab/>
        <w:tab/>
        <w:tab/>
        <w:tab/>
        <w:tab/>
        <w:tab/>
        <w:tab/>
        <w:tab/>
        <w:tab/>
        <w:tab/>
        <w:tab/>
        <w:tab/>
        <w:tab/>
        <w:tab/>
        <w:t xml:space="preserve"> </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38" w:name="z5125_001_03"/>
            <w:bookmarkStart w:id="2439" w:name="z5125_001_03"/>
            <w:bookmarkEnd w:id="24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0" w:name="z5125_001_04"/>
            <w:bookmarkStart w:id="2441" w:name="z5125_001_04"/>
            <w:bookmarkEnd w:id="2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2" w:name="z5125_001_05"/>
            <w:bookmarkStart w:id="2443" w:name="z5125_001_05"/>
            <w:bookmarkEnd w:id="2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4" w:name="z5125_001_06"/>
            <w:bookmarkStart w:id="2445" w:name="z5125_001_06"/>
            <w:bookmarkEnd w:id="2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6" w:name="z5125_001_07"/>
            <w:bookmarkStart w:id="2447" w:name="z5125_001_07"/>
            <w:bookmarkEnd w:id="24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8" w:name="z5125_001_08"/>
            <w:bookmarkStart w:id="2449" w:name="z5125_001_08"/>
            <w:bookmarkEnd w:id="24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0" w:name="z5125_001_09"/>
            <w:bookmarkStart w:id="2451" w:name="z5125_001_09"/>
            <w:bookmarkEnd w:id="2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2" w:name="z5125_001_10"/>
            <w:bookmarkStart w:id="2453" w:name="z5125_001_10"/>
            <w:bookmarkEnd w:id="245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4" w:name="z5125_002_03"/>
            <w:bookmarkStart w:id="2455" w:name="z5125_002_03"/>
            <w:bookmarkEnd w:id="24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6" w:name="z5125_002_04"/>
            <w:bookmarkStart w:id="2457" w:name="z5125_002_04"/>
            <w:bookmarkEnd w:id="2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58" w:name="z5125_002_05"/>
            <w:bookmarkStart w:id="2459" w:name="z5125_002_05"/>
            <w:bookmarkEnd w:id="2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0" w:name="z5125_002_06"/>
            <w:bookmarkStart w:id="2461" w:name="z5125_002_06"/>
            <w:bookmarkEnd w:id="2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2" w:name="z5125_002_07"/>
            <w:bookmarkStart w:id="2463" w:name="z5125_002_07"/>
            <w:bookmarkEnd w:id="24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4" w:name="z5125_002_08"/>
            <w:bookmarkStart w:id="2465" w:name="z5125_002_08"/>
            <w:bookmarkEnd w:id="24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6" w:name="z5125_002_09"/>
            <w:bookmarkStart w:id="2467" w:name="z5125_002_09"/>
            <w:bookmarkEnd w:id="24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8" w:name="z5125_002_10"/>
            <w:bookmarkStart w:id="2469" w:name="z5125_002_10"/>
            <w:bookmarkEnd w:id="2469"/>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0" w:name="z5125_003_03"/>
            <w:bookmarkStart w:id="2471" w:name="z5125_003_03"/>
            <w:bookmarkEnd w:id="24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2" w:name="z5125_003_04"/>
            <w:bookmarkStart w:id="2473" w:name="z5125_003_04"/>
            <w:bookmarkEnd w:id="2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4" w:name="z5125_003_05"/>
            <w:bookmarkStart w:id="2475" w:name="z5125_003_05"/>
            <w:bookmarkEnd w:id="2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6" w:name="z5125_003_06"/>
            <w:bookmarkStart w:id="2477" w:name="z5125_003_06"/>
            <w:bookmarkEnd w:id="2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78" w:name="z5125_003_07"/>
            <w:bookmarkStart w:id="2479" w:name="z5125_003_07"/>
            <w:bookmarkEnd w:id="24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0" w:name="z5125_003_08"/>
            <w:bookmarkStart w:id="2481" w:name="z5125_003_08"/>
            <w:bookmarkEnd w:id="24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2" w:name="z5125_003_09"/>
            <w:bookmarkStart w:id="2483" w:name="z5125_003_09"/>
            <w:bookmarkEnd w:id="24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4" w:name="z5125_003_10"/>
            <w:bookmarkStart w:id="2485" w:name="z5125_003_10"/>
            <w:bookmarkEnd w:id="248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6" w:name="z5125_004_03"/>
            <w:bookmarkStart w:id="2487" w:name="z5125_004_03"/>
            <w:bookmarkEnd w:id="24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8" w:name="z5125_004_04"/>
            <w:bookmarkStart w:id="2489" w:name="z5125_004_04"/>
            <w:bookmarkEnd w:id="2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0" w:name="z5125_004_05"/>
            <w:bookmarkStart w:id="2491" w:name="z5125_004_05"/>
            <w:bookmarkEnd w:id="2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2" w:name="z5125_004_06"/>
            <w:bookmarkStart w:id="2493" w:name="z5125_004_06"/>
            <w:bookmarkEnd w:id="24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4" w:name="z5125_004_07"/>
            <w:bookmarkStart w:id="2495" w:name="z5125_004_07"/>
            <w:bookmarkEnd w:id="24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6" w:name="z5125_004_08"/>
            <w:bookmarkStart w:id="2497" w:name="z5125_004_08"/>
            <w:bookmarkEnd w:id="24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98" w:name="z5125_004_09"/>
            <w:bookmarkStart w:id="2499" w:name="z5125_004_09"/>
            <w:bookmarkEnd w:id="24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0" w:name="z5125_004_10"/>
            <w:bookmarkStart w:id="2501" w:name="z5125_004_10"/>
            <w:bookmarkEnd w:id="250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2" w:name="z5125_005_03"/>
            <w:bookmarkStart w:id="2503" w:name="z5125_005_03"/>
            <w:bookmarkEnd w:id="25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4" w:name="z5125_005_04"/>
            <w:bookmarkStart w:id="2505" w:name="z5125_005_04"/>
            <w:bookmarkEnd w:id="2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6" w:name="z5125_005_05"/>
            <w:bookmarkStart w:id="2507" w:name="z5125_005_05"/>
            <w:bookmarkEnd w:id="2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8" w:name="z5125_005_06"/>
            <w:bookmarkStart w:id="2509" w:name="z5125_005_06"/>
            <w:bookmarkEnd w:id="25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0" w:name="z5125_005_07"/>
            <w:bookmarkStart w:id="2511" w:name="z5125_005_07"/>
            <w:bookmarkEnd w:id="25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2" w:name="z5125_005_08"/>
            <w:bookmarkStart w:id="2513" w:name="z5125_005_08"/>
            <w:bookmarkEnd w:id="25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4" w:name="z5125_005_09"/>
            <w:bookmarkStart w:id="2515" w:name="z5125_005_09"/>
            <w:bookmarkEnd w:id="2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6" w:name="z5125_005_10"/>
            <w:bookmarkStart w:id="2517" w:name="z5125_005_10"/>
            <w:bookmarkEnd w:id="251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18" w:name="z5125_006_03"/>
            <w:bookmarkStart w:id="2519" w:name="z5125_006_03"/>
            <w:bookmarkEnd w:id="25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0" w:name="z5125_006_04"/>
            <w:bookmarkStart w:id="2521" w:name="z5125_006_04"/>
            <w:bookmarkEnd w:id="2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2" w:name="z5125_006_05"/>
            <w:bookmarkStart w:id="2523" w:name="z5125_006_05"/>
            <w:bookmarkEnd w:id="2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4" w:name="z5125_006_06"/>
            <w:bookmarkStart w:id="2525" w:name="z5125_006_06"/>
            <w:bookmarkEnd w:id="2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6" w:name="z5125_006_07"/>
            <w:bookmarkStart w:id="2527" w:name="z5125_006_07"/>
            <w:bookmarkEnd w:id="25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8" w:name="z5125_006_08"/>
            <w:bookmarkStart w:id="2529" w:name="z5125_006_08"/>
            <w:bookmarkEnd w:id="25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0" w:name="z5125_006_09"/>
            <w:bookmarkStart w:id="2531" w:name="z5125_006_09"/>
            <w:bookmarkEnd w:id="2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2" w:name="z5125_006_10"/>
            <w:bookmarkStart w:id="2533" w:name="z5125_006_10"/>
            <w:bookmarkEnd w:id="253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4" w:name="z5125_007_03"/>
            <w:bookmarkStart w:id="2535" w:name="z5125_007_03"/>
            <w:bookmarkEnd w:id="25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6" w:name="z5125_007_04"/>
            <w:bookmarkStart w:id="2537" w:name="z5125_007_04"/>
            <w:bookmarkEnd w:id="2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38" w:name="z5125_007_05"/>
            <w:bookmarkStart w:id="2539" w:name="z5125_007_05"/>
            <w:bookmarkEnd w:id="2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0" w:name="z5125_007_06"/>
            <w:bookmarkStart w:id="2541" w:name="z5125_007_06"/>
            <w:bookmarkEnd w:id="2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2" w:name="z5125_007_07"/>
            <w:bookmarkStart w:id="2543" w:name="z5125_007_07"/>
            <w:bookmarkEnd w:id="25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4" w:name="z5125_007_08"/>
            <w:bookmarkStart w:id="2545" w:name="z5125_007_08"/>
            <w:bookmarkEnd w:id="25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6" w:name="z5125_007_09"/>
            <w:bookmarkStart w:id="2547" w:name="z5125_007_09"/>
            <w:bookmarkEnd w:id="25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8" w:name="z5125_007_10"/>
            <w:bookmarkStart w:id="2549" w:name="z5125_007_10"/>
            <w:bookmarkEnd w:id="254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0" w:name="z5125_008_03"/>
            <w:bookmarkStart w:id="2551" w:name="z5125_008_03"/>
            <w:bookmarkEnd w:id="255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2" w:name="z5125_008_04"/>
            <w:bookmarkStart w:id="2553" w:name="z5125_008_04"/>
            <w:bookmarkEnd w:id="2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4" w:name="z5125_008_05"/>
            <w:bookmarkStart w:id="2555" w:name="z5125_008_05"/>
            <w:bookmarkEnd w:id="2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6" w:name="z5125_008_06"/>
            <w:bookmarkStart w:id="2557" w:name="z5125_008_06"/>
            <w:bookmarkEnd w:id="25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58" w:name="z5125_008_07"/>
            <w:bookmarkStart w:id="2559" w:name="z5125_008_07"/>
            <w:bookmarkEnd w:id="25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0" w:name="z5125_008_08"/>
            <w:bookmarkStart w:id="2561" w:name="z5125_008_08"/>
            <w:bookmarkEnd w:id="25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2" w:name="z5125_008_09"/>
            <w:bookmarkStart w:id="2563" w:name="z5125_008_09"/>
            <w:bookmarkEnd w:id="2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4" w:name="z5125_008_10"/>
            <w:bookmarkStart w:id="2565" w:name="z5125_008_10"/>
            <w:bookmarkEnd w:id="256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6" w:name="z5125_009_03"/>
            <w:bookmarkStart w:id="2567" w:name="z5125_009_03"/>
            <w:bookmarkEnd w:id="25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8" w:name="z5125_009_04"/>
            <w:bookmarkStart w:id="2569" w:name="z5125_009_04"/>
            <w:bookmarkEnd w:id="2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0" w:name="z5125_009_05"/>
            <w:bookmarkStart w:id="2571" w:name="z5125_009_05"/>
            <w:bookmarkEnd w:id="2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2" w:name="z5125_009_06"/>
            <w:bookmarkStart w:id="2573" w:name="z5125_009_06"/>
            <w:bookmarkEnd w:id="2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4" w:name="z5125_009_07"/>
            <w:bookmarkStart w:id="2575" w:name="z5125_009_07"/>
            <w:bookmarkEnd w:id="25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6" w:name="z5125_009_08"/>
            <w:bookmarkStart w:id="2577" w:name="z5125_009_08"/>
            <w:bookmarkEnd w:id="25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78" w:name="z5125_009_09"/>
            <w:bookmarkStart w:id="2579" w:name="z5125_009_09"/>
            <w:bookmarkEnd w:id="25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0" w:name="z5125_009_10"/>
            <w:bookmarkStart w:id="2581" w:name="z5125_009_10"/>
            <w:bookmarkEnd w:id="2581"/>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2" w:name="z5125_010_03"/>
            <w:bookmarkStart w:id="2583" w:name="z5125_010_03"/>
            <w:bookmarkEnd w:id="25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4" w:name="z5125_010_04"/>
            <w:bookmarkStart w:id="2585" w:name="z5125_010_04"/>
            <w:bookmarkEnd w:id="2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6" w:name="z5125_010_05"/>
            <w:bookmarkStart w:id="2587" w:name="z5125_010_05"/>
            <w:bookmarkEnd w:id="2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8" w:name="z5125_010_06"/>
            <w:bookmarkStart w:id="2589" w:name="z5125_010_06"/>
            <w:bookmarkEnd w:id="2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0" w:name="z5125_010_07"/>
            <w:bookmarkStart w:id="2591" w:name="z5125_010_07"/>
            <w:bookmarkEnd w:id="25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2" w:name="z5125_010_08"/>
            <w:bookmarkStart w:id="2593" w:name="z5125_010_08"/>
            <w:bookmarkEnd w:id="25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4" w:name="z5125_010_09"/>
            <w:bookmarkStart w:id="2595" w:name="z5125_010_09"/>
            <w:bookmarkEnd w:id="25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6" w:name="z5125_010_10"/>
            <w:bookmarkStart w:id="2597" w:name="z5125_010_10"/>
            <w:bookmarkEnd w:id="259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98" w:name="z5125_011_03"/>
            <w:bookmarkStart w:id="2599" w:name="z5125_011_03"/>
            <w:bookmarkEnd w:id="25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0" w:name="z5125_011_04"/>
            <w:bookmarkStart w:id="2601" w:name="z5125_011_04"/>
            <w:bookmarkEnd w:id="2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2" w:name="z5125_011_05"/>
            <w:bookmarkStart w:id="2603" w:name="z5125_011_05"/>
            <w:bookmarkEnd w:id="2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4" w:name="z5125_011_06"/>
            <w:bookmarkStart w:id="2605" w:name="z5125_011_06"/>
            <w:bookmarkEnd w:id="2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6" w:name="z5125_011_07"/>
            <w:bookmarkStart w:id="2607" w:name="z5125_011_07"/>
            <w:bookmarkEnd w:id="26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8" w:name="z5125_011_08"/>
            <w:bookmarkStart w:id="2609" w:name="z5125_011_08"/>
            <w:bookmarkEnd w:id="26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0" w:name="z5125_011_09"/>
            <w:bookmarkStart w:id="2611" w:name="z5125_011_09"/>
            <w:bookmarkEnd w:id="26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2" w:name="z5125_011_10"/>
            <w:bookmarkStart w:id="2613" w:name="z5125_011_10"/>
            <w:bookmarkEnd w:id="26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4" w:name="z5125_012_03"/>
            <w:bookmarkStart w:id="2615" w:name="z5125_012_03"/>
            <w:bookmarkEnd w:id="26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6" w:name="z5125_012_04"/>
            <w:bookmarkStart w:id="2617" w:name="z5125_012_04"/>
            <w:bookmarkEnd w:id="2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18" w:name="z5125_012_05"/>
            <w:bookmarkStart w:id="2619" w:name="z5125_012_05"/>
            <w:bookmarkEnd w:id="2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0" w:name="z5125_012_06"/>
            <w:bookmarkStart w:id="2621" w:name="z5125_012_06"/>
            <w:bookmarkEnd w:id="2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2" w:name="z5125_012_07"/>
            <w:bookmarkStart w:id="2623" w:name="z5125_012_07"/>
            <w:bookmarkEnd w:id="26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4" w:name="z5125_012_08"/>
            <w:bookmarkStart w:id="2625" w:name="z5125_012_08"/>
            <w:bookmarkEnd w:id="26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6" w:name="z5125_012_09"/>
            <w:bookmarkStart w:id="2627" w:name="z5125_012_09"/>
            <w:bookmarkEnd w:id="2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8" w:name="z5125_012_10"/>
            <w:bookmarkStart w:id="2629" w:name="z5125_012_10"/>
            <w:bookmarkEnd w:id="262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0" w:name="z5125_121_03"/>
            <w:bookmarkStart w:id="2631" w:name="z5125_121_03"/>
            <w:bookmarkEnd w:id="26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2" w:name="z5125_121_04"/>
            <w:bookmarkStart w:id="2633" w:name="z5125_121_04"/>
            <w:bookmarkEnd w:id="2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4" w:name="z5125_121_05"/>
            <w:bookmarkStart w:id="2635" w:name="z5125_121_05"/>
            <w:bookmarkEnd w:id="26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6" w:name="z5125_121_06"/>
            <w:bookmarkStart w:id="2637" w:name="z5125_121_06"/>
            <w:bookmarkEnd w:id="2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8" w:name="z5125_121_07"/>
            <w:bookmarkStart w:id="2639" w:name="z5125_121_07"/>
            <w:bookmarkEnd w:id="26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0" w:name="z5125_121_08"/>
            <w:bookmarkStart w:id="2641" w:name="z5125_121_08"/>
            <w:bookmarkEnd w:id="26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2" w:name="z5125_121_09"/>
            <w:bookmarkStart w:id="2643" w:name="z5125_121_09"/>
            <w:bookmarkEnd w:id="26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4" w:name="z5125_121_10"/>
            <w:bookmarkStart w:id="2645" w:name="z5125_121_10"/>
            <w:bookmarkEnd w:id="264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6" w:name="z5125_013_03"/>
            <w:bookmarkStart w:id="2647" w:name="z5125_013_03"/>
            <w:bookmarkEnd w:id="26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8" w:name="z5125_013_04"/>
            <w:bookmarkStart w:id="2649" w:name="z5125_013_04"/>
            <w:bookmarkEnd w:id="2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0" w:name="z5125_013_05"/>
            <w:bookmarkStart w:id="2651" w:name="z5125_013_05"/>
            <w:bookmarkEnd w:id="2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2" w:name="z5125_013_06"/>
            <w:bookmarkStart w:id="2653" w:name="z5125_013_06"/>
            <w:bookmarkEnd w:id="2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4" w:name="z5125_013_07"/>
            <w:bookmarkStart w:id="2655" w:name="z5125_013_07"/>
            <w:bookmarkEnd w:id="26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6" w:name="z5125_013_08"/>
            <w:bookmarkStart w:id="2657" w:name="z5125_013_08"/>
            <w:bookmarkEnd w:id="26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8" w:name="z5125_013_09"/>
            <w:bookmarkStart w:id="2659" w:name="z5125_013_09"/>
            <w:bookmarkEnd w:id="2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0" w:name="z5125_013_10"/>
            <w:bookmarkStart w:id="2661" w:name="z5125_013_10"/>
            <w:bookmarkEnd w:id="266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2" w:name="z5125_014_03"/>
            <w:bookmarkStart w:id="2663" w:name="z5125_014_03"/>
            <w:bookmarkEnd w:id="26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4" w:name="z5125_014_04"/>
            <w:bookmarkStart w:id="2665" w:name="z5125_014_04"/>
            <w:bookmarkEnd w:id="2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6" w:name="z5125_014_05"/>
            <w:bookmarkStart w:id="2667" w:name="z5125_014_05"/>
            <w:bookmarkEnd w:id="26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8" w:name="z5125_014_06"/>
            <w:bookmarkStart w:id="2669" w:name="z5125_014_06"/>
            <w:bookmarkEnd w:id="26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0" w:name="z5125_014_07"/>
            <w:bookmarkStart w:id="2671" w:name="z5125_014_07"/>
            <w:bookmarkEnd w:id="26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2" w:name="z5125_014_08"/>
            <w:bookmarkStart w:id="2673" w:name="z5125_014_08"/>
            <w:bookmarkEnd w:id="26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4" w:name="z5125_014_09"/>
            <w:bookmarkStart w:id="2675" w:name="z5125_014_09"/>
            <w:bookmarkEnd w:id="2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6" w:name="z5125_014_10"/>
            <w:bookmarkStart w:id="2677" w:name="z5125_014_10"/>
            <w:bookmarkEnd w:id="267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8" w:name="z5125_015_03"/>
            <w:bookmarkStart w:id="2679" w:name="z5125_015_03"/>
            <w:bookmarkEnd w:id="26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0" w:name="z5125_015_04"/>
            <w:bookmarkStart w:id="2681" w:name="z5125_015_04"/>
            <w:bookmarkEnd w:id="2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2" w:name="z5125_015_05"/>
            <w:bookmarkStart w:id="2683" w:name="z5125_015_05"/>
            <w:bookmarkEnd w:id="2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4" w:name="z5125_015_06"/>
            <w:bookmarkStart w:id="2685" w:name="z5125_015_06"/>
            <w:bookmarkEnd w:id="2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6" w:name="z5125_015_07"/>
            <w:bookmarkStart w:id="2687" w:name="z5125_015_07"/>
            <w:bookmarkEnd w:id="26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8" w:name="z5125_015_08"/>
            <w:bookmarkStart w:id="2689" w:name="z5125_015_08"/>
            <w:bookmarkEnd w:id="26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0" w:name="z5125_015_09"/>
            <w:bookmarkStart w:id="2691" w:name="z5125_015_09"/>
            <w:bookmarkEnd w:id="2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2" w:name="z5125_015_10"/>
            <w:bookmarkStart w:id="2693" w:name="z5125_015_10"/>
            <w:bookmarkEnd w:id="269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4" w:name="z5125_016_03"/>
            <w:bookmarkStart w:id="2695" w:name="z5125_016_03"/>
            <w:bookmarkEnd w:id="26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6" w:name="z5125_016_04"/>
            <w:bookmarkStart w:id="2697" w:name="z5125_016_04"/>
            <w:bookmarkEnd w:id="26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8" w:name="z5125_016_05"/>
            <w:bookmarkStart w:id="2699" w:name="z5125_016_05"/>
            <w:bookmarkEnd w:id="2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0" w:name="z5125_016_06"/>
            <w:bookmarkStart w:id="2701" w:name="z5125_016_06"/>
            <w:bookmarkEnd w:id="2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2" w:name="z5125_016_07"/>
            <w:bookmarkStart w:id="2703" w:name="z5125_016_07"/>
            <w:bookmarkEnd w:id="27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4" w:name="z5125_016_08"/>
            <w:bookmarkStart w:id="2705" w:name="z5125_016_08"/>
            <w:bookmarkEnd w:id="27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6" w:name="z5125_016_09"/>
            <w:bookmarkStart w:id="2707" w:name="z5125_016_09"/>
            <w:bookmarkEnd w:id="2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8" w:name="z5125_016_10"/>
            <w:bookmarkStart w:id="2709" w:name="z5125_016_10"/>
            <w:bookmarkEnd w:id="270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0" w:name="z5125_161_03"/>
            <w:bookmarkStart w:id="2711" w:name="z5125_161_03"/>
            <w:bookmarkEnd w:id="27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2" w:name="z5125_161_04"/>
            <w:bookmarkStart w:id="2713" w:name="z5125_161_04"/>
            <w:bookmarkEnd w:id="2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4" w:name="z5125_161_05"/>
            <w:bookmarkStart w:id="2715" w:name="z5125_161_05"/>
            <w:bookmarkEnd w:id="2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6" w:name="z5125_161_06"/>
            <w:bookmarkStart w:id="2717" w:name="z5125_161_06"/>
            <w:bookmarkEnd w:id="27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8" w:name="z5125_161_07"/>
            <w:bookmarkStart w:id="2719" w:name="z5125_161_07"/>
            <w:bookmarkEnd w:id="27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0" w:name="z5125_161_08"/>
            <w:bookmarkStart w:id="2721" w:name="z5125_161_08"/>
            <w:bookmarkEnd w:id="27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2" w:name="z5125_161_09"/>
            <w:bookmarkStart w:id="2723" w:name="z5125_161_09"/>
            <w:bookmarkEnd w:id="2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4" w:name="z5125_161_10"/>
            <w:bookmarkStart w:id="2725" w:name="z5125_161_10"/>
            <w:bookmarkEnd w:id="272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6" w:name="z5125_162_03"/>
            <w:bookmarkStart w:id="2727" w:name="z5125_162_03"/>
            <w:bookmarkEnd w:id="27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8" w:name="z5125_162_04"/>
            <w:bookmarkStart w:id="2729" w:name="z5125_162_04"/>
            <w:bookmarkEnd w:id="2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0" w:name="z5125_162_05"/>
            <w:bookmarkStart w:id="2731" w:name="z5125_162_05"/>
            <w:bookmarkEnd w:id="2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2" w:name="z5125_162_06"/>
            <w:bookmarkStart w:id="2733" w:name="z5125_162_06"/>
            <w:bookmarkEnd w:id="27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4" w:name="z5125_162_07"/>
            <w:bookmarkStart w:id="2735" w:name="z5125_162_07"/>
            <w:bookmarkEnd w:id="27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6" w:name="z5125_162_08"/>
            <w:bookmarkStart w:id="2737" w:name="z5125_162_08"/>
            <w:bookmarkEnd w:id="27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8" w:name="z5125_162_09"/>
            <w:bookmarkStart w:id="2739" w:name="z5125_162_09"/>
            <w:bookmarkEnd w:id="2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0" w:name="z5125_162_10"/>
            <w:bookmarkStart w:id="2741" w:name="z5125_162_10"/>
            <w:bookmarkEnd w:id="2741"/>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rPr>
      </w:pPr>
      <w:r>
        <w:rPr>
          <w:b/>
          <w:szCs w:val="24"/>
          <w:lang w:val="en-US"/>
        </w:rPr>
        <w:t>11.1 Аппараты и оборудование эндоскопических отделений (кабинетов)</w:t>
      </w:r>
      <w:r>
        <w:rPr>
          <w:b/>
          <w:szCs w:val="24"/>
        </w:rPr>
        <w:t>, единица</w:t>
      </w:r>
    </w:p>
    <w:p>
      <w:pPr>
        <w:pStyle w:val="Normal"/>
        <w:rPr/>
      </w:pPr>
      <w:r>
        <w:rPr>
          <w:b/>
          <w:sz w:val="22"/>
          <w:szCs w:val="22"/>
        </w:rPr>
        <w:t>(5126)</w:t>
        <w:tab/>
        <w:tab/>
        <w:tab/>
        <w:tab/>
        <w:tab/>
        <w:tab/>
        <w:tab/>
        <w:tab/>
        <w:tab/>
        <w:tab/>
        <w:tab/>
        <w:tab/>
        <w:tab/>
        <w:tab/>
        <w:tab/>
        <w:tab/>
        <w:t xml:space="preserve">           </w:t>
      </w:r>
      <w:r>
        <w:rPr/>
        <w:t xml:space="preserve"> </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2" w:name="z5126_001_03"/>
            <w:bookmarkStart w:id="2743" w:name="z5126_001_03"/>
            <w:bookmarkEnd w:id="27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4" w:name="z5126_001_04"/>
            <w:bookmarkStart w:id="2745" w:name="z5126_001_04"/>
            <w:bookmarkEnd w:id="274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6" w:name="z5126_001_05"/>
            <w:bookmarkStart w:id="2747" w:name="z5126_001_05"/>
            <w:bookmarkEnd w:id="274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8" w:name="z5126_001_06"/>
            <w:bookmarkStart w:id="2749" w:name="z5126_001_06"/>
            <w:bookmarkEnd w:id="274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0" w:name="z5126_001_07"/>
            <w:bookmarkStart w:id="2751" w:name="z5126_001_07"/>
            <w:bookmarkEnd w:id="275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2" w:name="z5126_001_08"/>
            <w:bookmarkStart w:id="2753" w:name="z5126_001_08"/>
            <w:bookmarkEnd w:id="275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4" w:name="z5126_001_09"/>
            <w:bookmarkStart w:id="2755" w:name="z5126_001_09"/>
            <w:bookmarkEnd w:id="275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6" w:name="z5126_011_03"/>
            <w:bookmarkStart w:id="2757" w:name="z5126_011_03"/>
            <w:bookmarkEnd w:id="27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8" w:name="z5126_011_04"/>
            <w:bookmarkStart w:id="2759" w:name="z5126_011_04"/>
            <w:bookmarkEnd w:id="275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0" w:name="z5126_011_05"/>
            <w:bookmarkStart w:id="2761" w:name="z5126_011_05"/>
            <w:bookmarkEnd w:id="276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2" w:name="z5126_011_06"/>
            <w:bookmarkStart w:id="2763" w:name="z5126_011_06"/>
            <w:bookmarkEnd w:id="276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4" w:name="z5126_011_07"/>
            <w:bookmarkStart w:id="2765" w:name="z5126_011_07"/>
            <w:bookmarkEnd w:id="276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6" w:name="z5126_011_08"/>
            <w:bookmarkStart w:id="2767" w:name="z5126_011_08"/>
            <w:bookmarkEnd w:id="276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8" w:name="z5126_011_09"/>
            <w:bookmarkStart w:id="2769" w:name="z5126_011_09"/>
            <w:bookmarkEnd w:id="276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0" w:name="z5126_012_03"/>
            <w:bookmarkStart w:id="2771" w:name="z5126_012_03"/>
            <w:bookmarkEnd w:id="27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2" w:name="z5126_012_04"/>
            <w:bookmarkStart w:id="2773" w:name="z5126_012_04"/>
            <w:bookmarkEnd w:id="277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4" w:name="z5126_012_05"/>
            <w:bookmarkStart w:id="2775" w:name="z5126_012_05"/>
            <w:bookmarkEnd w:id="27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6" w:name="z5126_012_06"/>
            <w:bookmarkStart w:id="2777" w:name="z5126_012_06"/>
            <w:bookmarkEnd w:id="277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8" w:name="z5126_012_07"/>
            <w:bookmarkStart w:id="2779" w:name="z5126_012_07"/>
            <w:bookmarkEnd w:id="277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0" w:name="z5126_012_08"/>
            <w:bookmarkStart w:id="2781" w:name="z5126_012_08"/>
            <w:bookmarkEnd w:id="278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2" w:name="z5126_012_09"/>
            <w:bookmarkStart w:id="2783" w:name="z5126_012_09"/>
            <w:bookmarkEnd w:id="278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4" w:name="z5126_013_03"/>
            <w:bookmarkStart w:id="2785" w:name="z5126_013_03"/>
            <w:bookmarkEnd w:id="27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6" w:name="z5126_013_04"/>
            <w:bookmarkStart w:id="2787" w:name="z5126_013_04"/>
            <w:bookmarkEnd w:id="278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8" w:name="z5126_013_05"/>
            <w:bookmarkStart w:id="2789" w:name="z5126_013_05"/>
            <w:bookmarkEnd w:id="27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0" w:name="z5126_013_06"/>
            <w:bookmarkStart w:id="2791" w:name="z5126_013_06"/>
            <w:bookmarkEnd w:id="279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2" w:name="z5126_013_07"/>
            <w:bookmarkStart w:id="2793" w:name="z5126_013_07"/>
            <w:bookmarkEnd w:id="279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4" w:name="z5126_013_08"/>
            <w:bookmarkStart w:id="2795" w:name="z5126_013_08"/>
            <w:bookmarkEnd w:id="279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6" w:name="z5126_013_09"/>
            <w:bookmarkStart w:id="2797" w:name="z5126_013_09"/>
            <w:bookmarkEnd w:id="279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8" w:name="z5126_002_03"/>
            <w:bookmarkStart w:id="2799" w:name="z5126_002_03"/>
            <w:bookmarkEnd w:id="27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0" w:name="z5126_002_04"/>
            <w:bookmarkStart w:id="2801" w:name="z5126_002_04"/>
            <w:bookmarkEnd w:id="280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2" w:name="z5126_002_05"/>
            <w:bookmarkStart w:id="2803" w:name="z5126_002_05"/>
            <w:bookmarkEnd w:id="28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4" w:name="z5126_002_06"/>
            <w:bookmarkStart w:id="2805" w:name="z5126_002_06"/>
            <w:bookmarkEnd w:id="28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6" w:name="z5126_002_07"/>
            <w:bookmarkStart w:id="2807" w:name="z5126_002_07"/>
            <w:bookmarkEnd w:id="280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8" w:name="z5126_002_08"/>
            <w:bookmarkStart w:id="2809" w:name="z5126_002_08"/>
            <w:bookmarkEnd w:id="280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0" w:name="z5126_002_09"/>
            <w:bookmarkStart w:id="2811" w:name="z5126_002_09"/>
            <w:bookmarkEnd w:id="281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2" w:name="z5126_021_03"/>
            <w:bookmarkStart w:id="2813" w:name="z5126_021_03"/>
            <w:bookmarkEnd w:id="28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4" w:name="z5126_021_04"/>
            <w:bookmarkStart w:id="2815" w:name="z5126_021_04"/>
            <w:bookmarkEnd w:id="281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6" w:name="z5126_021_05"/>
            <w:bookmarkStart w:id="2817" w:name="z5126_021_05"/>
            <w:bookmarkEnd w:id="28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8" w:name="z5126_021_06"/>
            <w:bookmarkStart w:id="2819" w:name="z5126_021_06"/>
            <w:bookmarkEnd w:id="28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0" w:name="z5126_021_07"/>
            <w:bookmarkStart w:id="2821" w:name="z5126_021_07"/>
            <w:bookmarkEnd w:id="282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2" w:name="z5126_021_08"/>
            <w:bookmarkStart w:id="2823" w:name="z5126_021_08"/>
            <w:bookmarkEnd w:id="282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4" w:name="z5126_021_09"/>
            <w:bookmarkStart w:id="2825" w:name="z5126_021_09"/>
            <w:bookmarkEnd w:id="282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6" w:name="z5126_022_03"/>
            <w:bookmarkStart w:id="2827" w:name="z5126_022_03"/>
            <w:bookmarkEnd w:id="28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8" w:name="z5126_022_04"/>
            <w:bookmarkStart w:id="2829" w:name="z5126_022_04"/>
            <w:bookmarkEnd w:id="282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0" w:name="z5126_022_05"/>
            <w:bookmarkStart w:id="2831" w:name="z5126_022_05"/>
            <w:bookmarkEnd w:id="28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2" w:name="z5126_022_06"/>
            <w:bookmarkStart w:id="2833" w:name="z5126_022_06"/>
            <w:bookmarkEnd w:id="28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4" w:name="z5126_022_07"/>
            <w:bookmarkStart w:id="2835" w:name="z5126_022_07"/>
            <w:bookmarkEnd w:id="283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6" w:name="z5126_022_08"/>
            <w:bookmarkStart w:id="2837" w:name="z5126_022_08"/>
            <w:bookmarkEnd w:id="283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8" w:name="z5126_022_09"/>
            <w:bookmarkStart w:id="2839" w:name="z5126_022_09"/>
            <w:bookmarkEnd w:id="283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0" w:name="z5126_023_03"/>
            <w:bookmarkStart w:id="2841" w:name="z5126_023_03"/>
            <w:bookmarkEnd w:id="28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2" w:name="z5126_023_04"/>
            <w:bookmarkStart w:id="2843" w:name="z5126_023_04"/>
            <w:bookmarkEnd w:id="284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4" w:name="z5126_023_05"/>
            <w:bookmarkStart w:id="2845" w:name="z5126_023_05"/>
            <w:bookmarkEnd w:id="28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6" w:name="z5126_023_06"/>
            <w:bookmarkStart w:id="2847" w:name="z5126_023_06"/>
            <w:bookmarkEnd w:id="284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8" w:name="z5126_023_07"/>
            <w:bookmarkStart w:id="2849" w:name="z5126_023_07"/>
            <w:bookmarkEnd w:id="284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0" w:name="z5126_023_08"/>
            <w:bookmarkStart w:id="2851" w:name="z5126_023_08"/>
            <w:bookmarkEnd w:id="285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2" w:name="z5126_023_09"/>
            <w:bookmarkStart w:id="2853" w:name="z5126_023_09"/>
            <w:bookmarkEnd w:id="285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4" w:name="z5126_024_03"/>
            <w:bookmarkStart w:id="2855" w:name="z5126_024_03"/>
            <w:bookmarkEnd w:id="28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6" w:name="z5126_024_04"/>
            <w:bookmarkStart w:id="2857" w:name="z5126_024_04"/>
            <w:bookmarkEnd w:id="285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8" w:name="z5126_024_05"/>
            <w:bookmarkStart w:id="2859" w:name="z5126_024_05"/>
            <w:bookmarkEnd w:id="28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0" w:name="z5126_024_06"/>
            <w:bookmarkStart w:id="2861" w:name="z5126_024_06"/>
            <w:bookmarkEnd w:id="286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2" w:name="z5126_024_07"/>
            <w:bookmarkStart w:id="2863" w:name="z5126_024_07"/>
            <w:bookmarkEnd w:id="286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4" w:name="z5126_024_08"/>
            <w:bookmarkStart w:id="2865" w:name="z5126_024_08"/>
            <w:bookmarkEnd w:id="286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6" w:name="z5126_024_09"/>
            <w:bookmarkStart w:id="2867" w:name="z5126_024_09"/>
            <w:bookmarkEnd w:id="286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8" w:name="z5126_003_03"/>
            <w:bookmarkStart w:id="2869" w:name="z5126_003_03"/>
            <w:bookmarkEnd w:id="28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0" w:name="z5126_003_04"/>
            <w:bookmarkStart w:id="2871" w:name="z5126_003_04"/>
            <w:bookmarkEnd w:id="287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2" w:name="z5126_003_05"/>
            <w:bookmarkStart w:id="2873" w:name="z5126_003_05"/>
            <w:bookmarkEnd w:id="28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4" w:name="z5126_003_06"/>
            <w:bookmarkStart w:id="2875" w:name="z5126_003_06"/>
            <w:bookmarkEnd w:id="28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6" w:name="z5126_003_07"/>
            <w:bookmarkStart w:id="2877" w:name="z5126_003_07"/>
            <w:bookmarkEnd w:id="287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8" w:name="z5126_003_08"/>
            <w:bookmarkStart w:id="2879" w:name="z5126_003_08"/>
            <w:bookmarkEnd w:id="287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0" w:name="z5126_003_09"/>
            <w:bookmarkStart w:id="2881" w:name="z5126_003_09"/>
            <w:bookmarkEnd w:id="288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2" w:name="z5126_004_03"/>
            <w:bookmarkStart w:id="2883" w:name="z5126_004_03"/>
            <w:bookmarkEnd w:id="28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4" w:name="z5126_004_04"/>
            <w:bookmarkStart w:id="2885" w:name="z5126_004_04"/>
            <w:bookmarkEnd w:id="288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6" w:name="z5126_004_05"/>
            <w:bookmarkStart w:id="2887" w:name="z5126_004_05"/>
            <w:bookmarkEnd w:id="28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8" w:name="z5126_004_06"/>
            <w:bookmarkStart w:id="2889" w:name="z5126_004_06"/>
            <w:bookmarkEnd w:id="28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0" w:name="z5126_004_07"/>
            <w:bookmarkStart w:id="2891" w:name="z5126_004_07"/>
            <w:bookmarkEnd w:id="289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2" w:name="z5126_004_08"/>
            <w:bookmarkStart w:id="2893" w:name="z5126_004_08"/>
            <w:bookmarkEnd w:id="289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4" w:name="z5126_004_09"/>
            <w:bookmarkStart w:id="2895" w:name="z5126_004_09"/>
            <w:bookmarkEnd w:id="289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6" w:name="z5126_005_03"/>
            <w:bookmarkStart w:id="2897" w:name="z5126_005_03"/>
            <w:bookmarkEnd w:id="28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8" w:name="z5126_005_04"/>
            <w:bookmarkStart w:id="2899" w:name="z5126_005_04"/>
            <w:bookmarkEnd w:id="289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0" w:name="z5126_005_05"/>
            <w:bookmarkStart w:id="2901" w:name="z5126_005_05"/>
            <w:bookmarkEnd w:id="29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2" w:name="z5126_005_06"/>
            <w:bookmarkStart w:id="2903" w:name="z5126_005_06"/>
            <w:bookmarkEnd w:id="29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4" w:name="z5126_005_07"/>
            <w:bookmarkStart w:id="2905" w:name="z5126_005_07"/>
            <w:bookmarkEnd w:id="290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6" w:name="z5126_005_08"/>
            <w:bookmarkStart w:id="2907" w:name="z5126_005_08"/>
            <w:bookmarkEnd w:id="290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8" w:name="z5126_005_09"/>
            <w:bookmarkStart w:id="2909" w:name="z5126_005_09"/>
            <w:bookmarkEnd w:id="290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0" w:name="z5126_006_03"/>
            <w:bookmarkStart w:id="2911" w:name="z5126_006_03"/>
            <w:bookmarkEnd w:id="29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2" w:name="z5126_006_04"/>
            <w:bookmarkStart w:id="2913" w:name="z5126_006_04"/>
            <w:bookmarkEnd w:id="291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4" w:name="z5126_006_05"/>
            <w:bookmarkStart w:id="2915" w:name="z5126_006_05"/>
            <w:bookmarkEnd w:id="29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6" w:name="z5126_006_06"/>
            <w:bookmarkStart w:id="2917" w:name="z5126_006_06"/>
            <w:bookmarkEnd w:id="29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8" w:name="z5126_006_07"/>
            <w:bookmarkStart w:id="2919" w:name="z5126_006_07"/>
            <w:bookmarkEnd w:id="291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0" w:name="z5126_006_08"/>
            <w:bookmarkStart w:id="2921" w:name="z5126_006_08"/>
            <w:bookmarkEnd w:id="292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2" w:name="z5126_006_09"/>
            <w:bookmarkStart w:id="2923" w:name="z5126_006_09"/>
            <w:bookmarkEnd w:id="292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4" w:name="z5126_007_03"/>
            <w:bookmarkStart w:id="2925" w:name="z5126_007_03"/>
            <w:bookmarkEnd w:id="29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6" w:name="z5126_007_04"/>
            <w:bookmarkStart w:id="2927" w:name="z5126_007_04"/>
            <w:bookmarkEnd w:id="292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8" w:name="z5126_007_05"/>
            <w:bookmarkStart w:id="2929" w:name="z5126_007_05"/>
            <w:bookmarkEnd w:id="29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0" w:name="z5126_007_06"/>
            <w:bookmarkStart w:id="2931" w:name="z5126_007_06"/>
            <w:bookmarkEnd w:id="29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2" w:name="z5126_007_07"/>
            <w:bookmarkStart w:id="2933" w:name="z5126_007_07"/>
            <w:bookmarkEnd w:id="293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4" w:name="z5126_007_08"/>
            <w:bookmarkStart w:id="2935" w:name="z5126_007_08"/>
            <w:bookmarkEnd w:id="293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6" w:name="z5126_007_09"/>
            <w:bookmarkStart w:id="2937" w:name="z5126_007_09"/>
            <w:bookmarkEnd w:id="293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8" w:name="z5126_008_03"/>
            <w:bookmarkStart w:id="2939" w:name="z5126_008_03"/>
            <w:bookmarkEnd w:id="29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0" w:name="z5126_008_04"/>
            <w:bookmarkStart w:id="2941" w:name="z5126_008_04"/>
            <w:bookmarkEnd w:id="294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2" w:name="z5126_008_05"/>
            <w:bookmarkStart w:id="2943" w:name="z5126_008_05"/>
            <w:bookmarkEnd w:id="29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4" w:name="z5126_008_06"/>
            <w:bookmarkStart w:id="2945" w:name="z5126_008_06"/>
            <w:bookmarkEnd w:id="29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6" w:name="z5126_008_07"/>
            <w:bookmarkStart w:id="2947" w:name="z5126_008_07"/>
            <w:bookmarkEnd w:id="294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8" w:name="z5126_008_08"/>
            <w:bookmarkStart w:id="2949" w:name="z5126_008_08"/>
            <w:bookmarkEnd w:id="294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0" w:name="z5126_008_09"/>
            <w:bookmarkStart w:id="2951" w:name="z5126_008_09"/>
            <w:bookmarkEnd w:id="295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2" w:name="z5126_009_03"/>
            <w:bookmarkStart w:id="2953" w:name="z5126_009_03"/>
            <w:bookmarkEnd w:id="29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4" w:name="z5126_009_04"/>
            <w:bookmarkStart w:id="2955" w:name="z5126_009_04"/>
            <w:bookmarkEnd w:id="295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6" w:name="z5126_009_05"/>
            <w:bookmarkStart w:id="2957" w:name="z5126_009_05"/>
            <w:bookmarkEnd w:id="295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8" w:name="z5126_009_06"/>
            <w:bookmarkStart w:id="2959" w:name="z5126_009_06"/>
            <w:bookmarkEnd w:id="29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0" w:name="z5126_009_07"/>
            <w:bookmarkStart w:id="2961" w:name="z5126_009_07"/>
            <w:bookmarkEnd w:id="296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2" w:name="z5126_009_08"/>
            <w:bookmarkStart w:id="2963" w:name="z5126_009_08"/>
            <w:bookmarkEnd w:id="296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4" w:name="z5126_009_09"/>
            <w:bookmarkStart w:id="2965" w:name="z5126_009_09"/>
            <w:bookmarkEnd w:id="296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6" w:name="z5126_010_03"/>
            <w:bookmarkStart w:id="2967" w:name="z5126_010_03"/>
            <w:bookmarkEnd w:id="29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8" w:name="z5126_010_04"/>
            <w:bookmarkStart w:id="2969" w:name="z5126_010_04"/>
            <w:bookmarkEnd w:id="296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0" w:name="z5126_010_05"/>
            <w:bookmarkStart w:id="2971" w:name="z5126_010_05"/>
            <w:bookmarkEnd w:id="29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2" w:name="z5126_010_06"/>
            <w:bookmarkStart w:id="2973" w:name="z5126_010_06"/>
            <w:bookmarkEnd w:id="29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4" w:name="z5126_010_07"/>
            <w:bookmarkStart w:id="2975" w:name="z5126_010_07"/>
            <w:bookmarkEnd w:id="297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6" w:name="z5126_010_08"/>
            <w:bookmarkStart w:id="2977" w:name="z5126_010_08"/>
            <w:bookmarkEnd w:id="297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8" w:name="z5126_010_09"/>
            <w:bookmarkStart w:id="2979" w:name="z5126_010_09"/>
            <w:bookmarkEnd w:id="297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0" w:name="z5126_511_03"/>
            <w:bookmarkStart w:id="2981" w:name="z5126_511_03"/>
            <w:bookmarkEnd w:id="29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2" w:name="z5126_511_04"/>
            <w:bookmarkStart w:id="2983" w:name="z5126_511_04"/>
            <w:bookmarkEnd w:id="298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4" w:name="z5126_511_05"/>
            <w:bookmarkStart w:id="2985" w:name="z5126_511_05"/>
            <w:bookmarkEnd w:id="298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6" w:name="z5126_511_06"/>
            <w:bookmarkStart w:id="2987" w:name="z5126_511_06"/>
            <w:bookmarkEnd w:id="29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8" w:name="z5126_511_07"/>
            <w:bookmarkStart w:id="2989" w:name="z5126_511_07"/>
            <w:bookmarkEnd w:id="298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0" w:name="z5126_511_08"/>
            <w:bookmarkStart w:id="2991" w:name="z5126_511_08"/>
            <w:bookmarkEnd w:id="299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2" w:name="z5126_511_09"/>
            <w:bookmarkStart w:id="2993" w:name="z5126_511_09"/>
            <w:bookmarkEnd w:id="299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4" w:name="z5126_512_03"/>
            <w:bookmarkStart w:id="2995" w:name="z5126_512_03"/>
            <w:bookmarkEnd w:id="29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6" w:name="z5126_512_04"/>
            <w:bookmarkStart w:id="2997" w:name="z5126_512_04"/>
            <w:bookmarkEnd w:id="299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8" w:name="z5126_512_05"/>
            <w:bookmarkStart w:id="2999" w:name="z5126_512_05"/>
            <w:bookmarkEnd w:id="29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0" w:name="z5126_512_06"/>
            <w:bookmarkStart w:id="3001" w:name="z5126_512_06"/>
            <w:bookmarkEnd w:id="30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2" w:name="z5126_512_07"/>
            <w:bookmarkStart w:id="3003" w:name="z5126_512_07"/>
            <w:bookmarkEnd w:id="300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4" w:name="z5126_512_08"/>
            <w:bookmarkStart w:id="3005" w:name="z5126_512_08"/>
            <w:bookmarkEnd w:id="300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6" w:name="z5126_512_09"/>
            <w:bookmarkStart w:id="3007" w:name="z5126_512_09"/>
            <w:bookmarkEnd w:id="300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8" w:name="z5126_513_03"/>
            <w:bookmarkStart w:id="3009" w:name="z5126_513_03"/>
            <w:bookmarkEnd w:id="30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0" w:name="z5126_513_04"/>
            <w:bookmarkStart w:id="3011" w:name="z5126_513_04"/>
            <w:bookmarkEnd w:id="301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2" w:name="z5126_513_05"/>
            <w:bookmarkStart w:id="3013" w:name="z5126_513_05"/>
            <w:bookmarkEnd w:id="30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4" w:name="z5126_513_06"/>
            <w:bookmarkStart w:id="3015" w:name="z5126_513_06"/>
            <w:bookmarkEnd w:id="30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6" w:name="z5126_513_07"/>
            <w:bookmarkStart w:id="3017" w:name="z5126_513_07"/>
            <w:bookmarkEnd w:id="301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8" w:name="z5126_513_08"/>
            <w:bookmarkStart w:id="3019" w:name="z5126_513_08"/>
            <w:bookmarkEnd w:id="301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0" w:name="z5126_513_09"/>
            <w:bookmarkStart w:id="3021" w:name="z5126_513_09"/>
            <w:bookmarkEnd w:id="302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2" w:name="z5126_014_03"/>
            <w:bookmarkStart w:id="3023" w:name="z5126_014_03"/>
            <w:bookmarkEnd w:id="30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4" w:name="z5126_014_04"/>
            <w:bookmarkStart w:id="3025" w:name="z5126_014_04"/>
            <w:bookmarkEnd w:id="302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6" w:name="z5126_014_05"/>
            <w:bookmarkStart w:id="3027" w:name="z5126_014_05"/>
            <w:bookmarkEnd w:id="30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8" w:name="z5126_014_06"/>
            <w:bookmarkStart w:id="3029" w:name="z5126_014_06"/>
            <w:bookmarkEnd w:id="30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0" w:name="z5126_014_07"/>
            <w:bookmarkStart w:id="3031" w:name="z5126_014_07"/>
            <w:bookmarkEnd w:id="303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2" w:name="z5126_014_08"/>
            <w:bookmarkStart w:id="3033" w:name="z5126_014_08"/>
            <w:bookmarkEnd w:id="303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4" w:name="z5126_014_09"/>
            <w:bookmarkStart w:id="3035" w:name="z5126_014_09"/>
            <w:bookmarkEnd w:id="3035"/>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 единица</w:t>
      </w:r>
    </w:p>
    <w:p>
      <w:pPr>
        <w:pStyle w:val="Normal"/>
        <w:rPr>
          <w:b/>
          <w:b/>
          <w:sz w:val="22"/>
          <w:szCs w:val="22"/>
        </w:rPr>
      </w:pPr>
      <w:r>
        <w:rPr>
          <w:b/>
          <w:sz w:val="22"/>
          <w:szCs w:val="22"/>
        </w:rPr>
      </w:r>
    </w:p>
    <w:p>
      <w:pPr>
        <w:pStyle w:val="Normal"/>
        <w:numPr>
          <w:ilvl w:val="0"/>
          <w:numId w:val="4"/>
        </w:numPr>
        <w:rPr>
          <w:sz w:val="22"/>
          <w:szCs w:val="22"/>
        </w:rPr>
      </w:pPr>
      <w:r>
        <w:rPr>
          <w:sz w:val="22"/>
          <w:szCs w:val="22"/>
        </w:rPr>
        <w:t xml:space="preserve"> </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36" w:name="Z5300_001_03"/>
            <w:bookmarkStart w:id="3037" w:name="Z5300_001_03"/>
            <w:bookmarkEnd w:id="303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38" w:name="Z5300_001_04"/>
            <w:bookmarkStart w:id="3039" w:name="Z5300_001_04"/>
            <w:bookmarkEnd w:id="303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0" w:name="Z5300_001_05"/>
            <w:bookmarkStart w:id="3041" w:name="Z5300_001_05"/>
            <w:bookmarkEnd w:id="304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2" w:name="Z5300_001_06"/>
            <w:bookmarkStart w:id="3043" w:name="Z5300_001_06"/>
            <w:bookmarkEnd w:id="304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4" w:name="Z5300_001_07"/>
            <w:bookmarkStart w:id="3045" w:name="Z5300_001_07"/>
            <w:bookmarkEnd w:id="304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6" w:name="Z5300_011_03"/>
            <w:bookmarkStart w:id="3047" w:name="Z5300_011_03"/>
            <w:bookmarkEnd w:id="304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48" w:name="Z5300_011_04"/>
            <w:bookmarkStart w:id="3049" w:name="Z5300_011_04"/>
            <w:bookmarkEnd w:id="304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0" w:name="Z5300_011_05"/>
            <w:bookmarkStart w:id="3051" w:name="Z5300_011_05"/>
            <w:bookmarkEnd w:id="305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2" w:name="Z5300_011_06"/>
            <w:bookmarkStart w:id="3053" w:name="Z5300_011_06"/>
            <w:bookmarkEnd w:id="305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4" w:name="Z5300_011_07"/>
            <w:bookmarkStart w:id="3055" w:name="Z5300_011_07"/>
            <w:bookmarkEnd w:id="305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6" w:name="Z5300_012_03"/>
            <w:bookmarkStart w:id="3057" w:name="Z5300_012_03"/>
            <w:bookmarkEnd w:id="305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58" w:name="Z5300_012_04"/>
            <w:bookmarkStart w:id="3059" w:name="Z5300_012_04"/>
            <w:bookmarkEnd w:id="305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0" w:name="Z5300_012_05"/>
            <w:bookmarkStart w:id="3061" w:name="Z5300_012_05"/>
            <w:bookmarkEnd w:id="306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2" w:name="Z5300_012_06"/>
            <w:bookmarkStart w:id="3063" w:name="Z5300_012_06"/>
            <w:bookmarkEnd w:id="306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4" w:name="Z5300_012_07"/>
            <w:bookmarkStart w:id="3065" w:name="Z5300_012_07"/>
            <w:bookmarkEnd w:id="306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6" w:name="Z5300_013_03"/>
            <w:bookmarkStart w:id="3067" w:name="Z5300_013_03"/>
            <w:bookmarkEnd w:id="306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68" w:name="Z5300_013_04"/>
            <w:bookmarkStart w:id="3069" w:name="Z5300_013_04"/>
            <w:bookmarkEnd w:id="306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0" w:name="Z5300_013_05"/>
            <w:bookmarkStart w:id="3071" w:name="Z5300_013_05"/>
            <w:bookmarkEnd w:id="307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3072" w:name="Z5300_013_06"/>
            <w:bookmarkEnd w:id="3072"/>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3073" w:name="Z5300_013_07"/>
            <w:bookmarkStart w:id="3074" w:name="Z5300_013_07"/>
            <w:bookmarkEnd w:id="307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5" w:name="Z5300_014_03"/>
            <w:bookmarkStart w:id="3076" w:name="Z5300_014_03"/>
            <w:bookmarkEnd w:id="307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7" w:name="Z5300_014_04"/>
            <w:bookmarkStart w:id="3078" w:name="Z5300_014_04"/>
            <w:bookmarkEnd w:id="307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79" w:name="Z5300_014_05"/>
            <w:bookmarkStart w:id="3080" w:name="Z5300_014_05"/>
            <w:bookmarkEnd w:id="308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1" w:name="Z5300_014_06"/>
            <w:bookmarkStart w:id="3082" w:name="Z5300_014_06"/>
            <w:bookmarkEnd w:id="308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3" w:name="Z5300_014_07"/>
            <w:bookmarkStart w:id="3084" w:name="Z5300_014_07"/>
            <w:bookmarkEnd w:id="308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5" w:name="Z5300_015_03"/>
            <w:bookmarkStart w:id="3086" w:name="Z5300_015_03"/>
            <w:bookmarkEnd w:id="308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7" w:name="Z5300_015_04"/>
            <w:bookmarkStart w:id="3088" w:name="Z5300_015_04"/>
            <w:bookmarkEnd w:id="308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89" w:name="Z5300_015_05"/>
            <w:bookmarkStart w:id="3090" w:name="Z5300_015_05"/>
            <w:bookmarkEnd w:id="309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1" w:name="Z5300_015_06"/>
            <w:bookmarkStart w:id="3092" w:name="Z5300_015_06"/>
            <w:bookmarkEnd w:id="309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3" w:name="Z5300_015_07"/>
            <w:bookmarkStart w:id="3094" w:name="Z5300_015_07"/>
            <w:bookmarkEnd w:id="309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5" w:name="Z5300_016_03"/>
            <w:bookmarkStart w:id="3096" w:name="Z5300_016_03"/>
            <w:bookmarkEnd w:id="309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7" w:name="Z5300_016_04"/>
            <w:bookmarkStart w:id="3098" w:name="Z5300_016_04"/>
            <w:bookmarkEnd w:id="309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99" w:name="Z5300_016_05"/>
            <w:bookmarkStart w:id="3100" w:name="Z5300_016_05"/>
            <w:bookmarkEnd w:id="310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01" w:name="Z5300_016_06"/>
            <w:bookmarkStart w:id="3102" w:name="Z5300_016_06"/>
            <w:bookmarkEnd w:id="310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03" w:name="Z5300_016_07"/>
            <w:bookmarkStart w:id="3104" w:name="Z5300_016_07"/>
            <w:bookmarkEnd w:id="310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05" w:name="Z5300_017_03"/>
            <w:bookmarkStart w:id="3106" w:name="Z5300_017_03"/>
            <w:bookmarkEnd w:id="310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07" w:name="Z5300_017_04"/>
            <w:bookmarkStart w:id="3108" w:name="Z5300_017_04"/>
            <w:bookmarkEnd w:id="310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09" w:name="Z5300_017_05"/>
            <w:bookmarkStart w:id="3110" w:name="Z5300_017_05"/>
            <w:bookmarkEnd w:id="311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11" w:name="Z5300_017_06"/>
            <w:bookmarkStart w:id="3112" w:name="Z5300_017_06"/>
            <w:bookmarkEnd w:id="311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13" w:name="Z5300_017_07"/>
            <w:bookmarkStart w:id="3114" w:name="Z5300_017_07"/>
            <w:bookmarkEnd w:id="311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15" w:name="Z5300_018_03"/>
            <w:bookmarkStart w:id="3116" w:name="Z5300_018_03"/>
            <w:bookmarkEnd w:id="311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17" w:name="Z5300_018_04"/>
            <w:bookmarkStart w:id="3118" w:name="Z5300_018_04"/>
            <w:bookmarkEnd w:id="311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19" w:name="Z5300_018_05"/>
            <w:bookmarkStart w:id="3120" w:name="Z5300_018_05"/>
            <w:bookmarkEnd w:id="312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21" w:name="Z5300_018_06"/>
            <w:bookmarkStart w:id="3122" w:name="Z5300_018_06"/>
            <w:bookmarkEnd w:id="312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23" w:name="Z5300_018_07"/>
            <w:bookmarkStart w:id="3124" w:name="Z5300_018_07"/>
            <w:bookmarkEnd w:id="312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3125" w:name="Z5300_019_03"/>
            <w:bookmarkStart w:id="3126" w:name="Z5300_019_03"/>
            <w:bookmarkEnd w:id="312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27" w:name="Z5300_019_04"/>
            <w:bookmarkStart w:id="3128" w:name="Z5300_019_04"/>
            <w:bookmarkEnd w:id="312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29" w:name="Z5300_019_05"/>
            <w:bookmarkStart w:id="3130" w:name="Z5300_019_05"/>
            <w:bookmarkEnd w:id="313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31" w:name="Z5300_019_06"/>
            <w:bookmarkStart w:id="3132" w:name="Z5300_019_06"/>
            <w:bookmarkEnd w:id="313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33" w:name="Z5300_019_07"/>
            <w:bookmarkStart w:id="3134" w:name="Z5300_019_07"/>
            <w:bookmarkEnd w:id="313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rPr>
                <w:sz w:val="18"/>
                <w:szCs w:val="18"/>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35" w:name="Z5300_110_03"/>
            <w:bookmarkStart w:id="3136" w:name="Z5300_110_03"/>
            <w:bookmarkEnd w:id="313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37" w:name="Z5300_110_04"/>
            <w:bookmarkStart w:id="3138" w:name="Z5300_110_04"/>
            <w:bookmarkEnd w:id="313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39" w:name="Z5300_110_05"/>
            <w:bookmarkStart w:id="3140" w:name="Z5300_110_05"/>
            <w:bookmarkEnd w:id="314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41" w:name="Z5300_110_06"/>
            <w:bookmarkStart w:id="3142" w:name="Z5300_110_06"/>
            <w:bookmarkEnd w:id="314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43" w:name="Z5300_110_07"/>
            <w:bookmarkStart w:id="3144" w:name="Z5300_110_07"/>
            <w:bookmarkEnd w:id="314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hanging="0"/>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145" w:name="Z5300_111_03"/>
            <w:bookmarkStart w:id="3146" w:name="Z5300_111_03"/>
            <w:bookmarkEnd w:id="314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3147" w:name="Z5300_111_04"/>
            <w:bookmarkEnd w:id="3147"/>
            <w:r>
              <w:rPr>
                <w:b/>
                <w:sz w:val="18"/>
                <w:szCs w:val="18"/>
                <w:lang w:val="en-US"/>
              </w:rPr>
              <w:t>X</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3148" w:name="Z5300_111_05"/>
            <w:bookmarkEnd w:id="3148"/>
            <w:r>
              <w:rPr>
                <w:b/>
                <w:sz w:val="18"/>
                <w:szCs w:val="18"/>
                <w:lang w:val="en-US"/>
              </w:rPr>
              <w:t>X</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3149" w:name="Z5300_111_06"/>
            <w:bookmarkEnd w:id="3149"/>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3150" w:name="Z5300_111_07"/>
            <w:bookmarkEnd w:id="3150"/>
            <w:r>
              <w:rPr>
                <w:b/>
                <w:sz w:val="18"/>
                <w:szCs w:val="18"/>
                <w:lang w:val="en-US"/>
              </w:rPr>
              <w:t>X</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4"/>
        </w:numPr>
        <w:tabs>
          <w:tab w:val="clear" w:pos="708"/>
        </w:tabs>
        <w:rPr/>
      </w:pPr>
      <w:r>
        <w:rPr/>
        <w:t xml:space="preserve"> </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w:t>
            </w:r>
          </w:p>
          <w:p>
            <w:pPr>
              <w:pStyle w:val="Normal"/>
              <w:jc w:val="center"/>
              <w:rPr>
                <w:bCs/>
                <w:sz w:val="18"/>
                <w:szCs w:val="18"/>
              </w:rPr>
            </w:pPr>
            <w:r>
              <w:rPr>
                <w:bCs/>
                <w:sz w:val="18"/>
                <w:szCs w:val="18"/>
              </w:rPr>
              <w:t xml:space="preserve"> </w:t>
            </w:r>
            <w:r>
              <w:rPr>
                <w:bCs/>
                <w:sz w:val="18"/>
                <w:szCs w:val="18"/>
              </w:rPr>
              <w:t>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1" w:name="Z5301_001_03"/>
            <w:bookmarkStart w:id="3152" w:name="Z5301_001_03"/>
            <w:bookmarkEnd w:id="315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3" w:name="Z5301_001_04"/>
            <w:bookmarkStart w:id="3154" w:name="Z5301_001_04"/>
            <w:bookmarkEnd w:id="315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5" w:name="Z5301_002_03"/>
            <w:bookmarkStart w:id="3156" w:name="Z5301_002_03"/>
            <w:bookmarkEnd w:id="315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7" w:name="Z5301_002_04"/>
            <w:bookmarkStart w:id="3158" w:name="Z5301_002_04"/>
            <w:bookmarkEnd w:id="315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с окраской по Папаниколау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9" w:name="Z5301_003_03"/>
            <w:bookmarkStart w:id="3160" w:name="Z5301_003_03"/>
            <w:bookmarkEnd w:id="316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1" w:name="Z5301_003_04"/>
            <w:bookmarkStart w:id="3162" w:name="Z5301_003_04"/>
            <w:bookmarkEnd w:id="316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гликированный гемоглобин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3" w:name="Z5301_004_03"/>
            <w:bookmarkStart w:id="3164" w:name="Z5301_004_03"/>
            <w:bookmarkEnd w:id="316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5" w:name="Z5301_004_04"/>
            <w:bookmarkStart w:id="3166" w:name="Z5301_004_04"/>
            <w:bookmarkEnd w:id="316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7" w:name="Z5301_005_03"/>
            <w:bookmarkStart w:id="3168" w:name="Z5301_005_03"/>
            <w:bookmarkEnd w:id="316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9" w:name="Z5301_005_04"/>
            <w:bookmarkStart w:id="3170" w:name="Z5301_005_04"/>
            <w:bookmarkEnd w:id="317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1" w:name="Z5301_006_03"/>
            <w:bookmarkStart w:id="3172" w:name="Z5301_006_03"/>
            <w:bookmarkEnd w:id="317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3" w:name="Z5301_006_04"/>
            <w:bookmarkStart w:id="3174" w:name="Z5301_006_04"/>
            <w:bookmarkEnd w:id="317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5" w:name="Z5301_007_03"/>
            <w:bookmarkStart w:id="3176" w:name="Z5301_007_03"/>
            <w:bookmarkEnd w:id="317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7" w:name="Z5301_007_04"/>
            <w:bookmarkStart w:id="3178" w:name="Z5301_007_04"/>
            <w:bookmarkEnd w:id="317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9" w:name="Z5301_008_03"/>
            <w:bookmarkStart w:id="3180" w:name="Z5301_008_03"/>
            <w:bookmarkEnd w:id="318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1" w:name="Z5301_008_04"/>
            <w:bookmarkStart w:id="3182" w:name="Z5301_008_04"/>
            <w:bookmarkEnd w:id="318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3" w:name="Z5301_009_03"/>
            <w:bookmarkStart w:id="3184" w:name="Z5301_009_03"/>
            <w:bookmarkEnd w:id="318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5" w:name="Z5301_009_04"/>
            <w:bookmarkStart w:id="3186" w:name="Z5301_009_04"/>
            <w:bookmarkEnd w:id="318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Расширенный неонатальный скрининг (из стр.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7" w:name="Z5301_010_03"/>
            <w:bookmarkStart w:id="3188" w:name="Z5301_010_03"/>
            <w:bookmarkEnd w:id="318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9" w:name="Z5301_010_04"/>
            <w:bookmarkStart w:id="3190" w:name="Z5301_010_04"/>
            <w:bookmarkEnd w:id="319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в том числе, спинальная мышечная атрофия - СМА  (из строки 1.9)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1" w:name="Z5301_101_03"/>
            <w:bookmarkStart w:id="3192" w:name="Z5301_101_03"/>
            <w:bookmarkEnd w:id="319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3" w:name="Z5301_101_04"/>
            <w:bookmarkStart w:id="3194" w:name="Z5301_101_04"/>
            <w:bookmarkEnd w:id="319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5" w:name="Z5301_111_03"/>
            <w:bookmarkStart w:id="3196" w:name="Z5301_111_03"/>
            <w:bookmarkEnd w:id="319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7" w:name="Z5301_111_04"/>
            <w:bookmarkStart w:id="3198" w:name="Z5301_111_04"/>
            <w:bookmarkEnd w:id="319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первичные иммунодефициты – ПИД (из строки 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9" w:name="Z5301_102_03"/>
            <w:bookmarkStart w:id="3200" w:name="Z5301_102_03"/>
            <w:bookmarkEnd w:id="320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1" w:name="Z5301_102_04"/>
            <w:bookmarkStart w:id="3202" w:name="Z5301_102_04"/>
            <w:bookmarkEnd w:id="320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0</w:t>
            </w:r>
            <w:r>
              <w:rPr>
                <w:sz w:val="20"/>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3" w:name="Z5301_112_03"/>
            <w:bookmarkStart w:id="3204" w:name="Z5301_112_03"/>
            <w:bookmarkEnd w:id="320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5" w:name="Z5301_112_04"/>
            <w:bookmarkStart w:id="3206" w:name="Z5301_112_04"/>
            <w:bookmarkEnd w:id="320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07" w:name="Z5301_011_03"/>
            <w:bookmarkStart w:id="3208" w:name="Z5301_011_03"/>
            <w:bookmarkEnd w:id="320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9" w:name="Z5301_011_04"/>
            <w:bookmarkStart w:id="3210" w:name="Z5301_011_04"/>
            <w:bookmarkEnd w:id="321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lang w:val="en-US"/>
              </w:rPr>
            </w:pPr>
            <w:r>
              <w:rPr>
                <w:sz w:val="20"/>
                <w:lang w:val="en-US"/>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11" w:name="Z5301_012_03"/>
            <w:bookmarkStart w:id="3212" w:name="Z5301_012_03"/>
            <w:bookmarkEnd w:id="321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3" w:name="Z5301_012_04"/>
            <w:bookmarkStart w:id="3214" w:name="Z5301_012_04"/>
            <w:bookmarkEnd w:id="321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0"/>
              <w:rPr/>
            </w:pPr>
            <w:r>
              <w:rPr>
                <w:sz w:val="20"/>
              </w:rPr>
              <w:t xml:space="preserve"> </w:t>
            </w:r>
            <w:r>
              <w:rPr>
                <w:sz w:val="20"/>
              </w:rPr>
              <w:t>специфические антитела (</w:t>
            </w:r>
            <w:r>
              <w:rPr>
                <w:sz w:val="20"/>
                <w:lang w:val="en-US"/>
              </w:rPr>
              <w:t>IgE</w:t>
            </w:r>
            <w:r>
              <w:rPr>
                <w:sz w:val="20"/>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15" w:name="Z5301_013_03"/>
            <w:bookmarkStart w:id="3216" w:name="Z5301_013_03"/>
            <w:bookmarkEnd w:id="321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7" w:name="Z5301_013_04"/>
            <w:bookmarkStart w:id="3218" w:name="Z5301_013_04"/>
            <w:bookmarkEnd w:id="321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0"/>
              </w:rPr>
              <w:t>1</w:t>
            </w:r>
            <w:r>
              <w:rPr>
                <w:sz w:val="20"/>
                <w:lang w:val="en-US"/>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19" w:name="Z5301_014_03"/>
            <w:bookmarkStart w:id="3220" w:name="Z5301_014_03"/>
            <w:bookmarkEnd w:id="322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1" w:name="Z5301_014_04"/>
            <w:bookmarkStart w:id="3222" w:name="Z5301_014_04"/>
            <w:bookmarkEnd w:id="322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23" w:name="Z5301_015_03"/>
            <w:bookmarkStart w:id="3224" w:name="Z5301_015_03"/>
            <w:bookmarkEnd w:id="322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5" w:name="Z5301_015_04"/>
            <w:bookmarkStart w:id="3226" w:name="Z5301_015_04"/>
            <w:bookmarkEnd w:id="322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27" w:name="Z5301_016_03"/>
            <w:bookmarkStart w:id="3228" w:name="Z5301_016_03"/>
            <w:bookmarkEnd w:id="322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9" w:name="Z5301_016_04"/>
            <w:bookmarkStart w:id="3230" w:name="Z5301_016_04"/>
            <w:bookmarkEnd w:id="323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31" w:name="Z5301_017_03"/>
            <w:bookmarkStart w:id="3232" w:name="Z5301_017_03"/>
            <w:bookmarkEnd w:id="323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3" w:name="Z5301_017_04"/>
            <w:bookmarkStart w:id="3234" w:name="Z5301_017_04"/>
            <w:bookmarkEnd w:id="323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35" w:name="Z5301_018_03"/>
            <w:bookmarkStart w:id="3236" w:name="Z5301_018_03"/>
            <w:bookmarkEnd w:id="323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7" w:name="Z5301_018_04"/>
            <w:bookmarkStart w:id="3238" w:name="Z5301_018_04"/>
            <w:bookmarkEnd w:id="323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бактериоскопия на кислотоустойчивые микроорганизмы (КУМ)</w:t>
            </w:r>
          </w:p>
          <w:p>
            <w:pPr>
              <w:pStyle w:val="Normal"/>
              <w:ind w:left="1701" w:hanging="0"/>
              <w:rPr>
                <w:sz w:val="20"/>
              </w:rPr>
            </w:pPr>
            <w:r>
              <w:rPr>
                <w:sz w:val="20"/>
                <w:lang w:val="en-US" w:eastAsia="en-US"/>
              </w:rPr>
              <w:t xml:space="preserve"> </w:t>
            </w:r>
            <w:r>
              <w:rPr>
                <w:sz w:val="20"/>
                <w:lang w:val="en-US" w:eastAsia="en-US"/>
              </w:rPr>
              <w:t>(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39" w:name="Z5301_019_03"/>
            <w:bookmarkStart w:id="3240" w:name="Z5301_019_03"/>
            <w:bookmarkEnd w:id="324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1" w:name="Z5301_019_04"/>
            <w:bookmarkStart w:id="3242" w:name="Z5301_019_04"/>
            <w:bookmarkEnd w:id="324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60"/>
              <w:rPr>
                <w:sz w:val="20"/>
              </w:rPr>
            </w:pPr>
            <w:r>
              <w:rPr>
                <w:sz w:val="20"/>
                <w:lang w:val="en-US" w:eastAsia="en-US"/>
              </w:rPr>
              <w:t xml:space="preserve">                                </w:t>
            </w:r>
            <w:r>
              <w:rPr>
                <w:sz w:val="20"/>
                <w:lang w:val="en-US" w:eastAsia="en-US"/>
              </w:rPr>
              <w:t>бактериоскопические исследования, всего (из стр.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43" w:name="Z5301_020_03"/>
            <w:bookmarkStart w:id="3244" w:name="Z5301_020_03"/>
            <w:bookmarkEnd w:id="324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5" w:name="Z5301_020_04"/>
            <w:bookmarkStart w:id="3246" w:name="Z5301_020_04"/>
            <w:bookmarkEnd w:id="324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141"/>
              <w:rPr>
                <w:sz w:val="20"/>
                <w:lang w:val="en-US" w:eastAsia="en-US"/>
              </w:rPr>
            </w:pPr>
            <w:r>
              <w:rPr>
                <w:sz w:val="20"/>
                <w:lang w:val="en-US" w:eastAsia="en-US"/>
              </w:rPr>
              <w:t xml:space="preserve">   </w:t>
            </w:r>
            <w:r>
              <w:rPr>
                <w:sz w:val="20"/>
                <w:lang w:val="en-US" w:eastAsia="en-US"/>
              </w:rPr>
              <w:t>из них (из табл. 5301, стр. 20):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7" w:name="Z5301_201_03"/>
            <w:bookmarkStart w:id="3248" w:name="Z5301_201_03"/>
            <w:bookmarkEnd w:id="324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9" w:name="Z5301_201_04"/>
            <w:bookmarkStart w:id="3250" w:name="Z5301_201_04"/>
            <w:bookmarkEnd w:id="325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з них (из из табл. 5301, стр. 20.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r>
              <w:rPr>
                <w:sz w:val="20"/>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1" w:name="Z5301_211_03"/>
            <w:bookmarkStart w:id="3252" w:name="Z5301_211_03"/>
            <w:bookmarkEnd w:id="325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3" w:name="Z5301_211_04"/>
            <w:bookmarkStart w:id="3254" w:name="Z5301_211_04"/>
            <w:bookmarkEnd w:id="325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962" w:hanging="4977"/>
              <w:rPr>
                <w:sz w:val="20"/>
                <w:lang w:val="en-US" w:eastAsia="en-US"/>
              </w:rPr>
            </w:pPr>
            <w:r>
              <w:rPr>
                <w:sz w:val="20"/>
                <w:lang w:val="en-US" w:eastAsia="en-US"/>
              </w:rPr>
              <w:t xml:space="preserve">                                                                                                   </w:t>
            </w:r>
            <w:r>
              <w:rPr>
                <w:sz w:val="20"/>
                <w:lang w:val="en-US" w:eastAsia="en-US"/>
              </w:rPr>
              <w:t>определение лекарственной чувствительности микобактерий</w:t>
            </w:r>
          </w:p>
          <w:p>
            <w:pPr>
              <w:pStyle w:val="Normal"/>
              <w:ind w:left="4962" w:hanging="4977"/>
              <w:rPr>
                <w:sz w:val="20"/>
                <w:lang w:val="en-US" w:eastAsia="en-US"/>
              </w:rPr>
            </w:pPr>
            <w:r>
              <w:rPr>
                <w:sz w:val="20"/>
                <w:lang w:val="en-US" w:eastAsia="en-US"/>
              </w:rPr>
              <w:t xml:space="preserve">                                                                                                   </w:t>
            </w:r>
            <w:r>
              <w:rPr>
                <w:sz w:val="20"/>
                <w:lang w:val="en-US" w:eastAsia="en-US"/>
              </w:rPr>
              <w:t xml:space="preserve">туберкулез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r>
              <w:rPr>
                <w:sz w:val="20"/>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5" w:name="Z5301_212_03"/>
            <w:bookmarkStart w:id="3256" w:name="Z5301_212_03"/>
            <w:bookmarkEnd w:id="325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7" w:name="Z5301_212_04"/>
            <w:bookmarkStart w:id="3258" w:name="Z5301_212_04"/>
            <w:bookmarkEnd w:id="3258"/>
          </w:p>
        </w:tc>
      </w:tr>
    </w:tbl>
    <w:p>
      <w:pPr>
        <w:pStyle w:val="Normal"/>
        <w:rPr>
          <w:b/>
          <w:b/>
          <w:sz w:val="16"/>
          <w:szCs w:val="16"/>
        </w:rPr>
      </w:pPr>
      <w:r>
        <w:rPr>
          <w:b/>
          <w:sz w:val="16"/>
          <w:szCs w:val="16"/>
        </w:rPr>
      </w:r>
      <w:r>
        <w:br w:type="page"/>
      </w:r>
    </w:p>
    <w:p>
      <w:pPr>
        <w:pStyle w:val="Normal"/>
        <w:rPr>
          <w:b/>
          <w:b/>
          <w:sz w:val="16"/>
          <w:szCs w:val="16"/>
        </w:rPr>
      </w:pPr>
      <w:r>
        <w:rPr>
          <w:b/>
          <w:sz w:val="16"/>
          <w:szCs w:val="16"/>
        </w:rPr>
      </w:r>
    </w:p>
    <w:p>
      <w:pPr>
        <w:pStyle w:val="Normal"/>
        <w:rPr>
          <w:b/>
          <w:b/>
          <w:sz w:val="20"/>
        </w:rPr>
      </w:pPr>
      <w:r>
        <w:rPr>
          <w:b/>
          <w:sz w:val="20"/>
        </w:rPr>
        <w:t xml:space="preserve">(5301) </w:t>
        <w:tab/>
        <w:tab/>
        <w:tab/>
        <w:tab/>
        <w:tab/>
        <w:tab/>
        <w:tab/>
        <w:tab/>
        <w:tab/>
        <w:tab/>
        <w:tab/>
        <w:tab/>
        <w:tab/>
        <w:tab/>
        <w:tab/>
        <w:tab/>
        <w:tab/>
        <w:t xml:space="preserve"> продолжение</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59" w:name="Z5301_021_03"/>
            <w:bookmarkStart w:id="3260" w:name="Z5301_021_03"/>
            <w:bookmarkEnd w:id="326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1" w:name="Z5301_021_04"/>
            <w:bookmarkStart w:id="3262" w:name="Z5301_021_04"/>
            <w:bookmarkEnd w:id="326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ДНК/РНК ПБА) (из </w:t>
            </w:r>
            <w:r>
              <w:rPr>
                <w:sz w:val="20"/>
              </w:rPr>
              <w:t>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63" w:name="Z5301_022_03"/>
            <w:bookmarkStart w:id="3264" w:name="Z5301_022_03"/>
            <w:bookmarkEnd w:id="326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5" w:name="Z5301_022_04"/>
            <w:bookmarkStart w:id="3266" w:name="Z5301_022_04"/>
            <w:bookmarkEnd w:id="326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20"/>
                <w:lang w:val="en-US" w:eastAsia="en-US"/>
              </w:rPr>
            </w:pPr>
            <w:r>
              <w:rPr>
                <w:sz w:val="20"/>
                <w:lang w:val="en-US" w:eastAsia="en-US"/>
              </w:rPr>
              <w:t xml:space="preserve">                                </w:t>
            </w:r>
            <w:r>
              <w:rPr>
                <w:sz w:val="20"/>
                <w:lang w:val="en-US" w:eastAsia="en-US"/>
              </w:rPr>
              <w:t>из них (из табл. 5301, стр. 22):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7" w:name="Z5301_221_03"/>
            <w:bookmarkStart w:id="3268" w:name="Z5301_221_03"/>
            <w:bookmarkEnd w:id="326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9" w:name="Z5301_221_04"/>
            <w:bookmarkStart w:id="3270" w:name="Z5301_221_04"/>
            <w:bookmarkEnd w:id="327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1" w:name="Z5301_222_03"/>
            <w:bookmarkStart w:id="3272" w:name="Z5301_222_03"/>
            <w:bookmarkEnd w:id="327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3" w:name="Z5301_222_04"/>
            <w:bookmarkStart w:id="3274" w:name="Z5301_222_04"/>
            <w:bookmarkEnd w:id="327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5" w:name="Z5301_223_03"/>
            <w:bookmarkStart w:id="3276" w:name="Z5301_223_03"/>
            <w:bookmarkEnd w:id="327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7" w:name="Z5301_223_04"/>
            <w:bookmarkStart w:id="3278" w:name="Z5301_223_04"/>
            <w:bookmarkEnd w:id="327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0"/>
              <w:rPr>
                <w:sz w:val="20"/>
                <w:lang w:val="en-US" w:eastAsia="en-US"/>
              </w:rPr>
            </w:pPr>
            <w:r>
              <w:rPr>
                <w:sz w:val="20"/>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79" w:name="Z5301_023_03"/>
            <w:bookmarkStart w:id="3280" w:name="Z5301_023_03"/>
            <w:bookmarkEnd w:id="328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1" w:name="Z5301_023_04"/>
            <w:bookmarkStart w:id="3282" w:name="Z5301_023_04"/>
            <w:bookmarkEnd w:id="328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0"/>
              <w:rPr>
                <w:sz w:val="20"/>
                <w:lang w:val="en-US" w:eastAsia="en-US"/>
              </w:rPr>
            </w:pPr>
            <w:r>
              <w:rPr>
                <w:sz w:val="20"/>
                <w:lang w:val="en-US" w:eastAsia="en-US"/>
              </w:rPr>
              <w:t>наличие наркотических и психотропных веществ, подтверждающими методами         исследования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83" w:name="Z5301_024_03"/>
            <w:bookmarkStart w:id="3284" w:name="Z5301_024_03"/>
            <w:bookmarkEnd w:id="328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5" w:name="Z5301_024_04"/>
            <w:bookmarkStart w:id="3286" w:name="Z5301_024_04"/>
            <w:bookmarkEnd w:id="328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87" w:name="Z5301_025_03"/>
            <w:bookmarkStart w:id="3288" w:name="Z5301_025_03"/>
            <w:bookmarkEnd w:id="328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9" w:name="Z5301_025_04"/>
            <w:bookmarkStart w:id="3290" w:name="Z5301_025_04"/>
            <w:bookmarkEnd w:id="329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из стр. 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91" w:name="Z5301_026_03"/>
            <w:bookmarkStart w:id="3292" w:name="Z5301_026_03"/>
            <w:bookmarkEnd w:id="329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93" w:name="Z5301_026_04"/>
            <w:bookmarkStart w:id="3294" w:name="Z5301_026_04"/>
            <w:bookmarkEnd w:id="329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142"/>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             (из стр. 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95" w:name="Z5301_027_03"/>
            <w:bookmarkStart w:id="3296" w:name="Z5301_027_03"/>
            <w:bookmarkEnd w:id="329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97" w:name="Z5301_027_04"/>
            <w:bookmarkStart w:id="3298" w:name="Z5301_027_04"/>
            <w:bookmarkEnd w:id="329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299" w:name="Z5301_028_03"/>
            <w:bookmarkStart w:id="3300" w:name="Z5301_028_03"/>
            <w:bookmarkEnd w:id="330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1" w:name="Z5301_028_04"/>
            <w:bookmarkStart w:id="3302" w:name="Z5301_028_04"/>
            <w:bookmarkEnd w:id="3302"/>
          </w:p>
        </w:tc>
      </w:tr>
    </w:tbl>
    <w:p>
      <w:pPr>
        <w:pStyle w:val="Normal"/>
        <w:keepNext w:val="true"/>
        <w:numPr>
          <w:ilvl w:val="0"/>
          <w:numId w:val="0"/>
        </w:numPr>
        <w:spacing w:before="100" w:after="0"/>
        <w:jc w:val="center"/>
        <w:outlineLvl w:val="1"/>
        <w:rPr>
          <w:b/>
          <w:b/>
          <w:sz w:val="20"/>
        </w:rPr>
      </w:pPr>
      <w:r>
        <w:rPr>
          <w:b/>
          <w:sz w:val="20"/>
        </w:rPr>
      </w:r>
      <w:r>
        <w:br w:type="page"/>
      </w:r>
    </w:p>
    <w:p>
      <w:pPr>
        <w:pStyle w:val="Normal"/>
        <w:keepNext w:val="true"/>
        <w:numPr>
          <w:ilvl w:val="0"/>
          <w:numId w:val="0"/>
        </w:numPr>
        <w:spacing w:before="100" w:after="0"/>
        <w:jc w:val="center"/>
        <w:outlineLvl w:val="1"/>
        <w:rPr>
          <w:b/>
          <w:b/>
          <w:szCs w:val="24"/>
        </w:rPr>
      </w:pPr>
      <w:r>
        <w:rPr>
          <w:b/>
          <w:szCs w:val="24"/>
          <w:lang w:val="en-US"/>
        </w:rPr>
        <w:t>13. Оснащение лаборатории оборудованием</w:t>
      </w:r>
      <w:r>
        <w:rPr>
          <w:b/>
          <w:szCs w:val="24"/>
        </w:rPr>
        <w:t>, единица</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w:t>
      </w:r>
      <w:r>
        <w:rPr>
          <w:sz w:val="20"/>
          <w:szCs w:val="22"/>
        </w:rPr>
        <w:t xml:space="preserve"> </w:t>
      </w:r>
    </w:p>
    <w:tbl>
      <w:tblPr>
        <w:tblW w:w="15023" w:type="dxa"/>
        <w:jc w:val="right"/>
        <w:tblInd w:w="0" w:type="dxa"/>
        <w:tblLayout w:type="fixed"/>
        <w:tblCellMar>
          <w:top w:w="0" w:type="dxa"/>
          <w:left w:w="108" w:type="dxa"/>
          <w:bottom w:w="0" w:type="dxa"/>
          <w:right w:w="108" w:type="dxa"/>
        </w:tblCellMar>
      </w:tblPr>
      <w:tblGrid>
        <w:gridCol w:w="6581"/>
        <w:gridCol w:w="744"/>
        <w:gridCol w:w="1355"/>
        <w:gridCol w:w="1650"/>
        <w:gridCol w:w="1496"/>
        <w:gridCol w:w="1496"/>
        <w:gridCol w:w="1701"/>
      </w:tblGrid>
      <w:tr>
        <w:trPr>
          <w:tblHeader w:val="true"/>
          <w:trHeight w:val="453" w:hRule="atLeast"/>
          <w:cantSplit w:val="true"/>
        </w:trPr>
        <w:tc>
          <w:tcPr>
            <w:tcW w:w="6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3" w:name="Z5302_001_03"/>
            <w:bookmarkStart w:id="3304" w:name="Z5302_001_03"/>
            <w:bookmarkEnd w:id="33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5" w:name="Z5302_001_04"/>
            <w:bookmarkStart w:id="3306" w:name="Z5302_001_04"/>
            <w:bookmarkEnd w:id="33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7" w:name="Z5302_001_05"/>
            <w:bookmarkStart w:id="3308" w:name="Z5302_001_05"/>
            <w:bookmarkEnd w:id="33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9" w:name="Z5302_001_06"/>
            <w:bookmarkStart w:id="3310" w:name="Z5302_001_06"/>
            <w:bookmarkEnd w:id="33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1" w:name="Z5302_001_07"/>
            <w:bookmarkStart w:id="3312" w:name="Z5302_001_07"/>
            <w:bookmarkEnd w:id="331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3" w:name="Z5302_002_03"/>
            <w:bookmarkStart w:id="3314" w:name="Z5302_002_03"/>
            <w:bookmarkEnd w:id="33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5" w:name="Z5302_002_04"/>
            <w:bookmarkStart w:id="3316" w:name="Z5302_002_04"/>
            <w:bookmarkEnd w:id="33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7" w:name="Z5302_002_05"/>
            <w:bookmarkStart w:id="3318" w:name="Z5302_002_05"/>
            <w:bookmarkEnd w:id="33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19" w:name="Z5302_002_06"/>
            <w:bookmarkStart w:id="3320" w:name="Z5302_002_06"/>
            <w:bookmarkEnd w:id="33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1" w:name="Z5302_002_07"/>
            <w:bookmarkStart w:id="3322" w:name="Z5302_002_07"/>
            <w:bookmarkEnd w:id="332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3" w:name="Z5302_003_03"/>
            <w:bookmarkStart w:id="3324" w:name="Z5302_003_03"/>
            <w:bookmarkEnd w:id="33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5" w:name="Z5302_003_04"/>
            <w:bookmarkStart w:id="3326" w:name="Z5302_003_04"/>
            <w:bookmarkEnd w:id="33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7" w:name="Z5302_003_05"/>
            <w:bookmarkStart w:id="3328" w:name="Z5302_003_05"/>
            <w:bookmarkEnd w:id="33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9" w:name="Z5302_003_06"/>
            <w:bookmarkStart w:id="3330" w:name="Z5302_003_06"/>
            <w:bookmarkEnd w:id="33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1" w:name="Z5302_003_07"/>
            <w:bookmarkStart w:id="3332" w:name="Z5302_003_07"/>
            <w:bookmarkEnd w:id="33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3" w:name="Z5302_004_03"/>
            <w:bookmarkStart w:id="3334" w:name="Z5302_004_03"/>
            <w:bookmarkEnd w:id="33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5" w:name="Z5302_004_04"/>
            <w:bookmarkStart w:id="3336" w:name="Z5302_004_04"/>
            <w:bookmarkEnd w:id="33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7" w:name="Z5302_004_05"/>
            <w:bookmarkStart w:id="3338" w:name="Z5302_004_05"/>
            <w:bookmarkEnd w:id="33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9" w:name="Z5302_004_06"/>
            <w:bookmarkStart w:id="3340" w:name="Z5302_004_06"/>
            <w:bookmarkEnd w:id="33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1" w:name="Z5302_004_07"/>
            <w:bookmarkStart w:id="3342" w:name="Z5302_004_07"/>
            <w:bookmarkEnd w:id="334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 автоматической компьютерной визуализацией изображен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3" w:name="Z5302_005_03"/>
            <w:bookmarkStart w:id="3344" w:name="Z5302_005_03"/>
            <w:bookmarkEnd w:id="33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5" w:name="Z5302_005_04"/>
            <w:bookmarkStart w:id="3346" w:name="Z5302_005_04"/>
            <w:bookmarkEnd w:id="33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7" w:name="Z5302_005_05"/>
            <w:bookmarkStart w:id="3348" w:name="Z5302_005_05"/>
            <w:bookmarkEnd w:id="33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9" w:name="Z5302_005_06"/>
            <w:bookmarkStart w:id="3350" w:name="Z5302_005_06"/>
            <w:bookmarkEnd w:id="33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1" w:name="Z5302_005_07"/>
            <w:bookmarkStart w:id="3352" w:name="Z5302_005_07"/>
            <w:bookmarkEnd w:id="335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3" w:name="Z5302_006_03"/>
            <w:bookmarkStart w:id="3354" w:name="Z5302_006_03"/>
            <w:bookmarkEnd w:id="33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5" w:name="Z5302_006_04"/>
            <w:bookmarkStart w:id="3356" w:name="Z5302_006_04"/>
            <w:bookmarkEnd w:id="33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7" w:name="Z5302_006_05"/>
            <w:bookmarkStart w:id="3358" w:name="Z5302_006_05"/>
            <w:bookmarkEnd w:id="33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9" w:name="Z5302_006_06"/>
            <w:bookmarkStart w:id="3360" w:name="Z5302_006_06"/>
            <w:bookmarkEnd w:id="33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1" w:name="Z5302_006_07"/>
            <w:bookmarkStart w:id="3362" w:name="Z5302_006_07"/>
            <w:bookmarkEnd w:id="336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3" w:name="Z5302_007_03"/>
            <w:bookmarkStart w:id="3364" w:name="Z5302_007_03"/>
            <w:bookmarkEnd w:id="33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5" w:name="Z5302_007_04"/>
            <w:bookmarkStart w:id="3366" w:name="Z5302_007_04"/>
            <w:bookmarkEnd w:id="33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7" w:name="Z5302_007_05"/>
            <w:bookmarkStart w:id="3368" w:name="Z5302_007_05"/>
            <w:bookmarkEnd w:id="33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9" w:name="Z5302_007_06"/>
            <w:bookmarkStart w:id="3370" w:name="Z5302_007_06"/>
            <w:bookmarkEnd w:id="33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1" w:name="Z5302_007_07"/>
            <w:bookmarkStart w:id="3372" w:name="Z5302_007_07"/>
            <w:bookmarkEnd w:id="33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3" w:name="Z5302_008_03"/>
            <w:bookmarkStart w:id="3374" w:name="Z5302_008_03"/>
            <w:bookmarkEnd w:id="33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5" w:name="Z5302_008_04"/>
            <w:bookmarkStart w:id="3376" w:name="Z5302_008_04"/>
            <w:bookmarkEnd w:id="33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7" w:name="Z5302_008_05"/>
            <w:bookmarkStart w:id="3378" w:name="Z5302_008_05"/>
            <w:bookmarkEnd w:id="33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9" w:name="Z5302_008_06"/>
            <w:bookmarkStart w:id="3380" w:name="Z5302_008_06"/>
            <w:bookmarkEnd w:id="33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1" w:name="Z5302_008_07"/>
            <w:bookmarkStart w:id="3382" w:name="Z5302_008_07"/>
            <w:bookmarkEnd w:id="338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3" w:name="Z5302_009_03"/>
            <w:bookmarkStart w:id="3384" w:name="Z5302_009_03"/>
            <w:bookmarkEnd w:id="33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5" w:name="Z5302_009_04"/>
            <w:bookmarkStart w:id="3386" w:name="Z5302_009_04"/>
            <w:bookmarkEnd w:id="33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7" w:name="Z5302_009_05"/>
            <w:bookmarkStart w:id="3388" w:name="Z5302_009_05"/>
            <w:bookmarkEnd w:id="33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9" w:name="Z5302_009_06"/>
            <w:bookmarkStart w:id="3390" w:name="Z5302_009_06"/>
            <w:bookmarkEnd w:id="33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1" w:name="Z5302_009_07"/>
            <w:bookmarkStart w:id="3392" w:name="Z5302_009_07"/>
            <w:bookmarkEnd w:id="33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3" w:name="Z5302_091_03"/>
            <w:bookmarkStart w:id="3394" w:name="Z5302_091_03"/>
            <w:bookmarkEnd w:id="33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5" w:name="Z5302_091_04"/>
            <w:bookmarkStart w:id="3396" w:name="Z5302_091_04"/>
            <w:bookmarkEnd w:id="33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7" w:name="Z5302_091_05"/>
            <w:bookmarkStart w:id="3398" w:name="Z5302_091_05"/>
            <w:bookmarkEnd w:id="33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9" w:name="Z5302_091_06"/>
            <w:bookmarkStart w:id="3400" w:name="Z5302_091_06"/>
            <w:bookmarkEnd w:id="34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1" w:name="Z5302_091_07"/>
            <w:bookmarkStart w:id="3402" w:name="Z5302_091_07"/>
            <w:bookmarkEnd w:id="34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3" w:name="Z5302_092_03"/>
            <w:bookmarkStart w:id="3404" w:name="Z5302_092_03"/>
            <w:bookmarkEnd w:id="34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5" w:name="Z5302_092_04"/>
            <w:bookmarkStart w:id="3406" w:name="Z5302_092_04"/>
            <w:bookmarkEnd w:id="34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7" w:name="Z5302_092_05"/>
            <w:bookmarkStart w:id="3408" w:name="Z5302_092_05"/>
            <w:bookmarkEnd w:id="34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9" w:name="Z5302_092_06"/>
            <w:bookmarkStart w:id="3410" w:name="Z5302_092_06"/>
            <w:bookmarkEnd w:id="34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1" w:name="Z5302_092_07"/>
            <w:bookmarkStart w:id="3412" w:name="Z5302_092_07"/>
            <w:bookmarkEnd w:id="341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3" w:name="Z5302_093_03"/>
            <w:bookmarkStart w:id="3414" w:name="Z5302_093_03"/>
            <w:bookmarkEnd w:id="34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5" w:name="Z5302_093_04"/>
            <w:bookmarkStart w:id="3416" w:name="Z5302_093_04"/>
            <w:bookmarkEnd w:id="34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7" w:name="Z5302_093_05"/>
            <w:bookmarkStart w:id="3418" w:name="Z5302_093_05"/>
            <w:bookmarkEnd w:id="34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9" w:name="Z5302_093_06"/>
            <w:bookmarkStart w:id="3420" w:name="Z5302_093_06"/>
            <w:bookmarkEnd w:id="34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1" w:name="Z5302_093_07"/>
            <w:bookmarkStart w:id="3422" w:name="Z5302_093_07"/>
            <w:bookmarkEnd w:id="3422"/>
          </w:p>
        </w:tc>
      </w:tr>
      <w:tr>
        <w:trPr>
          <w:trHeight w:val="51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модульные гематологические системы с приготовлением и окраской мазков кро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3" w:name="Z5302_094_03"/>
            <w:bookmarkStart w:id="3424" w:name="Z5302_094_03"/>
            <w:bookmarkEnd w:id="34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5" w:name="Z5302_094_04"/>
            <w:bookmarkStart w:id="3426" w:name="Z5302_094_04"/>
            <w:bookmarkEnd w:id="34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7" w:name="Z5302_094_05"/>
            <w:bookmarkStart w:id="3428" w:name="Z5302_094_05"/>
            <w:bookmarkEnd w:id="34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9" w:name="Z5302_094_06"/>
            <w:bookmarkStart w:id="3430" w:name="Z5302_094_06"/>
            <w:bookmarkEnd w:id="34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1" w:name="Z5302_094_07"/>
            <w:bookmarkStart w:id="3432" w:name="Z5302_094_07"/>
            <w:bookmarkEnd w:id="34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3" w:name="Z5302_010_03"/>
            <w:bookmarkStart w:id="3434" w:name="Z5302_010_03"/>
            <w:bookmarkEnd w:id="34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5" w:name="Z5302_010_04"/>
            <w:bookmarkStart w:id="3436" w:name="Z5302_010_04"/>
            <w:bookmarkEnd w:id="34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7" w:name="Z5302_010_05"/>
            <w:bookmarkStart w:id="3438" w:name="Z5302_010_05"/>
            <w:bookmarkEnd w:id="34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9" w:name="Z5302_010_06"/>
            <w:bookmarkStart w:id="3440" w:name="Z5302_010_06"/>
            <w:bookmarkEnd w:id="34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1" w:name="Z5302_010_07"/>
            <w:bookmarkStart w:id="3442" w:name="Z5302_010_07"/>
            <w:bookmarkEnd w:id="344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3" w:name="Z5302_011_03"/>
            <w:bookmarkStart w:id="3444" w:name="Z5302_011_03"/>
            <w:bookmarkEnd w:id="34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5" w:name="Z5302_011_04"/>
            <w:bookmarkStart w:id="3446" w:name="Z5302_011_04"/>
            <w:bookmarkEnd w:id="34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7" w:name="Z5302_011_05"/>
            <w:bookmarkStart w:id="3448" w:name="Z5302_011_05"/>
            <w:bookmarkEnd w:id="34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9" w:name="Z5302_011_06"/>
            <w:bookmarkStart w:id="3450" w:name="Z5302_011_06"/>
            <w:bookmarkEnd w:id="34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1" w:name="Z5302_011_07"/>
            <w:bookmarkStart w:id="3452" w:name="Z5302_011_07"/>
            <w:bookmarkEnd w:id="345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3" w:name="Z5302_012_03"/>
            <w:bookmarkStart w:id="3454" w:name="Z5302_012_03"/>
            <w:bookmarkEnd w:id="34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5" w:name="Z5302_012_04"/>
            <w:bookmarkStart w:id="3456" w:name="Z5302_012_04"/>
            <w:bookmarkEnd w:id="34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7" w:name="Z5302_012_05"/>
            <w:bookmarkStart w:id="3458" w:name="Z5302_012_05"/>
            <w:bookmarkEnd w:id="34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9" w:name="Z5302_012_06"/>
            <w:bookmarkStart w:id="3460" w:name="Z5302_012_06"/>
            <w:bookmarkEnd w:id="34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1" w:name="Z5302_012_07"/>
            <w:bookmarkStart w:id="3462" w:name="Z5302_012_07"/>
            <w:bookmarkEnd w:id="346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3" w:name="Z5302_013_03"/>
            <w:bookmarkStart w:id="3464" w:name="Z5302_013_03"/>
            <w:bookmarkEnd w:id="34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5" w:name="Z5302_013_04"/>
            <w:bookmarkStart w:id="3466" w:name="Z5302_013_04"/>
            <w:bookmarkEnd w:id="34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7" w:name="Z5302_013_05"/>
            <w:bookmarkStart w:id="3468" w:name="Z5302_013_05"/>
            <w:bookmarkEnd w:id="34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9" w:name="Z5302_013_06"/>
            <w:bookmarkStart w:id="3470" w:name="Z5302_013_06"/>
            <w:bookmarkEnd w:id="34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1" w:name="Z5302_013_07"/>
            <w:bookmarkStart w:id="3472" w:name="Z5302_013_07"/>
            <w:bookmarkEnd w:id="34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3" w:name="Z5302_014_03"/>
            <w:bookmarkStart w:id="3474" w:name="Z5302_014_03"/>
            <w:bookmarkEnd w:id="34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5" w:name="Z5302_014_04"/>
            <w:bookmarkStart w:id="3476" w:name="Z5302_014_04"/>
            <w:bookmarkEnd w:id="34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7" w:name="Z5302_014_05"/>
            <w:bookmarkStart w:id="3478" w:name="Z5302_014_05"/>
            <w:bookmarkEnd w:id="34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9" w:name="Z5302_014_06"/>
            <w:bookmarkStart w:id="3480" w:name="Z5302_014_06"/>
            <w:bookmarkEnd w:id="34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1" w:name="Z5302_014_07"/>
            <w:bookmarkStart w:id="3482" w:name="Z5302_014_07"/>
            <w:bookmarkEnd w:id="348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3" w:name="Z5302_015_03"/>
            <w:bookmarkStart w:id="3484" w:name="Z5302_015_03"/>
            <w:bookmarkEnd w:id="34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5" w:name="Z5302_015_04"/>
            <w:bookmarkStart w:id="3486" w:name="Z5302_015_04"/>
            <w:bookmarkEnd w:id="34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7" w:name="Z5302_015_05"/>
            <w:bookmarkStart w:id="3488" w:name="Z5302_015_05"/>
            <w:bookmarkEnd w:id="34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9" w:name="Z5302_015_06"/>
            <w:bookmarkStart w:id="3490" w:name="Z5302_015_06"/>
            <w:bookmarkEnd w:id="34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1" w:name="Z5302_015_07"/>
            <w:bookmarkStart w:id="3492" w:name="Z5302_015_07"/>
            <w:bookmarkEnd w:id="34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3" w:name="Z5302_151_03"/>
            <w:bookmarkStart w:id="3494" w:name="Z5302_151_03"/>
            <w:bookmarkEnd w:id="34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5" w:name="Z5302_151_04"/>
            <w:bookmarkStart w:id="3496" w:name="Z5302_151_04"/>
            <w:bookmarkEnd w:id="34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7" w:name="Z5302_151_05"/>
            <w:bookmarkStart w:id="3498" w:name="Z5302_151_05"/>
            <w:bookmarkEnd w:id="34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9" w:name="Z5302_151_06"/>
            <w:bookmarkStart w:id="3500" w:name="Z5302_151_06"/>
            <w:bookmarkEnd w:id="35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1" w:name="Z5302_151_07"/>
            <w:bookmarkStart w:id="3502" w:name="Z5302_151_07"/>
            <w:bookmarkEnd w:id="35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3" w:name="Z5302_016_03"/>
            <w:bookmarkStart w:id="3504" w:name="Z5302_016_03"/>
            <w:bookmarkEnd w:id="35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5" w:name="Z5302_016_04"/>
            <w:bookmarkStart w:id="3506" w:name="Z5302_016_04"/>
            <w:bookmarkEnd w:id="35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7" w:name="Z5302_016_05"/>
            <w:bookmarkStart w:id="3508" w:name="Z5302_016_05"/>
            <w:bookmarkEnd w:id="35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9" w:name="Z5302_016_06"/>
            <w:bookmarkStart w:id="3510" w:name="Z5302_016_06"/>
            <w:bookmarkEnd w:id="35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1" w:name="Z5302_016_07"/>
            <w:bookmarkStart w:id="3512" w:name="Z5302_016_07"/>
            <w:bookmarkEnd w:id="351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3" w:name="Z5302_161_03"/>
            <w:bookmarkStart w:id="3514" w:name="Z5302_161_03"/>
            <w:bookmarkEnd w:id="35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5" w:name="Z5302_161_04"/>
            <w:bookmarkStart w:id="3516" w:name="Z5302_161_04"/>
            <w:bookmarkEnd w:id="35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7" w:name="Z5302_161_05"/>
            <w:bookmarkStart w:id="3518" w:name="Z5302_161_05"/>
            <w:bookmarkEnd w:id="35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9" w:name="Z5302_161_06"/>
            <w:bookmarkStart w:id="3520" w:name="Z5302_161_06"/>
            <w:bookmarkEnd w:id="35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1" w:name="Z5302_161_07"/>
            <w:bookmarkStart w:id="3522" w:name="Z5302_161_07"/>
            <w:bookmarkEnd w:id="352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3" w:name="Z5302_017_03"/>
            <w:bookmarkStart w:id="3524" w:name="Z5302_017_03"/>
            <w:bookmarkEnd w:id="35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5" w:name="Z5302_017_04"/>
            <w:bookmarkStart w:id="3526" w:name="Z5302_017_04"/>
            <w:bookmarkEnd w:id="35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7" w:name="Z5302_017_05"/>
            <w:bookmarkStart w:id="3528" w:name="Z5302_017_05"/>
            <w:bookmarkEnd w:id="35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9" w:name="Z5302_017_06"/>
            <w:bookmarkStart w:id="3530" w:name="Z5302_017_06"/>
            <w:bookmarkEnd w:id="35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1" w:name="Z5302_017_07"/>
            <w:bookmarkStart w:id="3532" w:name="Z5302_017_07"/>
            <w:bookmarkEnd w:id="35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3" w:name="Z5302_018_03"/>
            <w:bookmarkStart w:id="3534" w:name="Z5302_018_03"/>
            <w:bookmarkEnd w:id="35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5" w:name="Z5302_018_04"/>
            <w:bookmarkStart w:id="3536" w:name="Z5302_018_04"/>
            <w:bookmarkEnd w:id="35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7" w:name="Z5302_018_05"/>
            <w:bookmarkStart w:id="3538" w:name="Z5302_018_05"/>
            <w:bookmarkEnd w:id="35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9" w:name="Z5302_018_06"/>
            <w:bookmarkStart w:id="3540" w:name="Z5302_018_06"/>
            <w:bookmarkEnd w:id="35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1" w:name="Z5302_018_07"/>
            <w:bookmarkStart w:id="3542" w:name="Z5302_018_07"/>
            <w:bookmarkEnd w:id="354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3" w:name="Z5302_019_03"/>
            <w:bookmarkStart w:id="3544" w:name="Z5302_019_03"/>
            <w:bookmarkEnd w:id="35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5" w:name="Z5302_019_04"/>
            <w:bookmarkStart w:id="3546" w:name="Z5302_019_04"/>
            <w:bookmarkEnd w:id="35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7" w:name="Z5302_019_05"/>
            <w:bookmarkStart w:id="3548" w:name="Z5302_019_05"/>
            <w:bookmarkEnd w:id="35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9" w:name="Z5302_019_06"/>
            <w:bookmarkStart w:id="3550" w:name="Z5302_019_06"/>
            <w:bookmarkEnd w:id="35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1" w:name="Z5302_019_07"/>
            <w:bookmarkStart w:id="3552" w:name="Z5302_019_07"/>
            <w:bookmarkEnd w:id="355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3" w:name="Z5302_191_03"/>
            <w:bookmarkStart w:id="3554" w:name="Z5302_191_03"/>
            <w:bookmarkEnd w:id="35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5" w:name="Z5302_191_04"/>
            <w:bookmarkStart w:id="3556" w:name="Z5302_191_04"/>
            <w:bookmarkEnd w:id="35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7" w:name="Z5302_191_05"/>
            <w:bookmarkStart w:id="3558" w:name="Z5302_191_05"/>
            <w:bookmarkEnd w:id="35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9" w:name="Z5302_191_06"/>
            <w:bookmarkStart w:id="3560" w:name="Z5302_191_06"/>
            <w:bookmarkEnd w:id="35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1" w:name="Z5302_191_07"/>
            <w:bookmarkStart w:id="3562" w:name="Z5302_191_07"/>
            <w:bookmarkEnd w:id="356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0"/>
              </w:rPr>
            </w:pPr>
            <w:r>
              <w:rPr>
                <w:sz w:val="20"/>
              </w:rPr>
              <w:t xml:space="preserve">Анализаторы глюкозы и (или) лактата энзиматические амперометрические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3" w:name="Z5302_020_03"/>
            <w:bookmarkStart w:id="3564" w:name="Z5302_020_03"/>
            <w:bookmarkEnd w:id="35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5" w:name="Z5302_020_04"/>
            <w:bookmarkStart w:id="3566" w:name="Z5302_020_04"/>
            <w:bookmarkEnd w:id="35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7" w:name="Z5302_020_05"/>
            <w:bookmarkStart w:id="3568" w:name="Z5302_020_05"/>
            <w:bookmarkEnd w:id="35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9" w:name="Z5302_020_06"/>
            <w:bookmarkStart w:id="3570" w:name="Z5302_020_06"/>
            <w:bookmarkEnd w:id="35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1" w:name="Z5302_020_07"/>
            <w:bookmarkStart w:id="3572" w:name="Z5302_020_07"/>
            <w:bookmarkEnd w:id="35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3" w:name="Z5302_021_03"/>
            <w:bookmarkStart w:id="3574" w:name="Z5302_021_03"/>
            <w:bookmarkEnd w:id="35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5" w:name="Z5302_021_04"/>
            <w:bookmarkStart w:id="3576" w:name="Z5302_021_04"/>
            <w:bookmarkEnd w:id="35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7" w:name="Z5302_021_05"/>
            <w:bookmarkStart w:id="3578" w:name="Z5302_021_05"/>
            <w:bookmarkEnd w:id="35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9" w:name="Z5302_021_06"/>
            <w:bookmarkStart w:id="3580" w:name="Z5302_021_06"/>
            <w:bookmarkEnd w:id="35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1" w:name="Z5302_021_07"/>
            <w:bookmarkStart w:id="3582" w:name="Z5302_021_07"/>
            <w:bookmarkEnd w:id="358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3" w:name="Z5302_022_03"/>
            <w:bookmarkStart w:id="3584" w:name="Z5302_022_03"/>
            <w:bookmarkEnd w:id="35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5" w:name="Z5302_022_04"/>
            <w:bookmarkStart w:id="3586" w:name="Z5302_022_04"/>
            <w:bookmarkEnd w:id="35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7" w:name="Z5302_022_05"/>
            <w:bookmarkStart w:id="3588" w:name="Z5302_022_05"/>
            <w:bookmarkEnd w:id="35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9" w:name="Z5302_022_06"/>
            <w:bookmarkStart w:id="3590" w:name="Z5302_022_06"/>
            <w:bookmarkEnd w:id="35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1" w:name="Z5302_022_07"/>
            <w:bookmarkStart w:id="3592" w:name="Z5302_022_07"/>
            <w:bookmarkEnd w:id="35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3" w:name="Z5302_221_03"/>
            <w:bookmarkStart w:id="3594" w:name="Z5302_221_03"/>
            <w:bookmarkEnd w:id="35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5" w:name="Z5302_221_04"/>
            <w:bookmarkStart w:id="3596" w:name="Z5302_221_04"/>
            <w:bookmarkEnd w:id="35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7" w:name="Z5302_221_05"/>
            <w:bookmarkStart w:id="3598" w:name="Z5302_221_05"/>
            <w:bookmarkEnd w:id="35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9" w:name="Z5302_221_06"/>
            <w:bookmarkStart w:id="3600" w:name="Z5302_221_06"/>
            <w:bookmarkEnd w:id="36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1" w:name="Z5302_221_07"/>
            <w:bookmarkStart w:id="3602" w:name="Z5302_221_07"/>
            <w:bookmarkEnd w:id="36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3" w:name="Z5302_222_03"/>
            <w:bookmarkStart w:id="3604" w:name="Z5302_222_03"/>
            <w:bookmarkEnd w:id="36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5" w:name="Z5302_222_04"/>
            <w:bookmarkStart w:id="3606" w:name="Z5302_222_04"/>
            <w:bookmarkEnd w:id="36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7" w:name="Z5302_222_05"/>
            <w:bookmarkStart w:id="3608" w:name="Z5302_222_05"/>
            <w:bookmarkEnd w:id="36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9" w:name="Z5302_222_06"/>
            <w:bookmarkStart w:id="3610" w:name="Z5302_222_06"/>
            <w:bookmarkEnd w:id="36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1" w:name="Z5302_222_07"/>
            <w:bookmarkStart w:id="3612" w:name="Z5302_222_07"/>
            <w:bookmarkEnd w:id="3612"/>
          </w:p>
        </w:tc>
      </w:tr>
      <w:tr>
        <w:trPr>
          <w:trHeight w:val="58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3" w:name="Z5302_023_03"/>
            <w:bookmarkStart w:id="3614" w:name="Z5302_023_03"/>
            <w:bookmarkEnd w:id="36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5" w:name="Z5302_023_04"/>
            <w:bookmarkStart w:id="3616" w:name="Z5302_023_04"/>
            <w:bookmarkEnd w:id="36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7" w:name="Z5302_023_05"/>
            <w:bookmarkStart w:id="3618" w:name="Z5302_023_05"/>
            <w:bookmarkEnd w:id="36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9" w:name="Z5302_023_06"/>
            <w:bookmarkStart w:id="3620" w:name="Z5302_023_06"/>
            <w:bookmarkEnd w:id="36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1" w:name="Z5302_023_07"/>
            <w:bookmarkStart w:id="3622" w:name="Z5302_023_07"/>
            <w:bookmarkEnd w:id="362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3" w:name="Z5302_024_03"/>
            <w:bookmarkStart w:id="3624" w:name="Z5302_024_03"/>
            <w:bookmarkEnd w:id="36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5" w:name="Z5302_024_04"/>
            <w:bookmarkStart w:id="3626" w:name="Z5302_024_04"/>
            <w:bookmarkEnd w:id="36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7" w:name="Z5302_024_05"/>
            <w:bookmarkStart w:id="3628" w:name="Z5302_024_05"/>
            <w:bookmarkEnd w:id="36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9" w:name="Z5302_024_06"/>
            <w:bookmarkStart w:id="3630" w:name="Z5302_024_06"/>
            <w:bookmarkEnd w:id="36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1" w:name="Z5302_024_07"/>
            <w:bookmarkStart w:id="3632" w:name="Z5302_024_07"/>
            <w:bookmarkEnd w:id="3632"/>
          </w:p>
        </w:tc>
      </w:tr>
      <w:tr>
        <w:trPr>
          <w:trHeight w:val="553"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открытые системы» для стандартных иммунологических  планшет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3" w:name="Z5302_241_03"/>
            <w:bookmarkStart w:id="3634" w:name="Z5302_241_03"/>
            <w:bookmarkEnd w:id="36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5" w:name="Z5302_241_04"/>
            <w:bookmarkStart w:id="3636" w:name="Z5302_241_04"/>
            <w:bookmarkEnd w:id="36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7" w:name="Z5302_241_05"/>
            <w:bookmarkStart w:id="3638" w:name="Z5302_241_05"/>
            <w:bookmarkEnd w:id="36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9" w:name="Z5302_241_06"/>
            <w:bookmarkStart w:id="3640" w:name="Z5302_241_06"/>
            <w:bookmarkEnd w:id="36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1" w:name="Z5302_241_07"/>
            <w:bookmarkStart w:id="3642" w:name="Z5302_241_07"/>
            <w:bookmarkEnd w:id="364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3" w:name="Z5302_025_03"/>
            <w:bookmarkStart w:id="3644" w:name="Z5302_025_03"/>
            <w:bookmarkEnd w:id="36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5" w:name="Z5302_025_04"/>
            <w:bookmarkStart w:id="3646" w:name="Z5302_025_04"/>
            <w:bookmarkEnd w:id="36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7" w:name="Z5302_025_05"/>
            <w:bookmarkStart w:id="3648" w:name="Z5302_025_05"/>
            <w:bookmarkEnd w:id="36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9" w:name="Z5302_025_06"/>
            <w:bookmarkStart w:id="3650" w:name="Z5302_025_06"/>
            <w:bookmarkEnd w:id="36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1" w:name="Z5302_025_07"/>
            <w:bookmarkStart w:id="3652" w:name="Z5302_025_07"/>
            <w:bookmarkEnd w:id="365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rPr>
                <w:sz w:val="20"/>
              </w:rPr>
            </w:pPr>
            <w:r>
              <w:rPr>
                <w:sz w:val="20"/>
              </w:rPr>
              <w:t>Амплификаторы (термоциклеры) для полимеразной цепной реакции (ПЦР)</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3" w:name="Z5302_026_03"/>
            <w:bookmarkStart w:id="3654" w:name="Z5302_026_03"/>
            <w:bookmarkEnd w:id="36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5" w:name="Z5302_026_04"/>
            <w:bookmarkStart w:id="3656" w:name="Z5302_026_04"/>
            <w:bookmarkEnd w:id="36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7" w:name="Z5302_026_05"/>
            <w:bookmarkStart w:id="3658" w:name="Z5302_026_05"/>
            <w:bookmarkEnd w:id="36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9" w:name="Z5302_026_06"/>
            <w:bookmarkStart w:id="3660" w:name="Z5302_026_06"/>
            <w:bookmarkEnd w:id="36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1" w:name="Z5302_026_07"/>
            <w:bookmarkStart w:id="3662" w:name="Z5302_026_07"/>
            <w:bookmarkEnd w:id="366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3" w:name="Z5302_261_03"/>
            <w:bookmarkStart w:id="3664" w:name="Z5302_261_03"/>
            <w:bookmarkEnd w:id="36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5" w:name="Z5302_261_04"/>
            <w:bookmarkStart w:id="3666" w:name="Z5302_261_04"/>
            <w:bookmarkEnd w:id="36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7" w:name="Z5302_261_05"/>
            <w:bookmarkStart w:id="3668" w:name="Z5302_261_05"/>
            <w:bookmarkEnd w:id="36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9" w:name="Z5302_261_06"/>
            <w:bookmarkStart w:id="3670" w:name="Z5302_261_06"/>
            <w:bookmarkEnd w:id="36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1" w:name="Z5302_261_07"/>
            <w:bookmarkStart w:id="3672" w:name="Z5302_261_07"/>
            <w:bookmarkEnd w:id="36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3" w:name="Z5302_027_03"/>
            <w:bookmarkStart w:id="3674" w:name="Z5302_027_03"/>
            <w:bookmarkEnd w:id="36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5" w:name="Z5302_027_04"/>
            <w:bookmarkStart w:id="3676" w:name="Z5302_027_04"/>
            <w:bookmarkEnd w:id="36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7" w:name="Z5302_027_05"/>
            <w:bookmarkStart w:id="3678" w:name="Z5302_027_05"/>
            <w:bookmarkEnd w:id="36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9" w:name="Z5302_027_06"/>
            <w:bookmarkStart w:id="3680" w:name="Z5302_027_06"/>
            <w:bookmarkEnd w:id="36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1" w:name="Z5302_027_07"/>
            <w:bookmarkStart w:id="3682" w:name="Z5302_027_07"/>
            <w:bookmarkEnd w:id="368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3" w:name="Z5302_028_03"/>
            <w:bookmarkStart w:id="3684" w:name="Z5302_028_03"/>
            <w:bookmarkEnd w:id="36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5" w:name="Z5302_028_04"/>
            <w:bookmarkStart w:id="3686" w:name="Z5302_028_04"/>
            <w:bookmarkEnd w:id="36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7" w:name="Z5302_028_05"/>
            <w:bookmarkStart w:id="3688" w:name="Z5302_028_05"/>
            <w:bookmarkEnd w:id="36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9" w:name="Z5302_028_06"/>
            <w:bookmarkStart w:id="3690" w:name="Z5302_028_06"/>
            <w:bookmarkEnd w:id="36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1" w:name="Z5302_028_07"/>
            <w:bookmarkStart w:id="3692" w:name="Z5302_028_07"/>
            <w:bookmarkEnd w:id="36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3" w:name="Z5302_029_03"/>
            <w:bookmarkStart w:id="3694" w:name="Z5302_029_03"/>
            <w:bookmarkEnd w:id="36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5" w:name="Z5302_029_04"/>
            <w:bookmarkStart w:id="3696" w:name="Z5302_029_04"/>
            <w:bookmarkEnd w:id="36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7" w:name="Z5302_029_05"/>
            <w:bookmarkStart w:id="3698" w:name="Z5302_029_05"/>
            <w:bookmarkEnd w:id="36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9" w:name="Z5302_029_06"/>
            <w:bookmarkStart w:id="3700" w:name="Z5302_029_06"/>
            <w:bookmarkEnd w:id="37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1" w:name="Z5302_029_07"/>
            <w:bookmarkStart w:id="3702" w:name="Z5302_029_07"/>
            <w:bookmarkEnd w:id="3702"/>
          </w:p>
        </w:tc>
      </w:tr>
      <w:tr>
        <w:trPr>
          <w:cantSplit w:val="true"/>
        </w:trPr>
        <w:tc>
          <w:tcPr>
            <w:tcW w:w="6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3" w:name="Z5302_030_03"/>
            <w:bookmarkStart w:id="3704" w:name="Z5302_030_03"/>
            <w:bookmarkEnd w:id="37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5" w:name="Z5302_030_04"/>
            <w:bookmarkStart w:id="3706" w:name="Z5302_030_04"/>
            <w:bookmarkEnd w:id="37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7" w:name="Z5302_030_05"/>
            <w:bookmarkStart w:id="3708" w:name="Z5302_030_05"/>
            <w:bookmarkEnd w:id="37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9" w:name="Z5302_030_06"/>
            <w:bookmarkStart w:id="3710" w:name="Z5302_030_06"/>
            <w:bookmarkEnd w:id="37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1" w:name="Z5302_030_07"/>
            <w:bookmarkStart w:id="3712" w:name="Z5302_030_07"/>
            <w:bookmarkEnd w:id="371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3" w:name="Z5302_031_03"/>
            <w:bookmarkStart w:id="3714" w:name="Z5302_031_03"/>
            <w:bookmarkEnd w:id="37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5" w:name="Z5302_031_04"/>
            <w:bookmarkStart w:id="3716" w:name="Z5302_031_04"/>
            <w:bookmarkEnd w:id="37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7" w:name="Z5302_031_05"/>
            <w:bookmarkStart w:id="3718" w:name="Z5302_031_05"/>
            <w:bookmarkEnd w:id="37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9" w:name="Z5302_031_06"/>
            <w:bookmarkStart w:id="3720" w:name="Z5302_031_06"/>
            <w:bookmarkEnd w:id="37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1" w:name="Z5302_031_07"/>
            <w:bookmarkStart w:id="3722" w:name="Z5302_031_07"/>
            <w:bookmarkEnd w:id="372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3" w:name="Z5302_032_03"/>
            <w:bookmarkStart w:id="3724" w:name="Z5302_032_03"/>
            <w:bookmarkEnd w:id="37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5" w:name="Z5302_032_04"/>
            <w:bookmarkStart w:id="3726" w:name="Z5302_032_04"/>
            <w:bookmarkEnd w:id="37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7" w:name="Z5302_032_05"/>
            <w:bookmarkStart w:id="3728" w:name="Z5302_032_05"/>
            <w:bookmarkEnd w:id="37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9" w:name="Z5302_032_06"/>
            <w:bookmarkStart w:id="3730" w:name="Z5302_032_06"/>
            <w:bookmarkEnd w:id="37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1" w:name="Z5302_032_07"/>
            <w:bookmarkStart w:id="3732" w:name="Z5302_032_07"/>
            <w:bookmarkEnd w:id="37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3" w:name="Z5302_033_03"/>
            <w:bookmarkStart w:id="3734" w:name="Z5302_033_03"/>
            <w:bookmarkEnd w:id="37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5" w:name="Z5302_033_04"/>
            <w:bookmarkStart w:id="3736" w:name="Z5302_033_04"/>
            <w:bookmarkEnd w:id="37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7" w:name="Z5302_033_05"/>
            <w:bookmarkStart w:id="3738" w:name="Z5302_033_05"/>
            <w:bookmarkEnd w:id="37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9" w:name="Z5302_033_06"/>
            <w:bookmarkStart w:id="3740" w:name="Z5302_033_06"/>
            <w:bookmarkEnd w:id="37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1" w:name="Z5302_033_07"/>
            <w:bookmarkStart w:id="3742" w:name="Z5302_033_07"/>
            <w:bookmarkEnd w:id="374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3" w:name="Z5302_034_03"/>
            <w:bookmarkStart w:id="3744" w:name="Z5302_034_03"/>
            <w:bookmarkEnd w:id="37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5" w:name="Z5302_034_04"/>
            <w:bookmarkStart w:id="3746" w:name="Z5302_034_04"/>
            <w:bookmarkEnd w:id="37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7" w:name="Z5302_034_05"/>
            <w:bookmarkStart w:id="3748" w:name="Z5302_034_05"/>
            <w:bookmarkEnd w:id="37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9" w:name="Z5302_034_06"/>
            <w:bookmarkStart w:id="3750" w:name="Z5302_034_06"/>
            <w:bookmarkEnd w:id="37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1" w:name="Z5302_034_07"/>
            <w:bookmarkStart w:id="3752" w:name="Z5302_034_07"/>
            <w:bookmarkEnd w:id="3752"/>
          </w:p>
        </w:tc>
      </w:tr>
      <w:tr>
        <w:trPr>
          <w:trHeight w:val="47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3" w:name="Z5302_035_03"/>
            <w:bookmarkStart w:id="3754" w:name="Z5302_035_03"/>
            <w:bookmarkEnd w:id="37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5" w:name="Z5302_035_04"/>
            <w:bookmarkStart w:id="3756" w:name="Z5302_035_04"/>
            <w:bookmarkEnd w:id="37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7" w:name="Z5302_035_05"/>
            <w:bookmarkStart w:id="3758" w:name="Z5302_035_05"/>
            <w:bookmarkEnd w:id="37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9" w:name="Z5302_035_06"/>
            <w:bookmarkStart w:id="3760" w:name="Z5302_035_06"/>
            <w:bookmarkEnd w:id="37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1" w:name="Z5302_035_07"/>
            <w:bookmarkStart w:id="3762" w:name="Z5302_035_07"/>
            <w:bookmarkEnd w:id="3762"/>
          </w:p>
        </w:tc>
      </w:tr>
      <w:tr>
        <w:trPr>
          <w:trHeight w:val="475"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нализаторы видеоцифровые для иммунохроматических исследований на наличие наркотических средств и психотропных вещест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3" w:name="Z5302_351_03"/>
            <w:bookmarkStart w:id="3764" w:name="Z5302_351_03"/>
            <w:bookmarkEnd w:id="37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5" w:name="Z5302_351_04"/>
            <w:bookmarkStart w:id="3766" w:name="Z5302_351_04"/>
            <w:bookmarkEnd w:id="37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7" w:name="Z5302_351_05"/>
            <w:bookmarkStart w:id="3768" w:name="Z5302_351_05"/>
            <w:bookmarkEnd w:id="37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9" w:name="Z5302_351_06"/>
            <w:bookmarkStart w:id="3770" w:name="Z5302_351_06"/>
            <w:bookmarkEnd w:id="37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1" w:name="Z5302_351_07"/>
            <w:bookmarkStart w:id="3772" w:name="Z5302_351_07"/>
            <w:bookmarkEnd w:id="3772"/>
          </w:p>
        </w:tc>
      </w:tr>
      <w:tr>
        <w:trPr>
          <w:trHeight w:val="504"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3" w:name="Z5302_036_03"/>
            <w:bookmarkStart w:id="3774" w:name="Z5302_036_03"/>
            <w:bookmarkEnd w:id="37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5" w:name="Z5302_036_04"/>
            <w:bookmarkStart w:id="3776" w:name="Z5302_036_04"/>
            <w:bookmarkEnd w:id="37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7" w:name="Z5302_036_05"/>
            <w:bookmarkStart w:id="3778" w:name="Z5302_036_05"/>
            <w:bookmarkEnd w:id="37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9" w:name="Z5302_036_06"/>
            <w:bookmarkStart w:id="3780" w:name="Z5302_036_06"/>
            <w:bookmarkEnd w:id="37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1" w:name="Z5302_036_07"/>
            <w:bookmarkStart w:id="3782" w:name="Z5302_036_07"/>
            <w:bookmarkEnd w:id="378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3" w:name="Z5302_037_03"/>
            <w:bookmarkStart w:id="3784" w:name="Z5302_037_03"/>
            <w:bookmarkEnd w:id="37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5" w:name="Z5302_037_04"/>
            <w:bookmarkStart w:id="3786" w:name="Z5302_037_04"/>
            <w:bookmarkEnd w:id="37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7" w:name="Z5302_037_05"/>
            <w:bookmarkStart w:id="3788" w:name="Z5302_037_05"/>
            <w:bookmarkEnd w:id="37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9" w:name="Z5302_037_06"/>
            <w:bookmarkStart w:id="3790" w:name="Z5302_037_06"/>
            <w:bookmarkEnd w:id="37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1" w:name="Z5302_037_07"/>
            <w:bookmarkStart w:id="3792" w:name="Z5302_037_07"/>
            <w:bookmarkEnd w:id="37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3" w:name="Z5302_038_03"/>
            <w:bookmarkStart w:id="3794" w:name="Z5302_038_03"/>
            <w:bookmarkEnd w:id="37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5" w:name="Z5302_038_04"/>
            <w:bookmarkStart w:id="3796" w:name="Z5302_038_04"/>
            <w:bookmarkEnd w:id="37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7" w:name="Z5302_038_05"/>
            <w:bookmarkStart w:id="3798" w:name="Z5302_038_05"/>
            <w:bookmarkEnd w:id="37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99" w:name="Z5302_038_06"/>
            <w:bookmarkStart w:id="3800" w:name="Z5302_038_06"/>
            <w:bookmarkEnd w:id="38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1" w:name="Z5302_038_07"/>
            <w:bookmarkStart w:id="3802" w:name="Z5302_038_07"/>
            <w:bookmarkEnd w:id="38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3" w:name="Z5302_039_03"/>
            <w:bookmarkStart w:id="3804" w:name="Z5302_039_03"/>
            <w:bookmarkEnd w:id="38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5" w:name="Z5302_039_04"/>
            <w:bookmarkStart w:id="3806" w:name="Z5302_039_04"/>
            <w:bookmarkEnd w:id="38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7" w:name="Z5302_039_05"/>
            <w:bookmarkStart w:id="3808" w:name="Z5302_039_05"/>
            <w:bookmarkEnd w:id="38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9" w:name="Z5302_039_06"/>
            <w:bookmarkStart w:id="3810" w:name="Z5302_039_06"/>
            <w:bookmarkEnd w:id="38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1" w:name="Z5302_039_07"/>
            <w:bookmarkStart w:id="3812" w:name="Z5302_039_07"/>
            <w:bookmarkEnd w:id="3812"/>
          </w:p>
        </w:tc>
      </w:tr>
      <w:tr>
        <w:trPr>
          <w:trHeight w:val="587"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 с различными детекторами, кроме масс-спектрометрических детектор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3" w:name="Z5302_040_03"/>
            <w:bookmarkStart w:id="3814" w:name="Z5302_040_03"/>
            <w:bookmarkEnd w:id="38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5" w:name="Z5302_040_04"/>
            <w:bookmarkStart w:id="3816" w:name="Z5302_040_04"/>
            <w:bookmarkEnd w:id="38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7" w:name="Z5302_040_05"/>
            <w:bookmarkStart w:id="3818" w:name="Z5302_040_05"/>
            <w:bookmarkEnd w:id="38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19" w:name="Z5302_040_06"/>
            <w:bookmarkStart w:id="3820" w:name="Z5302_040_06"/>
            <w:bookmarkEnd w:id="38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1" w:name="Z5302_040_07"/>
            <w:bookmarkStart w:id="3822" w:name="Z5302_040_07"/>
            <w:bookmarkEnd w:id="382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3" w:name="Z5302_041_03"/>
            <w:bookmarkStart w:id="3824" w:name="Z5302_041_03"/>
            <w:bookmarkEnd w:id="38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5" w:name="Z5302_041_04"/>
            <w:bookmarkStart w:id="3826" w:name="Z5302_041_04"/>
            <w:bookmarkEnd w:id="38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7" w:name="Z5302_041_05"/>
            <w:bookmarkStart w:id="3828" w:name="Z5302_041_05"/>
            <w:bookmarkEnd w:id="38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9" w:name="Z5302_041_06"/>
            <w:bookmarkStart w:id="3830" w:name="Z5302_041_06"/>
            <w:bookmarkEnd w:id="38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1" w:name="Z5302_041_07"/>
            <w:bookmarkStart w:id="3832" w:name="Z5302_041_07"/>
            <w:bookmarkEnd w:id="38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 газовых и жидкостных хроматограф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3" w:name="Z5302_042_03"/>
            <w:bookmarkStart w:id="3834" w:name="Z5302_042_03"/>
            <w:bookmarkEnd w:id="38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5" w:name="Z5302_042_04"/>
            <w:bookmarkStart w:id="3836" w:name="Z5302_042_04"/>
            <w:bookmarkEnd w:id="38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7" w:name="Z5302_042_05"/>
            <w:bookmarkStart w:id="3838" w:name="Z5302_042_05"/>
            <w:bookmarkEnd w:id="38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39" w:name="Z5302_042_06"/>
            <w:bookmarkStart w:id="3840" w:name="Z5302_042_06"/>
            <w:bookmarkEnd w:id="38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1" w:name="Z5302_042_07"/>
            <w:bookmarkStart w:id="3842" w:name="Z5302_042_07"/>
            <w:bookmarkEnd w:id="384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них: газовые хроматографы с масс-спектрометрическими детекторам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3" w:name="Z5302_421_03"/>
            <w:bookmarkStart w:id="3844" w:name="Z5302_421_03"/>
            <w:bookmarkEnd w:id="38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5" w:name="Z5302_421_04"/>
            <w:bookmarkStart w:id="3846" w:name="Z5302_421_04"/>
            <w:bookmarkEnd w:id="38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7" w:name="Z5302_421_05"/>
            <w:bookmarkStart w:id="3848" w:name="Z5302_421_05"/>
            <w:bookmarkEnd w:id="38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9" w:name="Z5302_421_06"/>
            <w:bookmarkStart w:id="3850" w:name="Z5302_421_06"/>
            <w:bookmarkEnd w:id="38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1" w:name="Z5302_421_07"/>
            <w:bookmarkStart w:id="3852" w:name="Z5302_421_07"/>
            <w:bookmarkEnd w:id="385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дкостные хроматографы с масс-спектрометрическими детекторам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3" w:name="Z5302_422_03"/>
            <w:bookmarkStart w:id="3854" w:name="Z5302_422_03"/>
            <w:bookmarkEnd w:id="38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5" w:name="Z5302_422_04"/>
            <w:bookmarkStart w:id="3856" w:name="Z5302_422_04"/>
            <w:bookmarkEnd w:id="38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7" w:name="Z5302_422_05"/>
            <w:bookmarkStart w:id="3858" w:name="Z5302_422_05"/>
            <w:bookmarkEnd w:id="38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59" w:name="Z5302_422_06"/>
            <w:bookmarkStart w:id="3860" w:name="Z5302_422_06"/>
            <w:bookmarkEnd w:id="38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1" w:name="Z5302_422_07"/>
            <w:bookmarkStart w:id="3862" w:name="Z5302_422_07"/>
            <w:bookmarkEnd w:id="3862"/>
          </w:p>
        </w:tc>
      </w:tr>
      <w:tr>
        <w:trPr>
          <w:trHeight w:val="573"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3" w:name="Z5302_043_03"/>
            <w:bookmarkStart w:id="3864" w:name="Z5302_043_03"/>
            <w:bookmarkEnd w:id="38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5" w:name="Z5302_043_04"/>
            <w:bookmarkStart w:id="3866" w:name="Z5302_043_04"/>
            <w:bookmarkEnd w:id="38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7" w:name="Z5302_043_05"/>
            <w:bookmarkStart w:id="3868" w:name="Z5302_043_05"/>
            <w:bookmarkEnd w:id="38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9" w:name="Z5302_043_06"/>
            <w:bookmarkStart w:id="3870" w:name="Z5302_043_06"/>
            <w:bookmarkEnd w:id="38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1" w:name="Z5302_043_07"/>
            <w:bookmarkStart w:id="3872" w:name="Z5302_043_07"/>
            <w:bookmarkEnd w:id="38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3" w:name="Z5302_044_03"/>
            <w:bookmarkStart w:id="3874" w:name="Z5302_044_03"/>
            <w:bookmarkEnd w:id="38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5" w:name="Z5302_044_04"/>
            <w:bookmarkStart w:id="3876" w:name="Z5302_044_04"/>
            <w:bookmarkEnd w:id="38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7" w:name="Z5302_044_05"/>
            <w:bookmarkStart w:id="3878" w:name="Z5302_044_05"/>
            <w:bookmarkEnd w:id="38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79" w:name="Z5302_044_06"/>
            <w:bookmarkStart w:id="3880" w:name="Z5302_044_06"/>
            <w:bookmarkEnd w:id="38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1" w:name="Z5302_044_07"/>
            <w:bookmarkStart w:id="3882" w:name="Z5302_044_07"/>
            <w:bookmarkEnd w:id="388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3" w:name="Z5302_045_03"/>
            <w:bookmarkStart w:id="3884" w:name="Z5302_045_03"/>
            <w:bookmarkEnd w:id="38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5" w:name="Z5302_045_04"/>
            <w:bookmarkStart w:id="3886" w:name="Z5302_045_04"/>
            <w:bookmarkEnd w:id="38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7" w:name="Z5302_045_05"/>
            <w:bookmarkStart w:id="3888" w:name="Z5302_045_05"/>
            <w:bookmarkEnd w:id="38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9" w:name="Z5302_045_06"/>
            <w:bookmarkStart w:id="3890" w:name="Z5302_045_06"/>
            <w:bookmarkEnd w:id="38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1" w:name="Z5302_045_07"/>
            <w:bookmarkStart w:id="3892" w:name="Z5302_045_07"/>
            <w:bookmarkEnd w:id="38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3" w:name="Z5302_046_03"/>
            <w:bookmarkStart w:id="3894" w:name="Z5302_046_03"/>
            <w:bookmarkEnd w:id="38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5" w:name="Z5302_046_04"/>
            <w:bookmarkStart w:id="3896" w:name="Z5302_046_04"/>
            <w:bookmarkEnd w:id="38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7" w:name="Z5302_046_05"/>
            <w:bookmarkStart w:id="3898" w:name="Z5302_046_05"/>
            <w:bookmarkEnd w:id="38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99" w:name="Z5302_046_06"/>
            <w:bookmarkStart w:id="3900" w:name="Z5302_046_06"/>
            <w:bookmarkEnd w:id="39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1" w:name="Z5302_046_07"/>
            <w:bookmarkStart w:id="3902" w:name="Z5302_046_07"/>
            <w:bookmarkEnd w:id="39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3" w:name="Z5302_047_03"/>
            <w:bookmarkStart w:id="3904" w:name="Z5302_047_03"/>
            <w:bookmarkEnd w:id="39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5" w:name="Z5302_047_04"/>
            <w:bookmarkStart w:id="3906" w:name="Z5302_047_04"/>
            <w:bookmarkEnd w:id="39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7" w:name="Z5302_047_05"/>
            <w:bookmarkStart w:id="3908" w:name="Z5302_047_05"/>
            <w:bookmarkEnd w:id="39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9" w:name="Z5302_047_06"/>
            <w:bookmarkStart w:id="3910" w:name="Z5302_047_06"/>
            <w:bookmarkEnd w:id="39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1" w:name="Z5302_047_07"/>
            <w:bookmarkStart w:id="3912" w:name="Z5302_047_07"/>
            <w:bookmarkEnd w:id="391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3" w:name="Z5302_048_03"/>
            <w:bookmarkStart w:id="3914" w:name="Z5302_048_03"/>
            <w:bookmarkEnd w:id="39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5" w:name="Z5302_048_04"/>
            <w:bookmarkStart w:id="3916" w:name="Z5302_048_04"/>
            <w:bookmarkEnd w:id="39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7" w:name="Z5302_048_05"/>
            <w:bookmarkStart w:id="3918" w:name="Z5302_048_05"/>
            <w:bookmarkEnd w:id="39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19" w:name="Z5302_048_06"/>
            <w:bookmarkStart w:id="3920" w:name="Z5302_048_06"/>
            <w:bookmarkEnd w:id="39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1" w:name="Z5302_048_07"/>
            <w:bookmarkStart w:id="3922" w:name="Z5302_048_07"/>
            <w:bookmarkEnd w:id="392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3" w:name="Z5302_049_03"/>
            <w:bookmarkStart w:id="3924" w:name="Z5302_049_03"/>
            <w:bookmarkEnd w:id="39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5" w:name="Z5302_049_04"/>
            <w:bookmarkStart w:id="3926" w:name="Z5302_049_04"/>
            <w:bookmarkEnd w:id="39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7" w:name="Z5302_049_05"/>
            <w:bookmarkStart w:id="3928" w:name="Z5302_049_05"/>
            <w:bookmarkEnd w:id="39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9" w:name="Z5302_049_06"/>
            <w:bookmarkStart w:id="3930" w:name="Z5302_049_06"/>
            <w:bookmarkEnd w:id="39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1" w:name="Z5302_049_07"/>
            <w:bookmarkStart w:id="3932" w:name="Z5302_049_07"/>
            <w:bookmarkEnd w:id="393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3" w:name="Z5302_050_03"/>
            <w:bookmarkStart w:id="3934" w:name="Z5302_050_03"/>
            <w:bookmarkEnd w:id="39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5" w:name="Z5302_050_04"/>
            <w:bookmarkStart w:id="3936" w:name="Z5302_050_04"/>
            <w:bookmarkEnd w:id="39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7" w:name="Z5302_050_05"/>
            <w:bookmarkStart w:id="3938" w:name="Z5302_050_05"/>
            <w:bookmarkEnd w:id="39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39" w:name="Z5302_050_06"/>
            <w:bookmarkStart w:id="3940" w:name="Z5302_050_06"/>
            <w:bookmarkEnd w:id="39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1" w:name="Z5302_050_07"/>
            <w:bookmarkStart w:id="3942" w:name="Z5302_050_07"/>
            <w:bookmarkEnd w:id="394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3" w:name="Z5302_051_03"/>
            <w:bookmarkStart w:id="3944" w:name="Z5302_051_03"/>
            <w:bookmarkEnd w:id="39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5" w:name="Z5302_051_04"/>
            <w:bookmarkStart w:id="3946" w:name="Z5302_051_04"/>
            <w:bookmarkEnd w:id="39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7" w:name="Z5302_051_05"/>
            <w:bookmarkStart w:id="3948" w:name="Z5302_051_05"/>
            <w:bookmarkEnd w:id="39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9" w:name="Z5302_051_06"/>
            <w:bookmarkStart w:id="3950" w:name="Z5302_051_06"/>
            <w:bookmarkEnd w:id="39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1" w:name="Z5302_051_07"/>
            <w:bookmarkStart w:id="3952" w:name="Z5302_051_07"/>
            <w:bookmarkEnd w:id="395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3" w:name="Z5302_052_03"/>
            <w:bookmarkStart w:id="3954" w:name="Z5302_052_03"/>
            <w:bookmarkEnd w:id="39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5" w:name="Z5302_052_04"/>
            <w:bookmarkStart w:id="3956" w:name="Z5302_052_04"/>
            <w:bookmarkEnd w:id="39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7" w:name="Z5302_052_05"/>
            <w:bookmarkStart w:id="3958" w:name="Z5302_052_05"/>
            <w:bookmarkEnd w:id="39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59" w:name="Z5302_052_06"/>
            <w:bookmarkStart w:id="3960" w:name="Z5302_052_06"/>
            <w:bookmarkEnd w:id="39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1" w:name="Z5302_052_07"/>
            <w:bookmarkStart w:id="3962" w:name="Z5302_052_07"/>
            <w:bookmarkEnd w:id="396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Лабораторная информационая система (ЛИС) (лицензионна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3" w:name="Z5302_053_03"/>
            <w:bookmarkStart w:id="3964" w:name="Z5302_053_03"/>
            <w:bookmarkEnd w:id="39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5" w:name="Z5302_053_04"/>
            <w:bookmarkStart w:id="3966" w:name="Z5302_053_04"/>
            <w:bookmarkEnd w:id="39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7" w:name="Z5302_053_05"/>
            <w:bookmarkStart w:id="3968" w:name="Z5302_053_05"/>
            <w:bookmarkEnd w:id="39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9" w:name="Z5302_053_06"/>
            <w:bookmarkStart w:id="3970" w:name="Z5302_053_06"/>
            <w:bookmarkEnd w:id="39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1" w:name="Z5302_053_07"/>
            <w:bookmarkStart w:id="3972" w:name="Z5302_053_07"/>
            <w:bookmarkEnd w:id="397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в составе Медицинской информационной системы (МИ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3" w:name="Z5302_531_03"/>
            <w:bookmarkStart w:id="3974" w:name="Z5302_531_03"/>
            <w:bookmarkEnd w:id="39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5" w:name="Z5302_531_04"/>
            <w:bookmarkStart w:id="3976" w:name="Z5302_531_04"/>
            <w:bookmarkEnd w:id="39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7" w:name="Z5302_531_05"/>
            <w:bookmarkStart w:id="3978" w:name="Z5302_531_05"/>
            <w:bookmarkEnd w:id="39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79" w:name="Z5302_531_06"/>
            <w:bookmarkStart w:id="3980" w:name="Z5302_531_06"/>
            <w:bookmarkEnd w:id="39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1" w:name="Z5302_531_07"/>
            <w:bookmarkStart w:id="3982" w:name="Z5302_531_07"/>
            <w:bookmarkEnd w:id="398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3" w:name="Z5302_054_03"/>
            <w:bookmarkStart w:id="3984" w:name="Z5302_054_03"/>
            <w:bookmarkEnd w:id="39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5" w:name="Z5302_054_04"/>
            <w:bookmarkStart w:id="3986" w:name="Z5302_054_04"/>
            <w:bookmarkEnd w:id="39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7" w:name="Z5302_054_05"/>
            <w:bookmarkStart w:id="3988" w:name="Z5302_054_05"/>
            <w:bookmarkEnd w:id="39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9" w:name="Z5302_054_06"/>
            <w:bookmarkStart w:id="3990" w:name="Z5302_054_06"/>
            <w:bookmarkEnd w:id="39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1" w:name="Z5302_054_07"/>
            <w:bookmarkStart w:id="3992" w:name="Z5302_054_07"/>
            <w:bookmarkEnd w:id="399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3" w:name="Z5302_541_03"/>
            <w:bookmarkStart w:id="3994" w:name="Z5302_541_03"/>
            <w:bookmarkEnd w:id="39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5" w:name="Z5302_541_04"/>
            <w:bookmarkStart w:id="3996" w:name="Z5302_541_04"/>
            <w:bookmarkEnd w:id="39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7" w:name="Z5302_541_05"/>
            <w:bookmarkStart w:id="3998" w:name="Z5302_541_05"/>
            <w:bookmarkEnd w:id="39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99" w:name="Z5302_541_06"/>
            <w:bookmarkStart w:id="4000" w:name="Z5302_541_06"/>
            <w:bookmarkEnd w:id="40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1" w:name="Z5302_541_07"/>
            <w:bookmarkStart w:id="4002" w:name="Z5302_541_07"/>
            <w:bookmarkEnd w:id="4002"/>
          </w:p>
        </w:tc>
      </w:tr>
      <w:tr>
        <w:trPr>
          <w:trHeight w:val="340" w:hRule="exact"/>
          <w:cantSplit w:val="true"/>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сперм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3" w:name="Z5302_055_03"/>
            <w:bookmarkStart w:id="4004" w:name="Z5302_055_03"/>
            <w:bookmarkEnd w:id="40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5" w:name="Z5302_055_04"/>
            <w:bookmarkStart w:id="4006" w:name="Z5302_055_04"/>
            <w:bookmarkEnd w:id="40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7" w:name="Z5302_055_05"/>
            <w:bookmarkStart w:id="4008" w:name="Z5302_055_05"/>
            <w:bookmarkEnd w:id="40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9" w:name="Z5302_055_06"/>
            <w:bookmarkStart w:id="4010" w:name="Z5302_055_06"/>
            <w:bookmarkEnd w:id="40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11" w:name="Z5302_055_07"/>
            <w:bookmarkStart w:id="4012" w:name="Z5302_055_07"/>
            <w:bookmarkEnd w:id="4012"/>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jc w:val="center"/>
        <w:rPr>
          <w:b/>
          <w:b/>
        </w:rPr>
      </w:pPr>
      <w:r>
        <w:rPr>
          <w:b/>
        </w:rPr>
        <w:t>14. Деятельность кабинетов функциональной диагностики</w:t>
      </w:r>
    </w:p>
    <w:p>
      <w:pPr>
        <w:pStyle w:val="Normal"/>
        <w:rPr>
          <w:sz w:val="22"/>
          <w:szCs w:val="22"/>
        </w:rPr>
      </w:pPr>
      <w:r>
        <w:rPr>
          <w:b/>
          <w:sz w:val="22"/>
          <w:szCs w:val="22"/>
        </w:rPr>
        <w:t>(5401)</w:t>
      </w:r>
      <w:r>
        <w:rPr>
          <w:sz w:val="22"/>
          <w:szCs w:val="22"/>
        </w:rPr>
        <w:tab/>
        <w:tab/>
        <w:tab/>
        <w:tab/>
        <w:tab/>
        <w:tab/>
        <w:tab/>
        <w:tab/>
        <w:tab/>
        <w:tab/>
        <w:tab/>
        <w:tab/>
        <w:tab/>
        <w:tab/>
        <w:t xml:space="preserve"> </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w:t>
            </w:r>
          </w:p>
          <w:p>
            <w:pPr>
              <w:pStyle w:val="Normal"/>
              <w:jc w:val="center"/>
              <w:rPr>
                <w:sz w:val="20"/>
                <w:lang w:val="en-US" w:eastAsia="en-US"/>
              </w:rPr>
            </w:pPr>
            <w:r>
              <w:rPr>
                <w:sz w:val="20"/>
              </w:rPr>
              <w:t>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13" w:name="z5401_001_03"/>
            <w:bookmarkStart w:id="4014" w:name="z5401_001_03"/>
            <w:bookmarkEnd w:id="401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15" w:name="z5401_001_04"/>
            <w:bookmarkStart w:id="4016" w:name="z5401_001_04"/>
            <w:bookmarkEnd w:id="401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17" w:name="z5401_001_05"/>
            <w:bookmarkStart w:id="4018" w:name="z5401_001_05"/>
            <w:bookmarkEnd w:id="401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19" w:name="z5401_002_03"/>
            <w:bookmarkStart w:id="4020" w:name="z5401_002_03"/>
            <w:bookmarkEnd w:id="402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21" w:name="z5401_002_04"/>
            <w:bookmarkStart w:id="4022" w:name="z5401_002_04"/>
            <w:bookmarkEnd w:id="402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23" w:name="z5401_002_05"/>
            <w:bookmarkStart w:id="4024" w:name="z5401_002_05"/>
            <w:bookmarkEnd w:id="402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25" w:name="z5401_003_03"/>
            <w:bookmarkStart w:id="4026" w:name="z5401_003_03"/>
            <w:bookmarkEnd w:id="402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27" w:name="z5401_003_04"/>
            <w:bookmarkStart w:id="4028" w:name="z5401_003_04"/>
            <w:bookmarkEnd w:id="402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29" w:name="z5401_003_05"/>
            <w:bookmarkStart w:id="4030" w:name="z5401_003_05"/>
            <w:bookmarkEnd w:id="4030"/>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31" w:name="z5401_004_03"/>
            <w:bookmarkStart w:id="4032" w:name="z5401_004_03"/>
            <w:bookmarkEnd w:id="403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33" w:name="z5401_004_04"/>
            <w:bookmarkStart w:id="4034" w:name="z5401_004_04"/>
            <w:bookmarkEnd w:id="403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35" w:name="z5401_004_05"/>
            <w:bookmarkStart w:id="4036" w:name="z5401_004_05"/>
            <w:bookmarkEnd w:id="4036"/>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37" w:name="z5401_005_03"/>
            <w:bookmarkStart w:id="4038" w:name="z5401_005_03"/>
            <w:bookmarkEnd w:id="4038"/>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39" w:name="z5401_005_04"/>
            <w:bookmarkStart w:id="4040" w:name="z5401_005_04"/>
            <w:bookmarkEnd w:id="4040"/>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41" w:name="z5401_005_05"/>
            <w:bookmarkStart w:id="4042" w:name="z5401_005_05"/>
            <w:bookmarkEnd w:id="4042"/>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43" w:name="z5401_006_03"/>
            <w:bookmarkStart w:id="4044" w:name="z5401_006_03"/>
            <w:bookmarkEnd w:id="4044"/>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45" w:name="z5401_006_04"/>
            <w:bookmarkStart w:id="4046" w:name="z5401_006_04"/>
            <w:bookmarkEnd w:id="4046"/>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47" w:name="z5401_006_05"/>
            <w:bookmarkStart w:id="4048" w:name="z5401_006_05"/>
            <w:bookmarkEnd w:id="4048"/>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49" w:name="z5401_007_03"/>
            <w:bookmarkStart w:id="4050" w:name="z5401_007_03"/>
            <w:bookmarkEnd w:id="4050"/>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51" w:name="z5401_007_04"/>
            <w:bookmarkStart w:id="4052" w:name="z5401_007_04"/>
            <w:bookmarkEnd w:id="4052"/>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53" w:name="z5401_007_05"/>
            <w:bookmarkStart w:id="4054" w:name="z5401_007_05"/>
            <w:bookmarkEnd w:id="405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55" w:name="z5401_008_03"/>
            <w:bookmarkStart w:id="4056" w:name="z5401_008_03"/>
            <w:bookmarkEnd w:id="405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57" w:name="z5401_008_04"/>
            <w:bookmarkStart w:id="4058" w:name="z5401_008_04"/>
            <w:bookmarkEnd w:id="405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59" w:name="z5401_008_05"/>
            <w:bookmarkStart w:id="4060" w:name="z5401_008_05"/>
            <w:bookmarkEnd w:id="4060"/>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61" w:name="z5401_009_03"/>
            <w:bookmarkStart w:id="4062" w:name="z5401_009_03"/>
            <w:bookmarkEnd w:id="406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63" w:name="z5401_009_04"/>
            <w:bookmarkStart w:id="4064" w:name="z5401_009_04"/>
            <w:bookmarkEnd w:id="406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65" w:name="z5401_009_05"/>
            <w:bookmarkStart w:id="4066" w:name="z5401_009_05"/>
            <w:bookmarkEnd w:id="406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67" w:name="z5401_010_03"/>
            <w:bookmarkStart w:id="4068" w:name="z5401_010_03"/>
            <w:bookmarkEnd w:id="406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69" w:name="z5401_010_04"/>
            <w:bookmarkStart w:id="4070" w:name="z5401_010_04"/>
            <w:bookmarkEnd w:id="407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71" w:name="z5401_010_05"/>
            <w:bookmarkStart w:id="4072" w:name="z5401_010_05"/>
            <w:bookmarkEnd w:id="4072"/>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 единица</w:t>
      </w:r>
    </w:p>
    <w:p>
      <w:pPr>
        <w:pStyle w:val="Normal"/>
        <w:numPr>
          <w:ilvl w:val="0"/>
          <w:numId w:val="2"/>
        </w:numPr>
        <w:rPr>
          <w:sz w:val="22"/>
          <w:szCs w:val="22"/>
        </w:rPr>
      </w:pPr>
      <w:r>
        <w:rPr>
          <w:sz w:val="22"/>
          <w:szCs w:val="22"/>
        </w:rPr>
        <w:t xml:space="preserve"> </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73" w:name="z5402_001_03"/>
            <w:bookmarkStart w:id="4074" w:name="z5402_001_03"/>
            <w:bookmarkEnd w:id="40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75" w:name="z5402_002_03"/>
            <w:bookmarkStart w:id="4076" w:name="z5402_002_03"/>
            <w:bookmarkEnd w:id="407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77" w:name="z5402_003_03"/>
            <w:bookmarkStart w:id="4078" w:name="z5402_003_03"/>
            <w:bookmarkEnd w:id="407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79" w:name="z5402_004_03"/>
            <w:bookmarkStart w:id="4080" w:name="z5402_004_03"/>
            <w:bookmarkEnd w:id="408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81" w:name="z5402_005_03"/>
            <w:bookmarkStart w:id="4082" w:name="z5402_005_03"/>
            <w:bookmarkEnd w:id="408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83" w:name="z5402_006_03"/>
            <w:bookmarkStart w:id="4084" w:name="z5402_006_03"/>
            <w:bookmarkEnd w:id="408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85" w:name="z5402_007_03"/>
            <w:bookmarkStart w:id="4086" w:name="z5402_007_03"/>
            <w:bookmarkEnd w:id="408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87" w:name="z5402_008_03"/>
            <w:bookmarkStart w:id="4088" w:name="z5402_008_03"/>
            <w:bookmarkEnd w:id="408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89" w:name="z5402_009_03"/>
            <w:bookmarkStart w:id="4090" w:name="z5402_009_03"/>
            <w:bookmarkEnd w:id="409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91" w:name="z5402_010_03"/>
            <w:bookmarkStart w:id="4092" w:name="z5402_010_03"/>
            <w:bookmarkEnd w:id="409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93" w:name="z5402_011_03"/>
            <w:bookmarkStart w:id="4094" w:name="z5402_011_03"/>
            <w:bookmarkEnd w:id="409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95" w:name="z5402_012_03"/>
            <w:bookmarkStart w:id="4096" w:name="z5402_012_03"/>
            <w:bookmarkEnd w:id="409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97" w:name="z5402_013_03"/>
            <w:bookmarkStart w:id="4098" w:name="z5402_013_03"/>
            <w:bookmarkEnd w:id="409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099" w:name="z5402_014_03"/>
            <w:bookmarkStart w:id="4100" w:name="z5402_014_03"/>
            <w:bookmarkEnd w:id="410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01" w:name="z5402_015_03"/>
            <w:bookmarkStart w:id="4102" w:name="z5402_015_03"/>
            <w:bookmarkEnd w:id="410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03" w:name="z5402_016_03"/>
            <w:bookmarkStart w:id="4104" w:name="z5402_016_03"/>
            <w:bookmarkEnd w:id="41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05" w:name="z5402_017_03"/>
            <w:bookmarkStart w:id="4106" w:name="z5402_017_03"/>
            <w:bookmarkEnd w:id="41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07" w:name="z5402_018_03"/>
            <w:bookmarkStart w:id="4108" w:name="z5402_018_03"/>
            <w:bookmarkEnd w:id="41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09" w:name="z5402_019_03"/>
            <w:bookmarkStart w:id="4110" w:name="z5402_019_03"/>
            <w:bookmarkEnd w:id="41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11" w:name="z5402_020_03"/>
            <w:bookmarkStart w:id="4112" w:name="z5402_020_03"/>
            <w:bookmarkEnd w:id="41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13" w:name="z5402_021_03"/>
            <w:bookmarkStart w:id="4114" w:name="z5402_021_03"/>
            <w:bookmarkEnd w:id="411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15" w:name="z5402_022_03"/>
            <w:bookmarkStart w:id="4116" w:name="z5402_022_03"/>
            <w:bookmarkEnd w:id="41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17" w:name="z5402_023_03"/>
            <w:bookmarkStart w:id="4118" w:name="z5402_023_03"/>
            <w:bookmarkEnd w:id="41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19" w:name="z5402_024_03"/>
            <w:bookmarkStart w:id="4120" w:name="z5402_024_03"/>
            <w:bookmarkEnd w:id="41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21" w:name="z5402_025_03"/>
            <w:bookmarkStart w:id="4122" w:name="z5402_025_03"/>
            <w:bookmarkEnd w:id="412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23" w:name="z5402_026_03"/>
            <w:bookmarkStart w:id="4124" w:name="z5402_026_03"/>
            <w:bookmarkEnd w:id="41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25" w:name="z5402_027_03"/>
            <w:bookmarkStart w:id="4126" w:name="z5402_027_03"/>
            <w:bookmarkEnd w:id="412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27" w:name="z5402_028_03"/>
            <w:bookmarkStart w:id="4128" w:name="z5402_028_03"/>
            <w:bookmarkEnd w:id="412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29" w:name="z5402_029_03"/>
            <w:bookmarkStart w:id="4130" w:name="z5402_029_03"/>
            <w:bookmarkEnd w:id="413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31" w:name="z5402_030_03"/>
            <w:bookmarkStart w:id="4132" w:name="z5402_030_03"/>
            <w:bookmarkEnd w:id="413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33" w:name="z5402_031_03"/>
            <w:bookmarkStart w:id="4134" w:name="z5402_031_03"/>
            <w:bookmarkEnd w:id="41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35" w:name="z5402_032_03"/>
            <w:bookmarkStart w:id="4136" w:name="z5402_032_03"/>
            <w:bookmarkEnd w:id="41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37" w:name="z5402_033_03"/>
            <w:bookmarkStart w:id="4138" w:name="z5402_033_03"/>
            <w:bookmarkEnd w:id="41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4139" w:name="z5402_034_03"/>
            <w:bookmarkStart w:id="4140" w:name="z5402_034_03"/>
            <w:bookmarkEnd w:id="4140"/>
          </w:p>
        </w:tc>
      </w:tr>
    </w:tbl>
    <w:p>
      <w:pPr>
        <w:pStyle w:val="Normal"/>
        <w:jc w:val="center"/>
        <w:rPr>
          <w:b/>
          <w:b/>
        </w:rPr>
      </w:pPr>
      <w:r>
        <w:br w:type="page"/>
      </w:r>
      <w:r>
        <w:rPr>
          <w:b/>
        </w:rPr>
        <w:t>16.  Оснащение аппаратурой и оборудованием, единица</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 </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1" w:name="z5404_001_03"/>
            <w:bookmarkStart w:id="4142" w:name="z5404_001_03"/>
            <w:bookmarkEnd w:id="41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3" w:name="z5404_001_04"/>
            <w:bookmarkStart w:id="4144" w:name="z5404_001_04"/>
            <w:bookmarkEnd w:id="41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5" w:name="z5404_002_03"/>
            <w:bookmarkStart w:id="4146" w:name="z5404_002_03"/>
            <w:bookmarkEnd w:id="41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7" w:name="z5404_002_04"/>
            <w:bookmarkStart w:id="4148" w:name="z5404_002_04"/>
            <w:bookmarkEnd w:id="41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9" w:name="z5404_003_03"/>
            <w:bookmarkStart w:id="4150" w:name="z5404_003_03"/>
            <w:bookmarkEnd w:id="415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1" w:name="z5404_003_04"/>
            <w:bookmarkStart w:id="4152" w:name="z5404_003_04"/>
            <w:bookmarkEnd w:id="41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3" w:name="z5404_004_03"/>
            <w:bookmarkStart w:id="4154" w:name="z5404_004_03"/>
            <w:bookmarkEnd w:id="415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5" w:name="z5404_004_04"/>
            <w:bookmarkStart w:id="4156" w:name="z5404_004_04"/>
            <w:bookmarkEnd w:id="41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7" w:name="z5404_005_03"/>
            <w:bookmarkStart w:id="4158" w:name="z5404_005_03"/>
            <w:bookmarkEnd w:id="415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9" w:name="z5404_005_04"/>
            <w:bookmarkStart w:id="4160" w:name="z5404_005_04"/>
            <w:bookmarkEnd w:id="41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1" w:name="z5404_006_03"/>
            <w:bookmarkStart w:id="4162" w:name="z5404_006_03"/>
            <w:bookmarkEnd w:id="416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3" w:name="z5404_006_04"/>
            <w:bookmarkStart w:id="4164" w:name="z5404_006_04"/>
            <w:bookmarkEnd w:id="41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5" w:name="z5404_007_03"/>
            <w:bookmarkStart w:id="4166" w:name="z5404_007_03"/>
            <w:bookmarkEnd w:id="416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7" w:name="z5404_007_04"/>
            <w:bookmarkStart w:id="4168" w:name="z5404_007_04"/>
            <w:bookmarkEnd w:id="41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9" w:name="z5404_008_03"/>
            <w:bookmarkStart w:id="4170" w:name="z5404_008_03"/>
            <w:bookmarkEnd w:id="417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1" w:name="z5404_008_04"/>
            <w:bookmarkStart w:id="4172" w:name="z5404_008_04"/>
            <w:bookmarkEnd w:id="41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3" w:name="z5404_009_03"/>
            <w:bookmarkStart w:id="4174" w:name="z5404_009_03"/>
            <w:bookmarkEnd w:id="417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5" w:name="z5404_009_04"/>
            <w:bookmarkStart w:id="4176" w:name="z5404_009_04"/>
            <w:bookmarkEnd w:id="41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7" w:name="z5404_010_03"/>
            <w:bookmarkStart w:id="4178" w:name="z5404_010_03"/>
            <w:bookmarkEnd w:id="417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9" w:name="z5404_010_04"/>
            <w:bookmarkStart w:id="4180" w:name="z5404_010_04"/>
            <w:bookmarkEnd w:id="41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1" w:name="z5404_011_03"/>
            <w:bookmarkStart w:id="4182" w:name="z5404_011_03"/>
            <w:bookmarkEnd w:id="418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3" w:name="z5404_011_04"/>
            <w:bookmarkStart w:id="4184" w:name="z5404_011_04"/>
            <w:bookmarkEnd w:id="41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5" w:name="z5404_012_03"/>
            <w:bookmarkStart w:id="4186" w:name="z5404_012_03"/>
            <w:bookmarkEnd w:id="41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7" w:name="z5404_012_04"/>
            <w:bookmarkStart w:id="4188" w:name="z5404_012_04"/>
            <w:bookmarkEnd w:id="41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9" w:name="z5404_013_03"/>
            <w:bookmarkStart w:id="4190" w:name="z5404_013_03"/>
            <w:bookmarkEnd w:id="41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1" w:name="z5404_013_04"/>
            <w:bookmarkStart w:id="4192" w:name="z5404_013_04"/>
            <w:bookmarkEnd w:id="41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3" w:name="z5404_014_03"/>
            <w:bookmarkStart w:id="4194" w:name="z5404_014_03"/>
            <w:bookmarkEnd w:id="41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5" w:name="z5404_014_04"/>
            <w:bookmarkStart w:id="4196" w:name="z5404_014_04"/>
            <w:bookmarkEnd w:id="41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7" w:name="z5404_015_03"/>
            <w:bookmarkStart w:id="4198" w:name="z5404_015_03"/>
            <w:bookmarkEnd w:id="41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9" w:name="z5404_015_04"/>
            <w:bookmarkStart w:id="4200" w:name="z5404_015_04"/>
            <w:bookmarkEnd w:id="42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1" w:name="z5404_016_03"/>
            <w:bookmarkStart w:id="4202" w:name="z5404_016_03"/>
            <w:bookmarkEnd w:id="420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3" w:name="z5404_016_04"/>
            <w:bookmarkStart w:id="4204" w:name="z5404_016_04"/>
            <w:bookmarkEnd w:id="42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5" w:name="z5404_017_03"/>
            <w:bookmarkStart w:id="4206" w:name="z5404_017_03"/>
            <w:bookmarkEnd w:id="420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7" w:name="z5404_017_04"/>
            <w:bookmarkStart w:id="4208" w:name="z5404_017_04"/>
            <w:bookmarkEnd w:id="42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9" w:name="z5404_018_03"/>
            <w:bookmarkStart w:id="4210" w:name="z5404_018_03"/>
            <w:bookmarkEnd w:id="421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1" w:name="z5404_018_04"/>
            <w:bookmarkStart w:id="4212" w:name="z5404_018_04"/>
            <w:bookmarkEnd w:id="42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3" w:name="z5404_019_03"/>
            <w:bookmarkStart w:id="4214" w:name="z5404_019_03"/>
            <w:bookmarkEnd w:id="421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5" w:name="z5404_019_04"/>
            <w:bookmarkStart w:id="4216" w:name="z5404_019_04"/>
            <w:bookmarkEnd w:id="42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7" w:name="z5404_020_03"/>
            <w:bookmarkStart w:id="4218" w:name="z5404_020_03"/>
            <w:bookmarkEnd w:id="421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9" w:name="z5404_020_04"/>
            <w:bookmarkStart w:id="4220" w:name="z5404_020_04"/>
            <w:bookmarkEnd w:id="42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21" w:name="z5404_021_03"/>
            <w:bookmarkStart w:id="4222" w:name="z5404_021_03"/>
            <w:bookmarkEnd w:id="422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23" w:name="z5404_021_04"/>
            <w:bookmarkStart w:id="4224" w:name="z5404_021_04"/>
            <w:bookmarkEnd w:id="42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25" w:name="z5404_022_03"/>
            <w:bookmarkStart w:id="4226" w:name="z5404_022_03"/>
            <w:bookmarkEnd w:id="422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27" w:name="z5404_022_04"/>
            <w:bookmarkStart w:id="4228" w:name="z5404_022_04"/>
            <w:bookmarkEnd w:id="42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29" w:name="z5404_023_03"/>
            <w:bookmarkStart w:id="4230" w:name="z5404_023_03"/>
            <w:bookmarkEnd w:id="423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31" w:name="z5404_023_04"/>
            <w:bookmarkStart w:id="4232" w:name="z5404_023_04"/>
            <w:bookmarkEnd w:id="42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33" w:name="z5404_024_03"/>
            <w:bookmarkStart w:id="4234" w:name="z5404_024_03"/>
            <w:bookmarkEnd w:id="423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35" w:name="z5404_024_04"/>
            <w:bookmarkStart w:id="4236" w:name="z5404_024_04"/>
            <w:bookmarkEnd w:id="42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37" w:name="z5404_025_03"/>
            <w:bookmarkStart w:id="4238" w:name="z5404_025_03"/>
            <w:bookmarkEnd w:id="423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39" w:name="z5404_025_04"/>
            <w:bookmarkStart w:id="4240" w:name="z5404_025_04"/>
            <w:bookmarkEnd w:id="42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41" w:name="z5404_026_03"/>
            <w:bookmarkStart w:id="4242" w:name="z5404_026_03"/>
            <w:bookmarkEnd w:id="42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43" w:name="z5404_026_04"/>
            <w:bookmarkStart w:id="4244" w:name="z5404_026_04"/>
            <w:bookmarkEnd w:id="42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45" w:name="z5404_027_03"/>
            <w:bookmarkStart w:id="4246" w:name="z5404_027_03"/>
            <w:bookmarkEnd w:id="42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47" w:name="z5404_027_04"/>
            <w:bookmarkStart w:id="4248" w:name="z5404_027_04"/>
            <w:bookmarkEnd w:id="42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49" w:name="z5404_028_03"/>
            <w:bookmarkStart w:id="4250" w:name="z5404_028_03"/>
            <w:bookmarkEnd w:id="425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51" w:name="z5404_028_04"/>
            <w:bookmarkStart w:id="4252" w:name="z5404_028_04"/>
            <w:bookmarkEnd w:id="42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53" w:name="z5404_029_03"/>
            <w:bookmarkStart w:id="4254" w:name="z5404_029_03"/>
            <w:bookmarkEnd w:id="425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55" w:name="z5404_029_04"/>
            <w:bookmarkStart w:id="4256" w:name="z5404_029_04"/>
            <w:bookmarkEnd w:id="42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57" w:name="z5404_030_03"/>
            <w:bookmarkStart w:id="4258" w:name="z5404_030_03"/>
            <w:bookmarkEnd w:id="425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59" w:name="z5404_030_04"/>
            <w:bookmarkStart w:id="4260" w:name="z5404_030_04"/>
            <w:bookmarkEnd w:id="42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61" w:name="z5404_031_03"/>
            <w:bookmarkStart w:id="4262" w:name="z5404_031_03"/>
            <w:bookmarkEnd w:id="426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63" w:name="z5404_031_04"/>
            <w:bookmarkStart w:id="4264" w:name="z5404_031_04"/>
            <w:bookmarkEnd w:id="42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65" w:name="z5404_032_03"/>
            <w:bookmarkStart w:id="4266" w:name="z5404_032_03"/>
            <w:bookmarkEnd w:id="426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67" w:name="z5404_032_04"/>
            <w:bookmarkStart w:id="4268" w:name="z5404_032_04"/>
            <w:bookmarkEnd w:id="42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69" w:name="z5404_033_03"/>
            <w:bookmarkStart w:id="4270" w:name="z5404_033_03"/>
            <w:bookmarkEnd w:id="427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71" w:name="z5404_033_04"/>
            <w:bookmarkStart w:id="4272" w:name="z5404_033_04"/>
            <w:bookmarkEnd w:id="42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73" w:name="z5404_034_03"/>
            <w:bookmarkStart w:id="4274" w:name="z5404_034_03"/>
            <w:bookmarkEnd w:id="427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75" w:name="z5404_034_04"/>
            <w:bookmarkStart w:id="4276" w:name="z5404_034_04"/>
            <w:bookmarkEnd w:id="42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77" w:name="z5404_035_03"/>
            <w:bookmarkStart w:id="4278" w:name="z5404_035_03"/>
            <w:bookmarkEnd w:id="427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79" w:name="z5404_035_04"/>
            <w:bookmarkStart w:id="4280" w:name="z5404_035_04"/>
            <w:bookmarkEnd w:id="42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81" w:name="z5404_036_03"/>
            <w:bookmarkStart w:id="4282" w:name="z5404_036_03"/>
            <w:bookmarkEnd w:id="428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83" w:name="z5404_036_04"/>
            <w:bookmarkStart w:id="4284" w:name="z5404_036_04"/>
            <w:bookmarkEnd w:id="42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85" w:name="z5404_037_03"/>
            <w:bookmarkStart w:id="4286" w:name="z5404_037_03"/>
            <w:bookmarkEnd w:id="42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87" w:name="z5404_037_04"/>
            <w:bookmarkStart w:id="4288" w:name="z5404_037_04"/>
            <w:bookmarkEnd w:id="42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89" w:name="z5404_038_03"/>
            <w:bookmarkStart w:id="4290" w:name="z5404_038_03"/>
            <w:bookmarkEnd w:id="42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91" w:name="z5404_038_04"/>
            <w:bookmarkStart w:id="4292" w:name="z5404_038_04"/>
            <w:bookmarkEnd w:id="42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93" w:name="z5404_039_03"/>
            <w:bookmarkStart w:id="4294" w:name="z5404_039_03"/>
            <w:bookmarkEnd w:id="42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95" w:name="z5404_039_04"/>
            <w:bookmarkStart w:id="4296" w:name="z5404_039_04"/>
            <w:bookmarkEnd w:id="42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97" w:name="z5404_040_03"/>
            <w:bookmarkStart w:id="4298" w:name="z5404_040_03"/>
            <w:bookmarkEnd w:id="42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99" w:name="z5404_040_04"/>
            <w:bookmarkStart w:id="4300" w:name="z5404_040_04"/>
            <w:bookmarkEnd w:id="43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01" w:name="z5404_041_03"/>
            <w:bookmarkStart w:id="4302" w:name="z5404_041_03"/>
            <w:bookmarkEnd w:id="430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03" w:name="z5404_041_04"/>
            <w:bookmarkStart w:id="4304" w:name="z5404_041_04"/>
            <w:bookmarkEnd w:id="43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05" w:name="z5404_042_03"/>
            <w:bookmarkStart w:id="4306" w:name="z5404_042_03"/>
            <w:bookmarkEnd w:id="430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07" w:name="z5404_042_04"/>
            <w:bookmarkStart w:id="4308" w:name="z5404_042_04"/>
            <w:bookmarkEnd w:id="43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09" w:name="z5404_043_03"/>
            <w:bookmarkStart w:id="4310" w:name="z5404_043_03"/>
            <w:bookmarkEnd w:id="431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11" w:name="z5404_043_04"/>
            <w:bookmarkStart w:id="4312" w:name="z5404_043_04"/>
            <w:bookmarkEnd w:id="43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13" w:name="z5404_044_03"/>
            <w:bookmarkStart w:id="4314" w:name="z5404_044_03"/>
            <w:bookmarkEnd w:id="431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15" w:name="z5404_044_04"/>
            <w:bookmarkStart w:id="4316" w:name="z5404_044_04"/>
            <w:bookmarkEnd w:id="43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17" w:name="z5404_045_03"/>
            <w:bookmarkStart w:id="4318" w:name="z5404_045_03"/>
            <w:bookmarkEnd w:id="431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19" w:name="z5404_045_04"/>
            <w:bookmarkStart w:id="4320" w:name="z5404_045_04"/>
            <w:bookmarkEnd w:id="4320"/>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 единица</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t xml:space="preserve">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21" w:name="Z5450_001_03"/>
            <w:bookmarkStart w:id="4322" w:name="Z5450_001_03"/>
            <w:bookmarkEnd w:id="43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23" w:name="Z5450_001_04"/>
            <w:bookmarkStart w:id="4324" w:name="Z5450_001_04"/>
            <w:bookmarkEnd w:id="43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25" w:name="Z5450_001_05"/>
            <w:bookmarkStart w:id="4326" w:name="Z5450_001_05"/>
            <w:bookmarkEnd w:id="43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27" w:name="Z5450_001_06"/>
            <w:bookmarkStart w:id="4328" w:name="Z5450_001_06"/>
            <w:bookmarkEnd w:id="4328"/>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29" w:name="Z5450_011_03"/>
            <w:bookmarkStart w:id="4330" w:name="Z5450_011_03"/>
            <w:bookmarkEnd w:id="43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1" w:name="Z5450_011_04"/>
            <w:bookmarkStart w:id="4332" w:name="Z5450_011_04"/>
            <w:bookmarkEnd w:id="43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3" w:name="Z5450_011_05"/>
            <w:bookmarkStart w:id="4334" w:name="Z5450_011_05"/>
            <w:bookmarkEnd w:id="43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5" w:name="Z5450_011_06"/>
            <w:bookmarkStart w:id="4336" w:name="Z5450_011_06"/>
            <w:bookmarkEnd w:id="4336"/>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7" w:name="Z5450_012_03"/>
            <w:bookmarkStart w:id="4338" w:name="Z5450_012_03"/>
            <w:bookmarkEnd w:id="43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39" w:name="Z5450_012_04"/>
            <w:bookmarkStart w:id="4340" w:name="Z5450_012_04"/>
            <w:bookmarkEnd w:id="43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1" w:name="Z5450_012_05"/>
            <w:bookmarkStart w:id="4342" w:name="Z5450_012_05"/>
            <w:bookmarkEnd w:id="43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3" w:name="Z5450_012_06"/>
            <w:bookmarkStart w:id="4344" w:name="Z5450_012_06"/>
            <w:bookmarkEnd w:id="4344"/>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5" w:name="Z5450_013_03"/>
            <w:bookmarkStart w:id="4346" w:name="Z5450_013_03"/>
            <w:bookmarkEnd w:id="43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7" w:name="Z5450_013_04"/>
            <w:bookmarkStart w:id="4348" w:name="Z5450_013_04"/>
            <w:bookmarkEnd w:id="43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49" w:name="Z5450_013_05"/>
            <w:bookmarkStart w:id="4350" w:name="Z5450_013_05"/>
            <w:bookmarkEnd w:id="43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1" w:name="Z5450_013_06"/>
            <w:bookmarkStart w:id="4352" w:name="Z5450_013_06"/>
            <w:bookmarkEnd w:id="4352"/>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3" w:name="Z5450_131_03"/>
            <w:bookmarkStart w:id="4354" w:name="Z5450_131_03"/>
            <w:bookmarkEnd w:id="43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5" w:name="Z5450_131_04"/>
            <w:bookmarkStart w:id="4356" w:name="Z5450_131_04"/>
            <w:bookmarkEnd w:id="43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7" w:name="Z5450_131_05"/>
            <w:bookmarkStart w:id="4358" w:name="Z5450_131_05"/>
            <w:bookmarkEnd w:id="43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59" w:name="Z5450_131_06"/>
            <w:bookmarkStart w:id="4360" w:name="Z5450_131_06"/>
            <w:bookmarkEnd w:id="4360"/>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1" w:name="Z5450_014_03"/>
            <w:bookmarkStart w:id="4362" w:name="Z5450_014_03"/>
            <w:bookmarkEnd w:id="43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3" w:name="Z5450_014_04"/>
            <w:bookmarkStart w:id="4364" w:name="Z5450_014_04"/>
            <w:bookmarkEnd w:id="43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5" w:name="Z5450_014_05"/>
            <w:bookmarkStart w:id="4366" w:name="Z5450_014_05"/>
            <w:bookmarkEnd w:id="43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367" w:name="Z5450_014_06"/>
            <w:bookmarkStart w:id="4368" w:name="Z5450_014_06"/>
            <w:bookmarkEnd w:id="4368"/>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6062"/>
        <w:gridCol w:w="1559"/>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6062" w:type="dxa"/>
            <w:tcBorders/>
          </w:tcPr>
          <w:p>
            <w:pPr>
              <w:pStyle w:val="Normal"/>
              <w:rPr>
                <w:b/>
                <w:b/>
                <w:bCs/>
                <w:sz w:val="20"/>
              </w:rPr>
            </w:pPr>
            <w:r>
              <w:rPr>
                <w:sz w:val="20"/>
              </w:rPr>
              <w:t>диспетчеризации автомобилей скорой медицинской помощи, ед 1</w:t>
            </w:r>
          </w:p>
        </w:tc>
        <w:tc>
          <w:tcPr>
            <w:tcW w:w="1559" w:type="dxa"/>
            <w:tcBorders>
              <w:bottom w:val="single" w:sz="4" w:space="0" w:color="000000"/>
            </w:tcBorders>
            <w:vAlign w:val="bottom"/>
          </w:tcPr>
          <w:p>
            <w:pPr>
              <w:pStyle w:val="Normal"/>
              <w:snapToGrid w:val="false"/>
              <w:jc w:val="center"/>
              <w:rPr>
                <w:b/>
                <w:b/>
                <w:bCs/>
                <w:sz w:val="20"/>
              </w:rPr>
            </w:pPr>
            <w:r>
              <w:rPr>
                <w:b/>
                <w:bCs/>
                <w:sz w:val="20"/>
              </w:rPr>
            </w:r>
            <w:bookmarkStart w:id="4369" w:name="z5453_001_01"/>
            <w:bookmarkStart w:id="4370" w:name="z5453_001_01"/>
            <w:bookmarkEnd w:id="4370"/>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8. Оснащение основным технологическим оборудованием патологоанатомического бюро (отделения), единиц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71" w:name="z5460_001_03"/>
            <w:bookmarkStart w:id="4372" w:name="z5460_001_03"/>
            <w:bookmarkEnd w:id="43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3" w:name="z5460_001_04"/>
            <w:bookmarkStart w:id="4374" w:name="z5460_001_04"/>
            <w:bookmarkEnd w:id="43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5" w:name="z5460_001_05"/>
            <w:bookmarkStart w:id="4376" w:name="z5460_001_05"/>
            <w:bookmarkEnd w:id="43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7" w:name="z5460_001_06"/>
            <w:bookmarkStart w:id="4378" w:name="z5460_001_06"/>
            <w:bookmarkEnd w:id="437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79" w:name="z5460_002_03"/>
            <w:bookmarkStart w:id="4380" w:name="z5460_002_03"/>
            <w:bookmarkEnd w:id="438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1" w:name="z5460_002_04"/>
            <w:bookmarkStart w:id="4382" w:name="z5460_002_04"/>
            <w:bookmarkEnd w:id="438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3" w:name="z5460_002_05"/>
            <w:bookmarkStart w:id="4384" w:name="z5460_002_05"/>
            <w:bookmarkEnd w:id="438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5" w:name="z5460_002_06"/>
            <w:bookmarkStart w:id="4386" w:name="z5460_002_06"/>
            <w:bookmarkEnd w:id="438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87" w:name="z5460_003_03"/>
            <w:bookmarkStart w:id="4388" w:name="z5460_003_03"/>
            <w:bookmarkEnd w:id="438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9" w:name="z5460_003_04"/>
            <w:bookmarkStart w:id="4390" w:name="z5460_003_04"/>
            <w:bookmarkEnd w:id="439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1" w:name="z5460_003_05"/>
            <w:bookmarkStart w:id="4392" w:name="z5460_003_05"/>
            <w:bookmarkEnd w:id="439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3" w:name="z5460_003_06"/>
            <w:bookmarkStart w:id="4394" w:name="z5460_003_06"/>
            <w:bookmarkEnd w:id="439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95" w:name="z5460_004_03"/>
            <w:bookmarkStart w:id="4396" w:name="z5460_004_03"/>
            <w:bookmarkEnd w:id="439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7" w:name="z5460_004_04"/>
            <w:bookmarkStart w:id="4398" w:name="z5460_004_04"/>
            <w:bookmarkEnd w:id="439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9" w:name="z5460_004_05"/>
            <w:bookmarkStart w:id="4400" w:name="z5460_004_05"/>
            <w:bookmarkEnd w:id="440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1" w:name="z5460_004_06"/>
            <w:bookmarkStart w:id="4402" w:name="z5460_004_06"/>
            <w:bookmarkEnd w:id="440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03" w:name="z5460_005_03"/>
            <w:bookmarkStart w:id="4404" w:name="z5460_005_03"/>
            <w:bookmarkEnd w:id="44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5" w:name="z5460_005_04"/>
            <w:bookmarkStart w:id="4406" w:name="z5460_005_04"/>
            <w:bookmarkEnd w:id="440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7" w:name="z5460_005_05"/>
            <w:bookmarkStart w:id="4408" w:name="z5460_005_05"/>
            <w:bookmarkEnd w:id="440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9" w:name="z5460_005_06"/>
            <w:bookmarkStart w:id="4410" w:name="z5460_005_06"/>
            <w:bookmarkEnd w:id="441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11" w:name="z5460_006_03"/>
            <w:bookmarkStart w:id="4412" w:name="z5460_006_03"/>
            <w:bookmarkEnd w:id="44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3" w:name="z5460_006_04"/>
            <w:bookmarkStart w:id="4414" w:name="z5460_006_04"/>
            <w:bookmarkEnd w:id="441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5" w:name="z5460_006_05"/>
            <w:bookmarkStart w:id="4416" w:name="z5460_006_05"/>
            <w:bookmarkEnd w:id="441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7" w:name="z5460_006_06"/>
            <w:bookmarkStart w:id="4418" w:name="z5460_006_06"/>
            <w:bookmarkEnd w:id="441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19" w:name="z5460_007_03"/>
            <w:bookmarkStart w:id="4420" w:name="z5460_007_03"/>
            <w:bookmarkEnd w:id="44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1" w:name="z5460_007_04"/>
            <w:bookmarkStart w:id="4422" w:name="z5460_007_04"/>
            <w:bookmarkEnd w:id="442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3" w:name="z5460_007_05"/>
            <w:bookmarkStart w:id="4424" w:name="z5460_007_05"/>
            <w:bookmarkEnd w:id="442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5" w:name="z5460_007_06"/>
            <w:bookmarkStart w:id="4426" w:name="z5460_007_06"/>
            <w:bookmarkEnd w:id="442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27" w:name="z5460_008_03"/>
            <w:bookmarkStart w:id="4428" w:name="z5460_008_03"/>
            <w:bookmarkEnd w:id="44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9" w:name="z5460_008_04"/>
            <w:bookmarkStart w:id="4430" w:name="z5460_008_04"/>
            <w:bookmarkEnd w:id="443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1" w:name="z5460_008_05"/>
            <w:bookmarkStart w:id="4432" w:name="z5460_008_05"/>
            <w:bookmarkEnd w:id="443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3" w:name="z5460_008_06"/>
            <w:bookmarkStart w:id="4434" w:name="z5460_008_06"/>
            <w:bookmarkEnd w:id="443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35" w:name="z5460_009_03"/>
            <w:bookmarkStart w:id="4436" w:name="z5460_009_03"/>
            <w:bookmarkEnd w:id="44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7" w:name="z5460_009_04"/>
            <w:bookmarkStart w:id="4438" w:name="z5460_009_04"/>
            <w:bookmarkEnd w:id="443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9" w:name="z5460_009_05"/>
            <w:bookmarkStart w:id="4440" w:name="z5460_009_05"/>
            <w:bookmarkEnd w:id="444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1" w:name="z5460_009_06"/>
            <w:bookmarkStart w:id="4442" w:name="z5460_009_06"/>
            <w:bookmarkEnd w:id="444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43" w:name="z5460_010_03"/>
            <w:bookmarkStart w:id="4444" w:name="z5460_010_03"/>
            <w:bookmarkEnd w:id="444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5" w:name="z5460_010_04"/>
            <w:bookmarkStart w:id="4446" w:name="z5460_010_04"/>
            <w:bookmarkEnd w:id="444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7" w:name="z5460_010_05"/>
            <w:bookmarkStart w:id="4448" w:name="z5460_010_05"/>
            <w:bookmarkEnd w:id="444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9" w:name="z5460_010_06"/>
            <w:bookmarkStart w:id="4450" w:name="z5460_010_06"/>
            <w:bookmarkEnd w:id="445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51" w:name="z5460_011_03"/>
            <w:bookmarkStart w:id="4452" w:name="z5460_011_03"/>
            <w:bookmarkEnd w:id="44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3" w:name="z5460_011_04"/>
            <w:bookmarkStart w:id="4454" w:name="z5460_011_04"/>
            <w:bookmarkEnd w:id="445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5" w:name="z5460_011_05"/>
            <w:bookmarkStart w:id="4456" w:name="z5460_011_05"/>
            <w:bookmarkEnd w:id="445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7" w:name="z5460_011_06"/>
            <w:bookmarkStart w:id="4458" w:name="z5460_011_06"/>
            <w:bookmarkEnd w:id="445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59" w:name="z5460_012_03"/>
            <w:bookmarkStart w:id="4460" w:name="z5460_012_03"/>
            <w:bookmarkEnd w:id="446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1" w:name="z5460_012_04"/>
            <w:bookmarkStart w:id="4462" w:name="z5460_012_04"/>
            <w:bookmarkEnd w:id="446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3" w:name="z5460_012_05"/>
            <w:bookmarkStart w:id="4464" w:name="z5460_012_05"/>
            <w:bookmarkEnd w:id="446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5" w:name="z5460_012_06"/>
            <w:bookmarkStart w:id="4466" w:name="z5460_012_06"/>
            <w:bookmarkEnd w:id="446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67" w:name="z5460_013_03"/>
            <w:bookmarkStart w:id="4468" w:name="z5460_013_03"/>
            <w:bookmarkEnd w:id="446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9" w:name="z5460_013_04"/>
            <w:bookmarkStart w:id="4470" w:name="z5460_013_04"/>
            <w:bookmarkEnd w:id="447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1" w:name="z5460_013_05"/>
            <w:bookmarkStart w:id="4472" w:name="z5460_013_05"/>
            <w:bookmarkEnd w:id="44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3" w:name="z5460_013_06"/>
            <w:bookmarkStart w:id="4474" w:name="z5460_013_06"/>
            <w:bookmarkEnd w:id="447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75" w:name="z5460_014_03"/>
            <w:bookmarkStart w:id="4476" w:name="z5460_014_03"/>
            <w:bookmarkEnd w:id="44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7" w:name="z5460_014_04"/>
            <w:bookmarkStart w:id="4478" w:name="z5460_014_04"/>
            <w:bookmarkEnd w:id="447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9" w:name="z5460_014_05"/>
            <w:bookmarkStart w:id="4480" w:name="z5460_014_05"/>
            <w:bookmarkEnd w:id="448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1" w:name="z5460_014_06"/>
            <w:bookmarkStart w:id="4482" w:name="z5460_014_06"/>
            <w:bookmarkEnd w:id="448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83" w:name="z5460_015_03"/>
            <w:bookmarkStart w:id="4484" w:name="z5460_015_03"/>
            <w:bookmarkEnd w:id="448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5" w:name="z5460_015_04"/>
            <w:bookmarkStart w:id="4486" w:name="z5460_015_04"/>
            <w:bookmarkEnd w:id="448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7" w:name="z5460_015_05"/>
            <w:bookmarkStart w:id="4488" w:name="z5460_015_05"/>
            <w:bookmarkEnd w:id="448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9" w:name="z5460_015_06"/>
            <w:bookmarkStart w:id="4490" w:name="z5460_015_06"/>
            <w:bookmarkEnd w:id="449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91" w:name="z5460_016_03"/>
            <w:bookmarkStart w:id="4492" w:name="z5460_016_03"/>
            <w:bookmarkEnd w:id="449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3" w:name="z5460_016_04"/>
            <w:bookmarkStart w:id="4494" w:name="z5460_016_04"/>
            <w:bookmarkEnd w:id="449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5" w:name="z5460_016_05"/>
            <w:bookmarkStart w:id="4496" w:name="z5460_016_05"/>
            <w:bookmarkEnd w:id="449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7" w:name="z5460_016_06"/>
            <w:bookmarkStart w:id="4498" w:name="z5460_016_06"/>
            <w:bookmarkEnd w:id="4498"/>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 xml:space="preserve"> </w:t>
      </w:r>
    </w:p>
    <w:tbl>
      <w:tblPr>
        <w:tblW w:w="14567" w:type="dxa"/>
        <w:jc w:val="left"/>
        <w:tblInd w:w="-108" w:type="dxa"/>
        <w:tblLayout w:type="fixed"/>
        <w:tblCellMar>
          <w:top w:w="0" w:type="dxa"/>
          <w:left w:w="108" w:type="dxa"/>
          <w:bottom w:w="0" w:type="dxa"/>
          <w:right w:w="108" w:type="dxa"/>
        </w:tblCellMar>
      </w:tblPr>
      <w:tblGrid>
        <w:gridCol w:w="7338"/>
        <w:gridCol w:w="1559"/>
        <w:gridCol w:w="142"/>
        <w:gridCol w:w="5528"/>
      </w:tblGrid>
      <w:tr>
        <w:trPr>
          <w:cantSplit w:val="true"/>
        </w:trPr>
        <w:tc>
          <w:tcPr>
            <w:tcW w:w="7338" w:type="dxa"/>
            <w:tcBorders/>
            <w:vAlign w:val="bottom"/>
          </w:tcPr>
          <w:p>
            <w:pPr>
              <w:pStyle w:val="Normal"/>
              <w:rPr>
                <w:sz w:val="20"/>
              </w:rPr>
            </w:pPr>
            <w:r>
              <w:rPr>
                <w:sz w:val="20"/>
              </w:rPr>
              <w:t>Наличие лабораторной информационной системы, ед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4499" w:name="Z5461_001_01"/>
            <w:bookmarkStart w:id="4500" w:name="Z5461_001_01"/>
            <w:bookmarkEnd w:id="4500"/>
          </w:p>
        </w:tc>
        <w:tc>
          <w:tcPr>
            <w:tcW w:w="5528" w:type="dxa"/>
            <w:tcBorders/>
            <w:vAlign w:val="bottom"/>
          </w:tcPr>
          <w:p>
            <w:pPr>
              <w:pStyle w:val="Normal"/>
              <w:rPr>
                <w:sz w:val="20"/>
              </w:rPr>
            </w:pPr>
            <w:r>
              <w:rPr>
                <w:sz w:val="20"/>
              </w:rPr>
              <w:t xml:space="preserve">, </w:t>
            </w:r>
          </w:p>
        </w:tc>
      </w:tr>
      <w:tr>
        <w:trPr>
          <w:cantSplit w:val="true"/>
        </w:trPr>
        <w:tc>
          <w:tcPr>
            <w:tcW w:w="7338" w:type="dxa"/>
            <w:tcBorders/>
            <w:vAlign w:val="bottom"/>
          </w:tcPr>
          <w:p>
            <w:pPr>
              <w:pStyle w:val="Normal"/>
              <w:rPr/>
            </w:pPr>
            <w:r>
              <w:rPr>
                <w:sz w:val="20"/>
              </w:rPr>
              <w:t xml:space="preserve">лабораторная информационная система лицензионная, ед  (да – 1, нет – 0) 2 </w:t>
            </w:r>
          </w:p>
        </w:tc>
        <w:tc>
          <w:tcPr>
            <w:tcW w:w="1559" w:type="dxa"/>
            <w:tcBorders>
              <w:bottom w:val="single" w:sz="4" w:space="0" w:color="000000"/>
            </w:tcBorders>
            <w:vAlign w:val="bottom"/>
          </w:tcPr>
          <w:p>
            <w:pPr>
              <w:pStyle w:val="Normal"/>
              <w:snapToGrid w:val="false"/>
              <w:rPr>
                <w:b/>
                <w:b/>
                <w:bCs/>
                <w:sz w:val="20"/>
              </w:rPr>
            </w:pPr>
            <w:r>
              <w:rPr>
                <w:b/>
                <w:bCs/>
                <w:sz w:val="20"/>
              </w:rPr>
            </w:r>
            <w:bookmarkStart w:id="4501" w:name="Z5461_001_02"/>
            <w:bookmarkStart w:id="4502" w:name="Z5461_001_02"/>
            <w:bookmarkEnd w:id="4502"/>
          </w:p>
        </w:tc>
        <w:tc>
          <w:tcPr>
            <w:tcW w:w="5670" w:type="dxa"/>
            <w:gridSpan w:val="2"/>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Число пациентов,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3" w:name="Z5500_001_03"/>
            <w:bookmarkStart w:id="4504" w:name="Z5500_001_03"/>
            <w:bookmarkEnd w:id="450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5" w:name="Z5500_001_04"/>
            <w:bookmarkStart w:id="4506" w:name="Z5500_001_04"/>
            <w:bookmarkEnd w:id="450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7" w:name="Z5500_001_05"/>
            <w:bookmarkStart w:id="4508" w:name="Z5500_001_05"/>
            <w:bookmarkEnd w:id="450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9" w:name="Z5500_001_06"/>
            <w:bookmarkStart w:id="4510" w:name="Z5500_001_06"/>
            <w:bookmarkEnd w:id="451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1" w:name="Z5500_001_07"/>
            <w:bookmarkStart w:id="4512" w:name="Z5500_001_07"/>
            <w:bookmarkEnd w:id="451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3" w:name="Z5500_001_08"/>
            <w:bookmarkStart w:id="4514" w:name="Z5500_001_08"/>
            <w:bookmarkEnd w:id="451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5" w:name="Z5500_001_09"/>
            <w:bookmarkStart w:id="4516" w:name="Z5500_001_09"/>
            <w:bookmarkEnd w:id="4516"/>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7" w:name="Z5500_002_03"/>
            <w:bookmarkStart w:id="4518" w:name="Z5500_002_03"/>
            <w:bookmarkEnd w:id="45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9" w:name="Z5500_002_04"/>
            <w:bookmarkStart w:id="4520" w:name="Z5500_002_04"/>
            <w:bookmarkEnd w:id="452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1" w:name="Z5500_002_05"/>
            <w:bookmarkStart w:id="4522" w:name="Z5500_002_05"/>
            <w:bookmarkEnd w:id="452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3" w:name="Z5500_002_06"/>
            <w:bookmarkStart w:id="4524" w:name="Z5500_002_06"/>
            <w:bookmarkEnd w:id="452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5" w:name="Z5500_002_07"/>
            <w:bookmarkStart w:id="4526" w:name="Z5500_002_07"/>
            <w:bookmarkEnd w:id="452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7" w:name="Z5500_002_08"/>
            <w:bookmarkStart w:id="4528" w:name="Z5500_002_08"/>
            <w:bookmarkEnd w:id="452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9" w:name="Z5500_002_09"/>
            <w:bookmarkStart w:id="4530" w:name="Z5500_002_09"/>
            <w:bookmarkEnd w:id="4530"/>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 xml:space="preserve">Число случаев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1" w:name="Z5500_003_03"/>
            <w:bookmarkStart w:id="4532" w:name="Z5500_003_03"/>
            <w:bookmarkEnd w:id="45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3" w:name="Z5500_003_04"/>
            <w:bookmarkStart w:id="4534" w:name="Z5500_003_04"/>
            <w:bookmarkEnd w:id="45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5" w:name="Z5500_003_05"/>
            <w:bookmarkStart w:id="4536" w:name="Z5500_003_05"/>
            <w:bookmarkEnd w:id="453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7" w:name="Z5500_003_06"/>
            <w:bookmarkStart w:id="4538" w:name="Z5500_003_06"/>
            <w:bookmarkEnd w:id="453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9" w:name="Z5500_003_07"/>
            <w:bookmarkStart w:id="4540" w:name="Z5500_003_07"/>
            <w:bookmarkEnd w:id="454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1" w:name="Z5500_003_08"/>
            <w:bookmarkStart w:id="4542" w:name="Z5500_003_08"/>
            <w:bookmarkEnd w:id="454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3" w:name="Z5500_003_09"/>
            <w:bookmarkStart w:id="4544" w:name="Z5500_003_09"/>
            <w:bookmarkEnd w:id="4544"/>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объектов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5" w:name="Z5500_004_03"/>
            <w:bookmarkStart w:id="4546" w:name="Z5500_004_03"/>
            <w:bookmarkEnd w:id="45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7" w:name="Z5500_004_04"/>
            <w:bookmarkStart w:id="4548" w:name="Z5500_004_04"/>
            <w:bookmarkEnd w:id="454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9" w:name="Z5500_004_05"/>
            <w:bookmarkStart w:id="4550" w:name="Z5500_004_05"/>
            <w:bookmarkEnd w:id="455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1" w:name="Z5500_004_06"/>
            <w:bookmarkStart w:id="4552" w:name="Z5500_004_06"/>
            <w:bookmarkEnd w:id="455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3" w:name="Z5500_004_07"/>
            <w:bookmarkStart w:id="4554" w:name="Z5500_004_07"/>
            <w:bookmarkEnd w:id="455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5" w:name="Z5500_004_08"/>
            <w:bookmarkStart w:id="4556" w:name="Z5500_004_08"/>
            <w:bookmarkEnd w:id="455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7" w:name="Z5500_004_09"/>
            <w:bookmarkStart w:id="4558" w:name="Z5500_004_09"/>
            <w:bookmarkEnd w:id="4558"/>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9" w:name="Z5500_005_03"/>
            <w:bookmarkStart w:id="4560" w:name="Z5500_005_03"/>
            <w:bookmarkEnd w:id="45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561" w:name="Z5500_005_04"/>
            <w:bookmarkEnd w:id="456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562" w:name="Z5500_005_05"/>
            <w:bookmarkEnd w:id="456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563" w:name="Z5500_005_06"/>
            <w:bookmarkEnd w:id="456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564" w:name="Z5500_005_07"/>
            <w:bookmarkEnd w:id="456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565" w:name="Z5500_005_08"/>
            <w:bookmarkStart w:id="4566" w:name="Z5500_005_08"/>
            <w:bookmarkEnd w:id="456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7" w:name="Z5500_005_09"/>
            <w:bookmarkStart w:id="4568" w:name="Z5500_005_09"/>
            <w:bookmarkEnd w:id="456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пациентов,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9" w:name="Z5500_006_03"/>
            <w:bookmarkStart w:id="4570" w:name="Z5500_006_03"/>
            <w:bookmarkEnd w:id="45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1" w:name="Z5500_006_04"/>
            <w:bookmarkStart w:id="4572" w:name="Z5500_006_04"/>
            <w:bookmarkEnd w:id="457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3" w:name="Z5500_006_05"/>
            <w:bookmarkStart w:id="4574" w:name="Z5500_006_05"/>
            <w:bookmarkEnd w:id="457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5" w:name="Z5500_006_06"/>
            <w:bookmarkStart w:id="4576" w:name="Z5500_006_06"/>
            <w:bookmarkEnd w:id="457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7" w:name="Z5500_006_07"/>
            <w:bookmarkStart w:id="4578" w:name="Z5500_006_07"/>
            <w:bookmarkEnd w:id="457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9" w:name="Z5500_006_08"/>
            <w:bookmarkStart w:id="4580" w:name="Z5500_006_08"/>
            <w:bookmarkEnd w:id="458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1" w:name="Z5500_006_09"/>
            <w:bookmarkStart w:id="4582" w:name="Z5500_006_09"/>
            <w:bookmarkEnd w:id="4582"/>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3" w:name="Z5500_007_03"/>
            <w:bookmarkStart w:id="4584" w:name="Z5500_007_03"/>
            <w:bookmarkEnd w:id="458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5" w:name="Z5500_007_04"/>
            <w:bookmarkStart w:id="4586" w:name="Z5500_007_04"/>
            <w:bookmarkEnd w:id="458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7" w:name="Z5500_007_05"/>
            <w:bookmarkStart w:id="4588" w:name="Z5500_007_05"/>
            <w:bookmarkEnd w:id="458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9" w:name="Z5500_007_06"/>
            <w:bookmarkStart w:id="4590" w:name="Z5500_007_06"/>
            <w:bookmarkEnd w:id="459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1" w:name="Z5500_007_07"/>
            <w:bookmarkStart w:id="4592" w:name="Z5500_007_07"/>
            <w:bookmarkEnd w:id="459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3" w:name="Z5500_007_08"/>
            <w:bookmarkStart w:id="4594" w:name="Z5500_007_08"/>
            <w:bookmarkEnd w:id="459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5" w:name="Z5500_007_09"/>
            <w:bookmarkStart w:id="4596" w:name="Z5500_007_09"/>
            <w:bookmarkEnd w:id="4596"/>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случаев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7" w:name="Z5500_008_03"/>
            <w:bookmarkStart w:id="4598" w:name="Z5500_008_03"/>
            <w:bookmarkEnd w:id="45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9" w:name="Z5500_008_04"/>
            <w:bookmarkStart w:id="4600" w:name="Z5500_008_04"/>
            <w:bookmarkEnd w:id="460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1" w:name="Z5500_008_05"/>
            <w:bookmarkStart w:id="4602" w:name="Z5500_008_05"/>
            <w:bookmarkEnd w:id="460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3" w:name="Z5500_008_06"/>
            <w:bookmarkStart w:id="4604" w:name="Z5500_008_06"/>
            <w:bookmarkEnd w:id="460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5" w:name="Z5500_008_07"/>
            <w:bookmarkStart w:id="4606" w:name="Z5500_008_07"/>
            <w:bookmarkEnd w:id="460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7" w:name="Z5500_008_08"/>
            <w:bookmarkStart w:id="4608" w:name="Z5500_008_08"/>
            <w:bookmarkEnd w:id="460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9" w:name="Z5500_008_09"/>
            <w:bookmarkStart w:id="4610" w:name="Z5500_008_09"/>
            <w:bookmarkEnd w:id="4610"/>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объектов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1" w:name="Z5500_009_03"/>
            <w:bookmarkStart w:id="4612" w:name="Z5500_009_03"/>
            <w:bookmarkEnd w:id="461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3" w:name="Z5500_009_04"/>
            <w:bookmarkStart w:id="4614" w:name="Z5500_009_04"/>
            <w:bookmarkEnd w:id="461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5" w:name="Z5500_009_05"/>
            <w:bookmarkStart w:id="4616" w:name="Z5500_009_05"/>
            <w:bookmarkEnd w:id="461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7" w:name="Z5500_009_06"/>
            <w:bookmarkStart w:id="4618" w:name="Z5500_009_06"/>
            <w:bookmarkEnd w:id="461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9" w:name="Z5500_009_07"/>
            <w:bookmarkStart w:id="4620" w:name="Z5500_009_07"/>
            <w:bookmarkEnd w:id="462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1" w:name="Z5500_009_08"/>
            <w:bookmarkStart w:id="4622" w:name="Z5500_009_08"/>
            <w:bookmarkEnd w:id="462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3" w:name="Z5500_009_09"/>
            <w:bookmarkStart w:id="4624" w:name="Z5500_009_09"/>
            <w:bookmarkEnd w:id="4624"/>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 xml:space="preserve">Число дополнительных окрасок, постановок реакций, определений (из стр. 9),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5" w:name="Z5500_010_03"/>
            <w:bookmarkStart w:id="4626" w:name="Z5500_010_03"/>
            <w:bookmarkEnd w:id="46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627" w:name="Z5500_010_04"/>
            <w:bookmarkEnd w:id="462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628" w:name="Z5500_010_05"/>
            <w:bookmarkEnd w:id="462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629" w:name="Z5500_010_06"/>
            <w:bookmarkEnd w:id="462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630" w:name="Z5500_010_07"/>
            <w:bookmarkEnd w:id="463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31" w:name="Z5500_010_08"/>
            <w:bookmarkStart w:id="4632" w:name="Z5500_010_08"/>
            <w:bookmarkEnd w:id="463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3" w:name="Z5500_010_09"/>
            <w:bookmarkStart w:id="4634" w:name="Z5500_010_09"/>
            <w:bookmarkEnd w:id="4634"/>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w:t>
      </w:r>
    </w:p>
    <w:tbl>
      <w:tblPr>
        <w:tblW w:w="15407" w:type="dxa"/>
        <w:jc w:val="left"/>
        <w:tblInd w:w="-108" w:type="dxa"/>
        <w:tblLayout w:type="fixed"/>
        <w:tblCellMar>
          <w:top w:w="0" w:type="dxa"/>
          <w:left w:w="108" w:type="dxa"/>
          <w:bottom w:w="0" w:type="dxa"/>
          <w:right w:w="108" w:type="dxa"/>
        </w:tblCellMar>
      </w:tblPr>
      <w:tblGrid>
        <w:gridCol w:w="3227"/>
        <w:gridCol w:w="1417"/>
        <w:gridCol w:w="2977"/>
        <w:gridCol w:w="1843"/>
        <w:gridCol w:w="3118"/>
        <w:gridCol w:w="367"/>
        <w:gridCol w:w="1334"/>
        <w:gridCol w:w="225"/>
        <w:gridCol w:w="899"/>
      </w:tblGrid>
      <w:tr>
        <w:trPr/>
        <w:tc>
          <w:tcPr>
            <w:tcW w:w="12582" w:type="dxa"/>
            <w:gridSpan w:val="5"/>
            <w:tcBorders/>
          </w:tcPr>
          <w:p>
            <w:pPr>
              <w:pStyle w:val="ConsPlusNonformat"/>
              <w:widowControl/>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ед 1</w:t>
            </w:r>
          </w:p>
        </w:tc>
        <w:tc>
          <w:tcPr>
            <w:tcW w:w="1701"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635" w:name="z5502_001_01"/>
            <w:bookmarkStart w:id="4636" w:name="z5502_001_01"/>
            <w:bookmarkEnd w:id="4636"/>
          </w:p>
        </w:tc>
        <w:tc>
          <w:tcPr>
            <w:tcW w:w="1124"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з них </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637" w:name="z5502_001_02"/>
            <w:bookmarkStart w:id="4638" w:name="z5502_001_02"/>
            <w:bookmarkEnd w:id="4638"/>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3227"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ед 3</w:t>
            </w:r>
          </w:p>
        </w:tc>
        <w:tc>
          <w:tcPr>
            <w:tcW w:w="1417"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639" w:name="z5502_001_03"/>
            <w:bookmarkStart w:id="4640" w:name="z5502_001_03"/>
            <w:bookmarkEnd w:id="4640"/>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641" w:name="z5502_001_04"/>
            <w:bookmarkStart w:id="4642" w:name="z5502_001_04"/>
            <w:bookmarkEnd w:id="4642"/>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3" w:name="Z5503_001_03"/>
            <w:bookmarkStart w:id="4644" w:name="Z5503_001_03"/>
            <w:bookmarkEnd w:id="46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5" w:name="Z5503_001_04"/>
            <w:bookmarkStart w:id="4646" w:name="Z5503_001_04"/>
            <w:bookmarkEnd w:id="4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7" w:name="Z5503_001_05"/>
            <w:bookmarkStart w:id="4648" w:name="Z5503_001_05"/>
            <w:bookmarkEnd w:id="46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9" w:name="Z5503_001_06"/>
            <w:bookmarkStart w:id="4650" w:name="Z5503_001_06"/>
            <w:bookmarkEnd w:id="46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1" w:name="Z5503_001_07"/>
            <w:bookmarkStart w:id="4652" w:name="Z5503_001_07"/>
            <w:bookmarkEnd w:id="465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3" w:name="Z5503_001_08"/>
            <w:bookmarkStart w:id="4654" w:name="Z5503_001_08"/>
            <w:bookmarkEnd w:id="465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5" w:name="Z5503_001_09"/>
            <w:bookmarkStart w:id="4656" w:name="Z5503_001_09"/>
            <w:bookmarkEnd w:id="465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7" w:name="Z5503_011_03"/>
            <w:bookmarkStart w:id="4658" w:name="Z5503_011_03"/>
            <w:bookmarkEnd w:id="46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9" w:name="Z5503_011_04"/>
            <w:bookmarkStart w:id="4660" w:name="Z5503_011_04"/>
            <w:bookmarkEnd w:id="4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1" w:name="Z5503_011_05"/>
            <w:bookmarkStart w:id="4662" w:name="Z5503_011_05"/>
            <w:bookmarkEnd w:id="4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3" w:name="Z5503_011_06"/>
            <w:bookmarkStart w:id="4664" w:name="Z5503_011_06"/>
            <w:bookmarkEnd w:id="46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5" w:name="Z5503_011_07"/>
            <w:bookmarkStart w:id="4666" w:name="Z5503_011_07"/>
            <w:bookmarkEnd w:id="466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7" w:name="Z5503_011_08"/>
            <w:bookmarkStart w:id="4668" w:name="Z5503_011_08"/>
            <w:bookmarkEnd w:id="466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9" w:name="Z5503_011_09"/>
            <w:bookmarkStart w:id="4670" w:name="Z5503_011_09"/>
            <w:bookmarkEnd w:id="467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1" w:name="Z5503_111_03"/>
            <w:bookmarkStart w:id="4672" w:name="Z5503_111_03"/>
            <w:bookmarkEnd w:id="46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3" w:name="Z5503_111_04"/>
            <w:bookmarkStart w:id="4674" w:name="Z5503_111_04"/>
            <w:bookmarkEnd w:id="4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5" w:name="Z5503_111_05"/>
            <w:bookmarkStart w:id="4676" w:name="Z5503_111_05"/>
            <w:bookmarkEnd w:id="4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7" w:name="Z5503_111_06"/>
            <w:bookmarkStart w:id="4678" w:name="Z5503_111_06"/>
            <w:bookmarkEnd w:id="46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9" w:name="Z5503_111_07"/>
            <w:bookmarkStart w:id="4680" w:name="Z5503_111_07"/>
            <w:bookmarkEnd w:id="468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1" w:name="Z5503_111_08"/>
            <w:bookmarkStart w:id="4682" w:name="Z5503_111_08"/>
            <w:bookmarkEnd w:id="468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3" w:name="Z5503_111_09"/>
            <w:bookmarkStart w:id="4684" w:name="Z5503_111_09"/>
            <w:bookmarkEnd w:id="468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5" w:name="Z5503_300_03"/>
            <w:bookmarkStart w:id="4686" w:name="Z5503_300_03"/>
            <w:bookmarkEnd w:id="46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7" w:name="Z5503_300_04"/>
            <w:bookmarkStart w:id="4688" w:name="Z5503_300_04"/>
            <w:bookmarkEnd w:id="4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9" w:name="Z5503_300_05"/>
            <w:bookmarkStart w:id="4690" w:name="Z5503_300_05"/>
            <w:bookmarkEnd w:id="4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1" w:name="Z5503_300_06"/>
            <w:bookmarkStart w:id="4692" w:name="Z5503_300_06"/>
            <w:bookmarkEnd w:id="46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3" w:name="Z5503_300_07"/>
            <w:bookmarkStart w:id="4694" w:name="Z5503_300_07"/>
            <w:bookmarkEnd w:id="469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5" w:name="Z5503_300_08"/>
            <w:bookmarkStart w:id="4696" w:name="Z5503_300_08"/>
            <w:bookmarkEnd w:id="469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7" w:name="Z5503_300_09"/>
            <w:bookmarkStart w:id="4698" w:name="Z5503_300_09"/>
            <w:bookmarkEnd w:id="469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9" w:name="Z5503_306_03"/>
            <w:bookmarkStart w:id="4700" w:name="Z5503_306_03"/>
            <w:bookmarkEnd w:id="4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1" w:name="Z5503_306_04"/>
            <w:bookmarkStart w:id="4702" w:name="Z5503_306_04"/>
            <w:bookmarkEnd w:id="4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3" w:name="Z5503_306_05"/>
            <w:bookmarkStart w:id="4704" w:name="Z5503_306_05"/>
            <w:bookmarkEnd w:id="4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5" w:name="Z5503_306_06"/>
            <w:bookmarkStart w:id="4706" w:name="Z5503_306_06"/>
            <w:bookmarkEnd w:id="47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7" w:name="Z5503_306_07"/>
            <w:bookmarkStart w:id="4708" w:name="Z5503_306_07"/>
            <w:bookmarkEnd w:id="470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9" w:name="Z5503_306_08"/>
            <w:bookmarkStart w:id="4710" w:name="Z5503_306_08"/>
            <w:bookmarkEnd w:id="471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1" w:name="Z5503_306_09"/>
            <w:bookmarkStart w:id="4712" w:name="Z5503_306_09"/>
            <w:bookmarkEnd w:id="471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3" w:name="Z5503_301_03"/>
            <w:bookmarkStart w:id="4714" w:name="Z5503_301_03"/>
            <w:bookmarkEnd w:id="47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5" w:name="Z5503_301_04"/>
            <w:bookmarkStart w:id="4716" w:name="Z5503_301_04"/>
            <w:bookmarkEnd w:id="4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7" w:name="Z5503_301_05"/>
            <w:bookmarkStart w:id="4718" w:name="Z5503_301_05"/>
            <w:bookmarkEnd w:id="4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9" w:name="Z5503_301_06"/>
            <w:bookmarkStart w:id="4720" w:name="Z5503_301_06"/>
            <w:bookmarkEnd w:id="47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1" w:name="Z5503_301_07"/>
            <w:bookmarkStart w:id="4722" w:name="Z5503_301_07"/>
            <w:bookmarkEnd w:id="472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3" w:name="Z5503_301_08"/>
            <w:bookmarkStart w:id="4724" w:name="Z5503_301_08"/>
            <w:bookmarkEnd w:id="472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5" w:name="Z5503_301_09"/>
            <w:bookmarkStart w:id="4726" w:name="Z5503_301_09"/>
            <w:bookmarkEnd w:id="472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7" w:name="Z5503_302_03"/>
            <w:bookmarkStart w:id="4728" w:name="Z5503_302_03"/>
            <w:bookmarkEnd w:id="47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9" w:name="Z5503_302_04"/>
            <w:bookmarkStart w:id="4730" w:name="Z5503_302_04"/>
            <w:bookmarkEnd w:id="4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1" w:name="Z5503_302_05"/>
            <w:bookmarkStart w:id="4732" w:name="Z5503_302_05"/>
            <w:bookmarkEnd w:id="4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3" w:name="Z5503_302_06"/>
            <w:bookmarkStart w:id="4734" w:name="Z5503_302_06"/>
            <w:bookmarkEnd w:id="47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5" w:name="Z5503_302_07"/>
            <w:bookmarkStart w:id="4736" w:name="Z5503_302_07"/>
            <w:bookmarkEnd w:id="473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7" w:name="Z5503_302_08"/>
            <w:bookmarkStart w:id="4738" w:name="Z5503_302_08"/>
            <w:bookmarkEnd w:id="473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9" w:name="Z5503_302_09"/>
            <w:bookmarkStart w:id="4740" w:name="Z5503_302_09"/>
            <w:bookmarkEnd w:id="474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741" w:name="Z5503_303_03"/>
            <w:bookmarkStart w:id="4742" w:name="Z5503_303_03"/>
            <w:bookmarkEnd w:id="47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3" w:name="Z5503_303_04"/>
            <w:bookmarkStart w:id="4744" w:name="Z5503_303_04"/>
            <w:bookmarkEnd w:id="4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5" w:name="Z5503_303_05"/>
            <w:bookmarkStart w:id="4746" w:name="Z5503_303_05"/>
            <w:bookmarkEnd w:id="4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7" w:name="Z5503_303_06"/>
            <w:bookmarkStart w:id="4748" w:name="Z5503_303_06"/>
            <w:bookmarkEnd w:id="47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9" w:name="Z5503_303_07"/>
            <w:bookmarkStart w:id="4750" w:name="Z5503_303_07"/>
            <w:bookmarkEnd w:id="475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1" w:name="Z5503_303_08"/>
            <w:bookmarkStart w:id="4752" w:name="Z5503_303_08"/>
            <w:bookmarkEnd w:id="475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3" w:name="Z5503_303_09"/>
            <w:bookmarkStart w:id="4754" w:name="Z5503_303_09"/>
            <w:bookmarkEnd w:id="475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755" w:name="Z5503_304_03"/>
            <w:bookmarkStart w:id="4756" w:name="Z5503_304_03"/>
            <w:bookmarkEnd w:id="47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7" w:name="Z5503_304_04"/>
            <w:bookmarkStart w:id="4758" w:name="Z5503_304_04"/>
            <w:bookmarkEnd w:id="4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9" w:name="Z5503_304_05"/>
            <w:bookmarkStart w:id="4760" w:name="Z5503_304_05"/>
            <w:bookmarkEnd w:id="4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1" w:name="Z5503_304_06"/>
            <w:bookmarkStart w:id="4762" w:name="Z5503_304_06"/>
            <w:bookmarkEnd w:id="47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3" w:name="Z5503_304_07"/>
            <w:bookmarkStart w:id="4764" w:name="Z5503_304_07"/>
            <w:bookmarkEnd w:id="476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5" w:name="Z5503_304_08"/>
            <w:bookmarkStart w:id="4766" w:name="Z5503_304_08"/>
            <w:bookmarkEnd w:id="476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7" w:name="Z5503_304_09"/>
            <w:bookmarkStart w:id="4768" w:name="Z5503_304_09"/>
            <w:bookmarkEnd w:id="476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769" w:name="Z5503_112_03"/>
            <w:bookmarkStart w:id="4770" w:name="Z5503_112_03"/>
            <w:bookmarkEnd w:id="47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1" w:name="Z5503_112_04"/>
            <w:bookmarkStart w:id="4772" w:name="Z5503_112_04"/>
            <w:bookmarkEnd w:id="4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3" w:name="Z5503_112_05"/>
            <w:bookmarkStart w:id="4774" w:name="Z5503_112_05"/>
            <w:bookmarkEnd w:id="4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5" w:name="Z5503_112_06"/>
            <w:bookmarkStart w:id="4776" w:name="Z5503_112_06"/>
            <w:bookmarkEnd w:id="47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7" w:name="Z5503_112_07"/>
            <w:bookmarkStart w:id="4778" w:name="Z5503_112_07"/>
            <w:bookmarkEnd w:id="477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9" w:name="Z5503_112_08"/>
            <w:bookmarkStart w:id="4780" w:name="Z5503_112_08"/>
            <w:bookmarkEnd w:id="478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1" w:name="Z5503_112_09"/>
            <w:bookmarkStart w:id="4782" w:name="Z5503_112_09"/>
            <w:bookmarkEnd w:id="478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783" w:name="Z5503_113_03"/>
            <w:bookmarkStart w:id="4784" w:name="Z5503_113_03"/>
            <w:bookmarkEnd w:id="47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5" w:name="Z5503_113_04"/>
            <w:bookmarkStart w:id="4786" w:name="Z5503_113_04"/>
            <w:bookmarkEnd w:id="4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7" w:name="Z5503_113_05"/>
            <w:bookmarkStart w:id="4788" w:name="Z5503_113_05"/>
            <w:bookmarkEnd w:id="4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9" w:name="Z5503_113_06"/>
            <w:bookmarkStart w:id="4790" w:name="Z5503_113_06"/>
            <w:bookmarkEnd w:id="47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1" w:name="Z5503_113_07"/>
            <w:bookmarkStart w:id="4792" w:name="Z5503_113_07"/>
            <w:bookmarkEnd w:id="479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3" w:name="Z5503_113_08"/>
            <w:bookmarkStart w:id="4794" w:name="Z5503_113_08"/>
            <w:bookmarkEnd w:id="479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5" w:name="Z5503_113_09"/>
            <w:bookmarkStart w:id="4796" w:name="Z5503_113_09"/>
            <w:bookmarkEnd w:id="479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797" w:name="Z5503_012_03"/>
            <w:bookmarkStart w:id="4798" w:name="Z5503_012_03"/>
            <w:bookmarkEnd w:id="47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9" w:name="Z5503_012_04"/>
            <w:bookmarkStart w:id="4800" w:name="Z5503_012_04"/>
            <w:bookmarkEnd w:id="4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1" w:name="Z5503_012_05"/>
            <w:bookmarkStart w:id="4802" w:name="Z5503_012_05"/>
            <w:bookmarkEnd w:id="4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3" w:name="Z5503_012_06"/>
            <w:bookmarkStart w:id="4804" w:name="Z5503_012_06"/>
            <w:bookmarkEnd w:id="48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5" w:name="Z5503_012_07"/>
            <w:bookmarkStart w:id="4806" w:name="Z5503_012_07"/>
            <w:bookmarkEnd w:id="480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7" w:name="Z5503_012_08"/>
            <w:bookmarkStart w:id="4808" w:name="Z5503_012_08"/>
            <w:bookmarkEnd w:id="480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9" w:name="Z5503_012_09"/>
            <w:bookmarkStart w:id="4810" w:name="Z5503_012_09"/>
            <w:bookmarkEnd w:id="481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811" w:name="Z5503_121_03"/>
            <w:bookmarkStart w:id="4812" w:name="Z5503_121_03"/>
            <w:bookmarkEnd w:id="48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3" w:name="Z5503_121_04"/>
            <w:bookmarkStart w:id="4814" w:name="Z5503_121_04"/>
            <w:bookmarkEnd w:id="4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5" w:name="Z5503_121_05"/>
            <w:bookmarkStart w:id="4816" w:name="Z5503_121_05"/>
            <w:bookmarkEnd w:id="4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7" w:name="Z5503_121_06"/>
            <w:bookmarkStart w:id="4818" w:name="Z5503_121_06"/>
            <w:bookmarkEnd w:id="48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9" w:name="Z5503_121_07"/>
            <w:bookmarkStart w:id="4820" w:name="Z5503_121_07"/>
            <w:bookmarkEnd w:id="482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1" w:name="Z5503_121_08"/>
            <w:bookmarkStart w:id="4822" w:name="Z5503_121_08"/>
            <w:bookmarkEnd w:id="482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3" w:name="Z5503_121_09"/>
            <w:bookmarkStart w:id="4824" w:name="Z5503_121_09"/>
            <w:bookmarkEnd w:id="482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825" w:name="Z5503_013_03"/>
            <w:bookmarkStart w:id="4826" w:name="Z5503_013_03"/>
            <w:bookmarkEnd w:id="48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7" w:name="Z5503_013_04"/>
            <w:bookmarkStart w:id="4828" w:name="Z5503_013_04"/>
            <w:bookmarkEnd w:id="4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9" w:name="Z5503_013_05"/>
            <w:bookmarkStart w:id="4830" w:name="Z5503_013_05"/>
            <w:bookmarkEnd w:id="4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1" w:name="Z5503_013_06"/>
            <w:bookmarkStart w:id="4832" w:name="Z5503_013_06"/>
            <w:bookmarkEnd w:id="48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3" w:name="Z5503_013_07"/>
            <w:bookmarkStart w:id="4834" w:name="Z5503_013_07"/>
            <w:bookmarkEnd w:id="483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5" w:name="Z5503_013_08"/>
            <w:bookmarkStart w:id="4836" w:name="Z5503_013_08"/>
            <w:bookmarkEnd w:id="483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7" w:name="Z5503_013_09"/>
            <w:bookmarkStart w:id="4838" w:name="Z5503_013_09"/>
            <w:bookmarkEnd w:id="483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839" w:name="Z5503_014_03"/>
            <w:bookmarkStart w:id="4840" w:name="Z5503_014_03"/>
            <w:bookmarkEnd w:id="48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1" w:name="Z5503_014_04"/>
            <w:bookmarkStart w:id="4842" w:name="Z5503_014_04"/>
            <w:bookmarkEnd w:id="4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3" w:name="Z5503_014_05"/>
            <w:bookmarkStart w:id="4844" w:name="Z5503_014_05"/>
            <w:bookmarkEnd w:id="4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5" w:name="Z5503_014_06"/>
            <w:bookmarkStart w:id="4846" w:name="Z5503_014_06"/>
            <w:bookmarkEnd w:id="48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7" w:name="Z5503_014_07"/>
            <w:bookmarkStart w:id="4848" w:name="Z5503_014_07"/>
            <w:bookmarkEnd w:id="484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9" w:name="Z5503_014_08"/>
            <w:bookmarkStart w:id="4850" w:name="Z5503_014_08"/>
            <w:bookmarkEnd w:id="485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1" w:name="Z5503_014_09"/>
            <w:bookmarkStart w:id="4852" w:name="Z5503_014_09"/>
            <w:bookmarkEnd w:id="485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sz w:val="20"/>
              </w:rPr>
            </w:pPr>
            <w:r>
              <w:rPr>
                <w:sz w:val="20"/>
              </w:rPr>
              <w:t xml:space="preserve"> </w:t>
            </w:r>
            <w:r>
              <w:rPr>
                <w:sz w:val="20"/>
              </w:rPr>
              <w:t>материала</w:t>
            </w:r>
            <w:r>
              <w:rPr>
                <w:sz w:val="20"/>
                <w:lang w:val="en-US"/>
              </w:rPr>
              <w:t xml:space="preserve"> </w:t>
            </w:r>
            <w:r>
              <w:rPr>
                <w:sz w:val="20"/>
              </w:rPr>
              <w:t>патологоанатомических вскрытий,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853" w:name="Z5503_002_03"/>
            <w:bookmarkStart w:id="4854" w:name="Z5503_002_03"/>
            <w:bookmarkEnd w:id="4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855" w:name="Z5503_002_04"/>
            <w:bookmarkEnd w:id="4855"/>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56" w:name="Z5503_002_05"/>
            <w:bookmarkStart w:id="4857" w:name="Z5503_002_05"/>
            <w:bookmarkEnd w:id="4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8" w:name="Z5503_002_06"/>
            <w:bookmarkStart w:id="4859" w:name="Z5503_002_06"/>
            <w:bookmarkEnd w:id="48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4860" w:name="Z5503_002_07"/>
            <w:bookmarkStart w:id="4861" w:name="Z5503_002_07"/>
            <w:bookmarkEnd w:id="486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2" w:name="Z5503_002_08"/>
            <w:bookmarkStart w:id="4863" w:name="Z5503_002_08"/>
            <w:bookmarkEnd w:id="486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4" w:name="Z5503_002_09"/>
            <w:bookmarkStart w:id="4865" w:name="Z5503_002_09"/>
            <w:bookmarkEnd w:id="4865"/>
          </w:p>
        </w:tc>
      </w:tr>
    </w:tbl>
    <w:p>
      <w:pPr>
        <w:pStyle w:val="Normal"/>
        <w:autoSpaceDE w:val="false"/>
        <w:jc w:val="center"/>
        <w:rPr>
          <w:b/>
          <w:b/>
          <w:sz w:val="20"/>
        </w:rPr>
      </w:pPr>
      <w:r>
        <w:rPr>
          <w:b/>
          <w:sz w:val="20"/>
        </w:rPr>
      </w:r>
    </w:p>
    <w:p>
      <w:pPr>
        <w:pStyle w:val="ConsPlusNonformat"/>
        <w:widowControl/>
        <w:jc w:val="both"/>
        <w:rPr>
          <w:rFonts w:ascii="Times New Roman" w:hAnsi="Times New Roman" w:cs="Times New Roman"/>
          <w:sz w:val="22"/>
          <w:szCs w:val="22"/>
        </w:rPr>
      </w:pPr>
      <w:r>
        <w:rPr>
          <w:rFonts w:cs="Times New Roman" w:ascii="Times New Roman" w:hAnsi="Times New Roman"/>
          <w:b/>
          <w:bCs/>
          <w:sz w:val="22"/>
          <w:szCs w:val="22"/>
        </w:rPr>
        <w:t>(5505)</w:t>
      </w:r>
      <w:r>
        <w:rPr>
          <w:rFonts w:cs="Times New Roman" w:ascii="Times New Roman" w:hAnsi="Times New Roman"/>
          <w:sz w:val="22"/>
          <w:szCs w:val="22"/>
        </w:rPr>
        <w:t xml:space="preserve">  </w:t>
        <w:tab/>
        <w:tab/>
        <w:tab/>
        <w:tab/>
        <w:tab/>
        <w:tab/>
        <w:tab/>
        <w:tab/>
        <w:tab/>
        <w:tab/>
        <w:t xml:space="preserve"> </w:t>
      </w:r>
    </w:p>
    <w:tbl>
      <w:tblPr>
        <w:tblW w:w="14142" w:type="dxa"/>
        <w:jc w:val="left"/>
        <w:tblInd w:w="-108" w:type="dxa"/>
        <w:tblLayout w:type="fixed"/>
        <w:tblCellMar>
          <w:top w:w="0" w:type="dxa"/>
          <w:left w:w="108" w:type="dxa"/>
          <w:bottom w:w="0" w:type="dxa"/>
          <w:right w:w="108" w:type="dxa"/>
        </w:tblCellMar>
      </w:tblPr>
      <w:tblGrid>
        <w:gridCol w:w="5353"/>
        <w:gridCol w:w="1843"/>
        <w:gridCol w:w="2268"/>
        <w:gridCol w:w="1276"/>
        <w:gridCol w:w="3250"/>
        <w:gridCol w:w="152"/>
      </w:tblGrid>
      <w:tr>
        <w:trPr/>
        <w:tc>
          <w:tcPr>
            <w:tcW w:w="9464" w:type="dxa"/>
            <w:gridSpan w:val="3"/>
            <w:tcBorders/>
          </w:tcPr>
          <w:p>
            <w:pPr>
              <w:pStyle w:val="ConsPlusNonformat"/>
              <w:widowControl/>
              <w:jc w:val="both"/>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ед 1</w:t>
            </w:r>
          </w:p>
        </w:tc>
        <w:tc>
          <w:tcPr>
            <w:tcW w:w="1276"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4866" w:name="Z5505_001_01"/>
            <w:bookmarkStart w:id="4867" w:name="Z5505_001_01"/>
            <w:bookmarkEnd w:id="4867"/>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4868" w:name="Z5505_001_02"/>
            <w:bookmarkStart w:id="4869" w:name="Z5505_001_02"/>
            <w:bookmarkEnd w:id="4869"/>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b/>
          <w:b/>
          <w:szCs w:val="24"/>
        </w:rPr>
      </w:pPr>
      <w:r>
        <w:rPr>
          <w:b/>
          <w:szCs w:val="24"/>
        </w:rPr>
        <w:t>20</w:t>
      </w:r>
      <w:r>
        <w:rPr>
          <w:b/>
          <w:szCs w:val="24"/>
          <w:lang w:val="en-US"/>
        </w:rPr>
        <w:t xml:space="preserve">. Аппараты и оборудование </w:t>
      </w:r>
      <w:r>
        <w:rPr>
          <w:b/>
          <w:szCs w:val="24"/>
        </w:rPr>
        <w:t>службы переливания крови, единица</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из них </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70" w:name="Z5600_001_03"/>
            <w:bookmarkStart w:id="4871" w:name="Z5600_001_03"/>
            <w:bookmarkEnd w:id="48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72" w:name="Z5600_001_04"/>
            <w:bookmarkStart w:id="4873" w:name="Z5600_001_04"/>
            <w:bookmarkEnd w:id="48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74" w:name="Z5600_001_05"/>
            <w:bookmarkStart w:id="4875" w:name="Z5600_001_05"/>
            <w:bookmarkEnd w:id="48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76" w:name="Z5600_001_06"/>
            <w:bookmarkStart w:id="4877" w:name="Z5600_001_06"/>
            <w:bookmarkEnd w:id="48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78" w:name="Z5600_002_03"/>
            <w:bookmarkStart w:id="4879" w:name="Z5600_002_03"/>
            <w:bookmarkEnd w:id="48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80" w:name="Z5600_002_04"/>
            <w:bookmarkStart w:id="4881" w:name="Z5600_002_04"/>
            <w:bookmarkEnd w:id="48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82" w:name="Z5600_002_05"/>
            <w:bookmarkStart w:id="4883" w:name="Z5600_002_05"/>
            <w:bookmarkEnd w:id="48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84" w:name="Z5600_002_06"/>
            <w:bookmarkStart w:id="4885" w:name="Z5600_002_06"/>
            <w:bookmarkEnd w:id="48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86" w:name="Z5600_003_03"/>
            <w:bookmarkStart w:id="4887" w:name="Z5600_003_03"/>
            <w:bookmarkEnd w:id="48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88" w:name="Z5600_003_04"/>
            <w:bookmarkStart w:id="4889" w:name="Z5600_003_04"/>
            <w:bookmarkEnd w:id="4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90" w:name="Z5600_003_05"/>
            <w:bookmarkStart w:id="4891" w:name="Z5600_003_05"/>
            <w:bookmarkEnd w:id="48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92" w:name="Z5600_003_06"/>
            <w:bookmarkStart w:id="4893" w:name="Z5600_003_06"/>
            <w:bookmarkEnd w:id="48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94" w:name="Z5600_004_03"/>
            <w:bookmarkStart w:id="4895" w:name="Z5600_004_03"/>
            <w:bookmarkEnd w:id="48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96" w:name="Z5600_004_04"/>
            <w:bookmarkStart w:id="4897" w:name="Z5600_004_04"/>
            <w:bookmarkEnd w:id="4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98" w:name="Z5600_004_05"/>
            <w:bookmarkStart w:id="4899" w:name="Z5600_004_05"/>
            <w:bookmarkEnd w:id="48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00" w:name="Z5600_004_06"/>
            <w:bookmarkStart w:id="4901" w:name="Z5600_004_06"/>
            <w:bookmarkEnd w:id="49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02" w:name="Z5600_005_03"/>
            <w:bookmarkStart w:id="4903" w:name="Z5600_005_03"/>
            <w:bookmarkEnd w:id="49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04" w:name="Z5600_005_04"/>
            <w:bookmarkStart w:id="4905" w:name="Z5600_005_04"/>
            <w:bookmarkEnd w:id="4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06" w:name="Z5600_005_05"/>
            <w:bookmarkStart w:id="4907" w:name="Z5600_005_05"/>
            <w:bookmarkEnd w:id="49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08" w:name="Z5600_005_06"/>
            <w:bookmarkStart w:id="4909" w:name="Z5600_005_06"/>
            <w:bookmarkEnd w:id="49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10" w:name="Z5600_006_03"/>
            <w:bookmarkStart w:id="4911" w:name="Z5600_006_03"/>
            <w:bookmarkEnd w:id="49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12" w:name="Z5600_006_04"/>
            <w:bookmarkStart w:id="4913" w:name="Z5600_006_04"/>
            <w:bookmarkEnd w:id="4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14" w:name="Z5600_006_05"/>
            <w:bookmarkStart w:id="4915" w:name="Z5600_006_05"/>
            <w:bookmarkEnd w:id="49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16" w:name="Z5600_006_06"/>
            <w:bookmarkStart w:id="4917" w:name="Z5600_006_06"/>
            <w:bookmarkEnd w:id="49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18" w:name="Z5600_007_03"/>
            <w:bookmarkStart w:id="4919" w:name="Z5600_007_03"/>
            <w:bookmarkEnd w:id="49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20" w:name="Z5600_007_04"/>
            <w:bookmarkStart w:id="4921" w:name="Z5600_007_04"/>
            <w:bookmarkEnd w:id="49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22" w:name="Z5600_007_05"/>
            <w:bookmarkStart w:id="4923" w:name="Z5600_007_05"/>
            <w:bookmarkEnd w:id="49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24" w:name="Z5600_007_06"/>
            <w:bookmarkStart w:id="4925" w:name="Z5600_007_06"/>
            <w:bookmarkEnd w:id="49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26" w:name="Z5600_008_03"/>
            <w:bookmarkStart w:id="4927" w:name="Z5600_008_03"/>
            <w:bookmarkEnd w:id="49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28" w:name="Z5600_008_04"/>
            <w:bookmarkStart w:id="4929" w:name="Z5600_008_04"/>
            <w:bookmarkEnd w:id="49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30" w:name="Z5600_008_05"/>
            <w:bookmarkStart w:id="4931" w:name="Z5600_008_05"/>
            <w:bookmarkEnd w:id="49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32" w:name="Z5600_008_06"/>
            <w:bookmarkStart w:id="4933" w:name="Z5600_008_06"/>
            <w:bookmarkEnd w:id="493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34" w:name="Z5600_009_03"/>
            <w:bookmarkStart w:id="4935" w:name="Z5600_009_03"/>
            <w:bookmarkEnd w:id="49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36" w:name="Z5600_009_04"/>
            <w:bookmarkStart w:id="4937" w:name="Z5600_009_04"/>
            <w:bookmarkEnd w:id="49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38" w:name="Z5600_009_05"/>
            <w:bookmarkStart w:id="4939" w:name="Z5600_009_05"/>
            <w:bookmarkEnd w:id="49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40" w:name="Z5600_009_06"/>
            <w:bookmarkStart w:id="4941" w:name="Z5600_009_06"/>
            <w:bookmarkEnd w:id="494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42" w:name="Z5600_010_03"/>
            <w:bookmarkStart w:id="4943" w:name="Z5600_010_03"/>
            <w:bookmarkEnd w:id="49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44" w:name="Z5600_010_04"/>
            <w:bookmarkStart w:id="4945" w:name="Z5600_010_04"/>
            <w:bookmarkEnd w:id="49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46" w:name="Z5600_010_05"/>
            <w:bookmarkStart w:id="4947" w:name="Z5600_010_05"/>
            <w:bookmarkEnd w:id="49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48" w:name="Z5600_010_06"/>
            <w:bookmarkStart w:id="4949" w:name="Z5600_010_06"/>
            <w:bookmarkEnd w:id="494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50" w:name="Z5600_011_03"/>
            <w:bookmarkStart w:id="4951" w:name="Z5600_011_03"/>
            <w:bookmarkEnd w:id="49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52" w:name="Z5600_011_04"/>
            <w:bookmarkStart w:id="4953" w:name="Z5600_011_04"/>
            <w:bookmarkEnd w:id="49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54" w:name="Z5600_011_05"/>
            <w:bookmarkStart w:id="4955" w:name="Z5600_011_05"/>
            <w:bookmarkEnd w:id="49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56" w:name="Z5600_011_06"/>
            <w:bookmarkStart w:id="4957" w:name="Z5600_011_06"/>
            <w:bookmarkEnd w:id="49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58" w:name="Z5600_012_03"/>
            <w:bookmarkStart w:id="4959" w:name="Z5600_012_03"/>
            <w:bookmarkEnd w:id="49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60" w:name="Z5600_012_04"/>
            <w:bookmarkStart w:id="4961" w:name="Z5600_012_04"/>
            <w:bookmarkEnd w:id="4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62" w:name="Z5600_012_05"/>
            <w:bookmarkStart w:id="4963" w:name="Z5600_012_05"/>
            <w:bookmarkEnd w:id="49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64" w:name="Z5600_012_06"/>
            <w:bookmarkStart w:id="4965" w:name="Z5600_012_06"/>
            <w:bookmarkEnd w:id="49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66" w:name="Z5600_013_03"/>
            <w:bookmarkStart w:id="4967" w:name="Z5600_013_03"/>
            <w:bookmarkEnd w:id="49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68" w:name="Z5600_013_04"/>
            <w:bookmarkStart w:id="4969" w:name="Z5600_013_04"/>
            <w:bookmarkEnd w:id="49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70" w:name="Z5600_013_05"/>
            <w:bookmarkStart w:id="4971" w:name="Z5600_013_05"/>
            <w:bookmarkEnd w:id="49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72" w:name="Z5600_013_06"/>
            <w:bookmarkStart w:id="4973" w:name="Z5600_013_06"/>
            <w:bookmarkEnd w:id="497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74" w:name="Z5600_014_03"/>
            <w:bookmarkStart w:id="4975" w:name="Z5600_014_03"/>
            <w:bookmarkEnd w:id="49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76" w:name="Z5600_014_04"/>
            <w:bookmarkStart w:id="4977" w:name="Z5600_014_04"/>
            <w:bookmarkEnd w:id="49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78" w:name="Z5600_014_05"/>
            <w:bookmarkStart w:id="4979" w:name="Z5600_014_05"/>
            <w:bookmarkEnd w:id="49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80" w:name="Z5600_014_06"/>
            <w:bookmarkStart w:id="4981" w:name="Z5600_014_06"/>
            <w:bookmarkEnd w:id="49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82" w:name="Z5600_015_03"/>
            <w:bookmarkStart w:id="4983" w:name="Z5600_015_03"/>
            <w:bookmarkEnd w:id="49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84" w:name="Z5600_015_04"/>
            <w:bookmarkStart w:id="4985" w:name="Z5600_015_04"/>
            <w:bookmarkEnd w:id="49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86" w:name="Z5600_015_05"/>
            <w:bookmarkStart w:id="4987" w:name="Z5600_015_05"/>
            <w:bookmarkEnd w:id="49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988" w:name="Z5600_015_06"/>
            <w:bookmarkStart w:id="4989" w:name="Z5600_015_06"/>
            <w:bookmarkEnd w:id="4989"/>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lang w:val="en-US"/>
        </w:rPr>
      </w:pPr>
      <w:r>
        <w:rPr>
          <w:rFonts w:cs="Times New Roman"/>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402"/>
      <w:numFmt w:val="decimal"/>
      <w:lvlText w:val="(%1)"/>
      <w:lvlJc w:val="left"/>
      <w:pPr>
        <w:tabs>
          <w:tab w:val="num" w:pos="6045"/>
        </w:tabs>
        <w:ind w:left="6045" w:hanging="5685"/>
      </w:pPr>
      <w:rPr>
        <w:sz w:val="24"/>
        <w:b/>
      </w:rPr>
    </w:lvl>
  </w:abstractNum>
  <w:abstractNum w:abstractNumId="3">
    <w:lvl w:ilvl="0">
      <w:start w:val="5121"/>
      <w:numFmt w:val="decimal"/>
      <w:lvlText w:val="(%1)"/>
      <w:lvlJc w:val="left"/>
      <w:pPr>
        <w:tabs>
          <w:tab w:val="num" w:pos="10095"/>
        </w:tabs>
        <w:ind w:left="10095" w:hanging="10095"/>
      </w:pPr>
      <w:rPr>
        <w:b/>
        <w:rFonts w:cs="Times New Roman"/>
      </w:rPr>
    </w:lvl>
  </w:abstractNum>
  <w:abstractNum w:abstractNumId="4">
    <w:lvl w:ilvl="0">
      <w:start w:val="5300"/>
      <w:numFmt w:val="decimal"/>
      <w:lvlText w:val="(%1)"/>
      <w:lvlJc w:val="left"/>
      <w:pPr>
        <w:tabs>
          <w:tab w:val="num" w:pos="12345"/>
        </w:tabs>
        <w:ind w:left="12345" w:hanging="1198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8:00Z</dcterms:created>
  <dc:creator>555</dc:creator>
  <dc:description/>
  <cp:keywords/>
  <dc:language>en-US</dc:language>
  <cp:lastModifiedBy>lgr</cp:lastModifiedBy>
  <cp:lastPrinted>2021-12-22T12:25:00Z</cp:lastPrinted>
  <dcterms:modified xsi:type="dcterms:W3CDTF">2024-01-09T12:58:00Z</dcterms:modified>
  <cp:revision>6</cp:revision>
  <dc:subject/>
  <dc:title>ФЕДЕРАЛЬНОЕ ГОСУДАРСТВЕННОЕ СТАТИСТИЧЕСКОЕ НАБЛЮДЕНИЕ</dc:title>
</cp:coreProperties>
</file>