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
        <w:rPr>
          <w:sz w:val="20"/>
        </w:rPr>
      </w:pPr>
      <w:r>
        <w:rPr>
          <w:sz w:val="20"/>
        </w:rPr>
      </w:r>
      <w:r>
        <mc:AlternateContent>
          <mc:Choice Requires="wps">
            <w:drawing>
              <wp:anchor behindDoc="0" distT="0" distB="0" distL="0" distR="114300" simplePos="0" locked="0" layoutInCell="0" allowOverlap="1" relativeHeight="2">
                <wp:simplePos x="0" y="0"/>
                <wp:positionH relativeFrom="column">
                  <wp:posOffset>1260475</wp:posOffset>
                </wp:positionH>
                <wp:positionV relativeFrom="paragraph">
                  <wp:posOffset>635</wp:posOffset>
                </wp:positionV>
                <wp:extent cx="7110730"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7110730" cy="273050"/>
                        </a:xfrm>
                        <a:prstGeom prst="rect"/>
                        <a:solidFill>
                          <a:srgbClr val="FFFFFF">
                            <a:alpha val="0"/>
                          </a:srgbClr>
                        </a:solidFill>
                      </wps:spPr>
                      <wps:txbx>
                        <w:txbxContent>
                          <w:tbl>
                            <w:tblPr>
                              <w:tblW w:w="11198" w:type="dxa"/>
                              <w:jc w:val="left"/>
                              <w:tblInd w:w="-15"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1"/>
                                    <w:rPr>
                                      <w:b/>
                                      <w:b/>
                                      <w:sz w:val="20"/>
                                    </w:rPr>
                                  </w:pPr>
                                  <w:r>
                                    <w:rPr>
                                      <w:b/>
                                      <w:sz w:val="20"/>
                                    </w:rPr>
                                    <w:t>ФЕДЕРАЛЬНОЕ СТАТИСТИЧЕСКОЕ НАБЛЮДЕНИЕ</w:t>
                                  </w:r>
                                </w:p>
                              </w:tc>
                            </w:tr>
                          </w:tbl>
                        </w:txbxContent>
                      </wps:txbx>
                      <wps:bodyPr anchor="t" lIns="0" tIns="0" rIns="0" bIns="0">
                        <a:noAutofit/>
                      </wps:bodyPr>
                    </wps:wsp>
                  </a:graphicData>
                </a:graphic>
              </wp:anchor>
            </w:drawing>
          </mc:Choice>
          <mc:Fallback>
            <w:pict>
              <v:rect fillcolor="#FFFFFF" style="position:absolute;rotation:-0;width:559.9pt;height:21.5pt;mso-wrap-distance-left:0pt;mso-wrap-distance-right:9pt;mso-wrap-distance-top:0pt;mso-wrap-distance-bottom:0pt;margin-top:0.05pt;mso-position-vertical-relative:text;margin-left:99.25pt;mso-position-horizontal-relative:text">
                <v:fill opacity="0f"/>
                <v:textbox inset="0in,0in,0in,0in">
                  <w:txbxContent>
                    <w:tbl>
                      <w:tblPr>
                        <w:tblW w:w="11198" w:type="dxa"/>
                        <w:jc w:val="left"/>
                        <w:tblInd w:w="-15"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1"/>
                              <w:rPr>
                                <w:b/>
                                <w:b/>
                                <w:sz w:val="20"/>
                              </w:rPr>
                            </w:pPr>
                            <w:r>
                              <w:rPr>
                                <w:b/>
                                <w:sz w:val="20"/>
                              </w:rPr>
                              <w:t>ФЕДЕРАЛЬНОЕ СТАТИСТИЧЕСКОЕ НАБЛЮДЕНИЕ</w:t>
                            </w:r>
                          </w:p>
                        </w:tc>
                      </w:tr>
                    </w:tbl>
                  </w:txbxContent>
                </v:textbox>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margin">
                  <wp:posOffset>8890</wp:posOffset>
                </wp:positionH>
                <wp:positionV relativeFrom="paragraph">
                  <wp:posOffset>-26670</wp:posOffset>
                </wp:positionV>
                <wp:extent cx="8632190" cy="1773555"/>
                <wp:effectExtent l="0" t="0" r="0" b="0"/>
                <wp:wrapNone/>
                <wp:docPr id="2" name="Frame2"/>
                <a:graphic xmlns:a="http://schemas.openxmlformats.org/drawingml/2006/main">
                  <a:graphicData uri="http://schemas.microsoft.com/office/word/2010/wordprocessingShape">
                    <wps:wsp>
                      <wps:cNvSpPr txBox="1"/>
                      <wps:spPr>
                        <a:xfrm>
                          <a:off x="0" y="0"/>
                          <a:ext cx="8632190" cy="177355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679.7pt;height:139.65pt;mso-wrap-distance-left:9.05pt;mso-wrap-distance-right:9.05pt;mso-wrap-distance-top:0pt;mso-wrap-distance-bottom:0pt;margin-top:-2.1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p>
      <w:pPr>
        <w:pStyle w:val="Normal"/>
        <w:ind w:firstLine="708"/>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t>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16"/>
        </w:rPr>
      </w:pPr>
      <w:r>
        <w:rPr>
          <w:sz w:val="16"/>
        </w:rPr>
      </w:r>
    </w:p>
    <w:tbl>
      <w:tblPr>
        <w:tblW w:w="14314" w:type="dxa"/>
        <w:jc w:val="left"/>
        <w:tblInd w:w="428" w:type="dxa"/>
        <w:tblLayout w:type="fixed"/>
        <w:tblCellMar>
          <w:top w:w="0" w:type="dxa"/>
          <w:left w:w="71" w:type="dxa"/>
          <w:bottom w:w="0" w:type="dxa"/>
          <w:right w:w="71" w:type="dxa"/>
        </w:tblCellMar>
      </w:tblPr>
      <w:tblGrid>
        <w:gridCol w:w="2691"/>
        <w:gridCol w:w="4252"/>
        <w:gridCol w:w="709"/>
        <w:gridCol w:w="4388"/>
        <w:gridCol w:w="2274"/>
      </w:tblGrid>
      <w:tr>
        <w:trPr>
          <w:trHeight w:val="270" w:hRule="atLeast"/>
        </w:trPr>
        <w:tc>
          <w:tcPr>
            <w:tcW w:w="2691" w:type="dxa"/>
            <w:vMerge w:val="restart"/>
            <w:tcBorders/>
          </w:tcPr>
          <w:p>
            <w:pPr>
              <w:pStyle w:val="Normal"/>
              <w:snapToGrid w:val="false"/>
              <w:jc w:val="center"/>
              <w:rPr/>
            </w:pPr>
            <w:r>
              <w:rPr/>
            </w:r>
          </w:p>
        </w:tc>
        <w:tc>
          <w:tcPr>
            <w:tcW w:w="9349" w:type="dxa"/>
            <w:gridSpan w:val="3"/>
            <w:tcBorders>
              <w:top w:val="single" w:sz="12" w:space="0" w:color="000000"/>
              <w:left w:val="single" w:sz="12" w:space="0" w:color="000000"/>
              <w:right w:val="single" w:sz="12" w:space="0" w:color="000000"/>
            </w:tcBorders>
            <w:shd w:fill="F2F2F2" w:val="clear"/>
          </w:tcPr>
          <w:p>
            <w:pPr>
              <w:pStyle w:val="Normal"/>
              <w:snapToGrid w:val="false"/>
              <w:spacing w:before="0" w:after="60"/>
              <w:jc w:val="center"/>
              <w:rPr/>
            </w:pPr>
            <w:r>
              <w:rPr/>
              <w:t xml:space="preserve"> </w:t>
            </w:r>
            <w:r>
              <w:rPr/>
              <w:t xml:space="preserve">СВЕДЕНИЯ О ДОМЕ РЕБЕНКА </w:t>
            </w:r>
          </w:p>
          <w:p>
            <w:pPr>
              <w:pStyle w:val="Normal"/>
              <w:spacing w:before="0" w:after="60"/>
              <w:jc w:val="center"/>
              <w:rPr>
                <w:lang w:val="en-US"/>
              </w:rPr>
            </w:pPr>
            <w:r>
              <w:rPr>
                <w:lang w:val="en-US"/>
              </w:rPr>
            </w:r>
          </w:p>
        </w:tc>
        <w:tc>
          <w:tcPr>
            <w:tcW w:w="2274" w:type="dxa"/>
            <w:vMerge w:val="restart"/>
            <w:tcBorders/>
          </w:tcPr>
          <w:p>
            <w:pPr>
              <w:pStyle w:val="Normal"/>
              <w:snapToGrid w:val="false"/>
              <w:jc w:val="center"/>
              <w:rPr>
                <w:lang w:val="en-US"/>
              </w:rPr>
            </w:pPr>
            <w:r>
              <w:rPr>
                <w:lang w:val="en-US"/>
              </w:rPr>
            </w:r>
          </w:p>
        </w:tc>
      </w:tr>
      <w:tr>
        <w:trPr>
          <w:trHeight w:val="270" w:hRule="atLeast"/>
        </w:trPr>
        <w:tc>
          <w:tcPr>
            <w:tcW w:w="2691" w:type="dxa"/>
            <w:vMerge w:val="continue"/>
            <w:tcBorders/>
          </w:tcPr>
          <w:p>
            <w:pPr>
              <w:pStyle w:val="Normal"/>
              <w:snapToGrid w:val="false"/>
              <w:jc w:val="center"/>
              <w:rPr/>
            </w:pPr>
            <w:r>
              <w:rPr/>
            </w:r>
          </w:p>
        </w:tc>
        <w:tc>
          <w:tcPr>
            <w:tcW w:w="4252" w:type="dxa"/>
            <w:tcBorders>
              <w:left w:val="single" w:sz="12" w:space="0" w:color="000000"/>
              <w:bottom w:val="single" w:sz="12" w:space="0" w:color="000000"/>
            </w:tcBorders>
            <w:shd w:fill="F2F2F2" w:val="clear"/>
          </w:tcPr>
          <w:p>
            <w:pPr>
              <w:pStyle w:val="Normal"/>
              <w:jc w:val="right"/>
              <w:rPr/>
            </w:pPr>
            <w:r>
              <w:rPr/>
              <w:t xml:space="preserve">за  </w:t>
            </w:r>
          </w:p>
        </w:tc>
        <w:tc>
          <w:tcPr>
            <w:tcW w:w="709" w:type="dxa"/>
            <w:tcBorders>
              <w:bottom w:val="single" w:sz="12" w:space="0" w:color="000000"/>
            </w:tcBorders>
            <w:shd w:fill="F2F2F2" w:val="clear"/>
            <w:vAlign w:val="center"/>
          </w:tcPr>
          <w:p>
            <w:pPr>
              <w:pStyle w:val="Normal"/>
              <w:snapToGrid w:val="false"/>
              <w:jc w:val="center"/>
              <w:rPr>
                <w:b/>
                <w:b/>
                <w:sz w:val="18"/>
              </w:rPr>
            </w:pPr>
            <w:r>
              <w:rPr>
                <w:b/>
                <w:sz w:val="18"/>
              </w:rPr>
            </w:r>
            <w:bookmarkStart w:id="0" w:name="z0001_000_00"/>
            <w:bookmarkStart w:id="1" w:name="z0001_000_00"/>
            <w:bookmarkEnd w:id="1"/>
          </w:p>
        </w:tc>
        <w:tc>
          <w:tcPr>
            <w:tcW w:w="4388" w:type="dxa"/>
            <w:tcBorders>
              <w:bottom w:val="single" w:sz="12" w:space="0" w:color="000000"/>
              <w:right w:val="single" w:sz="12" w:space="0" w:color="000000"/>
            </w:tcBorders>
            <w:shd w:fill="F2F2F2" w:val="clear"/>
          </w:tcPr>
          <w:p>
            <w:pPr>
              <w:pStyle w:val="Normal"/>
              <w:rPr/>
            </w:pPr>
            <w:r>
              <w:rPr/>
              <w:t>г.</w:t>
            </w:r>
          </w:p>
        </w:tc>
        <w:tc>
          <w:tcPr>
            <w:tcW w:w="2274" w:type="dxa"/>
            <w:vMerge w:val="continue"/>
            <w:tcBorders/>
          </w:tcPr>
          <w:p>
            <w:pPr>
              <w:pStyle w:val="Normal"/>
              <w:snapToGrid w:val="false"/>
              <w:jc w:val="center"/>
              <w:rPr/>
            </w:pPr>
            <w:r>
              <w:rPr/>
            </w:r>
          </w:p>
        </w:tc>
      </w:tr>
    </w:tbl>
    <w:p>
      <w:pPr>
        <w:pStyle w:val="Normal"/>
        <w:spacing w:lineRule="exact" w:line="540"/>
        <w:ind w:right="1799" w:hanging="0"/>
        <w:jc w:val="right"/>
        <w:rPr>
          <w:b/>
          <w:b/>
          <w:sz w:val="22"/>
          <w:szCs w:val="22"/>
          <w:lang w:val="en-US" w:eastAsia="en-US"/>
        </w:rPr>
      </w:pPr>
      <w:r>
        <w:rPr>
          <w:b/>
          <w:sz w:val="22"/>
          <w:szCs w:val="22"/>
          <w:lang w:val="en-US" w:eastAsia="en-US"/>
        </w:rPr>
        <w:t xml:space="preserve"> </w:t>
      </w:r>
      <w:r>
        <mc:AlternateContent>
          <mc:Choice Requires="wps">
            <w:drawing>
              <wp:anchor behindDoc="1" distT="0" distB="0" distL="114935" distR="114935" simplePos="0" locked="0" layoutInCell="0" allowOverlap="1" relativeHeight="9">
                <wp:simplePos x="0" y="0"/>
                <wp:positionH relativeFrom="column">
                  <wp:posOffset>457200</wp:posOffset>
                </wp:positionH>
                <wp:positionV relativeFrom="paragraph">
                  <wp:posOffset>220980</wp:posOffset>
                </wp:positionV>
                <wp:extent cx="9238615" cy="2585720"/>
                <wp:effectExtent l="0" t="0" r="0" b="0"/>
                <wp:wrapNone/>
                <wp:docPr id="3" name="Frame3"/>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lang w:val="en-US"/>
                              </w:rPr>
                            </w:pPr>
                            <w:r>
                              <w:rPr>
                                <w:lang w:val="en-US"/>
                              </w:rPr>
                              <w:tab/>
                              <w:tab/>
                              <w:tab/>
                              <w:tab/>
                              <w:tab/>
                              <w:tab/>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17.4pt;mso-position-vertical-relative:text;margin-left:36pt;mso-position-horizontal-relative:text">
                <v:fill opacity="0f"/>
                <v:textbox inset="0.0145833333333333in,0.0145833333333333in,0.0145833333333333in,0.0145833333333333in">
                  <w:txbxContent>
                    <w:p>
                      <w:pPr>
                        <w:pStyle w:val="Normal"/>
                        <w:rPr>
                          <w:lang w:val="en-US"/>
                        </w:rPr>
                      </w:pPr>
                      <w:r>
                        <w:rPr>
                          <w:lang w:val="en-US"/>
                        </w:rPr>
                        <w:tab/>
                        <w:tab/>
                        <w:tab/>
                        <w:tab/>
                        <w:tab/>
                        <w:tab/>
                      </w:r>
                    </w:p>
                  </w:txbxContent>
                </v:textbox>
                <w10:wrap type="none"/>
              </v:rect>
            </w:pict>
          </mc:Fallback>
        </mc:AlternateContent>
      </w:r>
    </w:p>
    <w:tbl>
      <w:tblPr>
        <w:tblW w:w="14884" w:type="dxa"/>
        <w:jc w:val="left"/>
        <w:tblInd w:w="269" w:type="dxa"/>
        <w:tblLayout w:type="fixed"/>
        <w:tblCellMar>
          <w:top w:w="0" w:type="dxa"/>
          <w:left w:w="71" w:type="dxa"/>
          <w:bottom w:w="0" w:type="dxa"/>
          <w:right w:w="71" w:type="dxa"/>
        </w:tblCellMar>
      </w:tblPr>
      <w:tblGrid>
        <w:gridCol w:w="7796"/>
        <w:gridCol w:w="3119"/>
        <w:gridCol w:w="202"/>
        <w:gridCol w:w="3767"/>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mc:AlternateContent>
                <mc:Choice Requires="wps">
                  <w:drawing>
                    <wp:anchor behindDoc="1" distT="0" distB="0" distL="114935" distR="114935" simplePos="0" locked="0" layoutInCell="0" allowOverlap="1" relativeHeight="11">
                      <wp:simplePos x="0" y="0"/>
                      <wp:positionH relativeFrom="margin">
                        <wp:posOffset>7588885</wp:posOffset>
                      </wp:positionH>
                      <wp:positionV relativeFrom="paragraph">
                        <wp:posOffset>-8890</wp:posOffset>
                      </wp:positionV>
                      <wp:extent cx="1530350" cy="185420"/>
                      <wp:effectExtent l="8255" t="8255" r="8255" b="8255"/>
                      <wp:wrapNone/>
                      <wp:docPr id="4" name="Rectangle 15"/>
                      <a:graphic xmlns:a="http://schemas.openxmlformats.org/drawingml/2006/main">
                        <a:graphicData uri="http://schemas.microsoft.com/office/word/2010/wordprocessingShape">
                          <wps:wsp>
                            <wps:cNvSpPr/>
                            <wps:spPr>
                              <a:xfrm>
                                <a:off x="0" y="0"/>
                                <a:ext cx="1530360" cy="18540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5" fillcolor="#f2f2f2" stroked="t" o:allowincell="f" style="position:absolute;margin-left:597.55pt;margin-top:-0.7pt;width:120.45pt;height:14.55pt;mso-wrap-style:none;v-text-anchor:middle;mso-position-horizontal-relative:margin">
                      <v:fill o:detectmouseclick="t" type="solid" color2="#0d0d0d"/>
                      <v:stroke color="black" weight="15840" joinstyle="miter" endcap="flat"/>
                      <w10:wrap type="none"/>
                    </v:rect>
                  </w:pict>
                </mc:Fallback>
              </mc:AlternateContent>
            </w:r>
            <w:r>
              <w:rPr>
                <w:sz w:val="22"/>
                <w:szCs w:val="22"/>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Сроки предоставления</w:t>
            </w:r>
          </w:p>
        </w:tc>
        <w:tc>
          <w:tcPr>
            <w:tcW w:w="202" w:type="dxa"/>
            <w:tcBorders/>
          </w:tcPr>
          <w:p>
            <w:pPr>
              <w:pStyle w:val="Normal"/>
              <w:snapToGrid w:val="false"/>
              <w:jc w:val="center"/>
              <w:rPr>
                <w:sz w:val="22"/>
                <w:szCs w:val="22"/>
              </w:rPr>
            </w:pPr>
            <w:r>
              <w:rPr>
                <w:sz w:val="22"/>
                <w:szCs w:val="22"/>
              </w:rPr>
            </w:r>
          </w:p>
        </w:tc>
        <w:tc>
          <w:tcPr>
            <w:tcW w:w="3767" w:type="dxa"/>
            <w:tcBorders/>
          </w:tcPr>
          <w:p>
            <w:pPr>
              <w:pStyle w:val="Normal"/>
              <w:jc w:val="center"/>
              <w:rPr>
                <w:sz w:val="22"/>
                <w:szCs w:val="22"/>
              </w:rPr>
            </w:pPr>
            <w:r>
              <w:rPr>
                <w:b/>
                <w:sz w:val="22"/>
                <w:szCs w:val="22"/>
              </w:rPr>
              <w:t xml:space="preserve"> </w:t>
            </w:r>
            <w:r>
              <w:rPr>
                <w:b/>
                <w:sz w:val="22"/>
                <w:szCs w:val="22"/>
              </w:rPr>
              <w:t>Форма № 41</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120"/>
              <w:rPr>
                <w:color w:val="000000"/>
              </w:rPr>
            </w:pPr>
            <w:r>
              <w:rPr>
                <w:color w:val="000000"/>
              </w:rPr>
              <w:t>органы государственной власти субъекта Российской Федерации в сфере охраны здоровья:</w:t>
            </w:r>
          </w:p>
          <w:p>
            <w:pPr>
              <w:pStyle w:val="Normal"/>
              <w:spacing w:lineRule="exact" w:line="180" w:before="120" w:after="120"/>
              <w:ind w:left="284" w:hanging="0"/>
              <w:rPr/>
            </w:pPr>
            <w:r>
              <w:rPr>
                <w:rFonts w:eastAsia="Symbol" w:cs="Symbol" w:ascii="Symbol" w:hAnsi="Symbol"/>
                <w:color w:val="000000"/>
              </w:rPr>
              <w:t></w:t>
            </w:r>
            <w:r>
              <w:rPr>
                <w:color w:val="000000"/>
              </w:rPr>
              <w:t xml:space="preserve"> </w:t>
            </w:r>
            <w:r>
              <w:rPr>
                <w:color w:val="000000"/>
              </w:rPr>
              <w:t xml:space="preserve">Министерству здравоохранения Российской Федерации </w:t>
              <w:br/>
              <w:t>по установленному им адресу</w:t>
            </w:r>
          </w:p>
          <w:p>
            <w:pPr>
              <w:pStyle w:val="Normal"/>
              <w:spacing w:lineRule="exact" w:line="180" w:before="40" w:after="0"/>
              <w:rPr>
                <w:color w:val="000000"/>
                <w:sz w:val="22"/>
                <w:szCs w:val="22"/>
              </w:rPr>
            </w:pPr>
            <w:r>
              <w:rPr>
                <w:color w:val="000000"/>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color w:val="000000"/>
                <w:sz w:val="22"/>
                <w:szCs w:val="22"/>
              </w:rPr>
            </w:pPr>
            <w:r>
              <w:rPr>
                <w:color w:val="000000"/>
                <w:sz w:val="22"/>
                <w:szCs w:val="22"/>
              </w:rPr>
            </w:r>
          </w:p>
          <w:p>
            <w:pPr>
              <w:pStyle w:val="Normal"/>
              <w:spacing w:lineRule="exact" w:line="180" w:before="40" w:after="0"/>
              <w:jc w:val="center"/>
              <w:rPr>
                <w:color w:val="000000"/>
                <w:sz w:val="22"/>
                <w:szCs w:val="22"/>
              </w:rPr>
            </w:pPr>
            <w:r>
              <w:rPr>
                <w:color w:val="000000"/>
                <w:sz w:val="22"/>
                <w:szCs w:val="22"/>
              </w:rPr>
            </w:r>
          </w:p>
          <w:p>
            <w:pPr>
              <w:pStyle w:val="Normal"/>
              <w:spacing w:lineRule="exact" w:line="180" w:before="240" w:after="0"/>
              <w:jc w:val="center"/>
              <w:rPr>
                <w:color w:val="000000"/>
                <w:sz w:val="22"/>
                <w:szCs w:val="22"/>
              </w:rPr>
            </w:pPr>
            <w:r>
              <w:rPr>
                <w:color w:val="000000"/>
                <w:sz w:val="22"/>
                <w:szCs w:val="22"/>
              </w:rPr>
              <w:t xml:space="preserve">до 5 марта </w:t>
            </w:r>
          </w:p>
          <w:p>
            <w:pPr>
              <w:pStyle w:val="Normal"/>
              <w:spacing w:lineRule="exact" w:line="180" w:before="40" w:after="0"/>
              <w:jc w:val="center"/>
              <w:rPr>
                <w:color w:val="000000"/>
                <w:sz w:val="22"/>
                <w:szCs w:val="22"/>
              </w:rPr>
            </w:pPr>
            <w:r>
              <w:rPr>
                <w:color w:val="000000"/>
                <w:sz w:val="22"/>
                <w:szCs w:val="22"/>
              </w:rPr>
            </w:r>
          </w:p>
        </w:tc>
        <w:tc>
          <w:tcPr>
            <w:tcW w:w="202" w:type="dxa"/>
            <w:tcBorders/>
          </w:tcPr>
          <w:p>
            <w:pPr>
              <w:pStyle w:val="Normal"/>
              <w:snapToGrid w:val="false"/>
              <w:spacing w:lineRule="exact" w:line="180"/>
              <w:rPr>
                <w:sz w:val="22"/>
                <w:szCs w:val="22"/>
              </w:rPr>
            </w:pPr>
            <w:r>
              <w:rPr>
                <w:sz w:val="22"/>
                <w:szCs w:val="22"/>
              </w:rPr>
            </w:r>
          </w:p>
        </w:tc>
        <w:tc>
          <w:tcPr>
            <w:tcW w:w="3767" w:type="dxa"/>
            <w:tcBorders/>
          </w:tcPr>
          <w:p>
            <w:pPr>
              <w:pStyle w:val="Normal"/>
              <w:jc w:val="center"/>
              <w:rPr>
                <w:sz w:val="22"/>
                <w:szCs w:val="22"/>
              </w:rPr>
            </w:pPr>
            <w:r>
              <w:rPr>
                <w:sz w:val="22"/>
                <w:szCs w:val="22"/>
              </w:rPr>
              <w:t>Приказ Росстата:</w:t>
            </w:r>
          </w:p>
          <w:p>
            <w:pPr>
              <w:pStyle w:val="Normal"/>
              <w:jc w:val="center"/>
              <w:rPr>
                <w:sz w:val="22"/>
                <w:szCs w:val="22"/>
              </w:rPr>
            </w:pPr>
            <w:r>
              <w:rPr>
                <w:sz w:val="22"/>
                <w:szCs w:val="22"/>
              </w:rPr>
              <w:t>Об утверждении формы</w:t>
            </w:r>
          </w:p>
          <w:p>
            <w:pPr>
              <w:pStyle w:val="Normal"/>
              <w:jc w:val="center"/>
              <w:rPr>
                <w:sz w:val="22"/>
                <w:szCs w:val="22"/>
              </w:rPr>
            </w:pPr>
            <w:r>
              <w:rPr>
                <w:sz w:val="22"/>
                <w:szCs w:val="22"/>
              </w:rPr>
              <w:t xml:space="preserve">от                      №    </w:t>
            </w:r>
          </w:p>
          <w:p>
            <w:pPr>
              <w:pStyle w:val="Normal"/>
              <w:jc w:val="center"/>
              <w:rPr>
                <w:sz w:val="22"/>
                <w:szCs w:val="22"/>
              </w:rPr>
            </w:pPr>
            <w:r>
              <w:rPr>
                <w:sz w:val="22"/>
                <w:szCs w:val="22"/>
              </w:rPr>
              <w:t>О внесении изменений (при наличии)</w:t>
            </w:r>
          </w:p>
          <w:p>
            <w:pPr>
              <w:pStyle w:val="Normal"/>
              <w:jc w:val="center"/>
              <w:rPr>
                <w:sz w:val="22"/>
                <w:szCs w:val="22"/>
              </w:rPr>
            </w:pPr>
            <w:r>
              <w:rPr>
                <w:sz w:val="22"/>
                <w:szCs w:val="22"/>
              </w:rPr>
              <w:t>от ___________ № ___</w:t>
            </w:r>
          </w:p>
          <w:p>
            <w:pPr>
              <w:pStyle w:val="Normal"/>
              <w:jc w:val="center"/>
              <w:rPr/>
            </w:pPr>
            <w:r>
              <w:rPr/>
              <w:t>от ___________ № ___</w:t>
            </w:r>
          </w:p>
          <w:p>
            <w:pPr>
              <w:pStyle w:val="Normal"/>
              <w:jc w:val="center"/>
              <w:rPr>
                <w:sz w:val="22"/>
                <w:szCs w:val="22"/>
                <w:lang w:val="en-US" w:eastAsia="en-US"/>
              </w:rPr>
            </w:pPr>
            <w:r>
              <mc:AlternateContent>
                <mc:Choice Requires="wps">
                  <w:drawing>
                    <wp:anchor behindDoc="1" distT="0" distB="0" distL="114935" distR="114935" simplePos="0" locked="0" layoutInCell="1" allowOverlap="1" relativeHeight="12">
                      <wp:simplePos x="0" y="0"/>
                      <wp:positionH relativeFrom="page">
                        <wp:posOffset>554990</wp:posOffset>
                      </wp:positionH>
                      <wp:positionV relativeFrom="paragraph">
                        <wp:posOffset>153670</wp:posOffset>
                      </wp:positionV>
                      <wp:extent cx="1349375" cy="227330"/>
                      <wp:effectExtent l="8890" t="8255" r="7620" b="8255"/>
                      <wp:wrapNone/>
                      <wp:docPr id="5" name="Rectangle 16"/>
                      <a:graphic xmlns:a="http://schemas.openxmlformats.org/drawingml/2006/main">
                        <a:graphicData uri="http://schemas.microsoft.com/office/word/2010/wordprocessingShape">
                          <wps:wsp>
                            <wps:cNvSpPr/>
                            <wps:spPr>
                              <a:xfrm>
                                <a:off x="0" y="0"/>
                                <a:ext cx="134928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6" fillcolor="#f2f2f2" stroked="t" o:allowincell="t" style="position:absolute;margin-left:43.7pt;margin-top:12.1pt;width:106.2pt;height:17.85pt;mso-wrap-style:none;v-text-anchor:middle;mso-position-horizontal-relative:page">
                      <v:fill o:detectmouseclick="t" type="solid" color2="#0d0d0d"/>
                      <v:stroke color="black" weight="15840" joinstyle="miter" endcap="flat"/>
                      <w10:wrap type="none"/>
                    </v:rect>
                  </w:pict>
                </mc:Fallback>
              </mc:AlternateContent>
            </w:r>
            <w:r>
              <w:rPr>
                <w:sz w:val="22"/>
                <w:szCs w:val="22"/>
                <w:lang w:val="en-US" w:eastAsia="en-US"/>
              </w:rPr>
              <w:t xml:space="preserve"> </w:t>
            </w:r>
          </w:p>
          <w:p>
            <w:pPr>
              <w:pStyle w:val="Normal"/>
              <w:jc w:val="center"/>
              <w:rPr/>
            </w:pPr>
            <w:r>
              <w:rPr>
                <w:sz w:val="22"/>
                <w:szCs w:val="22"/>
                <w:lang w:val="en-US"/>
              </w:rPr>
              <w:t xml:space="preserve"> </w:t>
            </w:r>
            <w:r>
              <w:rPr>
                <w:sz w:val="22"/>
                <w:szCs w:val="22"/>
              </w:rPr>
              <w:t xml:space="preserve">Годовая </w:t>
            </w:r>
          </w:p>
          <w:p>
            <w:pPr>
              <w:pStyle w:val="Normal"/>
              <w:jc w:val="center"/>
              <w:rPr>
                <w:sz w:val="22"/>
                <w:szCs w:val="22"/>
                <w:lang w:val="en-US"/>
              </w:rPr>
            </w:pPr>
            <w:r>
              <w:rPr>
                <w:sz w:val="22"/>
                <w:szCs w:val="22"/>
                <w:lang w:val="en-US"/>
              </w:rPr>
            </w:r>
          </w:p>
        </w:tc>
      </w:tr>
    </w:tbl>
    <w:p>
      <w:pPr>
        <w:pStyle w:val="Normal"/>
        <w:rPr>
          <w:sz w:val="16"/>
        </w:rPr>
      </w:pPr>
      <w:r>
        <w:rPr>
          <w:sz w:val="16"/>
        </w:rPr>
      </w:r>
    </w:p>
    <w:tbl>
      <w:tblPr>
        <w:tblW w:w="15276" w:type="dxa"/>
        <w:jc w:val="left"/>
        <w:tblInd w:w="-108" w:type="dxa"/>
        <w:tblLayout w:type="fixed"/>
        <w:tblCellMar>
          <w:top w:w="0" w:type="dxa"/>
          <w:left w:w="108" w:type="dxa"/>
          <w:bottom w:w="0" w:type="dxa"/>
          <w:right w:w="108" w:type="dxa"/>
        </w:tblCellMar>
      </w:tblPr>
      <w:tblGrid>
        <w:gridCol w:w="15276"/>
      </w:tblGrid>
      <w:tr>
        <w:trPr/>
        <w:tc>
          <w:tcPr>
            <w:tcW w:w="15276" w:type="dxa"/>
            <w:tcBorders/>
          </w:tcPr>
          <w:p>
            <w:pPr>
              <w:pStyle w:val="Header"/>
              <w:snapToGrid w:val="false"/>
              <w:spacing w:before="120" w:after="120"/>
              <w:rPr>
                <w:b/>
                <w:b/>
                <w:bCs/>
                <w:sz w:val="19"/>
                <w:lang w:val="en-US"/>
              </w:rPr>
            </w:pPr>
            <w:r>
              <w:rPr>
                <w:b/>
                <w:bCs/>
                <w:sz w:val="19"/>
                <w:lang w:val="en-US"/>
              </w:rPr>
            </w:r>
            <w:bookmarkStart w:id="2" w:name="z0002_000_00"/>
            <w:bookmarkStart w:id="3" w:name="z0002_000_00"/>
            <w:bookmarkEnd w:id="3"/>
          </w:p>
        </w:tc>
      </w:tr>
    </w:tbl>
    <w:p>
      <w:pPr>
        <w:pStyle w:val="Normal"/>
        <w:rPr>
          <w:sz w:val="16"/>
          <w:lang w:val="en-US"/>
        </w:rPr>
      </w:pPr>
      <w:r>
        <w:rPr>
          <w:sz w:val="16"/>
          <w:lang w:val="en-US"/>
        </w:rPr>
      </w:r>
    </w:p>
    <w:tbl>
      <w:tblPr>
        <w:tblW w:w="14629" w:type="dxa"/>
        <w:jc w:val="left"/>
        <w:tblInd w:w="276" w:type="dxa"/>
        <w:tblLayout w:type="fixed"/>
        <w:tblCellMar>
          <w:top w:w="0" w:type="dxa"/>
          <w:left w:w="71" w:type="dxa"/>
          <w:bottom w:w="0" w:type="dxa"/>
          <w:right w:w="71" w:type="dxa"/>
        </w:tblCellMar>
      </w:tblPr>
      <w:tblGrid>
        <w:gridCol w:w="1702"/>
        <w:gridCol w:w="425"/>
        <w:gridCol w:w="2440"/>
        <w:gridCol w:w="1840"/>
        <w:gridCol w:w="4111"/>
        <w:gridCol w:w="4111"/>
      </w:tblGrid>
      <w:tr>
        <w:trPr>
          <w:trHeight w:val="40" w:hRule="atLeast"/>
        </w:trPr>
        <w:tc>
          <w:tcPr>
            <w:tcW w:w="4567" w:type="dxa"/>
            <w:gridSpan w:val="3"/>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sz w:val="20"/>
              </w:rPr>
              <w:t>Наименование отчитывающейся организации:</w:t>
            </w:r>
            <w:r>
              <w:rPr>
                <w:sz w:val="20"/>
              </w:rPr>
              <w:t xml:space="preserve"> </w:t>
            </w:r>
            <w:r>
              <mc:AlternateContent>
                <mc:Choice Requires="wps">
                  <w:drawing>
                    <wp:anchor behindDoc="1" distT="0" distB="0" distL="114935" distR="114935" simplePos="0" locked="0" layoutInCell="0" allowOverlap="1" relativeHeight="10">
                      <wp:simplePos x="0" y="0"/>
                      <wp:positionH relativeFrom="margin">
                        <wp:posOffset>100330</wp:posOffset>
                      </wp:positionH>
                      <wp:positionV relativeFrom="paragraph">
                        <wp:posOffset>24130</wp:posOffset>
                      </wp:positionV>
                      <wp:extent cx="9327515" cy="2561590"/>
                      <wp:effectExtent l="0" t="0" r="0" b="0"/>
                      <wp:wrapNone/>
                      <wp:docPr id="6" name="Frame4"/>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c>
          <w:tcPr>
            <w:tcW w:w="10062"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sz w:val="20"/>
                <w:lang w:val="en-US"/>
              </w:rPr>
            </w:pPr>
            <w:r>
              <w:rPr>
                <w:sz w:val="20"/>
                <w:lang w:val="en-US"/>
              </w:rPr>
            </w:r>
            <w:bookmarkStart w:id="4" w:name="z_lpu"/>
            <w:bookmarkStart w:id="5" w:name="z_lpu"/>
            <w:bookmarkEnd w:id="5"/>
          </w:p>
        </w:tc>
      </w:tr>
      <w:tr>
        <w:trPr>
          <w:trHeight w:val="40" w:hRule="atLeast"/>
        </w:trPr>
        <w:tc>
          <w:tcPr>
            <w:tcW w:w="1702" w:type="dxa"/>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sz w:val="20"/>
              </w:rPr>
              <w:t>Почтовый адрес:</w:t>
            </w:r>
            <w:r>
              <w:rPr>
                <w:sz w:val="20"/>
              </w:rPr>
              <w:t xml:space="preserve"> </w:t>
            </w:r>
          </w:p>
        </w:tc>
        <w:tc>
          <w:tcPr>
            <w:tcW w:w="12927" w:type="dxa"/>
            <w:gridSpan w:val="5"/>
            <w:tcBorders>
              <w:top w:val="single" w:sz="6" w:space="0" w:color="000000"/>
              <w:bottom w:val="single" w:sz="6" w:space="0" w:color="000000"/>
              <w:right w:val="single" w:sz="6" w:space="0" w:color="000000"/>
            </w:tcBorders>
          </w:tcPr>
          <w:p>
            <w:pPr>
              <w:pStyle w:val="Normal"/>
              <w:snapToGrid w:val="false"/>
              <w:spacing w:lineRule="exact" w:line="160" w:before="120" w:after="80"/>
              <w:rPr>
                <w:sz w:val="20"/>
                <w:lang w:val="en-US"/>
              </w:rPr>
            </w:pPr>
            <w:r>
              <w:rPr>
                <w:sz w:val="20"/>
                <w:lang w:val="en-US"/>
              </w:rPr>
            </w:r>
            <w:bookmarkStart w:id="6" w:name="z_adr"/>
            <w:bookmarkStart w:id="7" w:name="z_adr"/>
            <w:bookmarkEnd w:id="7"/>
          </w:p>
        </w:tc>
      </w:tr>
      <w:tr>
        <w:trPr/>
        <w:tc>
          <w:tcPr>
            <w:tcW w:w="2127" w:type="dxa"/>
            <w:gridSpan w:val="2"/>
            <w:vMerge w:val="restart"/>
            <w:tcBorders>
              <w:top w:val="single" w:sz="6" w:space="0" w:color="000000"/>
              <w:left w:val="single" w:sz="6" w:space="0" w:color="000000"/>
            </w:tcBorders>
          </w:tcPr>
          <w:p>
            <w:pPr>
              <w:pStyle w:val="Normal"/>
              <w:spacing w:lineRule="exact" w:line="160" w:before="240" w:after="0"/>
              <w:jc w:val="center"/>
              <w:rPr>
                <w:sz w:val="18"/>
                <w:szCs w:val="18"/>
              </w:rPr>
            </w:pPr>
            <w:r>
              <w:rPr>
                <w:sz w:val="18"/>
                <w:szCs w:val="18"/>
              </w:rPr>
              <w:t>Код</w:t>
            </w:r>
          </w:p>
          <w:p>
            <w:pPr>
              <w:pStyle w:val="Normal"/>
              <w:spacing w:lineRule="atLeast" w:line="180"/>
              <w:jc w:val="center"/>
              <w:rPr>
                <w:sz w:val="18"/>
                <w:szCs w:val="18"/>
              </w:rPr>
            </w:pPr>
            <w:r>
              <w:rPr>
                <w:sz w:val="18"/>
                <w:szCs w:val="18"/>
              </w:rPr>
              <w:t>формы</w:t>
            </w:r>
          </w:p>
          <w:p>
            <w:pPr>
              <w:pStyle w:val="Normal"/>
              <w:spacing w:lineRule="atLeast" w:line="180"/>
              <w:jc w:val="center"/>
              <w:rPr>
                <w:sz w:val="18"/>
                <w:szCs w:val="18"/>
              </w:rPr>
            </w:pPr>
            <w:r>
              <w:rPr>
                <w:sz w:val="18"/>
                <w:szCs w:val="18"/>
              </w:rPr>
              <w:t>по ОКУД</w:t>
            </w:r>
          </w:p>
        </w:tc>
        <w:tc>
          <w:tcPr>
            <w:tcW w:w="12502"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18"/>
                <w:szCs w:val="18"/>
              </w:rPr>
            </w:pPr>
            <w:r>
              <w:rPr>
                <w:sz w:val="18"/>
                <w:szCs w:val="18"/>
              </w:rPr>
              <w:t xml:space="preserve">Код </w:t>
            </w:r>
          </w:p>
        </w:tc>
      </w:tr>
      <w:tr>
        <w:trPr>
          <w:cantSplit w:val="true"/>
        </w:trPr>
        <w:tc>
          <w:tcPr>
            <w:tcW w:w="2127" w:type="dxa"/>
            <w:gridSpan w:val="2"/>
            <w:vMerge w:val="continue"/>
            <w:tcBorders>
              <w:top w:val="single" w:sz="6" w:space="0" w:color="000000"/>
              <w:left w:val="single" w:sz="6" w:space="0" w:color="000000"/>
            </w:tcBorders>
          </w:tcPr>
          <w:p>
            <w:pPr>
              <w:pStyle w:val="Normal"/>
              <w:snapToGrid w:val="false"/>
              <w:spacing w:lineRule="atLeast" w:line="180"/>
              <w:jc w:val="center"/>
              <w:rPr>
                <w:sz w:val="18"/>
                <w:szCs w:val="18"/>
              </w:rPr>
            </w:pPr>
            <w:r>
              <w:rPr>
                <w:sz w:val="18"/>
                <w:szCs w:val="18"/>
              </w:rPr>
            </w:r>
          </w:p>
        </w:tc>
        <w:tc>
          <w:tcPr>
            <w:tcW w:w="42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80"/>
              <w:jc w:val="center"/>
              <w:rPr>
                <w:sz w:val="18"/>
                <w:szCs w:val="18"/>
              </w:rPr>
            </w:pPr>
            <w:r>
              <w:rPr>
                <w:sz w:val="18"/>
                <w:szCs w:val="18"/>
              </w:rPr>
              <w:t xml:space="preserve">отчитывающейся организации по ОКПО </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18"/>
                <w:szCs w:val="18"/>
              </w:rPr>
            </w:pPr>
            <w:r>
              <w:rPr>
                <w:sz w:val="18"/>
                <w:szCs w:val="18"/>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b/>
                <w:b/>
                <w:sz w:val="18"/>
                <w:szCs w:val="18"/>
              </w:rPr>
            </w:pPr>
            <w:r>
              <w:rPr>
                <w:b/>
                <w:sz w:val="18"/>
                <w:szCs w:val="18"/>
              </w:rPr>
            </w:r>
          </w:p>
        </w:tc>
      </w:tr>
      <w:tr>
        <w:trPr>
          <w:cantSplit w:val="true"/>
        </w:trPr>
        <w:tc>
          <w:tcPr>
            <w:tcW w:w="2127"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280"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11"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4111"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cantSplit w:val="true"/>
        </w:trPr>
        <w:tc>
          <w:tcPr>
            <w:tcW w:w="21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61</w:t>
            </w:r>
          </w:p>
        </w:tc>
        <w:tc>
          <w:tcPr>
            <w:tcW w:w="42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rPr>
          <w:b/>
          <w:b/>
          <w:sz w:val="16"/>
          <w:lang w:val="en-US"/>
        </w:rPr>
      </w:pPr>
      <w:r>
        <w:br w:type="page"/>
      </w:r>
      <w:r>
        <w:rPr>
          <w:szCs w:val="24"/>
        </w:rPr>
        <w:tab/>
        <w:tab/>
        <w:tab/>
        <w:tab/>
        <w:tab/>
        <w:tab/>
        <w:tab/>
        <w:tab/>
        <w:tab/>
        <w:tab/>
        <w:tab/>
        <w:tab/>
        <w:t xml:space="preserve"> </w:t>
      </w:r>
    </w:p>
    <w:p>
      <w:pPr>
        <w:pStyle w:val="Normal"/>
        <w:jc w:val="center"/>
        <w:rPr>
          <w:b/>
          <w:b/>
          <w:sz w:val="20"/>
        </w:rPr>
      </w:pPr>
      <w:r>
        <w:rPr>
          <w:b/>
          <w:sz w:val="20"/>
        </w:rPr>
        <w:t>1. ДОМА РЕБЕНКА</w:t>
      </w:r>
    </w:p>
    <w:p>
      <w:pPr>
        <w:pStyle w:val="Normal"/>
        <w:rPr/>
      </w:pPr>
      <w:r>
        <w:rPr/>
        <w:t xml:space="preserve">(1000)   </w:t>
      </w:r>
    </w:p>
    <w:tbl>
      <w:tblPr>
        <w:tblW w:w="15352" w:type="dxa"/>
        <w:jc w:val="left"/>
        <w:tblInd w:w="-113" w:type="dxa"/>
        <w:tblLayout w:type="fixed"/>
        <w:tblCellMar>
          <w:top w:w="0" w:type="dxa"/>
          <w:left w:w="108" w:type="dxa"/>
          <w:bottom w:w="0" w:type="dxa"/>
          <w:right w:w="108" w:type="dxa"/>
        </w:tblCellMar>
      </w:tblPr>
      <w:tblGrid>
        <w:gridCol w:w="3070"/>
        <w:gridCol w:w="3070"/>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домов ребенка всего, ед</w:t>
            </w:r>
          </w:p>
        </w:tc>
        <w:tc>
          <w:tcPr>
            <w:tcW w:w="6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личество мест, место</w:t>
            </w:r>
          </w:p>
        </w:tc>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ведено дней всеми детьми, ед</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положенных в сельской местности</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дчинения субъекта Российской Федерации</w:t>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8" w:name="z1000_001_01"/>
            <w:bookmarkStart w:id="9" w:name="z1000_001_01"/>
            <w:bookmarkEnd w:id="9"/>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0" w:name="z1000_001_02"/>
            <w:bookmarkStart w:id="11" w:name="z1000_001_02"/>
            <w:bookmarkEnd w:id="11"/>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 w:name="z1000_001_03"/>
            <w:bookmarkStart w:id="13" w:name="z1000_001_03"/>
            <w:bookmarkEnd w:id="13"/>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4" w:name="z1000_001_04"/>
            <w:bookmarkStart w:id="15" w:name="z1000_001_04"/>
            <w:bookmarkEnd w:id="15"/>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6" w:name="z1000_001_05"/>
            <w:bookmarkStart w:id="17" w:name="z1000_001_05"/>
            <w:bookmarkEnd w:id="17"/>
          </w:p>
        </w:tc>
      </w:tr>
    </w:tbl>
    <w:p>
      <w:pPr>
        <w:pStyle w:val="Normal"/>
        <w:jc w:val="center"/>
        <w:rPr>
          <w:sz w:val="16"/>
        </w:rPr>
      </w:pPr>
      <w:r>
        <w:rPr>
          <w:sz w:val="16"/>
        </w:rPr>
      </w:r>
    </w:p>
    <w:p>
      <w:pPr>
        <w:pStyle w:val="Normal"/>
        <w:rPr>
          <w:color w:val="000000"/>
          <w:sz w:val="16"/>
        </w:rPr>
      </w:pPr>
      <w:r>
        <w:rPr>
          <w:color w:val="000000"/>
          <w:sz w:val="16"/>
        </w:rPr>
      </w:r>
    </w:p>
    <w:p>
      <w:pPr>
        <w:pStyle w:val="Normal"/>
        <w:rPr>
          <w:color w:val="000000"/>
        </w:rPr>
      </w:pPr>
      <w:r>
        <w:rPr>
          <w:color w:val="000000"/>
        </w:rPr>
      </w:r>
    </w:p>
    <w:p>
      <w:pPr>
        <w:pStyle w:val="Normal"/>
        <w:jc w:val="center"/>
        <w:rPr>
          <w:szCs w:val="24"/>
        </w:rPr>
      </w:pPr>
      <w:r>
        <w:rPr>
          <w:b/>
          <w:szCs w:val="24"/>
        </w:rPr>
        <w:t>2. ШТАТЫ ОРГАНИЗАЦИИ, ЧЕЛОВЕК</w:t>
      </w:r>
    </w:p>
    <w:p>
      <w:pPr>
        <w:pStyle w:val="Normal"/>
        <w:ind w:right="-284" w:hanging="0"/>
        <w:jc w:val="both"/>
        <w:rPr>
          <w:b/>
          <w:b/>
          <w:sz w:val="20"/>
          <w:szCs w:val="24"/>
        </w:rPr>
      </w:pPr>
      <w:r>
        <w:rPr>
          <w:b/>
          <w:sz w:val="20"/>
          <w:szCs w:val="24"/>
        </w:rPr>
      </w:r>
    </w:p>
    <w:p>
      <w:pPr>
        <w:pStyle w:val="Normal"/>
        <w:ind w:right="-284" w:hanging="0"/>
        <w:jc w:val="both"/>
        <w:rPr>
          <w:sz w:val="20"/>
          <w:lang w:val="en-US"/>
        </w:rPr>
      </w:pPr>
      <w:r>
        <w:rPr>
          <w:b/>
          <w:sz w:val="20"/>
          <w:lang w:val="en-US"/>
        </w:rPr>
        <w:t xml:space="preserve">(2100)  </w:t>
        <w:tab/>
        <w:tab/>
        <w:tab/>
        <w:tab/>
        <w:tab/>
        <w:tab/>
        <w:tab/>
        <w:tab/>
      </w:r>
    </w:p>
    <w:tbl>
      <w:tblPr>
        <w:tblW w:w="15695" w:type="dxa"/>
        <w:jc w:val="left"/>
        <w:tblInd w:w="-113" w:type="dxa"/>
        <w:tblLayout w:type="fixed"/>
        <w:tblCellMar>
          <w:top w:w="0" w:type="dxa"/>
          <w:left w:w="108" w:type="dxa"/>
          <w:bottom w:w="0" w:type="dxa"/>
          <w:right w:w="108" w:type="dxa"/>
        </w:tblCellMar>
      </w:tblPr>
      <w:tblGrid>
        <w:gridCol w:w="1814"/>
        <w:gridCol w:w="388"/>
        <w:gridCol w:w="1169"/>
        <w:gridCol w:w="1064"/>
        <w:gridCol w:w="1320"/>
        <w:gridCol w:w="1131"/>
        <w:gridCol w:w="1165"/>
        <w:gridCol w:w="1150"/>
        <w:gridCol w:w="1158"/>
        <w:gridCol w:w="1158"/>
        <w:gridCol w:w="1441"/>
        <w:gridCol w:w="1308"/>
        <w:gridCol w:w="1429"/>
      </w:tblGrid>
      <w:tr>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18"/>
              </w:rPr>
            </w:pPr>
            <w:r>
              <w:rPr>
                <w:sz w:val="18"/>
              </w:rPr>
              <w:t>Должность</w:t>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t>
            </w:r>
          </w:p>
          <w:p>
            <w:pPr>
              <w:pStyle w:val="Normal"/>
              <w:ind w:right="-284" w:hanging="0"/>
              <w:rPr>
                <w:sz w:val="18"/>
              </w:rPr>
            </w:pPr>
            <w:r>
              <w:rPr>
                <w:sz w:val="18"/>
              </w:rPr>
              <w:t>стр.</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 на</w:t>
            </w:r>
          </w:p>
          <w:p>
            <w:pPr>
              <w:pStyle w:val="Normal"/>
              <w:jc w:val="center"/>
              <w:rPr>
                <w:sz w:val="18"/>
              </w:rPr>
            </w:pPr>
            <w:r>
              <w:rPr>
                <w:sz w:val="18"/>
              </w:rPr>
              <w:t>конец</w:t>
            </w:r>
          </w:p>
          <w:p>
            <w:pPr>
              <w:pStyle w:val="Normal"/>
              <w:jc w:val="center"/>
              <w:rPr>
                <w:sz w:val="18"/>
              </w:rPr>
            </w:pPr>
            <w:r>
              <w:rPr>
                <w:sz w:val="18"/>
              </w:rPr>
              <w:t>отчетного</w:t>
            </w:r>
          </w:p>
          <w:p>
            <w:pPr>
              <w:pStyle w:val="Normal"/>
              <w:ind w:right="-284" w:hanging="0"/>
              <w:rPr>
                <w:sz w:val="18"/>
              </w:rPr>
            </w:pPr>
            <w:r>
              <w:rPr>
                <w:sz w:val="18"/>
              </w:rPr>
              <w:t xml:space="preserve">      </w:t>
            </w:r>
            <w:r>
              <w:rPr>
                <w:sz w:val="18"/>
              </w:rPr>
              <w:t>года</w:t>
            </w:r>
          </w:p>
        </w:tc>
        <w:tc>
          <w:tcPr>
            <w:tcW w:w="1232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18"/>
              </w:rPr>
            </w:pPr>
            <w:r>
              <w:rPr>
                <w:sz w:val="18"/>
              </w:rPr>
              <w:t>в том числе</w:t>
            </w:r>
          </w:p>
        </w:tc>
      </w:tr>
      <w:tr>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both"/>
              <w:rPr>
                <w:sz w:val="18"/>
              </w:rPr>
            </w:pPr>
            <w:r>
              <w:rPr>
                <w:sz w:val="18"/>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both"/>
              <w:rPr>
                <w:sz w:val="18"/>
              </w:rPr>
            </w:pPr>
            <w:r>
              <w:rPr>
                <w:sz w:val="18"/>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both"/>
              <w:rPr>
                <w:sz w:val="18"/>
              </w:rPr>
            </w:pPr>
            <w:r>
              <w:rPr>
                <w:sz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18"/>
              </w:rPr>
            </w:pPr>
            <w:r>
              <w:rPr>
                <w:sz w:val="18"/>
              </w:rPr>
              <w:t>врач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93" w:right="-121" w:hanging="0"/>
              <w:jc w:val="center"/>
              <w:rPr>
                <w:sz w:val="18"/>
              </w:rPr>
            </w:pPr>
            <w:r>
              <w:rPr>
                <w:bCs/>
                <w:sz w:val="18"/>
                <w:szCs w:val="18"/>
                <w:lang w:val="en-US" w:eastAsia="en-US"/>
              </w:rPr>
              <w:t>специалисты с высшим немедицинским образование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sz w:val="18"/>
              </w:rPr>
            </w:pPr>
            <w:r>
              <w:rPr>
                <w:sz w:val="18"/>
              </w:rPr>
              <w:t>провизор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редний</w:t>
            </w:r>
          </w:p>
          <w:p>
            <w:pPr>
              <w:pStyle w:val="Normal"/>
              <w:ind w:right="-284" w:hanging="0"/>
              <w:jc w:val="both"/>
              <w:rPr>
                <w:sz w:val="18"/>
              </w:rPr>
            </w:pPr>
            <w:r>
              <w:rPr>
                <w:sz w:val="18"/>
              </w:rPr>
              <w:t>медперсона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sz w:val="18"/>
              </w:rPr>
            </w:pPr>
            <w:r>
              <w:rPr>
                <w:sz w:val="18"/>
                <w:szCs w:val="18"/>
                <w:lang w:val="en-US" w:eastAsia="en-US"/>
              </w:rPr>
              <w:t>фармацевт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ладший</w:t>
            </w:r>
          </w:p>
          <w:p>
            <w:pPr>
              <w:pStyle w:val="Normal"/>
              <w:ind w:right="-284" w:hanging="0"/>
              <w:jc w:val="both"/>
              <w:rPr>
                <w:sz w:val="18"/>
              </w:rPr>
            </w:pPr>
            <w:r>
              <w:rPr>
                <w:sz w:val="18"/>
              </w:rPr>
              <w:t>медперсонал</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чий</w:t>
            </w:r>
          </w:p>
          <w:p>
            <w:pPr>
              <w:pStyle w:val="Normal"/>
              <w:jc w:val="center"/>
              <w:rPr>
                <w:sz w:val="18"/>
              </w:rPr>
            </w:pPr>
            <w:r>
              <w:rPr>
                <w:sz w:val="18"/>
              </w:rPr>
              <w:t>персонал</w:t>
            </w:r>
          </w:p>
          <w:p>
            <w:pPr>
              <w:pStyle w:val="Normal"/>
              <w:ind w:right="-284" w:hanging="0"/>
              <w:jc w:val="center"/>
              <w:rPr>
                <w:sz w:val="18"/>
              </w:rPr>
            </w:pPr>
            <w:r>
              <w:rPr>
                <w:sz w:val="18"/>
              </w:rPr>
              <w:t>всег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lang w:val="en-US" w:eastAsia="en-US"/>
              </w:rPr>
              <w:t>кроме того,</w:t>
            </w:r>
            <w:r>
              <w:rPr>
                <w:b/>
                <w:sz w:val="18"/>
                <w:szCs w:val="18"/>
                <w:lang w:val="en-US" w:eastAsia="en-US"/>
              </w:rPr>
              <w:t xml:space="preserve"> </w:t>
            </w:r>
            <w:r>
              <w:rPr>
                <w:sz w:val="18"/>
                <w:szCs w:val="18"/>
                <w:lang w:val="en-US" w:eastAsia="en-US"/>
              </w:rPr>
              <w:t>должности и физические лица</w:t>
            </w:r>
            <w:r>
              <w:rPr>
                <w:b/>
                <w:sz w:val="18"/>
                <w:szCs w:val="18"/>
                <w:lang w:val="en-US" w:eastAsia="en-US"/>
              </w:rPr>
              <w:t xml:space="preserve"> </w:t>
            </w:r>
            <w:r>
              <w:rPr>
                <w:sz w:val="18"/>
                <w:szCs w:val="18"/>
                <w:lang w:val="en-US" w:eastAsia="en-US"/>
              </w:rPr>
              <w:t>специалистов с высшим немедицинским образованием, занимающих должности враче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lang w:val="en-US" w:eastAsia="en-US"/>
              </w:rPr>
              <w:t>кроме того,</w:t>
            </w:r>
            <w:r>
              <w:rPr>
                <w:b/>
                <w:sz w:val="18"/>
                <w:szCs w:val="18"/>
                <w:lang w:val="en-US" w:eastAsia="en-US"/>
              </w:rPr>
              <w:t xml:space="preserve"> </w:t>
            </w:r>
            <w:r>
              <w:rPr>
                <w:sz w:val="18"/>
                <w:szCs w:val="18"/>
                <w:lang w:val="en-US" w:eastAsia="en-US"/>
              </w:rPr>
              <w:t>должности  и физические лица  без медицинского образования занимающих должности среднего медицинского персонал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 10</w:t>
            </w:r>
          </w:p>
          <w:p>
            <w:pPr>
              <w:pStyle w:val="Normal"/>
              <w:jc w:val="center"/>
              <w:rPr>
                <w:sz w:val="18"/>
              </w:rPr>
            </w:pPr>
            <w:r>
              <w:rPr>
                <w:sz w:val="18"/>
              </w:rPr>
              <w:t>педагогический персонал</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rPr>
                <w:sz w:val="18"/>
              </w:rPr>
            </w:pPr>
            <w:r>
              <w:rPr>
                <w:sz w:val="18"/>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42" w:right="-284" w:hanging="0"/>
              <w:jc w:val="center"/>
              <w:rPr>
                <w:sz w:val="18"/>
              </w:rPr>
            </w:pPr>
            <w:r>
              <w:rPr>
                <w:sz w:val="18"/>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6</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7</w:t>
            </w:r>
          </w:p>
        </w:tc>
        <w:tc>
          <w:tcPr>
            <w:tcW w:w="1150"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9</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10</w:t>
            </w:r>
          </w:p>
        </w:tc>
        <w:tc>
          <w:tcPr>
            <w:tcW w:w="144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11</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12</w:t>
            </w:r>
          </w:p>
        </w:tc>
        <w:tc>
          <w:tcPr>
            <w:tcW w:w="142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13</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татные</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rPr>
                <w:sz w:val="18"/>
              </w:rPr>
            </w:pPr>
            <w:r>
              <w:rPr>
                <w:sz w:val="18"/>
              </w:rPr>
              <w:t>1</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 w:name="z2100_001_03"/>
            <w:bookmarkStart w:id="19" w:name="z2100_001_03"/>
            <w:bookmarkEnd w:id="19"/>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 w:name="z2100_001_04"/>
            <w:bookmarkStart w:id="21" w:name="z2100_001_04"/>
            <w:bookmarkEnd w:id="21"/>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2" w:name="z2100_001_05"/>
            <w:bookmarkStart w:id="23" w:name="z2100_001_05"/>
            <w:bookmarkEnd w:id="23"/>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4" w:name="z2100_001_06"/>
            <w:bookmarkStart w:id="25" w:name="z2100_001_06"/>
            <w:bookmarkEnd w:id="25"/>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6" w:name="z2100_001_07"/>
            <w:bookmarkStart w:id="27" w:name="z2100_001_07"/>
            <w:bookmarkEnd w:id="2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8" w:name="z2100_001_08"/>
            <w:bookmarkStart w:id="29" w:name="z2100_001_08"/>
            <w:bookmarkEnd w:id="29"/>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0" w:name="z2100_001_09"/>
            <w:bookmarkStart w:id="31" w:name="z2100_001_09"/>
            <w:bookmarkEnd w:id="31"/>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2" w:name="z2100_001_10"/>
            <w:bookmarkStart w:id="33" w:name="z2100_001_10"/>
            <w:bookmarkEnd w:id="33"/>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 w:name="z2100_001_11"/>
            <w:bookmarkStart w:id="35" w:name="z2100_001_11"/>
            <w:bookmarkEnd w:id="35"/>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 w:name="z2100_001_12"/>
            <w:bookmarkStart w:id="37" w:name="z2100_001_12"/>
            <w:bookmarkEnd w:id="37"/>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8" w:name="z2100_001_13"/>
            <w:bookmarkStart w:id="39" w:name="z2100_001_13"/>
            <w:bookmarkEnd w:id="39"/>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нятые</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rPr>
                <w:sz w:val="18"/>
              </w:rPr>
            </w:pPr>
            <w:r>
              <w:rPr>
                <w:sz w:val="18"/>
              </w:rPr>
              <w:t>2</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0" w:name="z2100_002_03"/>
            <w:bookmarkStart w:id="41" w:name="z2100_002_03"/>
            <w:bookmarkEnd w:id="41"/>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2" w:name="z2100_002_04"/>
            <w:bookmarkStart w:id="43" w:name="z2100_002_04"/>
            <w:bookmarkEnd w:id="43"/>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4" w:name="z2100_002_05"/>
            <w:bookmarkStart w:id="45" w:name="z2100_002_05"/>
            <w:bookmarkEnd w:id="45"/>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6" w:name="z2100_002_06"/>
            <w:bookmarkStart w:id="47" w:name="z2100_002_06"/>
            <w:bookmarkEnd w:id="47"/>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8" w:name="z2100_002_07"/>
            <w:bookmarkStart w:id="49" w:name="z2100_002_07"/>
            <w:bookmarkEnd w:id="4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50" w:name="z2100_002_08"/>
            <w:bookmarkStart w:id="51" w:name="z2100_002_08"/>
            <w:bookmarkEnd w:id="51"/>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52" w:name="z2100_002_09"/>
            <w:bookmarkStart w:id="53" w:name="z2100_002_09"/>
            <w:bookmarkEnd w:id="53"/>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54" w:name="z2100_002_10"/>
            <w:bookmarkStart w:id="55" w:name="z2100_002_10"/>
            <w:bookmarkEnd w:id="55"/>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56" w:name="z2100_002_11"/>
            <w:bookmarkStart w:id="57" w:name="z2100_002_11"/>
            <w:bookmarkEnd w:id="57"/>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58" w:name="z2100_002_12"/>
            <w:bookmarkStart w:id="59" w:name="z2100_002_12"/>
            <w:bookmarkEnd w:id="59"/>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60" w:name="z2100_002_13"/>
            <w:bookmarkStart w:id="61" w:name="z2100_002_13"/>
            <w:bookmarkEnd w:id="61"/>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Физические лица </w:t>
            </w:r>
          </w:p>
          <w:p>
            <w:pPr>
              <w:pStyle w:val="Normal"/>
              <w:jc w:val="both"/>
              <w:rPr>
                <w:sz w:val="18"/>
                <w:szCs w:val="18"/>
              </w:rPr>
            </w:pPr>
            <w:r>
              <w:rPr>
                <w:sz w:val="18"/>
                <w:szCs w:val="18"/>
              </w:rPr>
              <w:t>(основные работники)</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rPr>
                <w:sz w:val="18"/>
              </w:rPr>
            </w:pPr>
            <w:r>
              <w:rPr>
                <w:sz w:val="18"/>
              </w:rPr>
              <w:t>3</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62" w:name="z2100_003_03"/>
            <w:bookmarkStart w:id="63" w:name="z2100_003_03"/>
            <w:bookmarkEnd w:id="63"/>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64" w:name="z2100_003_04"/>
            <w:bookmarkStart w:id="65" w:name="z2100_003_04"/>
            <w:bookmarkEnd w:id="65"/>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66" w:name="z2100_003_05"/>
            <w:bookmarkStart w:id="67" w:name="z2100_003_05"/>
            <w:bookmarkEnd w:id="67"/>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68" w:name="z2100_003_06"/>
            <w:bookmarkStart w:id="69" w:name="z2100_003_06"/>
            <w:bookmarkEnd w:id="69"/>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70" w:name="z2100_003_07"/>
            <w:bookmarkStart w:id="71" w:name="z2100_003_07"/>
            <w:bookmarkEnd w:id="7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72" w:name="z2100_003_08"/>
            <w:bookmarkStart w:id="73" w:name="z2100_003_08"/>
            <w:bookmarkEnd w:id="73"/>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74" w:name="z2100_003_09"/>
            <w:bookmarkStart w:id="75" w:name="z2100_003_09"/>
            <w:bookmarkEnd w:id="75"/>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76" w:name="z2100_003_10"/>
            <w:bookmarkStart w:id="77" w:name="z2100_003_10"/>
            <w:bookmarkEnd w:id="77"/>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78" w:name="z2100_003_11"/>
            <w:bookmarkStart w:id="79" w:name="z2100_003_11"/>
            <w:bookmarkEnd w:id="79"/>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80" w:name="z2100_003_12"/>
            <w:bookmarkStart w:id="81" w:name="z2100_003_12"/>
            <w:bookmarkEnd w:id="81"/>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82" w:name="z2100_003_13"/>
            <w:bookmarkStart w:id="83" w:name="z2100_003_13"/>
            <w:bookmarkEnd w:id="83"/>
          </w:p>
        </w:tc>
      </w:tr>
    </w:tbl>
    <w:p>
      <w:pPr>
        <w:pStyle w:val="Normal"/>
        <w:ind w:right="-284" w:hanging="0"/>
        <w:jc w:val="both"/>
        <w:rPr>
          <w:sz w:val="18"/>
        </w:rPr>
      </w:pPr>
      <w:r>
        <w:rPr>
          <w:sz w:val="18"/>
        </w:rPr>
      </w:r>
    </w:p>
    <w:p>
      <w:pPr>
        <w:pStyle w:val="Normal"/>
        <w:ind w:right="-284" w:hanging="0"/>
        <w:jc w:val="both"/>
        <w:rPr>
          <w:sz w:val="18"/>
        </w:rPr>
      </w:pPr>
      <w:r>
        <w:rPr>
          <w:sz w:val="18"/>
        </w:rPr>
      </w:r>
    </w:p>
    <w:p>
      <w:pPr>
        <w:pStyle w:val="Normal"/>
        <w:jc w:val="both"/>
        <w:rPr>
          <w:sz w:val="18"/>
        </w:rPr>
      </w:pPr>
      <w:r>
        <w:rPr>
          <w:sz w:val="18"/>
        </w:rPr>
        <w:t xml:space="preserve"> </w:t>
      </w:r>
    </w:p>
    <w:p>
      <w:pPr>
        <w:pStyle w:val="Normal"/>
        <w:jc w:val="center"/>
        <w:rPr>
          <w:sz w:val="18"/>
        </w:rPr>
      </w:pPr>
      <w:r>
        <w:rPr>
          <w:b/>
          <w:sz w:val="18"/>
        </w:rPr>
        <w:t>3. КОНТИНГЕНТЫ ДОМА РЕБЕНКА, ЧЕЛОВЕК</w:t>
      </w:r>
    </w:p>
    <w:p>
      <w:pPr>
        <w:pStyle w:val="Normal"/>
        <w:jc w:val="both"/>
        <w:rPr>
          <w:b/>
          <w:b/>
          <w:sz w:val="18"/>
          <w:lang w:val="en-US"/>
        </w:rPr>
      </w:pPr>
      <w:r>
        <w:rPr>
          <w:b/>
          <w:sz w:val="18"/>
          <w:lang w:val="en-US"/>
        </w:rPr>
        <w:t xml:space="preserve">(2120)                                                     </w:t>
      </w:r>
    </w:p>
    <w:tbl>
      <w:tblPr>
        <w:tblW w:w="15695" w:type="dxa"/>
        <w:jc w:val="left"/>
        <w:tblInd w:w="-113" w:type="dxa"/>
        <w:tblLayout w:type="fixed"/>
        <w:tblCellMar>
          <w:top w:w="0" w:type="dxa"/>
          <w:left w:w="108" w:type="dxa"/>
          <w:bottom w:w="0" w:type="dxa"/>
          <w:right w:w="108" w:type="dxa"/>
        </w:tblCellMar>
      </w:tblPr>
      <w:tblGrid>
        <w:gridCol w:w="2268"/>
        <w:gridCol w:w="584"/>
        <w:gridCol w:w="1427"/>
        <w:gridCol w:w="1427"/>
        <w:gridCol w:w="1427"/>
        <w:gridCol w:w="1427"/>
        <w:gridCol w:w="1427"/>
        <w:gridCol w:w="1427"/>
        <w:gridCol w:w="1427"/>
        <w:gridCol w:w="1427"/>
        <w:gridCol w:w="1427"/>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w:t>
            </w:r>
          </w:p>
          <w:p>
            <w:pPr>
              <w:pStyle w:val="Normal"/>
              <w:jc w:val="center"/>
              <w:rPr>
                <w:sz w:val="18"/>
              </w:rPr>
            </w:pPr>
            <w:r>
              <w:rPr>
                <w:sz w:val="18"/>
              </w:rPr>
              <w:t>показателей</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both"/>
              <w:rPr>
                <w:sz w:val="18"/>
              </w:rPr>
            </w:pPr>
            <w:r>
              <w:rPr>
                <w:sz w:val="18"/>
              </w:rPr>
              <w:t>Стр.</w:t>
            </w:r>
          </w:p>
        </w:tc>
        <w:tc>
          <w:tcPr>
            <w:tcW w:w="5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 отчетный год</w:t>
            </w:r>
          </w:p>
        </w:tc>
        <w:tc>
          <w:tcPr>
            <w:tcW w:w="71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Состоит на конец отчетного года</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ступило</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Выбыло</w:t>
            </w:r>
          </w:p>
          <w:p>
            <w:pPr>
              <w:pStyle w:val="Normal"/>
              <w:jc w:val="center"/>
              <w:rPr>
                <w:sz w:val="18"/>
              </w:rPr>
            </w:pPr>
            <w:r>
              <w:rPr>
                <w:sz w:val="18"/>
              </w:rPr>
              <w:t>(без учета гр.5)</w:t>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42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 в возрасте</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ети категории «ребенок-инвалид»</w:t>
            </w:r>
          </w:p>
          <w:p>
            <w:pPr>
              <w:pStyle w:val="Normal"/>
              <w:jc w:val="center"/>
              <w:rPr>
                <w:sz w:val="18"/>
              </w:rPr>
            </w:pPr>
            <w:r>
              <w:rPr>
                <w:sz w:val="18"/>
              </w:rPr>
              <w:t xml:space="preserve"> </w:t>
            </w:r>
            <w:r>
              <w:rPr>
                <w:sz w:val="18"/>
              </w:rPr>
              <w:t>(из гр. 7)</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ч в</w:t>
            </w:r>
          </w:p>
          <w:p>
            <w:pPr>
              <w:pStyle w:val="Normal"/>
              <w:jc w:val="center"/>
              <w:rPr/>
            </w:pPr>
            <w:r>
              <w:rPr>
                <w:sz w:val="18"/>
              </w:rPr>
              <w:t>возрасте</w:t>
            </w:r>
          </w:p>
          <w:p>
            <w:pPr>
              <w:pStyle w:val="Normal"/>
              <w:jc w:val="center"/>
              <w:rPr>
                <w:sz w:val="18"/>
              </w:rPr>
            </w:pPr>
            <w:r>
              <w:rPr>
                <w:sz w:val="18"/>
              </w:rPr>
              <w:t>до 1 года</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bookmarkStart w:id="84" w:name="_Hlk113350413"/>
            <w:r>
              <w:rPr>
                <w:sz w:val="18"/>
              </w:rPr>
              <w:t>0-12 месяцев</w:t>
            </w:r>
          </w:p>
          <w:p>
            <w:pPr>
              <w:pStyle w:val="Normal"/>
              <w:jc w:val="center"/>
              <w:rPr>
                <w:sz w:val="18"/>
              </w:rPr>
            </w:pPr>
            <w:bookmarkStart w:id="85" w:name="_Hlk113350413"/>
            <w:r>
              <w:rPr>
                <w:sz w:val="18"/>
              </w:rPr>
              <w:t>(11 мес. 29 дн.)</w:t>
            </w:r>
            <w:bookmarkEnd w:id="85"/>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 года</w:t>
            </w:r>
          </w:p>
          <w:p>
            <w:pPr>
              <w:pStyle w:val="Normal"/>
              <w:jc w:val="center"/>
              <w:rPr>
                <w:sz w:val="18"/>
              </w:rPr>
            </w:pPr>
            <w:r>
              <w:rPr>
                <w:sz w:val="18"/>
              </w:rPr>
              <w:t>(2 года 11 мес.</w:t>
            </w:r>
          </w:p>
          <w:p>
            <w:pPr>
              <w:pStyle w:val="Normal"/>
              <w:jc w:val="center"/>
              <w:rPr>
                <w:sz w:val="18"/>
              </w:rPr>
            </w:pPr>
            <w:r>
              <w:rPr>
                <w:sz w:val="18"/>
              </w:rPr>
              <w:t>29 д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 года</w:t>
            </w:r>
          </w:p>
          <w:p>
            <w:pPr>
              <w:pStyle w:val="Normal"/>
              <w:jc w:val="center"/>
              <w:rPr>
                <w:sz w:val="18"/>
              </w:rPr>
            </w:pPr>
            <w:r>
              <w:rPr>
                <w:sz w:val="18"/>
              </w:rPr>
              <w:t xml:space="preserve">и </w:t>
            </w:r>
          </w:p>
          <w:p>
            <w:pPr>
              <w:pStyle w:val="Normal"/>
              <w:jc w:val="center"/>
              <w:rPr>
                <w:sz w:val="18"/>
              </w:rPr>
            </w:pPr>
            <w:r>
              <w:rPr>
                <w:sz w:val="18"/>
              </w:rPr>
              <w:t>старше</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Численность детей</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86" w:name="z2120_001_03"/>
            <w:bookmarkStart w:id="87" w:name="z2120_001_03"/>
            <w:bookmarkEnd w:id="87"/>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88" w:name="z2120_001_04"/>
            <w:bookmarkStart w:id="89" w:name="z2120_001_04"/>
            <w:bookmarkEnd w:id="89"/>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0" w:name="z2120_001_05"/>
            <w:bookmarkStart w:id="91" w:name="z2120_001_05"/>
            <w:bookmarkEnd w:id="91"/>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2" w:name="z2120_001_06"/>
            <w:bookmarkStart w:id="93" w:name="z2120_001_06"/>
            <w:bookmarkEnd w:id="93"/>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4" w:name="z2120_001_07"/>
            <w:bookmarkStart w:id="95" w:name="z2120_001_07"/>
            <w:bookmarkEnd w:id="95"/>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6" w:name="z2120_001_08"/>
            <w:bookmarkStart w:id="97" w:name="z2120_001_08"/>
            <w:bookmarkEnd w:id="97"/>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8" w:name="z2120_001_09"/>
            <w:bookmarkStart w:id="99" w:name="z2120_001_09"/>
            <w:bookmarkEnd w:id="99"/>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00" w:name="z2120_001_10"/>
            <w:bookmarkStart w:id="101" w:name="z2120_001_10"/>
            <w:bookmarkEnd w:id="101"/>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02" w:name="z2120_001_11"/>
            <w:bookmarkStart w:id="103" w:name="z2120_001_11"/>
            <w:bookmarkEnd w:id="103"/>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из них дети, оставшиеся без попечения родителей</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04" w:name="z2120_002_03"/>
            <w:bookmarkStart w:id="105" w:name="z2120_002_03"/>
            <w:bookmarkEnd w:id="105"/>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 w:name="z2120_002_04"/>
            <w:bookmarkStart w:id="107" w:name="z2120_002_04"/>
            <w:bookmarkEnd w:id="107"/>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 w:name="z2120_002_05"/>
            <w:bookmarkStart w:id="109" w:name="z2120_002_05"/>
            <w:bookmarkEnd w:id="109"/>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 w:name="z2120_002_06"/>
            <w:bookmarkStart w:id="111" w:name="z2120_002_06"/>
            <w:bookmarkEnd w:id="111"/>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 w:name="z2120_002_07"/>
            <w:bookmarkStart w:id="113" w:name="z2120_002_07"/>
            <w:bookmarkEnd w:id="113"/>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 w:name="z2120_002_08"/>
            <w:bookmarkStart w:id="115" w:name="z2120_002_08"/>
            <w:bookmarkEnd w:id="115"/>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 w:name="z2120_002_09"/>
            <w:bookmarkStart w:id="117" w:name="z2120_002_09"/>
            <w:bookmarkEnd w:id="117"/>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 w:name="z2120_002_10"/>
            <w:bookmarkStart w:id="119" w:name="z2120_002_10"/>
            <w:bookmarkEnd w:id="119"/>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 w:name="z2120_002_11"/>
            <w:bookmarkStart w:id="121" w:name="z2120_002_11"/>
            <w:bookmarkEnd w:id="121"/>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из них дети - сироты</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2" w:name="z2120_003_03"/>
            <w:bookmarkStart w:id="123" w:name="z2120_003_03"/>
            <w:bookmarkEnd w:id="123"/>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4" w:name="z2120_003_04"/>
            <w:bookmarkStart w:id="125" w:name="z2120_003_04"/>
            <w:bookmarkEnd w:id="125"/>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6" w:name="z2120_003_05"/>
            <w:bookmarkStart w:id="127" w:name="z2120_003_05"/>
            <w:bookmarkEnd w:id="127"/>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8" w:name="z2120_003_06"/>
            <w:bookmarkStart w:id="129" w:name="z2120_003_06"/>
            <w:bookmarkEnd w:id="129"/>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0" w:name="z2120_003_07"/>
            <w:bookmarkStart w:id="131" w:name="z2120_003_07"/>
            <w:bookmarkEnd w:id="131"/>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2" w:name="z2120_003_08"/>
            <w:bookmarkStart w:id="133" w:name="z2120_003_08"/>
            <w:bookmarkEnd w:id="133"/>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4" w:name="z2120_003_09"/>
            <w:bookmarkStart w:id="135" w:name="z2120_003_09"/>
            <w:bookmarkEnd w:id="135"/>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6" w:name="z2120_003_10"/>
            <w:bookmarkStart w:id="137" w:name="z2120_003_10"/>
            <w:bookmarkEnd w:id="137"/>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8" w:name="z2120_003_11"/>
            <w:bookmarkStart w:id="139" w:name="z2120_003_11"/>
            <w:bookmarkEnd w:id="139"/>
          </w:p>
        </w:tc>
      </w:tr>
    </w:tbl>
    <w:p>
      <w:pPr>
        <w:pStyle w:val="Normal"/>
        <w:jc w:val="both"/>
        <w:rPr>
          <w:sz w:val="18"/>
        </w:rPr>
      </w:pPr>
      <w:r>
        <w:rPr>
          <w:sz w:val="18"/>
        </w:rPr>
      </w:r>
      <w:r>
        <w:br w:type="page"/>
      </w:r>
    </w:p>
    <w:p>
      <w:pPr>
        <w:pStyle w:val="Normal"/>
        <w:tabs>
          <w:tab w:val="clear" w:pos="708"/>
          <w:tab w:val="left" w:pos="2040" w:leader="none"/>
        </w:tabs>
        <w:rPr>
          <w:sz w:val="18"/>
        </w:rPr>
      </w:pPr>
      <w:r>
        <w:rPr>
          <w:sz w:val="18"/>
        </w:rPr>
      </w:r>
    </w:p>
    <w:p>
      <w:pPr>
        <w:pStyle w:val="Normal"/>
        <w:jc w:val="center"/>
        <w:rPr>
          <w:b/>
          <w:b/>
          <w:sz w:val="18"/>
        </w:rPr>
      </w:pPr>
      <w:r>
        <w:rPr>
          <w:b/>
          <w:sz w:val="18"/>
        </w:rPr>
        <w:t>4. ДВИЖЕНИЕ КОНТИНГЕНТОВ ДОМА РЕБЕНКА, ЧЕЛОВЕК</w:t>
      </w:r>
    </w:p>
    <w:p>
      <w:pPr>
        <w:pStyle w:val="Normal"/>
        <w:rPr/>
      </w:pPr>
      <w:r>
        <w:rPr/>
        <w:t>(2140)</w:t>
      </w:r>
    </w:p>
    <w:tbl>
      <w:tblPr>
        <w:tblW w:w="14992" w:type="dxa"/>
        <w:jc w:val="left"/>
        <w:tblInd w:w="-113" w:type="dxa"/>
        <w:tblLayout w:type="fixed"/>
        <w:tblCellMar>
          <w:top w:w="0" w:type="dxa"/>
          <w:left w:w="108" w:type="dxa"/>
          <w:bottom w:w="0" w:type="dxa"/>
          <w:right w:w="108" w:type="dxa"/>
        </w:tblCellMar>
      </w:tblPr>
      <w:tblGrid>
        <w:gridCol w:w="1668"/>
        <w:gridCol w:w="1668"/>
        <w:gridCol w:w="1668"/>
        <w:gridCol w:w="1668"/>
        <w:gridCol w:w="1668"/>
        <w:gridCol w:w="1668"/>
        <w:gridCol w:w="1157"/>
        <w:gridCol w:w="1332"/>
        <w:gridCol w:w="2495"/>
      </w:tblGrid>
      <w:tr>
        <w:trPr/>
        <w:tc>
          <w:tcPr>
            <w:tcW w:w="1499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числа выбывших детей (из табл. 2120, стр 1, гр.4</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зято родителями</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зято для усыновления</w:t>
            </w:r>
          </w:p>
        </w:tc>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переведено по достижении предельного возраста в:</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зятых на международное усыновление</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зято под опеку</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приемная семья</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репатриация</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переведены в другие медицинские организации для проведения лечения</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образовательные организации</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организации социальной защиты населения</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 w:name="z2140_001_01"/>
            <w:bookmarkStart w:id="141" w:name="z2140_001_01"/>
            <w:bookmarkEnd w:id="141"/>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 w:name="z2140_001_02"/>
            <w:bookmarkStart w:id="143" w:name="z2140_001_02"/>
            <w:bookmarkEnd w:id="143"/>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 w:name="z2140_001_03"/>
            <w:bookmarkStart w:id="145" w:name="z2140_001_03"/>
            <w:bookmarkEnd w:id="145"/>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 w:name="z2140_001_04"/>
            <w:bookmarkStart w:id="147" w:name="z2140_001_04"/>
            <w:bookmarkEnd w:id="147"/>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 w:name="z2140_001_05"/>
            <w:bookmarkStart w:id="149" w:name="z2140_001_05"/>
            <w:bookmarkEnd w:id="149"/>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 w:name="z2140_001_06"/>
            <w:bookmarkStart w:id="151" w:name="z2140_001_06"/>
            <w:bookmarkEnd w:id="151"/>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 w:name="z2140_001_07"/>
            <w:bookmarkStart w:id="153" w:name="z2140_001_07"/>
            <w:bookmarkEnd w:id="153"/>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 w:name="z2140_001_08"/>
            <w:bookmarkStart w:id="155" w:name="z2140_001_08"/>
            <w:bookmarkEnd w:id="155"/>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 w:name="z2140_001_09"/>
            <w:bookmarkStart w:id="157" w:name="z2140_001_09"/>
            <w:bookmarkEnd w:id="157"/>
          </w:p>
        </w:tc>
      </w:tr>
    </w:tbl>
    <w:p>
      <w:pPr>
        <w:pStyle w:val="Normal"/>
        <w:tabs>
          <w:tab w:val="clear" w:pos="708"/>
          <w:tab w:val="left" w:pos="2040" w:leader="none"/>
        </w:tabs>
        <w:rPr>
          <w:sz w:val="18"/>
          <w:szCs w:val="18"/>
        </w:rPr>
      </w:pPr>
      <w:r>
        <w:rPr>
          <w:sz w:val="18"/>
          <w:szCs w:val="18"/>
        </w:rPr>
      </w:r>
    </w:p>
    <w:p>
      <w:pPr>
        <w:pStyle w:val="Normal"/>
        <w:tabs>
          <w:tab w:val="clear" w:pos="708"/>
          <w:tab w:val="left" w:pos="2040" w:leader="none"/>
        </w:tabs>
        <w:rPr>
          <w:sz w:val="18"/>
          <w:szCs w:val="18"/>
        </w:rPr>
      </w:pPr>
      <w:r>
        <w:rPr>
          <w:sz w:val="18"/>
          <w:szCs w:val="18"/>
        </w:rPr>
      </w:r>
    </w:p>
    <w:p>
      <w:pPr>
        <w:pStyle w:val="Normal"/>
        <w:jc w:val="center"/>
        <w:rPr>
          <w:sz w:val="18"/>
          <w:szCs w:val="18"/>
        </w:rPr>
      </w:pPr>
      <w:r>
        <w:rPr>
          <w:b/>
          <w:sz w:val="18"/>
          <w:szCs w:val="18"/>
        </w:rPr>
        <w:t>5. ПРОФИЛАКТИЧЕСКИЕ ОСМОТРЫ ДЕТЕЙ И ИХ РЕЗУЛЬТАТЫ</w:t>
      </w:r>
    </w:p>
    <w:p>
      <w:pPr>
        <w:pStyle w:val="Normal"/>
        <w:jc w:val="both"/>
        <w:rPr>
          <w:b/>
          <w:b/>
          <w:sz w:val="18"/>
          <w:szCs w:val="18"/>
        </w:rPr>
      </w:pPr>
      <w:r>
        <w:rPr>
          <w:b/>
          <w:sz w:val="18"/>
          <w:szCs w:val="18"/>
        </w:rPr>
      </w:r>
    </w:p>
    <w:p>
      <w:pPr>
        <w:pStyle w:val="Normal"/>
        <w:jc w:val="both"/>
        <w:rPr>
          <w:sz w:val="18"/>
          <w:szCs w:val="18"/>
          <w:lang w:val="en-US"/>
        </w:rPr>
      </w:pPr>
      <w:r>
        <w:rPr>
          <w:b/>
          <w:sz w:val="18"/>
          <w:szCs w:val="18"/>
          <w:lang w:val="en-US"/>
        </w:rPr>
        <w:t xml:space="preserve">(2145)                                                                                                                              </w:t>
      </w:r>
    </w:p>
    <w:tbl>
      <w:tblPr>
        <w:tblW w:w="14709" w:type="dxa"/>
        <w:jc w:val="left"/>
        <w:tblInd w:w="-115" w:type="dxa"/>
        <w:tblLayout w:type="fixed"/>
        <w:tblCellMar>
          <w:top w:w="0" w:type="dxa"/>
          <w:left w:w="108" w:type="dxa"/>
          <w:bottom w:w="0" w:type="dxa"/>
          <w:right w:w="108" w:type="dxa"/>
        </w:tblCellMar>
      </w:tblPr>
      <w:tblGrid>
        <w:gridCol w:w="1668"/>
        <w:gridCol w:w="696"/>
        <w:gridCol w:w="1005"/>
        <w:gridCol w:w="1559"/>
        <w:gridCol w:w="1276"/>
        <w:gridCol w:w="992"/>
        <w:gridCol w:w="1276"/>
        <w:gridCol w:w="1275"/>
        <w:gridCol w:w="709"/>
        <w:gridCol w:w="851"/>
        <w:gridCol w:w="992"/>
        <w:gridCol w:w="1134"/>
        <w:gridCol w:w="1276"/>
      </w:tblGrid>
      <w:tr>
        <w:trPr/>
        <w:tc>
          <w:tcPr>
            <w:tcW w:w="16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озраст</w:t>
            </w:r>
          </w:p>
        </w:tc>
        <w:tc>
          <w:tcPr>
            <w:tcW w:w="6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w:t>
            </w:r>
          </w:p>
        </w:tc>
        <w:tc>
          <w:tcPr>
            <w:tcW w:w="10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101"/>
              <w:jc w:val="center"/>
              <w:rPr>
                <w:sz w:val="18"/>
                <w:szCs w:val="18"/>
              </w:rPr>
            </w:pPr>
            <w:r>
              <w:rPr>
                <w:sz w:val="18"/>
                <w:szCs w:val="18"/>
              </w:rPr>
              <w:t>Осмотрено детей</w:t>
            </w:r>
          </w:p>
        </w:tc>
        <w:tc>
          <w:tcPr>
            <w:tcW w:w="11340"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При осмотрах выявлено детей с нарушениями</w:t>
            </w:r>
          </w:p>
        </w:tc>
      </w:tr>
      <w:tr>
        <w:trPr/>
        <w:tc>
          <w:tcPr>
            <w:tcW w:w="1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с расстройствами</w:t>
            </w:r>
          </w:p>
          <w:p>
            <w:pPr>
              <w:pStyle w:val="Normal"/>
              <w:jc w:val="center"/>
              <w:rPr>
                <w:sz w:val="18"/>
                <w:szCs w:val="18"/>
              </w:rPr>
            </w:pPr>
            <w:r>
              <w:rPr>
                <w:sz w:val="18"/>
                <w:szCs w:val="18"/>
              </w:rPr>
              <w:t>питания</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с рахитом </w:t>
            </w:r>
          </w:p>
          <w:p>
            <w:pPr>
              <w:pStyle w:val="Normal"/>
              <w:jc w:val="center"/>
              <w:rPr/>
            </w:pPr>
            <w:r>
              <w:rPr>
                <w:sz w:val="18"/>
                <w:szCs w:val="18"/>
                <w:lang w:val="en-US"/>
              </w:rPr>
              <w:t>II</w:t>
            </w:r>
            <w:r>
              <w:rPr>
                <w:sz w:val="18"/>
                <w:szCs w:val="18"/>
              </w:rPr>
              <w:t>-</w:t>
            </w:r>
            <w:r>
              <w:rPr>
                <w:sz w:val="18"/>
                <w:szCs w:val="18"/>
                <w:lang w:val="en-US"/>
              </w:rPr>
              <w:t>III</w:t>
            </w:r>
            <w:r>
              <w:rPr>
                <w:sz w:val="18"/>
                <w:szCs w:val="18"/>
              </w:rPr>
              <w:t xml:space="preserve"> степени</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анемией</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стающих в развити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понижением остроты</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дефектом речи</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о сколиозом</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нарушением осанки</w:t>
            </w:r>
          </w:p>
        </w:tc>
      </w:tr>
      <w:tr>
        <w:trPr/>
        <w:tc>
          <w:tcPr>
            <w:tcW w:w="1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физическ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сихическо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лух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зрения</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w:t>
            </w:r>
          </w:p>
        </w:tc>
      </w:tr>
      <w:tr>
        <w:trPr/>
        <w:tc>
          <w:tcPr>
            <w:tcW w:w="166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8"/>
                <w:szCs w:val="18"/>
              </w:rPr>
            </w:pPr>
            <w:r>
              <w:rPr>
                <w:sz w:val="18"/>
                <w:szCs w:val="18"/>
              </w:rPr>
              <w:t>0-12 месяцев</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58" w:name="z2145_001_03"/>
            <w:bookmarkStart w:id="159" w:name="z2145_001_03"/>
            <w:bookmarkEnd w:id="159"/>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60" w:name="z2145_001_04"/>
            <w:bookmarkStart w:id="161" w:name="z2145_001_04"/>
            <w:bookmarkEnd w:id="161"/>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62" w:name="z2145_001_05"/>
            <w:bookmarkStart w:id="163" w:name="z2145_001_05"/>
            <w:bookmarkEnd w:id="163"/>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64" w:name="z2145_001_06"/>
            <w:bookmarkStart w:id="165" w:name="z2145_001_06"/>
            <w:bookmarkEnd w:id="165"/>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66" w:name="z2145_001_07"/>
            <w:bookmarkStart w:id="167" w:name="z2145_001_07"/>
            <w:bookmarkEnd w:id="167"/>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68" w:name="z2145_001_08"/>
            <w:bookmarkStart w:id="169" w:name="z2145_001_08"/>
            <w:bookmarkEnd w:id="169"/>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70" w:name="z2145_001_09"/>
            <w:bookmarkStart w:id="171" w:name="z2145_001_09"/>
            <w:bookmarkEnd w:id="171"/>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72" w:name="z2145_001_10"/>
            <w:bookmarkStart w:id="173" w:name="z2145_001_10"/>
            <w:bookmarkEnd w:id="173"/>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74" w:name="z2145_001_11"/>
            <w:bookmarkStart w:id="175" w:name="z2145_001_11"/>
            <w:bookmarkEnd w:id="175"/>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76" w:name="z2145_001_12"/>
            <w:bookmarkStart w:id="177" w:name="z2145_001_12"/>
            <w:bookmarkEnd w:id="177"/>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78" w:name="z2145_001_13"/>
            <w:bookmarkStart w:id="179" w:name="z2145_001_13"/>
            <w:bookmarkEnd w:id="179"/>
          </w:p>
        </w:tc>
      </w:tr>
      <w:tr>
        <w:trPr/>
        <w:tc>
          <w:tcPr>
            <w:tcW w:w="166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8"/>
                <w:szCs w:val="18"/>
              </w:rPr>
            </w:pPr>
            <w:r>
              <w:rPr>
                <w:sz w:val="18"/>
                <w:szCs w:val="18"/>
              </w:rPr>
              <w:t>1-3 года</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80" w:name="z2145_002_03"/>
            <w:bookmarkStart w:id="181" w:name="z2145_002_03"/>
            <w:bookmarkEnd w:id="181"/>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82" w:name="z2145_002_04"/>
            <w:bookmarkStart w:id="183" w:name="z2145_002_04"/>
            <w:bookmarkEnd w:id="183"/>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84" w:name="z2145_002_05"/>
            <w:bookmarkStart w:id="185" w:name="z2145_002_05"/>
            <w:bookmarkEnd w:id="185"/>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86" w:name="z2145_002_06"/>
            <w:bookmarkStart w:id="187" w:name="z2145_002_06"/>
            <w:bookmarkEnd w:id="187"/>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88" w:name="z2145_002_07"/>
            <w:bookmarkStart w:id="189" w:name="z2145_002_07"/>
            <w:bookmarkEnd w:id="189"/>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90" w:name="z2145_002_08"/>
            <w:bookmarkStart w:id="191" w:name="z2145_002_08"/>
            <w:bookmarkEnd w:id="191"/>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92" w:name="z2145_002_09"/>
            <w:bookmarkStart w:id="193" w:name="z2145_002_09"/>
            <w:bookmarkEnd w:id="193"/>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94" w:name="z2145_002_10"/>
            <w:bookmarkStart w:id="195" w:name="z2145_002_10"/>
            <w:bookmarkEnd w:id="195"/>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96" w:name="z2145_002_11"/>
            <w:bookmarkStart w:id="197" w:name="z2145_002_11"/>
            <w:bookmarkEnd w:id="197"/>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98" w:name="z2145_002_12"/>
            <w:bookmarkStart w:id="199" w:name="z2145_002_12"/>
            <w:bookmarkEnd w:id="199"/>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00" w:name="z2145_002_13"/>
            <w:bookmarkStart w:id="201" w:name="z2145_002_13"/>
            <w:bookmarkEnd w:id="201"/>
          </w:p>
        </w:tc>
      </w:tr>
      <w:tr>
        <w:trPr/>
        <w:tc>
          <w:tcPr>
            <w:tcW w:w="166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8"/>
                <w:szCs w:val="18"/>
              </w:rPr>
            </w:pPr>
            <w:r>
              <w:rPr>
                <w:sz w:val="18"/>
                <w:szCs w:val="18"/>
              </w:rPr>
              <w:t>3 года и старше</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02" w:name="z2145_003_03"/>
            <w:bookmarkStart w:id="203" w:name="z2145_003_03"/>
            <w:bookmarkEnd w:id="203"/>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04" w:name="z2145_003_04"/>
            <w:bookmarkStart w:id="205" w:name="z2145_003_04"/>
            <w:bookmarkEnd w:id="205"/>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06" w:name="z2145_003_05"/>
            <w:bookmarkStart w:id="207" w:name="z2145_003_05"/>
            <w:bookmarkEnd w:id="207"/>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08" w:name="z2145_003_06"/>
            <w:bookmarkStart w:id="209" w:name="z2145_003_06"/>
            <w:bookmarkEnd w:id="209"/>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10" w:name="z2145_003_07"/>
            <w:bookmarkStart w:id="211" w:name="z2145_003_07"/>
            <w:bookmarkEnd w:id="211"/>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12" w:name="z2145_003_08"/>
            <w:bookmarkStart w:id="213" w:name="z2145_003_08"/>
            <w:bookmarkEnd w:id="213"/>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14" w:name="z2145_003_09"/>
            <w:bookmarkStart w:id="215" w:name="z2145_003_09"/>
            <w:bookmarkEnd w:id="215"/>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16" w:name="z2145_003_10"/>
            <w:bookmarkStart w:id="217" w:name="z2145_003_10"/>
            <w:bookmarkEnd w:id="217"/>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18" w:name="z2145_003_11"/>
            <w:bookmarkStart w:id="219" w:name="z2145_003_11"/>
            <w:bookmarkEnd w:id="219"/>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20" w:name="z2145_003_12"/>
            <w:bookmarkStart w:id="221" w:name="z2145_003_12"/>
            <w:bookmarkEnd w:id="221"/>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22" w:name="z2145_003_13"/>
            <w:bookmarkStart w:id="223" w:name="z2145_003_13"/>
            <w:bookmarkEnd w:id="223"/>
          </w:p>
        </w:tc>
      </w:tr>
      <w:tr>
        <w:trPr/>
        <w:tc>
          <w:tcPr>
            <w:tcW w:w="166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8"/>
                <w:szCs w:val="18"/>
              </w:rPr>
            </w:pPr>
            <w:r>
              <w:rPr>
                <w:sz w:val="18"/>
                <w:szCs w:val="18"/>
              </w:rPr>
              <w:t>Всего</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24" w:name="z2145_004_03"/>
            <w:bookmarkStart w:id="225" w:name="z2145_004_03"/>
            <w:bookmarkEnd w:id="225"/>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26" w:name="z2145_004_04"/>
            <w:bookmarkStart w:id="227" w:name="z2145_004_04"/>
            <w:bookmarkEnd w:id="227"/>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28" w:name="z2145_004_05"/>
            <w:bookmarkStart w:id="229" w:name="z2145_004_05"/>
            <w:bookmarkEnd w:id="229"/>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30" w:name="z2145_004_06"/>
            <w:bookmarkStart w:id="231" w:name="z2145_004_06"/>
            <w:bookmarkEnd w:id="231"/>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32" w:name="z2145_004_07"/>
            <w:bookmarkStart w:id="233" w:name="z2145_004_07"/>
            <w:bookmarkEnd w:id="233"/>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34" w:name="z2145_004_08"/>
            <w:bookmarkStart w:id="235" w:name="z2145_004_08"/>
            <w:bookmarkEnd w:id="235"/>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36" w:name="z2145_004_09"/>
            <w:bookmarkStart w:id="237" w:name="z2145_004_09"/>
            <w:bookmarkEnd w:id="237"/>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38" w:name="z2145_004_10"/>
            <w:bookmarkStart w:id="239" w:name="z2145_004_10"/>
            <w:bookmarkEnd w:id="239"/>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40" w:name="z2145_004_11"/>
            <w:bookmarkStart w:id="241" w:name="z2145_004_11"/>
            <w:bookmarkEnd w:id="241"/>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42" w:name="z2145_004_12"/>
            <w:bookmarkStart w:id="243" w:name="z2145_004_12"/>
            <w:bookmarkEnd w:id="243"/>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44" w:name="z2145_004_13"/>
            <w:bookmarkStart w:id="245" w:name="z2145_004_13"/>
            <w:bookmarkEnd w:id="245"/>
          </w:p>
        </w:tc>
      </w:tr>
    </w:tbl>
    <w:p>
      <w:pPr>
        <w:pStyle w:val="Normal"/>
        <w:jc w:val="center"/>
        <w:rPr>
          <w:sz w:val="18"/>
          <w:szCs w:val="18"/>
        </w:rPr>
      </w:pPr>
      <w:r>
        <w:rPr>
          <w:sz w:val="18"/>
          <w:szCs w:val="18"/>
        </w:rPr>
      </w:r>
    </w:p>
    <w:p>
      <w:pPr>
        <w:pStyle w:val="ConsPlusNormal"/>
        <w:rPr>
          <w:sz w:val="18"/>
          <w:szCs w:val="18"/>
        </w:rPr>
      </w:pPr>
      <w:r>
        <w:rPr>
          <w:sz w:val="18"/>
          <w:szCs w:val="18"/>
        </w:rPr>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6. РАБОТА С КОНТИНГЕНТАМИ ДЕТЕ</w:t>
      </w:r>
      <w:r>
        <w:rPr>
          <w:b/>
          <w:sz w:val="18"/>
          <w:szCs w:val="18"/>
        </w:rPr>
        <w:t>Й</w:t>
      </w:r>
      <w:r>
        <w:rPr>
          <w:rFonts w:cs="Times New Roman" w:ascii="Times New Roman" w:hAnsi="Times New Roman"/>
          <w:b/>
          <w:sz w:val="18"/>
          <w:szCs w:val="18"/>
        </w:rPr>
        <w:t>, НАХОДЯЩИХСЯ В ДОМЕ РЕБЕНКА, ЧЕЛОВЕК</w:t>
      </w:r>
    </w:p>
    <w:p>
      <w:pPr>
        <w:pStyle w:val="Normal"/>
        <w:jc w:val="both"/>
        <w:rPr>
          <w:rFonts w:ascii="Times New Roman" w:hAnsi="Times New Roman" w:cs="Times New Roman"/>
          <w:b/>
          <w:b/>
          <w:sz w:val="18"/>
          <w:szCs w:val="18"/>
        </w:rPr>
      </w:pPr>
      <w:r>
        <w:rPr>
          <w:rFonts w:cs="Times New Roman"/>
          <w:b/>
          <w:sz w:val="18"/>
          <w:szCs w:val="18"/>
        </w:rPr>
      </w:r>
    </w:p>
    <w:p>
      <w:pPr>
        <w:pStyle w:val="Normal"/>
        <w:jc w:val="both"/>
        <w:rPr>
          <w:b/>
          <w:b/>
          <w:sz w:val="18"/>
        </w:rPr>
      </w:pPr>
      <w:r>
        <w:rPr>
          <w:b/>
          <w:sz w:val="18"/>
        </w:rPr>
        <w:t xml:space="preserve">(2146)              </w:t>
      </w:r>
    </w:p>
    <w:tbl>
      <w:tblPr>
        <w:tblW w:w="14709" w:type="dxa"/>
        <w:jc w:val="left"/>
        <w:tblInd w:w="-113" w:type="dxa"/>
        <w:tblLayout w:type="fixed"/>
        <w:tblCellMar>
          <w:top w:w="0" w:type="dxa"/>
          <w:left w:w="108" w:type="dxa"/>
          <w:bottom w:w="0" w:type="dxa"/>
          <w:right w:w="108" w:type="dxa"/>
        </w:tblCellMar>
      </w:tblPr>
      <w:tblGrid>
        <w:gridCol w:w="7154"/>
        <w:gridCol w:w="585"/>
        <w:gridCol w:w="1097"/>
        <w:gridCol w:w="1679"/>
        <w:gridCol w:w="1262"/>
        <w:gridCol w:w="1395"/>
        <w:gridCol w:w="1537"/>
      </w:tblGrid>
      <w:tr>
        <w:trPr/>
        <w:tc>
          <w:tcPr>
            <w:tcW w:w="7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показателей</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p>
            <w:pPr>
              <w:pStyle w:val="Normal"/>
              <w:jc w:val="center"/>
              <w:rPr>
                <w:sz w:val="16"/>
                <w:szCs w:val="16"/>
              </w:rPr>
            </w:pPr>
            <w:r>
              <w:rPr>
                <w:sz w:val="16"/>
                <w:szCs w:val="16"/>
              </w:rPr>
              <w:t>стр.</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Численность детей</w:t>
            </w:r>
          </w:p>
        </w:tc>
        <w:tc>
          <w:tcPr>
            <w:tcW w:w="2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из них</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з общего числа детей, оставшихся без попечения родителей</w:t>
            </w:r>
          </w:p>
        </w:tc>
      </w:tr>
      <w:tr>
        <w:trPr/>
        <w:tc>
          <w:tcPr>
            <w:tcW w:w="7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дети, оставшиеся без попечения родителе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left="-34" w:right="-21" w:hanging="0"/>
              <w:jc w:val="center"/>
              <w:rPr>
                <w:sz w:val="16"/>
                <w:szCs w:val="16"/>
              </w:rPr>
            </w:pPr>
            <w:r>
              <w:rPr>
                <w:sz w:val="16"/>
                <w:szCs w:val="16"/>
              </w:rPr>
              <w:t>из гр.4</w:t>
            </w:r>
          </w:p>
          <w:p>
            <w:pPr>
              <w:pStyle w:val="Normal"/>
              <w:jc w:val="center"/>
              <w:rPr>
                <w:sz w:val="16"/>
                <w:szCs w:val="16"/>
              </w:rPr>
            </w:pPr>
            <w:r>
              <w:rPr>
                <w:sz w:val="16"/>
                <w:szCs w:val="16"/>
              </w:rPr>
              <w:t>дети категории «ребенок-инвали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дети сироты</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left="-34" w:right="-21" w:hanging="0"/>
              <w:jc w:val="center"/>
              <w:rPr>
                <w:sz w:val="16"/>
                <w:szCs w:val="16"/>
              </w:rPr>
            </w:pPr>
            <w:r>
              <w:rPr>
                <w:sz w:val="16"/>
                <w:szCs w:val="16"/>
              </w:rPr>
              <w:t>из гр.6</w:t>
            </w:r>
          </w:p>
          <w:p>
            <w:pPr>
              <w:pStyle w:val="Normal"/>
              <w:ind w:left="-34" w:right="-21" w:hanging="0"/>
              <w:jc w:val="center"/>
              <w:rPr>
                <w:sz w:val="18"/>
                <w:szCs w:val="18"/>
              </w:rPr>
            </w:pPr>
            <w:r>
              <w:rPr>
                <w:sz w:val="16"/>
                <w:szCs w:val="16"/>
              </w:rPr>
              <w:t>дети категории «ребенок-инвалид»</w:t>
            </w:r>
          </w:p>
        </w:tc>
      </w:tr>
      <w:tr>
        <w:trPr/>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взятых под диспансерное наблюдение в течение года с диагнозом, установленным впервые в жизни, в том числе</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46" w:name="z2146_001_03"/>
            <w:bookmarkStart w:id="247" w:name="z2146_001_03"/>
            <w:bookmarkEnd w:id="247"/>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48" w:name="z2146_001_04"/>
            <w:bookmarkStart w:id="249" w:name="z2146_001_04"/>
            <w:bookmarkEnd w:id="249"/>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50" w:name="z2146_001_05"/>
            <w:bookmarkStart w:id="251" w:name="z2146_001_05"/>
            <w:bookmarkEnd w:id="25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52" w:name="z2146_001_06"/>
            <w:bookmarkStart w:id="253" w:name="z2146_001_06"/>
            <w:bookmarkEnd w:id="253"/>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54" w:name="z2146_001_07"/>
            <w:bookmarkStart w:id="255" w:name="z2146_001_07"/>
            <w:bookmarkEnd w:id="255"/>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нуждающихся в специализированной медицинской помощи (из стр. 0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56" w:name="z2146_011_03"/>
            <w:bookmarkStart w:id="257" w:name="z2146_002_03"/>
            <w:bookmarkStart w:id="258" w:name="z2146_011_03"/>
            <w:bookmarkStart w:id="259" w:name="z2146_002_03"/>
            <w:bookmarkEnd w:id="258"/>
            <w:bookmarkEnd w:id="259"/>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60" w:name="z2146_011_04"/>
            <w:bookmarkStart w:id="261" w:name="z2146_011_04"/>
            <w:bookmarkEnd w:id="261"/>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62" w:name="z2146_011_05"/>
            <w:bookmarkStart w:id="263" w:name="z2146_011_05"/>
            <w:bookmarkEnd w:id="263"/>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64" w:name="z2146_011_06"/>
            <w:bookmarkStart w:id="265" w:name="z2146_011_06"/>
            <w:bookmarkEnd w:id="265"/>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66" w:name="z2146_011_07"/>
            <w:bookmarkStart w:id="267" w:name="z2146_011_07"/>
            <w:bookmarkEnd w:id="267"/>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ind w:left="142" w:firstLine="49"/>
              <w:rPr>
                <w:sz w:val="18"/>
                <w:szCs w:val="18"/>
              </w:rPr>
            </w:pPr>
            <w:r>
              <w:rPr>
                <w:sz w:val="18"/>
                <w:szCs w:val="18"/>
              </w:rPr>
              <w:t>из них получивших специализированную медицинскую   помощь (из стр. 1.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 w:name="z2146_111_03"/>
            <w:bookmarkStart w:id="269" w:name="z2146_003_03"/>
            <w:bookmarkStart w:id="270" w:name="z2146_111_03"/>
            <w:bookmarkStart w:id="271" w:name="z2146_003_03"/>
            <w:bookmarkEnd w:id="270"/>
            <w:bookmarkEnd w:id="271"/>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 w:name="z2146_111_04"/>
            <w:bookmarkStart w:id="273" w:name="z2146_111_04"/>
            <w:bookmarkEnd w:id="273"/>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 w:name="z2146_111_05"/>
            <w:bookmarkStart w:id="275" w:name="z2146_111_05"/>
            <w:bookmarkEnd w:id="275"/>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 w:name="z2146_111_06"/>
            <w:bookmarkStart w:id="277" w:name="z2146_111_06"/>
            <w:bookmarkEnd w:id="277"/>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 w:name="z2146_111_07"/>
            <w:bookmarkStart w:id="279" w:name="z2146_111_07"/>
            <w:bookmarkEnd w:id="279"/>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нуждающихся в высокотехнологичной медицинской помощи (из стр. 0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80" w:name="z2146_012_03"/>
            <w:bookmarkStart w:id="281" w:name="z2146_004_03"/>
            <w:bookmarkStart w:id="282" w:name="z2146_012_03"/>
            <w:bookmarkStart w:id="283" w:name="z2146_004_03"/>
            <w:bookmarkEnd w:id="282"/>
            <w:bookmarkEnd w:id="283"/>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84" w:name="z2146_012_04"/>
            <w:bookmarkStart w:id="285" w:name="z2146_012_04"/>
            <w:bookmarkEnd w:id="285"/>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86" w:name="z2146_012_05"/>
            <w:bookmarkStart w:id="287" w:name="z2146_012_05"/>
            <w:bookmarkEnd w:id="287"/>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88" w:name="z2146_012_06"/>
            <w:bookmarkStart w:id="289" w:name="z2146_012_06"/>
            <w:bookmarkEnd w:id="289"/>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90" w:name="z2146_012_07"/>
            <w:bookmarkStart w:id="291" w:name="z2146_012_07"/>
            <w:bookmarkEnd w:id="291"/>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ind w:firstLine="191"/>
              <w:rPr>
                <w:sz w:val="18"/>
                <w:szCs w:val="18"/>
              </w:rPr>
            </w:pPr>
            <w:r>
              <w:rPr>
                <w:sz w:val="18"/>
                <w:szCs w:val="18"/>
              </w:rPr>
              <w:t>из них получивших высокотехнологичную медицинскую   помощь (из стр. 1.2)</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92" w:name="z2146_121_03"/>
            <w:bookmarkStart w:id="293" w:name="z2146_005_03"/>
            <w:bookmarkStart w:id="294" w:name="z2146_121_03"/>
            <w:bookmarkStart w:id="295" w:name="z2146_005_03"/>
            <w:bookmarkEnd w:id="294"/>
            <w:bookmarkEnd w:id="295"/>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96" w:name="z2146_121_04"/>
            <w:bookmarkStart w:id="297" w:name="z2146_121_04"/>
            <w:bookmarkEnd w:id="297"/>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98" w:name="z2146_121_05"/>
            <w:bookmarkStart w:id="299" w:name="z2146_121_05"/>
            <w:bookmarkEnd w:id="299"/>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00" w:name="z2146_121_06"/>
            <w:bookmarkStart w:id="301" w:name="z2146_121_06"/>
            <w:bookmarkEnd w:id="301"/>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02" w:name="z2146_121_07"/>
            <w:bookmarkStart w:id="303" w:name="z2146_121_07"/>
            <w:bookmarkEnd w:id="303"/>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нуждающихся в медицинской реабилитации (из стр. 0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04" w:name="z2146_013_03"/>
            <w:bookmarkStart w:id="305" w:name="z2146_006_03"/>
            <w:bookmarkStart w:id="306" w:name="z2146_013_03"/>
            <w:bookmarkStart w:id="307" w:name="z2146_006_03"/>
            <w:bookmarkEnd w:id="306"/>
            <w:bookmarkEnd w:id="307"/>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08" w:name="z2146_013_04"/>
            <w:bookmarkStart w:id="309" w:name="z2146_013_04"/>
            <w:bookmarkEnd w:id="309"/>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10" w:name="z2146_013_05"/>
            <w:bookmarkStart w:id="311" w:name="z2146_013_05"/>
            <w:bookmarkEnd w:id="31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12" w:name="z2146_013_06"/>
            <w:bookmarkStart w:id="313" w:name="z2146_013_06"/>
            <w:bookmarkEnd w:id="313"/>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14" w:name="z2146_013_07"/>
            <w:bookmarkStart w:id="315" w:name="z2146_013_07"/>
            <w:bookmarkEnd w:id="315"/>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ind w:firstLine="191"/>
              <w:rPr>
                <w:sz w:val="18"/>
                <w:szCs w:val="18"/>
              </w:rPr>
            </w:pPr>
            <w:r>
              <w:rPr>
                <w:sz w:val="18"/>
                <w:szCs w:val="18"/>
              </w:rPr>
              <w:t>из них получивших медицинскую реабилитацию (из стр. 1.3)</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 w:name="z2146_131_03"/>
            <w:bookmarkStart w:id="317" w:name="z2146_007_03"/>
            <w:bookmarkStart w:id="318" w:name="z2146_131_03"/>
            <w:bookmarkStart w:id="319" w:name="z2146_007_03"/>
            <w:bookmarkEnd w:id="318"/>
            <w:bookmarkEnd w:id="319"/>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 w:name="z2146_131_04"/>
            <w:bookmarkStart w:id="321" w:name="z2146_131_04"/>
            <w:bookmarkEnd w:id="321"/>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 w:name="z2146_131_05"/>
            <w:bookmarkStart w:id="323" w:name="z2146_131_05"/>
            <w:bookmarkEnd w:id="323"/>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 w:name="z2146_131_06"/>
            <w:bookmarkStart w:id="325" w:name="z2146_131_06"/>
            <w:bookmarkEnd w:id="325"/>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 w:name="z2146_131_07"/>
            <w:bookmarkStart w:id="327" w:name="z2146_131_07"/>
            <w:bookmarkEnd w:id="327"/>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нуждающихся в санаторно-курортном лечении (из стр. 0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28" w:name="z2146_014_03"/>
            <w:bookmarkStart w:id="329" w:name="z2146_008_03"/>
            <w:bookmarkStart w:id="330" w:name="z2146_014_03"/>
            <w:bookmarkStart w:id="331" w:name="z2146_008_03"/>
            <w:bookmarkEnd w:id="330"/>
            <w:bookmarkEnd w:id="331"/>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32" w:name="z2146_014_04"/>
            <w:bookmarkStart w:id="333" w:name="z2146_014_04"/>
            <w:bookmarkEnd w:id="333"/>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34" w:name="z2146_014_05"/>
            <w:bookmarkStart w:id="335" w:name="z2146_014_05"/>
            <w:bookmarkEnd w:id="335"/>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36" w:name="z2146_014_06"/>
            <w:bookmarkStart w:id="337" w:name="z2146_014_06"/>
            <w:bookmarkEnd w:id="337"/>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38" w:name="z2146_014_07"/>
            <w:bookmarkStart w:id="339" w:name="z2146_014_07"/>
            <w:bookmarkEnd w:id="339"/>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ind w:firstLine="191"/>
              <w:rPr>
                <w:sz w:val="18"/>
                <w:szCs w:val="18"/>
              </w:rPr>
            </w:pPr>
            <w:r>
              <w:rPr>
                <w:sz w:val="18"/>
                <w:szCs w:val="18"/>
              </w:rPr>
              <w:t>из них отправленных на санаторно-курортное лечение (из стр. 1.4)</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0" w:name="z2146_141_03"/>
            <w:bookmarkStart w:id="341" w:name="z2146_009_03"/>
            <w:bookmarkStart w:id="342" w:name="z2146_141_03"/>
            <w:bookmarkStart w:id="343" w:name="z2146_009_03"/>
            <w:bookmarkEnd w:id="342"/>
            <w:bookmarkEnd w:id="343"/>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4" w:name="z2146_141_04"/>
            <w:bookmarkStart w:id="345" w:name="z2146_141_04"/>
            <w:bookmarkEnd w:id="345"/>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6" w:name="z2146_141_05"/>
            <w:bookmarkStart w:id="347" w:name="z2146_141_05"/>
            <w:bookmarkEnd w:id="347"/>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8" w:name="z2146_141_06"/>
            <w:bookmarkStart w:id="349" w:name="z2146_141_06"/>
            <w:bookmarkEnd w:id="349"/>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50" w:name="z2146_141_07"/>
            <w:bookmarkStart w:id="351" w:name="z2146_141_07"/>
            <w:bookmarkEnd w:id="351"/>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нуждающихся в паллиативной медицинской помощи (из стр. 0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 w:name="z2146_015_03"/>
            <w:bookmarkStart w:id="353" w:name="z2146_015_03"/>
            <w:bookmarkEnd w:id="353"/>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 w:name="z2146_015_04"/>
            <w:bookmarkStart w:id="355" w:name="z2146_015_04"/>
            <w:bookmarkEnd w:id="355"/>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 w:name="z2146_015_05"/>
            <w:bookmarkStart w:id="357" w:name="z2146_015_05"/>
            <w:bookmarkEnd w:id="357"/>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 w:name="z2146_015_06"/>
            <w:bookmarkStart w:id="359" w:name="z2146_015_06"/>
            <w:bookmarkEnd w:id="359"/>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 w:name="z2146_015_07"/>
            <w:bookmarkStart w:id="361" w:name="z2146_015_07"/>
            <w:bookmarkEnd w:id="361"/>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ind w:firstLine="191"/>
              <w:rPr>
                <w:sz w:val="18"/>
                <w:szCs w:val="18"/>
              </w:rPr>
            </w:pPr>
            <w:r>
              <w:rPr>
                <w:sz w:val="18"/>
                <w:szCs w:val="18"/>
              </w:rPr>
              <w:t>из них направленных на получение паллиативной медицинской помощи (из стр. 1.5)</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2" w:name="z2146_151_03"/>
            <w:bookmarkStart w:id="363" w:name="z2146_151_03"/>
            <w:bookmarkEnd w:id="363"/>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4" w:name="z2146_151_04"/>
            <w:bookmarkStart w:id="365" w:name="z2146_151_04"/>
            <w:bookmarkEnd w:id="365"/>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6" w:name="z2146_151_05"/>
            <w:bookmarkStart w:id="367" w:name="z2146_151_05"/>
            <w:bookmarkEnd w:id="367"/>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8" w:name="z2146_151_06"/>
            <w:bookmarkStart w:id="369" w:name="z2146_151_06"/>
            <w:bookmarkEnd w:id="369"/>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70" w:name="z2146_151_07"/>
            <w:bookmarkStart w:id="371" w:name="z2146_151_07"/>
            <w:bookmarkEnd w:id="371"/>
          </w:p>
        </w:tc>
      </w:tr>
    </w:tbl>
    <w:p>
      <w:pPr>
        <w:pStyle w:val="Normal"/>
        <w:jc w:val="center"/>
        <w:rPr>
          <w:sz w:val="8"/>
        </w:rPr>
      </w:pPr>
      <w:r>
        <w:rPr>
          <w:sz w:val="8"/>
        </w:rPr>
      </w:r>
    </w:p>
    <w:p>
      <w:pPr>
        <w:pStyle w:val="Normal"/>
        <w:tabs>
          <w:tab w:val="clear" w:pos="708"/>
          <w:tab w:val="left" w:pos="2040" w:leader="none"/>
        </w:tabs>
        <w:rPr>
          <w:sz w:val="18"/>
        </w:rPr>
      </w:pPr>
      <w:r>
        <w:rPr>
          <w:sz w:val="18"/>
        </w:rPr>
      </w:r>
      <w:r>
        <w:br w:type="page"/>
      </w:r>
    </w:p>
    <w:p>
      <w:pPr>
        <w:pStyle w:val="Normal"/>
        <w:tabs>
          <w:tab w:val="clear" w:pos="708"/>
          <w:tab w:val="left" w:pos="2040" w:leader="none"/>
        </w:tabs>
        <w:rPr>
          <w:sz w:val="18"/>
          <w:szCs w:val="18"/>
        </w:rPr>
      </w:pPr>
      <w:r>
        <w:rPr>
          <w:b/>
          <w:sz w:val="18"/>
          <w:szCs w:val="18"/>
        </w:rPr>
        <w:t xml:space="preserve"> </w:t>
      </w:r>
      <w:r>
        <w:rPr>
          <w:b/>
          <w:sz w:val="18"/>
          <w:szCs w:val="18"/>
        </w:rPr>
        <w:tab/>
        <w:tab/>
        <w:tab/>
        <w:tab/>
        <w:tab/>
        <w:t>7. ЗАБОЛЕВАЕМОСТЬ ДЕТЕЙ, ЕДИНИЦА</w:t>
      </w:r>
    </w:p>
    <w:p>
      <w:pPr>
        <w:pStyle w:val="Normal"/>
        <w:jc w:val="both"/>
        <w:rPr>
          <w:b/>
          <w:b/>
          <w:sz w:val="18"/>
          <w:szCs w:val="18"/>
        </w:rPr>
      </w:pPr>
      <w:r>
        <w:rPr>
          <w:b/>
          <w:sz w:val="18"/>
          <w:szCs w:val="18"/>
        </w:rPr>
      </w:r>
    </w:p>
    <w:p>
      <w:pPr>
        <w:pStyle w:val="Normal"/>
        <w:jc w:val="both"/>
        <w:rPr>
          <w:sz w:val="18"/>
        </w:rPr>
      </w:pPr>
      <w:r>
        <w:rPr>
          <w:b/>
          <w:sz w:val="18"/>
        </w:rPr>
        <w:t xml:space="preserve">(2150)                                                                       </w:t>
      </w:r>
    </w:p>
    <w:tbl>
      <w:tblPr>
        <w:tblW w:w="10251" w:type="dxa"/>
        <w:jc w:val="left"/>
        <w:tblInd w:w="-115" w:type="dxa"/>
        <w:tblLayout w:type="fixed"/>
        <w:tblCellMar>
          <w:top w:w="0" w:type="dxa"/>
          <w:left w:w="108" w:type="dxa"/>
          <w:bottom w:w="0" w:type="dxa"/>
          <w:right w:w="108" w:type="dxa"/>
        </w:tblCellMar>
      </w:tblPr>
      <w:tblGrid>
        <w:gridCol w:w="4616"/>
        <w:gridCol w:w="704"/>
        <w:gridCol w:w="1127"/>
        <w:gridCol w:w="704"/>
        <w:gridCol w:w="1549"/>
        <w:gridCol w:w="1551"/>
      </w:tblGrid>
      <w:tr>
        <w:trPr>
          <w:trHeight w:val="669" w:hRule="atLeast"/>
        </w:trPr>
        <w:tc>
          <w:tcPr>
            <w:tcW w:w="46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классов и отдельных болезней</w:t>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p>
            <w:pPr>
              <w:pStyle w:val="Normal"/>
              <w:jc w:val="center"/>
              <w:rPr>
                <w:sz w:val="18"/>
              </w:rPr>
            </w:pPr>
            <w:r>
              <w:rPr>
                <w:sz w:val="18"/>
              </w:rPr>
              <w:t>стр.</w:t>
            </w:r>
          </w:p>
        </w:tc>
        <w:tc>
          <w:tcPr>
            <w:tcW w:w="1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од по</w:t>
            </w:r>
          </w:p>
          <w:p>
            <w:pPr>
              <w:pStyle w:val="Normal"/>
              <w:jc w:val="center"/>
              <w:rPr>
                <w:sz w:val="18"/>
              </w:rPr>
            </w:pPr>
            <w:r>
              <w:rPr>
                <w:sz w:val="18"/>
              </w:rPr>
              <w:t>МКБ</w:t>
            </w:r>
          </w:p>
          <w:p>
            <w:pPr>
              <w:pStyle w:val="Normal"/>
              <w:jc w:val="center"/>
              <w:rPr>
                <w:sz w:val="18"/>
              </w:rPr>
            </w:pPr>
            <w:r>
              <w:rPr>
                <w:sz w:val="18"/>
              </w:rPr>
            </w:r>
          </w:p>
        </w:tc>
        <w:tc>
          <w:tcPr>
            <w:tcW w:w="380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регистрировано</w:t>
            </w:r>
          </w:p>
          <w:p>
            <w:pPr>
              <w:pStyle w:val="Normal"/>
              <w:jc w:val="center"/>
              <w:rPr>
                <w:sz w:val="18"/>
              </w:rPr>
            </w:pPr>
            <w:r>
              <w:rPr>
                <w:sz w:val="18"/>
              </w:rPr>
              <w:t>заболеваний</w:t>
            </w:r>
          </w:p>
        </w:tc>
      </w:tr>
      <w:tr>
        <w:trPr>
          <w:trHeight w:val="230"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сего</w:t>
            </w:r>
          </w:p>
        </w:tc>
        <w:tc>
          <w:tcPr>
            <w:tcW w:w="3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4)</w:t>
            </w:r>
          </w:p>
        </w:tc>
      </w:tr>
      <w:tr>
        <w:trPr>
          <w:trHeight w:val="669"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szCs w:val="18"/>
              </w:rPr>
            </w:pPr>
            <w:r>
              <w:rPr>
                <w:strike/>
                <w:sz w:val="18"/>
                <w:szCs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впервые в жизни установленным диагнозом</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w:t>
            </w:r>
          </w:p>
          <w:p>
            <w:pPr>
              <w:pStyle w:val="Normal"/>
              <w:jc w:val="center"/>
              <w:rPr>
                <w:sz w:val="18"/>
              </w:rPr>
            </w:pPr>
            <w:r>
              <w:rPr>
                <w:sz w:val="18"/>
              </w:rPr>
              <w:t>у детей в возрасте</w:t>
            </w:r>
          </w:p>
          <w:p>
            <w:pPr>
              <w:pStyle w:val="Normal"/>
              <w:jc w:val="center"/>
              <w:rPr>
                <w:sz w:val="18"/>
              </w:rPr>
            </w:pPr>
            <w:r>
              <w:rPr>
                <w:sz w:val="18"/>
              </w:rPr>
              <w:t>до 1 года</w:t>
            </w:r>
          </w:p>
          <w:p>
            <w:pPr>
              <w:pStyle w:val="Normal"/>
              <w:jc w:val="center"/>
              <w:rPr>
                <w:sz w:val="18"/>
                <w:szCs w:val="18"/>
              </w:rPr>
            </w:pPr>
            <w:r>
              <w:rPr>
                <w:sz w:val="18"/>
                <w:szCs w:val="18"/>
              </w:rPr>
              <w:t>(11 месяцев 29 дней включительно)</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Зарегистрировано заболеваний всего</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А00-Т9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72" w:name="z2150_001_04"/>
            <w:bookmarkStart w:id="373" w:name="z2150_001_04"/>
            <w:bookmarkEnd w:id="37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74" w:name="z2150_001_05"/>
            <w:bookmarkStart w:id="375" w:name="z2150_001_05"/>
            <w:bookmarkEnd w:id="37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76" w:name="z2150_001_06"/>
            <w:bookmarkStart w:id="377" w:name="z2150_001_06"/>
            <w:bookmarkEnd w:id="37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из них: некоторые инфекционные и паразитарные болезн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А00-В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78" w:name="z2150_002_04"/>
            <w:bookmarkStart w:id="379" w:name="z2150_002_04"/>
            <w:bookmarkEnd w:id="37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80" w:name="z2150_002_05"/>
            <w:bookmarkStart w:id="381" w:name="z2150_002_05"/>
            <w:bookmarkEnd w:id="38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82" w:name="z2150_002_06"/>
            <w:bookmarkStart w:id="383" w:name="z2150_002_06"/>
            <w:bookmarkEnd w:id="38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кишечные инфекци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А00-А0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384" w:name="z2150_021_04"/>
            <w:bookmarkStart w:id="385" w:name="z2150_021_04"/>
            <w:bookmarkEnd w:id="38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386" w:name="z2150_021_05"/>
            <w:bookmarkStart w:id="387" w:name="z2150_021_05"/>
            <w:bookmarkEnd w:id="38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388" w:name="z2150_021_06"/>
            <w:bookmarkStart w:id="389" w:name="z2150_021_06"/>
            <w:bookmarkEnd w:id="38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менингококковая инфекц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А 3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90" w:name="z2150_022_04"/>
            <w:bookmarkStart w:id="391" w:name="z2150_022_04"/>
            <w:bookmarkEnd w:id="39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92" w:name="z2150_022_05"/>
            <w:bookmarkStart w:id="393" w:name="z2150_022_05"/>
            <w:bookmarkEnd w:id="39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94" w:name="z2150_022_06"/>
            <w:bookmarkStart w:id="395" w:name="z2150_022_06"/>
            <w:bookmarkEnd w:id="39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новообразова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С00-</w:t>
            </w:r>
            <w:r>
              <w:rPr>
                <w:sz w:val="18"/>
                <w:szCs w:val="18"/>
                <w:lang w:val="en-US"/>
              </w:rPr>
              <w:t>D4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96" w:name="z2150_003_04"/>
            <w:bookmarkStart w:id="397" w:name="z2150_003_04"/>
            <w:bookmarkEnd w:id="39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98" w:name="z2150_003_05"/>
            <w:bookmarkStart w:id="399" w:name="z2150_003_05"/>
            <w:bookmarkEnd w:id="39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00" w:name="z2150_003_06"/>
            <w:bookmarkStart w:id="401" w:name="z2150_003_06"/>
            <w:bookmarkEnd w:id="40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злокачественные новообразова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С00-С96</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02" w:name="z2150_031_04"/>
            <w:bookmarkStart w:id="403" w:name="z2150_031_04"/>
            <w:bookmarkEnd w:id="40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04" w:name="z2150_031_05"/>
            <w:bookmarkStart w:id="405" w:name="z2150_031_05"/>
            <w:bookmarkEnd w:id="40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06" w:name="z2150_031_06"/>
            <w:bookmarkStart w:id="407" w:name="z2150_031_06"/>
            <w:bookmarkEnd w:id="407"/>
          </w:p>
        </w:tc>
      </w:tr>
      <w:tr>
        <w:trPr>
          <w:trHeight w:val="631"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злокачественные новообразования лимфоидной, кроветворной и родственных им тканей</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1.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С 81 – С96</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08" w:name="z2150_311_04"/>
            <w:bookmarkStart w:id="409" w:name="z2150_311_04"/>
            <w:bookmarkEnd w:id="40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10" w:name="z2150_311_05"/>
            <w:bookmarkStart w:id="411" w:name="z2150_311_05"/>
            <w:bookmarkEnd w:id="41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12" w:name="z2150_311_06"/>
            <w:bookmarkStart w:id="413" w:name="z2150_311_06"/>
            <w:bookmarkEnd w:id="413"/>
          </w:p>
        </w:tc>
      </w:tr>
      <w:tr>
        <w:trPr>
          <w:trHeight w:val="631"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болезни крови, кроветворных органов </w:t>
            </w:r>
          </w:p>
          <w:p>
            <w:pPr>
              <w:pStyle w:val="Normal"/>
              <w:jc w:val="both"/>
              <w:rPr>
                <w:sz w:val="18"/>
                <w:szCs w:val="18"/>
              </w:rPr>
            </w:pPr>
            <w:r>
              <w:rPr>
                <w:sz w:val="18"/>
                <w:szCs w:val="18"/>
              </w:rPr>
              <w:t>и отдельные нарушения, вовлекающие иммунный механизм</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D</w:t>
            </w:r>
            <w:r>
              <w:rPr>
                <w:sz w:val="18"/>
                <w:szCs w:val="18"/>
              </w:rPr>
              <w:t>50-</w:t>
            </w:r>
            <w:r>
              <w:rPr>
                <w:sz w:val="18"/>
                <w:szCs w:val="18"/>
                <w:lang w:val="en-US"/>
              </w:rPr>
              <w:t>D</w:t>
            </w:r>
            <w:r>
              <w:rPr>
                <w:sz w:val="18"/>
                <w:szCs w:val="18"/>
              </w:rPr>
              <w:t>8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14" w:name="z2150_004_04"/>
            <w:bookmarkStart w:id="415" w:name="z2150_004_04"/>
            <w:bookmarkEnd w:id="41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16" w:name="z2150_004_05"/>
            <w:bookmarkStart w:id="417" w:name="z2150_004_05"/>
            <w:bookmarkEnd w:id="41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18" w:name="z2150_004_06"/>
            <w:bookmarkStart w:id="419" w:name="z2150_004_06"/>
            <w:bookmarkEnd w:id="41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анеми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D50-D64</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20" w:name="z2150_041_04"/>
            <w:bookmarkStart w:id="421" w:name="z2150_041_04"/>
            <w:bookmarkEnd w:id="42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22" w:name="z2150_041_05"/>
            <w:bookmarkStart w:id="423" w:name="z2150_041_05"/>
            <w:bookmarkEnd w:id="42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24" w:name="z2150_041_06"/>
            <w:bookmarkStart w:id="425" w:name="z2150_041_06"/>
            <w:bookmarkEnd w:id="425"/>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болезни эндокринной системы, расстройства питания </w:t>
            </w:r>
          </w:p>
          <w:p>
            <w:pPr>
              <w:pStyle w:val="Normal"/>
              <w:jc w:val="both"/>
              <w:rPr>
                <w:sz w:val="18"/>
                <w:szCs w:val="18"/>
              </w:rPr>
            </w:pPr>
            <w:r>
              <w:rPr>
                <w:sz w:val="18"/>
                <w:szCs w:val="18"/>
              </w:rPr>
              <w:t>и нарушения обмена веществ</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E</w:t>
            </w:r>
            <w:r>
              <w:rPr>
                <w:sz w:val="18"/>
                <w:szCs w:val="18"/>
              </w:rPr>
              <w:t>00-</w:t>
            </w:r>
            <w:r>
              <w:rPr>
                <w:sz w:val="18"/>
                <w:szCs w:val="18"/>
                <w:lang w:val="en-US"/>
              </w:rPr>
              <w:t>E</w:t>
            </w:r>
            <w:r>
              <w:rPr>
                <w:sz w:val="18"/>
                <w:szCs w:val="18"/>
              </w:rPr>
              <w:t>8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26" w:name="z2150_005_04"/>
            <w:bookmarkStart w:id="427" w:name="z2150_005_04"/>
            <w:bookmarkEnd w:id="42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28" w:name="z2150_005_05"/>
            <w:bookmarkStart w:id="429" w:name="z2150_005_05"/>
            <w:bookmarkEnd w:id="42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30" w:name="z2150_005_06"/>
            <w:bookmarkStart w:id="431" w:name="z2150_005_06"/>
            <w:bookmarkEnd w:id="43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болезни щитовидной железы</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Е00-Е07</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32" w:name="z2150_051_04"/>
            <w:bookmarkStart w:id="433" w:name="z2150_051_04"/>
            <w:bookmarkEnd w:id="43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34" w:name="z2150_051_05"/>
            <w:bookmarkStart w:id="435" w:name="z2150_051_05"/>
            <w:bookmarkEnd w:id="43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36" w:name="z2150_051_06"/>
            <w:bookmarkStart w:id="437" w:name="z2150_051_06"/>
            <w:bookmarkEnd w:id="43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сахарный диабет</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Е10-Е14</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38" w:name="z2150_052_04"/>
            <w:bookmarkStart w:id="439" w:name="z2150_052_04"/>
            <w:bookmarkEnd w:id="43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40" w:name="z2150_052_05"/>
            <w:bookmarkStart w:id="441" w:name="z2150_052_05"/>
            <w:bookmarkEnd w:id="44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42" w:name="z2150_052_06"/>
            <w:bookmarkStart w:id="443" w:name="z2150_052_06"/>
            <w:bookmarkEnd w:id="44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рахит</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Е55.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44" w:name="z2150_053_04"/>
            <w:bookmarkStart w:id="445" w:name="z2150_053_04"/>
            <w:bookmarkEnd w:id="44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46" w:name="z2150_053_05"/>
            <w:bookmarkStart w:id="447" w:name="z2150_053_05"/>
            <w:bookmarkEnd w:id="44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48" w:name="z2150_053_06"/>
            <w:bookmarkStart w:id="449" w:name="z2150_053_06"/>
            <w:bookmarkEnd w:id="44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фенилкетонур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Е70.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50" w:name="z2150_054_04"/>
            <w:bookmarkStart w:id="451" w:name="z2150_054_04"/>
            <w:bookmarkEnd w:id="45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52" w:name="z2150_054_05"/>
            <w:bookmarkStart w:id="453" w:name="z2150_054_05"/>
            <w:bookmarkEnd w:id="45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54" w:name="z2150_054_06"/>
            <w:bookmarkStart w:id="455" w:name="z2150_054_06"/>
            <w:bookmarkEnd w:id="45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нарушения обмена галактозы (галактозем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5</w:t>
            </w:r>
            <w:r>
              <w:rPr>
                <w:sz w:val="18"/>
                <w:szCs w:val="18"/>
              </w:rPr>
              <w:t>.5</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Е74.2</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56" w:name="z2150_055_04"/>
            <w:bookmarkStart w:id="457" w:name="z2150_055_04"/>
            <w:bookmarkEnd w:id="45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58" w:name="z2150_055_05"/>
            <w:bookmarkStart w:id="459" w:name="z2150_055_05"/>
            <w:bookmarkEnd w:id="45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60" w:name="z2150_055_06"/>
            <w:bookmarkStart w:id="461" w:name="z2150_055_06"/>
            <w:bookmarkEnd w:id="461"/>
          </w:p>
        </w:tc>
      </w:tr>
      <w:tr>
        <w:trPr>
          <w:trHeight w:val="22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муковисцидоз</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6</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Е84</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62" w:name="z2150_056_04"/>
            <w:bookmarkStart w:id="463" w:name="z2150_056_04"/>
            <w:bookmarkEnd w:id="46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64" w:name="z2150_056_05"/>
            <w:bookmarkStart w:id="465" w:name="z2150_056_05"/>
            <w:bookmarkEnd w:id="46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66" w:name="z2150_056_06"/>
            <w:bookmarkStart w:id="467" w:name="z2150_056_06"/>
            <w:bookmarkEnd w:id="46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психические расстройства и расстройства поведе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F01</w:t>
            </w:r>
            <w:r>
              <w:rPr>
                <w:sz w:val="18"/>
                <w:szCs w:val="18"/>
              </w:rPr>
              <w:t>,</w:t>
            </w:r>
            <w:r>
              <w:rPr>
                <w:sz w:val="18"/>
                <w:szCs w:val="18"/>
                <w:lang w:val="en-US"/>
              </w:rPr>
              <w:t xml:space="preserve"> F03-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68" w:name="z2150_006_04"/>
            <w:bookmarkStart w:id="469" w:name="z2150_006_04"/>
            <w:bookmarkEnd w:id="46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70" w:name="z2150_006_05"/>
            <w:bookmarkStart w:id="471" w:name="z2150_006_05"/>
            <w:bookmarkEnd w:id="47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72" w:name="z2150_006_06"/>
            <w:bookmarkStart w:id="473" w:name="z2150_006_06"/>
            <w:bookmarkEnd w:id="47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из них: умственная отсталость</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F70-F7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74" w:name="z2150_061_04"/>
            <w:bookmarkStart w:id="475" w:name="z2150_061_04"/>
            <w:bookmarkEnd w:id="47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76" w:name="z2150_061_05"/>
            <w:bookmarkStart w:id="477" w:name="z2150_061_05"/>
            <w:bookmarkEnd w:id="47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78" w:name="z2150_061_06"/>
            <w:bookmarkStart w:id="479" w:name="z2150_061_06"/>
            <w:bookmarkEnd w:id="47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общие расстройства психологического развит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F84</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80" w:name="z2150_062_04"/>
            <w:bookmarkStart w:id="481" w:name="z2150_062_04"/>
            <w:bookmarkEnd w:id="48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82" w:name="z2150_062_05"/>
            <w:bookmarkStart w:id="483" w:name="z2150_062_05"/>
            <w:bookmarkEnd w:id="48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84" w:name="z2150_062_06"/>
            <w:bookmarkStart w:id="485" w:name="z2150_062_06"/>
            <w:bookmarkEnd w:id="48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из них: детский аутизм</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2.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F84.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86" w:name="z2150_621_04"/>
            <w:bookmarkStart w:id="487" w:name="z2150_621_04"/>
            <w:bookmarkEnd w:id="48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88" w:name="z2150_621_05"/>
            <w:bookmarkStart w:id="489" w:name="z2150_621_05"/>
            <w:bookmarkEnd w:id="48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90" w:name="z2150_621_06"/>
            <w:bookmarkStart w:id="491" w:name="z2150_621_06"/>
            <w:bookmarkEnd w:id="49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атипичный аутизм</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6.2.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F84.1</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92" w:name="z2150_622_04"/>
            <w:bookmarkStart w:id="493" w:name="z2150_622_04"/>
            <w:bookmarkEnd w:id="49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94" w:name="z2150_622_05"/>
            <w:bookmarkStart w:id="495" w:name="z2150_622_05"/>
            <w:bookmarkEnd w:id="49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96" w:name="z2150_622_06"/>
            <w:bookmarkStart w:id="497" w:name="z2150_622_06"/>
            <w:bookmarkEnd w:id="49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синдром Ретт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6.2.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F84.2</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98" w:name="z2150_623_04"/>
            <w:bookmarkStart w:id="499" w:name="z2150_623_04"/>
            <w:bookmarkEnd w:id="49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00" w:name="z2150_623_05"/>
            <w:bookmarkStart w:id="501" w:name="z2150_623_05"/>
            <w:bookmarkEnd w:id="50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02" w:name="z2150_623_06"/>
            <w:bookmarkStart w:id="503" w:name="z2150_623_06"/>
            <w:bookmarkEnd w:id="50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другое дезинтегративное расстройство детского возраст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lang w:val="en-US"/>
              </w:rPr>
              <w:t>6.2.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lang w:val="en-US"/>
              </w:rPr>
              <w:t>F84.3</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04" w:name="z2150_624_04"/>
            <w:bookmarkStart w:id="505" w:name="z2150_624_04"/>
            <w:bookmarkEnd w:id="50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06" w:name="z2150_624_05"/>
            <w:bookmarkStart w:id="507" w:name="z2150_624_05"/>
            <w:bookmarkEnd w:id="50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08" w:name="z2150_624_06"/>
            <w:bookmarkStart w:id="509" w:name="z2150_624_06"/>
            <w:bookmarkEnd w:id="50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болезни нервной системы</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7.</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G</w:t>
            </w:r>
            <w:r>
              <w:rPr>
                <w:sz w:val="18"/>
                <w:szCs w:val="18"/>
              </w:rPr>
              <w:t>00-</w:t>
            </w:r>
            <w:r>
              <w:rPr>
                <w:sz w:val="18"/>
                <w:szCs w:val="18"/>
                <w:lang w:val="en-US"/>
              </w:rPr>
              <w:t>G</w:t>
            </w:r>
            <w:r>
              <w:rPr>
                <w:sz w:val="18"/>
                <w:szCs w:val="18"/>
              </w:rPr>
              <w:t>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10" w:name="z2150_007_04"/>
            <w:bookmarkStart w:id="511" w:name="z2150_007_04"/>
            <w:bookmarkEnd w:id="51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12" w:name="z2150_007_05"/>
            <w:bookmarkStart w:id="513" w:name="z2150_007_05"/>
            <w:bookmarkEnd w:id="51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14" w:name="z2150_007_06"/>
            <w:bookmarkStart w:id="515" w:name="z2150_007_06"/>
            <w:bookmarkEnd w:id="51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церебральный паралич</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7.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G</w:t>
            </w:r>
            <w:r>
              <w:rPr>
                <w:sz w:val="18"/>
                <w:szCs w:val="18"/>
              </w:rPr>
              <w:t>8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16" w:name="z2150_071_04"/>
            <w:bookmarkStart w:id="517" w:name="z2150_071_04"/>
            <w:bookmarkEnd w:id="51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18" w:name="z2150_071_05"/>
            <w:bookmarkStart w:id="519" w:name="z2150_071_05"/>
            <w:bookmarkEnd w:id="51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20" w:name="z2150_071_06"/>
            <w:bookmarkStart w:id="521" w:name="z2150_071_06"/>
            <w:bookmarkEnd w:id="52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болезни глаза и его придаточного аппарат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8.</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H</w:t>
            </w:r>
            <w:r>
              <w:rPr>
                <w:sz w:val="18"/>
                <w:szCs w:val="18"/>
              </w:rPr>
              <w:t>00-</w:t>
            </w:r>
            <w:r>
              <w:rPr>
                <w:sz w:val="18"/>
                <w:szCs w:val="18"/>
                <w:lang w:val="en-US"/>
              </w:rPr>
              <w:t>H</w:t>
            </w:r>
            <w:r>
              <w:rPr>
                <w:sz w:val="18"/>
                <w:szCs w:val="18"/>
              </w:rPr>
              <w:t>5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22" w:name="z2150_008_04"/>
            <w:bookmarkStart w:id="523" w:name="z2150_008_04"/>
            <w:bookmarkEnd w:id="52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24" w:name="z2150_008_05"/>
            <w:bookmarkStart w:id="525" w:name="z2150_008_05"/>
            <w:bookmarkEnd w:id="52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26" w:name="z2150_008_06"/>
            <w:bookmarkStart w:id="527" w:name="z2150_008_06"/>
            <w:bookmarkEnd w:id="527"/>
          </w:p>
        </w:tc>
      </w:tr>
    </w:tbl>
    <w:p>
      <w:pPr>
        <w:pStyle w:val="Normal"/>
        <w:jc w:val="both"/>
        <w:rPr>
          <w:sz w:val="18"/>
        </w:rPr>
      </w:pPr>
      <w:r>
        <w:br w:type="page"/>
      </w:r>
      <w:r>
        <w:rPr>
          <w:b/>
          <w:sz w:val="18"/>
        </w:rPr>
        <w:t xml:space="preserve">(2150)        </w:t>
        <w:tab/>
        <w:tab/>
        <w:tab/>
        <w:tab/>
        <w:tab/>
        <w:tab/>
        <w:tab/>
        <w:tab/>
        <w:tab/>
        <w:tab/>
        <w:tab/>
      </w:r>
      <w:r>
        <w:rPr>
          <w:sz w:val="18"/>
        </w:rPr>
        <w:t>продолжение</w:t>
      </w:r>
    </w:p>
    <w:tbl>
      <w:tblPr>
        <w:tblW w:w="10251" w:type="dxa"/>
        <w:jc w:val="left"/>
        <w:tblInd w:w="-115" w:type="dxa"/>
        <w:tblLayout w:type="fixed"/>
        <w:tblCellMar>
          <w:top w:w="0" w:type="dxa"/>
          <w:left w:w="108" w:type="dxa"/>
          <w:bottom w:w="0" w:type="dxa"/>
          <w:right w:w="108" w:type="dxa"/>
        </w:tblCellMar>
      </w:tblPr>
      <w:tblGrid>
        <w:gridCol w:w="4616"/>
        <w:gridCol w:w="704"/>
        <w:gridCol w:w="1127"/>
        <w:gridCol w:w="704"/>
        <w:gridCol w:w="1549"/>
        <w:gridCol w:w="1551"/>
      </w:tblGrid>
      <w:tr>
        <w:trPr>
          <w:trHeight w:val="669" w:hRule="atLeast"/>
        </w:trPr>
        <w:tc>
          <w:tcPr>
            <w:tcW w:w="46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классов и отдельных болезней</w:t>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p>
            <w:pPr>
              <w:pStyle w:val="Normal"/>
              <w:jc w:val="center"/>
              <w:rPr>
                <w:sz w:val="18"/>
              </w:rPr>
            </w:pPr>
            <w:r>
              <w:rPr>
                <w:sz w:val="18"/>
              </w:rPr>
              <w:t>стр.</w:t>
            </w:r>
          </w:p>
        </w:tc>
        <w:tc>
          <w:tcPr>
            <w:tcW w:w="1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од по</w:t>
            </w:r>
          </w:p>
          <w:p>
            <w:pPr>
              <w:pStyle w:val="Normal"/>
              <w:jc w:val="center"/>
              <w:rPr>
                <w:sz w:val="18"/>
              </w:rPr>
            </w:pPr>
            <w:r>
              <w:rPr>
                <w:sz w:val="18"/>
              </w:rPr>
              <w:t>МКБ</w:t>
            </w:r>
          </w:p>
          <w:p>
            <w:pPr>
              <w:pStyle w:val="Normal"/>
              <w:jc w:val="center"/>
              <w:rPr>
                <w:sz w:val="18"/>
              </w:rPr>
            </w:pPr>
            <w:r>
              <w:rPr>
                <w:sz w:val="18"/>
              </w:rPr>
            </w:r>
          </w:p>
        </w:tc>
        <w:tc>
          <w:tcPr>
            <w:tcW w:w="380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регистрировано</w:t>
            </w:r>
          </w:p>
          <w:p>
            <w:pPr>
              <w:pStyle w:val="Normal"/>
              <w:jc w:val="center"/>
              <w:rPr>
                <w:sz w:val="18"/>
              </w:rPr>
            </w:pPr>
            <w:r>
              <w:rPr>
                <w:sz w:val="18"/>
              </w:rPr>
              <w:t>заболеваний</w:t>
            </w:r>
          </w:p>
        </w:tc>
      </w:tr>
      <w:tr>
        <w:trPr>
          <w:trHeight w:val="230"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сего</w:t>
            </w:r>
          </w:p>
        </w:tc>
        <w:tc>
          <w:tcPr>
            <w:tcW w:w="3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4)</w:t>
            </w:r>
          </w:p>
        </w:tc>
      </w:tr>
      <w:tr>
        <w:trPr>
          <w:trHeight w:val="669"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szCs w:val="18"/>
              </w:rPr>
            </w:pPr>
            <w:r>
              <w:rPr>
                <w:strike/>
                <w:sz w:val="18"/>
                <w:szCs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впервые в жизни установленным диагнозом</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w:t>
            </w:r>
          </w:p>
          <w:p>
            <w:pPr>
              <w:pStyle w:val="Normal"/>
              <w:jc w:val="center"/>
              <w:rPr>
                <w:sz w:val="18"/>
              </w:rPr>
            </w:pPr>
            <w:r>
              <w:rPr>
                <w:sz w:val="18"/>
              </w:rPr>
              <w:t>у детей в возрасте</w:t>
            </w:r>
          </w:p>
          <w:p>
            <w:pPr>
              <w:pStyle w:val="Normal"/>
              <w:jc w:val="center"/>
              <w:rPr>
                <w:sz w:val="18"/>
              </w:rPr>
            </w:pPr>
            <w:r>
              <w:rPr>
                <w:sz w:val="18"/>
              </w:rPr>
              <w:t>до 1 года</w:t>
            </w:r>
          </w:p>
          <w:p>
            <w:pPr>
              <w:pStyle w:val="Normal"/>
              <w:jc w:val="center"/>
              <w:rPr>
                <w:sz w:val="18"/>
                <w:szCs w:val="18"/>
              </w:rPr>
            </w:pPr>
            <w:r>
              <w:rPr>
                <w:sz w:val="18"/>
                <w:szCs w:val="18"/>
              </w:rPr>
              <w:t>(11 месяцев 29 дней включительно)</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bCs/>
                <w:sz w:val="18"/>
                <w:szCs w:val="18"/>
              </w:rPr>
              <w:t>из них: преретинопат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8.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Н35.1</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28" w:name="z2150_081_04"/>
            <w:bookmarkStart w:id="529" w:name="z2150_081_04"/>
            <w:bookmarkEnd w:id="52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30" w:name="z2150_081_05"/>
            <w:bookmarkStart w:id="531" w:name="z2150_081_05"/>
            <w:bookmarkEnd w:id="53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32" w:name="z2150_081_06"/>
            <w:bookmarkStart w:id="533" w:name="z2150_081_06"/>
            <w:bookmarkEnd w:id="533"/>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0"/>
              <w:ind w:left="567" w:hanging="0"/>
              <w:rPr>
                <w:b w:val="false"/>
                <w:b w:val="false"/>
                <w:sz w:val="18"/>
                <w:szCs w:val="18"/>
              </w:rPr>
            </w:pPr>
            <w:r>
              <w:rPr>
                <w:b w:val="false"/>
                <w:sz w:val="18"/>
                <w:szCs w:val="18"/>
              </w:rPr>
              <w:t>нарушение зрения, включая слепоту (бинокулярную или монокулярную)</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8.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Н54</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34" w:name="z2150_082_04"/>
            <w:bookmarkStart w:id="535" w:name="z2150_082_04"/>
            <w:bookmarkEnd w:id="53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36" w:name="z2150_082_05"/>
            <w:bookmarkStart w:id="537" w:name="z2150_082_05"/>
            <w:bookmarkEnd w:id="53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38" w:name="z2150_082_06"/>
            <w:bookmarkStart w:id="539" w:name="z2150_082_06"/>
            <w:bookmarkEnd w:id="53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bCs/>
                <w:sz w:val="18"/>
                <w:szCs w:val="18"/>
              </w:rPr>
            </w:pPr>
            <w:r>
              <w:rPr>
                <w:bCs/>
                <w:sz w:val="18"/>
                <w:szCs w:val="18"/>
              </w:rPr>
              <w:t>из них: слепота бинокулярна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8.2.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Н54.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40" w:name="z2150_821_04"/>
            <w:bookmarkStart w:id="541" w:name="z2150_821_04"/>
            <w:bookmarkEnd w:id="54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42" w:name="z2150_821_05"/>
            <w:bookmarkStart w:id="543" w:name="z2150_821_05"/>
            <w:bookmarkEnd w:id="54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44" w:name="z2150_821_06"/>
            <w:bookmarkStart w:id="545" w:name="z2150_821_06"/>
            <w:bookmarkEnd w:id="54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болезни уха и сосцевидного отростк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9.</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H</w:t>
            </w:r>
            <w:r>
              <w:rPr>
                <w:sz w:val="18"/>
                <w:szCs w:val="18"/>
              </w:rPr>
              <w:t>60-</w:t>
            </w:r>
            <w:r>
              <w:rPr>
                <w:sz w:val="18"/>
                <w:szCs w:val="18"/>
                <w:lang w:val="en-US"/>
              </w:rPr>
              <w:t>H</w:t>
            </w:r>
            <w:r>
              <w:rPr>
                <w:sz w:val="18"/>
                <w:szCs w:val="18"/>
              </w:rPr>
              <w:t>95</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46" w:name="z2150_009_04"/>
            <w:bookmarkStart w:id="547" w:name="z2150_009_04"/>
            <w:bookmarkEnd w:id="54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48" w:name="z2150_009_05"/>
            <w:bookmarkStart w:id="549" w:name="z2150_009_05"/>
            <w:bookmarkEnd w:id="54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50" w:name="z2150_009_06"/>
            <w:bookmarkStart w:id="551" w:name="z2150_009_06"/>
            <w:bookmarkEnd w:id="551"/>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bCs/>
                <w:sz w:val="18"/>
                <w:szCs w:val="18"/>
              </w:rPr>
              <w:t>из них: кондуктивная и нейросенсорная потеря слух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9.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Н9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52" w:name="z2150_091_04"/>
            <w:bookmarkStart w:id="553" w:name="z2150_091_04"/>
            <w:bookmarkEnd w:id="55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54" w:name="z2150_091_05"/>
            <w:bookmarkStart w:id="555" w:name="z2150_091_05"/>
            <w:bookmarkEnd w:id="55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56" w:name="z2150_091_06"/>
            <w:bookmarkStart w:id="557" w:name="z2150_091_06"/>
            <w:bookmarkEnd w:id="55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rPr>
                <w:b w:val="false"/>
                <w:b w:val="false"/>
                <w:bCs/>
                <w:sz w:val="18"/>
                <w:szCs w:val="18"/>
              </w:rPr>
            </w:pPr>
            <w:r>
              <w:rPr>
                <w:b w:val="false"/>
                <w:sz w:val="18"/>
                <w:szCs w:val="18"/>
              </w:rPr>
              <w:t>болезни системы кровообраще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0.</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I00-I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58" w:name="z2150_010_04"/>
            <w:bookmarkStart w:id="559" w:name="z2150_010_04"/>
            <w:bookmarkEnd w:id="55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60" w:name="z2150_010_05"/>
            <w:bookmarkStart w:id="561" w:name="z2150_010_05"/>
            <w:bookmarkEnd w:id="56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62" w:name="z2150_010_06"/>
            <w:bookmarkStart w:id="563" w:name="z2150_010_06"/>
            <w:bookmarkEnd w:id="56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1361" w:hanging="0"/>
              <w:rPr/>
            </w:pPr>
            <w:r>
              <w:rPr>
                <w:b w:val="false"/>
                <w:bCs/>
                <w:sz w:val="18"/>
                <w:szCs w:val="18"/>
              </w:rPr>
              <w:t>из них: д</w:t>
            </w:r>
            <w:r>
              <w:rPr>
                <w:b w:val="false"/>
                <w:sz w:val="18"/>
                <w:szCs w:val="18"/>
              </w:rPr>
              <w:t>ругие болезни сердц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0.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I30-I52</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64" w:name="z2150_101_04"/>
            <w:bookmarkStart w:id="565" w:name="z2150_101_04"/>
            <w:bookmarkEnd w:id="56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66" w:name="z2150_101_05"/>
            <w:bookmarkStart w:id="567" w:name="z2150_101_05"/>
            <w:bookmarkEnd w:id="56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68" w:name="z2150_101_06"/>
            <w:bookmarkStart w:id="569" w:name="z2150_101_06"/>
            <w:bookmarkEnd w:id="56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1361" w:hanging="0"/>
              <w:rPr/>
            </w:pPr>
            <w:r>
              <w:rPr>
                <w:b w:val="false"/>
                <w:bCs/>
                <w:sz w:val="18"/>
                <w:szCs w:val="18"/>
              </w:rPr>
              <w:t>из них: к</w:t>
            </w:r>
            <w:r>
              <w:rPr>
                <w:b w:val="false"/>
                <w:sz w:val="18"/>
                <w:szCs w:val="18"/>
              </w:rPr>
              <w:t>ардиомиопат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0.1.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I42</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70" w:name="z2150_102_04"/>
            <w:bookmarkStart w:id="571" w:name="z2150_102_04"/>
            <w:bookmarkEnd w:id="57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72" w:name="z2150_102_05"/>
            <w:bookmarkStart w:id="573" w:name="z2150_102_05"/>
            <w:bookmarkEnd w:id="57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74" w:name="z2150_102_06"/>
            <w:bookmarkStart w:id="575" w:name="z2150_102_06"/>
            <w:bookmarkEnd w:id="575"/>
          </w:p>
        </w:tc>
      </w:tr>
      <w:tr>
        <w:trPr>
          <w:trHeight w:val="22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болезни органов дыха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J</w:t>
            </w:r>
            <w:r>
              <w:rPr>
                <w:sz w:val="18"/>
                <w:szCs w:val="18"/>
              </w:rPr>
              <w:t>00-</w:t>
            </w:r>
            <w:r>
              <w:rPr>
                <w:sz w:val="18"/>
                <w:szCs w:val="18"/>
                <w:lang w:val="en-US"/>
              </w:rPr>
              <w:t>J</w:t>
            </w:r>
            <w:r>
              <w:rPr>
                <w:sz w:val="18"/>
                <w:szCs w:val="18"/>
              </w:rPr>
              <w:t>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76" w:name="z2150_011_04"/>
            <w:bookmarkStart w:id="577" w:name="z2150_011_04"/>
            <w:bookmarkEnd w:id="57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78" w:name="z2150_011_05"/>
            <w:bookmarkStart w:id="579" w:name="z2150_011_05"/>
            <w:bookmarkEnd w:id="57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80" w:name="z2150_011_06"/>
            <w:bookmarkStart w:id="581" w:name="z2150_011_06"/>
            <w:bookmarkEnd w:id="581"/>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18"/>
                <w:szCs w:val="18"/>
              </w:rPr>
            </w:pPr>
            <w:r>
              <w:rPr>
                <w:sz w:val="18"/>
                <w:szCs w:val="18"/>
              </w:rPr>
              <w:t xml:space="preserve">из них: острые респираторные инфекции </w:t>
            </w:r>
          </w:p>
          <w:p>
            <w:pPr>
              <w:pStyle w:val="Normal"/>
              <w:ind w:left="284" w:hanging="0"/>
              <w:jc w:val="both"/>
              <w:rPr>
                <w:sz w:val="18"/>
                <w:szCs w:val="18"/>
              </w:rPr>
            </w:pPr>
            <w:r>
              <w:rPr>
                <w:sz w:val="18"/>
                <w:szCs w:val="18"/>
              </w:rPr>
              <w:t>верхних дыхательных путей, грипп, пневмо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1.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J00-J06</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82" w:name="z2150_111_04"/>
            <w:bookmarkStart w:id="583" w:name="z2150_111_04"/>
            <w:bookmarkEnd w:id="58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84" w:name="z2150_111_05"/>
            <w:bookmarkStart w:id="585" w:name="z2150_111_05"/>
            <w:bookmarkEnd w:id="58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86" w:name="z2150_111_06"/>
            <w:bookmarkStart w:id="587" w:name="z2150_111_06"/>
            <w:bookmarkEnd w:id="587"/>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18"/>
                <w:szCs w:val="18"/>
              </w:rPr>
            </w:pPr>
            <w:r>
              <w:rPr>
                <w:sz w:val="18"/>
                <w:szCs w:val="18"/>
              </w:rPr>
              <w:t>грипп</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1.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J09-J11</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88" w:name="z2150_112_04"/>
            <w:bookmarkStart w:id="589" w:name="z2150_112_04"/>
            <w:bookmarkEnd w:id="58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90" w:name="z2150_112_05"/>
            <w:bookmarkStart w:id="591" w:name="z2150_112_05"/>
            <w:bookmarkEnd w:id="59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92" w:name="z2150_112_06"/>
            <w:bookmarkStart w:id="593" w:name="z2150_112_06"/>
            <w:bookmarkEnd w:id="593"/>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18"/>
                <w:szCs w:val="18"/>
              </w:rPr>
            </w:pPr>
            <w:r>
              <w:rPr>
                <w:sz w:val="18"/>
                <w:szCs w:val="18"/>
              </w:rPr>
              <w:t>пневмони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1.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J12-J16,</w:t>
            </w:r>
          </w:p>
          <w:p>
            <w:pPr>
              <w:pStyle w:val="Normal"/>
              <w:jc w:val="center"/>
              <w:rPr>
                <w:sz w:val="18"/>
                <w:szCs w:val="18"/>
              </w:rPr>
            </w:pPr>
            <w:r>
              <w:rPr>
                <w:sz w:val="18"/>
                <w:szCs w:val="18"/>
                <w:lang w:val="en-US"/>
              </w:rPr>
              <w:t>J1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94" w:name="z2150_113_04"/>
            <w:bookmarkStart w:id="595" w:name="z2150_113_04"/>
            <w:bookmarkEnd w:id="59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96" w:name="z2150_113_05"/>
            <w:bookmarkStart w:id="597" w:name="z2150_113_05"/>
            <w:bookmarkEnd w:id="59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98" w:name="z2150_113_06"/>
            <w:bookmarkStart w:id="599" w:name="z2150_113_06"/>
            <w:bookmarkEnd w:id="59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болезни органов пищеваре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K</w:t>
            </w:r>
            <w:r>
              <w:rPr>
                <w:sz w:val="18"/>
                <w:szCs w:val="18"/>
              </w:rPr>
              <w:t>00-</w:t>
            </w:r>
            <w:r>
              <w:rPr>
                <w:sz w:val="18"/>
                <w:szCs w:val="18"/>
                <w:lang w:val="en-US"/>
              </w:rPr>
              <w:t>K</w:t>
            </w:r>
            <w:r>
              <w:rPr>
                <w:sz w:val="18"/>
                <w:szCs w:val="18"/>
              </w:rPr>
              <w:t>93</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00" w:name="z2150_012_04"/>
            <w:bookmarkStart w:id="601" w:name="z2150_012_04"/>
            <w:bookmarkEnd w:id="60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02" w:name="z2150_012_05"/>
            <w:bookmarkStart w:id="603" w:name="z2150_012_05"/>
            <w:bookmarkEnd w:id="60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04" w:name="z2150_012_06"/>
            <w:bookmarkStart w:id="605" w:name="z2150_012_06"/>
            <w:bookmarkEnd w:id="60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sz w:val="18"/>
                <w:szCs w:val="18"/>
              </w:rPr>
              <w:t>из них: грыж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2.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К40-К46</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06" w:name="z2150_121_04"/>
            <w:bookmarkStart w:id="607" w:name="z2150_121_04"/>
            <w:bookmarkEnd w:id="60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08" w:name="z2150_121_05"/>
            <w:bookmarkStart w:id="609" w:name="z2150_121_05"/>
            <w:bookmarkEnd w:id="60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10" w:name="z2150_121_06"/>
            <w:bookmarkStart w:id="611" w:name="z2150_121_06"/>
            <w:bookmarkEnd w:id="61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sz w:val="18"/>
                <w:szCs w:val="18"/>
              </w:rPr>
              <w:t>другие болезни кишечник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2.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К55-К63</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12" w:name="z2150_122_04"/>
            <w:bookmarkStart w:id="613" w:name="z2150_122_04"/>
            <w:bookmarkEnd w:id="61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14" w:name="z2150_122_05"/>
            <w:bookmarkStart w:id="615" w:name="z2150_122_05"/>
            <w:bookmarkEnd w:id="61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16" w:name="z2150_122_06"/>
            <w:bookmarkStart w:id="617" w:name="z2150_122_06"/>
            <w:bookmarkEnd w:id="617"/>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sz w:val="18"/>
                <w:szCs w:val="18"/>
              </w:rPr>
              <w:t>болезни желчного пузыря, желчевыводящих путей </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2.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К80-К83</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18" w:name="z2150_123_04"/>
            <w:bookmarkStart w:id="619" w:name="z2150_123_04"/>
            <w:bookmarkEnd w:id="61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20" w:name="z2150_123_05"/>
            <w:bookmarkStart w:id="621" w:name="z2150_123_05"/>
            <w:bookmarkEnd w:id="62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22" w:name="z2150_123_06"/>
            <w:bookmarkStart w:id="623" w:name="z2150_123_06"/>
            <w:bookmarkEnd w:id="62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567" w:hanging="0"/>
              <w:jc w:val="left"/>
              <w:rPr>
                <w:b w:val="false"/>
                <w:b w:val="false"/>
                <w:sz w:val="18"/>
                <w:szCs w:val="18"/>
              </w:rPr>
            </w:pPr>
            <w:r>
              <w:rPr>
                <w:b w:val="false"/>
                <w:sz w:val="18"/>
                <w:szCs w:val="18"/>
              </w:rPr>
              <w:t>болезни кожи и подкожной клетчатк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L00-L9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24" w:name="z2150_013_04"/>
            <w:bookmarkStart w:id="625" w:name="z2150_013_04"/>
            <w:bookmarkEnd w:id="62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26" w:name="z2150_013_05"/>
            <w:bookmarkStart w:id="627" w:name="z2150_013_05"/>
            <w:bookmarkEnd w:id="62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28" w:name="z2150_013_06"/>
            <w:bookmarkStart w:id="629" w:name="z2150_013_06"/>
            <w:bookmarkEnd w:id="629"/>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567" w:hanging="0"/>
              <w:jc w:val="left"/>
              <w:rPr>
                <w:b w:val="false"/>
                <w:b w:val="false"/>
                <w:sz w:val="18"/>
                <w:szCs w:val="18"/>
              </w:rPr>
            </w:pPr>
            <w:r>
              <w:rPr>
                <w:b w:val="false"/>
                <w:sz w:val="18"/>
                <w:szCs w:val="18"/>
              </w:rPr>
              <w:t>из них: атопический дерматит</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L2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30" w:name="z2150_131_04"/>
            <w:bookmarkStart w:id="631" w:name="z2150_131_04"/>
            <w:bookmarkEnd w:id="63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32" w:name="z2150_131_05"/>
            <w:bookmarkStart w:id="633" w:name="z2150_131_05"/>
            <w:bookmarkEnd w:id="63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34" w:name="z2150_131_06"/>
            <w:bookmarkStart w:id="635" w:name="z2150_131_06"/>
            <w:bookmarkEnd w:id="635"/>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567" w:hanging="0"/>
              <w:jc w:val="left"/>
              <w:rPr>
                <w:b w:val="false"/>
                <w:b w:val="false"/>
                <w:sz w:val="18"/>
                <w:szCs w:val="18"/>
              </w:rPr>
            </w:pPr>
            <w:r>
              <w:rPr>
                <w:b w:val="false"/>
                <w:sz w:val="18"/>
                <w:szCs w:val="18"/>
              </w:rPr>
              <w:t>контактный дерматит</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L23-L25</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36" w:name="z2150_132_04"/>
            <w:bookmarkStart w:id="637" w:name="z2150_132_04"/>
            <w:bookmarkEnd w:id="63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38" w:name="z2150_132_05"/>
            <w:bookmarkStart w:id="639" w:name="z2150_132_05"/>
            <w:bookmarkEnd w:id="63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40" w:name="z2150_132_06"/>
            <w:bookmarkStart w:id="641" w:name="z2150_132_06"/>
            <w:bookmarkEnd w:id="641"/>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567" w:hanging="0"/>
              <w:jc w:val="left"/>
              <w:rPr>
                <w:b w:val="false"/>
                <w:b w:val="false"/>
                <w:sz w:val="18"/>
                <w:szCs w:val="18"/>
              </w:rPr>
            </w:pPr>
            <w:r>
              <w:rPr>
                <w:b w:val="false"/>
                <w:sz w:val="18"/>
                <w:szCs w:val="18"/>
              </w:rPr>
              <w:t>другие дерматиты</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L3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42" w:name="z2150_133_04"/>
            <w:bookmarkStart w:id="643" w:name="z2150_133_04"/>
            <w:bookmarkEnd w:id="64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44" w:name="z2150_133_05"/>
            <w:bookmarkStart w:id="645" w:name="z2150_133_05"/>
            <w:bookmarkEnd w:id="64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46" w:name="z2150_133_06"/>
            <w:bookmarkStart w:id="647" w:name="z2150_133_06"/>
            <w:bookmarkEnd w:id="647"/>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567" w:hanging="0"/>
              <w:jc w:val="left"/>
              <w:rPr>
                <w:b w:val="false"/>
                <w:b w:val="false"/>
                <w:sz w:val="18"/>
                <w:szCs w:val="18"/>
              </w:rPr>
            </w:pPr>
            <w:r>
              <w:rPr>
                <w:b w:val="false"/>
                <w:sz w:val="18"/>
                <w:szCs w:val="18"/>
              </w:rPr>
              <w:t>псориаз</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L4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48" w:name="z2150_134_04"/>
            <w:bookmarkStart w:id="649" w:name="z2150_134_04"/>
            <w:bookmarkEnd w:id="64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50" w:name="z2150_134_05"/>
            <w:bookmarkStart w:id="651" w:name="z2150_134_05"/>
            <w:bookmarkEnd w:id="65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52" w:name="z2150_134_06"/>
            <w:bookmarkStart w:id="653" w:name="z2150_134_06"/>
            <w:bookmarkEnd w:id="653"/>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567" w:hanging="0"/>
              <w:jc w:val="left"/>
              <w:rPr>
                <w:b w:val="false"/>
                <w:b w:val="false"/>
                <w:sz w:val="18"/>
                <w:szCs w:val="18"/>
              </w:rPr>
            </w:pPr>
            <w:r>
              <w:rPr>
                <w:b w:val="false"/>
                <w:sz w:val="18"/>
                <w:szCs w:val="18"/>
              </w:rPr>
              <w:t>другие локализованные изменения соединительной ткан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5</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L94.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54" w:name="z2150_135_04"/>
            <w:bookmarkStart w:id="655" w:name="z2150_135_04"/>
            <w:bookmarkEnd w:id="65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56" w:name="z2150_135_05"/>
            <w:bookmarkStart w:id="657" w:name="z2150_135_05"/>
            <w:bookmarkEnd w:id="65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58" w:name="z2150_135_06"/>
            <w:bookmarkStart w:id="659" w:name="z2150_135_06"/>
            <w:bookmarkEnd w:id="659"/>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jc w:val="left"/>
              <w:rPr>
                <w:b w:val="false"/>
                <w:b w:val="false"/>
                <w:sz w:val="18"/>
                <w:szCs w:val="18"/>
              </w:rPr>
            </w:pPr>
            <w:r>
              <w:rPr>
                <w:b w:val="false"/>
                <w:bCs/>
                <w:sz w:val="18"/>
                <w:szCs w:val="18"/>
              </w:rPr>
              <w:t>болезни костно-мышечной системы и соединительной ткан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М00-М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60" w:name="z2150_014_04"/>
            <w:bookmarkStart w:id="661" w:name="z2150_014_04"/>
            <w:bookmarkEnd w:id="66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62" w:name="z2150_014_05"/>
            <w:bookmarkStart w:id="663" w:name="z2150_014_05"/>
            <w:bookmarkEnd w:id="66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64" w:name="z2150_014_06"/>
            <w:bookmarkStart w:id="665" w:name="z2150_014_06"/>
            <w:bookmarkEnd w:id="665"/>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sz w:val="18"/>
                <w:szCs w:val="18"/>
              </w:rPr>
              <w:t>из них: артропати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4.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М00-М25</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66" w:name="z2150_141_04"/>
            <w:bookmarkStart w:id="667" w:name="z2150_141_04"/>
            <w:bookmarkEnd w:id="66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68" w:name="z2150_141_05"/>
            <w:bookmarkStart w:id="669" w:name="z2150_141_05"/>
            <w:bookmarkEnd w:id="66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70" w:name="z2150_141_06"/>
            <w:bookmarkStart w:id="671" w:name="z2150_141_06"/>
            <w:bookmarkEnd w:id="671"/>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sz w:val="18"/>
                <w:szCs w:val="18"/>
              </w:rPr>
              <w:t>деформирующие дорсопати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4.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М40-М43</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72" w:name="z2150_142_04"/>
            <w:bookmarkStart w:id="673" w:name="z2150_142_04"/>
            <w:bookmarkEnd w:id="67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74" w:name="z2150_142_05"/>
            <w:bookmarkStart w:id="675" w:name="z2150_142_05"/>
            <w:bookmarkEnd w:id="67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76" w:name="z2150_142_06"/>
            <w:bookmarkStart w:id="677" w:name="z2150_142_06"/>
            <w:bookmarkEnd w:id="677"/>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sz w:val="18"/>
                <w:szCs w:val="18"/>
              </w:rPr>
              <w:t>остеопатии и хондропати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4.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М80-М94</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78" w:name="z2150_143_04"/>
            <w:bookmarkStart w:id="679" w:name="z2150_143_04"/>
            <w:bookmarkEnd w:id="67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80" w:name="z2150_143_05"/>
            <w:bookmarkStart w:id="681" w:name="z2150_143_05"/>
            <w:bookmarkEnd w:id="68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82" w:name="z2150_143_06"/>
            <w:bookmarkStart w:id="683" w:name="z2150_143_06"/>
            <w:bookmarkEnd w:id="683"/>
          </w:p>
        </w:tc>
      </w:tr>
    </w:tbl>
    <w:p>
      <w:pPr>
        <w:pStyle w:val="Normal"/>
        <w:jc w:val="both"/>
        <w:rPr>
          <w:sz w:val="18"/>
        </w:rPr>
      </w:pPr>
      <w:r>
        <w:br w:type="page"/>
      </w:r>
      <w:r>
        <w:rPr>
          <w:b/>
          <w:sz w:val="18"/>
        </w:rPr>
        <w:t xml:space="preserve">(2150) </w:t>
        <w:tab/>
        <w:tab/>
        <w:tab/>
        <w:tab/>
        <w:tab/>
        <w:tab/>
        <w:tab/>
        <w:tab/>
        <w:tab/>
        <w:tab/>
        <w:tab/>
        <w:tab/>
        <w:t xml:space="preserve"> </w:t>
      </w:r>
      <w:r>
        <w:rPr>
          <w:sz w:val="18"/>
        </w:rPr>
        <w:t>продолжение</w:t>
      </w:r>
    </w:p>
    <w:tbl>
      <w:tblPr>
        <w:tblW w:w="10251" w:type="dxa"/>
        <w:jc w:val="left"/>
        <w:tblInd w:w="-115" w:type="dxa"/>
        <w:tblLayout w:type="fixed"/>
        <w:tblCellMar>
          <w:top w:w="0" w:type="dxa"/>
          <w:left w:w="108" w:type="dxa"/>
          <w:bottom w:w="0" w:type="dxa"/>
          <w:right w:w="108" w:type="dxa"/>
        </w:tblCellMar>
      </w:tblPr>
      <w:tblGrid>
        <w:gridCol w:w="4616"/>
        <w:gridCol w:w="704"/>
        <w:gridCol w:w="1127"/>
        <w:gridCol w:w="704"/>
        <w:gridCol w:w="1549"/>
        <w:gridCol w:w="1551"/>
      </w:tblGrid>
      <w:tr>
        <w:trPr>
          <w:trHeight w:val="669" w:hRule="atLeast"/>
        </w:trPr>
        <w:tc>
          <w:tcPr>
            <w:tcW w:w="46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классов и отдельных болезней</w:t>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p>
            <w:pPr>
              <w:pStyle w:val="Normal"/>
              <w:jc w:val="center"/>
              <w:rPr>
                <w:sz w:val="18"/>
              </w:rPr>
            </w:pPr>
            <w:r>
              <w:rPr>
                <w:sz w:val="18"/>
              </w:rPr>
              <w:t>стр.</w:t>
            </w:r>
          </w:p>
        </w:tc>
        <w:tc>
          <w:tcPr>
            <w:tcW w:w="1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од по</w:t>
            </w:r>
          </w:p>
          <w:p>
            <w:pPr>
              <w:pStyle w:val="Normal"/>
              <w:jc w:val="center"/>
              <w:rPr>
                <w:sz w:val="18"/>
              </w:rPr>
            </w:pPr>
            <w:r>
              <w:rPr>
                <w:sz w:val="18"/>
              </w:rPr>
              <w:t>МКБ</w:t>
            </w:r>
          </w:p>
          <w:p>
            <w:pPr>
              <w:pStyle w:val="Normal"/>
              <w:jc w:val="center"/>
              <w:rPr>
                <w:sz w:val="18"/>
              </w:rPr>
            </w:pPr>
            <w:r>
              <w:rPr>
                <w:sz w:val="18"/>
              </w:rPr>
            </w:r>
          </w:p>
        </w:tc>
        <w:tc>
          <w:tcPr>
            <w:tcW w:w="380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регистрировано</w:t>
            </w:r>
          </w:p>
          <w:p>
            <w:pPr>
              <w:pStyle w:val="Normal"/>
              <w:jc w:val="center"/>
              <w:rPr>
                <w:sz w:val="18"/>
              </w:rPr>
            </w:pPr>
            <w:r>
              <w:rPr>
                <w:sz w:val="18"/>
              </w:rPr>
              <w:t>заболеваний</w:t>
            </w:r>
          </w:p>
        </w:tc>
      </w:tr>
      <w:tr>
        <w:trPr>
          <w:trHeight w:val="230"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сего</w:t>
            </w:r>
          </w:p>
        </w:tc>
        <w:tc>
          <w:tcPr>
            <w:tcW w:w="3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4)</w:t>
            </w:r>
          </w:p>
        </w:tc>
      </w:tr>
      <w:tr>
        <w:trPr>
          <w:trHeight w:val="669"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szCs w:val="18"/>
              </w:rPr>
            </w:pPr>
            <w:r>
              <w:rPr>
                <w:strike/>
                <w:sz w:val="18"/>
                <w:szCs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впервые в жизни установленным диагнозом</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w:t>
            </w:r>
          </w:p>
          <w:p>
            <w:pPr>
              <w:pStyle w:val="Normal"/>
              <w:jc w:val="center"/>
              <w:rPr>
                <w:sz w:val="18"/>
              </w:rPr>
            </w:pPr>
            <w:r>
              <w:rPr>
                <w:sz w:val="18"/>
              </w:rPr>
              <w:t>у детей в возрасте</w:t>
            </w:r>
          </w:p>
          <w:p>
            <w:pPr>
              <w:pStyle w:val="Normal"/>
              <w:jc w:val="center"/>
              <w:rPr>
                <w:sz w:val="18"/>
              </w:rPr>
            </w:pPr>
            <w:r>
              <w:rPr>
                <w:sz w:val="18"/>
              </w:rPr>
              <w:t>до 1 года</w:t>
            </w:r>
          </w:p>
          <w:p>
            <w:pPr>
              <w:pStyle w:val="Normal"/>
              <w:jc w:val="center"/>
              <w:rPr>
                <w:sz w:val="18"/>
                <w:szCs w:val="18"/>
              </w:rPr>
            </w:pPr>
            <w:r>
              <w:rPr>
                <w:sz w:val="18"/>
                <w:szCs w:val="18"/>
              </w:rPr>
              <w:t>(11 месяцев 29 дней включительно)</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болезни мочеполовой системы</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5.</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N</w:t>
            </w:r>
            <w:r>
              <w:rPr>
                <w:sz w:val="18"/>
                <w:szCs w:val="18"/>
              </w:rPr>
              <w:t>00-</w:t>
            </w:r>
            <w:r>
              <w:rPr>
                <w:sz w:val="18"/>
                <w:szCs w:val="18"/>
                <w:lang w:val="en-US"/>
              </w:rPr>
              <w:t>N</w:t>
            </w:r>
            <w:r>
              <w:rPr>
                <w:sz w:val="18"/>
                <w:szCs w:val="18"/>
              </w:rPr>
              <w:t>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84" w:name="z2150_015_04"/>
            <w:bookmarkStart w:id="685" w:name="z2150_100_04"/>
            <w:bookmarkStart w:id="686" w:name="z2150_015_04"/>
            <w:bookmarkStart w:id="687" w:name="z2150_100_04"/>
            <w:bookmarkEnd w:id="686"/>
            <w:bookmarkEnd w:id="68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88" w:name="z2150_015_05"/>
            <w:bookmarkStart w:id="689" w:name="z2150_015_05"/>
            <w:bookmarkEnd w:id="68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90" w:name="z2150_015_06"/>
            <w:bookmarkStart w:id="691" w:name="z2150_015_06"/>
            <w:bookmarkEnd w:id="69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гломерулярные болезн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5.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N00-N07</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92" w:name="z2150_151_04"/>
            <w:bookmarkStart w:id="693" w:name="z2150_151_04"/>
            <w:bookmarkEnd w:id="69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94" w:name="z2150_151_05"/>
            <w:bookmarkStart w:id="695" w:name="z2150_151_05"/>
            <w:bookmarkEnd w:id="69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96" w:name="z2150_151_06"/>
            <w:bookmarkStart w:id="697" w:name="z2150_151_06"/>
            <w:bookmarkEnd w:id="69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тубулоинтерстициальные болезни почек</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5.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N10-N15</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98" w:name="z2150_152_04"/>
            <w:bookmarkStart w:id="699" w:name="z2150_152_04"/>
            <w:bookmarkEnd w:id="69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00" w:name="z2150_152_05"/>
            <w:bookmarkStart w:id="701" w:name="z2150_152_05"/>
            <w:bookmarkEnd w:id="70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02" w:name="z2150_152_06"/>
            <w:bookmarkStart w:id="703" w:name="z2150_152_06"/>
            <w:bookmarkEnd w:id="70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другие болезни почки и мочеточник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5.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N25-N2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04" w:name="z2150_153_04"/>
            <w:bookmarkStart w:id="705" w:name="z2150_153_04"/>
            <w:bookmarkEnd w:id="70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06" w:name="z2150_153_05"/>
            <w:bookmarkStart w:id="707" w:name="z2150_153_05"/>
            <w:bookmarkEnd w:id="70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08" w:name="z2150_153_06"/>
            <w:bookmarkStart w:id="709" w:name="z2150_153_06"/>
            <w:bookmarkEnd w:id="709"/>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воспалительные болезни женских тазовых органов</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5.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N70-N73</w:t>
            </w:r>
          </w:p>
          <w:p>
            <w:pPr>
              <w:pStyle w:val="Normal"/>
              <w:jc w:val="center"/>
              <w:rPr>
                <w:sz w:val="18"/>
                <w:szCs w:val="18"/>
                <w:lang w:val="en-US"/>
              </w:rPr>
            </w:pPr>
            <w:r>
              <w:rPr>
                <w:sz w:val="18"/>
                <w:szCs w:val="18"/>
                <w:lang w:val="en-US"/>
              </w:rPr>
              <w:t>N75-N76</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10" w:name="z2150_154_04"/>
            <w:bookmarkStart w:id="711" w:name="z2150_154_04"/>
            <w:bookmarkEnd w:id="71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12" w:name="z2150_154_05"/>
            <w:bookmarkStart w:id="713" w:name="z2150_154_05"/>
            <w:bookmarkEnd w:id="71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14" w:name="z2150_154_06"/>
            <w:bookmarkStart w:id="715" w:name="z2150_154_06"/>
            <w:bookmarkEnd w:id="715"/>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8"/>
                <w:szCs w:val="18"/>
              </w:rPr>
            </w:pPr>
            <w:r>
              <w:rPr>
                <w:sz w:val="18"/>
                <w:szCs w:val="18"/>
              </w:rPr>
              <w:t xml:space="preserve">отдельные состояния, возникающие в перинатальном периоде </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16.</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P</w:t>
            </w:r>
            <w:r>
              <w:rPr>
                <w:sz w:val="18"/>
                <w:szCs w:val="18"/>
              </w:rPr>
              <w:t>00-</w:t>
            </w:r>
            <w:r>
              <w:rPr>
                <w:sz w:val="18"/>
                <w:szCs w:val="18"/>
                <w:lang w:val="en-US"/>
              </w:rPr>
              <w:t>P</w:t>
            </w:r>
            <w:r>
              <w:rPr>
                <w:sz w:val="18"/>
                <w:szCs w:val="18"/>
              </w:rPr>
              <w:t>96</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16" w:name="z2150_016_04"/>
            <w:bookmarkStart w:id="717" w:name="z2150_110_04"/>
            <w:bookmarkStart w:id="718" w:name="z2150_016_04"/>
            <w:bookmarkStart w:id="719" w:name="z2150_110_04"/>
            <w:bookmarkEnd w:id="718"/>
            <w:bookmarkEnd w:id="71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20" w:name="z2150_016_05"/>
            <w:bookmarkStart w:id="721" w:name="z2150_016_05"/>
            <w:bookmarkEnd w:id="72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22" w:name="z2150_016_06"/>
            <w:bookmarkStart w:id="723" w:name="z2150_016_06"/>
            <w:bookmarkEnd w:id="72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bottom"/>
          </w:tcPr>
          <w:p>
            <w:pPr>
              <w:pStyle w:val="Normal"/>
              <w:ind w:left="567" w:hanging="0"/>
              <w:jc w:val="both"/>
              <w:rPr>
                <w:sz w:val="18"/>
                <w:szCs w:val="18"/>
              </w:rPr>
            </w:pPr>
            <w:r>
              <w:rPr>
                <w:sz w:val="18"/>
                <w:szCs w:val="18"/>
              </w:rPr>
              <w:t>из них: родовая травм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6.1</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10-Р15</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24" w:name="z2150_161_04"/>
            <w:bookmarkStart w:id="725" w:name="z2150_161_04"/>
            <w:bookmarkEnd w:id="72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26" w:name="z2150_161_05"/>
            <w:bookmarkStart w:id="727" w:name="z2150_161_05"/>
            <w:bookmarkEnd w:id="72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28" w:name="z2150_161_06"/>
            <w:bookmarkStart w:id="729" w:name="z2150_161_06"/>
            <w:bookmarkEnd w:id="729"/>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vAlign w:val="bottom"/>
          </w:tcPr>
          <w:p>
            <w:pPr>
              <w:pStyle w:val="Normal"/>
              <w:ind w:left="567" w:hanging="0"/>
              <w:jc w:val="both"/>
              <w:rPr>
                <w:sz w:val="18"/>
                <w:szCs w:val="18"/>
              </w:rPr>
            </w:pPr>
            <w:r>
              <w:rPr>
                <w:bCs/>
                <w:sz w:val="18"/>
                <w:szCs w:val="18"/>
              </w:rPr>
              <w:t>внутричерепное нетравматическое кровоизлияние у плода и новорожденного</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6.2</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52</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30" w:name="z2150_162_04"/>
            <w:bookmarkStart w:id="731" w:name="z2150_162_04"/>
            <w:bookmarkEnd w:id="73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32" w:name="z2150_162_05"/>
            <w:bookmarkStart w:id="733" w:name="z2150_162_05"/>
            <w:bookmarkEnd w:id="73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34" w:name="z2150_162_06"/>
            <w:bookmarkStart w:id="735" w:name="z2150_162_06"/>
            <w:bookmarkEnd w:id="735"/>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vAlign w:val="bottom"/>
          </w:tcPr>
          <w:p>
            <w:pPr>
              <w:pStyle w:val="Normal"/>
              <w:ind w:left="567" w:hanging="0"/>
              <w:jc w:val="both"/>
              <w:rPr>
                <w:sz w:val="18"/>
                <w:szCs w:val="18"/>
              </w:rPr>
            </w:pPr>
            <w:r>
              <w:rPr>
                <w:bCs/>
                <w:sz w:val="18"/>
                <w:szCs w:val="18"/>
              </w:rPr>
              <w:t>другие нарушения церебрального статуса у новорожденного</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6.3</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91</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36" w:name="z2150_163_04"/>
            <w:bookmarkStart w:id="737" w:name="z2150_163_04"/>
            <w:bookmarkEnd w:id="73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38" w:name="z2150_163_05"/>
            <w:bookmarkStart w:id="739" w:name="z2150_163_05"/>
            <w:bookmarkEnd w:id="73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40" w:name="z2150_163_06"/>
            <w:bookmarkStart w:id="741" w:name="z2150_163_06"/>
            <w:bookmarkEnd w:id="741"/>
          </w:p>
        </w:tc>
      </w:tr>
      <w:tr>
        <w:trPr>
          <w:trHeight w:val="43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врожденные аномалии (пороки развития) деформации и хромосомные нарушения </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7.</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lang w:val="en-US"/>
              </w:rPr>
              <w:t>Q</w:t>
            </w:r>
            <w:r>
              <w:rPr>
                <w:sz w:val="18"/>
                <w:szCs w:val="18"/>
              </w:rPr>
              <w:t>00-</w:t>
            </w:r>
            <w:r>
              <w:rPr>
                <w:sz w:val="18"/>
                <w:szCs w:val="18"/>
                <w:lang w:val="en-US"/>
              </w:rPr>
              <w:t>Q</w:t>
            </w:r>
            <w:r>
              <w:rPr>
                <w:sz w:val="18"/>
                <w:szCs w:val="18"/>
              </w:rPr>
              <w:t>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42" w:name="z2150_017_04"/>
            <w:bookmarkStart w:id="743" w:name="z2150_120_04"/>
            <w:bookmarkStart w:id="744" w:name="z2150_017_04"/>
            <w:bookmarkStart w:id="745" w:name="z2150_120_04"/>
            <w:bookmarkEnd w:id="744"/>
            <w:bookmarkEnd w:id="74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46" w:name="z2150_017_05"/>
            <w:bookmarkStart w:id="747" w:name="z2150_017_05"/>
            <w:bookmarkEnd w:id="74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48" w:name="z2150_017_06"/>
            <w:bookmarkStart w:id="749" w:name="z2150_017_06"/>
            <w:bookmarkEnd w:id="749"/>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врожденные аномалии развития нервной системы</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7.1</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Q00-Q07</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50" w:name="z2150_171_04"/>
            <w:bookmarkStart w:id="751" w:name="z2150_171_04"/>
            <w:bookmarkEnd w:id="75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52" w:name="z2150_171_05"/>
            <w:bookmarkStart w:id="753" w:name="z2150_171_05"/>
            <w:bookmarkEnd w:id="75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54" w:name="z2150_171_06"/>
            <w:bookmarkStart w:id="755" w:name="z2150_171_06"/>
            <w:bookmarkEnd w:id="75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врожденные аномалии системы кровообраще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7.2</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Q20-Q2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56" w:name="z2150_172_04"/>
            <w:bookmarkStart w:id="757" w:name="z2150_172_04"/>
            <w:bookmarkEnd w:id="75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58" w:name="z2150_172_05"/>
            <w:bookmarkStart w:id="759" w:name="z2150_172_05"/>
            <w:bookmarkEnd w:id="75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60" w:name="z2150_172_06"/>
            <w:bookmarkStart w:id="761" w:name="z2150_172_06"/>
            <w:bookmarkEnd w:id="761"/>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расщелина губы и неба [заячья губа и волчья пасть]</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7.3</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Q35-Q37</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62" w:name="z2150_173_04"/>
            <w:bookmarkStart w:id="763" w:name="z2150_173_04"/>
            <w:bookmarkEnd w:id="76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64" w:name="z2150_173_05"/>
            <w:bookmarkStart w:id="765" w:name="z2150_173_05"/>
            <w:bookmarkEnd w:id="76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66" w:name="z2150_173_06"/>
            <w:bookmarkStart w:id="767" w:name="z2150_173_06"/>
            <w:bookmarkEnd w:id="767"/>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хромосомные нарушения, не классифицированные в других рубриках</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7.4</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Q90-Q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68" w:name="z2150_174_04"/>
            <w:bookmarkStart w:id="769" w:name="z2150_174_04"/>
            <w:bookmarkEnd w:id="76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70" w:name="z2150_174_05"/>
            <w:bookmarkStart w:id="771" w:name="z2150_174_05"/>
            <w:bookmarkEnd w:id="77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72" w:name="z2150_174_06"/>
            <w:bookmarkStart w:id="773" w:name="z2150_174_06"/>
            <w:bookmarkEnd w:id="773"/>
          </w:p>
        </w:tc>
      </w:tr>
      <w:tr>
        <w:trPr>
          <w:trHeight w:val="841"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sz w:val="18"/>
                <w:szCs w:val="18"/>
              </w:rPr>
            </w:pPr>
            <w:r>
              <w:rPr>
                <w:b w:val="false"/>
                <w:sz w:val="18"/>
                <w:szCs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R00-R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74" w:name="z2150_018_04"/>
            <w:bookmarkStart w:id="775" w:name="z2150_018_04"/>
            <w:bookmarkEnd w:id="77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76" w:name="z2150_018_05"/>
            <w:bookmarkStart w:id="777" w:name="z2150_018_05"/>
            <w:bookmarkEnd w:id="77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78" w:name="z2150_018_06"/>
            <w:bookmarkStart w:id="779" w:name="z2150_018_06"/>
            <w:bookmarkEnd w:id="779"/>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равмы, отравления и некоторые другие последствия воздействия внешних причин</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S</w:t>
            </w:r>
            <w:r>
              <w:rPr>
                <w:sz w:val="18"/>
                <w:szCs w:val="18"/>
              </w:rPr>
              <w:t>00-</w:t>
            </w:r>
            <w:r>
              <w:rPr>
                <w:sz w:val="18"/>
                <w:szCs w:val="18"/>
                <w:lang w:val="en-US"/>
              </w:rPr>
              <w:t>T</w:t>
            </w:r>
            <w:r>
              <w:rPr>
                <w:sz w:val="18"/>
                <w:szCs w:val="18"/>
              </w:rPr>
              <w:t>9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80" w:name="z2150_019_04"/>
            <w:bookmarkStart w:id="781" w:name="z2150_130_04"/>
            <w:bookmarkStart w:id="782" w:name="z2150_019_04"/>
            <w:bookmarkStart w:id="783" w:name="z2150_130_04"/>
            <w:bookmarkEnd w:id="782"/>
            <w:bookmarkEnd w:id="78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84" w:name="z2150_019_05"/>
            <w:bookmarkStart w:id="785" w:name="z2150_019_05"/>
            <w:bookmarkEnd w:id="78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86" w:name="z2150_019_06"/>
            <w:bookmarkStart w:id="787" w:name="z2150_019_06"/>
            <w:bookmarkEnd w:id="787"/>
          </w:p>
        </w:tc>
      </w:tr>
      <w:tr>
        <w:trPr>
          <w:trHeight w:val="1067"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pPr>
            <w:r>
              <w:rPr>
                <w:sz w:val="18"/>
                <w:szCs w:val="18"/>
              </w:rPr>
              <w:t xml:space="preserve">из них: отрытые укушенные раны (только с кодом внешней причины </w:t>
            </w:r>
            <w:r>
              <w:rPr>
                <w:sz w:val="18"/>
                <w:szCs w:val="18"/>
                <w:lang w:val="en-US"/>
              </w:rPr>
              <w:t>W</w:t>
            </w:r>
            <w:r>
              <w:rPr>
                <w:sz w:val="18"/>
                <w:szCs w:val="18"/>
              </w:rPr>
              <w:t>54)</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1</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S01, S11, S21, S31, S41, S51, S61, S71, S81, S91</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88" w:name="z2150_191_04"/>
            <w:bookmarkStart w:id="789" w:name="z2150_191_04"/>
            <w:bookmarkEnd w:id="78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90" w:name="z2150_191_05"/>
            <w:bookmarkStart w:id="791" w:name="z2150_191_05"/>
            <w:bookmarkEnd w:id="79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92" w:name="z2150_191_06"/>
            <w:bookmarkStart w:id="793" w:name="z2150_191_06"/>
            <w:bookmarkEnd w:id="793"/>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rPr>
            </w:pPr>
            <w:r>
              <w:rPr>
                <w:bCs/>
                <w:sz w:val="18"/>
                <w:szCs w:val="18"/>
              </w:rPr>
              <w:t>COVID-19</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U07.1</w:t>
            </w:r>
          </w:p>
          <w:p>
            <w:pPr>
              <w:pStyle w:val="Normal"/>
              <w:jc w:val="center"/>
              <w:rPr>
                <w:sz w:val="18"/>
                <w:szCs w:val="18"/>
                <w:lang w:val="en-US"/>
              </w:rPr>
            </w:pPr>
            <w:r>
              <w:rPr>
                <w:sz w:val="18"/>
                <w:szCs w:val="18"/>
                <w:lang w:val="en-US"/>
              </w:rPr>
              <w:t>U07.2</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94" w:name="z2150_020_04"/>
            <w:bookmarkStart w:id="795" w:name="z2150_020_04"/>
            <w:bookmarkEnd w:id="79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96" w:name="z2150_020_05"/>
            <w:bookmarkStart w:id="797" w:name="z2150_020_05"/>
            <w:bookmarkEnd w:id="79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98" w:name="z2150_020_06"/>
            <w:bookmarkStart w:id="799" w:name="z2150_020_06"/>
            <w:bookmarkEnd w:id="79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прочие болезн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800" w:name="z2150_210_04"/>
            <w:bookmarkStart w:id="801" w:name="z2150_140_04"/>
            <w:bookmarkStart w:id="802" w:name="z2150_210_04"/>
            <w:bookmarkStart w:id="803" w:name="z2150_140_04"/>
            <w:bookmarkEnd w:id="802"/>
            <w:bookmarkEnd w:id="80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804" w:name="z2150_210_05"/>
            <w:bookmarkStart w:id="805" w:name="z2150_210_05"/>
            <w:bookmarkEnd w:id="80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806" w:name="z2150_210_06"/>
            <w:bookmarkStart w:id="807" w:name="z2150_210_06"/>
            <w:bookmarkEnd w:id="807"/>
          </w:p>
        </w:tc>
      </w:tr>
    </w:tbl>
    <w:p>
      <w:pPr>
        <w:pStyle w:val="Normal"/>
        <w:jc w:val="right"/>
        <w:rPr>
          <w:sz w:val="16"/>
        </w:rPr>
      </w:pPr>
      <w:r>
        <w:rPr>
          <w:sz w:val="16"/>
        </w:rPr>
      </w:r>
    </w:p>
    <w:p>
      <w:pPr>
        <w:pStyle w:val="Normal"/>
        <w:tabs>
          <w:tab w:val="clear" w:pos="708"/>
          <w:tab w:val="left" w:pos="2040" w:leader="none"/>
        </w:tabs>
        <w:rPr>
          <w:sz w:val="18"/>
        </w:rPr>
      </w:pPr>
      <w:r>
        <w:rPr>
          <w:sz w:val="18"/>
        </w:rPr>
      </w:r>
    </w:p>
    <w:p>
      <w:pPr>
        <w:pStyle w:val="Normal"/>
        <w:tabs>
          <w:tab w:val="clear" w:pos="708"/>
          <w:tab w:val="left" w:pos="2040" w:leader="none"/>
        </w:tabs>
        <w:rPr>
          <w:sz w:val="18"/>
        </w:rPr>
      </w:pPr>
      <w:r>
        <w:rPr>
          <w:sz w:val="18"/>
        </w:rPr>
      </w:r>
    </w:p>
    <w:p>
      <w:pPr>
        <w:pStyle w:val="Normal"/>
        <w:tabs>
          <w:tab w:val="clear" w:pos="708"/>
          <w:tab w:val="left" w:pos="2040" w:leader="none"/>
        </w:tabs>
        <w:rPr>
          <w:sz w:val="18"/>
        </w:rPr>
      </w:pPr>
      <w:r>
        <w:rPr>
          <w:sz w:val="18"/>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pPr>
            <w:r>
              <w:rPr>
                <w:rFonts w:cs="Arial"/>
                <w:sz w:val="20"/>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410" w:type="dxa"/>
            <w:tcBorders/>
          </w:tcPr>
          <w:p>
            <w:pPr>
              <w:pStyle w:val="Normal"/>
              <w:widowControl w:val="false"/>
              <w:snapToGrid w:val="false"/>
              <w:rPr>
                <w:rFonts w:cs="Arial"/>
                <w:sz w:val="20"/>
              </w:rPr>
            </w:pPr>
            <w:r>
              <w:rPr>
                <w:rFonts w:cs="Arial"/>
                <w:sz w:val="20"/>
              </w:rPr>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cPr>
          <w:p>
            <w:pPr>
              <w:pStyle w:val="Normal"/>
              <w:widowControl w:val="false"/>
              <w:snapToGrid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r>
    </w:tbl>
    <w:p>
      <w:pPr>
        <w:pStyle w:val="Normal"/>
        <w:rPr>
          <w:color w:val="000000"/>
        </w:rPr>
      </w:pPr>
      <w:r>
        <w:rPr>
          <w:color w:val="000000"/>
        </w:rPr>
      </w:r>
    </w:p>
    <w:p>
      <w:pPr>
        <w:pStyle w:val="Normal"/>
        <w:rPr>
          <w:color w:val="000000"/>
        </w:rPr>
      </w:pPr>
      <w:r>
        <w:rPr>
          <w:color w:val="000000"/>
        </w:rPr>
      </w:r>
    </w:p>
    <w:p>
      <w:pPr>
        <w:pStyle w:val="Normal"/>
        <w:tabs>
          <w:tab w:val="clear" w:pos="708"/>
          <w:tab w:val="left" w:pos="2040" w:leader="none"/>
        </w:tabs>
        <w:rPr>
          <w:color w:val="000000"/>
          <w:sz w:val="18"/>
        </w:rPr>
      </w:pPr>
      <w:r>
        <w:rPr>
          <w:color w:val="000000"/>
          <w:sz w:val="18"/>
        </w:rPr>
      </w:r>
    </w:p>
    <w:sectPr>
      <w:headerReference w:type="default" r:id="rId2"/>
      <w:headerReference w:type="first" r:id="rId3"/>
      <w:type w:val="nextPage"/>
      <w:pgSz w:orient="landscape" w:w="16838" w:h="11906"/>
      <w:pgMar w:left="567" w:right="794" w:gutter="0" w:header="454" w:top="510"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8.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20"/>
      <w:szCs w:val="24"/>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outlineLvl w:val="3"/>
    </w:pPr>
    <w:rPr>
      <w:b/>
      <w:bCs/>
      <w:sz w:val="20"/>
      <w:lang w:val="en-US"/>
    </w:rPr>
  </w:style>
  <w:style w:type="paragraph" w:styleId="Heading5">
    <w:name w:val="Heading 5"/>
    <w:basedOn w:val="Normal"/>
    <w:next w:val="Normal"/>
    <w:qFormat/>
    <w:pPr>
      <w:keepNext w:val="true"/>
      <w:numPr>
        <w:ilvl w:val="4"/>
        <w:numId w:val="1"/>
      </w:numPr>
      <w:jc w:val="right"/>
      <w:outlineLvl w:val="4"/>
    </w:pPr>
    <w:rPr>
      <w:b/>
      <w:bCs/>
      <w:color w:val="FF0000"/>
      <w:sz w:val="18"/>
    </w:rPr>
  </w:style>
  <w:style w:type="paragraph" w:styleId="Heading6">
    <w:name w:val="Heading 6"/>
    <w:basedOn w:val="Normal"/>
    <w:next w:val="Normal"/>
    <w:qFormat/>
    <w:pPr>
      <w:keepNext w:val="true"/>
      <w:numPr>
        <w:ilvl w:val="5"/>
        <w:numId w:val="1"/>
      </w:numPr>
      <w:spacing w:before="0" w:after="120"/>
      <w:jc w:val="center"/>
      <w:outlineLvl w:val="5"/>
    </w:pPr>
    <w:rPr>
      <w:b/>
      <w:sz w:val="26"/>
      <w:lang w:val="en-US"/>
    </w:rPr>
  </w:style>
  <w:style w:type="character" w:styleId="WW8Num2z0">
    <w:name w:val="WW8Num2z0"/>
    <w:qFormat/>
    <w:rPr/>
  </w:style>
  <w:style w:type="character" w:styleId="WW8Num3z0">
    <w:name w:val="WW8Num3z0"/>
    <w:qFormat/>
    <w:rPr>
      <w:b/>
      <w:sz w:val="22"/>
    </w:rPr>
  </w:style>
  <w:style w:type="character" w:styleId="WW8Num5z0">
    <w:name w:val="WW8Num5z0"/>
    <w:qFormat/>
    <w:rPr>
      <w:b/>
      <w:sz w:val="24"/>
    </w:rPr>
  </w:style>
  <w:style w:type="character" w:styleId="WW8Num6z0">
    <w:name w:val="WW8Num6z0"/>
    <w:qFormat/>
    <w:rPr/>
  </w:style>
  <w:style w:type="character" w:styleId="WW8Num7z0">
    <w:name w:val="WW8Num7z0"/>
    <w:qFormat/>
    <w:rPr>
      <w:b/>
      <w:sz w:val="22"/>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 с отступом Знак"/>
    <w:qFormat/>
    <w:rPr>
      <w:sz w:val="24"/>
      <w:lang w:val="ru-RU" w:bidi="ar-SA"/>
    </w:rPr>
  </w:style>
  <w:style w:type="character" w:styleId="1">
    <w:name w:val="Заголовок 1 Знак"/>
    <w:qFormat/>
    <w:rPr>
      <w:b/>
      <w:szCs w:val="24"/>
      <w:lang w:val="ru-RU" w:bidi="ar-SA"/>
    </w:rPr>
  </w:style>
  <w:style w:type="character" w:styleId="Style10">
    <w:name w:val="Верхний колонтитул Знак"/>
    <w:qFormat/>
    <w:rPr>
      <w:rFonts w:ascii="Times New Roman CYR" w:hAnsi="Times New Roman CYR" w:cs="Times New Roman CYR"/>
      <w:lang w:val="ru-RU" w:bidi="ar-SA"/>
    </w:rPr>
  </w:style>
  <w:style w:type="character" w:styleId="11">
    <w:name w:val="Нижний колонтитул Знак1"/>
    <w:qFormat/>
    <w:rPr>
      <w:sz w:val="24"/>
      <w:szCs w:val="24"/>
      <w:lang w:val="ru-RU" w:bidi="ar-SA"/>
    </w:rPr>
  </w:style>
  <w:style w:type="character" w:styleId="Style11">
    <w:name w:val="Основной текст Знак"/>
    <w:qFormat/>
    <w:rPr>
      <w:rFonts w:ascii="Times New Roman CYR" w:hAnsi="Times New Roman CYR" w:cs="Times New Roman CYR"/>
      <w:sz w:val="18"/>
      <w:lang w:val="ru-RU" w:bidi="ar-SA"/>
    </w:rPr>
  </w:style>
  <w:style w:type="character" w:styleId="12">
    <w:name w:val="Основной текст Знак1"/>
    <w:qFormat/>
    <w:rPr>
      <w:sz w:val="16"/>
    </w:rPr>
  </w:style>
  <w:style w:type="character" w:styleId="13">
    <w:name w:val="Текст выноски Знак1"/>
    <w:qFormat/>
    <w:rPr>
      <w:rFonts w:ascii="Tahoma" w:hAnsi="Tahoma" w:cs="Tahoma"/>
      <w:sz w:val="16"/>
      <w:szCs w:val="16"/>
      <w:lang w:val="ru-RU" w:bidi="ar-SA"/>
    </w:rPr>
  </w:style>
  <w:style w:type="character" w:styleId="Style12">
    <w:name w:val="Текст сноски Знак"/>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3">
    <w:name w:val="Основной текст с отступом 3 Знак"/>
    <w:qFormat/>
    <w:rPr>
      <w:sz w:val="16"/>
      <w:szCs w:val="16"/>
      <w:lang w:val="ru-RU" w:bidi="ar-SA"/>
    </w:rPr>
  </w:style>
  <w:style w:type="character" w:styleId="4">
    <w:name w:val="Заголовок 4 Знак"/>
    <w:qFormat/>
    <w:rPr>
      <w:b/>
      <w:bCs/>
      <w:lang w:val="en-US" w:bidi="ar-SA"/>
    </w:rPr>
  </w:style>
  <w:style w:type="character" w:styleId="6">
    <w:name w:val="Заголовок 6 Знак"/>
    <w:qFormat/>
    <w:rPr>
      <w:b/>
      <w:sz w:val="26"/>
      <w:lang w:val="en-US" w:bidi="ar-SA"/>
    </w:rPr>
  </w:style>
  <w:style w:type="character" w:styleId="Style13">
    <w:name w:val="Текст Знак"/>
    <w:qFormat/>
    <w:rPr>
      <w:rFonts w:ascii="Courier New" w:hAnsi="Courier New" w:cs="Courier New"/>
      <w:lang w:val="ru-RU" w:bidi="ar-SA"/>
    </w:rPr>
  </w:style>
  <w:style w:type="character" w:styleId="Style14">
    <w:name w:val="Нижний колонтитул Знак"/>
    <w:qFormat/>
    <w:rPr>
      <w:sz w:val="24"/>
      <w:szCs w:val="24"/>
      <w:lang w:val="ru-RU" w:bidi="ar-SA"/>
    </w:rPr>
  </w:style>
  <w:style w:type="character" w:styleId="Style15">
    <w:name w:val="Текст выноски Знак"/>
    <w:qFormat/>
    <w:rPr>
      <w:rFonts w:ascii="Tahoma" w:hAnsi="Tahoma" w:cs="Tahoma"/>
      <w:sz w:val="16"/>
      <w:szCs w:val="16"/>
      <w:lang w:val="ru-RU" w:bidi="ar-SA"/>
    </w:rPr>
  </w:style>
  <w:style w:type="character" w:styleId="15">
    <w:name w:val=" Знак Знак15"/>
    <w:qFormat/>
    <w:rPr>
      <w:sz w:val="28"/>
    </w:rPr>
  </w:style>
  <w:style w:type="character" w:styleId="8">
    <w:name w:val=" Знак Знак8"/>
    <w:qFormat/>
    <w:rPr>
      <w:sz w:val="28"/>
    </w:rPr>
  </w:style>
  <w:style w:type="character" w:styleId="9">
    <w:name w:val=" Знак Знак9"/>
    <w:qFormat/>
    <w:rPr/>
  </w:style>
  <w:style w:type="character" w:styleId="2">
    <w:name w:val="Заголовок 2 Знак"/>
    <w:qFormat/>
    <w:rPr>
      <w:b/>
      <w:sz w:val="18"/>
      <w:lang w:val="ru-RU" w:bidi="ar-SA"/>
    </w:rPr>
  </w:style>
  <w:style w:type="character" w:styleId="31">
    <w:name w:val="Заголовок 3 Знак"/>
    <w:qFormat/>
    <w:rPr>
      <w:sz w:val="28"/>
      <w:lang w:val="ru-RU" w:bidi="ar-SA"/>
    </w:rPr>
  </w:style>
  <w:style w:type="character" w:styleId="5">
    <w:name w:val="Заголовок 5 Знак"/>
    <w:qFormat/>
    <w:rPr>
      <w:b/>
      <w:bCs/>
      <w:color w:val="FF0000"/>
      <w:sz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before="120" w:after="0"/>
    </w:pPr>
    <w:rPr>
      <w:rFonts w:ascii="Times New Roman CYR" w:hAnsi="Times New Roman CYR" w:cs="Times New Roman CY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4"/>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rPr>
  </w:style>
  <w:style w:type="paragraph" w:styleId="Style16">
    <w:name w:val="Название объекта"/>
    <w:basedOn w:val="Normal"/>
    <w:next w:val="Normal"/>
    <w:qFormat/>
    <w:pPr>
      <w:widowControl w:val="false"/>
      <w:jc w:val="right"/>
    </w:pPr>
    <w:rPr>
      <w:sz w:val="20"/>
      <w:szCs w:val="20"/>
      <w:u w:val="single"/>
    </w:rPr>
  </w:style>
  <w:style w:type="paragraph" w:styleId="Footnote">
    <w:name w:val="Footnote Text"/>
    <w:basedOn w:val="Normal"/>
    <w:pPr/>
    <w:rPr>
      <w:sz w:val="20"/>
    </w:rPr>
  </w:style>
  <w:style w:type="paragraph" w:styleId="21">
    <w:name w:val="Основной текст 2"/>
    <w:basedOn w:val="Normal"/>
    <w:qFormat/>
    <w:pPr>
      <w:jc w:val="both"/>
    </w:pPr>
    <w:rPr>
      <w:sz w:val="18"/>
      <w:szCs w:val="20"/>
    </w:rPr>
  </w:style>
  <w:style w:type="paragraph" w:styleId="32">
    <w:name w:val="Основной текст 3"/>
    <w:basedOn w:val="Normal"/>
    <w:qFormat/>
    <w:pPr>
      <w:spacing w:before="120" w:after="0"/>
      <w:jc w:val="center"/>
    </w:pPr>
    <w:rPr>
      <w:b/>
    </w:rPr>
  </w:style>
  <w:style w:type="paragraph" w:styleId="Style17">
    <w:name w:val="Цитата"/>
    <w:basedOn w:val="Normal"/>
    <w:qFormat/>
    <w:pPr>
      <w:spacing w:lineRule="exact" w:line="200"/>
      <w:ind w:left="-57" w:right="-57" w:hanging="0"/>
    </w:pPr>
    <w:rPr>
      <w:sz w:val="16"/>
      <w:lang w:val="en-US"/>
    </w:rPr>
  </w:style>
  <w:style w:type="paragraph" w:styleId="14">
    <w:name w:val="абзац-1"/>
    <w:basedOn w:val="Normal"/>
    <w:qFormat/>
    <w:pPr>
      <w:spacing w:lineRule="auto" w:line="360"/>
      <w:ind w:firstLine="709"/>
    </w:pPr>
    <w:rPr/>
  </w:style>
  <w:style w:type="paragraph" w:styleId="Style18">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TitleLpu">
    <w:name w:val="TitleLpu"/>
    <w:basedOn w:val="Normal"/>
    <w:qFormat/>
    <w:pPr/>
    <w:rPr>
      <w:sz w:val="20"/>
      <w:lang w:val="en-US"/>
    </w:rPr>
  </w:style>
  <w:style w:type="paragraph" w:styleId="16">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7">
    <w:name w:val="Обычный1"/>
    <w:qFormat/>
    <w:pPr>
      <w:widowControl/>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left="360" w:hanging="0"/>
      <w:jc w:val="both"/>
    </w:pPr>
    <w:rPr>
      <w:sz w:val="28"/>
      <w:szCs w:val="24"/>
      <w:lang w:val="en-US"/>
    </w:rPr>
  </w:style>
  <w:style w:type="paragraph" w:styleId="Style22">
    <w:name w:val="Дата"/>
    <w:basedOn w:val="Normal"/>
    <w:next w:val="Normal"/>
    <w:qFormat/>
    <w:pPr/>
    <w:rPr>
      <w:szCs w:val="24"/>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spacing w:before="280" w:after="280"/>
    </w:pPr>
    <w:rPr>
      <w:rFonts w:ascii="Tahoma" w:hAnsi="Tahoma" w:cs="Tahoma"/>
      <w:sz w:val="20"/>
      <w:lang w:val="en-US"/>
    </w:rPr>
  </w:style>
  <w:style w:type="paragraph" w:styleId="Style24">
    <w:name w:val="Знак Знак Знак Знак Знак"/>
    <w:basedOn w:val="Normal"/>
    <w:qFormat/>
    <w:pPr>
      <w:spacing w:before="280" w:after="280"/>
    </w:pPr>
    <w:rPr>
      <w:rFonts w:ascii="Tahoma" w:hAnsi="Tahoma" w:cs="Tahoma"/>
      <w:sz w:val="20"/>
      <w:lang w:val="en-US"/>
    </w:rPr>
  </w:style>
  <w:style w:type="paragraph" w:styleId="Style25">
    <w:name w:val="Маркированный список"/>
    <w:basedOn w:val="Normal"/>
    <w:qFormat/>
    <w:pPr>
      <w:tabs>
        <w:tab w:val="clear" w:pos="708"/>
        <w:tab w:val="left" w:pos="360" w:leader="none"/>
      </w:tabs>
      <w:ind w:left="360" w:hanging="360"/>
    </w:pPr>
    <w:rPr>
      <w:rFonts w:eastAsia="Calibri"/>
      <w:szCs w:val="24"/>
    </w:rPr>
  </w:style>
  <w:style w:type="paragraph" w:styleId="Style26">
    <w:name w:val="Схема документа"/>
    <w:basedOn w:val="Normal"/>
    <w:qFormat/>
    <w:pPr>
      <w:shd w:fill="000080" w:val="clear"/>
    </w:pPr>
    <w:rPr>
      <w:rFonts w:ascii="Tahoma" w:hAnsi="Tahoma" w:cs="Tahoma"/>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2:08:00Z</dcterms:created>
  <dc:creator>IMM</dc:creator>
  <dc:description/>
  <cp:keywords/>
  <dc:language>en-US</dc:language>
  <cp:lastModifiedBy>lgr</cp:lastModifiedBy>
  <cp:lastPrinted>2004-11-19T13:40:00Z</cp:lastPrinted>
  <dcterms:modified xsi:type="dcterms:W3CDTF">2022-12-28T08:49:00Z</dcterms:modified>
  <cp:revision>182</cp:revision>
  <dc:subject/>
  <dc:title>ФЕДЕРАЛЬНОЕ ГОСУДАРСТВЕННОЕ СТАТИСТИЧЕСКОЕ НАБЛЮДЕНИЕ</dc:title>
</cp:coreProperties>
</file>