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highlight w:val="green"/>
        </w:rPr>
      </w:pPr>
      <w:r>
        <w:rPr>
          <w:b/>
          <w:szCs w:val="24"/>
        </w:rPr>
        <w:t>4. Взрослые 18 лет и более</w:t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  <w:t>(3000)</w:t>
        <w:tab/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/>
            </w:pPr>
            <w:r>
              <w:rPr>
                <w:sz w:val="18"/>
                <w:szCs w:val="18"/>
              </w:rPr>
              <w:t xml:space="preserve">Снято с диспан-серного наблю-дения, чел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, чел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9)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 при 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0" w:name="z3000_010_04"/>
            <w:bookmarkStart w:id="1" w:name="z3000_010_04"/>
            <w:bookmarkEnd w:id="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z3000_010_08"/>
            <w:bookmarkStart w:id="3" w:name="z3000_010_08"/>
            <w:bookmarkEnd w:id="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" w:name="z3000_010_09"/>
            <w:bookmarkStart w:id="5" w:name="z3000_010_09"/>
            <w:bookmarkEnd w:id="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" w:name="z3000_010_10"/>
            <w:bookmarkStart w:id="7" w:name="z3000_010_10"/>
            <w:bookmarkEnd w:id="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" w:name="z3000_010_11"/>
            <w:bookmarkStart w:id="9" w:name="z3000_010_11"/>
            <w:bookmarkEnd w:id="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" w:name="z3000_010_12"/>
            <w:bookmarkStart w:id="11" w:name="z3000_010_12"/>
            <w:bookmarkEnd w:id="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" w:name="z3000_010_14"/>
            <w:bookmarkStart w:id="13" w:name="z3000_010_14"/>
            <w:bookmarkEnd w:id="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" w:name="z3000_010_15"/>
            <w:bookmarkStart w:id="15" w:name="z3000_010_15"/>
            <w:bookmarkEnd w:id="15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" w:name="z3000_020_04"/>
            <w:bookmarkStart w:id="17" w:name="z3000_020_04"/>
            <w:bookmarkEnd w:id="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" w:name="z3000_020_08"/>
            <w:bookmarkStart w:id="19" w:name="z3000_020_08"/>
            <w:bookmarkEnd w:id="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" w:name="z3000_020_09"/>
            <w:bookmarkStart w:id="21" w:name="z3000_020_09"/>
            <w:bookmarkEnd w:id="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" w:name="z3000_020_10"/>
            <w:bookmarkStart w:id="23" w:name="z3000_020_10"/>
            <w:bookmarkEnd w:id="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" w:name="z3000_020_11"/>
            <w:bookmarkStart w:id="25" w:name="z3000_020_11"/>
            <w:bookmarkEnd w:id="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" w:name="z3000_020_12"/>
            <w:bookmarkStart w:id="27" w:name="z3000_020_12"/>
            <w:bookmarkEnd w:id="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" w:name="z3000_020_14"/>
            <w:bookmarkStart w:id="29" w:name="z3000_020_14"/>
            <w:bookmarkEnd w:id="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" w:name="z3000_020_15"/>
            <w:bookmarkStart w:id="31" w:name="z3000_020_15"/>
            <w:bookmarkEnd w:id="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" w:name="z3000_021_04"/>
            <w:bookmarkStart w:id="33" w:name="z3000_021_04"/>
            <w:bookmarkEnd w:id="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" w:name="z3000_021_08"/>
            <w:bookmarkStart w:id="35" w:name="z3000_021_08"/>
            <w:bookmarkEnd w:id="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" w:name="z3000_021_09"/>
            <w:bookmarkStart w:id="37" w:name="z3000_021_09"/>
            <w:bookmarkEnd w:id="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" w:name="z3000_021_10"/>
            <w:bookmarkStart w:id="39" w:name="z3000_021_10"/>
            <w:bookmarkEnd w:id="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" w:name="z3000_021_11"/>
            <w:bookmarkStart w:id="41" w:name="z3000_021_11"/>
            <w:bookmarkEnd w:id="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" w:name="z3000_021_12"/>
            <w:bookmarkStart w:id="43" w:name="z3000_021_12"/>
            <w:bookmarkEnd w:id="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" w:name="z3000_021_14"/>
            <w:bookmarkStart w:id="45" w:name="z3000_021_14"/>
            <w:bookmarkEnd w:id="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" w:name="z3000_021_15"/>
            <w:bookmarkStart w:id="47" w:name="z3000_021_15"/>
            <w:bookmarkEnd w:id="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" w:name="z3000_022_04"/>
            <w:bookmarkStart w:id="49" w:name="z3000_022_04"/>
            <w:bookmarkEnd w:id="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" w:name="z3000_022_08"/>
            <w:bookmarkStart w:id="51" w:name="z3000_022_08"/>
            <w:bookmarkEnd w:id="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" w:name="z3000_022_09"/>
            <w:bookmarkStart w:id="53" w:name="z3000_022_09"/>
            <w:bookmarkEnd w:id="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" w:name="z3000_022_10"/>
            <w:bookmarkStart w:id="55" w:name="z3000_022_10"/>
            <w:bookmarkEnd w:id="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" w:name="z3000_022_11"/>
            <w:bookmarkStart w:id="57" w:name="z3000_022_11"/>
            <w:bookmarkEnd w:id="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" w:name="z3000_022_12"/>
            <w:bookmarkStart w:id="59" w:name="z3000_022_12"/>
            <w:bookmarkEnd w:id="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" w:name="z3000_022_14"/>
            <w:bookmarkStart w:id="61" w:name="z3000_022_14"/>
            <w:bookmarkEnd w:id="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" w:name="z3000_022_15"/>
            <w:bookmarkStart w:id="63" w:name="z3000_022_15"/>
            <w:bookmarkEnd w:id="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" w:name="z3000_023_04"/>
            <w:bookmarkStart w:id="65" w:name="z3000_023_04"/>
            <w:bookmarkEnd w:id="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" w:name="z3000_023_08"/>
            <w:bookmarkStart w:id="67" w:name="z3000_023_08"/>
            <w:bookmarkEnd w:id="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" w:name="z3000_023_09"/>
            <w:bookmarkStart w:id="69" w:name="z3000_023_09"/>
            <w:bookmarkEnd w:id="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" w:name="z3000_023_10"/>
            <w:bookmarkStart w:id="71" w:name="z3000_023_10"/>
            <w:bookmarkEnd w:id="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" w:name="z3000_023_11"/>
            <w:bookmarkStart w:id="73" w:name="z3000_023_11"/>
            <w:bookmarkEnd w:id="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" w:name="z3000_023_12"/>
            <w:bookmarkStart w:id="75" w:name="z3000_023_12"/>
            <w:bookmarkEnd w:id="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" w:name="z3000_023_14"/>
            <w:bookmarkStart w:id="77" w:name="z3000_023_14"/>
            <w:bookmarkEnd w:id="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" w:name="z3000_023_15"/>
            <w:bookmarkStart w:id="79" w:name="z3000_023_15"/>
            <w:bookmarkEnd w:id="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" w:name="z3000_231_04"/>
            <w:bookmarkStart w:id="81" w:name="z3000_231_04"/>
            <w:bookmarkEnd w:id="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" w:name="z3000_231_08"/>
            <w:bookmarkStart w:id="83" w:name="z3000_231_08"/>
            <w:bookmarkEnd w:id="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" w:name="z3000_231_09"/>
            <w:bookmarkStart w:id="85" w:name="z3000_231_09"/>
            <w:bookmarkEnd w:id="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" w:name="z3000_231_10"/>
            <w:bookmarkStart w:id="87" w:name="z3000_231_10"/>
            <w:bookmarkEnd w:id="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" w:name="z3000_231_11"/>
            <w:bookmarkStart w:id="89" w:name="z3000_231_11"/>
            <w:bookmarkEnd w:id="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" w:name="z3000_231_12"/>
            <w:bookmarkStart w:id="91" w:name="z3000_231_12"/>
            <w:bookmarkEnd w:id="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" w:name="z3000_231_14"/>
            <w:bookmarkStart w:id="93" w:name="z3000_231_14"/>
            <w:bookmarkEnd w:id="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" w:name="z3000_231_15"/>
            <w:bookmarkStart w:id="95" w:name="z3000_231_15"/>
            <w:bookmarkEnd w:id="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" w:name="z3000_030_04"/>
            <w:bookmarkStart w:id="97" w:name="z3000_030_04"/>
            <w:bookmarkEnd w:id="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" w:name="z3000_030_08"/>
            <w:bookmarkStart w:id="99" w:name="z3000_030_08"/>
            <w:bookmarkEnd w:id="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" w:name="z3000_030_09"/>
            <w:bookmarkStart w:id="101" w:name="z3000_030_09"/>
            <w:bookmarkEnd w:id="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" w:name="z3000_030_10"/>
            <w:bookmarkStart w:id="103" w:name="z3000_030_10"/>
            <w:bookmarkEnd w:id="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" w:name="z3000_030_11"/>
            <w:bookmarkStart w:id="105" w:name="z3000_030_11"/>
            <w:bookmarkEnd w:id="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" w:name="z3000_030_12"/>
            <w:bookmarkStart w:id="107" w:name="z3000_030_12"/>
            <w:bookmarkEnd w:id="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" w:name="z3000_030_14"/>
            <w:bookmarkStart w:id="109" w:name="z3000_030_14"/>
            <w:bookmarkEnd w:id="1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" w:name="z3000_030_15"/>
            <w:bookmarkStart w:id="111" w:name="z3000_030_15"/>
            <w:bookmarkEnd w:id="1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" w:name="z3000_031_04"/>
            <w:bookmarkStart w:id="113" w:name="z3000_031_04"/>
            <w:bookmarkEnd w:id="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" w:name="z3000_031_08"/>
            <w:bookmarkStart w:id="115" w:name="z3000_031_08"/>
            <w:bookmarkEnd w:id="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" w:name="z3000_031_09"/>
            <w:bookmarkStart w:id="117" w:name="z3000_031_09"/>
            <w:bookmarkEnd w:id="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" w:name="z3000_031_10"/>
            <w:bookmarkStart w:id="119" w:name="z3000_031_10"/>
            <w:bookmarkEnd w:id="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" w:name="z3000_031_11"/>
            <w:bookmarkStart w:id="121" w:name="z3000_031_11"/>
            <w:bookmarkEnd w:id="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" w:name="z3000_031_12"/>
            <w:bookmarkStart w:id="123" w:name="z3000_031_12"/>
            <w:bookmarkEnd w:id="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" w:name="z3000_031_14"/>
            <w:bookmarkStart w:id="125" w:name="z3000_031_14"/>
            <w:bookmarkEnd w:id="1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" w:name="z3000_031_15"/>
            <w:bookmarkStart w:id="127" w:name="z3000_031_15"/>
            <w:bookmarkEnd w:id="1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" w:name="z3000_311_04"/>
            <w:bookmarkStart w:id="129" w:name="z3000_311_04"/>
            <w:bookmarkEnd w:id="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" w:name="z3000_311_08"/>
            <w:bookmarkStart w:id="131" w:name="z3000_311_08"/>
            <w:bookmarkEnd w:id="1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" w:name="z3000_311_09"/>
            <w:bookmarkStart w:id="133" w:name="z3000_311_09"/>
            <w:bookmarkEnd w:id="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" w:name="z3000_311_10"/>
            <w:bookmarkStart w:id="135" w:name="z3000_311_10"/>
            <w:bookmarkEnd w:id="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" w:name="z3000_311_11"/>
            <w:bookmarkStart w:id="137" w:name="z3000_311_11"/>
            <w:bookmarkEnd w:id="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" w:name="z3000_311_12"/>
            <w:bookmarkStart w:id="139" w:name="z3000_311_12"/>
            <w:bookmarkEnd w:id="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" w:name="z3000_311_14"/>
            <w:bookmarkStart w:id="141" w:name="z3000_311_14"/>
            <w:bookmarkEnd w:id="1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" w:name="z3000_311_15"/>
            <w:bookmarkStart w:id="143" w:name="z3000_311_15"/>
            <w:bookmarkEnd w:id="1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" w:name="z3000_032_04"/>
            <w:bookmarkStart w:id="145" w:name="z3000_032_04"/>
            <w:bookmarkEnd w:id="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" w:name="z3000_032_08"/>
            <w:bookmarkStart w:id="147" w:name="z3000_032_08"/>
            <w:bookmarkEnd w:id="1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" w:name="z3000_032_09"/>
            <w:bookmarkStart w:id="149" w:name="z3000_032_09"/>
            <w:bookmarkEnd w:id="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" w:name="z3000_032_10"/>
            <w:bookmarkStart w:id="151" w:name="z3000_032_10"/>
            <w:bookmarkEnd w:id="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" w:name="z3000_032_11"/>
            <w:bookmarkStart w:id="153" w:name="z3000_032_11"/>
            <w:bookmarkEnd w:id="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" w:name="z3000_032_12"/>
            <w:bookmarkStart w:id="155" w:name="z3000_032_12"/>
            <w:bookmarkEnd w:id="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" w:name="z3000_032_14"/>
            <w:bookmarkStart w:id="157" w:name="z3000_032_14"/>
            <w:bookmarkEnd w:id="1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" w:name="z3000_032_15"/>
            <w:bookmarkStart w:id="159" w:name="z3000_032_15"/>
            <w:bookmarkEnd w:id="1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 лейомиома м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.1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" w:name="z3000_321_04"/>
            <w:bookmarkStart w:id="161" w:name="z3000_321_04"/>
            <w:bookmarkEnd w:id="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" w:name="z3000_321_08"/>
            <w:bookmarkStart w:id="163" w:name="z3000_321_08"/>
            <w:bookmarkEnd w:id="1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" w:name="z3000_321_09"/>
            <w:bookmarkStart w:id="165" w:name="z3000_321_09"/>
            <w:bookmarkEnd w:id="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" w:name="z3000_321_10"/>
            <w:bookmarkStart w:id="167" w:name="z3000_321_10"/>
            <w:bookmarkEnd w:id="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" w:name="z3000_321_11"/>
            <w:bookmarkStart w:id="169" w:name="z3000_321_11"/>
            <w:bookmarkEnd w:id="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" w:name="z3000_321_12"/>
            <w:bookmarkStart w:id="171" w:name="z3000_321_12"/>
            <w:bookmarkEnd w:id="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" w:name="z3000_321_14"/>
            <w:bookmarkStart w:id="173" w:name="z3000_321_14"/>
            <w:bookmarkEnd w:id="1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" w:name="z3000_321_15"/>
            <w:bookmarkStart w:id="175" w:name="z3000_321_15"/>
            <w:bookmarkEnd w:id="1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" w:name="z3000_040_04"/>
            <w:bookmarkStart w:id="177" w:name="z3000_040_04"/>
            <w:bookmarkEnd w:id="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" w:name="z3000_040_08"/>
            <w:bookmarkStart w:id="179" w:name="z3000_040_08"/>
            <w:bookmarkEnd w:id="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" w:name="z3000_040_09"/>
            <w:bookmarkStart w:id="181" w:name="z3000_040_09"/>
            <w:bookmarkEnd w:id="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" w:name="z3000_040_10"/>
            <w:bookmarkStart w:id="183" w:name="z3000_040_10"/>
            <w:bookmarkEnd w:id="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" w:name="z3000_040_11"/>
            <w:bookmarkStart w:id="185" w:name="z3000_040_11"/>
            <w:bookmarkEnd w:id="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" w:name="z3000_040_12"/>
            <w:bookmarkStart w:id="187" w:name="z3000_040_12"/>
            <w:bookmarkEnd w:id="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" w:name="z3000_040_14"/>
            <w:bookmarkStart w:id="189" w:name="z3000_040_14"/>
            <w:bookmarkEnd w:id="1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" w:name="z3000_040_15"/>
            <w:bookmarkStart w:id="191" w:name="z3000_040_15"/>
            <w:bookmarkEnd w:id="1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" w:name="z3000_041_04"/>
            <w:bookmarkStart w:id="193" w:name="z3000_041_04"/>
            <w:bookmarkEnd w:id="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" w:name="z3000_041_08"/>
            <w:bookmarkStart w:id="195" w:name="z3000_041_08"/>
            <w:bookmarkEnd w:id="1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" w:name="z3000_041_09"/>
            <w:bookmarkStart w:id="197" w:name="z3000_041_09"/>
            <w:bookmarkEnd w:id="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" w:name="z3000_041_10"/>
            <w:bookmarkStart w:id="199" w:name="z3000_041_10"/>
            <w:bookmarkEnd w:id="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" w:name="z3000_041_11"/>
            <w:bookmarkStart w:id="201" w:name="z3000_041_11"/>
            <w:bookmarkEnd w:id="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" w:name="z3000_041_12"/>
            <w:bookmarkStart w:id="203" w:name="z3000_041_12"/>
            <w:bookmarkEnd w:id="2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" w:name="z3000_041_14"/>
            <w:bookmarkStart w:id="205" w:name="z3000_041_14"/>
            <w:bookmarkEnd w:id="2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" w:name="z3000_041_15"/>
            <w:bookmarkStart w:id="207" w:name="z3000_041_15"/>
            <w:bookmarkEnd w:id="2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" w:name="z3000_411_04"/>
            <w:bookmarkStart w:id="209" w:name="z3000_411_04"/>
            <w:bookmarkEnd w:id="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" w:name="z3000_411_08"/>
            <w:bookmarkStart w:id="211" w:name="z3000_411_08"/>
            <w:bookmarkEnd w:id="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" w:name="z3000_411_09"/>
            <w:bookmarkStart w:id="213" w:name="z3000_411_09"/>
            <w:bookmarkEnd w:id="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" w:name="z3000_411_10"/>
            <w:bookmarkStart w:id="215" w:name="z3000_411_10"/>
            <w:bookmarkEnd w:id="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" w:name="z3000_411_11"/>
            <w:bookmarkStart w:id="217" w:name="z3000_411_11"/>
            <w:bookmarkEnd w:id="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" w:name="z3000_411_12"/>
            <w:bookmarkStart w:id="219" w:name="z3000_411_12"/>
            <w:bookmarkEnd w:id="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" w:name="z3000_411_14"/>
            <w:bookmarkStart w:id="221" w:name="z3000_411_14"/>
            <w:bookmarkEnd w:id="2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" w:name="z3000_411_15"/>
            <w:bookmarkStart w:id="223" w:name="z3000_411_15"/>
            <w:bookmarkEnd w:id="2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" w:name="z3000_042_04"/>
            <w:bookmarkStart w:id="225" w:name="z3000_042_04"/>
            <w:bookmarkEnd w:id="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" w:name="z3000_042_08"/>
            <w:bookmarkStart w:id="227" w:name="z3000_042_08"/>
            <w:bookmarkEnd w:id="2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" w:name="z3000_042_09"/>
            <w:bookmarkStart w:id="229" w:name="z3000_042_09"/>
            <w:bookmarkEnd w:id="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" w:name="z3000_042_10"/>
            <w:bookmarkStart w:id="231" w:name="z3000_042_10"/>
            <w:bookmarkEnd w:id="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" w:name="z3000_042_11"/>
            <w:bookmarkStart w:id="233" w:name="z3000_042_11"/>
            <w:bookmarkEnd w:id="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" w:name="z3000_042_12"/>
            <w:bookmarkStart w:id="235" w:name="z3000_042_12"/>
            <w:bookmarkEnd w:id="2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" w:name="z3000_042_14"/>
            <w:bookmarkStart w:id="237" w:name="z3000_042_14"/>
            <w:bookmarkEnd w:id="2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" w:name="z3000_042_15"/>
            <w:bookmarkStart w:id="239" w:name="z3000_042_15"/>
            <w:bookmarkEnd w:id="2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" w:name="z3000_421_04"/>
            <w:bookmarkStart w:id="241" w:name="z3000_421_04"/>
            <w:bookmarkEnd w:id="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" w:name="z3000_421_08"/>
            <w:bookmarkStart w:id="243" w:name="z3000_421_08"/>
            <w:bookmarkEnd w:id="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" w:name="z3000_421_09"/>
            <w:bookmarkStart w:id="245" w:name="z3000_421_09"/>
            <w:bookmarkEnd w:id="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" w:name="z3000_421_10"/>
            <w:bookmarkStart w:id="247" w:name="z3000_421_10"/>
            <w:bookmarkEnd w:id="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" w:name="z3000_421_11"/>
            <w:bookmarkStart w:id="249" w:name="z3000_421_11"/>
            <w:bookmarkEnd w:id="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" w:name="z3000_421_12"/>
            <w:bookmarkStart w:id="251" w:name="z3000_421_12"/>
            <w:bookmarkEnd w:id="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" w:name="z3000_421_14"/>
            <w:bookmarkStart w:id="253" w:name="z3000_421_14"/>
            <w:bookmarkEnd w:id="2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" w:name="z3000_421_15"/>
            <w:bookmarkStart w:id="255" w:name="z3000_421_15"/>
            <w:bookmarkEnd w:id="2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" w:name="z3000_043_04"/>
            <w:bookmarkStart w:id="257" w:name="z3000_043_04"/>
            <w:bookmarkEnd w:id="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" w:name="z3000_043_08"/>
            <w:bookmarkStart w:id="259" w:name="z3000_043_08"/>
            <w:bookmarkEnd w:id="2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" w:name="z3000_043_09"/>
            <w:bookmarkStart w:id="261" w:name="z3000_043_09"/>
            <w:bookmarkEnd w:id="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" w:name="z3000_043_10"/>
            <w:bookmarkStart w:id="263" w:name="z3000_043_10"/>
            <w:bookmarkEnd w:id="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" w:name="z3000_043_11"/>
            <w:bookmarkStart w:id="265" w:name="z3000_043_11"/>
            <w:bookmarkEnd w:id="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" w:name="z3000_043_12"/>
            <w:bookmarkStart w:id="267" w:name="z3000_043_12"/>
            <w:bookmarkEnd w:id="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" w:name="z3000_043_14"/>
            <w:bookmarkStart w:id="269" w:name="z3000_043_14"/>
            <w:bookmarkEnd w:id="2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" w:name="z3000_043_15"/>
            <w:bookmarkStart w:id="271" w:name="z3000_043_15"/>
            <w:bookmarkEnd w:id="2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" w:name="z3000_050_04"/>
            <w:bookmarkStart w:id="273" w:name="z3000_050_04"/>
            <w:bookmarkEnd w:id="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" w:name="z3000_050_08"/>
            <w:bookmarkStart w:id="275" w:name="z3000_050_08"/>
            <w:bookmarkEnd w:id="2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" w:name="z3000_050_09"/>
            <w:bookmarkStart w:id="277" w:name="z3000_050_09"/>
            <w:bookmarkEnd w:id="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" w:name="z3000_050_10"/>
            <w:bookmarkStart w:id="279" w:name="z3000_050_10"/>
            <w:bookmarkEnd w:id="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" w:name="z3000_050_11"/>
            <w:bookmarkStart w:id="281" w:name="z3000_050_11"/>
            <w:bookmarkEnd w:id="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" w:name="z3000_050_12"/>
            <w:bookmarkStart w:id="283" w:name="z3000_050_12"/>
            <w:bookmarkEnd w:id="2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" w:name="z3000_050_14"/>
            <w:bookmarkStart w:id="285" w:name="z3000_050_14"/>
            <w:bookmarkEnd w:id="2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" w:name="z3000_050_15"/>
            <w:bookmarkStart w:id="287" w:name="z3000_050_15"/>
            <w:bookmarkEnd w:id="2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" w:name="z3000_051_04"/>
            <w:bookmarkStart w:id="289" w:name="z3000_051_04"/>
            <w:bookmarkEnd w:id="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" w:name="z3000_051_08"/>
            <w:bookmarkStart w:id="291" w:name="z3000_051_08"/>
            <w:bookmarkEnd w:id="2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" w:name="z3000_051_09"/>
            <w:bookmarkStart w:id="293" w:name="z3000_051_09"/>
            <w:bookmarkEnd w:id="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" w:name="z3000_051_10"/>
            <w:bookmarkStart w:id="295" w:name="z3000_051_10"/>
            <w:bookmarkEnd w:id="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" w:name="z3000_051_11"/>
            <w:bookmarkStart w:id="297" w:name="z3000_051_11"/>
            <w:bookmarkEnd w:id="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" w:name="z3000_051_12"/>
            <w:bookmarkStart w:id="299" w:name="z3000_051_12"/>
            <w:bookmarkEnd w:id="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" w:name="z3000_051_14"/>
            <w:bookmarkStart w:id="301" w:name="z3000_051_14"/>
            <w:bookmarkEnd w:id="3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" w:name="z3000_051_15"/>
            <w:bookmarkStart w:id="303" w:name="z3000_051_15"/>
            <w:bookmarkEnd w:id="3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" w:name="z3000_511_04"/>
            <w:bookmarkStart w:id="305" w:name="z3000_511_04"/>
            <w:bookmarkEnd w:id="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" w:name="z3000_511_08"/>
            <w:bookmarkStart w:id="307" w:name="z3000_511_08"/>
            <w:bookmarkEnd w:id="3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" w:name="z3000_511_09"/>
            <w:bookmarkStart w:id="309" w:name="z3000_511_09"/>
            <w:bookmarkEnd w:id="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" w:name="z3000_511_10"/>
            <w:bookmarkStart w:id="311" w:name="z3000_511_10"/>
            <w:bookmarkEnd w:id="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" w:name="z3000_511_11"/>
            <w:bookmarkStart w:id="313" w:name="z3000_511_11"/>
            <w:bookmarkEnd w:id="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" w:name="z3000_511_12"/>
            <w:bookmarkStart w:id="315" w:name="z3000_511_12"/>
            <w:bookmarkEnd w:id="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" w:name="z3000_511_14"/>
            <w:bookmarkStart w:id="317" w:name="z3000_511_14"/>
            <w:bookmarkEnd w:id="3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" w:name="z3000_511_15"/>
            <w:bookmarkStart w:id="319" w:name="z3000_511_15"/>
            <w:bookmarkEnd w:id="3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" w:name="z3000_512_04"/>
            <w:bookmarkStart w:id="321" w:name="z3000_512_04"/>
            <w:bookmarkEnd w:id="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" w:name="z3000_512_08"/>
            <w:bookmarkStart w:id="323" w:name="z3000_512_08"/>
            <w:bookmarkEnd w:id="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" w:name="z3000_512_09"/>
            <w:bookmarkStart w:id="325" w:name="z3000_512_09"/>
            <w:bookmarkEnd w:id="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" w:name="z3000_512_10"/>
            <w:bookmarkStart w:id="327" w:name="z3000_512_10"/>
            <w:bookmarkEnd w:id="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" w:name="z3000_512_11"/>
            <w:bookmarkStart w:id="329" w:name="z3000_512_11"/>
            <w:bookmarkEnd w:id="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" w:name="z3000_512_12"/>
            <w:bookmarkStart w:id="331" w:name="z3000_512_12"/>
            <w:bookmarkEnd w:id="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" w:name="z3000_512_14"/>
            <w:bookmarkStart w:id="333" w:name="z3000_512_14"/>
            <w:bookmarkEnd w:id="3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" w:name="z3000_512_15"/>
            <w:bookmarkStart w:id="335" w:name="z3000_512_15"/>
            <w:bookmarkEnd w:id="3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" w:name="z3000_513_04"/>
            <w:bookmarkStart w:id="337" w:name="z3000_513_04"/>
            <w:bookmarkEnd w:id="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" w:name="z3000_513_08"/>
            <w:bookmarkStart w:id="339" w:name="z3000_513_08"/>
            <w:bookmarkEnd w:id="3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" w:name="z3000_513_09"/>
            <w:bookmarkStart w:id="341" w:name="z3000_513_09"/>
            <w:bookmarkEnd w:id="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" w:name="z3000_513_10"/>
            <w:bookmarkStart w:id="343" w:name="z3000_513_10"/>
            <w:bookmarkEnd w:id="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" w:name="z3000_513_11"/>
            <w:bookmarkStart w:id="345" w:name="z3000_513_11"/>
            <w:bookmarkEnd w:id="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" w:name="z3000_513_12"/>
            <w:bookmarkStart w:id="347" w:name="z3000_513_12"/>
            <w:bookmarkEnd w:id="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" w:name="z3000_513_14"/>
            <w:bookmarkStart w:id="349" w:name="z3000_513_14"/>
            <w:bookmarkEnd w:id="3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" w:name="z3000_513_15"/>
            <w:bookmarkStart w:id="351" w:name="z3000_513_15"/>
            <w:bookmarkEnd w:id="3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" w:name="z3000_514_04"/>
            <w:bookmarkStart w:id="353" w:name="z3000_514_04"/>
            <w:bookmarkEnd w:id="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" w:name="z3000_514_08"/>
            <w:bookmarkStart w:id="355" w:name="z3000_514_08"/>
            <w:bookmarkEnd w:id="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" w:name="z3000_514_09"/>
            <w:bookmarkStart w:id="357" w:name="z3000_514_09"/>
            <w:bookmarkEnd w:id="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" w:name="z3000_514_10"/>
            <w:bookmarkStart w:id="359" w:name="z3000_514_10"/>
            <w:bookmarkEnd w:id="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" w:name="z3000_514_11"/>
            <w:bookmarkStart w:id="361" w:name="z3000_514_11"/>
            <w:bookmarkEnd w:id="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" w:name="z3000_514_12"/>
            <w:bookmarkStart w:id="363" w:name="z3000_514_12"/>
            <w:bookmarkEnd w:id="3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" w:name="z3000_514_14"/>
            <w:bookmarkStart w:id="365" w:name="z3000_514_14"/>
            <w:bookmarkEnd w:id="3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" w:name="z3000_514_15"/>
            <w:bookmarkStart w:id="367" w:name="z3000_514_15"/>
            <w:bookmarkEnd w:id="3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" w:name="z3000_515_04"/>
            <w:bookmarkStart w:id="369" w:name="z3000_515_04"/>
            <w:bookmarkEnd w:id="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" w:name="z3000_515_08"/>
            <w:bookmarkStart w:id="371" w:name="z3000_515_08"/>
            <w:bookmarkEnd w:id="3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" w:name="z3000_515_09"/>
            <w:bookmarkStart w:id="373" w:name="z3000_515_09"/>
            <w:bookmarkEnd w:id="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" w:name="z3000_515_10"/>
            <w:bookmarkStart w:id="375" w:name="z3000_515_10"/>
            <w:bookmarkEnd w:id="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" w:name="z3000_515_11"/>
            <w:bookmarkStart w:id="377" w:name="z3000_515_11"/>
            <w:bookmarkEnd w:id="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" w:name="z3000_515_12"/>
            <w:bookmarkStart w:id="379" w:name="z3000_515_12"/>
            <w:bookmarkEnd w:id="3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" w:name="z3000_515_14"/>
            <w:bookmarkStart w:id="381" w:name="z3000_515_14"/>
            <w:bookmarkEnd w:id="3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" w:name="z3000_515_15"/>
            <w:bookmarkStart w:id="383" w:name="z3000_515_15"/>
            <w:bookmarkEnd w:id="3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" w:name="z3000_516_04"/>
            <w:bookmarkStart w:id="385" w:name="z3000_516_04"/>
            <w:bookmarkEnd w:id="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" w:name="z3000_516_08"/>
            <w:bookmarkStart w:id="387" w:name="z3000_516_08"/>
            <w:bookmarkEnd w:id="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" w:name="z3000_516_09"/>
            <w:bookmarkStart w:id="389" w:name="z3000_516_09"/>
            <w:bookmarkEnd w:id="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" w:name="z3000_516_10"/>
            <w:bookmarkStart w:id="391" w:name="z3000_516_10"/>
            <w:bookmarkEnd w:id="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" w:name="z3000_516_11"/>
            <w:bookmarkStart w:id="393" w:name="z3000_516_11"/>
            <w:bookmarkEnd w:id="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" w:name="z3000_516_12"/>
            <w:bookmarkStart w:id="395" w:name="z3000_516_12"/>
            <w:bookmarkEnd w:id="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" w:name="z3000_516_14"/>
            <w:bookmarkStart w:id="397" w:name="z3000_516_14"/>
            <w:bookmarkEnd w:id="3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" w:name="z3000_516_15"/>
            <w:bookmarkStart w:id="399" w:name="z3000_516_15"/>
            <w:bookmarkEnd w:id="3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" w:name="z3000_052_04"/>
            <w:bookmarkStart w:id="401" w:name="z3000_052_04"/>
            <w:bookmarkEnd w:id="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" w:name="z3000_052_08"/>
            <w:bookmarkStart w:id="403" w:name="z3000_052_08"/>
            <w:bookmarkEnd w:id="4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" w:name="z3000_052_09"/>
            <w:bookmarkStart w:id="405" w:name="z3000_052_09"/>
            <w:bookmarkEnd w:id="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" w:name="z3000_052_10"/>
            <w:bookmarkStart w:id="407" w:name="z3000_052_10"/>
            <w:bookmarkEnd w:id="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" w:name="z3000_052_11"/>
            <w:bookmarkStart w:id="409" w:name="z3000_052_11"/>
            <w:bookmarkEnd w:id="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" w:name="z3000_052_12"/>
            <w:bookmarkStart w:id="411" w:name="z3000_052_12"/>
            <w:bookmarkEnd w:id="4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" w:name="z3000_052_14"/>
            <w:bookmarkStart w:id="413" w:name="z3000_052_14"/>
            <w:bookmarkEnd w:id="4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" w:name="z3000_052_15"/>
            <w:bookmarkStart w:id="415" w:name="z3000_052_15"/>
            <w:bookmarkEnd w:id="4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416" w:name="z3000_521_04"/>
            <w:bookmarkStart w:id="417" w:name="z3000_521_04"/>
            <w:bookmarkEnd w:id="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" w:name="z3000_521_08"/>
            <w:bookmarkStart w:id="419" w:name="z3000_521_08"/>
            <w:bookmarkEnd w:id="4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" w:name="z3000_521_09"/>
            <w:bookmarkStart w:id="421" w:name="z3000_521_09"/>
            <w:bookmarkEnd w:id="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" w:name="z3000_521_10"/>
            <w:bookmarkStart w:id="423" w:name="z3000_521_10"/>
            <w:bookmarkEnd w:id="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" w:name="z3000_521_11"/>
            <w:bookmarkStart w:id="425" w:name="z3000_521_11"/>
            <w:bookmarkEnd w:id="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" w:name="z3000_521_12"/>
            <w:bookmarkStart w:id="427" w:name="z3000_521_12"/>
            <w:bookmarkEnd w:id="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" w:name="z3000_521_14"/>
            <w:bookmarkStart w:id="429" w:name="z3000_521_14"/>
            <w:bookmarkEnd w:id="4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" w:name="z3000_521_15"/>
            <w:bookmarkStart w:id="431" w:name="z3000_521_15"/>
            <w:bookmarkEnd w:id="4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" w:name="z3000_522_04"/>
            <w:bookmarkStart w:id="433" w:name="z3000_522_04"/>
            <w:bookmarkEnd w:id="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" w:name="z3000_522_08"/>
            <w:bookmarkStart w:id="435" w:name="z3000_522_08"/>
            <w:bookmarkEnd w:id="4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" w:name="z3000_522_09"/>
            <w:bookmarkStart w:id="437" w:name="z3000_522_09"/>
            <w:bookmarkEnd w:id="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" w:name="z3000_522_10"/>
            <w:bookmarkStart w:id="439" w:name="z3000_522_10"/>
            <w:bookmarkEnd w:id="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" w:name="z3000_522_11"/>
            <w:bookmarkStart w:id="441" w:name="z3000_522_11"/>
            <w:bookmarkEnd w:id="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" w:name="z3000_522_12"/>
            <w:bookmarkStart w:id="443" w:name="z3000_522_12"/>
            <w:bookmarkEnd w:id="4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" w:name="z3000_522_14"/>
            <w:bookmarkStart w:id="445" w:name="z3000_522_14"/>
            <w:bookmarkEnd w:id="4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" w:name="z3000_522_15"/>
            <w:bookmarkStart w:id="447" w:name="z3000_522_15"/>
            <w:bookmarkEnd w:id="4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" w:name="z3000_523_04"/>
            <w:bookmarkStart w:id="449" w:name="z3000_523_04"/>
            <w:bookmarkEnd w:id="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" w:name="z3000_523_08"/>
            <w:bookmarkStart w:id="451" w:name="z3000_523_08"/>
            <w:bookmarkEnd w:id="4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" w:name="z3000_523_09"/>
            <w:bookmarkStart w:id="453" w:name="z3000_523_09"/>
            <w:bookmarkEnd w:id="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" w:name="z3000_523_10"/>
            <w:bookmarkStart w:id="455" w:name="z3000_523_10"/>
            <w:bookmarkEnd w:id="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" w:name="z3000_523_11"/>
            <w:bookmarkStart w:id="457" w:name="z3000_523_11"/>
            <w:bookmarkEnd w:id="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" w:name="z3000_523_12"/>
            <w:bookmarkStart w:id="459" w:name="z3000_523_12"/>
            <w:bookmarkEnd w:id="4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" w:name="z3000_523_14"/>
            <w:bookmarkStart w:id="461" w:name="z3000_523_14"/>
            <w:bookmarkEnd w:id="4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" w:name="z3000_523_15"/>
            <w:bookmarkStart w:id="463" w:name="z3000_523_15"/>
            <w:bookmarkEnd w:id="4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" w:name="z3000_524_04"/>
            <w:bookmarkStart w:id="465" w:name="z3000_524_04"/>
            <w:bookmarkEnd w:id="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" w:name="z3000_524_08"/>
            <w:bookmarkStart w:id="467" w:name="z3000_524_08"/>
            <w:bookmarkEnd w:id="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" w:name="z3000_524_09"/>
            <w:bookmarkStart w:id="469" w:name="z3000_524_09"/>
            <w:bookmarkEnd w:id="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" w:name="z3000_524_10"/>
            <w:bookmarkStart w:id="471" w:name="z3000_524_10"/>
            <w:bookmarkEnd w:id="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" w:name="z3000_524_11"/>
            <w:bookmarkStart w:id="473" w:name="z3000_524_11"/>
            <w:bookmarkEnd w:id="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" w:name="z3000_524_12"/>
            <w:bookmarkStart w:id="475" w:name="z3000_524_12"/>
            <w:bookmarkEnd w:id="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" w:name="z3000_524_14"/>
            <w:bookmarkStart w:id="477" w:name="z3000_524_14"/>
            <w:bookmarkEnd w:id="4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" w:name="z3000_524_15"/>
            <w:bookmarkStart w:id="479" w:name="z3000_524_15"/>
            <w:bookmarkEnd w:id="4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" w:name="z3000_053_04"/>
            <w:bookmarkStart w:id="481" w:name="z3000_053_04"/>
            <w:bookmarkEnd w:id="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" w:name="z3000_053_08"/>
            <w:bookmarkStart w:id="483" w:name="z3000_053_08"/>
            <w:bookmarkEnd w:id="4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" w:name="z3000_053_09"/>
            <w:bookmarkStart w:id="485" w:name="z3000_053_09"/>
            <w:bookmarkEnd w:id="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" w:name="z3000_053_10"/>
            <w:bookmarkStart w:id="487" w:name="z3000_053_10"/>
            <w:bookmarkEnd w:id="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" w:name="z3000_053_11"/>
            <w:bookmarkStart w:id="489" w:name="z3000_053_11"/>
            <w:bookmarkEnd w:id="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" w:name="z3000_053_12"/>
            <w:bookmarkStart w:id="491" w:name="z3000_053_12"/>
            <w:bookmarkEnd w:id="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" w:name="z3000_053_14"/>
            <w:bookmarkStart w:id="493" w:name="z3000_053_14"/>
            <w:bookmarkEnd w:id="4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" w:name="z3000_053_15"/>
            <w:bookmarkStart w:id="495" w:name="z3000_053_15"/>
            <w:bookmarkEnd w:id="4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" w:name="z3000_054_04"/>
            <w:bookmarkStart w:id="497" w:name="z3000_054_04"/>
            <w:bookmarkEnd w:id="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" w:name="z3000_054_08"/>
            <w:bookmarkStart w:id="499" w:name="z3000_054_08"/>
            <w:bookmarkEnd w:id="4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" w:name="z3000_054_09"/>
            <w:bookmarkStart w:id="501" w:name="z3000_054_09"/>
            <w:bookmarkEnd w:id="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" w:name="z3000_054_10"/>
            <w:bookmarkStart w:id="503" w:name="z3000_054_10"/>
            <w:bookmarkEnd w:id="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" w:name="z3000_054_11"/>
            <w:bookmarkStart w:id="505" w:name="z3000_054_11"/>
            <w:bookmarkEnd w:id="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" w:name="z3000_054_12"/>
            <w:bookmarkStart w:id="507" w:name="z3000_054_12"/>
            <w:bookmarkEnd w:id="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" w:name="z3000_054_14"/>
            <w:bookmarkStart w:id="509" w:name="z3000_054_14"/>
            <w:bookmarkEnd w:id="5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" w:name="z3000_054_15"/>
            <w:bookmarkStart w:id="511" w:name="z3000_054_15"/>
            <w:bookmarkEnd w:id="5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" w:name="z3000_055_04"/>
            <w:bookmarkStart w:id="513" w:name="z3000_055_04"/>
            <w:bookmarkEnd w:id="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" w:name="z3000_055_08"/>
            <w:bookmarkStart w:id="515" w:name="z3000_055_08"/>
            <w:bookmarkEnd w:id="5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" w:name="z3000_055_09"/>
            <w:bookmarkStart w:id="517" w:name="z3000_055_09"/>
            <w:bookmarkEnd w:id="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" w:name="z3000_055_10"/>
            <w:bookmarkStart w:id="519" w:name="z3000_055_10"/>
            <w:bookmarkEnd w:id="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" w:name="z3000_055_11"/>
            <w:bookmarkStart w:id="521" w:name="z3000_055_11"/>
            <w:bookmarkEnd w:id="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" w:name="z3000_055_12"/>
            <w:bookmarkStart w:id="523" w:name="z3000_055_12"/>
            <w:bookmarkEnd w:id="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" w:name="z3000_055_14"/>
            <w:bookmarkStart w:id="525" w:name="z3000_055_14"/>
            <w:bookmarkEnd w:id="5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" w:name="z3000_055_15"/>
            <w:bookmarkStart w:id="527" w:name="z3000_055_15"/>
            <w:bookmarkEnd w:id="5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" w:name="z3000_056_04"/>
            <w:bookmarkStart w:id="529" w:name="z3000_056_04"/>
            <w:bookmarkEnd w:id="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" w:name="z3000_056_08"/>
            <w:bookmarkStart w:id="531" w:name="z3000_056_08"/>
            <w:bookmarkEnd w:id="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" w:name="z3000_056_09"/>
            <w:bookmarkStart w:id="533" w:name="z3000_056_09"/>
            <w:bookmarkEnd w:id="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" w:name="z3000_056_10"/>
            <w:bookmarkStart w:id="535" w:name="z3000_056_10"/>
            <w:bookmarkEnd w:id="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" w:name="z3000_056_11"/>
            <w:bookmarkStart w:id="537" w:name="z3000_056_11"/>
            <w:bookmarkEnd w:id="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" w:name="z3000_056_12"/>
            <w:bookmarkStart w:id="539" w:name="z3000_056_12"/>
            <w:bookmarkEnd w:id="5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" w:name="z3000_056_14"/>
            <w:bookmarkStart w:id="541" w:name="z3000_056_14"/>
            <w:bookmarkEnd w:id="5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" w:name="z3000_056_15"/>
            <w:bookmarkStart w:id="543" w:name="z3000_056_15"/>
            <w:bookmarkEnd w:id="5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" w:name="z3000_057_04"/>
            <w:bookmarkStart w:id="545" w:name="z3000_057_04"/>
            <w:bookmarkEnd w:id="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" w:name="z3000_057_08"/>
            <w:bookmarkStart w:id="547" w:name="z3000_057_08"/>
            <w:bookmarkEnd w:id="5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" w:name="z3000_057_09"/>
            <w:bookmarkStart w:id="549" w:name="z3000_057_09"/>
            <w:bookmarkEnd w:id="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" w:name="z3000_057_10"/>
            <w:bookmarkStart w:id="551" w:name="z3000_057_10"/>
            <w:bookmarkEnd w:id="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" w:name="z3000_057_11"/>
            <w:bookmarkStart w:id="553" w:name="z3000_057_11"/>
            <w:bookmarkEnd w:id="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" w:name="z3000_057_12"/>
            <w:bookmarkStart w:id="555" w:name="z3000_057_12"/>
            <w:bookmarkEnd w:id="5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" w:name="z3000_057_14"/>
            <w:bookmarkStart w:id="557" w:name="z3000_057_14"/>
            <w:bookmarkEnd w:id="5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" w:name="z3000_057_15"/>
            <w:bookmarkStart w:id="559" w:name="z3000_057_15"/>
            <w:bookmarkEnd w:id="5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" w:name="z3000_058_04"/>
            <w:bookmarkStart w:id="561" w:name="z3000_058_04"/>
            <w:bookmarkEnd w:id="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" w:name="z3000_058_08"/>
            <w:bookmarkStart w:id="563" w:name="z3000_058_08"/>
            <w:bookmarkEnd w:id="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" w:name="z3000_058_09"/>
            <w:bookmarkStart w:id="565" w:name="z3000_058_09"/>
            <w:bookmarkEnd w:id="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" w:name="z3000_058_10"/>
            <w:bookmarkStart w:id="567" w:name="z3000_058_10"/>
            <w:bookmarkEnd w:id="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" w:name="z3000_058_11"/>
            <w:bookmarkStart w:id="569" w:name="z3000_058_11"/>
            <w:bookmarkEnd w:id="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" w:name="z3000_058_12"/>
            <w:bookmarkStart w:id="571" w:name="z3000_058_12"/>
            <w:bookmarkEnd w:id="5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" w:name="z3000_058_14"/>
            <w:bookmarkStart w:id="573" w:name="z3000_058_14"/>
            <w:bookmarkEnd w:id="5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" w:name="z3000_058_15"/>
            <w:bookmarkStart w:id="575" w:name="z3000_058_15"/>
            <w:bookmarkEnd w:id="5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" w:name="z3000_510_04"/>
            <w:bookmarkStart w:id="577" w:name="z3000_510_04"/>
            <w:bookmarkEnd w:id="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" w:name="z3000_510_08"/>
            <w:bookmarkStart w:id="579" w:name="z3000_510_08"/>
            <w:bookmarkEnd w:id="5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" w:name="z3000_510_09"/>
            <w:bookmarkStart w:id="581" w:name="z3000_510_09"/>
            <w:bookmarkEnd w:id="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" w:name="z3000_510_10"/>
            <w:bookmarkStart w:id="583" w:name="z3000_510_10"/>
            <w:bookmarkEnd w:id="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" w:name="z3000_510_11"/>
            <w:bookmarkStart w:id="585" w:name="z3000_510_11"/>
            <w:bookmarkEnd w:id="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" w:name="z3000_510_12"/>
            <w:bookmarkStart w:id="587" w:name="z3000_510_12"/>
            <w:bookmarkEnd w:id="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" w:name="z3000_510_14"/>
            <w:bookmarkStart w:id="589" w:name="z3000_510_14"/>
            <w:bookmarkEnd w:id="5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" w:name="z3000_510_15"/>
            <w:bookmarkStart w:id="591" w:name="z3000_510_15"/>
            <w:bookmarkEnd w:id="5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, крайняя степень ожир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5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66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" w:name="z3000_517_04"/>
            <w:bookmarkStart w:id="593" w:name="z3000_517_04"/>
            <w:bookmarkEnd w:id="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" w:name="z3000_517_08"/>
            <w:bookmarkStart w:id="595" w:name="z3000_517_08"/>
            <w:bookmarkEnd w:id="5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" w:name="z3000_517_09"/>
            <w:bookmarkStart w:id="597" w:name="z3000_517_09"/>
            <w:bookmarkEnd w:id="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" w:name="z3000_517_10"/>
            <w:bookmarkStart w:id="599" w:name="z3000_517_10"/>
            <w:bookmarkEnd w:id="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" w:name="z3000_517_11"/>
            <w:bookmarkStart w:id="601" w:name="z3000_517_11"/>
            <w:bookmarkEnd w:id="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" w:name="z3000_517_12"/>
            <w:bookmarkStart w:id="603" w:name="z3000_517_12"/>
            <w:bookmarkEnd w:id="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" w:name="z3000_517_14"/>
            <w:bookmarkStart w:id="605" w:name="z3000_517_14"/>
            <w:bookmarkEnd w:id="6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" w:name="z3000_517_15"/>
            <w:bookmarkStart w:id="607" w:name="z3000_517_15"/>
            <w:bookmarkEnd w:id="6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" w:name="z3000_347_04"/>
            <w:bookmarkStart w:id="609" w:name="z3000_347_04"/>
            <w:bookmarkEnd w:id="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" w:name="z3000_347_08"/>
            <w:bookmarkStart w:id="611" w:name="z3000_347_08"/>
            <w:bookmarkEnd w:id="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" w:name="z3000_347_09"/>
            <w:bookmarkStart w:id="613" w:name="z3000_347_09"/>
            <w:bookmarkEnd w:id="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" w:name="z3000_347_10"/>
            <w:bookmarkStart w:id="615" w:name="z3000_347_10"/>
            <w:bookmarkEnd w:id="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" w:name="z3000_347_11"/>
            <w:bookmarkStart w:id="617" w:name="z3000_347_11"/>
            <w:bookmarkEnd w:id="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" w:name="z3000_347_12"/>
            <w:bookmarkStart w:id="619" w:name="z3000_347_12"/>
            <w:bookmarkEnd w:id="6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" w:name="z3000_347_14"/>
            <w:bookmarkStart w:id="621" w:name="z3000_347_14"/>
            <w:bookmarkEnd w:id="6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" w:name="z3000_347_15"/>
            <w:bookmarkStart w:id="623" w:name="z3000_347_15"/>
            <w:bookmarkEnd w:id="6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" w:name="z3000_341_04"/>
            <w:bookmarkStart w:id="625" w:name="z3000_341_04"/>
            <w:bookmarkEnd w:id="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" w:name="z3000_341_08"/>
            <w:bookmarkStart w:id="627" w:name="z3000_341_08"/>
            <w:bookmarkEnd w:id="6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" w:name="z3000_341_09"/>
            <w:bookmarkStart w:id="629" w:name="z3000_341_09"/>
            <w:bookmarkEnd w:id="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" w:name="z3000_341_10"/>
            <w:bookmarkStart w:id="631" w:name="z3000_341_10"/>
            <w:bookmarkEnd w:id="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" w:name="z3000_341_11"/>
            <w:bookmarkStart w:id="633" w:name="z3000_341_11"/>
            <w:bookmarkEnd w:id="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" w:name="z3000_341_12"/>
            <w:bookmarkStart w:id="635" w:name="z3000_341_12"/>
            <w:bookmarkEnd w:id="6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" w:name="z3000_341_14"/>
            <w:bookmarkStart w:id="637" w:name="z3000_341_14"/>
            <w:bookmarkEnd w:id="6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" w:name="z3000_341_15"/>
            <w:bookmarkStart w:id="639" w:name="z3000_341_15"/>
            <w:bookmarkEnd w:id="6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" w:name="z3000_342_04"/>
            <w:bookmarkStart w:id="641" w:name="z3000_342_04"/>
            <w:bookmarkEnd w:id="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" w:name="z3000_342_08"/>
            <w:bookmarkStart w:id="643" w:name="z3000_342_08"/>
            <w:bookmarkEnd w:id="6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" w:name="z3000_342_09"/>
            <w:bookmarkStart w:id="645" w:name="z3000_342_09"/>
            <w:bookmarkEnd w:id="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" w:name="z3000_342_10"/>
            <w:bookmarkStart w:id="647" w:name="z3000_342_10"/>
            <w:bookmarkEnd w:id="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" w:name="z3000_342_11"/>
            <w:bookmarkStart w:id="649" w:name="z3000_342_11"/>
            <w:bookmarkEnd w:id="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" w:name="z3000_342_12"/>
            <w:bookmarkStart w:id="651" w:name="z3000_342_12"/>
            <w:bookmarkEnd w:id="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" w:name="z3000_342_14"/>
            <w:bookmarkStart w:id="653" w:name="z3000_342_14"/>
            <w:bookmarkEnd w:id="6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" w:name="z3000_342_15"/>
            <w:bookmarkStart w:id="655" w:name="z3000_342_15"/>
            <w:bookmarkEnd w:id="6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" w:name="z3000_343_04"/>
            <w:bookmarkStart w:id="657" w:name="z3000_343_04"/>
            <w:bookmarkEnd w:id="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" w:name="z3000_343_08"/>
            <w:bookmarkStart w:id="659" w:name="z3000_343_08"/>
            <w:bookmarkEnd w:id="6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" w:name="z3000_343_09"/>
            <w:bookmarkStart w:id="661" w:name="z3000_343_09"/>
            <w:bookmarkEnd w:id="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" w:name="z3000_343_10"/>
            <w:bookmarkStart w:id="663" w:name="z3000_343_10"/>
            <w:bookmarkEnd w:id="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" w:name="z3000_343_11"/>
            <w:bookmarkStart w:id="665" w:name="z3000_343_11"/>
            <w:bookmarkEnd w:id="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" w:name="z3000_343_12"/>
            <w:bookmarkStart w:id="667" w:name="z3000_343_12"/>
            <w:bookmarkEnd w:id="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" w:name="z3000_343_14"/>
            <w:bookmarkStart w:id="669" w:name="z3000_343_14"/>
            <w:bookmarkEnd w:id="6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" w:name="z3000_343_15"/>
            <w:bookmarkStart w:id="671" w:name="z3000_343_15"/>
            <w:bookmarkEnd w:id="6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" w:name="z3000_360_04"/>
            <w:bookmarkStart w:id="673" w:name="z3000_360_04"/>
            <w:bookmarkEnd w:id="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" w:name="z3000_360_08"/>
            <w:bookmarkStart w:id="675" w:name="z3000_360_08"/>
            <w:bookmarkEnd w:id="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" w:name="z3000_360_09"/>
            <w:bookmarkStart w:id="677" w:name="z3000_360_09"/>
            <w:bookmarkEnd w:id="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" w:name="z3000_360_10"/>
            <w:bookmarkStart w:id="679" w:name="z3000_360_10"/>
            <w:bookmarkEnd w:id="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" w:name="z3000_360_11"/>
            <w:bookmarkStart w:id="681" w:name="z3000_360_11"/>
            <w:bookmarkEnd w:id="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" w:name="z3000_360_12"/>
            <w:bookmarkStart w:id="683" w:name="z3000_360_12"/>
            <w:bookmarkEnd w:id="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" w:name="z3000_360_14"/>
            <w:bookmarkStart w:id="685" w:name="z3000_360_14"/>
            <w:bookmarkEnd w:id="6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" w:name="z3000_360_15"/>
            <w:bookmarkStart w:id="687" w:name="z3000_360_15"/>
            <w:bookmarkEnd w:id="6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" w:name="z3000_060_04"/>
            <w:bookmarkStart w:id="689" w:name="z3000_060_04"/>
            <w:bookmarkEnd w:id="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" w:name="z3000_060_08"/>
            <w:bookmarkStart w:id="691" w:name="z3000_060_08"/>
            <w:bookmarkEnd w:id="6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" w:name="z3000_060_09"/>
            <w:bookmarkStart w:id="693" w:name="z3000_060_09"/>
            <w:bookmarkEnd w:id="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" w:name="z3000_060_10"/>
            <w:bookmarkStart w:id="695" w:name="z3000_060_10"/>
            <w:bookmarkEnd w:id="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" w:name="z3000_060_11"/>
            <w:bookmarkStart w:id="697" w:name="z3000_060_11"/>
            <w:bookmarkEnd w:id="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" w:name="z3000_060_12"/>
            <w:bookmarkStart w:id="699" w:name="z3000_060_12"/>
            <w:bookmarkEnd w:id="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" w:name="z3000_060_14"/>
            <w:bookmarkStart w:id="701" w:name="z3000_060_14"/>
            <w:bookmarkEnd w:id="7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" w:name="z3000_060_15"/>
            <w:bookmarkStart w:id="703" w:name="z3000_060_15"/>
            <w:bookmarkEnd w:id="7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" w:name="z3000_061_04"/>
            <w:bookmarkStart w:id="705" w:name="z3000_061_04"/>
            <w:bookmarkEnd w:id="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" w:name="z3000_061_08"/>
            <w:bookmarkStart w:id="707" w:name="z3000_061_08"/>
            <w:bookmarkEnd w:id="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" w:name="z3000_061_09"/>
            <w:bookmarkStart w:id="709" w:name="z3000_061_09"/>
            <w:bookmarkEnd w:id="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" w:name="z3000_061_10"/>
            <w:bookmarkStart w:id="711" w:name="z3000_061_10"/>
            <w:bookmarkEnd w:id="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" w:name="z3000_061_11"/>
            <w:bookmarkStart w:id="713" w:name="z3000_061_11"/>
            <w:bookmarkEnd w:id="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" w:name="z3000_061_12"/>
            <w:bookmarkStart w:id="715" w:name="z3000_061_12"/>
            <w:bookmarkEnd w:id="7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" w:name="z3000_061_14"/>
            <w:bookmarkStart w:id="717" w:name="z3000_061_14"/>
            <w:bookmarkEnd w:id="7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" w:name="z3000_061_15"/>
            <w:bookmarkStart w:id="719" w:name="z3000_061_15"/>
            <w:bookmarkEnd w:id="7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" w:name="z3000_070_04"/>
            <w:bookmarkStart w:id="721" w:name="z3000_070_04"/>
            <w:bookmarkEnd w:id="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" w:name="z3000_070_08"/>
            <w:bookmarkStart w:id="723" w:name="z3000_070_08"/>
            <w:bookmarkEnd w:id="7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" w:name="z3000_070_09"/>
            <w:bookmarkStart w:id="725" w:name="z3000_070_09"/>
            <w:bookmarkEnd w:id="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" w:name="z3000_070_10"/>
            <w:bookmarkStart w:id="727" w:name="z3000_070_10"/>
            <w:bookmarkEnd w:id="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" w:name="z3000_070_11"/>
            <w:bookmarkStart w:id="729" w:name="z3000_070_11"/>
            <w:bookmarkEnd w:id="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" w:name="z3000_070_12"/>
            <w:bookmarkStart w:id="731" w:name="z3000_070_12"/>
            <w:bookmarkEnd w:id="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" w:name="z3000_070_14"/>
            <w:bookmarkStart w:id="733" w:name="z3000_070_14"/>
            <w:bookmarkEnd w:id="7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" w:name="z3000_070_15"/>
            <w:bookmarkStart w:id="735" w:name="z3000_070_15"/>
            <w:bookmarkEnd w:id="735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5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спалительные болезни</w:t>
            </w:r>
          </w:p>
          <w:p>
            <w:pPr>
              <w:pStyle w:val="Normal"/>
              <w:spacing w:lineRule="exact" w:line="200"/>
              <w:ind w:left="595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" w:name="z3000_071_04"/>
            <w:bookmarkStart w:id="737" w:name="z3000_071_04"/>
            <w:bookmarkEnd w:id="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" w:name="z3000_071_08"/>
            <w:bookmarkStart w:id="739" w:name="z3000_071_08"/>
            <w:bookmarkEnd w:id="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" w:name="z3000_071_09"/>
            <w:bookmarkStart w:id="741" w:name="z3000_071_09"/>
            <w:bookmarkEnd w:id="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" w:name="z3000_071_10"/>
            <w:bookmarkStart w:id="743" w:name="z3000_071_10"/>
            <w:bookmarkEnd w:id="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" w:name="z3000_071_11"/>
            <w:bookmarkStart w:id="745" w:name="z3000_071_11"/>
            <w:bookmarkEnd w:id="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" w:name="z3000_071_12"/>
            <w:bookmarkStart w:id="747" w:name="z3000_071_12"/>
            <w:bookmarkEnd w:id="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" w:name="z3000_071_14"/>
            <w:bookmarkStart w:id="749" w:name="z3000_071_14"/>
            <w:bookmarkEnd w:id="7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" w:name="z3000_071_15"/>
            <w:bookmarkStart w:id="751" w:name="z3000_071_15"/>
            <w:bookmarkEnd w:id="7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" w:name="z3000_711_04"/>
            <w:bookmarkStart w:id="753" w:name="z3000_711_04"/>
            <w:bookmarkEnd w:id="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" w:name="z3000_711_08"/>
            <w:bookmarkStart w:id="755" w:name="z3000_711_08"/>
            <w:bookmarkEnd w:id="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" w:name="z3000_711_09"/>
            <w:bookmarkStart w:id="757" w:name="z3000_711_09"/>
            <w:bookmarkEnd w:id="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" w:name="z3000_711_10"/>
            <w:bookmarkStart w:id="759" w:name="z3000_711_10"/>
            <w:bookmarkEnd w:id="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" w:name="z3000_711_11"/>
            <w:bookmarkStart w:id="761" w:name="z3000_711_11"/>
            <w:bookmarkEnd w:id="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" w:name="z3000_711_12"/>
            <w:bookmarkStart w:id="763" w:name="z3000_711_12"/>
            <w:bookmarkEnd w:id="7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" w:name="z3000_711_14"/>
            <w:bookmarkStart w:id="765" w:name="z3000_711_14"/>
            <w:bookmarkEnd w:id="7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" w:name="z3000_711_15"/>
            <w:bookmarkStart w:id="767" w:name="z3000_711_15"/>
            <w:bookmarkEnd w:id="7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" w:name="z3000_712_04"/>
            <w:bookmarkStart w:id="769" w:name="z3000_712_04"/>
            <w:bookmarkEnd w:id="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" w:name="z3000_712_08"/>
            <w:bookmarkStart w:id="771" w:name="z3000_712_08"/>
            <w:bookmarkEnd w:id="7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" w:name="z3000_712_09"/>
            <w:bookmarkStart w:id="773" w:name="z3000_712_09"/>
            <w:bookmarkEnd w:id="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" w:name="z3000_712_10"/>
            <w:bookmarkStart w:id="775" w:name="z3000_712_10"/>
            <w:bookmarkEnd w:id="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" w:name="z3000_712_11"/>
            <w:bookmarkStart w:id="777" w:name="z3000_712_11"/>
            <w:bookmarkEnd w:id="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" w:name="z3000_712_12"/>
            <w:bookmarkStart w:id="779" w:name="z3000_712_12"/>
            <w:bookmarkEnd w:id="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" w:name="z3000_712_14"/>
            <w:bookmarkStart w:id="781" w:name="z3000_712_14"/>
            <w:bookmarkEnd w:id="7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" w:name="z3000_712_15"/>
            <w:bookmarkStart w:id="783" w:name="z3000_712_15"/>
            <w:bookmarkEnd w:id="7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" w:name="z3000_072_04"/>
            <w:bookmarkStart w:id="785" w:name="z3000_072_04"/>
            <w:bookmarkEnd w:id="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" w:name="z3000_072_08"/>
            <w:bookmarkStart w:id="787" w:name="z3000_072_08"/>
            <w:bookmarkEnd w:id="7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" w:name="z3000_072_09"/>
            <w:bookmarkStart w:id="789" w:name="z3000_072_09"/>
            <w:bookmarkEnd w:id="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" w:name="z3000_072_10"/>
            <w:bookmarkStart w:id="791" w:name="z3000_072_10"/>
            <w:bookmarkEnd w:id="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" w:name="z3000_072_11"/>
            <w:bookmarkStart w:id="793" w:name="z3000_072_11"/>
            <w:bookmarkEnd w:id="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" w:name="z3000_072_12"/>
            <w:bookmarkStart w:id="795" w:name="z3000_072_12"/>
            <w:bookmarkEnd w:id="7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" w:name="z3000_072_14"/>
            <w:bookmarkStart w:id="797" w:name="z3000_072_14"/>
            <w:bookmarkEnd w:id="7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" w:name="z3000_072_15"/>
            <w:bookmarkStart w:id="799" w:name="z3000_072_15"/>
            <w:bookmarkEnd w:id="7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00" w:name="z3000_073_04"/>
            <w:bookmarkStart w:id="801" w:name="z3000_073_04"/>
            <w:bookmarkEnd w:id="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" w:name="z3000_073_08"/>
            <w:bookmarkStart w:id="803" w:name="z3000_073_08"/>
            <w:bookmarkEnd w:id="8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" w:name="z3000_073_09"/>
            <w:bookmarkStart w:id="805" w:name="z3000_073_09"/>
            <w:bookmarkEnd w:id="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" w:name="z3000_073_10"/>
            <w:bookmarkStart w:id="807" w:name="z3000_073_10"/>
            <w:bookmarkEnd w:id="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" w:name="z3000_073_11"/>
            <w:bookmarkStart w:id="809" w:name="z3000_073_11"/>
            <w:bookmarkEnd w:id="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" w:name="z3000_073_12"/>
            <w:bookmarkStart w:id="811" w:name="z3000_073_12"/>
            <w:bookmarkEnd w:id="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" w:name="z3000_073_14"/>
            <w:bookmarkStart w:id="813" w:name="z3000_073_14"/>
            <w:bookmarkEnd w:id="8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" w:name="z3000_073_15"/>
            <w:bookmarkStart w:id="815" w:name="z3000_073_15"/>
            <w:bookmarkEnd w:id="8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" w:name="z3000_732_04"/>
            <w:bookmarkStart w:id="817" w:name="z3000_732_04"/>
            <w:bookmarkEnd w:id="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" w:name="z3000_732_08"/>
            <w:bookmarkStart w:id="819" w:name="z3000_732_08"/>
            <w:bookmarkEnd w:id="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" w:name="z3000_732_09"/>
            <w:bookmarkStart w:id="821" w:name="z3000_732_09"/>
            <w:bookmarkEnd w:id="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" w:name="z3000_732_10"/>
            <w:bookmarkStart w:id="823" w:name="z3000_732_10"/>
            <w:bookmarkEnd w:id="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" w:name="z3000_732_11"/>
            <w:bookmarkStart w:id="825" w:name="z3000_732_11"/>
            <w:bookmarkEnd w:id="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" w:name="z3000_732_12"/>
            <w:bookmarkStart w:id="827" w:name="z3000_732_12"/>
            <w:bookmarkEnd w:id="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" w:name="z3000_732_14"/>
            <w:bookmarkStart w:id="829" w:name="z3000_732_14"/>
            <w:bookmarkEnd w:id="8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" w:name="z3000_732_15"/>
            <w:bookmarkStart w:id="831" w:name="z3000_732_15"/>
            <w:bookmarkEnd w:id="8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" w:name="z3000_074_04"/>
            <w:bookmarkStart w:id="833" w:name="z3000_074_04"/>
            <w:bookmarkEnd w:id="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" w:name="z3000_074_08"/>
            <w:bookmarkStart w:id="835" w:name="z3000_074_08"/>
            <w:bookmarkEnd w:id="8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" w:name="z3000_074_09"/>
            <w:bookmarkStart w:id="837" w:name="z3000_074_09"/>
            <w:bookmarkEnd w:id="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" w:name="z3000_074_10"/>
            <w:bookmarkStart w:id="839" w:name="z3000_074_10"/>
            <w:bookmarkEnd w:id="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" w:name="z3000_074_11"/>
            <w:bookmarkStart w:id="841" w:name="z3000_074_11"/>
            <w:bookmarkEnd w:id="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" w:name="z3000_074_12"/>
            <w:bookmarkStart w:id="843" w:name="z3000_074_12"/>
            <w:bookmarkEnd w:id="8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" w:name="z3000_074_14"/>
            <w:bookmarkStart w:id="845" w:name="z3000_074_14"/>
            <w:bookmarkEnd w:id="8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" w:name="z3000_074_15"/>
            <w:bookmarkStart w:id="847" w:name="z3000_074_15"/>
            <w:bookmarkEnd w:id="8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   </w:t>
            </w: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48" w:name="z3000_741_04"/>
            <w:bookmarkStart w:id="849" w:name="z3000_741_04"/>
            <w:bookmarkEnd w:id="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" w:name="z3000_741_08"/>
            <w:bookmarkStart w:id="851" w:name="z3000_741_08"/>
            <w:bookmarkEnd w:id="8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" w:name="z3000_741_09"/>
            <w:bookmarkStart w:id="853" w:name="z3000_741_09"/>
            <w:bookmarkEnd w:id="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" w:name="z3000_741_10"/>
            <w:bookmarkStart w:id="855" w:name="z3000_741_10"/>
            <w:bookmarkEnd w:id="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" w:name="z3000_741_11"/>
            <w:bookmarkStart w:id="857" w:name="z3000_741_11"/>
            <w:bookmarkEnd w:id="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" w:name="z3000_741_12"/>
            <w:bookmarkStart w:id="859" w:name="z3000_741_12"/>
            <w:bookmarkEnd w:id="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" w:name="z3000_741_14"/>
            <w:bookmarkStart w:id="861" w:name="z3000_741_14"/>
            <w:bookmarkEnd w:id="8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" w:name="z3000_741_15"/>
            <w:bookmarkStart w:id="863" w:name="z3000_741_15"/>
            <w:bookmarkEnd w:id="8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" w:name="z3000_075_04"/>
            <w:bookmarkStart w:id="865" w:name="z3000_075_04"/>
            <w:bookmarkEnd w:id="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" w:name="z3000_075_08"/>
            <w:bookmarkStart w:id="867" w:name="z3000_075_08"/>
            <w:bookmarkEnd w:id="8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" w:name="z3000_075_09"/>
            <w:bookmarkStart w:id="869" w:name="z3000_075_09"/>
            <w:bookmarkEnd w:id="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" w:name="z3000_075_10"/>
            <w:bookmarkStart w:id="871" w:name="z3000_075_10"/>
            <w:bookmarkEnd w:id="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" w:name="z3000_075_11"/>
            <w:bookmarkStart w:id="873" w:name="z3000_075_11"/>
            <w:bookmarkEnd w:id="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" w:name="z3000_075_12"/>
            <w:bookmarkStart w:id="875" w:name="z3000_075_12"/>
            <w:bookmarkEnd w:id="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" w:name="z3000_075_14"/>
            <w:bookmarkStart w:id="877" w:name="z3000_075_14"/>
            <w:bookmarkEnd w:id="8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" w:name="z3000_075_15"/>
            <w:bookmarkStart w:id="879" w:name="z3000_075_15"/>
            <w:bookmarkEnd w:id="8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" w:name="z3000_751_04"/>
            <w:bookmarkStart w:id="881" w:name="z3000_751_04"/>
            <w:bookmarkEnd w:id="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" w:name="z3000_751_08"/>
            <w:bookmarkStart w:id="883" w:name="z3000_751_08"/>
            <w:bookmarkEnd w:id="8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" w:name="z3000_751_09"/>
            <w:bookmarkStart w:id="885" w:name="z3000_751_09"/>
            <w:bookmarkEnd w:id="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" w:name="z3000_751_10"/>
            <w:bookmarkStart w:id="887" w:name="z3000_751_10"/>
            <w:bookmarkEnd w:id="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" w:name="z3000_751_11"/>
            <w:bookmarkStart w:id="889" w:name="z3000_751_11"/>
            <w:bookmarkEnd w:id="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" w:name="z3000_751_12"/>
            <w:bookmarkStart w:id="891" w:name="z3000_751_12"/>
            <w:bookmarkEnd w:id="8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" w:name="z3000_751_14"/>
            <w:bookmarkStart w:id="893" w:name="z3000_751_14"/>
            <w:bookmarkEnd w:id="8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" w:name="z3000_751_15"/>
            <w:bookmarkStart w:id="895" w:name="z3000_751_15"/>
            <w:bookmarkEnd w:id="8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" w:name="z3000_076_04"/>
            <w:bookmarkStart w:id="897" w:name="z3000_076_04"/>
            <w:bookmarkEnd w:id="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" w:name="z3000_076_08"/>
            <w:bookmarkStart w:id="899" w:name="z3000_076_08"/>
            <w:bookmarkEnd w:id="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" w:name="z3000_076_09"/>
            <w:bookmarkStart w:id="901" w:name="z3000_076_09"/>
            <w:bookmarkEnd w:id="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" w:name="z3000_076_10"/>
            <w:bookmarkStart w:id="903" w:name="z3000_076_10"/>
            <w:bookmarkEnd w:id="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" w:name="z3000_076_11"/>
            <w:bookmarkStart w:id="905" w:name="z3000_076_11"/>
            <w:bookmarkEnd w:id="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" w:name="z3000_076_12"/>
            <w:bookmarkStart w:id="907" w:name="z3000_076_12"/>
            <w:bookmarkEnd w:id="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" w:name="z3000_076_14"/>
            <w:bookmarkStart w:id="909" w:name="z3000_076_14"/>
            <w:bookmarkEnd w:id="9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" w:name="z3000_076_15"/>
            <w:bookmarkStart w:id="911" w:name="z3000_076_15"/>
            <w:bookmarkEnd w:id="9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" w:name="z3000_761_04"/>
            <w:bookmarkStart w:id="913" w:name="z3000_761_04"/>
            <w:bookmarkEnd w:id="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" w:name="z3000_761_08"/>
            <w:bookmarkStart w:id="915" w:name="z3000_761_08"/>
            <w:bookmarkEnd w:id="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" w:name="z3000_761_09"/>
            <w:bookmarkStart w:id="917" w:name="z3000_761_09"/>
            <w:bookmarkEnd w:id="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" w:name="z3000_761_10"/>
            <w:bookmarkStart w:id="919" w:name="z3000_761_10"/>
            <w:bookmarkEnd w:id="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" w:name="z3000_761_11"/>
            <w:bookmarkStart w:id="921" w:name="z3000_761_11"/>
            <w:bookmarkEnd w:id="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" w:name="z3000_761_12"/>
            <w:bookmarkStart w:id="923" w:name="z3000_761_12"/>
            <w:bookmarkEnd w:id="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" w:name="z3000_761_14"/>
            <w:bookmarkStart w:id="925" w:name="z3000_761_14"/>
            <w:bookmarkEnd w:id="9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" w:name="z3000_761_15"/>
            <w:bookmarkStart w:id="927" w:name="z3000_761_15"/>
            <w:bookmarkEnd w:id="9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" w:name="z3000_762_04"/>
            <w:bookmarkStart w:id="929" w:name="z3000_762_04"/>
            <w:bookmarkEnd w:id="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" w:name="z3000_762_08"/>
            <w:bookmarkStart w:id="931" w:name="z3000_762_08"/>
            <w:bookmarkEnd w:id="9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" w:name="z3000_762_09"/>
            <w:bookmarkStart w:id="933" w:name="z3000_762_09"/>
            <w:bookmarkEnd w:id="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" w:name="z3000_762_10"/>
            <w:bookmarkStart w:id="935" w:name="z3000_762_10"/>
            <w:bookmarkEnd w:id="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" w:name="z3000_762_11"/>
            <w:bookmarkStart w:id="937" w:name="z3000_762_11"/>
            <w:bookmarkEnd w:id="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" w:name="z3000_762_12"/>
            <w:bookmarkStart w:id="939" w:name="z3000_762_12"/>
            <w:bookmarkEnd w:id="9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" w:name="z3000_762_14"/>
            <w:bookmarkStart w:id="941" w:name="z3000_762_14"/>
            <w:bookmarkEnd w:id="9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" w:name="z3000_762_15"/>
            <w:bookmarkStart w:id="943" w:name="z3000_762_15"/>
            <w:bookmarkEnd w:id="9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" w:name="z3000_077_04"/>
            <w:bookmarkStart w:id="945" w:name="z3000_077_04"/>
            <w:bookmarkEnd w:id="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" w:name="z3000_077_08"/>
            <w:bookmarkStart w:id="947" w:name="z3000_077_08"/>
            <w:bookmarkEnd w:id="9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" w:name="z3000_077_09"/>
            <w:bookmarkStart w:id="949" w:name="z3000_077_09"/>
            <w:bookmarkEnd w:id="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" w:name="z3000_077_10"/>
            <w:bookmarkStart w:id="951" w:name="z3000_077_10"/>
            <w:bookmarkEnd w:id="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" w:name="z3000_077_11"/>
            <w:bookmarkStart w:id="953" w:name="z3000_077_11"/>
            <w:bookmarkEnd w:id="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" w:name="z3000_077_12"/>
            <w:bookmarkStart w:id="955" w:name="z3000_077_12"/>
            <w:bookmarkEnd w:id="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" w:name="z3000_077_14"/>
            <w:bookmarkStart w:id="957" w:name="z3000_077_14"/>
            <w:bookmarkEnd w:id="9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" w:name="z3000_077_15"/>
            <w:bookmarkStart w:id="959" w:name="z3000_077_15"/>
            <w:bookmarkEnd w:id="9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" w:name="z3000_771_04"/>
            <w:bookmarkStart w:id="961" w:name="z3000_771_04"/>
            <w:bookmarkEnd w:id="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" w:name="z3000_771_08"/>
            <w:bookmarkStart w:id="963" w:name="z3000_771_08"/>
            <w:bookmarkEnd w:id="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" w:name="z3000_771_09"/>
            <w:bookmarkStart w:id="965" w:name="z3000_771_09"/>
            <w:bookmarkEnd w:id="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" w:name="z3000_771_10"/>
            <w:bookmarkStart w:id="967" w:name="z3000_771_10"/>
            <w:bookmarkEnd w:id="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" w:name="z3000_771_11"/>
            <w:bookmarkStart w:id="969" w:name="z3000_771_11"/>
            <w:bookmarkEnd w:id="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" w:name="z3000_771_12"/>
            <w:bookmarkStart w:id="971" w:name="z3000_771_12"/>
            <w:bookmarkEnd w:id="9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" w:name="z3000_771_14"/>
            <w:bookmarkStart w:id="973" w:name="z3000_771_14"/>
            <w:bookmarkEnd w:id="9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" w:name="z3000_771_15"/>
            <w:bookmarkStart w:id="975" w:name="z3000_771_15"/>
            <w:bookmarkEnd w:id="9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" w:name="z3000_078_04"/>
            <w:bookmarkStart w:id="977" w:name="z3000_078_04"/>
            <w:bookmarkEnd w:id="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" w:name="z3000_078_08"/>
            <w:bookmarkStart w:id="979" w:name="z3000_078_08"/>
            <w:bookmarkEnd w:id="9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" w:name="z3000_078_09"/>
            <w:bookmarkStart w:id="981" w:name="z3000_078_09"/>
            <w:bookmarkEnd w:id="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" w:name="z3000_078_10"/>
            <w:bookmarkStart w:id="983" w:name="z3000_078_10"/>
            <w:bookmarkEnd w:id="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" w:name="z3000_078_11"/>
            <w:bookmarkStart w:id="985" w:name="z3000_078_11"/>
            <w:bookmarkEnd w:id="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" w:name="z3000_078_12"/>
            <w:bookmarkStart w:id="987" w:name="z3000_078_12"/>
            <w:bookmarkEnd w:id="9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" w:name="z3000_078_14"/>
            <w:bookmarkStart w:id="989" w:name="z3000_078_14"/>
            <w:bookmarkEnd w:id="9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" w:name="z3000_078_15"/>
            <w:bookmarkStart w:id="991" w:name="z3000_078_15"/>
            <w:bookmarkEnd w:id="9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" w:name="z3000_781_04"/>
            <w:bookmarkStart w:id="993" w:name="z3000_781_04"/>
            <w:bookmarkEnd w:id="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" w:name="z3000_781_08"/>
            <w:bookmarkStart w:id="995" w:name="z3000_781_08"/>
            <w:bookmarkEnd w:id="9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" w:name="z3000_781_09"/>
            <w:bookmarkStart w:id="997" w:name="z3000_781_09"/>
            <w:bookmarkEnd w:id="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" w:name="z3000_781_10"/>
            <w:bookmarkStart w:id="999" w:name="z3000_781_10"/>
            <w:bookmarkEnd w:id="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" w:name="z3000_781_11"/>
            <w:bookmarkStart w:id="1001" w:name="z3000_781_11"/>
            <w:bookmarkEnd w:id="1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" w:name="z3000_781_12"/>
            <w:bookmarkStart w:id="1003" w:name="z3000_781_12"/>
            <w:bookmarkEnd w:id="1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" w:name="z3000_781_14"/>
            <w:bookmarkStart w:id="1005" w:name="z3000_781_14"/>
            <w:bookmarkEnd w:id="10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" w:name="z3000_781_15"/>
            <w:bookmarkStart w:id="1007" w:name="z3000_781_15"/>
            <w:bookmarkEnd w:id="10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" w:name="z3000_782_04"/>
            <w:bookmarkStart w:id="1009" w:name="z3000_782_04"/>
            <w:bookmarkEnd w:id="1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" w:name="z3000_782_08"/>
            <w:bookmarkStart w:id="1011" w:name="z3000_782_08"/>
            <w:bookmarkEnd w:id="10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" w:name="z3000_782_09"/>
            <w:bookmarkStart w:id="1013" w:name="z3000_782_09"/>
            <w:bookmarkEnd w:id="1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" w:name="z3000_782_10"/>
            <w:bookmarkStart w:id="1015" w:name="z3000_782_10"/>
            <w:bookmarkEnd w:id="1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" w:name="z3000_782_11"/>
            <w:bookmarkStart w:id="1017" w:name="z3000_782_11"/>
            <w:bookmarkEnd w:id="1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" w:name="z3000_782_12"/>
            <w:bookmarkStart w:id="1019" w:name="z3000_782_12"/>
            <w:bookmarkEnd w:id="1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" w:name="z3000_782_14"/>
            <w:bookmarkStart w:id="1021" w:name="z3000_782_14"/>
            <w:bookmarkEnd w:id="10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" w:name="z3000_782_15"/>
            <w:bookmarkStart w:id="1023" w:name="z3000_782_15"/>
            <w:bookmarkEnd w:id="10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" w:name="z3000_079_04"/>
            <w:bookmarkStart w:id="1025" w:name="z3000_079_04"/>
            <w:bookmarkEnd w:id="1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" w:name="z3000_079_08"/>
            <w:bookmarkStart w:id="1027" w:name="z3000_079_08"/>
            <w:bookmarkEnd w:id="10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" w:name="z3000_079_09"/>
            <w:bookmarkStart w:id="1029" w:name="z3000_079_09"/>
            <w:bookmarkEnd w:id="1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" w:name="z3000_079_10"/>
            <w:bookmarkStart w:id="1031" w:name="z3000_079_10"/>
            <w:bookmarkEnd w:id="1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" w:name="z3000_079_11"/>
            <w:bookmarkStart w:id="1033" w:name="z3000_079_11"/>
            <w:bookmarkEnd w:id="1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" w:name="z3000_079_12"/>
            <w:bookmarkStart w:id="1035" w:name="z3000_079_12"/>
            <w:bookmarkEnd w:id="1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" w:name="z3000_079_14"/>
            <w:bookmarkStart w:id="1037" w:name="z3000_079_14"/>
            <w:bookmarkEnd w:id="10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" w:name="z3000_079_15"/>
            <w:bookmarkStart w:id="1039" w:name="z3000_079_15"/>
            <w:bookmarkEnd w:id="10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" w:name="z3000_791_04"/>
            <w:bookmarkStart w:id="1041" w:name="z3000_791_04"/>
            <w:bookmarkEnd w:id="1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" w:name="z3000_791_08"/>
            <w:bookmarkStart w:id="1043" w:name="z3000_791_08"/>
            <w:bookmarkEnd w:id="1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" w:name="z3000_791_09"/>
            <w:bookmarkStart w:id="1045" w:name="z3000_791_09"/>
            <w:bookmarkEnd w:id="1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" w:name="z3000_791_10"/>
            <w:bookmarkStart w:id="1047" w:name="z3000_791_10"/>
            <w:bookmarkEnd w:id="1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" w:name="z3000_791_11"/>
            <w:bookmarkStart w:id="1049" w:name="z3000_791_11"/>
            <w:bookmarkEnd w:id="1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" w:name="z3000_791_12"/>
            <w:bookmarkStart w:id="1051" w:name="z3000_791_12"/>
            <w:bookmarkEnd w:id="1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" w:name="z3000_791_14"/>
            <w:bookmarkStart w:id="1053" w:name="z3000_791_14"/>
            <w:bookmarkEnd w:id="10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" w:name="z3000_791_15"/>
            <w:bookmarkStart w:id="1055" w:name="z3000_791_15"/>
            <w:bookmarkEnd w:id="10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" w:name="z3000_710_04"/>
            <w:bookmarkStart w:id="1057" w:name="z3000_710_04"/>
            <w:bookmarkEnd w:id="1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" w:name="z3000_710_08"/>
            <w:bookmarkStart w:id="1059" w:name="z3000_710_08"/>
            <w:bookmarkEnd w:id="10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" w:name="z3000_710_09"/>
            <w:bookmarkStart w:id="1061" w:name="z3000_710_09"/>
            <w:bookmarkEnd w:id="1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" w:name="z3000_710_10"/>
            <w:bookmarkStart w:id="1063" w:name="z3000_710_10"/>
            <w:bookmarkEnd w:id="1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" w:name="z3000_710_11"/>
            <w:bookmarkStart w:id="1065" w:name="z3000_710_11"/>
            <w:bookmarkEnd w:id="1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" w:name="z3000_710_12"/>
            <w:bookmarkStart w:id="1067" w:name="z3000_710_12"/>
            <w:bookmarkEnd w:id="10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" w:name="z3000_710_14"/>
            <w:bookmarkStart w:id="1069" w:name="z3000_710_14"/>
            <w:bookmarkEnd w:id="10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" w:name="z3000_710_15"/>
            <w:bookmarkStart w:id="1071" w:name="z3000_710_15"/>
            <w:bookmarkEnd w:id="10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" w:name="z3000_300_04"/>
            <w:bookmarkStart w:id="1073" w:name="z3000_300_04"/>
            <w:bookmarkEnd w:id="1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" w:name="z3000_300_08"/>
            <w:bookmarkStart w:id="1075" w:name="z3000_300_08"/>
            <w:bookmarkEnd w:id="10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" w:name="z3000_300_09"/>
            <w:bookmarkStart w:id="1077" w:name="z3000_300_09"/>
            <w:bookmarkEnd w:id="1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" w:name="z3000_300_10"/>
            <w:bookmarkStart w:id="1079" w:name="z3000_300_10"/>
            <w:bookmarkEnd w:id="1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" w:name="z3000_300_11"/>
            <w:bookmarkStart w:id="1081" w:name="z3000_300_11"/>
            <w:bookmarkEnd w:id="1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" w:name="z3000_300_12"/>
            <w:bookmarkStart w:id="1083" w:name="z3000_300_12"/>
            <w:bookmarkEnd w:id="1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" w:name="z3000_300_14"/>
            <w:bookmarkStart w:id="1085" w:name="z3000_300_14"/>
            <w:bookmarkEnd w:id="10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" w:name="z3000_300_15"/>
            <w:bookmarkStart w:id="1087" w:name="z3000_300_15"/>
            <w:bookmarkEnd w:id="10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" w:name="z3000_080_04"/>
            <w:bookmarkStart w:id="1089" w:name="z3000_080_04"/>
            <w:bookmarkEnd w:id="1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" w:name="z3000_080_08"/>
            <w:bookmarkStart w:id="1091" w:name="z3000_080_08"/>
            <w:bookmarkEnd w:id="1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" w:name="z3000_080_09"/>
            <w:bookmarkStart w:id="1093" w:name="z3000_080_09"/>
            <w:bookmarkEnd w:id="1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" w:name="z3000_080_10"/>
            <w:bookmarkStart w:id="1095" w:name="z3000_080_10"/>
            <w:bookmarkEnd w:id="1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" w:name="z3000_080_11"/>
            <w:bookmarkStart w:id="1097" w:name="z3000_080_11"/>
            <w:bookmarkEnd w:id="1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" w:name="z3000_080_12"/>
            <w:bookmarkStart w:id="1099" w:name="z3000_080_12"/>
            <w:bookmarkEnd w:id="1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" w:name="z3000_080_14"/>
            <w:bookmarkStart w:id="1101" w:name="z3000_080_14"/>
            <w:bookmarkEnd w:id="11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" w:name="z3000_080_15"/>
            <w:bookmarkStart w:id="1103" w:name="z3000_080_15"/>
            <w:bookmarkEnd w:id="11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" w:name="z3000_081_04"/>
            <w:bookmarkStart w:id="1105" w:name="z3000_081_04"/>
            <w:bookmarkEnd w:id="1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" w:name="z3000_081_08"/>
            <w:bookmarkStart w:id="1107" w:name="z3000_081_08"/>
            <w:bookmarkEnd w:id="1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" w:name="z3000_081_09"/>
            <w:bookmarkStart w:id="1109" w:name="z3000_081_09"/>
            <w:bookmarkEnd w:id="1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" w:name="z3000_081_10"/>
            <w:bookmarkStart w:id="1111" w:name="z3000_081_10"/>
            <w:bookmarkEnd w:id="1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" w:name="z3000_081_11"/>
            <w:bookmarkStart w:id="1113" w:name="z3000_081_11"/>
            <w:bookmarkEnd w:id="1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" w:name="z3000_081_12"/>
            <w:bookmarkStart w:id="1115" w:name="z3000_081_12"/>
            <w:bookmarkEnd w:id="11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" w:name="z3000_081_14"/>
            <w:bookmarkStart w:id="1117" w:name="z3000_081_14"/>
            <w:bookmarkEnd w:id="11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" w:name="z3000_081_15"/>
            <w:bookmarkStart w:id="1119" w:name="z3000_081_15"/>
            <w:bookmarkEnd w:id="11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" w:name="z3000_082_04"/>
            <w:bookmarkStart w:id="1121" w:name="z3000_082_04"/>
            <w:bookmarkEnd w:id="1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" w:name="z3000_082_08"/>
            <w:bookmarkStart w:id="1123" w:name="z3000_082_08"/>
            <w:bookmarkEnd w:id="11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" w:name="z3000_082_09"/>
            <w:bookmarkStart w:id="1125" w:name="z3000_082_09"/>
            <w:bookmarkEnd w:id="1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" w:name="z3000_082_10"/>
            <w:bookmarkStart w:id="1127" w:name="z3000_082_10"/>
            <w:bookmarkEnd w:id="1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" w:name="z3000_082_11"/>
            <w:bookmarkStart w:id="1129" w:name="z3000_082_11"/>
            <w:bookmarkEnd w:id="1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" w:name="z3000_082_12"/>
            <w:bookmarkStart w:id="1131" w:name="z3000_082_12"/>
            <w:bookmarkEnd w:id="1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" w:name="z3000_082_14"/>
            <w:bookmarkStart w:id="1133" w:name="z3000_082_14"/>
            <w:bookmarkEnd w:id="11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" w:name="z3000_082_15"/>
            <w:bookmarkStart w:id="1135" w:name="z3000_082_15"/>
            <w:bookmarkEnd w:id="11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" w:name="z3000_821_04"/>
            <w:bookmarkStart w:id="1137" w:name="z3000_821_04"/>
            <w:bookmarkEnd w:id="1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" w:name="z3000_821_08"/>
            <w:bookmarkStart w:id="1139" w:name="z3000_821_08"/>
            <w:bookmarkEnd w:id="11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" w:name="z3000_821_09"/>
            <w:bookmarkStart w:id="1141" w:name="z3000_821_09"/>
            <w:bookmarkEnd w:id="1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" w:name="z3000_821_10"/>
            <w:bookmarkStart w:id="1143" w:name="z3000_821_10"/>
            <w:bookmarkEnd w:id="1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" w:name="z3000_821_11"/>
            <w:bookmarkStart w:id="1145" w:name="z3000_821_11"/>
            <w:bookmarkEnd w:id="1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" w:name="z3000_821_12"/>
            <w:bookmarkStart w:id="1147" w:name="z3000_821_12"/>
            <w:bookmarkEnd w:id="1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" w:name="z3000_821_14"/>
            <w:bookmarkStart w:id="1149" w:name="z3000_821_14"/>
            <w:bookmarkEnd w:id="11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" w:name="z3000_821_15"/>
            <w:bookmarkStart w:id="1151" w:name="z3000_821_15"/>
            <w:bookmarkEnd w:id="11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" w:name="z3000_083_04"/>
            <w:bookmarkStart w:id="1153" w:name="z3000_083_04"/>
            <w:bookmarkEnd w:id="1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" w:name="z3000_083_08"/>
            <w:bookmarkStart w:id="1155" w:name="z3000_083_08"/>
            <w:bookmarkEnd w:id="11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" w:name="z3000_083_09"/>
            <w:bookmarkStart w:id="1157" w:name="z3000_083_09"/>
            <w:bookmarkEnd w:id="1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" w:name="z3000_083_10"/>
            <w:bookmarkStart w:id="1159" w:name="z3000_083_10"/>
            <w:bookmarkEnd w:id="1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" w:name="z3000_083_11"/>
            <w:bookmarkStart w:id="1161" w:name="z3000_083_11"/>
            <w:bookmarkEnd w:id="1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" w:name="z3000_083_12"/>
            <w:bookmarkStart w:id="1163" w:name="z3000_083_12"/>
            <w:bookmarkEnd w:id="1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" w:name="z3000_083_14"/>
            <w:bookmarkStart w:id="1165" w:name="z3000_083_14"/>
            <w:bookmarkEnd w:id="11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" w:name="z3000_083_15"/>
            <w:bookmarkStart w:id="1167" w:name="z3000_083_15"/>
            <w:bookmarkEnd w:id="11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" w:name="z3000_084_04"/>
            <w:bookmarkStart w:id="1169" w:name="z3000_084_04"/>
            <w:bookmarkEnd w:id="1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" w:name="z3000_084_08"/>
            <w:bookmarkStart w:id="1171" w:name="z3000_084_08"/>
            <w:bookmarkEnd w:id="1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" w:name="z3000_084_09"/>
            <w:bookmarkStart w:id="1173" w:name="z3000_084_09"/>
            <w:bookmarkEnd w:id="1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" w:name="z3000_084_10"/>
            <w:bookmarkStart w:id="1175" w:name="z3000_084_10"/>
            <w:bookmarkEnd w:id="1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" w:name="z3000_084_11"/>
            <w:bookmarkStart w:id="1177" w:name="z3000_084_11"/>
            <w:bookmarkEnd w:id="1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" w:name="z3000_084_12"/>
            <w:bookmarkStart w:id="1179" w:name="z3000_084_12"/>
            <w:bookmarkEnd w:id="1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" w:name="z3000_084_14"/>
            <w:bookmarkStart w:id="1181" w:name="z3000_084_14"/>
            <w:bookmarkEnd w:id="11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" w:name="z3000_084_15"/>
            <w:bookmarkStart w:id="1183" w:name="z3000_084_15"/>
            <w:bookmarkEnd w:id="11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" w:name="z3000_085_04"/>
            <w:bookmarkStart w:id="1185" w:name="z3000_085_04"/>
            <w:bookmarkEnd w:id="1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" w:name="z3000_085_08"/>
            <w:bookmarkStart w:id="1187" w:name="z3000_085_08"/>
            <w:bookmarkEnd w:id="11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" w:name="z3000_085_09"/>
            <w:bookmarkStart w:id="1189" w:name="z3000_085_09"/>
            <w:bookmarkEnd w:id="1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" w:name="z3000_085_10"/>
            <w:bookmarkStart w:id="1191" w:name="z3000_085_10"/>
            <w:bookmarkEnd w:id="1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" w:name="z3000_085_11"/>
            <w:bookmarkStart w:id="1193" w:name="z3000_085_11"/>
            <w:bookmarkEnd w:id="1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" w:name="z3000_085_12"/>
            <w:bookmarkStart w:id="1195" w:name="z3000_085_12"/>
            <w:bookmarkEnd w:id="11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" w:name="z3000_085_14"/>
            <w:bookmarkStart w:id="1197" w:name="z3000_085_14"/>
            <w:bookmarkEnd w:id="11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" w:name="z3000_085_15"/>
            <w:bookmarkStart w:id="1199" w:name="z3000_085_15"/>
            <w:bookmarkEnd w:id="11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" w:name="z3000_086_04"/>
            <w:bookmarkStart w:id="1201" w:name="z3000_086_04"/>
            <w:bookmarkEnd w:id="1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" w:name="z3000_086_08"/>
            <w:bookmarkStart w:id="1203" w:name="z3000_086_08"/>
            <w:bookmarkEnd w:id="12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" w:name="z3000_086_09"/>
            <w:bookmarkStart w:id="1205" w:name="z3000_086_09"/>
            <w:bookmarkEnd w:id="1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" w:name="z3000_086_10"/>
            <w:bookmarkStart w:id="1207" w:name="z3000_086_10"/>
            <w:bookmarkEnd w:id="1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" w:name="z3000_086_11"/>
            <w:bookmarkStart w:id="1209" w:name="z3000_086_11"/>
            <w:bookmarkEnd w:id="1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" w:name="z3000_086_12"/>
            <w:bookmarkStart w:id="1211" w:name="z3000_086_12"/>
            <w:bookmarkEnd w:id="1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" w:name="z3000_086_14"/>
            <w:bookmarkStart w:id="1213" w:name="z3000_086_14"/>
            <w:bookmarkEnd w:id="12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" w:name="z3000_086_15"/>
            <w:bookmarkStart w:id="1215" w:name="z3000_086_15"/>
            <w:bookmarkEnd w:id="12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" w:name="z3000_087_04"/>
            <w:bookmarkStart w:id="1217" w:name="z3000_087_04"/>
            <w:bookmarkEnd w:id="1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" w:name="z3000_087_08"/>
            <w:bookmarkStart w:id="1219" w:name="z3000_087_08"/>
            <w:bookmarkEnd w:id="12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" w:name="z3000_087_09"/>
            <w:bookmarkStart w:id="1221" w:name="z3000_087_09"/>
            <w:bookmarkEnd w:id="1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" w:name="z3000_087_10"/>
            <w:bookmarkStart w:id="1223" w:name="z3000_087_10"/>
            <w:bookmarkEnd w:id="1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" w:name="z3000_087_11"/>
            <w:bookmarkStart w:id="1225" w:name="z3000_087_11"/>
            <w:bookmarkEnd w:id="1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" w:name="z3000_087_12"/>
            <w:bookmarkStart w:id="1227" w:name="z3000_087_12"/>
            <w:bookmarkEnd w:id="1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" w:name="z3000_087_14"/>
            <w:bookmarkStart w:id="1229" w:name="z3000_087_14"/>
            <w:bookmarkEnd w:id="12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" w:name="z3000_087_15"/>
            <w:bookmarkStart w:id="1231" w:name="z3000_087_15"/>
            <w:bookmarkEnd w:id="12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" w:name="z3000_088_04"/>
            <w:bookmarkStart w:id="1233" w:name="z3000_088_04"/>
            <w:bookmarkEnd w:id="1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" w:name="z3000_088_08"/>
            <w:bookmarkStart w:id="1235" w:name="z3000_088_08"/>
            <w:bookmarkEnd w:id="12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" w:name="z3000_088_09"/>
            <w:bookmarkStart w:id="1237" w:name="z3000_088_09"/>
            <w:bookmarkEnd w:id="1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" w:name="z3000_088_10"/>
            <w:bookmarkStart w:id="1239" w:name="z3000_088_10"/>
            <w:bookmarkEnd w:id="1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" w:name="z3000_088_11"/>
            <w:bookmarkStart w:id="1241" w:name="z3000_088_11"/>
            <w:bookmarkEnd w:id="1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" w:name="z3000_088_12"/>
            <w:bookmarkStart w:id="1243" w:name="z3000_088_12"/>
            <w:bookmarkEnd w:id="1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" w:name="z3000_088_14"/>
            <w:bookmarkStart w:id="1245" w:name="z3000_088_14"/>
            <w:bookmarkEnd w:id="12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" w:name="z3000_088_15"/>
            <w:bookmarkStart w:id="1247" w:name="z3000_088_15"/>
            <w:bookmarkEnd w:id="12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" w:name="z3000_089_04"/>
            <w:bookmarkStart w:id="1249" w:name="z3000_089_04"/>
            <w:bookmarkEnd w:id="1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" w:name="z3000_089_08"/>
            <w:bookmarkStart w:id="1251" w:name="z3000_089_08"/>
            <w:bookmarkEnd w:id="1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" w:name="z3000_089_09"/>
            <w:bookmarkStart w:id="1253" w:name="z3000_089_09"/>
            <w:bookmarkEnd w:id="1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" w:name="z3000_089_10"/>
            <w:bookmarkStart w:id="1255" w:name="z3000_089_10"/>
            <w:bookmarkEnd w:id="1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" w:name="z3000_089_11"/>
            <w:bookmarkStart w:id="1257" w:name="z3000_089_11"/>
            <w:bookmarkEnd w:id="1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" w:name="z3000_089_12"/>
            <w:bookmarkStart w:id="1259" w:name="z3000_089_12"/>
            <w:bookmarkEnd w:id="1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" w:name="z3000_089_14"/>
            <w:bookmarkStart w:id="1261" w:name="z3000_089_14"/>
            <w:bookmarkEnd w:id="12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" w:name="z3000_089_15"/>
            <w:bookmarkStart w:id="1263" w:name="z3000_089_15"/>
            <w:bookmarkEnd w:id="12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" w:name="z3000_810_04"/>
            <w:bookmarkStart w:id="1265" w:name="z3000_810_04"/>
            <w:bookmarkEnd w:id="1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" w:name="z3000_810_08"/>
            <w:bookmarkStart w:id="1267" w:name="z3000_810_08"/>
            <w:bookmarkEnd w:id="1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" w:name="z3000_810_09"/>
            <w:bookmarkStart w:id="1269" w:name="z3000_810_09"/>
            <w:bookmarkEnd w:id="1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" w:name="z3000_810_10"/>
            <w:bookmarkStart w:id="1271" w:name="z3000_810_10"/>
            <w:bookmarkEnd w:id="1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" w:name="z3000_810_11"/>
            <w:bookmarkStart w:id="1273" w:name="z3000_810_11"/>
            <w:bookmarkEnd w:id="1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" w:name="z3000_810_12"/>
            <w:bookmarkStart w:id="1275" w:name="z3000_810_12"/>
            <w:bookmarkEnd w:id="12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" w:name="z3000_810_14"/>
            <w:bookmarkStart w:id="1277" w:name="z3000_810_14"/>
            <w:bookmarkEnd w:id="12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" w:name="z3000_810_15"/>
            <w:bookmarkStart w:id="1279" w:name="z3000_810_15"/>
            <w:bookmarkEnd w:id="12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" w:name="z3000_350_04"/>
            <w:bookmarkStart w:id="1281" w:name="z3000_350_04"/>
            <w:bookmarkEnd w:id="1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" w:name="z3000_350_08"/>
            <w:bookmarkStart w:id="1283" w:name="z3000_350_08"/>
            <w:bookmarkEnd w:id="12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" w:name="z3000_350_09"/>
            <w:bookmarkStart w:id="1285" w:name="z3000_350_09"/>
            <w:bookmarkEnd w:id="1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" w:name="z3000_350_10"/>
            <w:bookmarkStart w:id="1287" w:name="z3000_350_10"/>
            <w:bookmarkEnd w:id="1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" w:name="z3000_350_11"/>
            <w:bookmarkStart w:id="1289" w:name="z3000_350_11"/>
            <w:bookmarkEnd w:id="1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" w:name="z3000_350_12"/>
            <w:bookmarkStart w:id="1291" w:name="z3000_350_12"/>
            <w:bookmarkEnd w:id="12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" w:name="z3000_350_14"/>
            <w:bookmarkStart w:id="1293" w:name="z3000_350_14"/>
            <w:bookmarkEnd w:id="12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" w:name="z3000_350_15"/>
            <w:bookmarkStart w:id="1295" w:name="z3000_350_15"/>
            <w:bookmarkEnd w:id="12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" w:name="z3000_811_04"/>
            <w:bookmarkStart w:id="1297" w:name="z3000_811_04"/>
            <w:bookmarkEnd w:id="1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" w:name="z3000_811_08"/>
            <w:bookmarkStart w:id="1299" w:name="z3000_811_08"/>
            <w:bookmarkEnd w:id="1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" w:name="z3000_811_09"/>
            <w:bookmarkStart w:id="1301" w:name="z3000_811_09"/>
            <w:bookmarkEnd w:id="1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" w:name="z3000_811_10"/>
            <w:bookmarkStart w:id="1303" w:name="z3000_811_10"/>
            <w:bookmarkEnd w:id="1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" w:name="z3000_811_11"/>
            <w:bookmarkStart w:id="1305" w:name="z3000_811_11"/>
            <w:bookmarkEnd w:id="1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" w:name="z3000_811_12"/>
            <w:bookmarkStart w:id="1307" w:name="z3000_811_12"/>
            <w:bookmarkEnd w:id="1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" w:name="z3000_811_14"/>
            <w:bookmarkStart w:id="1309" w:name="z3000_811_14"/>
            <w:bookmarkEnd w:id="13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" w:name="z3000_811_15"/>
            <w:bookmarkStart w:id="1311" w:name="z3000_811_15"/>
            <w:bookmarkEnd w:id="13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" w:name="z3000_351_04"/>
            <w:bookmarkStart w:id="1313" w:name="z3000_351_04"/>
            <w:bookmarkEnd w:id="1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" w:name="z3000_351_08"/>
            <w:bookmarkStart w:id="1315" w:name="z3000_351_08"/>
            <w:bookmarkEnd w:id="1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" w:name="z3000_351_09"/>
            <w:bookmarkStart w:id="1317" w:name="z3000_351_09"/>
            <w:bookmarkEnd w:id="1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" w:name="z3000_351_10"/>
            <w:bookmarkStart w:id="1319" w:name="z3000_351_10"/>
            <w:bookmarkEnd w:id="1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" w:name="z3000_351_11"/>
            <w:bookmarkStart w:id="1321" w:name="z3000_351_11"/>
            <w:bookmarkEnd w:id="1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" w:name="z3000_351_12"/>
            <w:bookmarkStart w:id="1323" w:name="z3000_351_12"/>
            <w:bookmarkEnd w:id="13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" w:name="z3000_351_14"/>
            <w:bookmarkStart w:id="1325" w:name="z3000_351_14"/>
            <w:bookmarkEnd w:id="13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" w:name="z3000_351_15"/>
            <w:bookmarkStart w:id="1327" w:name="z3000_351_15"/>
            <w:bookmarkEnd w:id="13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" w:name="z3000_352_04"/>
            <w:bookmarkStart w:id="1329" w:name="z3000_352_04"/>
            <w:bookmarkEnd w:id="1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" w:name="z3000_352_08"/>
            <w:bookmarkStart w:id="1331" w:name="z3000_352_08"/>
            <w:bookmarkEnd w:id="13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" w:name="z3000_352_09"/>
            <w:bookmarkStart w:id="1333" w:name="z3000_352_09"/>
            <w:bookmarkEnd w:id="1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" w:name="z3000_352_10"/>
            <w:bookmarkStart w:id="1335" w:name="z3000_352_10"/>
            <w:bookmarkEnd w:id="1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" w:name="z3000_352_11"/>
            <w:bookmarkStart w:id="1337" w:name="z3000_352_11"/>
            <w:bookmarkEnd w:id="1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" w:name="z3000_352_12"/>
            <w:bookmarkStart w:id="1339" w:name="z3000_352_12"/>
            <w:bookmarkEnd w:id="1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" w:name="z3000_352_14"/>
            <w:bookmarkStart w:id="1341" w:name="z3000_352_14"/>
            <w:bookmarkEnd w:id="13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" w:name="z3000_352_15"/>
            <w:bookmarkStart w:id="1343" w:name="z3000_352_15"/>
            <w:bookmarkEnd w:id="13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" w:name="z3000_812_04"/>
            <w:bookmarkStart w:id="1345" w:name="z3000_812_04"/>
            <w:bookmarkEnd w:id="1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" w:name="z3000_812_08"/>
            <w:bookmarkStart w:id="1347" w:name="z3000_812_08"/>
            <w:bookmarkEnd w:id="13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" w:name="z3000_812_09"/>
            <w:bookmarkStart w:id="1349" w:name="z3000_812_09"/>
            <w:bookmarkEnd w:id="1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" w:name="z3000_812_10"/>
            <w:bookmarkStart w:id="1351" w:name="z3000_812_10"/>
            <w:bookmarkEnd w:id="1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" w:name="z3000_812_11"/>
            <w:bookmarkStart w:id="1353" w:name="z3000_812_11"/>
            <w:bookmarkEnd w:id="1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" w:name="z3000_812_12"/>
            <w:bookmarkStart w:id="1355" w:name="z3000_812_12"/>
            <w:bookmarkEnd w:id="13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" w:name="z3000_812_14"/>
            <w:bookmarkStart w:id="1357" w:name="z3000_812_14"/>
            <w:bookmarkEnd w:id="13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" w:name="z3000_812_15"/>
            <w:bookmarkStart w:id="1359" w:name="z3000_812_15"/>
            <w:bookmarkEnd w:id="13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" w:name="z3000_353_04"/>
            <w:bookmarkStart w:id="1361" w:name="z3000_353_04"/>
            <w:bookmarkEnd w:id="1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" w:name="z3000_353_08"/>
            <w:bookmarkStart w:id="1363" w:name="z3000_353_08"/>
            <w:bookmarkEnd w:id="13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" w:name="z3000_353_09"/>
            <w:bookmarkStart w:id="1365" w:name="z3000_353_09"/>
            <w:bookmarkEnd w:id="1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" w:name="z3000_353_10"/>
            <w:bookmarkStart w:id="1367" w:name="z3000_353_10"/>
            <w:bookmarkEnd w:id="1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" w:name="z3000_353_11"/>
            <w:bookmarkStart w:id="1369" w:name="z3000_353_11"/>
            <w:bookmarkEnd w:id="1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" w:name="z3000_353_12"/>
            <w:bookmarkStart w:id="1371" w:name="z3000_353_12"/>
            <w:bookmarkEnd w:id="13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" w:name="z3000_353_14"/>
            <w:bookmarkStart w:id="1373" w:name="z3000_353_14"/>
            <w:bookmarkEnd w:id="13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" w:name="z3000_353_15"/>
            <w:bookmarkStart w:id="1375" w:name="z3000_353_15"/>
            <w:bookmarkEnd w:id="13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" w:name="z3000_090_04"/>
            <w:bookmarkStart w:id="1377" w:name="z3000_090_04"/>
            <w:bookmarkEnd w:id="1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" w:name="z3000_090_08"/>
            <w:bookmarkStart w:id="1379" w:name="z3000_090_08"/>
            <w:bookmarkEnd w:id="13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" w:name="z3000_090_09"/>
            <w:bookmarkStart w:id="1381" w:name="z3000_090_09"/>
            <w:bookmarkEnd w:id="1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" w:name="z3000_090_10"/>
            <w:bookmarkStart w:id="1383" w:name="z3000_090_10"/>
            <w:bookmarkEnd w:id="1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" w:name="z3000_090_11"/>
            <w:bookmarkStart w:id="1385" w:name="z3000_090_11"/>
            <w:bookmarkEnd w:id="1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" w:name="z3000_090_12"/>
            <w:bookmarkStart w:id="1387" w:name="z3000_090_12"/>
            <w:bookmarkEnd w:id="1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" w:name="z3000_090_14"/>
            <w:bookmarkStart w:id="1389" w:name="z3000_090_14"/>
            <w:bookmarkEnd w:id="13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" w:name="z3000_090_15"/>
            <w:bookmarkStart w:id="1391" w:name="z3000_090_15"/>
            <w:bookmarkEnd w:id="13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" w:name="z3000_091_04"/>
            <w:bookmarkStart w:id="1393" w:name="z3000_091_04"/>
            <w:bookmarkEnd w:id="1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" w:name="z3000_091_08"/>
            <w:bookmarkStart w:id="1395" w:name="z3000_091_08"/>
            <w:bookmarkEnd w:id="1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" w:name="z3000_091_09"/>
            <w:bookmarkStart w:id="1397" w:name="z3000_091_09"/>
            <w:bookmarkEnd w:id="1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" w:name="z3000_091_10"/>
            <w:bookmarkStart w:id="1399" w:name="z3000_091_10"/>
            <w:bookmarkEnd w:id="1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" w:name="z3000_091_11"/>
            <w:bookmarkStart w:id="1401" w:name="z3000_091_11"/>
            <w:bookmarkEnd w:id="1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" w:name="z3000_091_12"/>
            <w:bookmarkStart w:id="1403" w:name="z3000_091_12"/>
            <w:bookmarkEnd w:id="1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" w:name="z3000_091_14"/>
            <w:bookmarkStart w:id="1405" w:name="z3000_091_14"/>
            <w:bookmarkEnd w:id="14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" w:name="z3000_091_15"/>
            <w:bookmarkStart w:id="1407" w:name="z3000_091_15"/>
            <w:bookmarkEnd w:id="14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" w:name="z3000_092_04"/>
            <w:bookmarkStart w:id="1409" w:name="z3000_092_04"/>
            <w:bookmarkEnd w:id="1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" w:name="z3000_092_08"/>
            <w:bookmarkStart w:id="1411" w:name="z3000_092_08"/>
            <w:bookmarkEnd w:id="14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" w:name="z3000_092_09"/>
            <w:bookmarkStart w:id="1413" w:name="z3000_092_09"/>
            <w:bookmarkEnd w:id="1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" w:name="z3000_092_10"/>
            <w:bookmarkStart w:id="1415" w:name="z3000_092_10"/>
            <w:bookmarkEnd w:id="1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" w:name="z3000_092_11"/>
            <w:bookmarkStart w:id="1417" w:name="z3000_092_11"/>
            <w:bookmarkEnd w:id="1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" w:name="z3000_092_12"/>
            <w:bookmarkStart w:id="1419" w:name="z3000_092_12"/>
            <w:bookmarkEnd w:id="1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" w:name="z3000_092_14"/>
            <w:bookmarkStart w:id="1421" w:name="z3000_092_14"/>
            <w:bookmarkEnd w:id="14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" w:name="z3000_092_15"/>
            <w:bookmarkStart w:id="1423" w:name="z3000_092_15"/>
            <w:bookmarkEnd w:id="14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24" w:name="z3000_921_04"/>
            <w:bookmarkStart w:id="1425" w:name="z3000_921_04"/>
            <w:bookmarkEnd w:id="1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" w:name="z3000_921_08"/>
            <w:bookmarkStart w:id="1427" w:name="z3000_921_08"/>
            <w:bookmarkEnd w:id="14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" w:name="z3000_921_09"/>
            <w:bookmarkStart w:id="1429" w:name="z3000_921_09"/>
            <w:bookmarkEnd w:id="1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" w:name="z3000_921_10"/>
            <w:bookmarkStart w:id="1431" w:name="z3000_921_10"/>
            <w:bookmarkEnd w:id="1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" w:name="z3000_921_11"/>
            <w:bookmarkStart w:id="1433" w:name="z3000_921_11"/>
            <w:bookmarkEnd w:id="1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" w:name="z3000_921_12"/>
            <w:bookmarkStart w:id="1435" w:name="z3000_921_12"/>
            <w:bookmarkEnd w:id="1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" w:name="z3000_921_14"/>
            <w:bookmarkStart w:id="1437" w:name="z3000_921_14"/>
            <w:bookmarkEnd w:id="14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" w:name="z3000_921_15"/>
            <w:bookmarkStart w:id="1439" w:name="z3000_921_15"/>
            <w:bookmarkEnd w:id="14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" w:name="z3000_922_04"/>
            <w:bookmarkStart w:id="1441" w:name="z3000_922_04"/>
            <w:bookmarkEnd w:id="1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" w:name="z3000_922_08"/>
            <w:bookmarkStart w:id="1443" w:name="z3000_922_08"/>
            <w:bookmarkEnd w:id="1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" w:name="z3000_922_09"/>
            <w:bookmarkStart w:id="1445" w:name="z3000_922_09"/>
            <w:bookmarkEnd w:id="1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" w:name="z3000_922_10"/>
            <w:bookmarkStart w:id="1447" w:name="z3000_922_10"/>
            <w:bookmarkEnd w:id="1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" w:name="z3000_922_11"/>
            <w:bookmarkStart w:id="1449" w:name="z3000_922_11"/>
            <w:bookmarkEnd w:id="1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" w:name="z3000_922_12"/>
            <w:bookmarkStart w:id="1451" w:name="z3000_922_12"/>
            <w:bookmarkEnd w:id="14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" w:name="z3000_922_14"/>
            <w:bookmarkStart w:id="1453" w:name="z3000_922_14"/>
            <w:bookmarkEnd w:id="14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" w:name="z3000_922_15"/>
            <w:bookmarkStart w:id="1455" w:name="z3000_922_15"/>
            <w:bookmarkEnd w:id="14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" w:name="z3000_923_04"/>
            <w:bookmarkStart w:id="1457" w:name="z3000_923_04"/>
            <w:bookmarkEnd w:id="1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" w:name="z3000_923_08"/>
            <w:bookmarkStart w:id="1459" w:name="z3000_923_08"/>
            <w:bookmarkEnd w:id="1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" w:name="z3000_923_09"/>
            <w:bookmarkStart w:id="1461" w:name="z3000_923_09"/>
            <w:bookmarkEnd w:id="1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" w:name="z3000_923_10"/>
            <w:bookmarkStart w:id="1463" w:name="z3000_923_10"/>
            <w:bookmarkEnd w:id="1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" w:name="z3000_923_11"/>
            <w:bookmarkStart w:id="1465" w:name="z3000_923_11"/>
            <w:bookmarkEnd w:id="1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" w:name="z3000_923_12"/>
            <w:bookmarkStart w:id="1467" w:name="z3000_923_12"/>
            <w:bookmarkEnd w:id="14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" w:name="z3000_923_14"/>
            <w:bookmarkStart w:id="1469" w:name="z3000_923_14"/>
            <w:bookmarkEnd w:id="14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" w:name="z3000_923_15"/>
            <w:bookmarkStart w:id="1471" w:name="z3000_923_15"/>
            <w:bookmarkEnd w:id="14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" w:name="z3000_924_04"/>
            <w:bookmarkStart w:id="1473" w:name="z3000_924_04"/>
            <w:bookmarkEnd w:id="1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" w:name="z3000_924_08"/>
            <w:bookmarkStart w:id="1475" w:name="z3000_924_08"/>
            <w:bookmarkEnd w:id="1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" w:name="z3000_924_09"/>
            <w:bookmarkStart w:id="1477" w:name="z3000_924_09"/>
            <w:bookmarkEnd w:id="1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" w:name="z3000_924_10"/>
            <w:bookmarkStart w:id="1479" w:name="z3000_924_10"/>
            <w:bookmarkEnd w:id="1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" w:name="z3000_924_11"/>
            <w:bookmarkStart w:id="1481" w:name="z3000_924_11"/>
            <w:bookmarkEnd w:id="1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" w:name="z3000_924_12"/>
            <w:bookmarkStart w:id="1483" w:name="z3000_924_12"/>
            <w:bookmarkEnd w:id="1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" w:name="z3000_924_14"/>
            <w:bookmarkStart w:id="1485" w:name="z3000_924_14"/>
            <w:bookmarkEnd w:id="14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" w:name="z3000_924_15"/>
            <w:bookmarkStart w:id="1487" w:name="z3000_924_15"/>
            <w:bookmarkEnd w:id="14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" w:name="z3000_925_04"/>
            <w:bookmarkStart w:id="1489" w:name="z3000_925_04"/>
            <w:bookmarkEnd w:id="1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" w:name="z3000_925_08"/>
            <w:bookmarkStart w:id="1491" w:name="z3000_925_08"/>
            <w:bookmarkEnd w:id="14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" w:name="z3000_925_09"/>
            <w:bookmarkStart w:id="1493" w:name="z3000_925_09"/>
            <w:bookmarkEnd w:id="1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" w:name="z3000_925_10"/>
            <w:bookmarkStart w:id="1495" w:name="z3000_925_10"/>
            <w:bookmarkEnd w:id="1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" w:name="z3000_925_11"/>
            <w:bookmarkStart w:id="1497" w:name="z3000_925_11"/>
            <w:bookmarkEnd w:id="1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" w:name="z3000_925_12"/>
            <w:bookmarkStart w:id="1499" w:name="z3000_925_12"/>
            <w:bookmarkEnd w:id="1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" w:name="z3000_925_14"/>
            <w:bookmarkStart w:id="1501" w:name="z3000_925_14"/>
            <w:bookmarkEnd w:id="15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" w:name="z3000_925_15"/>
            <w:bookmarkStart w:id="1503" w:name="z3000_925_15"/>
            <w:bookmarkEnd w:id="15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" w:name="z3000_093_04"/>
            <w:bookmarkStart w:id="1505" w:name="z3000_093_04"/>
            <w:bookmarkEnd w:id="1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" w:name="z3000_093_08"/>
            <w:bookmarkStart w:id="1507" w:name="z3000_093_08"/>
            <w:bookmarkEnd w:id="15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" w:name="z3000_093_09"/>
            <w:bookmarkStart w:id="1509" w:name="z3000_093_09"/>
            <w:bookmarkEnd w:id="1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" w:name="z3000_093_10"/>
            <w:bookmarkStart w:id="1511" w:name="z3000_093_10"/>
            <w:bookmarkEnd w:id="1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" w:name="z3000_093_11"/>
            <w:bookmarkStart w:id="1513" w:name="z3000_093_11"/>
            <w:bookmarkEnd w:id="1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" w:name="z3000_093_12"/>
            <w:bookmarkStart w:id="1515" w:name="z3000_093_12"/>
            <w:bookmarkEnd w:id="1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" w:name="z3000_093_14"/>
            <w:bookmarkStart w:id="1517" w:name="z3000_093_14"/>
            <w:bookmarkEnd w:id="15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" w:name="z3000_093_15"/>
            <w:bookmarkStart w:id="1519" w:name="z3000_093_15"/>
            <w:bookmarkEnd w:id="15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" w:name="z3000_931_04"/>
            <w:bookmarkStart w:id="1521" w:name="z3000_931_04"/>
            <w:bookmarkEnd w:id="1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" w:name="z3000_931_08"/>
            <w:bookmarkStart w:id="1523" w:name="z3000_931_08"/>
            <w:bookmarkEnd w:id="15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" w:name="z3000_931_09"/>
            <w:bookmarkStart w:id="1525" w:name="z3000_931_09"/>
            <w:bookmarkEnd w:id="1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" w:name="z3000_931_10"/>
            <w:bookmarkStart w:id="1527" w:name="z3000_931_10"/>
            <w:bookmarkEnd w:id="1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" w:name="z3000_931_11"/>
            <w:bookmarkStart w:id="1529" w:name="z3000_931_11"/>
            <w:bookmarkEnd w:id="1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" w:name="z3000_931_12"/>
            <w:bookmarkStart w:id="1531" w:name="z3000_931_12"/>
            <w:bookmarkEnd w:id="15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" w:name="z3000_931_14"/>
            <w:bookmarkStart w:id="1533" w:name="z3000_931_14"/>
            <w:bookmarkEnd w:id="15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" w:name="z3000_931_15"/>
            <w:bookmarkStart w:id="1535" w:name="z3000_931_15"/>
            <w:bookmarkEnd w:id="15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" w:name="z3000_932_04"/>
            <w:bookmarkStart w:id="1537" w:name="z3000_932_04"/>
            <w:bookmarkEnd w:id="1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" w:name="z3000_932_08"/>
            <w:bookmarkStart w:id="1539" w:name="z3000_932_08"/>
            <w:bookmarkEnd w:id="1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" w:name="z3000_932_09"/>
            <w:bookmarkStart w:id="1541" w:name="z3000_932_09"/>
            <w:bookmarkEnd w:id="1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" w:name="z3000_932_10"/>
            <w:bookmarkStart w:id="1543" w:name="z3000_932_10"/>
            <w:bookmarkEnd w:id="1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" w:name="z3000_932_11"/>
            <w:bookmarkStart w:id="1545" w:name="z3000_932_11"/>
            <w:bookmarkEnd w:id="1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" w:name="z3000_932_12"/>
            <w:bookmarkStart w:id="1547" w:name="z3000_932_12"/>
            <w:bookmarkEnd w:id="15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" w:name="z3000_932_14"/>
            <w:bookmarkStart w:id="1549" w:name="z3000_932_14"/>
            <w:bookmarkEnd w:id="15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" w:name="z3000_932_15"/>
            <w:bookmarkStart w:id="1551" w:name="z3000_932_15"/>
            <w:bookmarkEnd w:id="15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" w:name="z3000_094_04"/>
            <w:bookmarkStart w:id="1553" w:name="z3000_094_04"/>
            <w:bookmarkEnd w:id="1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" w:name="z3000_094_08"/>
            <w:bookmarkStart w:id="1555" w:name="z3000_094_08"/>
            <w:bookmarkEnd w:id="15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" w:name="z3000_094_09"/>
            <w:bookmarkStart w:id="1557" w:name="z3000_094_09"/>
            <w:bookmarkEnd w:id="1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" w:name="z3000_094_10"/>
            <w:bookmarkStart w:id="1559" w:name="z3000_094_10"/>
            <w:bookmarkEnd w:id="1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" w:name="z3000_094_11"/>
            <w:bookmarkStart w:id="1561" w:name="z3000_094_11"/>
            <w:bookmarkEnd w:id="1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" w:name="z3000_094_12"/>
            <w:bookmarkStart w:id="1563" w:name="z3000_094_12"/>
            <w:bookmarkEnd w:id="15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" w:name="z3000_094_14"/>
            <w:bookmarkStart w:id="1565" w:name="z3000_094_14"/>
            <w:bookmarkEnd w:id="15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" w:name="z3000_094_15"/>
            <w:bookmarkStart w:id="1567" w:name="z3000_094_15"/>
            <w:bookmarkEnd w:id="15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" w:name="z3000_941_04"/>
            <w:bookmarkStart w:id="1569" w:name="z3000_941_04"/>
            <w:bookmarkEnd w:id="1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" w:name="z3000_941_08"/>
            <w:bookmarkStart w:id="1571" w:name="z3000_941_08"/>
            <w:bookmarkEnd w:id="1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" w:name="z3000_941_09"/>
            <w:bookmarkStart w:id="1573" w:name="z3000_941_09"/>
            <w:bookmarkEnd w:id="1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" w:name="z3000_941_10"/>
            <w:bookmarkStart w:id="1575" w:name="z3000_941_10"/>
            <w:bookmarkEnd w:id="1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" w:name="z3000_941_11"/>
            <w:bookmarkStart w:id="1577" w:name="z3000_941_11"/>
            <w:bookmarkEnd w:id="1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" w:name="z3000_941_12"/>
            <w:bookmarkStart w:id="1579" w:name="z3000_941_12"/>
            <w:bookmarkEnd w:id="1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" w:name="z3000_941_14"/>
            <w:bookmarkStart w:id="1581" w:name="z3000_941_14"/>
            <w:bookmarkEnd w:id="15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" w:name="z3000_941_15"/>
            <w:bookmarkStart w:id="1583" w:name="z3000_941_15"/>
            <w:bookmarkEnd w:id="15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" w:name="z3000_942_04"/>
            <w:bookmarkStart w:id="1585" w:name="z3000_942_04"/>
            <w:bookmarkEnd w:id="1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" w:name="z3000_942_08"/>
            <w:bookmarkStart w:id="1587" w:name="z3000_942_08"/>
            <w:bookmarkEnd w:id="15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" w:name="z3000_942_09"/>
            <w:bookmarkStart w:id="1589" w:name="z3000_942_09"/>
            <w:bookmarkEnd w:id="1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" w:name="z3000_942_10"/>
            <w:bookmarkStart w:id="1591" w:name="z3000_942_10"/>
            <w:bookmarkEnd w:id="1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" w:name="z3000_942_11"/>
            <w:bookmarkStart w:id="1593" w:name="z3000_942_11"/>
            <w:bookmarkEnd w:id="1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" w:name="z3000_942_12"/>
            <w:bookmarkStart w:id="1595" w:name="z3000_942_12"/>
            <w:bookmarkEnd w:id="1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" w:name="z3000_942_14"/>
            <w:bookmarkStart w:id="1597" w:name="z3000_942_14"/>
            <w:bookmarkEnd w:id="15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" w:name="z3000_942_15"/>
            <w:bookmarkStart w:id="1599" w:name="z3000_942_15"/>
            <w:bookmarkEnd w:id="15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" w:name="z3000_100_04"/>
            <w:bookmarkStart w:id="1601" w:name="z3000_100_04"/>
            <w:bookmarkEnd w:id="1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" w:name="z3000_100_08"/>
            <w:bookmarkStart w:id="1603" w:name="z3000_100_08"/>
            <w:bookmarkEnd w:id="1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" w:name="z3000_100_09"/>
            <w:bookmarkStart w:id="1605" w:name="z3000_100_09"/>
            <w:bookmarkEnd w:id="1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" w:name="z3000_100_10"/>
            <w:bookmarkStart w:id="1607" w:name="z3000_100_10"/>
            <w:bookmarkEnd w:id="1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" w:name="z3000_100_11"/>
            <w:bookmarkStart w:id="1609" w:name="z3000_100_11"/>
            <w:bookmarkEnd w:id="1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" w:name="z3000_100_12"/>
            <w:bookmarkStart w:id="1611" w:name="z3000_100_12"/>
            <w:bookmarkEnd w:id="1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" w:name="z3000_100_14"/>
            <w:bookmarkStart w:id="1613" w:name="z3000_100_14"/>
            <w:bookmarkEnd w:id="16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" w:name="z3000_100_15"/>
            <w:bookmarkStart w:id="1615" w:name="z3000_100_15"/>
            <w:bookmarkEnd w:id="16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" w:name="z3000_101_04"/>
            <w:bookmarkStart w:id="1617" w:name="z3000_101_04"/>
            <w:bookmarkEnd w:id="1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" w:name="z3000_101_08"/>
            <w:bookmarkStart w:id="1619" w:name="z3000_101_08"/>
            <w:bookmarkEnd w:id="16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" w:name="z3000_101_09"/>
            <w:bookmarkStart w:id="1621" w:name="z3000_101_09"/>
            <w:bookmarkEnd w:id="1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" w:name="z3000_101_10"/>
            <w:bookmarkStart w:id="1623" w:name="z3000_101_10"/>
            <w:bookmarkEnd w:id="1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" w:name="z3000_101_11"/>
            <w:bookmarkStart w:id="1625" w:name="z3000_101_11"/>
            <w:bookmarkEnd w:id="1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" w:name="z3000_101_12"/>
            <w:bookmarkStart w:id="1627" w:name="z3000_101_12"/>
            <w:bookmarkEnd w:id="16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" w:name="z3000_101_14"/>
            <w:bookmarkStart w:id="1629" w:name="z3000_101_14"/>
            <w:bookmarkEnd w:id="16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" w:name="z3000_101_15"/>
            <w:bookmarkStart w:id="1631" w:name="z3000_101_15"/>
            <w:bookmarkEnd w:id="16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32" w:name="z3000_102_04"/>
            <w:bookmarkStart w:id="1633" w:name="z3000_102_04"/>
            <w:bookmarkEnd w:id="1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" w:name="z3000_102_08"/>
            <w:bookmarkStart w:id="1635" w:name="z3000_102_08"/>
            <w:bookmarkEnd w:id="16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" w:name="z3000_102_09"/>
            <w:bookmarkStart w:id="1637" w:name="z3000_102_09"/>
            <w:bookmarkEnd w:id="1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" w:name="z3000_102_10"/>
            <w:bookmarkStart w:id="1639" w:name="z3000_102_10"/>
            <w:bookmarkEnd w:id="1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" w:name="z3000_102_11"/>
            <w:bookmarkStart w:id="1641" w:name="z3000_102_11"/>
            <w:bookmarkEnd w:id="1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" w:name="z3000_102_12"/>
            <w:bookmarkStart w:id="1643" w:name="z3000_102_12"/>
            <w:bookmarkEnd w:id="1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" w:name="z3000_102_14"/>
            <w:bookmarkStart w:id="1645" w:name="z3000_102_14"/>
            <w:bookmarkEnd w:id="16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" w:name="z3000_102_15"/>
            <w:bookmarkStart w:id="1647" w:name="z3000_102_15"/>
            <w:bookmarkEnd w:id="16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48" w:name="z3000_354_04"/>
            <w:bookmarkStart w:id="1649" w:name="z3000_354_04"/>
            <w:bookmarkEnd w:id="1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" w:name="z3000_354_08"/>
            <w:bookmarkStart w:id="1651" w:name="z3000_354_08"/>
            <w:bookmarkEnd w:id="1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" w:name="z3000_354_09"/>
            <w:bookmarkStart w:id="1653" w:name="z3000_354_09"/>
            <w:bookmarkEnd w:id="16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" w:name="z3000_354_10"/>
            <w:bookmarkStart w:id="1655" w:name="z3000_354_10"/>
            <w:bookmarkEnd w:id="1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" w:name="z3000_354_11"/>
            <w:bookmarkStart w:id="1657" w:name="z3000_354_11"/>
            <w:bookmarkEnd w:id="1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" w:name="z3000_354_12"/>
            <w:bookmarkStart w:id="1659" w:name="z3000_354_12"/>
            <w:bookmarkEnd w:id="16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" w:name="z3000_354_14"/>
            <w:bookmarkStart w:id="1661" w:name="z3000_354_14"/>
            <w:bookmarkEnd w:id="16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" w:name="z3000_354_15"/>
            <w:bookmarkStart w:id="1663" w:name="z3000_354_15"/>
            <w:bookmarkEnd w:id="16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" w:name="z3000_103_04"/>
            <w:bookmarkStart w:id="1665" w:name="z3000_103_04"/>
            <w:bookmarkEnd w:id="1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" w:name="z3000_103_08"/>
            <w:bookmarkStart w:id="1667" w:name="z3000_103_08"/>
            <w:bookmarkEnd w:id="16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" w:name="z3000_103_09"/>
            <w:bookmarkStart w:id="1669" w:name="z3000_103_09"/>
            <w:bookmarkEnd w:id="1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" w:name="z3000_103_10"/>
            <w:bookmarkStart w:id="1671" w:name="z3000_103_10"/>
            <w:bookmarkEnd w:id="1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" w:name="z3000_103_11"/>
            <w:bookmarkStart w:id="1673" w:name="z3000_103_11"/>
            <w:bookmarkEnd w:id="1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" w:name="z3000_103_12"/>
            <w:bookmarkStart w:id="1675" w:name="z3000_103_12"/>
            <w:bookmarkEnd w:id="16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" w:name="z3000_103_14"/>
            <w:bookmarkStart w:id="1677" w:name="z3000_103_14"/>
            <w:bookmarkEnd w:id="16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" w:name="z3000_103_15"/>
            <w:bookmarkStart w:id="1679" w:name="z3000_103_15"/>
            <w:bookmarkEnd w:id="16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" w:name="z3000_301_04"/>
            <w:bookmarkStart w:id="1681" w:name="z3000_301_04"/>
            <w:bookmarkEnd w:id="1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" w:name="z3000_301_08"/>
            <w:bookmarkStart w:id="1683" w:name="z3000_301_08"/>
            <w:bookmarkEnd w:id="1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" w:name="z3000_301_09"/>
            <w:bookmarkStart w:id="1685" w:name="z3000_301_09"/>
            <w:bookmarkEnd w:id="1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" w:name="z3000_301_10"/>
            <w:bookmarkStart w:id="1687" w:name="z3000_301_10"/>
            <w:bookmarkEnd w:id="1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" w:name="z3000_301_11"/>
            <w:bookmarkStart w:id="1689" w:name="z3000_301_11"/>
            <w:bookmarkEnd w:id="1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" w:name="z3000_301_12"/>
            <w:bookmarkStart w:id="1691" w:name="z3000_301_12"/>
            <w:bookmarkEnd w:id="1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" w:name="z3000_301_14"/>
            <w:bookmarkStart w:id="1693" w:name="z3000_301_14"/>
            <w:bookmarkEnd w:id="16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" w:name="z3000_301_15"/>
            <w:bookmarkStart w:id="1695" w:name="z3000_301_15"/>
            <w:bookmarkEnd w:id="16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" w:name="z3000_302_04"/>
            <w:bookmarkStart w:id="1697" w:name="z3000_302_04"/>
            <w:bookmarkEnd w:id="1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" w:name="z3000_302_08"/>
            <w:bookmarkStart w:id="1699" w:name="z3000_302_08"/>
            <w:bookmarkEnd w:id="16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" w:name="z3000_302_09"/>
            <w:bookmarkStart w:id="1701" w:name="z3000_302_09"/>
            <w:bookmarkEnd w:id="1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" w:name="z3000_302_10"/>
            <w:bookmarkStart w:id="1703" w:name="z3000_302_10"/>
            <w:bookmarkEnd w:id="1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" w:name="z3000_302_11"/>
            <w:bookmarkStart w:id="1705" w:name="z3000_302_11"/>
            <w:bookmarkEnd w:id="1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" w:name="z3000_302_12"/>
            <w:bookmarkStart w:id="1707" w:name="z3000_302_12"/>
            <w:bookmarkEnd w:id="17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" w:name="z3000_302_14"/>
            <w:bookmarkStart w:id="1709" w:name="z3000_302_14"/>
            <w:bookmarkEnd w:id="17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" w:name="z3000_302_15"/>
            <w:bookmarkStart w:id="1711" w:name="z3000_302_15"/>
            <w:bookmarkEnd w:id="17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" w:name="z3000_303_04"/>
            <w:bookmarkStart w:id="1713" w:name="z3000_303_04"/>
            <w:bookmarkEnd w:id="1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" w:name="z3000_303_08"/>
            <w:bookmarkStart w:id="1715" w:name="z3000_303_08"/>
            <w:bookmarkEnd w:id="17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" w:name="z3000_303_09"/>
            <w:bookmarkStart w:id="1717" w:name="z3000_303_09"/>
            <w:bookmarkEnd w:id="1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" w:name="z3000_303_10"/>
            <w:bookmarkStart w:id="1719" w:name="z3000_303_10"/>
            <w:bookmarkEnd w:id="1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" w:name="z3000_303_11"/>
            <w:bookmarkStart w:id="1721" w:name="z3000_303_11"/>
            <w:bookmarkEnd w:id="1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" w:name="z3000_303_12"/>
            <w:bookmarkStart w:id="1723" w:name="z3000_303_12"/>
            <w:bookmarkEnd w:id="17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" w:name="z3000_303_14"/>
            <w:bookmarkStart w:id="1725" w:name="z3000_303_14"/>
            <w:bookmarkEnd w:id="17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" w:name="z3000_303_15"/>
            <w:bookmarkStart w:id="1727" w:name="z3000_303_15"/>
            <w:bookmarkEnd w:id="17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" w:name="z3000_304_04"/>
            <w:bookmarkStart w:id="1729" w:name="z3000_304_04"/>
            <w:bookmarkEnd w:id="1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" w:name="z3000_304_08"/>
            <w:bookmarkStart w:id="1731" w:name="z3000_304_08"/>
            <w:bookmarkEnd w:id="17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" w:name="z3000_304_09"/>
            <w:bookmarkStart w:id="1733" w:name="z3000_304_09"/>
            <w:bookmarkEnd w:id="1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" w:name="z3000_304_10"/>
            <w:bookmarkStart w:id="1735" w:name="z3000_304_10"/>
            <w:bookmarkEnd w:id="1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" w:name="z3000_304_11"/>
            <w:bookmarkStart w:id="1737" w:name="z3000_304_11"/>
            <w:bookmarkEnd w:id="1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" w:name="z3000_304_12"/>
            <w:bookmarkStart w:id="1739" w:name="z3000_304_12"/>
            <w:bookmarkEnd w:id="1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" w:name="z3000_304_14"/>
            <w:bookmarkStart w:id="1741" w:name="z3000_304_14"/>
            <w:bookmarkEnd w:id="17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" w:name="z3000_304_15"/>
            <w:bookmarkStart w:id="1743" w:name="z3000_304_15"/>
            <w:bookmarkEnd w:id="17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" w:name="z3000_104_04"/>
            <w:bookmarkStart w:id="1745" w:name="z3000_104_04"/>
            <w:bookmarkEnd w:id="1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" w:name="z3000_104_08"/>
            <w:bookmarkStart w:id="1747" w:name="z3000_104_08"/>
            <w:bookmarkEnd w:id="1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" w:name="z3000_104_09"/>
            <w:bookmarkStart w:id="1749" w:name="z3000_104_09"/>
            <w:bookmarkEnd w:id="1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" w:name="z3000_104_10"/>
            <w:bookmarkStart w:id="1751" w:name="z3000_104_10"/>
            <w:bookmarkEnd w:id="1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" w:name="z3000_104_11"/>
            <w:bookmarkStart w:id="1753" w:name="z3000_104_11"/>
            <w:bookmarkEnd w:id="1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" w:name="z3000_104_12"/>
            <w:bookmarkStart w:id="1755" w:name="z3000_104_12"/>
            <w:bookmarkEnd w:id="1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" w:name="z3000_104_14"/>
            <w:bookmarkStart w:id="1757" w:name="z3000_104_14"/>
            <w:bookmarkEnd w:id="17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" w:name="z3000_104_15"/>
            <w:bookmarkStart w:id="1759" w:name="z3000_104_15"/>
            <w:bookmarkEnd w:id="17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" w:name="z3000_305_04"/>
            <w:bookmarkStart w:id="1761" w:name="z3000_305_04"/>
            <w:bookmarkEnd w:id="1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" w:name="z3000_305_08"/>
            <w:bookmarkStart w:id="1763" w:name="z3000_305_08"/>
            <w:bookmarkEnd w:id="17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" w:name="z3000_305_09"/>
            <w:bookmarkStart w:id="1765" w:name="z3000_305_09"/>
            <w:bookmarkEnd w:id="1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" w:name="z3000_305_10"/>
            <w:bookmarkStart w:id="1767" w:name="z3000_305_10"/>
            <w:bookmarkEnd w:id="1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" w:name="z3000_305_11"/>
            <w:bookmarkStart w:id="1769" w:name="z3000_305_11"/>
            <w:bookmarkEnd w:id="1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" w:name="z3000_305_12"/>
            <w:bookmarkStart w:id="1771" w:name="z3000_305_12"/>
            <w:bookmarkEnd w:id="1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" w:name="z3000_305_14"/>
            <w:bookmarkStart w:id="1773" w:name="z3000_305_14"/>
            <w:bookmarkEnd w:id="17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" w:name="z3000_305_15"/>
            <w:bookmarkStart w:id="1775" w:name="z3000_305_15"/>
            <w:bookmarkEnd w:id="17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" w:name="z3000_306_04"/>
            <w:bookmarkStart w:id="1777" w:name="z3000_306_04"/>
            <w:bookmarkEnd w:id="1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" w:name="z3000_306_08"/>
            <w:bookmarkStart w:id="1779" w:name="z3000_306_08"/>
            <w:bookmarkEnd w:id="17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" w:name="z3000_306_09"/>
            <w:bookmarkStart w:id="1781" w:name="z3000_306_09"/>
            <w:bookmarkEnd w:id="1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" w:name="z3000_306_10"/>
            <w:bookmarkStart w:id="1783" w:name="z3000_306_10"/>
            <w:bookmarkEnd w:id="1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" w:name="z3000_306_11"/>
            <w:bookmarkStart w:id="1785" w:name="z3000_306_11"/>
            <w:bookmarkEnd w:id="1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" w:name="z3000_306_12"/>
            <w:bookmarkStart w:id="1787" w:name="z3000_306_12"/>
            <w:bookmarkEnd w:id="1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" w:name="z3000_306_14"/>
            <w:bookmarkStart w:id="1789" w:name="z3000_306_14"/>
            <w:bookmarkEnd w:id="17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" w:name="z3000_306_15"/>
            <w:bookmarkStart w:id="1791" w:name="z3000_306_15"/>
            <w:bookmarkEnd w:id="17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" w:name="z3000_307_04"/>
            <w:bookmarkStart w:id="1793" w:name="z3000_307_04"/>
            <w:bookmarkEnd w:id="1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" w:name="z3000_307_08"/>
            <w:bookmarkStart w:id="1795" w:name="z3000_307_08"/>
            <w:bookmarkEnd w:id="17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" w:name="z3000_307_09"/>
            <w:bookmarkStart w:id="1797" w:name="z3000_307_09"/>
            <w:bookmarkEnd w:id="1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" w:name="z3000_307_10"/>
            <w:bookmarkStart w:id="1799" w:name="z3000_307_10"/>
            <w:bookmarkEnd w:id="1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" w:name="z3000_307_11"/>
            <w:bookmarkStart w:id="1801" w:name="z3000_307_11"/>
            <w:bookmarkEnd w:id="1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" w:name="z3000_307_12"/>
            <w:bookmarkStart w:id="1803" w:name="z3000_307_12"/>
            <w:bookmarkEnd w:id="18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" w:name="z3000_307_14"/>
            <w:bookmarkStart w:id="1805" w:name="z3000_307_14"/>
            <w:bookmarkEnd w:id="18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" w:name="z3000_307_15"/>
            <w:bookmarkStart w:id="1807" w:name="z3000_307_15"/>
            <w:bookmarkEnd w:id="18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" w:name="z3000_308_04"/>
            <w:bookmarkStart w:id="1809" w:name="z3000_308_04"/>
            <w:bookmarkEnd w:id="1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" w:name="z3000_308_08"/>
            <w:bookmarkStart w:id="1811" w:name="z3000_308_08"/>
            <w:bookmarkEnd w:id="18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" w:name="z3000_308_09"/>
            <w:bookmarkStart w:id="1813" w:name="z3000_308_09"/>
            <w:bookmarkEnd w:id="1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" w:name="z3000_308_10"/>
            <w:bookmarkStart w:id="1815" w:name="z3000_308_10"/>
            <w:bookmarkEnd w:id="1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" w:name="z3000_308_11"/>
            <w:bookmarkStart w:id="1817" w:name="z3000_308_11"/>
            <w:bookmarkEnd w:id="1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" w:name="z3000_308_12"/>
            <w:bookmarkStart w:id="1819" w:name="z3000_308_12"/>
            <w:bookmarkEnd w:id="1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" w:name="z3000_308_14"/>
            <w:bookmarkStart w:id="1821" w:name="z3000_308_14"/>
            <w:bookmarkEnd w:id="18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2" w:name="z3000_308_15"/>
            <w:bookmarkStart w:id="1823" w:name="z3000_308_15"/>
            <w:bookmarkEnd w:id="18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" w:name="z3000_309_04"/>
            <w:bookmarkStart w:id="1825" w:name="z3000_309_04"/>
            <w:bookmarkEnd w:id="1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" w:name="z3000_309_08"/>
            <w:bookmarkStart w:id="1827" w:name="z3000_309_08"/>
            <w:bookmarkEnd w:id="1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" w:name="z3000_309_09"/>
            <w:bookmarkStart w:id="1829" w:name="z3000_309_09"/>
            <w:bookmarkEnd w:id="1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" w:name="z3000_309_10"/>
            <w:bookmarkStart w:id="1831" w:name="z3000_309_10"/>
            <w:bookmarkEnd w:id="1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" w:name="z3000_309_11"/>
            <w:bookmarkStart w:id="1833" w:name="z3000_309_11"/>
            <w:bookmarkEnd w:id="1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" w:name="z3000_309_12"/>
            <w:bookmarkStart w:id="1835" w:name="z3000_309_12"/>
            <w:bookmarkEnd w:id="1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" w:name="z3000_309_14"/>
            <w:bookmarkStart w:id="1837" w:name="z3000_309_14"/>
            <w:bookmarkEnd w:id="18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" w:name="z3000_309_15"/>
            <w:bookmarkStart w:id="1839" w:name="z3000_309_15"/>
            <w:bookmarkEnd w:id="18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0" w:name="z3000_310_04"/>
            <w:bookmarkStart w:id="1841" w:name="z3000_310_04"/>
            <w:bookmarkEnd w:id="1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2" w:name="z3000_310_08"/>
            <w:bookmarkStart w:id="1843" w:name="z3000_310_08"/>
            <w:bookmarkEnd w:id="18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" w:name="z3000_310_09"/>
            <w:bookmarkStart w:id="1845" w:name="z3000_310_09"/>
            <w:bookmarkEnd w:id="1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6" w:name="z3000_310_10"/>
            <w:bookmarkStart w:id="1847" w:name="z3000_310_10"/>
            <w:bookmarkEnd w:id="1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" w:name="z3000_310_11"/>
            <w:bookmarkStart w:id="1849" w:name="z3000_310_11"/>
            <w:bookmarkEnd w:id="1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" w:name="z3000_310_12"/>
            <w:bookmarkStart w:id="1851" w:name="z3000_310_12"/>
            <w:bookmarkEnd w:id="18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" w:name="z3000_310_14"/>
            <w:bookmarkStart w:id="1853" w:name="z3000_310_14"/>
            <w:bookmarkEnd w:id="18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" w:name="z3000_310_15"/>
            <w:bookmarkStart w:id="1855" w:name="z3000_310_15"/>
            <w:bookmarkEnd w:id="18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" w:name="z3000_312_04"/>
            <w:bookmarkStart w:id="1857" w:name="z3000_312_04"/>
            <w:bookmarkEnd w:id="1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" w:name="z3000_312_08"/>
            <w:bookmarkStart w:id="1859" w:name="z3000_312_08"/>
            <w:bookmarkEnd w:id="18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" w:name="z3000_312_09"/>
            <w:bookmarkStart w:id="1861" w:name="z3000_312_09"/>
            <w:bookmarkEnd w:id="1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2" w:name="z3000_312_10"/>
            <w:bookmarkStart w:id="1863" w:name="z3000_312_10"/>
            <w:bookmarkEnd w:id="1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4" w:name="z3000_312_11"/>
            <w:bookmarkStart w:id="1865" w:name="z3000_312_11"/>
            <w:bookmarkEnd w:id="1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6" w:name="z3000_312_12"/>
            <w:bookmarkStart w:id="1867" w:name="z3000_312_12"/>
            <w:bookmarkEnd w:id="1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8" w:name="z3000_312_14"/>
            <w:bookmarkStart w:id="1869" w:name="z3000_312_14"/>
            <w:bookmarkEnd w:id="18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0" w:name="z3000_312_15"/>
            <w:bookmarkStart w:id="1871" w:name="z3000_312_15"/>
            <w:bookmarkEnd w:id="18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2" w:name="z3000_105_04"/>
            <w:bookmarkStart w:id="1873" w:name="z3000_105_04"/>
            <w:bookmarkEnd w:id="1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4" w:name="z3000_105_08"/>
            <w:bookmarkStart w:id="1875" w:name="z3000_105_08"/>
            <w:bookmarkEnd w:id="18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6" w:name="z3000_105_09"/>
            <w:bookmarkStart w:id="1877" w:name="z3000_105_09"/>
            <w:bookmarkEnd w:id="1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8" w:name="z3000_105_10"/>
            <w:bookmarkStart w:id="1879" w:name="z3000_105_10"/>
            <w:bookmarkEnd w:id="1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0" w:name="z3000_105_11"/>
            <w:bookmarkStart w:id="1881" w:name="z3000_105_11"/>
            <w:bookmarkEnd w:id="1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2" w:name="z3000_105_12"/>
            <w:bookmarkStart w:id="1883" w:name="z3000_105_12"/>
            <w:bookmarkEnd w:id="18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4" w:name="z3000_105_14"/>
            <w:bookmarkStart w:id="1885" w:name="z3000_105_14"/>
            <w:bookmarkEnd w:id="18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6" w:name="z3000_105_15"/>
            <w:bookmarkStart w:id="1887" w:name="z3000_105_15"/>
            <w:bookmarkEnd w:id="18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8" w:name="z3000_326_04"/>
            <w:bookmarkStart w:id="1889" w:name="z3000_326_04"/>
            <w:bookmarkEnd w:id="1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0" w:name="z3000_326_08"/>
            <w:bookmarkStart w:id="1891" w:name="z3000_326_08"/>
            <w:bookmarkEnd w:id="1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2" w:name="z3000_326_09"/>
            <w:bookmarkStart w:id="1893" w:name="z3000_326_09"/>
            <w:bookmarkEnd w:id="1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4" w:name="z3000_326_10"/>
            <w:bookmarkStart w:id="1895" w:name="z3000_326_10"/>
            <w:bookmarkEnd w:id="1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6" w:name="z3000_326_11"/>
            <w:bookmarkStart w:id="1897" w:name="z3000_326_11"/>
            <w:bookmarkEnd w:id="1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8" w:name="z3000_326_12"/>
            <w:bookmarkStart w:id="1899" w:name="z3000_326_12"/>
            <w:bookmarkEnd w:id="18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0" w:name="z3000_326_14"/>
            <w:bookmarkStart w:id="1901" w:name="z3000_326_14"/>
            <w:bookmarkEnd w:id="19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2" w:name="z3000_326_15"/>
            <w:bookmarkStart w:id="1903" w:name="z3000_326_15"/>
            <w:bookmarkEnd w:id="19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4" w:name="z3000_313_04"/>
            <w:bookmarkStart w:id="1905" w:name="z3000_313_04"/>
            <w:bookmarkEnd w:id="1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6" w:name="z3000_313_08"/>
            <w:bookmarkStart w:id="1907" w:name="z3000_313_08"/>
            <w:bookmarkEnd w:id="19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8" w:name="z3000_313_09"/>
            <w:bookmarkStart w:id="1909" w:name="z3000_313_09"/>
            <w:bookmarkEnd w:id="1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0" w:name="z3000_313_10"/>
            <w:bookmarkStart w:id="1911" w:name="z3000_313_10"/>
            <w:bookmarkEnd w:id="1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2" w:name="z3000_313_11"/>
            <w:bookmarkStart w:id="1913" w:name="z3000_313_11"/>
            <w:bookmarkEnd w:id="1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4" w:name="z3000_313_12"/>
            <w:bookmarkStart w:id="1915" w:name="z3000_313_12"/>
            <w:bookmarkEnd w:id="1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6" w:name="z3000_313_14"/>
            <w:bookmarkStart w:id="1917" w:name="z3000_313_14"/>
            <w:bookmarkEnd w:id="19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8" w:name="z3000_313_15"/>
            <w:bookmarkStart w:id="1919" w:name="z3000_313_15"/>
            <w:bookmarkEnd w:id="19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0" w:name="z3000_314_04"/>
            <w:bookmarkStart w:id="1921" w:name="z3000_314_04"/>
            <w:bookmarkEnd w:id="1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2" w:name="z3000_314_08"/>
            <w:bookmarkStart w:id="1923" w:name="z3000_314_08"/>
            <w:bookmarkEnd w:id="19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4" w:name="z3000_314_09"/>
            <w:bookmarkStart w:id="1925" w:name="z3000_314_09"/>
            <w:bookmarkEnd w:id="1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6" w:name="z3000_314_10"/>
            <w:bookmarkStart w:id="1927" w:name="z3000_314_10"/>
            <w:bookmarkEnd w:id="1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8" w:name="z3000_314_11"/>
            <w:bookmarkStart w:id="1929" w:name="z3000_314_11"/>
            <w:bookmarkEnd w:id="1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0" w:name="z3000_314_12"/>
            <w:bookmarkStart w:id="1931" w:name="z3000_314_12"/>
            <w:bookmarkEnd w:id="19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2" w:name="z3000_314_14"/>
            <w:bookmarkStart w:id="1933" w:name="z3000_314_14"/>
            <w:bookmarkEnd w:id="19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4" w:name="z3000_314_15"/>
            <w:bookmarkStart w:id="1935" w:name="z3000_314_15"/>
            <w:bookmarkEnd w:id="19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6" w:name="z3000_315_04"/>
            <w:bookmarkStart w:id="1937" w:name="z3000_315_04"/>
            <w:bookmarkEnd w:id="1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8" w:name="z3000_315_08"/>
            <w:bookmarkStart w:id="1939" w:name="z3000_315_08"/>
            <w:bookmarkEnd w:id="19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0" w:name="z3000_315_09"/>
            <w:bookmarkStart w:id="1941" w:name="z3000_315_09"/>
            <w:bookmarkEnd w:id="1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2" w:name="z3000_315_10"/>
            <w:bookmarkStart w:id="1943" w:name="z3000_315_10"/>
            <w:bookmarkEnd w:id="1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4" w:name="z3000_315_11"/>
            <w:bookmarkStart w:id="1945" w:name="z3000_315_11"/>
            <w:bookmarkEnd w:id="1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6" w:name="z3000_315_12"/>
            <w:bookmarkStart w:id="1947" w:name="z3000_315_12"/>
            <w:bookmarkEnd w:id="1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8" w:name="z3000_315_14"/>
            <w:bookmarkStart w:id="1949" w:name="z3000_315_14"/>
            <w:bookmarkEnd w:id="19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0" w:name="z3000_315_15"/>
            <w:bookmarkStart w:id="1951" w:name="z3000_315_15"/>
            <w:bookmarkEnd w:id="19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2" w:name="z3000_106_04"/>
            <w:bookmarkStart w:id="1953" w:name="z3000_106_04"/>
            <w:bookmarkEnd w:id="1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4" w:name="z3000_106_08"/>
            <w:bookmarkStart w:id="1955" w:name="z3000_106_08"/>
            <w:bookmarkEnd w:id="19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6" w:name="z3000_106_09"/>
            <w:bookmarkStart w:id="1957" w:name="z3000_106_09"/>
            <w:bookmarkEnd w:id="1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8" w:name="z3000_106_10"/>
            <w:bookmarkStart w:id="1959" w:name="z3000_106_10"/>
            <w:bookmarkEnd w:id="1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0" w:name="z3000_106_11"/>
            <w:bookmarkStart w:id="1961" w:name="z3000_106_11"/>
            <w:bookmarkEnd w:id="1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2" w:name="z3000_106_12"/>
            <w:bookmarkStart w:id="1963" w:name="z3000_106_12"/>
            <w:bookmarkEnd w:id="1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4" w:name="z3000_106_14"/>
            <w:bookmarkStart w:id="1965" w:name="z3000_106_14"/>
            <w:bookmarkEnd w:id="19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6" w:name="z3000_106_15"/>
            <w:bookmarkStart w:id="1967" w:name="z3000_106_15"/>
            <w:bookmarkEnd w:id="19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8" w:name="z3000_316_04"/>
            <w:bookmarkStart w:id="1969" w:name="z3000_316_04"/>
            <w:bookmarkEnd w:id="1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0" w:name="z3000_316_08"/>
            <w:bookmarkStart w:id="1971" w:name="z3000_316_08"/>
            <w:bookmarkEnd w:id="1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2" w:name="z3000_316_09"/>
            <w:bookmarkStart w:id="1973" w:name="z3000_316_09"/>
            <w:bookmarkEnd w:id="1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4" w:name="z3000_316_10"/>
            <w:bookmarkStart w:id="1975" w:name="z3000_316_10"/>
            <w:bookmarkEnd w:id="1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6" w:name="z3000_316_11"/>
            <w:bookmarkStart w:id="1977" w:name="z3000_316_11"/>
            <w:bookmarkEnd w:id="1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8" w:name="z3000_316_12"/>
            <w:bookmarkStart w:id="1979" w:name="z3000_316_12"/>
            <w:bookmarkEnd w:id="1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0" w:name="z3000_316_14"/>
            <w:bookmarkStart w:id="1981" w:name="z3000_316_14"/>
            <w:bookmarkEnd w:id="19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2" w:name="z3000_316_15"/>
            <w:bookmarkStart w:id="1983" w:name="z3000_316_15"/>
            <w:bookmarkEnd w:id="19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984" w:name="z3000_317_04"/>
            <w:bookmarkStart w:id="1985" w:name="z3000_317_04"/>
            <w:bookmarkEnd w:id="1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6" w:name="z3000_317_08"/>
            <w:bookmarkStart w:id="1987" w:name="z3000_317_08"/>
            <w:bookmarkEnd w:id="19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8" w:name="z3000_317_09"/>
            <w:bookmarkStart w:id="1989" w:name="z3000_317_09"/>
            <w:bookmarkEnd w:id="1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0" w:name="z3000_317_10"/>
            <w:bookmarkStart w:id="1991" w:name="z3000_317_10"/>
            <w:bookmarkEnd w:id="1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2" w:name="z3000_317_11"/>
            <w:bookmarkStart w:id="1993" w:name="z3000_317_11"/>
            <w:bookmarkEnd w:id="1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4" w:name="z3000_317_12"/>
            <w:bookmarkStart w:id="1995" w:name="z3000_317_12"/>
            <w:bookmarkEnd w:id="1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6" w:name="z3000_317_14"/>
            <w:bookmarkStart w:id="1997" w:name="z3000_317_14"/>
            <w:bookmarkEnd w:id="19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8" w:name="z3000_317_15"/>
            <w:bookmarkStart w:id="1999" w:name="z3000_317_15"/>
            <w:bookmarkEnd w:id="19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0" w:name="z3000_318_04"/>
            <w:bookmarkStart w:id="2001" w:name="z3000_318_04"/>
            <w:bookmarkEnd w:id="2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2" w:name="z3000_318_08"/>
            <w:bookmarkStart w:id="2003" w:name="z3000_318_08"/>
            <w:bookmarkEnd w:id="2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4" w:name="z3000_318_09"/>
            <w:bookmarkStart w:id="2005" w:name="z3000_318_09"/>
            <w:bookmarkEnd w:id="2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6" w:name="z3000_318_10"/>
            <w:bookmarkStart w:id="2007" w:name="z3000_318_10"/>
            <w:bookmarkEnd w:id="2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8" w:name="z3000_318_11"/>
            <w:bookmarkStart w:id="2009" w:name="z3000_318_11"/>
            <w:bookmarkEnd w:id="2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0" w:name="z3000_318_12"/>
            <w:bookmarkStart w:id="2011" w:name="z3000_318_12"/>
            <w:bookmarkEnd w:id="2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2" w:name="z3000_318_14"/>
            <w:bookmarkStart w:id="2013" w:name="z3000_318_14"/>
            <w:bookmarkEnd w:id="20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4" w:name="z3000_318_15"/>
            <w:bookmarkStart w:id="2015" w:name="z3000_318_15"/>
            <w:bookmarkEnd w:id="20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6" w:name="z3000_319_04"/>
            <w:bookmarkStart w:id="2017" w:name="z3000_319_04"/>
            <w:bookmarkEnd w:id="2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8" w:name="z3000_319_08"/>
            <w:bookmarkStart w:id="2019" w:name="z3000_319_08"/>
            <w:bookmarkEnd w:id="20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0" w:name="z3000_319_09"/>
            <w:bookmarkStart w:id="2021" w:name="z3000_319_09"/>
            <w:bookmarkEnd w:id="2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2" w:name="z3000_319_10"/>
            <w:bookmarkStart w:id="2023" w:name="z3000_319_10"/>
            <w:bookmarkEnd w:id="2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4" w:name="z3000_319_11"/>
            <w:bookmarkStart w:id="2025" w:name="z3000_319_11"/>
            <w:bookmarkEnd w:id="2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6" w:name="z3000_319_12"/>
            <w:bookmarkStart w:id="2027" w:name="z3000_319_12"/>
            <w:bookmarkEnd w:id="20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8" w:name="z3000_319_14"/>
            <w:bookmarkStart w:id="2029" w:name="z3000_319_14"/>
            <w:bookmarkEnd w:id="20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0" w:name="z3000_319_15"/>
            <w:bookmarkStart w:id="2031" w:name="z3000_319_15"/>
            <w:bookmarkEnd w:id="20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032" w:name="z3000_320_04"/>
            <w:bookmarkStart w:id="2033" w:name="z3000_320_04"/>
            <w:bookmarkEnd w:id="2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4" w:name="z3000_320_08"/>
            <w:bookmarkStart w:id="2035" w:name="z3000_320_08"/>
            <w:bookmarkEnd w:id="2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6" w:name="z3000_320_09"/>
            <w:bookmarkStart w:id="2037" w:name="z3000_320_09"/>
            <w:bookmarkEnd w:id="2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8" w:name="z3000_320_10"/>
            <w:bookmarkStart w:id="2039" w:name="z3000_320_10"/>
            <w:bookmarkEnd w:id="2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0" w:name="z3000_320_11"/>
            <w:bookmarkStart w:id="2041" w:name="z3000_320_11"/>
            <w:bookmarkEnd w:id="2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2" w:name="z3000_320_12"/>
            <w:bookmarkStart w:id="2043" w:name="z3000_320_12"/>
            <w:bookmarkEnd w:id="2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4" w:name="z3000_320_14"/>
            <w:bookmarkStart w:id="2045" w:name="z3000_320_14"/>
            <w:bookmarkEnd w:id="20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6" w:name="z3000_320_15"/>
            <w:bookmarkStart w:id="2047" w:name="z3000_320_15"/>
            <w:bookmarkEnd w:id="20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8" w:name="z3000_346_04"/>
            <w:bookmarkStart w:id="2049" w:name="z3000_346_04"/>
            <w:bookmarkEnd w:id="2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0" w:name="z3000_346_08"/>
            <w:bookmarkStart w:id="2051" w:name="z3000_346_08"/>
            <w:bookmarkEnd w:id="20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2" w:name="z3000_346_09"/>
            <w:bookmarkStart w:id="2053" w:name="z3000_346_09"/>
            <w:bookmarkEnd w:id="2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4" w:name="z3000_346_10"/>
            <w:bookmarkStart w:id="2055" w:name="z3000_346_10"/>
            <w:bookmarkEnd w:id="2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6" w:name="z3000_346_11"/>
            <w:bookmarkStart w:id="2057" w:name="z3000_346_11"/>
            <w:bookmarkEnd w:id="2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8" w:name="z3000_346_12"/>
            <w:bookmarkStart w:id="2059" w:name="z3000_346_12"/>
            <w:bookmarkEnd w:id="20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0" w:name="z3000_346_14"/>
            <w:bookmarkStart w:id="2061" w:name="z3000_346_14"/>
            <w:bookmarkEnd w:id="20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2" w:name="z3000_346_15"/>
            <w:bookmarkStart w:id="2063" w:name="z3000_346_15"/>
            <w:bookmarkEnd w:id="20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4" w:name="z3000_345_04"/>
            <w:bookmarkStart w:id="2065" w:name="z3000_345_04"/>
            <w:bookmarkEnd w:id="2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6" w:name="z3000_345_08"/>
            <w:bookmarkStart w:id="2067" w:name="z3000_345_08"/>
            <w:bookmarkEnd w:id="20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8" w:name="z3000_345_09"/>
            <w:bookmarkStart w:id="2069" w:name="z3000_345_09"/>
            <w:bookmarkEnd w:id="2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0" w:name="z3000_345_10"/>
            <w:bookmarkStart w:id="2071" w:name="z3000_345_10"/>
            <w:bookmarkEnd w:id="2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2" w:name="z3000_345_11"/>
            <w:bookmarkStart w:id="2073" w:name="z3000_345_11"/>
            <w:bookmarkEnd w:id="2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4" w:name="z3000_345_12"/>
            <w:bookmarkStart w:id="2075" w:name="z3000_345_12"/>
            <w:bookmarkEnd w:id="2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6" w:name="z3000_345_14"/>
            <w:bookmarkStart w:id="2077" w:name="z3000_345_14"/>
            <w:bookmarkEnd w:id="20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2078" w:name="z3000_345_15"/>
            <w:bookmarkEnd w:id="207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079" w:name="z3000_107_04"/>
            <w:bookmarkStart w:id="2080" w:name="z3000_107_04"/>
            <w:bookmarkEnd w:id="2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1" w:name="z3000_107_08"/>
            <w:bookmarkStart w:id="2082" w:name="z3000_107_08"/>
            <w:bookmarkEnd w:id="20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3" w:name="z3000_107_09"/>
            <w:bookmarkStart w:id="2084" w:name="z3000_107_09"/>
            <w:bookmarkEnd w:id="2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5" w:name="z3000_107_10"/>
            <w:bookmarkStart w:id="2086" w:name="z3000_107_10"/>
            <w:bookmarkEnd w:id="20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7" w:name="z3000_107_11"/>
            <w:bookmarkStart w:id="2088" w:name="z3000_107_11"/>
            <w:bookmarkEnd w:id="2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9" w:name="z3000_107_12"/>
            <w:bookmarkStart w:id="2090" w:name="z3000_107_12"/>
            <w:bookmarkEnd w:id="2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1" w:name="z3000_107_14"/>
            <w:bookmarkStart w:id="2092" w:name="z3000_107_14"/>
            <w:bookmarkEnd w:id="20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3" w:name="z3000_107_15"/>
            <w:bookmarkStart w:id="2094" w:name="z3000_107_15"/>
            <w:bookmarkEnd w:id="20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5" w:name="z3000_108_04"/>
            <w:bookmarkStart w:id="2096" w:name="z3000_108_04"/>
            <w:bookmarkEnd w:id="2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7" w:name="z3000_108_08"/>
            <w:bookmarkStart w:id="2098" w:name="z3000_108_08"/>
            <w:bookmarkEnd w:id="20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9" w:name="z3000_108_09"/>
            <w:bookmarkStart w:id="2100" w:name="z3000_108_09"/>
            <w:bookmarkEnd w:id="2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1" w:name="z3000_108_10"/>
            <w:bookmarkStart w:id="2102" w:name="z3000_108_10"/>
            <w:bookmarkEnd w:id="2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3" w:name="z3000_108_11"/>
            <w:bookmarkStart w:id="2104" w:name="z3000_108_11"/>
            <w:bookmarkEnd w:id="2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5" w:name="z3000_108_12"/>
            <w:bookmarkStart w:id="2106" w:name="z3000_108_12"/>
            <w:bookmarkEnd w:id="21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7" w:name="z3000_108_14"/>
            <w:bookmarkStart w:id="2108" w:name="z3000_108_14"/>
            <w:bookmarkEnd w:id="21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9" w:name="z3000_108_15"/>
            <w:bookmarkStart w:id="2110" w:name="z3000_108_15"/>
            <w:bookmarkEnd w:id="21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1" w:name="z3000_323_04"/>
            <w:bookmarkStart w:id="2112" w:name="z3000_323_04"/>
            <w:bookmarkEnd w:id="2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3" w:name="z3000_323_08"/>
            <w:bookmarkStart w:id="2114" w:name="z3000_323_08"/>
            <w:bookmarkEnd w:id="21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5" w:name="z3000_323_09"/>
            <w:bookmarkStart w:id="2116" w:name="z3000_323_09"/>
            <w:bookmarkEnd w:id="2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7" w:name="z3000_323_10"/>
            <w:bookmarkStart w:id="2118" w:name="z3000_323_10"/>
            <w:bookmarkEnd w:id="2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9" w:name="z3000_323_11"/>
            <w:bookmarkStart w:id="2120" w:name="z3000_323_11"/>
            <w:bookmarkEnd w:id="2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1" w:name="z3000_323_12"/>
            <w:bookmarkStart w:id="2122" w:name="z3000_323_12"/>
            <w:bookmarkEnd w:id="21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3" w:name="z3000_323_14"/>
            <w:bookmarkStart w:id="2124" w:name="z3000_323_14"/>
            <w:bookmarkEnd w:id="21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5" w:name="z3000_323_15"/>
            <w:bookmarkStart w:id="2126" w:name="z3000_323_15"/>
            <w:bookmarkEnd w:id="21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7" w:name="z3000_324_04"/>
            <w:bookmarkStart w:id="2128" w:name="z3000_324_04"/>
            <w:bookmarkEnd w:id="2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9" w:name="z3000_324_08"/>
            <w:bookmarkStart w:id="2130" w:name="z3000_324_08"/>
            <w:bookmarkEnd w:id="21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1" w:name="z3000_324_09"/>
            <w:bookmarkStart w:id="2132" w:name="z3000_324_09"/>
            <w:bookmarkEnd w:id="21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3" w:name="z3000_324_10"/>
            <w:bookmarkStart w:id="2134" w:name="z3000_324_10"/>
            <w:bookmarkEnd w:id="2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5" w:name="z3000_324_11"/>
            <w:bookmarkStart w:id="2136" w:name="z3000_324_11"/>
            <w:bookmarkEnd w:id="2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7" w:name="z3000_324_12"/>
            <w:bookmarkStart w:id="2138" w:name="z3000_324_12"/>
            <w:bookmarkEnd w:id="21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9" w:name="z3000_324_14"/>
            <w:bookmarkStart w:id="2140" w:name="z3000_324_14"/>
            <w:bookmarkEnd w:id="21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1" w:name="z3000_324_15"/>
            <w:bookmarkStart w:id="2142" w:name="z3000_324_15"/>
            <w:bookmarkEnd w:id="21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3" w:name="z3000_325_04"/>
            <w:bookmarkStart w:id="2144" w:name="z3000_325_04"/>
            <w:bookmarkEnd w:id="2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5" w:name="z3000_325_08"/>
            <w:bookmarkStart w:id="2146" w:name="z3000_325_08"/>
            <w:bookmarkEnd w:id="21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7" w:name="z3000_325_09"/>
            <w:bookmarkStart w:id="2148" w:name="z3000_325_09"/>
            <w:bookmarkEnd w:id="2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9" w:name="z3000_325_10"/>
            <w:bookmarkStart w:id="2150" w:name="z3000_325_10"/>
            <w:bookmarkEnd w:id="2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1" w:name="z3000_325_11"/>
            <w:bookmarkStart w:id="2152" w:name="z3000_325_11"/>
            <w:bookmarkEnd w:id="2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3" w:name="z3000_325_12"/>
            <w:bookmarkStart w:id="2154" w:name="z3000_325_12"/>
            <w:bookmarkEnd w:id="21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5" w:name="z3000_325_14"/>
            <w:bookmarkStart w:id="2156" w:name="z3000_325_14"/>
            <w:bookmarkEnd w:id="21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7" w:name="z3000_325_15"/>
            <w:bookmarkStart w:id="2158" w:name="z3000_325_15"/>
            <w:bookmarkEnd w:id="21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9" w:name="z3000_110_04"/>
            <w:bookmarkStart w:id="2160" w:name="z3000_110_04"/>
            <w:bookmarkEnd w:id="2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1" w:name="z3000_110_08"/>
            <w:bookmarkStart w:id="2162" w:name="z3000_110_08"/>
            <w:bookmarkEnd w:id="21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3" w:name="z3000_110_09"/>
            <w:bookmarkStart w:id="2164" w:name="z3000_110_09"/>
            <w:bookmarkEnd w:id="2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5" w:name="z3000_110_10"/>
            <w:bookmarkStart w:id="2166" w:name="z3000_110_10"/>
            <w:bookmarkEnd w:id="21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7" w:name="z3000_110_11"/>
            <w:bookmarkStart w:id="2168" w:name="z3000_110_11"/>
            <w:bookmarkEnd w:id="2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9" w:name="z3000_110_12"/>
            <w:bookmarkStart w:id="2170" w:name="z3000_110_12"/>
            <w:bookmarkEnd w:id="21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1" w:name="z3000_110_14"/>
            <w:bookmarkStart w:id="2172" w:name="z3000_110_14"/>
            <w:bookmarkEnd w:id="21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3" w:name="z3000_110_15"/>
            <w:bookmarkStart w:id="2174" w:name="z3000_110_15"/>
            <w:bookmarkEnd w:id="21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5" w:name="z3000_111_04"/>
            <w:bookmarkStart w:id="2176" w:name="z3000_111_04"/>
            <w:bookmarkEnd w:id="2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7" w:name="z3000_111_08"/>
            <w:bookmarkStart w:id="2178" w:name="z3000_111_08"/>
            <w:bookmarkEnd w:id="21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9" w:name="z3000_111_09"/>
            <w:bookmarkStart w:id="2180" w:name="z3000_111_09"/>
            <w:bookmarkEnd w:id="2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1" w:name="z3000_111_10"/>
            <w:bookmarkStart w:id="2182" w:name="z3000_111_10"/>
            <w:bookmarkEnd w:id="2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3" w:name="z3000_111_11"/>
            <w:bookmarkStart w:id="2184" w:name="z3000_111_11"/>
            <w:bookmarkEnd w:id="2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5" w:name="z3000_111_12"/>
            <w:bookmarkStart w:id="2186" w:name="z3000_111_12"/>
            <w:bookmarkEnd w:id="2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7" w:name="z3000_111_14"/>
            <w:bookmarkStart w:id="2188" w:name="z3000_111_14"/>
            <w:bookmarkEnd w:id="21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9" w:name="z3000_111_15"/>
            <w:bookmarkStart w:id="2190" w:name="z3000_111_15"/>
            <w:bookmarkEnd w:id="21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1" w:name="z3000_327_04"/>
            <w:bookmarkStart w:id="2192" w:name="z3000_327_04"/>
            <w:bookmarkEnd w:id="2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3" w:name="z3000_327_08"/>
            <w:bookmarkStart w:id="2194" w:name="z3000_327_08"/>
            <w:bookmarkEnd w:id="21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5" w:name="z3000_327_09"/>
            <w:bookmarkStart w:id="2196" w:name="z3000_327_09"/>
            <w:bookmarkEnd w:id="2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7" w:name="z3000_327_10"/>
            <w:bookmarkStart w:id="2198" w:name="z3000_327_10"/>
            <w:bookmarkEnd w:id="2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9" w:name="z3000_327_11"/>
            <w:bookmarkStart w:id="2200" w:name="z3000_327_11"/>
            <w:bookmarkEnd w:id="2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1" w:name="z3000_327_12"/>
            <w:bookmarkStart w:id="2202" w:name="z3000_327_12"/>
            <w:bookmarkEnd w:id="2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3" w:name="z3000_327_14"/>
            <w:bookmarkStart w:id="2204" w:name="z3000_327_14"/>
            <w:bookmarkEnd w:id="22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5" w:name="z3000_327_15"/>
            <w:bookmarkStart w:id="2206" w:name="z3000_327_15"/>
            <w:bookmarkEnd w:id="22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7" w:name="z3000_328_04"/>
            <w:bookmarkStart w:id="2208" w:name="z3000_328_04"/>
            <w:bookmarkEnd w:id="2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9" w:name="z3000_328_08"/>
            <w:bookmarkStart w:id="2210" w:name="z3000_328_08"/>
            <w:bookmarkEnd w:id="22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1" w:name="z3000_328_09"/>
            <w:bookmarkStart w:id="2212" w:name="z3000_328_09"/>
            <w:bookmarkEnd w:id="22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3" w:name="z3000_328_10"/>
            <w:bookmarkStart w:id="2214" w:name="z3000_328_10"/>
            <w:bookmarkEnd w:id="2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5" w:name="z3000_328_11"/>
            <w:bookmarkStart w:id="2216" w:name="z3000_328_11"/>
            <w:bookmarkEnd w:id="2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7" w:name="z3000_328_12"/>
            <w:bookmarkStart w:id="2218" w:name="z3000_328_12"/>
            <w:bookmarkEnd w:id="22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9" w:name="z3000_328_14"/>
            <w:bookmarkStart w:id="2220" w:name="z3000_328_14"/>
            <w:bookmarkEnd w:id="22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1" w:name="z3000_328_15"/>
            <w:bookmarkStart w:id="2222" w:name="z3000_328_15"/>
            <w:bookmarkEnd w:id="22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3" w:name="z3000_112_04"/>
            <w:bookmarkStart w:id="2224" w:name="z3000_112_04"/>
            <w:bookmarkEnd w:id="2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5" w:name="z3000_112_08"/>
            <w:bookmarkStart w:id="2226" w:name="z3000_112_08"/>
            <w:bookmarkEnd w:id="22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7" w:name="z3000_112_09"/>
            <w:bookmarkStart w:id="2228" w:name="z3000_112_09"/>
            <w:bookmarkEnd w:id="2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9" w:name="z3000_112_10"/>
            <w:bookmarkStart w:id="2230" w:name="z3000_112_10"/>
            <w:bookmarkEnd w:id="22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1" w:name="z3000_112_11"/>
            <w:bookmarkStart w:id="2232" w:name="z3000_112_11"/>
            <w:bookmarkEnd w:id="2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3" w:name="z3000_112_12"/>
            <w:bookmarkStart w:id="2234" w:name="z3000_112_12"/>
            <w:bookmarkEnd w:id="22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5" w:name="z3000_112_14"/>
            <w:bookmarkStart w:id="2236" w:name="z3000_112_14"/>
            <w:bookmarkEnd w:id="22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7" w:name="z3000_112_15"/>
            <w:bookmarkStart w:id="2238" w:name="z3000_112_15"/>
            <w:bookmarkEnd w:id="22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239" w:name="z3000_113_04"/>
            <w:bookmarkStart w:id="2240" w:name="z3000_113_04"/>
            <w:bookmarkEnd w:id="2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1" w:name="z3000_113_08"/>
            <w:bookmarkStart w:id="2242" w:name="z3000_113_08"/>
            <w:bookmarkEnd w:id="22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3" w:name="z3000_113_09"/>
            <w:bookmarkStart w:id="2244" w:name="z3000_113_09"/>
            <w:bookmarkEnd w:id="2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5" w:name="z3000_113_10"/>
            <w:bookmarkStart w:id="2246" w:name="z3000_113_10"/>
            <w:bookmarkEnd w:id="2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7" w:name="z3000_113_11"/>
            <w:bookmarkStart w:id="2248" w:name="z3000_113_11"/>
            <w:bookmarkEnd w:id="2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9" w:name="z3000_113_12"/>
            <w:bookmarkStart w:id="2250" w:name="z3000_113_12"/>
            <w:bookmarkEnd w:id="22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1" w:name="z3000_113_14"/>
            <w:bookmarkStart w:id="2252" w:name="z3000_113_14"/>
            <w:bookmarkEnd w:id="22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3" w:name="z3000_113_15"/>
            <w:bookmarkStart w:id="2254" w:name="z3000_113_15"/>
            <w:bookmarkEnd w:id="22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из них </w:t>
              <w:br/>
              <w:t xml:space="preserve">      бронхопневмония, вызванная S.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5" w:name="z3000_356_04"/>
            <w:bookmarkStart w:id="2256" w:name="z3000_356_04"/>
            <w:bookmarkEnd w:id="2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7" w:name="z3000_356_08"/>
            <w:bookmarkStart w:id="2258" w:name="z3000_356_08"/>
            <w:bookmarkEnd w:id="22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9" w:name="z3000_356_09"/>
            <w:bookmarkStart w:id="2260" w:name="z3000_356_09"/>
            <w:bookmarkEnd w:id="2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1" w:name="z3000_356_10"/>
            <w:bookmarkStart w:id="2262" w:name="z3000_356_10"/>
            <w:bookmarkEnd w:id="2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3" w:name="z3000_356_11"/>
            <w:bookmarkStart w:id="2264" w:name="z3000_356_11"/>
            <w:bookmarkEnd w:id="2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5" w:name="z3000_356_12"/>
            <w:bookmarkStart w:id="2266" w:name="z3000_356_12"/>
            <w:bookmarkEnd w:id="22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7" w:name="z3000_356_14"/>
            <w:bookmarkStart w:id="2268" w:name="z3000_356_14"/>
            <w:bookmarkEnd w:id="22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9" w:name="z3000_356_15"/>
            <w:bookmarkStart w:id="2270" w:name="z3000_356_15"/>
            <w:bookmarkEnd w:id="22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1" w:name="z3000_114_04"/>
            <w:bookmarkStart w:id="2272" w:name="z3000_114_04"/>
            <w:bookmarkEnd w:id="2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3" w:name="z3000_114_08"/>
            <w:bookmarkStart w:id="2274" w:name="z3000_114_08"/>
            <w:bookmarkEnd w:id="22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5" w:name="z3000_114_09"/>
            <w:bookmarkStart w:id="2276" w:name="z3000_114_09"/>
            <w:bookmarkEnd w:id="22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7" w:name="z3000_114_10"/>
            <w:bookmarkStart w:id="2278" w:name="z3000_114_10"/>
            <w:bookmarkEnd w:id="2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9" w:name="z3000_114_11"/>
            <w:bookmarkStart w:id="2280" w:name="z3000_114_11"/>
            <w:bookmarkEnd w:id="2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1" w:name="z3000_114_12"/>
            <w:bookmarkStart w:id="2282" w:name="z3000_114_12"/>
            <w:bookmarkEnd w:id="22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3" w:name="z3000_114_14"/>
            <w:bookmarkStart w:id="2284" w:name="z3000_114_14"/>
            <w:bookmarkEnd w:id="22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5" w:name="z3000_114_15"/>
            <w:bookmarkStart w:id="2286" w:name="z3000_114_15"/>
            <w:bookmarkEnd w:id="22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7" w:name="z3000_115_04"/>
            <w:bookmarkStart w:id="2288" w:name="z3000_115_04"/>
            <w:bookmarkEnd w:id="2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9" w:name="z3000_115_08"/>
            <w:bookmarkStart w:id="2290" w:name="z3000_115_08"/>
            <w:bookmarkEnd w:id="22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1" w:name="z3000_115_09"/>
            <w:bookmarkStart w:id="2292" w:name="z3000_115_09"/>
            <w:bookmarkEnd w:id="2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3" w:name="z3000_115_10"/>
            <w:bookmarkStart w:id="2294" w:name="z3000_115_10"/>
            <w:bookmarkEnd w:id="22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5" w:name="z3000_115_11"/>
            <w:bookmarkStart w:id="2296" w:name="z3000_115_11"/>
            <w:bookmarkEnd w:id="2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7" w:name="z3000_115_12"/>
            <w:bookmarkStart w:id="2298" w:name="z3000_115_12"/>
            <w:bookmarkEnd w:id="22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9" w:name="z3000_115_14"/>
            <w:bookmarkStart w:id="2300" w:name="z3000_115_14"/>
            <w:bookmarkEnd w:id="23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1" w:name="z3000_115_15"/>
            <w:bookmarkStart w:id="2302" w:name="z3000_115_15"/>
            <w:bookmarkEnd w:id="23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3" w:name="z3000_116_04"/>
            <w:bookmarkStart w:id="2304" w:name="z3000_116_04"/>
            <w:bookmarkEnd w:id="2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5" w:name="z3000_116_08"/>
            <w:bookmarkStart w:id="2306" w:name="z3000_116_08"/>
            <w:bookmarkEnd w:id="23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7" w:name="z3000_116_09"/>
            <w:bookmarkStart w:id="2308" w:name="z3000_116_09"/>
            <w:bookmarkEnd w:id="2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9" w:name="z3000_116_10"/>
            <w:bookmarkStart w:id="2310" w:name="z3000_116_10"/>
            <w:bookmarkEnd w:id="23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1" w:name="z3000_116_11"/>
            <w:bookmarkStart w:id="2312" w:name="z3000_116_11"/>
            <w:bookmarkEnd w:id="2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3" w:name="z3000_116_12"/>
            <w:bookmarkStart w:id="2314" w:name="z3000_116_12"/>
            <w:bookmarkEnd w:id="23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5" w:name="z3000_116_14"/>
            <w:bookmarkStart w:id="2316" w:name="z3000_116_14"/>
            <w:bookmarkEnd w:id="23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7" w:name="z3000_116_15"/>
            <w:bookmarkStart w:id="2318" w:name="z3000_116_15"/>
            <w:bookmarkEnd w:id="23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9" w:name="z3000_117_04"/>
            <w:bookmarkStart w:id="2320" w:name="z3000_117_04"/>
            <w:bookmarkEnd w:id="2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1" w:name="z3000_117_08"/>
            <w:bookmarkStart w:id="2322" w:name="z3000_117_08"/>
            <w:bookmarkEnd w:id="23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3" w:name="z3000_117_09"/>
            <w:bookmarkStart w:id="2324" w:name="z3000_117_09"/>
            <w:bookmarkEnd w:id="2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5" w:name="z3000_117_10"/>
            <w:bookmarkStart w:id="2326" w:name="z3000_117_10"/>
            <w:bookmarkEnd w:id="2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7" w:name="z3000_117_11"/>
            <w:bookmarkStart w:id="2328" w:name="z3000_117_11"/>
            <w:bookmarkEnd w:id="2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9" w:name="z3000_117_12"/>
            <w:bookmarkStart w:id="2330" w:name="z3000_117_12"/>
            <w:bookmarkEnd w:id="23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1" w:name="z3000_117_14"/>
            <w:bookmarkStart w:id="2332" w:name="z3000_117_14"/>
            <w:bookmarkEnd w:id="23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3" w:name="z3000_117_15"/>
            <w:bookmarkStart w:id="2334" w:name="z3000_117_15"/>
            <w:bookmarkEnd w:id="23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5" w:name="z3000_118_04"/>
            <w:bookmarkStart w:id="2336" w:name="z3000_118_04"/>
            <w:bookmarkEnd w:id="2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7" w:name="z3000_118_08"/>
            <w:bookmarkStart w:id="2338" w:name="z3000_118_08"/>
            <w:bookmarkEnd w:id="23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9" w:name="z3000_118_09"/>
            <w:bookmarkStart w:id="2340" w:name="z3000_118_09"/>
            <w:bookmarkEnd w:id="2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1" w:name="z3000_118_10"/>
            <w:bookmarkStart w:id="2342" w:name="z3000_118_10"/>
            <w:bookmarkEnd w:id="2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3" w:name="z3000_118_11"/>
            <w:bookmarkStart w:id="2344" w:name="z3000_118_11"/>
            <w:bookmarkEnd w:id="2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5" w:name="z3000_118_12"/>
            <w:bookmarkStart w:id="2346" w:name="z3000_118_12"/>
            <w:bookmarkEnd w:id="23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7" w:name="z3000_118_14"/>
            <w:bookmarkStart w:id="2348" w:name="z3000_118_14"/>
            <w:bookmarkEnd w:id="23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9" w:name="z3000_118_15"/>
            <w:bookmarkStart w:id="2350" w:name="z3000_118_15"/>
            <w:bookmarkEnd w:id="23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1" w:name="z3000_119_04"/>
            <w:bookmarkStart w:id="2352" w:name="z3000_119_04"/>
            <w:bookmarkEnd w:id="2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3" w:name="z3000_119_08"/>
            <w:bookmarkStart w:id="2354" w:name="z3000_119_08"/>
            <w:bookmarkEnd w:id="23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5" w:name="z3000_119_09"/>
            <w:bookmarkStart w:id="2356" w:name="z3000_119_09"/>
            <w:bookmarkEnd w:id="2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7" w:name="z3000_119_10"/>
            <w:bookmarkStart w:id="2358" w:name="z3000_119_10"/>
            <w:bookmarkEnd w:id="2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9" w:name="z3000_119_11"/>
            <w:bookmarkStart w:id="2360" w:name="z3000_119_11"/>
            <w:bookmarkEnd w:id="2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1" w:name="z3000_119_12"/>
            <w:bookmarkStart w:id="2362" w:name="z3000_119_12"/>
            <w:bookmarkEnd w:id="2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3" w:name="z3000_119_14"/>
            <w:bookmarkStart w:id="2364" w:name="z3000_119_14"/>
            <w:bookmarkEnd w:id="23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5" w:name="z3000_119_15"/>
            <w:bookmarkStart w:id="2366" w:name="z3000_119_15"/>
            <w:bookmarkEnd w:id="23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7" w:name="z3000_355_04"/>
            <w:bookmarkStart w:id="2368" w:name="z3000_355_04"/>
            <w:bookmarkEnd w:id="2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9" w:name="z3000_355_08"/>
            <w:bookmarkStart w:id="2370" w:name="z3000_355_08"/>
            <w:bookmarkEnd w:id="23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1" w:name="z3000_355_09"/>
            <w:bookmarkStart w:id="2372" w:name="z3000_355_09"/>
            <w:bookmarkEnd w:id="2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3" w:name="z3000_355_10"/>
            <w:bookmarkStart w:id="2374" w:name="z3000_355_10"/>
            <w:bookmarkEnd w:id="23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5" w:name="z3000_355_11"/>
            <w:bookmarkStart w:id="2376" w:name="z3000_355_11"/>
            <w:bookmarkEnd w:id="2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7" w:name="z3000_355_12"/>
            <w:bookmarkStart w:id="2378" w:name="z3000_355_12"/>
            <w:bookmarkEnd w:id="2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9" w:name="z3000_355_14"/>
            <w:bookmarkStart w:id="2380" w:name="z3000_355_14"/>
            <w:bookmarkEnd w:id="23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1" w:name="z3000_355_15"/>
            <w:bookmarkStart w:id="2382" w:name="z3000_355_15"/>
            <w:bookmarkEnd w:id="23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3" w:name="z3000_329_04"/>
            <w:bookmarkStart w:id="2384" w:name="z3000_329_04"/>
            <w:bookmarkEnd w:id="2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5" w:name="z3000_329_08"/>
            <w:bookmarkStart w:id="2386" w:name="z3000_329_08"/>
            <w:bookmarkEnd w:id="23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7" w:name="z3000_329_09"/>
            <w:bookmarkStart w:id="2388" w:name="z3000_329_09"/>
            <w:bookmarkEnd w:id="2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9" w:name="z3000_329_10"/>
            <w:bookmarkStart w:id="2390" w:name="z3000_329_10"/>
            <w:bookmarkEnd w:id="2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1" w:name="z3000_329_11"/>
            <w:bookmarkStart w:id="2392" w:name="z3000_329_11"/>
            <w:bookmarkEnd w:id="2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3" w:name="z3000_329_12"/>
            <w:bookmarkStart w:id="2394" w:name="z3000_329_12"/>
            <w:bookmarkEnd w:id="23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5" w:name="z3000_329_14"/>
            <w:bookmarkStart w:id="2396" w:name="z3000_329_14"/>
            <w:bookmarkEnd w:id="23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7" w:name="z3000_329_15"/>
            <w:bookmarkStart w:id="2398" w:name="z3000_329_15"/>
            <w:bookmarkEnd w:id="23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2399" w:name="z3000_120_04"/>
            <w:bookmarkStart w:id="2400" w:name="z3000_120_04"/>
            <w:bookmarkEnd w:id="2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1" w:name="z3000_120_08"/>
            <w:bookmarkStart w:id="2402" w:name="z3000_120_08"/>
            <w:bookmarkEnd w:id="2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3" w:name="z3000_120_09"/>
            <w:bookmarkStart w:id="2404" w:name="z3000_120_09"/>
            <w:bookmarkEnd w:id="2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5" w:name="z3000_120_10"/>
            <w:bookmarkStart w:id="2406" w:name="z3000_120_10"/>
            <w:bookmarkEnd w:id="2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7" w:name="z3000_120_11"/>
            <w:bookmarkStart w:id="2408" w:name="z3000_120_11"/>
            <w:bookmarkEnd w:id="2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9" w:name="z3000_120_12"/>
            <w:bookmarkStart w:id="2410" w:name="z3000_120_12"/>
            <w:bookmarkEnd w:id="2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1" w:name="z3000_120_14"/>
            <w:bookmarkStart w:id="2412" w:name="z3000_120_14"/>
            <w:bookmarkEnd w:id="24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3" w:name="z3000_120_15"/>
            <w:bookmarkStart w:id="2414" w:name="z3000_120_15"/>
            <w:bookmarkEnd w:id="24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5" w:name="z3000_121_04"/>
            <w:bookmarkStart w:id="2416" w:name="z3000_121_04"/>
            <w:bookmarkEnd w:id="2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7" w:name="z3000_121_08"/>
            <w:bookmarkStart w:id="2418" w:name="z3000_121_08"/>
            <w:bookmarkEnd w:id="24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9" w:name="z3000_121_09"/>
            <w:bookmarkStart w:id="2420" w:name="z3000_121_09"/>
            <w:bookmarkEnd w:id="2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1" w:name="z3000_121_10"/>
            <w:bookmarkStart w:id="2422" w:name="z3000_121_10"/>
            <w:bookmarkEnd w:id="2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3" w:name="z3000_121_11"/>
            <w:bookmarkStart w:id="2424" w:name="z3000_121_11"/>
            <w:bookmarkEnd w:id="2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5" w:name="z3000_121_12"/>
            <w:bookmarkStart w:id="2426" w:name="z3000_121_12"/>
            <w:bookmarkEnd w:id="24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7" w:name="z3000_121_14"/>
            <w:bookmarkStart w:id="2428" w:name="z3000_121_14"/>
            <w:bookmarkEnd w:id="24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9" w:name="z3000_121_15"/>
            <w:bookmarkStart w:id="2430" w:name="z3000_121_15"/>
            <w:bookmarkEnd w:id="24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1" w:name="z3000_122_04"/>
            <w:bookmarkStart w:id="2432" w:name="z3000_122_04"/>
            <w:bookmarkEnd w:id="2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3" w:name="z3000_122_08"/>
            <w:bookmarkStart w:id="2434" w:name="z3000_122_08"/>
            <w:bookmarkEnd w:id="24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5" w:name="z3000_122_09"/>
            <w:bookmarkStart w:id="2436" w:name="z3000_122_09"/>
            <w:bookmarkEnd w:id="2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7" w:name="z3000_122_10"/>
            <w:bookmarkStart w:id="2438" w:name="z3000_122_10"/>
            <w:bookmarkEnd w:id="2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9" w:name="z3000_122_11"/>
            <w:bookmarkStart w:id="2440" w:name="z3000_122_11"/>
            <w:bookmarkEnd w:id="2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1" w:name="z3000_122_12"/>
            <w:bookmarkStart w:id="2442" w:name="z3000_122_12"/>
            <w:bookmarkEnd w:id="2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3" w:name="z3000_122_14"/>
            <w:bookmarkStart w:id="2444" w:name="z3000_122_14"/>
            <w:bookmarkEnd w:id="24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5" w:name="z3000_122_15"/>
            <w:bookmarkStart w:id="2446" w:name="z3000_122_15"/>
            <w:bookmarkEnd w:id="24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7" w:name="z3000_123_04"/>
            <w:bookmarkStart w:id="2448" w:name="z3000_123_04"/>
            <w:bookmarkEnd w:id="2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9" w:name="z3000_123_08"/>
            <w:bookmarkStart w:id="2450" w:name="z3000_123_08"/>
            <w:bookmarkEnd w:id="24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1" w:name="z3000_123_09"/>
            <w:bookmarkStart w:id="2452" w:name="z3000_123_09"/>
            <w:bookmarkEnd w:id="2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3" w:name="z3000_123_10"/>
            <w:bookmarkStart w:id="2454" w:name="z3000_123_10"/>
            <w:bookmarkEnd w:id="2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5" w:name="z3000_123_11"/>
            <w:bookmarkStart w:id="2456" w:name="z3000_123_11"/>
            <w:bookmarkEnd w:id="2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7" w:name="z3000_123_12"/>
            <w:bookmarkStart w:id="2458" w:name="z3000_123_12"/>
            <w:bookmarkEnd w:id="2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9" w:name="z3000_123_14"/>
            <w:bookmarkStart w:id="2460" w:name="z3000_123_14"/>
            <w:bookmarkEnd w:id="24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1" w:name="z3000_123_15"/>
            <w:bookmarkStart w:id="2462" w:name="z3000_123_15"/>
            <w:bookmarkEnd w:id="24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3" w:name="z3000_124_04"/>
            <w:bookmarkStart w:id="2464" w:name="z3000_124_04"/>
            <w:bookmarkEnd w:id="2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5" w:name="z3000_124_08"/>
            <w:bookmarkStart w:id="2466" w:name="z3000_124_08"/>
            <w:bookmarkEnd w:id="2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7" w:name="z3000_124_09"/>
            <w:bookmarkStart w:id="2468" w:name="z3000_124_09"/>
            <w:bookmarkEnd w:id="2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9" w:name="z3000_124_10"/>
            <w:bookmarkStart w:id="2470" w:name="z3000_124_10"/>
            <w:bookmarkEnd w:id="2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1" w:name="z3000_124_11"/>
            <w:bookmarkStart w:id="2472" w:name="z3000_124_11"/>
            <w:bookmarkEnd w:id="2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3" w:name="z3000_124_12"/>
            <w:bookmarkStart w:id="2474" w:name="z3000_124_12"/>
            <w:bookmarkEnd w:id="24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5" w:name="z3000_124_14"/>
            <w:bookmarkStart w:id="2476" w:name="z3000_124_14"/>
            <w:bookmarkEnd w:id="24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7" w:name="z3000_124_15"/>
            <w:bookmarkStart w:id="2478" w:name="z3000_124_15"/>
            <w:bookmarkEnd w:id="24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олезнь Кро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9" w:name="z3000_361_04"/>
            <w:bookmarkStart w:id="2480" w:name="z3000_361_04"/>
            <w:bookmarkEnd w:id="2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1" w:name="z3000_361_08"/>
            <w:bookmarkStart w:id="2482" w:name="z3000_361_08"/>
            <w:bookmarkEnd w:id="2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3" w:name="z3000_361_09"/>
            <w:bookmarkStart w:id="2484" w:name="z3000_361_09"/>
            <w:bookmarkEnd w:id="2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5" w:name="z3000_361_10"/>
            <w:bookmarkStart w:id="2486" w:name="z3000_361_10"/>
            <w:bookmarkEnd w:id="2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7" w:name="z3000_361_11"/>
            <w:bookmarkStart w:id="2488" w:name="z3000_361_11"/>
            <w:bookmarkEnd w:id="2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9" w:name="z3000_361_12"/>
            <w:bookmarkStart w:id="2490" w:name="z3000_361_12"/>
            <w:bookmarkEnd w:id="24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1" w:name="z3000_361_14"/>
            <w:bookmarkStart w:id="2492" w:name="z3000_361_14"/>
            <w:bookmarkEnd w:id="24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3" w:name="z3000_361_15"/>
            <w:bookmarkStart w:id="2494" w:name="z3000_361_15"/>
            <w:bookmarkEnd w:id="24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5" w:name="z3000_362_04"/>
            <w:bookmarkStart w:id="2496" w:name="z3000_362_04"/>
            <w:bookmarkEnd w:id="2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7" w:name="z3000_362_08"/>
            <w:bookmarkStart w:id="2498" w:name="z3000_362_08"/>
            <w:bookmarkEnd w:id="24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9" w:name="z3000_362_09"/>
            <w:bookmarkStart w:id="2500" w:name="z3000_362_09"/>
            <w:bookmarkEnd w:id="2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1" w:name="z3000_362_10"/>
            <w:bookmarkStart w:id="2502" w:name="z3000_362_10"/>
            <w:bookmarkEnd w:id="2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3" w:name="z3000_362_11"/>
            <w:bookmarkStart w:id="2504" w:name="z3000_362_11"/>
            <w:bookmarkEnd w:id="2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5" w:name="z3000_362_12"/>
            <w:bookmarkStart w:id="2506" w:name="z3000_362_12"/>
            <w:bookmarkEnd w:id="2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7" w:name="z3000_362_14"/>
            <w:bookmarkStart w:id="2508" w:name="z3000_362_14"/>
            <w:bookmarkEnd w:id="25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9" w:name="z3000_362_15"/>
            <w:bookmarkStart w:id="2510" w:name="z3000_362_15"/>
            <w:bookmarkEnd w:id="25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1" w:name="z3000_125_04"/>
            <w:bookmarkStart w:id="2512" w:name="z3000_125_04"/>
            <w:bookmarkEnd w:id="2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3" w:name="z3000_125_08"/>
            <w:bookmarkStart w:id="2514" w:name="z3000_125_08"/>
            <w:bookmarkEnd w:id="25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5" w:name="z3000_125_09"/>
            <w:bookmarkStart w:id="2516" w:name="z3000_125_09"/>
            <w:bookmarkEnd w:id="2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7" w:name="z3000_125_10"/>
            <w:bookmarkStart w:id="2518" w:name="z3000_125_10"/>
            <w:bookmarkEnd w:id="2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9" w:name="z3000_125_11"/>
            <w:bookmarkStart w:id="2520" w:name="z3000_125_11"/>
            <w:bookmarkEnd w:id="2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1" w:name="z3000_125_12"/>
            <w:bookmarkStart w:id="2522" w:name="z3000_125_12"/>
            <w:bookmarkEnd w:id="25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3" w:name="z3000_125_14"/>
            <w:bookmarkStart w:id="2524" w:name="z3000_125_14"/>
            <w:bookmarkEnd w:id="25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5" w:name="z3000_125_15"/>
            <w:bookmarkStart w:id="2526" w:name="z3000_125_15"/>
            <w:bookmarkEnd w:id="25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7" w:name="z3000_330_04"/>
            <w:bookmarkStart w:id="2528" w:name="z3000_330_04"/>
            <w:bookmarkEnd w:id="2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9" w:name="z3000_330_08"/>
            <w:bookmarkStart w:id="2530" w:name="z3000_330_08"/>
            <w:bookmarkEnd w:id="25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1" w:name="z3000_330_09"/>
            <w:bookmarkStart w:id="2532" w:name="z3000_330_09"/>
            <w:bookmarkEnd w:id="2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3" w:name="z3000_330_10"/>
            <w:bookmarkStart w:id="2534" w:name="z3000_330_10"/>
            <w:bookmarkEnd w:id="2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5" w:name="z3000_330_11"/>
            <w:bookmarkStart w:id="2536" w:name="z3000_330_11"/>
            <w:bookmarkEnd w:id="2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7" w:name="z3000_330_12"/>
            <w:bookmarkStart w:id="2538" w:name="z3000_330_12"/>
            <w:bookmarkEnd w:id="2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9" w:name="z3000_330_14"/>
            <w:bookmarkStart w:id="2540" w:name="z3000_330_14"/>
            <w:bookmarkEnd w:id="25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1" w:name="z3000_330_15"/>
            <w:bookmarkStart w:id="2542" w:name="z3000_330_15"/>
            <w:bookmarkEnd w:id="25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3" w:name="z3000_126_04"/>
            <w:bookmarkStart w:id="2544" w:name="z3000_126_04"/>
            <w:bookmarkEnd w:id="2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5" w:name="z3000_126_08"/>
            <w:bookmarkStart w:id="2546" w:name="z3000_126_08"/>
            <w:bookmarkEnd w:id="2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7" w:name="z3000_126_09"/>
            <w:bookmarkStart w:id="2548" w:name="z3000_126_09"/>
            <w:bookmarkEnd w:id="2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9" w:name="z3000_126_10"/>
            <w:bookmarkStart w:id="2550" w:name="z3000_126_10"/>
            <w:bookmarkEnd w:id="2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1" w:name="z3000_126_11"/>
            <w:bookmarkStart w:id="2552" w:name="z3000_126_11"/>
            <w:bookmarkEnd w:id="2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3" w:name="z3000_126_12"/>
            <w:bookmarkStart w:id="2554" w:name="z3000_126_12"/>
            <w:bookmarkEnd w:id="2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5" w:name="z3000_126_14"/>
            <w:bookmarkStart w:id="2556" w:name="z3000_126_14"/>
            <w:bookmarkEnd w:id="25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7" w:name="z3000_126_15"/>
            <w:bookmarkStart w:id="2558" w:name="z3000_126_15"/>
            <w:bookmarkEnd w:id="25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9" w:name="z3000_127_04"/>
            <w:bookmarkStart w:id="2560" w:name="z3000_127_04"/>
            <w:bookmarkEnd w:id="2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1" w:name="z3000_127_08"/>
            <w:bookmarkStart w:id="2562" w:name="z3000_127_08"/>
            <w:bookmarkEnd w:id="25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3" w:name="z3000_127_09"/>
            <w:bookmarkStart w:id="2564" w:name="z3000_127_09"/>
            <w:bookmarkEnd w:id="2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5" w:name="z3000_127_10"/>
            <w:bookmarkStart w:id="2566" w:name="z3000_127_10"/>
            <w:bookmarkEnd w:id="2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7" w:name="z3000_127_11"/>
            <w:bookmarkStart w:id="2568" w:name="z3000_127_11"/>
            <w:bookmarkEnd w:id="2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9" w:name="z3000_127_12"/>
            <w:bookmarkStart w:id="2570" w:name="z3000_127_12"/>
            <w:bookmarkEnd w:id="25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1" w:name="z3000_127_14"/>
            <w:bookmarkStart w:id="2572" w:name="z3000_127_14"/>
            <w:bookmarkEnd w:id="25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3" w:name="z3000_127_15"/>
            <w:bookmarkStart w:id="2574" w:name="z3000_127_15"/>
            <w:bookmarkEnd w:id="25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5" w:name="z3000_331_04"/>
            <w:bookmarkStart w:id="2576" w:name="z3000_331_04"/>
            <w:bookmarkEnd w:id="2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7" w:name="z3000_331_08"/>
            <w:bookmarkStart w:id="2578" w:name="z3000_331_08"/>
            <w:bookmarkEnd w:id="25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9" w:name="z3000_331_09"/>
            <w:bookmarkStart w:id="2580" w:name="z3000_331_09"/>
            <w:bookmarkEnd w:id="2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1" w:name="z3000_331_10"/>
            <w:bookmarkStart w:id="2582" w:name="z3000_331_10"/>
            <w:bookmarkEnd w:id="2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3" w:name="z3000_331_11"/>
            <w:bookmarkStart w:id="2584" w:name="z3000_331_11"/>
            <w:bookmarkEnd w:id="2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5" w:name="z3000_331_12"/>
            <w:bookmarkStart w:id="2586" w:name="z3000_331_12"/>
            <w:bookmarkEnd w:id="2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7" w:name="z3000_331_14"/>
            <w:bookmarkStart w:id="2588" w:name="z3000_331_14"/>
            <w:bookmarkEnd w:id="25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9" w:name="z3000_331_15"/>
            <w:bookmarkStart w:id="2590" w:name="z3000_331_15"/>
            <w:bookmarkEnd w:id="25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1" w:name="z3000_128_04"/>
            <w:bookmarkStart w:id="2592" w:name="z3000_128_04"/>
            <w:bookmarkEnd w:id="2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3" w:name="z3000_128_08"/>
            <w:bookmarkStart w:id="2594" w:name="z3000_128_08"/>
            <w:bookmarkEnd w:id="25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5" w:name="z3000_128_09"/>
            <w:bookmarkStart w:id="2596" w:name="z3000_128_09"/>
            <w:bookmarkEnd w:id="2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7" w:name="z3000_128_10"/>
            <w:bookmarkStart w:id="2598" w:name="z3000_128_10"/>
            <w:bookmarkEnd w:id="2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9" w:name="z3000_128_11"/>
            <w:bookmarkStart w:id="2600" w:name="z3000_128_11"/>
            <w:bookmarkEnd w:id="2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1" w:name="z3000_128_12"/>
            <w:bookmarkStart w:id="2602" w:name="z3000_128_12"/>
            <w:bookmarkEnd w:id="2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3" w:name="z3000_128_14"/>
            <w:bookmarkStart w:id="2604" w:name="z3000_128_14"/>
            <w:bookmarkEnd w:id="26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5" w:name="z3000_128_15"/>
            <w:bookmarkStart w:id="2606" w:name="z3000_128_15"/>
            <w:bookmarkEnd w:id="26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7" w:name="z3000_129_04"/>
            <w:bookmarkStart w:id="2608" w:name="z3000_129_04"/>
            <w:bookmarkEnd w:id="2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9" w:name="z3000_129_08"/>
            <w:bookmarkStart w:id="2610" w:name="z3000_129_08"/>
            <w:bookmarkEnd w:id="26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1" w:name="z3000_129_09"/>
            <w:bookmarkStart w:id="2612" w:name="z3000_129_09"/>
            <w:bookmarkEnd w:id="2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3" w:name="z3000_129_10"/>
            <w:bookmarkStart w:id="2614" w:name="z3000_129_10"/>
            <w:bookmarkEnd w:id="2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5" w:name="z3000_129_11"/>
            <w:bookmarkStart w:id="2616" w:name="z3000_129_11"/>
            <w:bookmarkEnd w:id="2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7" w:name="z3000_129_12"/>
            <w:bookmarkStart w:id="2618" w:name="z3000_129_12"/>
            <w:bookmarkEnd w:id="26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9" w:name="z3000_129_14"/>
            <w:bookmarkStart w:id="2620" w:name="z3000_129_14"/>
            <w:bookmarkEnd w:id="26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1" w:name="z3000_129_15"/>
            <w:bookmarkStart w:id="2622" w:name="z3000_129_15"/>
            <w:bookmarkEnd w:id="26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3" w:name="z3000_332_04"/>
            <w:bookmarkStart w:id="2624" w:name="z3000_332_04"/>
            <w:bookmarkEnd w:id="2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5" w:name="z3000_332_08"/>
            <w:bookmarkStart w:id="2626" w:name="z3000_332_08"/>
            <w:bookmarkEnd w:id="26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7" w:name="z3000_332_09"/>
            <w:bookmarkStart w:id="2628" w:name="z3000_332_09"/>
            <w:bookmarkEnd w:id="2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9" w:name="z3000_332_10"/>
            <w:bookmarkStart w:id="2630" w:name="z3000_332_10"/>
            <w:bookmarkEnd w:id="2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1" w:name="z3000_332_11"/>
            <w:bookmarkStart w:id="2632" w:name="z3000_332_11"/>
            <w:bookmarkEnd w:id="2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3" w:name="z3000_332_12"/>
            <w:bookmarkStart w:id="2634" w:name="z3000_332_12"/>
            <w:bookmarkEnd w:id="2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5" w:name="z3000_332_14"/>
            <w:bookmarkStart w:id="2636" w:name="z3000_332_14"/>
            <w:bookmarkEnd w:id="26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7" w:name="z3000_332_15"/>
            <w:bookmarkStart w:id="2638" w:name="z3000_332_15"/>
            <w:bookmarkEnd w:id="26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9" w:name="z3000_130_04"/>
            <w:bookmarkStart w:id="2640" w:name="z3000_130_04"/>
            <w:bookmarkEnd w:id="2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1" w:name="z3000_130_08"/>
            <w:bookmarkStart w:id="2642" w:name="z3000_130_08"/>
            <w:bookmarkEnd w:id="26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3" w:name="z3000_130_09"/>
            <w:bookmarkStart w:id="2644" w:name="z3000_130_09"/>
            <w:bookmarkEnd w:id="2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5" w:name="z3000_130_10"/>
            <w:bookmarkStart w:id="2646" w:name="z3000_130_10"/>
            <w:bookmarkEnd w:id="2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7" w:name="z3000_130_11"/>
            <w:bookmarkStart w:id="2648" w:name="z3000_130_11"/>
            <w:bookmarkEnd w:id="2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9" w:name="z3000_130_12"/>
            <w:bookmarkStart w:id="2650" w:name="z3000_130_12"/>
            <w:bookmarkEnd w:id="2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1" w:name="z3000_130_14"/>
            <w:bookmarkStart w:id="2652" w:name="z3000_130_14"/>
            <w:bookmarkEnd w:id="26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3" w:name="z3000_130_15"/>
            <w:bookmarkStart w:id="2654" w:name="z3000_130_15"/>
            <w:bookmarkEnd w:id="26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5" w:name="z3000_131_04"/>
            <w:bookmarkStart w:id="2656" w:name="z3000_131_04"/>
            <w:bookmarkEnd w:id="2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7" w:name="z3000_131_08"/>
            <w:bookmarkStart w:id="2658" w:name="z3000_131_08"/>
            <w:bookmarkEnd w:id="26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9" w:name="z3000_131_09"/>
            <w:bookmarkStart w:id="2660" w:name="z3000_131_09"/>
            <w:bookmarkEnd w:id="2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1" w:name="z3000_131_10"/>
            <w:bookmarkStart w:id="2662" w:name="z3000_131_10"/>
            <w:bookmarkEnd w:id="2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3" w:name="z3000_131_11"/>
            <w:bookmarkStart w:id="2664" w:name="z3000_131_11"/>
            <w:bookmarkEnd w:id="2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5" w:name="z3000_131_12"/>
            <w:bookmarkStart w:id="2666" w:name="z3000_131_12"/>
            <w:bookmarkEnd w:id="26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7" w:name="z3000_131_14"/>
            <w:bookmarkStart w:id="2668" w:name="z3000_131_14"/>
            <w:bookmarkEnd w:id="26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9" w:name="z3000_131_15"/>
            <w:bookmarkStart w:id="2670" w:name="z3000_131_15"/>
            <w:bookmarkEnd w:id="26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1" w:name="z3000_132_04"/>
            <w:bookmarkStart w:id="2672" w:name="z3000_132_04"/>
            <w:bookmarkEnd w:id="2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3" w:name="z3000_132_08"/>
            <w:bookmarkStart w:id="2674" w:name="z3000_132_08"/>
            <w:bookmarkEnd w:id="26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5" w:name="z3000_132_09"/>
            <w:bookmarkStart w:id="2676" w:name="z3000_132_09"/>
            <w:bookmarkEnd w:id="2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7" w:name="z3000_132_10"/>
            <w:bookmarkStart w:id="2678" w:name="z3000_132_10"/>
            <w:bookmarkEnd w:id="2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9" w:name="z3000_132_11"/>
            <w:bookmarkStart w:id="2680" w:name="z3000_132_11"/>
            <w:bookmarkEnd w:id="2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1" w:name="z3000_132_12"/>
            <w:bookmarkStart w:id="2682" w:name="z3000_132_12"/>
            <w:bookmarkEnd w:id="2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3" w:name="z3000_132_14"/>
            <w:bookmarkStart w:id="2684" w:name="z3000_132_14"/>
            <w:bookmarkEnd w:id="26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5" w:name="z3000_132_15"/>
            <w:bookmarkStart w:id="2686" w:name="z3000_132_15"/>
            <w:bookmarkEnd w:id="26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7" w:name="z3000_133_04"/>
            <w:bookmarkStart w:id="2688" w:name="z3000_133_04"/>
            <w:bookmarkEnd w:id="2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9" w:name="z3000_133_08"/>
            <w:bookmarkStart w:id="2690" w:name="z3000_133_08"/>
            <w:bookmarkEnd w:id="2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1" w:name="z3000_133_09"/>
            <w:bookmarkStart w:id="2692" w:name="z3000_133_09"/>
            <w:bookmarkEnd w:id="2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3" w:name="z3000_133_10"/>
            <w:bookmarkStart w:id="2694" w:name="z3000_133_10"/>
            <w:bookmarkEnd w:id="2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5" w:name="z3000_133_11"/>
            <w:bookmarkStart w:id="2696" w:name="z3000_133_11"/>
            <w:bookmarkEnd w:id="2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7" w:name="z3000_133_12"/>
            <w:bookmarkStart w:id="2698" w:name="z3000_133_12"/>
            <w:bookmarkEnd w:id="26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9" w:name="z3000_133_14"/>
            <w:bookmarkStart w:id="2700" w:name="z3000_133_14"/>
            <w:bookmarkEnd w:id="27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1" w:name="z3000_133_15"/>
            <w:bookmarkStart w:id="2702" w:name="z3000_133_15"/>
            <w:bookmarkEnd w:id="27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3" w:name="z3000_134_04"/>
            <w:bookmarkStart w:id="2704" w:name="z3000_134_04"/>
            <w:bookmarkEnd w:id="2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5" w:name="z3000_134_08"/>
            <w:bookmarkStart w:id="2706" w:name="z3000_134_08"/>
            <w:bookmarkEnd w:id="27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7" w:name="z3000_134_09"/>
            <w:bookmarkStart w:id="2708" w:name="z3000_134_09"/>
            <w:bookmarkEnd w:id="2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9" w:name="z3000_134_10"/>
            <w:bookmarkStart w:id="2710" w:name="z3000_134_10"/>
            <w:bookmarkEnd w:id="2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1" w:name="z3000_134_11"/>
            <w:bookmarkStart w:id="2712" w:name="z3000_134_11"/>
            <w:bookmarkEnd w:id="2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3" w:name="z3000_134_12"/>
            <w:bookmarkStart w:id="2714" w:name="z3000_134_12"/>
            <w:bookmarkEnd w:id="2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5" w:name="z3000_134_14"/>
            <w:bookmarkStart w:id="2716" w:name="z3000_134_14"/>
            <w:bookmarkEnd w:id="27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7" w:name="z3000_134_15"/>
            <w:bookmarkStart w:id="2718" w:name="z3000_134_15"/>
            <w:bookmarkEnd w:id="27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9" w:name="z3000_333_04"/>
            <w:bookmarkStart w:id="2720" w:name="z3000_333_04"/>
            <w:bookmarkEnd w:id="2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1" w:name="z3000_333_08"/>
            <w:bookmarkStart w:id="2722" w:name="z3000_333_08"/>
            <w:bookmarkEnd w:id="27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3" w:name="z3000_333_09"/>
            <w:bookmarkStart w:id="2724" w:name="z3000_333_09"/>
            <w:bookmarkEnd w:id="2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5" w:name="z3000_333_10"/>
            <w:bookmarkStart w:id="2726" w:name="z3000_333_10"/>
            <w:bookmarkEnd w:id="27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7" w:name="z3000_333_11"/>
            <w:bookmarkStart w:id="2728" w:name="z3000_333_11"/>
            <w:bookmarkEnd w:id="2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9" w:name="z3000_333_12"/>
            <w:bookmarkStart w:id="2730" w:name="z3000_333_12"/>
            <w:bookmarkEnd w:id="2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1" w:name="z3000_333_14"/>
            <w:bookmarkStart w:id="2732" w:name="z3000_333_14"/>
            <w:bookmarkEnd w:id="27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3" w:name="z3000_333_15"/>
            <w:bookmarkStart w:id="2734" w:name="z3000_333_15"/>
            <w:bookmarkEnd w:id="27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5" w:name="z3000_135_04"/>
            <w:bookmarkStart w:id="2736" w:name="z3000_135_04"/>
            <w:bookmarkEnd w:id="2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7" w:name="z3000_135_08"/>
            <w:bookmarkStart w:id="2738" w:name="z3000_135_08"/>
            <w:bookmarkEnd w:id="27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9" w:name="z3000_135_09"/>
            <w:bookmarkStart w:id="2740" w:name="z3000_135_09"/>
            <w:bookmarkEnd w:id="2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1" w:name="z3000_135_10"/>
            <w:bookmarkStart w:id="2742" w:name="z3000_135_10"/>
            <w:bookmarkEnd w:id="2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3" w:name="z3000_135_11"/>
            <w:bookmarkStart w:id="2744" w:name="z3000_135_11"/>
            <w:bookmarkEnd w:id="2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5" w:name="z3000_135_12"/>
            <w:bookmarkStart w:id="2746" w:name="z3000_135_12"/>
            <w:bookmarkEnd w:id="27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7" w:name="z3000_135_14"/>
            <w:bookmarkStart w:id="2748" w:name="z3000_135_14"/>
            <w:bookmarkEnd w:id="27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9" w:name="z3000_135_15"/>
            <w:bookmarkStart w:id="2750" w:name="z3000_135_15"/>
            <w:bookmarkEnd w:id="27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1" w:name="z3000_136_04"/>
            <w:bookmarkStart w:id="2752" w:name="z3000_136_04"/>
            <w:bookmarkEnd w:id="2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3" w:name="z3000_136_08"/>
            <w:bookmarkStart w:id="2754" w:name="z3000_136_08"/>
            <w:bookmarkEnd w:id="27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5" w:name="z3000_136_09"/>
            <w:bookmarkStart w:id="2756" w:name="z3000_136_09"/>
            <w:bookmarkEnd w:id="2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7" w:name="z3000_136_10"/>
            <w:bookmarkStart w:id="2758" w:name="z3000_136_10"/>
            <w:bookmarkEnd w:id="2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9" w:name="z3000_136_11"/>
            <w:bookmarkStart w:id="2760" w:name="z3000_136_11"/>
            <w:bookmarkEnd w:id="2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1" w:name="z3000_136_12"/>
            <w:bookmarkStart w:id="2762" w:name="z3000_136_12"/>
            <w:bookmarkEnd w:id="2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3" w:name="z3000_136_14"/>
            <w:bookmarkStart w:id="2764" w:name="z3000_136_14"/>
            <w:bookmarkEnd w:id="27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5" w:name="z3000_136_15"/>
            <w:bookmarkStart w:id="2766" w:name="z3000_136_15"/>
            <w:bookmarkEnd w:id="27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7" w:name="z3000_140_04"/>
            <w:bookmarkStart w:id="2768" w:name="z3000_140_04"/>
            <w:bookmarkEnd w:id="2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9" w:name="z3000_140_08"/>
            <w:bookmarkStart w:id="2770" w:name="z3000_140_08"/>
            <w:bookmarkEnd w:id="27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1" w:name="z3000_140_09"/>
            <w:bookmarkStart w:id="2772" w:name="z3000_140_09"/>
            <w:bookmarkEnd w:id="2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3" w:name="z3000_140_10"/>
            <w:bookmarkStart w:id="2774" w:name="z3000_140_10"/>
            <w:bookmarkEnd w:id="2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5" w:name="z3000_140_11"/>
            <w:bookmarkStart w:id="2776" w:name="z3000_140_11"/>
            <w:bookmarkEnd w:id="2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7" w:name="z3000_140_12"/>
            <w:bookmarkStart w:id="2778" w:name="z3000_140_12"/>
            <w:bookmarkEnd w:id="2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9" w:name="z3000_140_14"/>
            <w:bookmarkStart w:id="2780" w:name="z3000_140_14"/>
            <w:bookmarkEnd w:id="27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1" w:name="z3000_140_15"/>
            <w:bookmarkStart w:id="2782" w:name="z3000_140_15"/>
            <w:bookmarkEnd w:id="27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3" w:name="z3000_141_04"/>
            <w:bookmarkStart w:id="2784" w:name="z3000_141_04"/>
            <w:bookmarkEnd w:id="2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5" w:name="z3000_141_08"/>
            <w:bookmarkStart w:id="2786" w:name="z3000_141_08"/>
            <w:bookmarkEnd w:id="27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7" w:name="z3000_141_09"/>
            <w:bookmarkStart w:id="2788" w:name="z3000_141_09"/>
            <w:bookmarkEnd w:id="2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9" w:name="z3000_141_10"/>
            <w:bookmarkStart w:id="2790" w:name="z3000_141_10"/>
            <w:bookmarkEnd w:id="2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1" w:name="z3000_141_11"/>
            <w:bookmarkStart w:id="2792" w:name="z3000_141_11"/>
            <w:bookmarkEnd w:id="2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3" w:name="z3000_141_12"/>
            <w:bookmarkStart w:id="2794" w:name="z3000_141_12"/>
            <w:bookmarkEnd w:id="27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5" w:name="z3000_141_14"/>
            <w:bookmarkStart w:id="2796" w:name="z3000_141_14"/>
            <w:bookmarkEnd w:id="27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7" w:name="z3000_141_15"/>
            <w:bookmarkStart w:id="2798" w:name="z3000_141_15"/>
            <w:bookmarkEnd w:id="27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   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9" w:name="z3000_359_04"/>
            <w:bookmarkStart w:id="2800" w:name="z3000_359_04"/>
            <w:bookmarkEnd w:id="2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1" w:name="z3000_359_08"/>
            <w:bookmarkStart w:id="2802" w:name="z3000_359_08"/>
            <w:bookmarkEnd w:id="28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3" w:name="z3000_359_09"/>
            <w:bookmarkStart w:id="2804" w:name="z3000_359_09"/>
            <w:bookmarkEnd w:id="2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5" w:name="z3000_359_10"/>
            <w:bookmarkStart w:id="2806" w:name="z3000_359_10"/>
            <w:bookmarkEnd w:id="2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7" w:name="z3000_359_11"/>
            <w:bookmarkStart w:id="2808" w:name="z3000_359_11"/>
            <w:bookmarkEnd w:id="2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9" w:name="z3000_359_12"/>
            <w:bookmarkStart w:id="2810" w:name="z3000_359_12"/>
            <w:bookmarkEnd w:id="28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1" w:name="z3000_359_14"/>
            <w:bookmarkStart w:id="2812" w:name="z3000_359_14"/>
            <w:bookmarkEnd w:id="28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3" w:name="z3000_359_15"/>
            <w:bookmarkStart w:id="2814" w:name="z3000_359_15"/>
            <w:bookmarkEnd w:id="28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5" w:name="z3000_334_04"/>
            <w:bookmarkStart w:id="2816" w:name="z3000_334_04"/>
            <w:bookmarkEnd w:id="2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7" w:name="z3000_334_08"/>
            <w:bookmarkStart w:id="2818" w:name="z3000_334_08"/>
            <w:bookmarkEnd w:id="2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9" w:name="z3000_334_09"/>
            <w:bookmarkStart w:id="2820" w:name="z3000_334_09"/>
            <w:bookmarkEnd w:id="2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1" w:name="z3000_334_10"/>
            <w:bookmarkStart w:id="2822" w:name="z3000_334_10"/>
            <w:bookmarkEnd w:id="2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3" w:name="z3000_334_11"/>
            <w:bookmarkStart w:id="2824" w:name="z3000_334_11"/>
            <w:bookmarkEnd w:id="2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5" w:name="z3000_334_12"/>
            <w:bookmarkStart w:id="2826" w:name="z3000_334_12"/>
            <w:bookmarkEnd w:id="2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7" w:name="z3000_334_14"/>
            <w:bookmarkStart w:id="2828" w:name="z3000_334_14"/>
            <w:bookmarkEnd w:id="28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9" w:name="z3000_334_15"/>
            <w:bookmarkStart w:id="2830" w:name="z3000_334_15"/>
            <w:bookmarkEnd w:id="28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1" w:name="z3000_335_04"/>
            <w:bookmarkStart w:id="2832" w:name="z3000_335_04"/>
            <w:bookmarkEnd w:id="2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3" w:name="z3000_335_08"/>
            <w:bookmarkStart w:id="2834" w:name="z3000_335_08"/>
            <w:bookmarkEnd w:id="2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5" w:name="z3000_335_09"/>
            <w:bookmarkStart w:id="2836" w:name="z3000_335_09"/>
            <w:bookmarkEnd w:id="2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7" w:name="z3000_335_10"/>
            <w:bookmarkStart w:id="2838" w:name="z3000_335_10"/>
            <w:bookmarkEnd w:id="2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9" w:name="z3000_335_11"/>
            <w:bookmarkStart w:id="2840" w:name="z3000_335_11"/>
            <w:bookmarkEnd w:id="2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1" w:name="z3000_335_12"/>
            <w:bookmarkStart w:id="2842" w:name="z3000_335_12"/>
            <w:bookmarkEnd w:id="28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3" w:name="z3000_335_14"/>
            <w:bookmarkStart w:id="2844" w:name="z3000_335_14"/>
            <w:bookmarkEnd w:id="28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5" w:name="z3000_335_15"/>
            <w:bookmarkStart w:id="2846" w:name="z3000_335_15"/>
            <w:bookmarkEnd w:id="28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7" w:name="z3000_337_04"/>
            <w:bookmarkStart w:id="2848" w:name="z3000_337_04"/>
            <w:bookmarkEnd w:id="2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9" w:name="z3000_337_08"/>
            <w:bookmarkStart w:id="2850" w:name="z3000_337_08"/>
            <w:bookmarkEnd w:id="28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1" w:name="z3000_337_09"/>
            <w:bookmarkStart w:id="2852" w:name="z3000_337_09"/>
            <w:bookmarkEnd w:id="2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3" w:name="z3000_337_10"/>
            <w:bookmarkStart w:id="2854" w:name="z3000_337_10"/>
            <w:bookmarkEnd w:id="2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5" w:name="z3000_337_11"/>
            <w:bookmarkStart w:id="2856" w:name="z3000_337_11"/>
            <w:bookmarkEnd w:id="2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7" w:name="z3000_337_12"/>
            <w:bookmarkStart w:id="2858" w:name="z3000_337_12"/>
            <w:bookmarkEnd w:id="2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9" w:name="z3000_337_14"/>
            <w:bookmarkStart w:id="2860" w:name="z3000_337_14"/>
            <w:bookmarkEnd w:id="28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1" w:name="z3000_337_15"/>
            <w:bookmarkStart w:id="2862" w:name="z3000_337_15"/>
            <w:bookmarkEnd w:id="28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3" w:name="z3000_142_04"/>
            <w:bookmarkStart w:id="2864" w:name="z3000_142_04"/>
            <w:bookmarkEnd w:id="2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5" w:name="z3000_142_08"/>
            <w:bookmarkStart w:id="2866" w:name="z3000_142_08"/>
            <w:bookmarkEnd w:id="28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7" w:name="z3000_142_09"/>
            <w:bookmarkStart w:id="2868" w:name="z3000_142_09"/>
            <w:bookmarkEnd w:id="2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9" w:name="z3000_142_10"/>
            <w:bookmarkStart w:id="2870" w:name="z3000_142_10"/>
            <w:bookmarkEnd w:id="2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1" w:name="z3000_142_11"/>
            <w:bookmarkStart w:id="2872" w:name="z3000_142_11"/>
            <w:bookmarkEnd w:id="2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3" w:name="z3000_142_12"/>
            <w:bookmarkStart w:id="2874" w:name="z3000_142_12"/>
            <w:bookmarkEnd w:id="28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5" w:name="z3000_142_14"/>
            <w:bookmarkStart w:id="2876" w:name="z3000_142_14"/>
            <w:bookmarkEnd w:id="28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7" w:name="z3000_142_15"/>
            <w:bookmarkStart w:id="2878" w:name="z3000_142_15"/>
            <w:bookmarkEnd w:id="28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9" w:name="z3000_357_04"/>
            <w:bookmarkStart w:id="2880" w:name="z3000_357_04"/>
            <w:bookmarkEnd w:id="2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1" w:name="z3000_357_08"/>
            <w:bookmarkStart w:id="2882" w:name="z3000_357_08"/>
            <w:bookmarkEnd w:id="28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3" w:name="z3000_357_09"/>
            <w:bookmarkStart w:id="2884" w:name="z3000_357_09"/>
            <w:bookmarkEnd w:id="2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5" w:name="z3000_357_10"/>
            <w:bookmarkStart w:id="2886" w:name="z3000_357_10"/>
            <w:bookmarkEnd w:id="2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7" w:name="z3000_357_11"/>
            <w:bookmarkStart w:id="2888" w:name="z3000_357_11"/>
            <w:bookmarkEnd w:id="2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9" w:name="z3000_357_12"/>
            <w:bookmarkStart w:id="2890" w:name="z3000_357_12"/>
            <w:bookmarkEnd w:id="2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1" w:name="z3000_357_14"/>
            <w:bookmarkStart w:id="2892" w:name="z3000_357_14"/>
            <w:bookmarkEnd w:id="28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3" w:name="z3000_357_15"/>
            <w:bookmarkStart w:id="2894" w:name="z3000_357_15"/>
            <w:bookmarkEnd w:id="28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5" w:name="z3000_143_04"/>
            <w:bookmarkStart w:id="2896" w:name="z3000_143_04"/>
            <w:bookmarkEnd w:id="2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7" w:name="z3000_143_08"/>
            <w:bookmarkStart w:id="2898" w:name="z3000_143_08"/>
            <w:bookmarkEnd w:id="28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9" w:name="z3000_143_09"/>
            <w:bookmarkStart w:id="2900" w:name="z3000_143_09"/>
            <w:bookmarkEnd w:id="2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1" w:name="z3000_143_10"/>
            <w:bookmarkStart w:id="2902" w:name="z3000_143_10"/>
            <w:bookmarkEnd w:id="2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3" w:name="z3000_143_11"/>
            <w:bookmarkStart w:id="2904" w:name="z3000_143_11"/>
            <w:bookmarkEnd w:id="2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5" w:name="z3000_143_12"/>
            <w:bookmarkStart w:id="2906" w:name="z3000_143_12"/>
            <w:bookmarkEnd w:id="2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7" w:name="z3000_143_14"/>
            <w:bookmarkStart w:id="2908" w:name="z3000_143_14"/>
            <w:bookmarkEnd w:id="29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9" w:name="z3000_143_15"/>
            <w:bookmarkStart w:id="2910" w:name="z3000_143_15"/>
            <w:bookmarkEnd w:id="29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1" w:name="z3000_144_04"/>
            <w:bookmarkStart w:id="2912" w:name="z3000_144_04"/>
            <w:bookmarkEnd w:id="2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3" w:name="z3000_144_08"/>
            <w:bookmarkStart w:id="2914" w:name="z3000_144_08"/>
            <w:bookmarkEnd w:id="29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5" w:name="z3000_144_09"/>
            <w:bookmarkStart w:id="2916" w:name="z3000_144_09"/>
            <w:bookmarkEnd w:id="2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7" w:name="z3000_144_10"/>
            <w:bookmarkStart w:id="2918" w:name="z3000_144_10"/>
            <w:bookmarkEnd w:id="2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9" w:name="z3000_144_11"/>
            <w:bookmarkStart w:id="2920" w:name="z3000_144_11"/>
            <w:bookmarkEnd w:id="2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1" w:name="z3000_144_12"/>
            <w:bookmarkStart w:id="2922" w:name="z3000_144_12"/>
            <w:bookmarkEnd w:id="2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3" w:name="z3000_144_14"/>
            <w:bookmarkStart w:id="2924" w:name="z3000_144_14"/>
            <w:bookmarkEnd w:id="29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5" w:name="z3000_144_15"/>
            <w:bookmarkStart w:id="2926" w:name="z3000_144_15"/>
            <w:bookmarkEnd w:id="29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7" w:name="z3000_358_04"/>
            <w:bookmarkStart w:id="2928" w:name="z3000_358_04"/>
            <w:bookmarkEnd w:id="2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9" w:name="z3000_358_08"/>
            <w:bookmarkStart w:id="2930" w:name="z3000_358_08"/>
            <w:bookmarkEnd w:id="29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1" w:name="z3000_358_09"/>
            <w:bookmarkStart w:id="2932" w:name="z3000_358_09"/>
            <w:bookmarkEnd w:id="2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3" w:name="z3000_358_10"/>
            <w:bookmarkStart w:id="2934" w:name="z3000_358_10"/>
            <w:bookmarkEnd w:id="2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5" w:name="z3000_358_11"/>
            <w:bookmarkStart w:id="2936" w:name="z3000_358_11"/>
            <w:bookmarkEnd w:id="2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7" w:name="z3000_358_12"/>
            <w:bookmarkStart w:id="2938" w:name="z3000_358_12"/>
            <w:bookmarkEnd w:id="2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9" w:name="z3000_358_14"/>
            <w:bookmarkStart w:id="2940" w:name="z3000_358_14"/>
            <w:bookmarkEnd w:id="29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1" w:name="z3000_358_15"/>
            <w:bookmarkStart w:id="2942" w:name="z3000_358_15"/>
            <w:bookmarkEnd w:id="29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поражение синовиальных оболочек и сухожил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3" w:name="z3000_145_04"/>
            <w:bookmarkStart w:id="2944" w:name="z3000_145_04"/>
            <w:bookmarkEnd w:id="2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5" w:name="z3000_145_08"/>
            <w:bookmarkStart w:id="2946" w:name="z3000_145_08"/>
            <w:bookmarkEnd w:id="29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7" w:name="z3000_145_09"/>
            <w:bookmarkStart w:id="2948" w:name="z3000_145_09"/>
            <w:bookmarkEnd w:id="2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9" w:name="z3000_145_10"/>
            <w:bookmarkStart w:id="2950" w:name="z3000_145_10"/>
            <w:bookmarkEnd w:id="2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1" w:name="z3000_145_11"/>
            <w:bookmarkStart w:id="2952" w:name="z3000_145_11"/>
            <w:bookmarkEnd w:id="2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3" w:name="z3000_145_12"/>
            <w:bookmarkStart w:id="2954" w:name="z3000_145_12"/>
            <w:bookmarkEnd w:id="2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5" w:name="z3000_145_14"/>
            <w:bookmarkStart w:id="2956" w:name="z3000_145_14"/>
            <w:bookmarkEnd w:id="29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7" w:name="z3000_145_15"/>
            <w:bookmarkStart w:id="2958" w:name="z3000_145_15"/>
            <w:bookmarkEnd w:id="29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9" w:name="z3000_146_04"/>
            <w:bookmarkStart w:id="2960" w:name="z3000_146_04"/>
            <w:bookmarkEnd w:id="2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1" w:name="z3000_146_08"/>
            <w:bookmarkStart w:id="2962" w:name="z3000_146_08"/>
            <w:bookmarkEnd w:id="29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3" w:name="z3000_146_09"/>
            <w:bookmarkStart w:id="2964" w:name="z3000_146_09"/>
            <w:bookmarkEnd w:id="2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5" w:name="z3000_146_10"/>
            <w:bookmarkStart w:id="2966" w:name="z3000_146_10"/>
            <w:bookmarkEnd w:id="2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7" w:name="z3000_146_11"/>
            <w:bookmarkStart w:id="2968" w:name="z3000_146_11"/>
            <w:bookmarkEnd w:id="2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9" w:name="z3000_146_12"/>
            <w:bookmarkStart w:id="2970" w:name="z3000_146_12"/>
            <w:bookmarkEnd w:id="2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1" w:name="z3000_146_14"/>
            <w:bookmarkStart w:id="2972" w:name="z3000_146_14"/>
            <w:bookmarkEnd w:id="29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3" w:name="z3000_146_15"/>
            <w:bookmarkStart w:id="2974" w:name="z3000_146_15"/>
            <w:bookmarkEnd w:id="29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5" w:name="z3000_461_04"/>
            <w:bookmarkStart w:id="2976" w:name="z3000_461_04"/>
            <w:bookmarkEnd w:id="2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7" w:name="z3000_461_08"/>
            <w:bookmarkStart w:id="2978" w:name="z3000_461_08"/>
            <w:bookmarkEnd w:id="2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9" w:name="z3000_461_09"/>
            <w:bookmarkStart w:id="2980" w:name="z3000_461_09"/>
            <w:bookmarkEnd w:id="2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1" w:name="z3000_461_10"/>
            <w:bookmarkStart w:id="2982" w:name="z3000_461_10"/>
            <w:bookmarkEnd w:id="2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3" w:name="z3000_461_11"/>
            <w:bookmarkStart w:id="2984" w:name="z3000_461_11"/>
            <w:bookmarkEnd w:id="2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5" w:name="z3000_461_12"/>
            <w:bookmarkStart w:id="2986" w:name="z3000_461_12"/>
            <w:bookmarkEnd w:id="2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7" w:name="z3000_461_14"/>
            <w:bookmarkStart w:id="2988" w:name="z3000_461_14"/>
            <w:bookmarkEnd w:id="29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9" w:name="z3000_461_15"/>
            <w:bookmarkStart w:id="2990" w:name="z3000_461_15"/>
            <w:bookmarkEnd w:id="29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1" w:name="z3000_462_04"/>
            <w:bookmarkStart w:id="2992" w:name="z3000_462_04"/>
            <w:bookmarkEnd w:id="2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3" w:name="z3000_462_08"/>
            <w:bookmarkStart w:id="2994" w:name="z3000_462_08"/>
            <w:bookmarkEnd w:id="29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5" w:name="z3000_462_09"/>
            <w:bookmarkStart w:id="2996" w:name="z3000_462_09"/>
            <w:bookmarkEnd w:id="2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7" w:name="z3000_462_10"/>
            <w:bookmarkStart w:id="2998" w:name="z3000_462_10"/>
            <w:bookmarkEnd w:id="2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9" w:name="z3000_462_11"/>
            <w:bookmarkStart w:id="3000" w:name="z3000_462_11"/>
            <w:bookmarkEnd w:id="3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1" w:name="z3000_462_12"/>
            <w:bookmarkStart w:id="3002" w:name="z3000_462_12"/>
            <w:bookmarkEnd w:id="3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3" w:name="z3000_462_14"/>
            <w:bookmarkStart w:id="3004" w:name="z3000_462_14"/>
            <w:bookmarkEnd w:id="30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5" w:name="z3000_462_15"/>
            <w:bookmarkStart w:id="3006" w:name="z3000_462_15"/>
            <w:bookmarkEnd w:id="30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7" w:name="z3000_150_04"/>
            <w:bookmarkStart w:id="3008" w:name="z3000_150_04"/>
            <w:bookmarkEnd w:id="3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9" w:name="z3000_150_08"/>
            <w:bookmarkStart w:id="3010" w:name="z3000_150_08"/>
            <w:bookmarkEnd w:id="30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1" w:name="z3000_150_09"/>
            <w:bookmarkStart w:id="3012" w:name="z3000_150_09"/>
            <w:bookmarkEnd w:id="3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3" w:name="z3000_150_10"/>
            <w:bookmarkStart w:id="3014" w:name="z3000_150_10"/>
            <w:bookmarkEnd w:id="3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5" w:name="z3000_150_11"/>
            <w:bookmarkStart w:id="3016" w:name="z3000_150_11"/>
            <w:bookmarkEnd w:id="3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7" w:name="z3000_150_12"/>
            <w:bookmarkStart w:id="3018" w:name="z3000_150_12"/>
            <w:bookmarkEnd w:id="3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9" w:name="z3000_150_14"/>
            <w:bookmarkStart w:id="3020" w:name="z3000_150_14"/>
            <w:bookmarkEnd w:id="30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1" w:name="z3000_150_15"/>
            <w:bookmarkStart w:id="3022" w:name="z3000_150_15"/>
            <w:bookmarkEnd w:id="30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3" w:name="z3000_151_04"/>
            <w:bookmarkStart w:id="3024" w:name="z3000_151_04"/>
            <w:bookmarkEnd w:id="3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5" w:name="z3000_151_08"/>
            <w:bookmarkStart w:id="3026" w:name="z3000_151_08"/>
            <w:bookmarkEnd w:id="30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7" w:name="z3000_151_09"/>
            <w:bookmarkStart w:id="3028" w:name="z3000_151_09"/>
            <w:bookmarkEnd w:id="3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9" w:name="z3000_151_10"/>
            <w:bookmarkStart w:id="3030" w:name="z3000_151_10"/>
            <w:bookmarkEnd w:id="3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1" w:name="z3000_151_11"/>
            <w:bookmarkStart w:id="3032" w:name="z3000_151_11"/>
            <w:bookmarkEnd w:id="3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3" w:name="z3000_151_12"/>
            <w:bookmarkStart w:id="3034" w:name="z3000_151_12"/>
            <w:bookmarkEnd w:id="3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5" w:name="z3000_151_14"/>
            <w:bookmarkStart w:id="3036" w:name="z3000_151_14"/>
            <w:bookmarkEnd w:id="30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7" w:name="z3000_151_15"/>
            <w:bookmarkStart w:id="3038" w:name="z3000_151_15"/>
            <w:bookmarkEnd w:id="30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9" w:name="z3000_152_04"/>
            <w:bookmarkStart w:id="3040" w:name="z3000_152_04"/>
            <w:bookmarkEnd w:id="3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1" w:name="z3000_152_08"/>
            <w:bookmarkStart w:id="3042" w:name="z3000_152_08"/>
            <w:bookmarkEnd w:id="30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3" w:name="z3000_152_09"/>
            <w:bookmarkStart w:id="3044" w:name="z3000_152_09"/>
            <w:bookmarkEnd w:id="3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5" w:name="z3000_152_10"/>
            <w:bookmarkStart w:id="3046" w:name="z3000_152_10"/>
            <w:bookmarkEnd w:id="3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7" w:name="z3000_152_11"/>
            <w:bookmarkStart w:id="3048" w:name="z3000_152_11"/>
            <w:bookmarkEnd w:id="3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9" w:name="z3000_152_12"/>
            <w:bookmarkStart w:id="3050" w:name="z3000_152_12"/>
            <w:bookmarkEnd w:id="30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1" w:name="z3000_152_14"/>
            <w:bookmarkStart w:id="3052" w:name="z3000_152_14"/>
            <w:bookmarkEnd w:id="30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3" w:name="z3000_152_15"/>
            <w:bookmarkStart w:id="3054" w:name="z3000_152_15"/>
            <w:bookmarkEnd w:id="30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5" w:name="z3000_153_04"/>
            <w:bookmarkStart w:id="3056" w:name="z3000_153_04"/>
            <w:bookmarkEnd w:id="3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7" w:name="z3000_153_08"/>
            <w:bookmarkStart w:id="3058" w:name="z3000_153_08"/>
            <w:bookmarkEnd w:id="30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9" w:name="z3000_153_09"/>
            <w:bookmarkStart w:id="3060" w:name="z3000_153_09"/>
            <w:bookmarkEnd w:id="3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1" w:name="z3000_153_10"/>
            <w:bookmarkStart w:id="3062" w:name="z3000_153_10"/>
            <w:bookmarkEnd w:id="3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3" w:name="z3000_153_11"/>
            <w:bookmarkStart w:id="3064" w:name="z3000_153_11"/>
            <w:bookmarkEnd w:id="3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5" w:name="z3000_153_12"/>
            <w:bookmarkStart w:id="3066" w:name="z3000_153_12"/>
            <w:bookmarkEnd w:id="3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7" w:name="z3000_153_14"/>
            <w:bookmarkStart w:id="3068" w:name="z3000_153_14"/>
            <w:bookmarkEnd w:id="30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9" w:name="z3000_153_15"/>
            <w:bookmarkStart w:id="3070" w:name="z3000_153_15"/>
            <w:bookmarkEnd w:id="30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071" w:name="z3000_154_04"/>
            <w:bookmarkStart w:id="3072" w:name="z3000_154_04"/>
            <w:bookmarkEnd w:id="3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3" w:name="z3000_154_08"/>
            <w:bookmarkStart w:id="3074" w:name="z3000_154_08"/>
            <w:bookmarkEnd w:id="30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5" w:name="z3000_154_09"/>
            <w:bookmarkStart w:id="3076" w:name="z3000_154_09"/>
            <w:bookmarkEnd w:id="3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7" w:name="z3000_154_10"/>
            <w:bookmarkStart w:id="3078" w:name="z3000_154_10"/>
            <w:bookmarkEnd w:id="3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9" w:name="z3000_154_11"/>
            <w:bookmarkStart w:id="3080" w:name="z3000_154_11"/>
            <w:bookmarkEnd w:id="3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1" w:name="z3000_154_12"/>
            <w:bookmarkStart w:id="3082" w:name="z3000_154_12"/>
            <w:bookmarkEnd w:id="3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3" w:name="z3000_154_14"/>
            <w:bookmarkStart w:id="3084" w:name="z3000_154_14"/>
            <w:bookmarkEnd w:id="30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5" w:name="z3000_154_15"/>
            <w:bookmarkStart w:id="3086" w:name="z3000_154_15"/>
            <w:bookmarkEnd w:id="30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7" w:name="z3000_155_04"/>
            <w:bookmarkStart w:id="3088" w:name="z3000_155_04"/>
            <w:bookmarkEnd w:id="3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9" w:name="z3000_155_08"/>
            <w:bookmarkStart w:id="3090" w:name="z3000_155_08"/>
            <w:bookmarkEnd w:id="30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1" w:name="z3000_155_09"/>
            <w:bookmarkStart w:id="3092" w:name="z3000_155_09"/>
            <w:bookmarkEnd w:id="3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3" w:name="z3000_155_10"/>
            <w:bookmarkStart w:id="3094" w:name="z3000_155_10"/>
            <w:bookmarkEnd w:id="3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5" w:name="z3000_155_11"/>
            <w:bookmarkStart w:id="3096" w:name="z3000_155_11"/>
            <w:bookmarkEnd w:id="3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7" w:name="z3000_155_12"/>
            <w:bookmarkStart w:id="3098" w:name="z3000_155_12"/>
            <w:bookmarkEnd w:id="3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9" w:name="z3000_155_14"/>
            <w:bookmarkStart w:id="3100" w:name="z3000_155_14"/>
            <w:bookmarkEnd w:id="31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1" w:name="z3000_155_15"/>
            <w:bookmarkStart w:id="3102" w:name="z3000_155_15"/>
            <w:bookmarkEnd w:id="31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ж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46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3" w:name="z3000_156_04"/>
            <w:bookmarkStart w:id="3104" w:name="z3000_156_04"/>
            <w:bookmarkEnd w:id="3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5" w:name="z3000_156_08"/>
            <w:bookmarkStart w:id="3106" w:name="z3000_156_08"/>
            <w:bookmarkEnd w:id="31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7" w:name="z3000_156_09"/>
            <w:bookmarkStart w:id="3108" w:name="z3000_156_09"/>
            <w:bookmarkEnd w:id="3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9" w:name="z3000_156_10"/>
            <w:bookmarkStart w:id="3110" w:name="z3000_156_10"/>
            <w:bookmarkEnd w:id="3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1" w:name="z3000_156_11"/>
            <w:bookmarkStart w:id="3112" w:name="z3000_156_11"/>
            <w:bookmarkEnd w:id="3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3" w:name="z3000_156_12"/>
            <w:bookmarkStart w:id="3114" w:name="z3000_156_12"/>
            <w:bookmarkEnd w:id="3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5" w:name="z3000_156_14"/>
            <w:bookmarkStart w:id="3116" w:name="z3000_156_14"/>
            <w:bookmarkEnd w:id="31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7" w:name="z3000_156_15"/>
            <w:bookmarkStart w:id="3118" w:name="z3000_156_15"/>
            <w:bookmarkEnd w:id="31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9" w:name="z3000_157_04"/>
            <w:bookmarkStart w:id="3120" w:name="z3000_157_04"/>
            <w:bookmarkEnd w:id="3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1" w:name="z3000_157_08"/>
            <w:bookmarkStart w:id="3122" w:name="z3000_157_08"/>
            <w:bookmarkEnd w:id="3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3" w:name="z3000_157_09"/>
            <w:bookmarkStart w:id="3124" w:name="z3000_157_09"/>
            <w:bookmarkEnd w:id="3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5" w:name="z3000_157_10"/>
            <w:bookmarkStart w:id="3126" w:name="z3000_157_10"/>
            <w:bookmarkEnd w:id="3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7" w:name="z3000_157_11"/>
            <w:bookmarkStart w:id="3128" w:name="z3000_157_11"/>
            <w:bookmarkEnd w:id="3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9" w:name="z3000_157_12"/>
            <w:bookmarkStart w:id="3130" w:name="z3000_157_12"/>
            <w:bookmarkEnd w:id="31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1" w:name="z3000_157_14"/>
            <w:bookmarkStart w:id="3132" w:name="z3000_157_14"/>
            <w:bookmarkEnd w:id="31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3" w:name="z3000_157_15"/>
            <w:bookmarkStart w:id="3134" w:name="z3000_157_15"/>
            <w:bookmarkEnd w:id="31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135" w:name="z3000_158_04"/>
            <w:bookmarkStart w:id="3136" w:name="z3000_158_04"/>
            <w:bookmarkEnd w:id="3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7" w:name="z3000_158_08"/>
            <w:bookmarkStart w:id="3138" w:name="z3000_158_08"/>
            <w:bookmarkEnd w:id="31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9" w:name="z3000_158_09"/>
            <w:bookmarkStart w:id="3140" w:name="z3000_158_09"/>
            <w:bookmarkEnd w:id="3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1" w:name="z3000_158_10"/>
            <w:bookmarkStart w:id="3142" w:name="z3000_158_10"/>
            <w:bookmarkEnd w:id="3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3" w:name="z3000_158_11"/>
            <w:bookmarkStart w:id="3144" w:name="z3000_158_11"/>
            <w:bookmarkEnd w:id="3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5" w:name="z3000_158_12"/>
            <w:bookmarkStart w:id="3146" w:name="z3000_158_12"/>
            <w:bookmarkEnd w:id="3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7" w:name="z3000_158_14"/>
            <w:bookmarkStart w:id="3148" w:name="z3000_158_14"/>
            <w:bookmarkEnd w:id="31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9" w:name="z3000_158_15"/>
            <w:bookmarkStart w:id="3150" w:name="z3000_158_15"/>
            <w:bookmarkEnd w:id="31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1" w:name="z3000_339_04"/>
            <w:bookmarkStart w:id="3152" w:name="z3000_339_04"/>
            <w:bookmarkEnd w:id="3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3" w:name="z3000_339_08"/>
            <w:bookmarkStart w:id="3154" w:name="z3000_339_08"/>
            <w:bookmarkEnd w:id="31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5" w:name="z3000_339_09"/>
            <w:bookmarkStart w:id="3156" w:name="z3000_339_09"/>
            <w:bookmarkEnd w:id="3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7" w:name="z3000_339_10"/>
            <w:bookmarkStart w:id="3158" w:name="z3000_339_10"/>
            <w:bookmarkEnd w:id="3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9" w:name="z3000_339_11"/>
            <w:bookmarkStart w:id="3160" w:name="z3000_339_11"/>
            <w:bookmarkEnd w:id="3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1" w:name="z3000_339_12"/>
            <w:bookmarkStart w:id="3162" w:name="z3000_339_12"/>
            <w:bookmarkEnd w:id="31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3" w:name="z3000_339_14"/>
            <w:bookmarkStart w:id="3164" w:name="z3000_339_14"/>
            <w:bookmarkEnd w:id="31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5" w:name="z3000_339_15"/>
            <w:bookmarkStart w:id="3166" w:name="z3000_339_15"/>
            <w:bookmarkEnd w:id="31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7" w:name="z3000_159_04"/>
            <w:bookmarkStart w:id="3168" w:name="z3000_159_04"/>
            <w:bookmarkEnd w:id="3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9" w:name="z3000_159_08"/>
            <w:bookmarkStart w:id="3170" w:name="z3000_159_08"/>
            <w:bookmarkEnd w:id="31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1" w:name="z3000_159_09"/>
            <w:bookmarkStart w:id="3172" w:name="z3000_159_09"/>
            <w:bookmarkEnd w:id="3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3" w:name="z3000_159_10"/>
            <w:bookmarkStart w:id="3174" w:name="z3000_159_10"/>
            <w:bookmarkEnd w:id="3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5" w:name="z3000_159_11"/>
            <w:bookmarkStart w:id="3176" w:name="z3000_159_11"/>
            <w:bookmarkEnd w:id="3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7" w:name="z3000_159_12"/>
            <w:bookmarkStart w:id="3178" w:name="z3000_159_12"/>
            <w:bookmarkEnd w:id="3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9" w:name="z3000_159_14"/>
            <w:bookmarkStart w:id="3180" w:name="z3000_159_14"/>
            <w:bookmarkEnd w:id="31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1" w:name="z3000_159_15"/>
            <w:bookmarkStart w:id="3182" w:name="z3000_159_15"/>
            <w:bookmarkEnd w:id="31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3" w:name="z3000_348_04"/>
            <w:bookmarkStart w:id="3184" w:name="z3000_348_04"/>
            <w:bookmarkEnd w:id="3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5" w:name="z3000_348_08"/>
            <w:bookmarkStart w:id="3186" w:name="z3000_348_08"/>
            <w:bookmarkEnd w:id="31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7" w:name="z3000_348_09"/>
            <w:bookmarkStart w:id="3188" w:name="z3000_348_09"/>
            <w:bookmarkEnd w:id="3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9" w:name="z3000_348_10"/>
            <w:bookmarkStart w:id="3190" w:name="z3000_348_10"/>
            <w:bookmarkEnd w:id="3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1" w:name="z3000_348_11"/>
            <w:bookmarkStart w:id="3192" w:name="z3000_348_11"/>
            <w:bookmarkEnd w:id="3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3" w:name="z3000_348_12"/>
            <w:bookmarkStart w:id="3194" w:name="z3000_348_12"/>
            <w:bookmarkEnd w:id="3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5" w:name="z3000_348_14"/>
            <w:bookmarkStart w:id="3196" w:name="z3000_348_14"/>
            <w:bookmarkEnd w:id="31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7" w:name="z3000_348_15"/>
            <w:bookmarkStart w:id="3198" w:name="z3000_348_15"/>
            <w:bookmarkEnd w:id="31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9" w:name="z3000_344_04"/>
            <w:bookmarkStart w:id="3200" w:name="z3000_344_04"/>
            <w:bookmarkEnd w:id="3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1" w:name="z3000_344_08"/>
            <w:bookmarkStart w:id="3202" w:name="z3000_344_08"/>
            <w:bookmarkEnd w:id="32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3" w:name="z3000_344_09"/>
            <w:bookmarkStart w:id="3204" w:name="z3000_344_09"/>
            <w:bookmarkEnd w:id="3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5" w:name="z3000_344_10"/>
            <w:bookmarkStart w:id="3206" w:name="z3000_344_10"/>
            <w:bookmarkEnd w:id="3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7" w:name="z3000_344_11"/>
            <w:bookmarkStart w:id="3208" w:name="z3000_344_11"/>
            <w:bookmarkEnd w:id="3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9" w:name="z3000_344_12"/>
            <w:bookmarkStart w:id="3210" w:name="z3000_344_12"/>
            <w:bookmarkEnd w:id="3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1" w:name="z3000_344_14"/>
            <w:bookmarkStart w:id="3212" w:name="z3000_344_14"/>
            <w:bookmarkEnd w:id="32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3" w:name="z3000_344_15"/>
            <w:bookmarkStart w:id="3214" w:name="z3000_344_15"/>
            <w:bookmarkEnd w:id="32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N97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15" w:name="z3000_340_04"/>
            <w:bookmarkStart w:id="3216" w:name="z3000_340_04"/>
            <w:bookmarkEnd w:id="3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7" w:name="z3000_340_08"/>
            <w:bookmarkStart w:id="3218" w:name="z3000_340_08"/>
            <w:bookmarkEnd w:id="32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9" w:name="z3000_340_09"/>
            <w:bookmarkStart w:id="3220" w:name="z3000_340_09"/>
            <w:bookmarkEnd w:id="3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1" w:name="z3000_340_10"/>
            <w:bookmarkStart w:id="3222" w:name="z3000_340_10"/>
            <w:bookmarkEnd w:id="3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3" w:name="z3000_340_11"/>
            <w:bookmarkStart w:id="3224" w:name="z3000_340_11"/>
            <w:bookmarkEnd w:id="3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5" w:name="z3000_340_12"/>
            <w:bookmarkStart w:id="3226" w:name="z3000_340_12"/>
            <w:bookmarkEnd w:id="32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7" w:name="z3000_340_14"/>
            <w:bookmarkStart w:id="3228" w:name="z3000_340_14"/>
            <w:bookmarkEnd w:id="32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9" w:name="z3000_340_15"/>
            <w:bookmarkStart w:id="3230" w:name="z3000_340_15"/>
            <w:bookmarkEnd w:id="32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1" w:name="z3000_160_04"/>
            <w:bookmarkStart w:id="3232" w:name="z3000_160_04"/>
            <w:bookmarkEnd w:id="3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3" w:name="z3000_160_08"/>
            <w:bookmarkStart w:id="3234" w:name="z3000_160_08"/>
            <w:bookmarkEnd w:id="32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5" w:name="z3000_160_09"/>
            <w:bookmarkStart w:id="3236" w:name="z3000_160_09"/>
            <w:bookmarkEnd w:id="3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7" w:name="z3000_160_10"/>
            <w:bookmarkStart w:id="3238" w:name="z3000_160_10"/>
            <w:bookmarkEnd w:id="3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9" w:name="z3000_160_11"/>
            <w:bookmarkStart w:id="3240" w:name="z3000_160_11"/>
            <w:bookmarkEnd w:id="3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1" w:name="z3000_160_12"/>
            <w:bookmarkStart w:id="3242" w:name="z3000_160_12"/>
            <w:bookmarkEnd w:id="32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3" w:name="z3000_160_14"/>
            <w:bookmarkStart w:id="3244" w:name="z3000_160_14"/>
            <w:bookmarkEnd w:id="32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5" w:name="z3000_160_15"/>
            <w:bookmarkStart w:id="3246" w:name="z3000_160_15"/>
            <w:bookmarkEnd w:id="32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0-P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7" w:name="z3000_170_04"/>
            <w:bookmarkStart w:id="3248" w:name="z3000_170_04"/>
            <w:bookmarkEnd w:id="3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9" w:name="z3000_170_08"/>
            <w:bookmarkStart w:id="3250" w:name="z3000_170_08"/>
            <w:bookmarkEnd w:id="32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1" w:name="z3000_170_09"/>
            <w:bookmarkStart w:id="3252" w:name="z3000_170_09"/>
            <w:bookmarkEnd w:id="3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3" w:name="z3000_170_10"/>
            <w:bookmarkStart w:id="3254" w:name="z3000_170_10"/>
            <w:bookmarkEnd w:id="3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5" w:name="z3000_170_11"/>
            <w:bookmarkStart w:id="3256" w:name="z3000_170_11"/>
            <w:bookmarkEnd w:id="3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7" w:name="z3000_170_12"/>
            <w:bookmarkStart w:id="3258" w:name="z3000_170_12"/>
            <w:bookmarkEnd w:id="3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9" w:name="z3000_170_14"/>
            <w:bookmarkStart w:id="3260" w:name="z3000_170_14"/>
            <w:bookmarkEnd w:id="32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1" w:name="z3000_170_15"/>
            <w:bookmarkStart w:id="3262" w:name="z3000_170_15"/>
            <w:bookmarkEnd w:id="32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3" w:name="z3000_180_04"/>
            <w:bookmarkStart w:id="3264" w:name="z3000_180_04"/>
            <w:bookmarkEnd w:id="3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5" w:name="z3000_180_08"/>
            <w:bookmarkStart w:id="3266" w:name="z3000_180_08"/>
            <w:bookmarkEnd w:id="3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7" w:name="z3000_180_09"/>
            <w:bookmarkStart w:id="3268" w:name="z3000_180_09"/>
            <w:bookmarkEnd w:id="3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9" w:name="z3000_180_10"/>
            <w:bookmarkStart w:id="3270" w:name="z3000_180_10"/>
            <w:bookmarkEnd w:id="3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1" w:name="z3000_180_11"/>
            <w:bookmarkStart w:id="3272" w:name="z3000_180_11"/>
            <w:bookmarkEnd w:id="3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3" w:name="z3000_180_12"/>
            <w:bookmarkStart w:id="3274" w:name="z3000_180_12"/>
            <w:bookmarkEnd w:id="3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5" w:name="z3000_180_14"/>
            <w:bookmarkStart w:id="3276" w:name="z3000_180_14"/>
            <w:bookmarkEnd w:id="32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7" w:name="z3000_180_15"/>
            <w:bookmarkStart w:id="3278" w:name="z3000_180_15"/>
            <w:bookmarkEnd w:id="32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9" w:name="z3000_181_04"/>
            <w:bookmarkStart w:id="3280" w:name="z3000_181_04"/>
            <w:bookmarkEnd w:id="3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1" w:name="z3000_181_08"/>
            <w:bookmarkStart w:id="3282" w:name="z3000_181_08"/>
            <w:bookmarkEnd w:id="32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3" w:name="z3000_181_09"/>
            <w:bookmarkStart w:id="3284" w:name="z3000_181_09"/>
            <w:bookmarkEnd w:id="3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5" w:name="z3000_181_10"/>
            <w:bookmarkStart w:id="3286" w:name="z3000_181_10"/>
            <w:bookmarkEnd w:id="3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7" w:name="z3000_181_11"/>
            <w:bookmarkStart w:id="3288" w:name="z3000_181_11"/>
            <w:bookmarkEnd w:id="3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9" w:name="z3000_181_12"/>
            <w:bookmarkStart w:id="3290" w:name="z3000_181_12"/>
            <w:bookmarkEnd w:id="3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1" w:name="z3000_181_14"/>
            <w:bookmarkStart w:id="3292" w:name="z3000_181_14"/>
            <w:bookmarkEnd w:id="32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3" w:name="z3000_181_15"/>
            <w:bookmarkStart w:id="3294" w:name="z3000_181_15"/>
            <w:bookmarkEnd w:id="32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5" w:name="z3000_182_04"/>
            <w:bookmarkStart w:id="3296" w:name="z3000_182_04"/>
            <w:bookmarkEnd w:id="3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7" w:name="z3000_182_08"/>
            <w:bookmarkStart w:id="3298" w:name="z3000_182_08"/>
            <w:bookmarkEnd w:id="32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9" w:name="z3000_182_09"/>
            <w:bookmarkStart w:id="3300" w:name="z3000_182_09"/>
            <w:bookmarkEnd w:id="3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1" w:name="z3000_182_10"/>
            <w:bookmarkStart w:id="3302" w:name="z3000_182_10"/>
            <w:bookmarkEnd w:id="3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3" w:name="z3000_182_11"/>
            <w:bookmarkStart w:id="3304" w:name="z3000_182_11"/>
            <w:bookmarkEnd w:id="3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5" w:name="z3000_182_12"/>
            <w:bookmarkStart w:id="3306" w:name="z3000_182_12"/>
            <w:bookmarkEnd w:id="33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7" w:name="z3000_182_14"/>
            <w:bookmarkStart w:id="3308" w:name="z3000_182_14"/>
            <w:bookmarkEnd w:id="33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9" w:name="z3000_182_15"/>
            <w:bookmarkStart w:id="3310" w:name="z3000_182_15"/>
            <w:bookmarkEnd w:id="33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1" w:name="z3000_183_04"/>
            <w:bookmarkStart w:id="3312" w:name="z3000_183_04"/>
            <w:bookmarkEnd w:id="3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3" w:name="z3000_183_08"/>
            <w:bookmarkStart w:id="3314" w:name="z3000_183_08"/>
            <w:bookmarkEnd w:id="33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5" w:name="z3000_183_09"/>
            <w:bookmarkStart w:id="3316" w:name="z3000_183_09"/>
            <w:bookmarkEnd w:id="3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7" w:name="z3000_183_10"/>
            <w:bookmarkStart w:id="3318" w:name="z3000_183_10"/>
            <w:bookmarkEnd w:id="3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9" w:name="z3000_183_11"/>
            <w:bookmarkStart w:id="3320" w:name="z3000_183_11"/>
            <w:bookmarkEnd w:id="3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1" w:name="z3000_183_12"/>
            <w:bookmarkStart w:id="3322" w:name="z3000_183_12"/>
            <w:bookmarkEnd w:id="33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3" w:name="z3000_183_14"/>
            <w:bookmarkStart w:id="3324" w:name="z3000_183_14"/>
            <w:bookmarkEnd w:id="33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5" w:name="z3000_183_15"/>
            <w:bookmarkStart w:id="3326" w:name="z3000_183_15"/>
            <w:bookmarkEnd w:id="33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7" w:name="z3000_184_04"/>
            <w:bookmarkStart w:id="3328" w:name="z3000_184_04"/>
            <w:bookmarkEnd w:id="3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9" w:name="z3000_184_08"/>
            <w:bookmarkStart w:id="3330" w:name="z3000_184_08"/>
            <w:bookmarkEnd w:id="3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1" w:name="z3000_184_09"/>
            <w:bookmarkStart w:id="3332" w:name="z3000_184_09"/>
            <w:bookmarkEnd w:id="3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3" w:name="z3000_184_10"/>
            <w:bookmarkStart w:id="3334" w:name="z3000_184_10"/>
            <w:bookmarkEnd w:id="3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5" w:name="z3000_184_11"/>
            <w:bookmarkStart w:id="3336" w:name="z3000_184_11"/>
            <w:bookmarkEnd w:id="3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7" w:name="z3000_184_12"/>
            <w:bookmarkStart w:id="3338" w:name="z3000_184_12"/>
            <w:bookmarkEnd w:id="33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9" w:name="z3000_184_14"/>
            <w:bookmarkStart w:id="3340" w:name="z3000_184_14"/>
            <w:bookmarkEnd w:id="33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1" w:name="z3000_184_15"/>
            <w:bookmarkStart w:id="3342" w:name="z3000_184_15"/>
            <w:bookmarkEnd w:id="33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3" w:name="z3000_185_04"/>
            <w:bookmarkStart w:id="3344" w:name="z3000_185_04"/>
            <w:bookmarkEnd w:id="3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5" w:name="z3000_185_08"/>
            <w:bookmarkStart w:id="3346" w:name="z3000_185_08"/>
            <w:bookmarkEnd w:id="33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7" w:name="z3000_185_09"/>
            <w:bookmarkStart w:id="3348" w:name="z3000_185_09"/>
            <w:bookmarkEnd w:id="3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9" w:name="z3000_185_10"/>
            <w:bookmarkStart w:id="3350" w:name="z3000_185_10"/>
            <w:bookmarkEnd w:id="3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1" w:name="z3000_185_11"/>
            <w:bookmarkStart w:id="3352" w:name="z3000_185_11"/>
            <w:bookmarkEnd w:id="3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3" w:name="z3000_185_12"/>
            <w:bookmarkStart w:id="3354" w:name="z3000_185_12"/>
            <w:bookmarkEnd w:id="3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5" w:name="z3000_185_14"/>
            <w:bookmarkStart w:id="3356" w:name="z3000_185_14"/>
            <w:bookmarkEnd w:id="33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7" w:name="z3000_185_15"/>
            <w:bookmarkStart w:id="3358" w:name="z3000_185_15"/>
            <w:bookmarkEnd w:id="33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9" w:name="z3000_186_04"/>
            <w:bookmarkStart w:id="3360" w:name="z3000_186_04"/>
            <w:bookmarkEnd w:id="3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1" w:name="z3000_186_08"/>
            <w:bookmarkStart w:id="3362" w:name="z3000_186_08"/>
            <w:bookmarkEnd w:id="33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3" w:name="z3000_186_09"/>
            <w:bookmarkStart w:id="3364" w:name="z3000_186_09"/>
            <w:bookmarkEnd w:id="3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5" w:name="z3000_186_10"/>
            <w:bookmarkStart w:id="3366" w:name="z3000_186_10"/>
            <w:bookmarkEnd w:id="3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7" w:name="z3000_186_11"/>
            <w:bookmarkStart w:id="3368" w:name="z3000_186_11"/>
            <w:bookmarkEnd w:id="3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9" w:name="z3000_186_12"/>
            <w:bookmarkStart w:id="3370" w:name="z3000_186_12"/>
            <w:bookmarkEnd w:id="3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1" w:name="z3000_186_14"/>
            <w:bookmarkStart w:id="3372" w:name="z3000_186_14"/>
            <w:bookmarkEnd w:id="33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3" w:name="z3000_186_15"/>
            <w:bookmarkStart w:id="3374" w:name="z3000_186_15"/>
            <w:bookmarkEnd w:id="33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5" w:name="z3000_187_04"/>
            <w:bookmarkStart w:id="3376" w:name="z3000_187_04"/>
            <w:bookmarkEnd w:id="3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7" w:name="z3000_187_08"/>
            <w:bookmarkStart w:id="3378" w:name="z3000_187_08"/>
            <w:bookmarkEnd w:id="33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9" w:name="z3000_187_09"/>
            <w:bookmarkStart w:id="3380" w:name="z3000_187_09"/>
            <w:bookmarkEnd w:id="3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1" w:name="z3000_187_10"/>
            <w:bookmarkStart w:id="3382" w:name="z3000_187_10"/>
            <w:bookmarkEnd w:id="3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3" w:name="z3000_187_11"/>
            <w:bookmarkStart w:id="3384" w:name="z3000_187_11"/>
            <w:bookmarkEnd w:id="3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5" w:name="z3000_187_12"/>
            <w:bookmarkStart w:id="3386" w:name="z3000_187_12"/>
            <w:bookmarkEnd w:id="3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7" w:name="z3000_187_14"/>
            <w:bookmarkStart w:id="3388" w:name="z3000_187_14"/>
            <w:bookmarkEnd w:id="33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9" w:name="z3000_187_15"/>
            <w:bookmarkStart w:id="3390" w:name="z3000_187_15"/>
            <w:bookmarkEnd w:id="33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1" w:name="z3000_188_04"/>
            <w:bookmarkStart w:id="3392" w:name="z3000_188_04"/>
            <w:bookmarkEnd w:id="3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3" w:name="z3000_188_08"/>
            <w:bookmarkStart w:id="3394" w:name="z3000_188_08"/>
            <w:bookmarkEnd w:id="33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5" w:name="z3000_188_09"/>
            <w:bookmarkStart w:id="3396" w:name="z3000_188_09"/>
            <w:bookmarkEnd w:id="3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7" w:name="z3000_188_10"/>
            <w:bookmarkStart w:id="3398" w:name="z3000_188_10"/>
            <w:bookmarkEnd w:id="3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9" w:name="z3000_188_11"/>
            <w:bookmarkStart w:id="3400" w:name="z3000_188_11"/>
            <w:bookmarkEnd w:id="3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1" w:name="z3000_188_12"/>
            <w:bookmarkStart w:id="3402" w:name="z3000_188_12"/>
            <w:bookmarkEnd w:id="3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3" w:name="z3000_188_14"/>
            <w:bookmarkStart w:id="3404" w:name="z3000_188_14"/>
            <w:bookmarkEnd w:id="34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5" w:name="z3000_188_15"/>
            <w:bookmarkStart w:id="3406" w:name="z3000_188_15"/>
            <w:bookmarkEnd w:id="34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7" w:name="z3000_189_04"/>
            <w:bookmarkStart w:id="3408" w:name="z3000_189_04"/>
            <w:bookmarkEnd w:id="3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9" w:name="z3000_189_08"/>
            <w:bookmarkStart w:id="3410" w:name="z3000_189_08"/>
            <w:bookmarkEnd w:id="3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1" w:name="z3000_189_09"/>
            <w:bookmarkStart w:id="3412" w:name="z3000_189_09"/>
            <w:bookmarkEnd w:id="3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3" w:name="z3000_189_10"/>
            <w:bookmarkStart w:id="3414" w:name="z3000_189_10"/>
            <w:bookmarkEnd w:id="3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5" w:name="z3000_189_11"/>
            <w:bookmarkStart w:id="3416" w:name="z3000_189_11"/>
            <w:bookmarkEnd w:id="3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7" w:name="z3000_189_12"/>
            <w:bookmarkStart w:id="3418" w:name="z3000_189_12"/>
            <w:bookmarkEnd w:id="3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9" w:name="z3000_189_14"/>
            <w:bookmarkStart w:id="3420" w:name="z3000_189_14"/>
            <w:bookmarkEnd w:id="34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1" w:name="z3000_189_15"/>
            <w:bookmarkStart w:id="3422" w:name="z3000_189_15"/>
            <w:bookmarkEnd w:id="34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3" w:name="z3000_190_04"/>
            <w:bookmarkStart w:id="3424" w:name="z3000_190_04"/>
            <w:bookmarkEnd w:id="3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5" w:name="z3000_190_08"/>
            <w:bookmarkStart w:id="3426" w:name="z3000_190_08"/>
            <w:bookmarkEnd w:id="34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7" w:name="z3000_190_09"/>
            <w:bookmarkStart w:id="3428" w:name="z3000_190_09"/>
            <w:bookmarkEnd w:id="3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9" w:name="z3000_190_10"/>
            <w:bookmarkStart w:id="3430" w:name="z3000_190_10"/>
            <w:bookmarkEnd w:id="3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1" w:name="z3000_190_11"/>
            <w:bookmarkStart w:id="3432" w:name="z3000_190_11"/>
            <w:bookmarkEnd w:id="3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3" w:name="z3000_190_12"/>
            <w:bookmarkStart w:id="3434" w:name="z3000_190_12"/>
            <w:bookmarkEnd w:id="34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5" w:name="z3000_190_14"/>
            <w:bookmarkStart w:id="3436" w:name="z3000_190_14"/>
            <w:bookmarkEnd w:id="34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3437" w:name="z3000_190_15"/>
            <w:bookmarkEnd w:id="343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8" w:name="z3000_200_04"/>
            <w:bookmarkStart w:id="3439" w:name="z3000_200_04"/>
            <w:bookmarkEnd w:id="34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0" w:name="z3000_200_08"/>
            <w:bookmarkStart w:id="3441" w:name="z3000_200_08"/>
            <w:bookmarkEnd w:id="34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2" w:name="z3000_200_09"/>
            <w:bookmarkStart w:id="3443" w:name="z3000_200_09"/>
            <w:bookmarkEnd w:id="3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4" w:name="z3000_200_10"/>
            <w:bookmarkStart w:id="3445" w:name="z3000_200_10"/>
            <w:bookmarkEnd w:id="3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6" w:name="z3000_200_11"/>
            <w:bookmarkStart w:id="3447" w:name="z3000_200_11"/>
            <w:bookmarkEnd w:id="34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8" w:name="z3000_200_12"/>
            <w:bookmarkStart w:id="3449" w:name="z3000_200_12"/>
            <w:bookmarkEnd w:id="3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0" w:name="z3000_200_14"/>
            <w:bookmarkStart w:id="3451" w:name="z3000_200_14"/>
            <w:bookmarkEnd w:id="34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2" w:name="z3000_200_15"/>
            <w:bookmarkStart w:id="3453" w:name="z3000_200_15"/>
            <w:bookmarkEnd w:id="3453"/>
          </w:p>
        </w:tc>
      </w:tr>
      <w:tr>
        <w:trPr>
          <w:trHeight w:val="65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54" w:name="z3000_201_04"/>
            <w:bookmarkStart w:id="3455" w:name="z3000_201_04"/>
            <w:bookmarkEnd w:id="34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56" w:name="z3000_201_08"/>
            <w:bookmarkStart w:id="3457" w:name="z3000_201_08"/>
            <w:bookmarkEnd w:id="34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58" w:name="z3000_201_09"/>
            <w:bookmarkStart w:id="3459" w:name="z3000_201_09"/>
            <w:bookmarkEnd w:id="34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60" w:name="z3000_201_10"/>
            <w:bookmarkStart w:id="3461" w:name="z3000_201_10"/>
            <w:bookmarkEnd w:id="3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62" w:name="z3000_201_11"/>
            <w:bookmarkStart w:id="3463" w:name="z3000_201_11"/>
            <w:bookmarkEnd w:id="34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64" w:name="z3000_201_12"/>
            <w:bookmarkStart w:id="3465" w:name="z3000_201_12"/>
            <w:bookmarkEnd w:id="34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66" w:name="z3000_201_14"/>
            <w:bookmarkStart w:id="3467" w:name="z3000_201_14"/>
            <w:bookmarkEnd w:id="34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68" w:name="z3000_201_15"/>
            <w:bookmarkStart w:id="3469" w:name="z3000_201_15"/>
            <w:bookmarkEnd w:id="3469"/>
          </w:p>
        </w:tc>
      </w:tr>
      <w:tr>
        <w:trPr>
          <w:trHeight w:val="65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70" w:name="z3000_210_04"/>
            <w:bookmarkStart w:id="3471" w:name="z3000_210_04"/>
            <w:bookmarkEnd w:id="3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2" w:name="z3000_210_08"/>
            <w:bookmarkStart w:id="3473" w:name="z3000_210_08"/>
            <w:bookmarkEnd w:id="34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4" w:name="z3000_210_09"/>
            <w:bookmarkStart w:id="3475" w:name="z3000_210_09"/>
            <w:bookmarkEnd w:id="34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6" w:name="z3000_210_10"/>
            <w:bookmarkStart w:id="3477" w:name="z3000_210_10"/>
            <w:bookmarkEnd w:id="3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8" w:name="z3000_210_11"/>
            <w:bookmarkStart w:id="3479" w:name="z3000_210_11"/>
            <w:bookmarkEnd w:id="34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0" w:name="z3000_210_12"/>
            <w:bookmarkStart w:id="3481" w:name="z3000_210_12"/>
            <w:bookmarkEnd w:id="34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2" w:name="z3000_210_14"/>
            <w:bookmarkStart w:id="3483" w:name="z3000_210_14"/>
            <w:bookmarkEnd w:id="34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4" w:name="z3000_210_15"/>
            <w:bookmarkStart w:id="3485" w:name="z3000_210_15"/>
            <w:bookmarkEnd w:id="3485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  <w:szCs w:val="24"/>
        </w:rPr>
        <w:t>(3002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3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442"/>
        <w:gridCol w:w="360"/>
        <w:gridCol w:w="1440"/>
        <w:gridCol w:w="2880"/>
        <w:gridCol w:w="1620"/>
        <w:gridCol w:w="678"/>
      </w:tblGrid>
      <w:tr>
        <w:trPr/>
        <w:tc>
          <w:tcPr>
            <w:tcW w:w="5219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3486" w:name="Z3002_001_01"/>
            <w:bookmarkStart w:id="3487" w:name="Z3002_001_01"/>
            <w:bookmarkEnd w:id="3487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3488" w:name="Z3002_001_02"/>
            <w:bookmarkStart w:id="3489" w:name="Z3002_001_02"/>
            <w:bookmarkEnd w:id="3489"/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7021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3490" w:name="Z3002_001_03"/>
            <w:bookmarkStart w:id="3491" w:name="Z3002_001_03"/>
            <w:bookmarkEnd w:id="3491"/>
          </w:p>
        </w:tc>
        <w:tc>
          <w:tcPr>
            <w:tcW w:w="5178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  <w:lang w:val="en-US"/>
              </w:rPr>
            </w:pPr>
            <w:r>
              <w:rPr>
                <w:sz w:val="18"/>
                <w:shd w:fill="FFFFFF" w:val="clear"/>
                <w:lang w:val="en-US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(3003)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2" w:name="Z3003_001_01"/>
            <w:bookmarkStart w:id="3493" w:name="Z3003_001_01"/>
            <w:bookmarkEnd w:id="3493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4" w:name="Z3003_001_02"/>
            <w:bookmarkStart w:id="3495" w:name="Z3003_001_02"/>
            <w:bookmarkEnd w:id="3495"/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szCs w:val="24"/>
        </w:rPr>
        <w:t>(3004)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4"/>
          <w:lang w:val="en-US"/>
        </w:rPr>
        <w:tab/>
      </w:r>
      <w:r>
        <w:rPr>
          <w:b/>
          <w:sz w:val="20"/>
        </w:rPr>
        <w:t>Код по ОКЕИ: человек – 792</w:t>
      </w:r>
    </w:p>
    <w:tbl>
      <w:tblPr>
        <w:tblW w:w="14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4950"/>
        <w:gridCol w:w="630"/>
        <w:gridCol w:w="720"/>
        <w:gridCol w:w="720"/>
        <w:gridCol w:w="920"/>
        <w:gridCol w:w="1420"/>
        <w:gridCol w:w="957"/>
      </w:tblGrid>
      <w:tr>
        <w:trPr/>
        <w:tc>
          <w:tcPr>
            <w:tcW w:w="8910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ших под диспансерным наблюдением (стр. 10.0 гр. 8)1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6" w:name="Z3004_001_01"/>
            <w:bookmarkStart w:id="3497" w:name="Z3004_001_01"/>
            <w:bookmarkEnd w:id="3497"/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снято 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8" w:name="Z3004_001_02"/>
            <w:bookmarkStart w:id="3499" w:name="Z3004_001_02"/>
            <w:bookmarkEnd w:id="3499"/>
          </w:p>
        </w:tc>
        <w:tc>
          <w:tcPr>
            <w:tcW w:w="95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умерло (из графы 2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0" w:name="Z3004_001_03"/>
            <w:bookmarkStart w:id="3501" w:name="Z3004_001_03"/>
            <w:bookmarkEnd w:id="3501"/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из них умерло от болезней системы кровообращения (из графы 3) 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2" w:name="Z3004_001_04"/>
            <w:bookmarkStart w:id="3503" w:name="Z3004_001_04"/>
            <w:bookmarkEnd w:id="3503"/>
          </w:p>
        </w:tc>
        <w:tc>
          <w:tcPr>
            <w:tcW w:w="3297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(3005)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3420"/>
        <w:gridCol w:w="1800"/>
        <w:gridCol w:w="5040"/>
      </w:tblGrid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взрослых пациентов, находившихся в отчетном году под диспансерным наблюдением по поводу перенесенного острого нарушения мозгового кровообращения,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аркта миокарда, а также которым были выполнены аортокоронарное шунтирование, ангиопластика коронарных артерий со стентированием и катетерная абляция по поводу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дечно-сосудистых заболеваний, за исключением лиц, имеющих право на получение социальной услуги в виде обеспечения лекарственными препаратами  в  соответствии  с  </w:t>
            </w:r>
          </w:p>
        </w:tc>
      </w:tr>
      <w:tr>
        <w:trPr/>
        <w:tc>
          <w:tcPr>
            <w:tcW w:w="7668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м  законом  «О  государственной социальной помощи» от 17 июля 1999 № 178     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4" w:name="Z3005_001_01"/>
            <w:bookmarkStart w:id="3505" w:name="Z3005_001_01"/>
            <w:bookmarkEnd w:id="3505"/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число взрослых пациентов, находившихся в отчетном году под диспансерным наблюдением по поводу перенесенного острого нарушения мозгового кровообращения,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аркта миокарда, а также которым были выполнены аортокоронарное шунтирование, ангиопластика коронарных артерий со стентированием и катетерная абляция по поводу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дечно-сосудистых заболеваний и бесплатно получавших необходимые лекарственные препараты в амбулаторных условиях, за исключением лиц, имеющих право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социальную помощь 2 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6" w:name="Z3005_001_02"/>
            <w:bookmarkStart w:id="3507" w:name="Z3005_001_02"/>
            <w:bookmarkEnd w:id="3507"/>
          </w:p>
        </w:tc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szCs w:val="24"/>
        </w:rPr>
        <w:t>(3006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- 792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4852"/>
        <w:gridCol w:w="359"/>
        <w:gridCol w:w="1078"/>
        <w:gridCol w:w="359"/>
        <w:gridCol w:w="5427"/>
        <w:gridCol w:w="887"/>
        <w:gridCol w:w="360"/>
      </w:tblGrid>
      <w:tr>
        <w:trPr/>
        <w:tc>
          <w:tcPr>
            <w:tcW w:w="6757" w:type="dxa"/>
            <w:gridSpan w:val="3"/>
            <w:tcBorders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зарегистрированных заболеваний ожирением (из гр. 4 стр. 5.10) у мужчин  1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  <w:bookmarkStart w:id="3508" w:name="Z3006_001_01"/>
            <w:bookmarkStart w:id="3509" w:name="Z3006_001_01"/>
            <w:bookmarkEnd w:id="3509"/>
          </w:p>
        </w:tc>
        <w:tc>
          <w:tcPr>
            <w:tcW w:w="6314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впервые в жизни установленным диагнозом (из гр. 1) 2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  <w:bookmarkStart w:id="3510" w:name="Z3006_001_02"/>
            <w:bookmarkStart w:id="3511" w:name="Z3006_001_02"/>
            <w:bookmarkEnd w:id="3511"/>
          </w:p>
        </w:tc>
        <w:tc>
          <w:tcPr>
            <w:tcW w:w="4852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, крайняя степень ожирения (из гр. 4 стр. 5.10.1) у мужчин 3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  <w:bookmarkStart w:id="3512" w:name="Z3006_001_03"/>
            <w:bookmarkStart w:id="3513" w:name="Z3006_001_03"/>
            <w:bookmarkEnd w:id="3513"/>
          </w:p>
        </w:tc>
        <w:tc>
          <w:tcPr>
            <w:tcW w:w="667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,  </w:t>
            </w:r>
            <w:r>
              <w:rPr>
                <w:sz w:val="18"/>
                <w:szCs w:val="18"/>
              </w:rPr>
              <w:t>из них с впервые в жизни установленным диагнозом (из гр. 3)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4" w:name="Z3006_001_04"/>
            <w:bookmarkStart w:id="3515" w:name="Z3006_001_04"/>
            <w:bookmarkEnd w:id="3515"/>
          </w:p>
        </w:tc>
        <w:tc>
          <w:tcPr>
            <w:tcW w:w="12075" w:type="dxa"/>
            <w:gridSpan w:val="5"/>
            <w:tcBorders/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  <w:tc>
          <w:tcPr>
            <w:tcW w:w="1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  <w:r>
        <w:br w:type="page"/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зрослые 18 лет и боле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(3100)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6" w:name="Z3100_010_04"/>
            <w:bookmarkStart w:id="3517" w:name="Z3100_010_04"/>
            <w:bookmarkEnd w:id="35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8" w:name="Z3100_010_05"/>
            <w:bookmarkStart w:id="3519" w:name="Z3100_010_05"/>
            <w:bookmarkEnd w:id="351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0" w:name="Z3100_011_04"/>
            <w:bookmarkStart w:id="3521" w:name="Z3100_011_04"/>
            <w:bookmarkEnd w:id="35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2" w:name="Z3100_011_05"/>
            <w:bookmarkStart w:id="3523" w:name="Z3100_011_05"/>
            <w:bookmarkEnd w:id="352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4" w:name="Z3100_111_04"/>
            <w:bookmarkStart w:id="3525" w:name="Z3100_111_04"/>
            <w:bookmarkEnd w:id="35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6" w:name="Z3100_111_05"/>
            <w:bookmarkStart w:id="3527" w:name="Z3100_111_05"/>
            <w:bookmarkEnd w:id="35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8" w:name="Z3100_112_04"/>
            <w:bookmarkStart w:id="3529" w:name="Z3100_112_04"/>
            <w:bookmarkEnd w:id="35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0" w:name="Z3100_112_05"/>
            <w:bookmarkStart w:id="3531" w:name="Z3100_112_05"/>
            <w:bookmarkEnd w:id="353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2" w:name="Z3100_113_04"/>
            <w:bookmarkStart w:id="3533" w:name="Z3100_113_04"/>
            <w:bookmarkEnd w:id="35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4" w:name="Z3100_113_05"/>
            <w:bookmarkStart w:id="3535" w:name="Z3100_113_05"/>
            <w:bookmarkEnd w:id="35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6" w:name="Z3100_012_04"/>
            <w:bookmarkStart w:id="3537" w:name="Z3100_012_04"/>
            <w:bookmarkEnd w:id="35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8" w:name="Z3100_012_05"/>
            <w:bookmarkStart w:id="3539" w:name="Z3100_012_05"/>
            <w:bookmarkEnd w:id="353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0" w:name="Z3100_121_04"/>
            <w:bookmarkStart w:id="3541" w:name="Z3100_121_04"/>
            <w:bookmarkEnd w:id="35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2" w:name="Z3100_121_05"/>
            <w:bookmarkStart w:id="3543" w:name="Z3100_121_05"/>
            <w:bookmarkEnd w:id="354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4" w:name="Z3100_122_04"/>
            <w:bookmarkStart w:id="3545" w:name="Z3100_122_04"/>
            <w:bookmarkEnd w:id="35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6" w:name="Z3100_122_05"/>
            <w:bookmarkStart w:id="3547" w:name="Z3100_122_05"/>
            <w:bookmarkEnd w:id="354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8" w:name="Z3100_123_04"/>
            <w:bookmarkStart w:id="3549" w:name="Z3100_123_04"/>
            <w:bookmarkEnd w:id="35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0" w:name="Z3100_123_05"/>
            <w:bookmarkStart w:id="3551" w:name="Z3100_123_05"/>
            <w:bookmarkEnd w:id="355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2" w:name="Z3100_013_04"/>
            <w:bookmarkStart w:id="3553" w:name="Z3100_013_04"/>
            <w:bookmarkEnd w:id="35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4" w:name="Z3100_013_05"/>
            <w:bookmarkStart w:id="3555" w:name="Z3100_013_05"/>
            <w:bookmarkEnd w:id="3555"/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80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  <w:r>
        <w:br w:type="page"/>
      </w:r>
    </w:p>
    <w:p>
      <w:pPr>
        <w:pStyle w:val="Normal"/>
        <w:ind w:left="1440" w:hanging="0"/>
        <w:rPr/>
      </w:pPr>
      <w:r>
        <w:rPr>
          <w:szCs w:val="24"/>
          <w:lang w:val="en-US"/>
        </w:rPr>
        <w:t>(</w:t>
      </w:r>
      <w:r>
        <w:rPr>
          <w:b/>
          <w:szCs w:val="24"/>
        </w:rPr>
        <w:t>3100)</w:t>
      </w:r>
      <w:r>
        <w:rPr>
          <w:b/>
          <w:szCs w:val="24"/>
          <w:lang w:val="en-US"/>
        </w:rPr>
        <w:tab/>
        <w:tab/>
        <w:tab/>
      </w:r>
      <w:r>
        <w:rPr>
          <w:b/>
          <w:sz w:val="20"/>
        </w:rPr>
        <w:tab/>
        <w:tab/>
        <w:tab/>
        <w:tab/>
        <w:tab/>
        <w:tab/>
        <w:t xml:space="preserve">                                                                                    продолжение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6" w:name="Z3100_014_04"/>
            <w:bookmarkStart w:id="3557" w:name="Z3100_014_04"/>
            <w:bookmarkEnd w:id="35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8" w:name="z3100_014_05"/>
            <w:bookmarkStart w:id="3559" w:name="z3100_014_05"/>
            <w:bookmarkEnd w:id="35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560" w:name="z3100_141_04"/>
            <w:bookmarkStart w:id="3561" w:name="z3100_141_04"/>
            <w:bookmarkEnd w:id="35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2" w:name="z3100_141_05"/>
            <w:bookmarkStart w:id="3563" w:name="z3100_141_05"/>
            <w:bookmarkEnd w:id="35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4" w:name="z3100_411_04"/>
            <w:bookmarkStart w:id="3565" w:name="z3100_411_04"/>
            <w:bookmarkEnd w:id="35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6" w:name="z3100_411_05"/>
            <w:bookmarkStart w:id="3567" w:name="z3100_411_05"/>
            <w:bookmarkEnd w:id="356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8" w:name="z3100_412_04"/>
            <w:bookmarkStart w:id="3569" w:name="z3100_412_04"/>
            <w:bookmarkEnd w:id="35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0" w:name="z3100_412_05"/>
            <w:bookmarkStart w:id="3571" w:name="z3100_412_05"/>
            <w:bookmarkEnd w:id="357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572" w:name="z3100_413_04"/>
            <w:bookmarkStart w:id="3573" w:name="z3100_413_04"/>
            <w:bookmarkEnd w:id="35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4" w:name="z3100_413_05"/>
            <w:bookmarkStart w:id="3575" w:name="z3100_413_05"/>
            <w:bookmarkEnd w:id="357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6" w:name="z3100_142_04"/>
            <w:bookmarkStart w:id="3577" w:name="z3100_142_04"/>
            <w:bookmarkEnd w:id="35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8" w:name="z3100_142_05"/>
            <w:bookmarkStart w:id="3579" w:name="z3100_142_05"/>
            <w:bookmarkEnd w:id="357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0" w:name="z3100_015_04"/>
            <w:bookmarkStart w:id="3581" w:name="z3100_015_04"/>
            <w:bookmarkEnd w:id="35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2" w:name="z3100_015_05"/>
            <w:bookmarkStart w:id="3583" w:name="z3100_015_05"/>
            <w:bookmarkEnd w:id="358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4" w:name="z3100_016_04"/>
            <w:bookmarkStart w:id="3585" w:name="z3100_016_04"/>
            <w:bookmarkEnd w:id="35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6" w:name="z3100_016_05"/>
            <w:bookmarkStart w:id="3587" w:name="z3100_016_05"/>
            <w:bookmarkEnd w:id="358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обращения в учреждения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588" w:name="z3100_161_04"/>
            <w:bookmarkStart w:id="3589" w:name="z3100_161_04"/>
            <w:bookmarkEnd w:id="35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0" w:name="z3100_161_05"/>
            <w:bookmarkStart w:id="3591" w:name="z3100_161_05"/>
            <w:bookmarkEnd w:id="359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2" w:name="z3100_611_04"/>
            <w:bookmarkStart w:id="3593" w:name="z3100_611_04"/>
            <w:bookmarkEnd w:id="35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4" w:name="z3100_611_05"/>
            <w:bookmarkStart w:id="3595" w:name="z3100_611_05"/>
            <w:bookmarkEnd w:id="359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6" w:name="z3100_612_04"/>
            <w:bookmarkStart w:id="3597" w:name="z3100_612_04"/>
            <w:bookmarkEnd w:id="35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8" w:name="z3100_612_05"/>
            <w:bookmarkStart w:id="3599" w:name="z3100_612_05"/>
            <w:bookmarkEnd w:id="359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0" w:name="z3100_613_04"/>
            <w:bookmarkStart w:id="3601" w:name="z3100_613_04"/>
            <w:bookmarkEnd w:id="36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2" w:name="z3100_613_05"/>
            <w:bookmarkStart w:id="3603" w:name="z3100_613_05"/>
            <w:bookmarkEnd w:id="360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4" w:name="z3100_162_04"/>
            <w:bookmarkStart w:id="3605" w:name="z3100_162_04"/>
            <w:bookmarkEnd w:id="36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6" w:name="z3100_162_05"/>
            <w:bookmarkStart w:id="3607" w:name="z3100_162_05"/>
            <w:bookmarkEnd w:id="360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8" w:name="z3100_621_04"/>
            <w:bookmarkStart w:id="3609" w:name="z3100_621_04"/>
            <w:bookmarkEnd w:id="36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0" w:name="z3100_621_05"/>
            <w:bookmarkStart w:id="3611" w:name="z3100_621_05"/>
            <w:bookmarkEnd w:id="361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2" w:name="z3100_622_04"/>
            <w:bookmarkStart w:id="3613" w:name="z3100_622_04"/>
            <w:bookmarkEnd w:id="36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4" w:name="z3100_622_05"/>
            <w:bookmarkStart w:id="3615" w:name="z3100_622_05"/>
            <w:bookmarkEnd w:id="361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6" w:name="z3100_623_04"/>
            <w:bookmarkStart w:id="3617" w:name="z3100_623_04"/>
            <w:bookmarkEnd w:id="36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8" w:name="z3100_623_05"/>
            <w:bookmarkStart w:id="3619" w:name="z3100_623_05"/>
            <w:bookmarkEnd w:id="361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0" w:name="z3100_624_04"/>
            <w:bookmarkStart w:id="3621" w:name="z3100_624_04"/>
            <w:bookmarkEnd w:id="36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2" w:name="z3100_624_05"/>
            <w:bookmarkStart w:id="3623" w:name="z3100_624_05"/>
            <w:bookmarkEnd w:id="362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4" w:name="z3100_017_04"/>
            <w:bookmarkStart w:id="3625" w:name="z3100_017_04"/>
            <w:bookmarkEnd w:id="36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6" w:name="z3100_017_05"/>
            <w:bookmarkStart w:id="3627" w:name="z3100_017_05"/>
            <w:bookmarkEnd w:id="36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8" w:name="z3100_171_04"/>
            <w:bookmarkStart w:id="3629" w:name="z3100_171_04"/>
            <w:bookmarkEnd w:id="36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0" w:name="z3100_171_05"/>
            <w:bookmarkStart w:id="3631" w:name="z3100_171_05"/>
            <w:bookmarkEnd w:id="363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2" w:name="z3100_172_04"/>
            <w:bookmarkStart w:id="3633" w:name="z3100_172_04"/>
            <w:bookmarkEnd w:id="36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4" w:name="z3100_172_05"/>
            <w:bookmarkStart w:id="3635" w:name="z3100_172_05"/>
            <w:bookmarkEnd w:id="3635"/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80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3"/>
        </w:rPr>
      </w:pPr>
      <w:r>
        <w:rPr>
          <w:sz w:val="20"/>
          <w:szCs w:val="23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128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0.95pt;mso-wrap-distance-left:0pt;mso-wrap-distance-right:0pt;mso-wrap-distance-top:0pt;mso-wrap-distance-bottom:0pt;margin-top:0.05pt;mso-position-vertical-relative:text;margin-left:74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4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19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b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19"/>
      <w:szCs w:val="24"/>
      <w:lang w:val="ru-RU" w:bidi="ar-SA"/>
    </w:rPr>
  </w:style>
  <w:style w:type="character" w:styleId="3">
    <w:name w:val="Заголовок 3 Знак"/>
    <w:qFormat/>
    <w:rPr>
      <w:b/>
      <w:bCs/>
      <w:szCs w:val="24"/>
      <w:lang w:val="ru-RU" w:bidi="ar-SA"/>
    </w:rPr>
  </w:style>
  <w:style w:type="character" w:styleId="4">
    <w:name w:val="Заголовок 4 Знак"/>
    <w:qFormat/>
    <w:rPr>
      <w:b/>
      <w:bCs/>
      <w:szCs w:val="24"/>
      <w:lang w:val="ru-RU" w:eastAsia="en-US" w:bidi="ar-SA"/>
    </w:rPr>
  </w:style>
  <w:style w:type="character" w:styleId="5">
    <w:name w:val="Заголовок 5 Знак"/>
    <w:qFormat/>
    <w:rPr>
      <w:b/>
      <w:sz w:val="22"/>
      <w:lang w:val="en-US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b/>
      <w:lang w:val="en-US" w:bidi="ar-SA"/>
    </w:rPr>
  </w:style>
  <w:style w:type="character" w:styleId="8">
    <w:name w:val="Заголовок 8 Знак"/>
    <w:qFormat/>
    <w:rPr>
      <w:b/>
      <w:sz w:val="18"/>
      <w:lang w:val="en-US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Верхний колонтитул Знак"/>
    <w:qFormat/>
    <w:rPr>
      <w:rFonts w:ascii="Times New Roman CYR" w:hAnsi="Times New Roman CYR" w:cs="Times New Roman CYR"/>
      <w:lang w:val="ru-RU" w:bidi="ar-SA"/>
    </w:rPr>
  </w:style>
  <w:style w:type="character" w:styleId="21">
    <w:name w:val="Основной текст 2 Знак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Знак"/>
    <w:qFormat/>
    <w:rPr>
      <w:rFonts w:ascii="Arial" w:hAnsi="Arial" w:cs="Arial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en-US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Дата Знак"/>
    <w:qFormat/>
    <w:rPr>
      <w:sz w:val="24"/>
      <w:lang w:val="en-US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22">
    <w:name w:val="Основной текст с отступом 2 Знак"/>
    <w:qFormat/>
    <w:rPr>
      <w:sz w:val="24"/>
      <w:lang w:val="en-US" w:bidi="ar-SA"/>
    </w:rPr>
  </w:style>
  <w:style w:type="character" w:styleId="31">
    <w:name w:val="Основной текст с отступом 3 Знак"/>
    <w:qFormat/>
    <w:rPr>
      <w:color w:val="FF0000"/>
      <w:sz w:val="24"/>
      <w:lang w:val="en-US" w:bidi="ar-SA"/>
    </w:rPr>
  </w:style>
  <w:style w:type="character" w:styleId="32">
    <w:name w:val="Основной текст 3 Знак"/>
    <w:qFormat/>
    <w:rPr>
      <w:sz w:val="18"/>
      <w:lang w:val="en-US" w:bidi="ar-SA"/>
    </w:rPr>
  </w:style>
  <w:style w:type="character" w:styleId="Style13">
    <w:name w:val="Текст примечания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3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7">
    <w:name w:val="Дата"/>
    <w:basedOn w:val="Normal"/>
    <w:next w:val="Normal"/>
    <w:qFormat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8:42:00Z</dcterms:created>
  <dc:creator>na</dc:creator>
  <dc:description/>
  <cp:keywords/>
  <dc:language>en-US</dc:language>
  <cp:lastModifiedBy>lgr</cp:lastModifiedBy>
  <cp:lastPrinted>2020-12-08T17:38:00Z</cp:lastPrinted>
  <dcterms:modified xsi:type="dcterms:W3CDTF">2023-12-25T08:31:00Z</dcterms:modified>
  <cp:revision>6</cp:revision>
  <dc:subject/>
  <dc:title>ФЕДЕРАЛЬНОЕ ГОСУДАРСТВЕННОЕ СТАТИСТИЧЕСКОЕ НАБЛЮДЕНИЕ</dc:title>
</cp:coreProperties>
</file>