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ind w:firstLine="32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  <w:bookmarkStart w:id="2" w:name="z_lpu"/>
            <w:bookmarkStart w:id="3" w:name="z_lpu"/>
            <w:bookmarkEnd w:id="3"/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  <w:bookmarkStart w:id="4" w:name="z_adr"/>
            <w:bookmarkStart w:id="5" w:name="z_adr"/>
            <w:bookmarkEnd w:id="5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6" w:name="z0001_000_00"/>
            <w:bookmarkStart w:id="7" w:name="z0001_000_00"/>
            <w:bookmarkEnd w:id="7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ПО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ОНХ_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ДП_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АТО_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ОГУ_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ОПФ_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ФС_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ой суммы_1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2"/>
        <w:gridCol w:w="281"/>
        <w:gridCol w:w="284"/>
        <w:gridCol w:w="431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9854" w:type="dxa"/>
            <w:gridSpan w:val="2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500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1"/>
            <w:bookmarkStart w:id="9" w:name="z1000_001_01"/>
            <w:bookmarkEnd w:id="9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2"/>
            <w:bookmarkStart w:id="11" w:name="z1000_001_02"/>
            <w:bookmarkEnd w:id="11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" w:name="z1000_001_03"/>
            <w:bookmarkStart w:id="13" w:name="z1000_001_03"/>
            <w:bookmarkEnd w:id="13"/>
          </w:p>
        </w:tc>
        <w:tc>
          <w:tcPr>
            <w:tcW w:w="4665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4"/>
            <w:bookmarkStart w:id="15" w:name="z1000_001_04"/>
            <w:bookmarkEnd w:id="15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" w:name="z1000_001_05"/>
            <w:bookmarkStart w:id="17" w:name="z1000_001_05"/>
            <w:bookmarkEnd w:id="17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6"/>
            <w:bookmarkStart w:id="19" w:name="z1000_001_06"/>
            <w:bookmarkEnd w:id="19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7"/>
            <w:bookmarkStart w:id="21" w:name="z1000_001_07"/>
            <w:bookmarkEnd w:id="21"/>
          </w:p>
        </w:tc>
        <w:tc>
          <w:tcPr>
            <w:tcW w:w="4807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2" w:name="z1000_001_08"/>
            <w:bookmarkStart w:id="23" w:name="z1000_001_08"/>
            <w:bookmarkEnd w:id="23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4772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09"/>
            <w:bookmarkStart w:id="25" w:name="z1000_001_09"/>
            <w:bookmarkEnd w:id="25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6" w:name="z1000_001_10"/>
            <w:bookmarkStart w:id="27" w:name="z1000_001_10"/>
            <w:bookmarkEnd w:id="27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1"/>
            <w:bookmarkStart w:id="29" w:name="z1000_001_11"/>
            <w:bookmarkEnd w:id="29"/>
          </w:p>
        </w:tc>
        <w:tc>
          <w:tcPr>
            <w:tcW w:w="2262" w:type="dxa"/>
            <w:gridSpan w:val="4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000_001_12"/>
            <w:bookmarkStart w:id="31" w:name="z1000_001_12"/>
            <w:bookmarkEnd w:id="31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000_001_13"/>
            <w:bookmarkStart w:id="33" w:name="z1000_001_13"/>
            <w:bookmarkEnd w:id="33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1100_001_01"/>
            <w:bookmarkStart w:id="35" w:name="z1100_001_01"/>
            <w:bookmarkEnd w:id="35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1100_001_02"/>
            <w:bookmarkStart w:id="37" w:name="z1100_001_02"/>
            <w:bookmarkEnd w:id="3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1"/>
            <w:bookmarkStart w:id="39" w:name="z2100_001_01"/>
            <w:bookmarkEnd w:id="39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0_001_02"/>
            <w:bookmarkStart w:id="41" w:name="z2100_001_02"/>
            <w:bookmarkEnd w:id="41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2" w:name="z2100_001_03"/>
            <w:bookmarkStart w:id="43" w:name="z2100_001_03"/>
            <w:bookmarkEnd w:id="43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4" w:name="z2101_001_01"/>
            <w:bookmarkStart w:id="45" w:name="z2101_001_01"/>
            <w:bookmarkEnd w:id="45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6" w:name="z2101_001_02"/>
            <w:bookmarkStart w:id="47" w:name="z2101_001_02"/>
            <w:bookmarkEnd w:id="47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01_001_03"/>
            <w:bookmarkStart w:id="49" w:name="z2101_001_03"/>
            <w:bookmarkEnd w:id="49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01_001_04"/>
            <w:bookmarkStart w:id="51" w:name="z2101_001_04"/>
            <w:bookmarkEnd w:id="51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1"/>
            <w:bookmarkStart w:id="53" w:name="z2110_001_01"/>
            <w:bookmarkEnd w:id="53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2"/>
            <w:bookmarkStart w:id="55" w:name="z2110_001_02"/>
            <w:bookmarkEnd w:id="55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3"/>
            <w:bookmarkStart w:id="57" w:name="z2110_001_03"/>
            <w:bookmarkEnd w:id="57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4"/>
            <w:bookmarkStart w:id="59" w:name="z2110_001_04"/>
            <w:bookmarkEnd w:id="59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5"/>
            <w:bookmarkStart w:id="61" w:name="z2110_001_05"/>
            <w:bookmarkEnd w:id="61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6"/>
            <w:bookmarkStart w:id="63" w:name="z2110_001_06"/>
            <w:bookmarkEnd w:id="63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4" w:name="z2110_001_07"/>
            <w:bookmarkStart w:id="65" w:name="z2110_001_07"/>
            <w:bookmarkEnd w:id="65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6" w:name="z2110_001_08"/>
            <w:bookmarkStart w:id="67" w:name="z2110_001_08"/>
            <w:bookmarkEnd w:id="67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3"/>
            <w:bookmarkStart w:id="69" w:name="z2120_001_03"/>
            <w:bookmarkEnd w:id="69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4"/>
            <w:bookmarkStart w:id="71" w:name="z2120_001_04"/>
            <w:bookmarkEnd w:id="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1_05"/>
            <w:bookmarkStart w:id="73" w:name="z2120_001_05"/>
            <w:bookmarkEnd w:id="73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1_06"/>
            <w:bookmarkStart w:id="75" w:name="z2120_001_06"/>
            <w:bookmarkEnd w:id="75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3"/>
            <w:bookmarkStart w:id="77" w:name="z2120_002_03"/>
            <w:bookmarkEnd w:id="77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4"/>
            <w:bookmarkStart w:id="79" w:name="z2120_002_04"/>
            <w:bookmarkEnd w:id="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120_002_05"/>
            <w:bookmarkStart w:id="81" w:name="z2120_002_05"/>
            <w:bookmarkEnd w:id="81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120_002_06"/>
            <w:bookmarkStart w:id="83" w:name="z2120_002_06"/>
            <w:bookmarkEnd w:id="83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2"/>
            <w:bookmarkStart w:id="85" w:name="z2210_001_02"/>
            <w:bookmarkEnd w:id="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3"/>
            <w:bookmarkStart w:id="87" w:name="z2210_001_03"/>
            <w:bookmarkEnd w:id="8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4"/>
            <w:bookmarkStart w:id="89" w:name="z2210_001_04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5"/>
            <w:bookmarkStart w:id="91" w:name="z2210_001_05"/>
            <w:bookmarkEnd w:id="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2" w:name="z2210_001_06"/>
            <w:bookmarkStart w:id="93" w:name="z2210_001_06"/>
            <w:bookmarkEnd w:id="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4" w:name="z2210_001_07"/>
            <w:bookmarkStart w:id="95" w:name="z2210_001_07"/>
            <w:bookmarkEnd w:id="95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3"/>
            <w:bookmarkStart w:id="97" w:name="z2211_001_03"/>
            <w:bookmarkEnd w:id="9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1_04"/>
            <w:bookmarkStart w:id="99" w:name="z2211_001_04"/>
            <w:bookmarkEnd w:id="9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1_05"/>
            <w:bookmarkStart w:id="101" w:name="z2211_001_05"/>
            <w:bookmarkEnd w:id="101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3"/>
            <w:bookmarkStart w:id="103" w:name="z2211_002_03"/>
            <w:bookmarkEnd w:id="10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2_04"/>
            <w:bookmarkStart w:id="105" w:name="z2211_002_04"/>
            <w:bookmarkEnd w:id="10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2_05"/>
            <w:bookmarkStart w:id="107" w:name="z2211_002_05"/>
            <w:bookmarkEnd w:id="107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3"/>
            <w:bookmarkStart w:id="109" w:name="z2211_003_03"/>
            <w:bookmarkEnd w:id="10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3_04"/>
            <w:bookmarkStart w:id="111" w:name="z2211_003_04"/>
            <w:bookmarkEnd w:id="11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3_05"/>
            <w:bookmarkStart w:id="113" w:name="z2211_003_05"/>
            <w:bookmarkEnd w:id="113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3"/>
            <w:bookmarkStart w:id="115" w:name="z2211_004_03"/>
            <w:bookmarkEnd w:id="11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" w:name="z2211_004_04"/>
            <w:bookmarkStart w:id="117" w:name="z2211_004_04"/>
            <w:bookmarkEnd w:id="11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" w:name="z2211_004_05"/>
            <w:bookmarkStart w:id="119" w:name="z2211_004_05"/>
            <w:bookmarkEnd w:id="11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13_001_01"/>
            <w:bookmarkStart w:id="121" w:name="z2213_001_01"/>
            <w:bookmarkEnd w:id="121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13_001_02"/>
            <w:bookmarkStart w:id="123" w:name="z2213_001_02"/>
            <w:bookmarkEnd w:id="123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20_001_01"/>
            <w:bookmarkStart w:id="125" w:name="z2220_001_01"/>
            <w:bookmarkEnd w:id="125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20_001_02"/>
            <w:bookmarkStart w:id="127" w:name="z2220_001_02"/>
            <w:bookmarkEnd w:id="127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1"/>
            <w:bookmarkStart w:id="129" w:name="z2230_001_01"/>
            <w:bookmarkEnd w:id="129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2"/>
            <w:bookmarkStart w:id="131" w:name="z2230_001_02"/>
            <w:bookmarkEnd w:id="13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2" w:name="z2230_001_03"/>
            <w:bookmarkStart w:id="133" w:name="z2230_001_03"/>
            <w:bookmarkEnd w:id="133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4" w:name="z2230_001_04"/>
            <w:bookmarkStart w:id="135" w:name="z2230_001_04"/>
            <w:bookmarkEnd w:id="135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10_04"/>
            <w:bookmarkStart w:id="137" w:name="z2300_010_04"/>
            <w:bookmarkEnd w:id="137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8" w:name="z2300_020_04"/>
            <w:bookmarkStart w:id="139" w:name="z2300_020_04"/>
            <w:bookmarkEnd w:id="139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0" w:name="z2300_021_04"/>
            <w:bookmarkStart w:id="141" w:name="z2300_021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2" w:name="z2300_022_04"/>
            <w:bookmarkStart w:id="143" w:name="z2300_022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4" w:name="z2300_023_04"/>
            <w:bookmarkStart w:id="145" w:name="z2300_023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4_04"/>
            <w:bookmarkStart w:id="147" w:name="z2300_024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5_04"/>
            <w:bookmarkStart w:id="149" w:name="z2300_025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6_04"/>
            <w:bookmarkStart w:id="151" w:name="z2300_026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7_04"/>
            <w:bookmarkStart w:id="153" w:name="z2300_027_04"/>
            <w:bookmarkEnd w:id="15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28_04"/>
            <w:bookmarkStart w:id="155" w:name="z2300_028_04"/>
            <w:bookmarkEnd w:id="15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29_04"/>
            <w:bookmarkStart w:id="157" w:name="z2300_029_04"/>
            <w:bookmarkEnd w:id="157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30_04"/>
            <w:bookmarkStart w:id="159" w:name="z2300_030_04"/>
            <w:bookmarkEnd w:id="159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40_04"/>
            <w:bookmarkStart w:id="161" w:name="z2300_040_04"/>
            <w:bookmarkEnd w:id="16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50_04"/>
            <w:bookmarkStart w:id="163" w:name="z2300_050_04"/>
            <w:bookmarkEnd w:id="16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60_04"/>
            <w:bookmarkStart w:id="165" w:name="z2300_060_04"/>
            <w:bookmarkEnd w:id="165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6" w:name="z2300_070_04"/>
            <w:bookmarkStart w:id="167" w:name="z2300_070_04"/>
            <w:bookmarkEnd w:id="16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8" w:name="z2300_080_04"/>
            <w:bookmarkStart w:id="169" w:name="z2300_080_04"/>
            <w:bookmarkEnd w:id="169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70" w:name="z2300_081_04"/>
            <w:bookmarkStart w:id="171" w:name="z2300_081_04"/>
            <w:bookmarkEnd w:id="171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090_04"/>
            <w:bookmarkStart w:id="173" w:name="z2300_090_04"/>
            <w:bookmarkEnd w:id="173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00_04"/>
            <w:bookmarkStart w:id="175" w:name="z2300_100_04"/>
            <w:bookmarkEnd w:id="175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10_04"/>
            <w:bookmarkStart w:id="177" w:name="z2300_110_04"/>
            <w:bookmarkEnd w:id="177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20_04"/>
            <w:bookmarkStart w:id="179" w:name="z2300_120_04"/>
            <w:bookmarkEnd w:id="179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80" w:name="z2300_130_04"/>
            <w:bookmarkStart w:id="181" w:name="z2300_130_04"/>
            <w:bookmarkEnd w:id="18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82" w:name="z2300_140_04"/>
            <w:bookmarkStart w:id="183" w:name="z2300_140_04"/>
            <w:bookmarkEnd w:id="183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1"/>
            <w:bookmarkStart w:id="185" w:name="z2310_001_01"/>
            <w:bookmarkEnd w:id="185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0_001_02"/>
            <w:bookmarkStart w:id="187" w:name="z2310_001_02"/>
            <w:bookmarkEnd w:id="187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8" w:name="z2310_001_03"/>
            <w:bookmarkStart w:id="189" w:name="z2310_001_03"/>
            <w:bookmarkEnd w:id="189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00"/>
      </w:tblGrid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90" w:name="z2312_001_01"/>
            <w:bookmarkStart w:id="191" w:name="z2312_001_01"/>
            <w:bookmarkEnd w:id="191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</w:tblGrid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1"/>
            <w:bookmarkStart w:id="193" w:name="z2313_001_01"/>
            <w:bookmarkEnd w:id="193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2"/>
            <w:bookmarkStart w:id="195" w:name="z2313_001_02"/>
            <w:bookmarkEnd w:id="195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3"/>
            <w:bookmarkStart w:id="197" w:name="z2313_001_03"/>
            <w:bookmarkEnd w:id="197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4"/>
            <w:bookmarkStart w:id="199" w:name="z2313_001_04"/>
            <w:bookmarkEnd w:id="199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5"/>
            <w:bookmarkStart w:id="201" w:name="z2313_001_05"/>
            <w:bookmarkEnd w:id="201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2" w:name="z2313_001_06"/>
            <w:bookmarkStart w:id="203" w:name="z2313_001_06"/>
            <w:bookmarkEnd w:id="203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4" w:name="z2313_001_07"/>
            <w:bookmarkStart w:id="205" w:name="z2313_001_07"/>
            <w:bookmarkEnd w:id="205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«____»____________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___ г. </w:t>
        <w:tab/>
        <w:tab/>
        <w:tab/>
        <w:tab/>
      </w:r>
      <w:r>
        <w:rPr>
          <w:rFonts w:cs="Times New Roman" w:ascii="Times New Roman" w:hAnsi="Times New Roman"/>
          <w:b/>
        </w:rPr>
        <w:t>Руководитель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                                       (Ф.И.О. должность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фамилия, № телефона исполнителя)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2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LGR</cp:lastModifiedBy>
  <cp:lastPrinted>2004-03-16T14:16:00Z</cp:lastPrinted>
  <dcterms:modified xsi:type="dcterms:W3CDTF">2020-01-17T07:43:00Z</dcterms:modified>
  <cp:revision>13</cp:revision>
  <dc:subject/>
  <dc:title>ОТРАСЛЕВАЯ СТАТИСТИЧЕСКАЯ ОТЧЕТНОСТЬ</dc:title>
</cp:coreProperties>
</file>